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71"/>
        <w:gridCol w:w="994"/>
        <w:gridCol w:w="742"/>
        <w:gridCol w:w="811"/>
        <w:gridCol w:w="1122"/>
        <w:gridCol w:w="980"/>
        <w:gridCol w:w="733"/>
        <w:gridCol w:w="800"/>
      </w:tblGrid>
      <w:tr>
        <w:trPr/>
        <w:tc>
          <w:tcPr>
            <w:tcW w:w="8983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 Población total, población que vive en hogares con NBI, porcentaje de población en hogares con NBI e índice normalizado de ese valor (Total país= 100). Información por provincia para los años 1980 y 1991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3718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ño 19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        c/NBI    % c/NBI  TP=100</w:t>
            </w:r>
          </w:p>
        </w:tc>
        <w:tc>
          <w:tcPr>
            <w:tcW w:w="3635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ño 199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            c/NBI     % c/NBI  TP=10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2.829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87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5.40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203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65.408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7.92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94.97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8.736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71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03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23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944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7.75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753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6.68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573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45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818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59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144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39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85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.67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139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16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43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18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08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313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97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.25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794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88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07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41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07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008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89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32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025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26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7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99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05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21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24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72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11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6.228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07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2.48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789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97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424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91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1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5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0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83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91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35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70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77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323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87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77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.15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53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976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404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71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65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416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1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45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57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94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45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60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5.546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23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8.42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854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92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81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98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830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58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6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6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7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655</w:t>
            </w:r>
          </w:p>
        </w:tc>
        <w:tc>
          <w:tcPr>
            <w:tcW w:w="9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748</w:t>
            </w:r>
          </w:p>
        </w:tc>
        <w:tc>
          <w:tcPr>
            <w:tcW w:w="74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12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2.105</w:t>
            </w:r>
          </w:p>
        </w:tc>
        <w:tc>
          <w:tcPr>
            <w:tcW w:w="98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828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947.446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03.33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615.52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27.257</w:t>
            </w:r>
          </w:p>
        </w:tc>
        <w:tc>
          <w:tcPr>
            <w:tcW w:w="73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7</w:t>
            </w:r>
          </w:p>
        </w:tc>
        <w:tc>
          <w:tcPr>
            <w:tcW w:w="800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83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Situación y Evolución Social. Síntesis Nº 3. INDEC.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029"/>
        <w:gridCol w:w="993"/>
        <w:gridCol w:w="765"/>
        <w:gridCol w:w="804"/>
        <w:gridCol w:w="983"/>
        <w:gridCol w:w="993"/>
        <w:gridCol w:w="796"/>
        <w:gridCol w:w="708"/>
        <w:gridCol w:w="1"/>
      </w:tblGrid>
      <w:tr>
        <w:trPr/>
        <w:tc>
          <w:tcPr>
            <w:tcW w:w="8701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uadro A_VI. 2 Total de hogares y hogares con NBI, porcentaje de hogares con NBI e índice normalizado de ese valor (Total país= 100). Información por provincia para los años 1980 y 1991. 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359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 19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         c/NBI     % c/NBI  TP=100</w:t>
            </w:r>
          </w:p>
        </w:tc>
        <w:tc>
          <w:tcPr>
            <w:tcW w:w="3480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 199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       c/NBI   % c/NBI   TP=10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7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62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22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84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5.9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925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9.0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176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9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3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2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1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315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1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01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19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89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0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59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6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10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5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18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95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98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65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8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60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7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98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7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32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88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2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86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8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88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0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9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3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1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2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7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5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5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61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40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55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02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53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5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73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0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51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49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7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01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73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31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28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0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21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1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03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0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68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8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8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4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9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4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3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77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66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9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59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3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51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61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4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8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02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289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8</w:t>
            </w:r>
          </w:p>
        </w:tc>
        <w:tc>
          <w:tcPr>
            <w:tcW w:w="76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0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98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318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77</w:t>
            </w:r>
          </w:p>
        </w:tc>
        <w:tc>
          <w:tcPr>
            <w:tcW w:w="7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10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03.8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6.967</w:t>
            </w:r>
          </w:p>
        </w:tc>
        <w:tc>
          <w:tcPr>
            <w:tcW w:w="7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2.87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0.876</w:t>
            </w:r>
          </w:p>
        </w:tc>
        <w:tc>
          <w:tcPr>
            <w:tcW w:w="79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701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 xml:space="preserve">En 1980 hogares= vivienda; en 1991 hogares= total viviendas-casas de inquilinato, hoteles y pensiones + hogares en casa de inquilinato y en hoteles o pensiones. </w:t>
            </w: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Situación y Evolución Social. Síntesis Nº 3. INDEC.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63"/>
        <w:gridCol w:w="1275"/>
        <w:gridCol w:w="824"/>
        <w:gridCol w:w="970"/>
        <w:gridCol w:w="803"/>
        <w:gridCol w:w="1040"/>
        <w:gridCol w:w="1182"/>
        <w:gridCol w:w="1"/>
      </w:tblGrid>
      <w:tr>
        <w:trPr/>
        <w:tc>
          <w:tcPr>
            <w:tcW w:w="8888" w:type="dxa"/>
            <w:gridSpan w:val="8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3 Distribución del número de hogares con NBI por provincia según la necesidad básica principal insatisfecha (*) e Indice General de NBI. Año 1980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Hogares c/ NBI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cinamiento</w:t>
            </w:r>
          </w:p>
        </w:tc>
        <w:tc>
          <w:tcPr>
            <w:tcW w:w="8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vienda</w:t>
            </w:r>
          </w:p>
        </w:tc>
        <w:tc>
          <w:tcPr>
            <w:tcW w:w="97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dic.. Sanitarias</w:t>
            </w:r>
          </w:p>
        </w:tc>
        <w:tc>
          <w:tcPr>
            <w:tcW w:w="80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istenc. Escolar</w:t>
            </w:r>
          </w:p>
        </w:tc>
        <w:tc>
          <w:tcPr>
            <w:tcW w:w="104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pacidad Subsisten..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e General de NBI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6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9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</w:t>
            </w:r>
          </w:p>
        </w:tc>
        <w:tc>
          <w:tcPr>
            <w:tcW w:w="1182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92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07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30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5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5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39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6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6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1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5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31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4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62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79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8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37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8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6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2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6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0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1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8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3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7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7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9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3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9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9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6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7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9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1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2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3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27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7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9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8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7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5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6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7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7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8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6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8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4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9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8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0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5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0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7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3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2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5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0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2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1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0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5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2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8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3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2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2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82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5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8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0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0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1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9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8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7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5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6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6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4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1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3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52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5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4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15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8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9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4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8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20</w:t>
            </w:r>
          </w:p>
        </w:tc>
        <w:tc>
          <w:tcPr>
            <w:tcW w:w="8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9</w:t>
            </w:r>
          </w:p>
        </w:tc>
        <w:tc>
          <w:tcPr>
            <w:tcW w:w="97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4</w:t>
            </w:r>
          </w:p>
        </w:tc>
        <w:tc>
          <w:tcPr>
            <w:tcW w:w="80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7</w:t>
            </w:r>
          </w:p>
        </w:tc>
        <w:tc>
          <w:tcPr>
            <w:tcW w:w="104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182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6.967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653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.066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761</w:t>
            </w:r>
          </w:p>
        </w:tc>
        <w:tc>
          <w:tcPr>
            <w:tcW w:w="8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261</w:t>
            </w:r>
          </w:p>
        </w:tc>
        <w:tc>
          <w:tcPr>
            <w:tcW w:w="10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914</w:t>
            </w:r>
          </w:p>
        </w:tc>
        <w:tc>
          <w:tcPr>
            <w:tcW w:w="11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.-</w:t>
            </w:r>
          </w:p>
        </w:tc>
      </w:tr>
      <w:tr>
        <w:trPr/>
        <w:tc>
          <w:tcPr>
            <w:tcW w:w="8888" w:type="dxa"/>
            <w:gridSpan w:val="8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*):</w:t>
            </w:r>
            <w:r>
              <w:rPr>
                <w:sz w:val="16"/>
                <w:szCs w:val="16"/>
              </w:rPr>
              <w:t xml:space="preserve"> Solo se contabilizan los hogares con una condición de privacidad. No se incorporan aquellos que resultan de poseen  dos condiciones o más, por ello la suma total no coincide con el total de hogares con NBI de cada jurisdicción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Documento del Ministerio del Interior “Datos para el Análisis del Sector Público”. Aspectos Demográficos, del Sector Público y Sociales. Tomo 1. Ministerio del Interior. Julio. 1995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63"/>
        <w:gridCol w:w="1275"/>
        <w:gridCol w:w="824"/>
        <w:gridCol w:w="970"/>
        <w:gridCol w:w="804"/>
        <w:gridCol w:w="957"/>
        <w:gridCol w:w="1265"/>
      </w:tblGrid>
      <w:tr>
        <w:trPr/>
        <w:tc>
          <w:tcPr>
            <w:tcW w:w="8888" w:type="dxa"/>
            <w:gridSpan w:val="8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4 Distribución del número de hogares con NBI por provincia según la necesidad básica principal insatisfecha (*), e Indice General de NBI. Año 199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Hogares c/ NBI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cinamiento</w:t>
            </w:r>
          </w:p>
        </w:tc>
        <w:tc>
          <w:tcPr>
            <w:tcW w:w="8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vienda</w:t>
            </w:r>
          </w:p>
        </w:tc>
        <w:tc>
          <w:tcPr>
            <w:tcW w:w="97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dic.. Sanitarias</w:t>
            </w:r>
          </w:p>
        </w:tc>
        <w:tc>
          <w:tcPr>
            <w:tcW w:w="80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istenc. Escolar</w:t>
            </w:r>
          </w:p>
        </w:tc>
        <w:tc>
          <w:tcPr>
            <w:tcW w:w="9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pacidad Subsisten.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e General de NBI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84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6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6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17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11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1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1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4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6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3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0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9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7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5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8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6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5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4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9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1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0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6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2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6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8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9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2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7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9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8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0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4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8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1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9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6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6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5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6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6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7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1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2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4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1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0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4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0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7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0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9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2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47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5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3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6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4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4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5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3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7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0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6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53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3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1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3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77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8</w:t>
            </w:r>
          </w:p>
        </w:tc>
        <w:tc>
          <w:tcPr>
            <w:tcW w:w="8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71</w:t>
            </w:r>
          </w:p>
        </w:tc>
        <w:tc>
          <w:tcPr>
            <w:tcW w:w="97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0</w:t>
            </w:r>
          </w:p>
        </w:tc>
        <w:tc>
          <w:tcPr>
            <w:tcW w:w="80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265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0.87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761</w:t>
            </w:r>
          </w:p>
        </w:tc>
        <w:tc>
          <w:tcPr>
            <w:tcW w:w="8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885</w:t>
            </w:r>
          </w:p>
        </w:tc>
        <w:tc>
          <w:tcPr>
            <w:tcW w:w="9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970</w:t>
            </w:r>
          </w:p>
        </w:tc>
        <w:tc>
          <w:tcPr>
            <w:tcW w:w="8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520</w:t>
            </w:r>
          </w:p>
        </w:tc>
        <w:tc>
          <w:tcPr>
            <w:tcW w:w="9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861</w:t>
            </w:r>
          </w:p>
        </w:tc>
        <w:tc>
          <w:tcPr>
            <w:tcW w:w="12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.-</w:t>
            </w:r>
          </w:p>
        </w:tc>
      </w:tr>
      <w:tr>
        <w:trPr/>
        <w:tc>
          <w:tcPr>
            <w:tcW w:w="8888" w:type="dxa"/>
            <w:gridSpan w:val="8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*):</w:t>
            </w:r>
            <w:r>
              <w:rPr>
                <w:sz w:val="16"/>
                <w:szCs w:val="16"/>
              </w:rPr>
              <w:t>Solo se contabilizan los hogares con una condición de privacidad. No se incorporan aquellos que resultan de poseen  dos condiciones o más, por ello la suma total no coincide con el total de hogares con NBI de cada jurisdicció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Documento del Ministerio del Interior “Datos para el Análisis del Sector Público”. Aspectos Demográficos, del Sector Público y Sociales. Tomo 1. Ministerio del Interior. Julio. 1995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7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55"/>
        <w:gridCol w:w="1107"/>
        <w:gridCol w:w="1017"/>
        <w:gridCol w:w="997"/>
        <w:gridCol w:w="1177"/>
      </w:tblGrid>
      <w:tr>
        <w:trPr/>
        <w:tc>
          <w:tcPr>
            <w:tcW w:w="7183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5 Población que vive en hogares con NBI de áreas rurales. Porcentaje sobre el total de población con NBI del país y sobre el total de población rural. Año 1991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12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Población c/ NBI</w:t>
            </w:r>
          </w:p>
        </w:tc>
        <w:tc>
          <w:tcPr>
            <w:tcW w:w="2124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oblación Rur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               c/NBI</w:t>
            </w:r>
          </w:p>
        </w:tc>
        <w:tc>
          <w:tcPr>
            <w:tcW w:w="2174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oblación c/ NB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/Total Pob. s/Total rur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/NBI (%)    c/NBI (%)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203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8.736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10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472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944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4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25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573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781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82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144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802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401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139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22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358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08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68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5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794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27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37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072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59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78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025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78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69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05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7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84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11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61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53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789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66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472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12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50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653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91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18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26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323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6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61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532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22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849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65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401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04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57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2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28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60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17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3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854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21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821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830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717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648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62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2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828</w:t>
            </w:r>
          </w:p>
        </w:tc>
        <w:tc>
          <w:tcPr>
            <w:tcW w:w="110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860</w:t>
            </w:r>
          </w:p>
        </w:tc>
        <w:tc>
          <w:tcPr>
            <w:tcW w:w="10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694</w:t>
            </w:r>
          </w:p>
        </w:tc>
        <w:tc>
          <w:tcPr>
            <w:tcW w:w="9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77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27.257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8.33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.397</w:t>
            </w:r>
          </w:p>
        </w:tc>
        <w:tc>
          <w:tcPr>
            <w:tcW w:w="9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</w:t>
            </w:r>
          </w:p>
        </w:tc>
        <w:tc>
          <w:tcPr>
            <w:tcW w:w="11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6</w:t>
            </w:r>
          </w:p>
        </w:tc>
      </w:tr>
      <w:tr>
        <w:trPr/>
        <w:tc>
          <w:tcPr>
            <w:tcW w:w="7183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Perfil de los Hogares y de la Población con NBI. Serie Estudios. v=24. INDEC.Argentin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6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55"/>
        <w:gridCol w:w="1107"/>
        <w:gridCol w:w="828"/>
        <w:gridCol w:w="1088"/>
        <w:gridCol w:w="1087"/>
      </w:tblGrid>
      <w:tr>
        <w:trPr/>
        <w:tc>
          <w:tcPr>
            <w:tcW w:w="6995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adro A_VI. 6 Hogares con NBI en áreas rurales. Porcentaje sobre el total de hogares con NBI del país y sobre el total de hogares rurales. Año 1991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2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otal Hogares c/ NBI</w:t>
            </w:r>
          </w:p>
        </w:tc>
        <w:tc>
          <w:tcPr>
            <w:tcW w:w="1935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ogares  Rural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otal                c/NBI</w:t>
            </w:r>
          </w:p>
        </w:tc>
        <w:tc>
          <w:tcPr>
            <w:tcW w:w="2175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ogares  c/ NB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/Total Pob.       s/Total rur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/NBI (%)         c/NBI (%)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84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176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581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34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2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05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4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01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938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05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59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97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71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18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26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43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65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82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5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98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84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6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88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06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2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88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04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70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1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81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5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42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4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55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18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21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73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10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36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49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9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6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73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0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89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21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39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53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68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00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9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4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7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7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3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3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59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842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1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61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42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63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8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2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77</w:t>
            </w:r>
          </w:p>
        </w:tc>
        <w:tc>
          <w:tcPr>
            <w:tcW w:w="110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49</w:t>
            </w:r>
          </w:p>
        </w:tc>
        <w:tc>
          <w:tcPr>
            <w:tcW w:w="82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62</w:t>
            </w:r>
          </w:p>
        </w:tc>
        <w:tc>
          <w:tcPr>
            <w:tcW w:w="108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87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0.876</w:t>
            </w:r>
          </w:p>
        </w:tc>
        <w:tc>
          <w:tcPr>
            <w:tcW w:w="11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761</w:t>
            </w:r>
          </w:p>
        </w:tc>
        <w:tc>
          <w:tcPr>
            <w:tcW w:w="8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.787</w:t>
            </w:r>
          </w:p>
        </w:tc>
        <w:tc>
          <w:tcPr>
            <w:tcW w:w="10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2</w:t>
            </w:r>
          </w:p>
        </w:tc>
      </w:tr>
      <w:tr>
        <w:trPr/>
        <w:tc>
          <w:tcPr>
            <w:tcW w:w="6995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Perfil de los Hogares y de la Población con NBI. Serie Estudios. v=24. INDEC.Argentin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159"/>
        <w:gridCol w:w="1130"/>
        <w:gridCol w:w="1129"/>
        <w:gridCol w:w="1087"/>
        <w:gridCol w:w="1124"/>
        <w:gridCol w:w="1129"/>
        <w:gridCol w:w="1"/>
      </w:tblGrid>
      <w:tr>
        <w:trPr/>
        <w:tc>
          <w:tcPr>
            <w:tcW w:w="8413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7  Ingreso por/habitante. Porcentaje de personas y participación en el ingreso total por estrato. Datos por provincia. Año 1985.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228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1 (Deciles 1 a 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2 (Deciles 5 a 8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54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3 (Deciles 9 a 1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 (1)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  <w:tc>
          <w:tcPr>
            <w:tcW w:w="108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  <w:tc>
          <w:tcPr>
            <w:tcW w:w="11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: Incluye Capital Federal y 19 Partidos del Conurbano Bonaerense;  s.d: sin da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Ingreso por/capita</w:t>
            </w:r>
            <w:r>
              <w:rPr>
                <w:sz w:val="16"/>
                <w:szCs w:val="16"/>
              </w:rPr>
              <w:t>: Es el promedio de ingresos por persona del hoga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Estratos</w:t>
            </w:r>
            <w:r>
              <w:rPr>
                <w:sz w:val="16"/>
                <w:szCs w:val="16"/>
              </w:rPr>
              <w:t>: El Estrato 1 agrupa al 40% de los hogares con menos ingresos/capita; el Estrato 2 al 40% de los hogares con ingresos/capita intermedios y el Estrato 3 agrupa al 20% de los hogares con ingresos/capita más al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Situación y Evolución Social. Síntesis nº 3. INDEC 1995, en base a la Encuesta Permanente de Hogares. Octubre 198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159"/>
        <w:gridCol w:w="1130"/>
        <w:gridCol w:w="1129"/>
        <w:gridCol w:w="1087"/>
        <w:gridCol w:w="1124"/>
        <w:gridCol w:w="1129"/>
        <w:gridCol w:w="1"/>
      </w:tblGrid>
      <w:tr>
        <w:trPr/>
        <w:tc>
          <w:tcPr>
            <w:tcW w:w="8413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8 Ingreso por/habitante. Porcentaje de personas y participación en el ingreso total por estrato. Datos por provincia. Año 1989.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228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1 (Deciles 1 a 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2 (Deciles 5 a 8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54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3 (Deciles 9 a 1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 (1)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2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1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: Incluye Capital Federal y 19 Partidos del Conurbano Bonaerense;  s.d: sin da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Ingreso por/capita</w:t>
            </w:r>
            <w:r>
              <w:rPr>
                <w:sz w:val="16"/>
                <w:szCs w:val="16"/>
              </w:rPr>
              <w:t>: Es el promedio de ingresos por persona del hoga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Estratos</w:t>
            </w:r>
            <w:r>
              <w:rPr>
                <w:sz w:val="16"/>
                <w:szCs w:val="16"/>
              </w:rPr>
              <w:t>: El Estrato 1 agrupa al 40% de los hogares con menos ingresos/capita; el Estrato 2 al 40% de los hogares con ingresos/capita intermedios y el Estrato 3 agrupa al 20% de los hogares con ingresos/capita más al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Situación y Evolución Social. Síntesis nº 3. INDEC 1995, en base a la Encuesta Permanente de Hogares. Octubre 1989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159"/>
        <w:gridCol w:w="1130"/>
        <w:gridCol w:w="1129"/>
        <w:gridCol w:w="1087"/>
        <w:gridCol w:w="1124"/>
        <w:gridCol w:w="1129"/>
        <w:gridCol w:w="1"/>
      </w:tblGrid>
      <w:tr>
        <w:trPr/>
        <w:tc>
          <w:tcPr>
            <w:tcW w:w="8413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9 Ingreso por/habitante. Porcentaje de personas y participación en el ingreso total por estrato. Datos por provincia. Año 1991.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228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1 (Deciles 1 a 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2 (Deciles 5 a 8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54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3 (Deciles 9 a 1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 (1)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2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8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1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: Incluye Capital Federal y 19 Partidos del Conurbano Bonaerense;  s.d: sin da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Ingreso por/capita</w:t>
            </w:r>
            <w:r>
              <w:rPr>
                <w:sz w:val="16"/>
                <w:szCs w:val="16"/>
              </w:rPr>
              <w:t>: Es el promedio de ingresos por persona del hoga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Estratos</w:t>
            </w:r>
            <w:r>
              <w:rPr>
                <w:sz w:val="16"/>
                <w:szCs w:val="16"/>
              </w:rPr>
              <w:t>: El Estrato 1 agrupa al 40% de los hogares con menos ingresos/capita; el Estrato 2 al 40% de los hogares con ingresos/capita intermedios y el Estrato 3 agrupa al 20% de los hogares con ingresos/capita más al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Situación y Evolución Social. Síntesis nº 3. INDEC 1995, en base a la Encuesta Permanente de Hogares. Octubre 1991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159"/>
        <w:gridCol w:w="1130"/>
        <w:gridCol w:w="1129"/>
        <w:gridCol w:w="1087"/>
        <w:gridCol w:w="1124"/>
        <w:gridCol w:w="1129"/>
        <w:gridCol w:w="1"/>
      </w:tblGrid>
      <w:tr>
        <w:trPr/>
        <w:tc>
          <w:tcPr>
            <w:tcW w:w="8413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0 Ingreso por/habitante. Porcentaje de personas y participación en el ingreso total por estrato. Datos por provincia. Año 1994.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228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1 (Deciles 1 a 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2 (Deciles 5 a 8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  <w:tc>
          <w:tcPr>
            <w:tcW w:w="2254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RATO 3 (Deciles 9 a 1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% Personas        % Ingreso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 (1)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1655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2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8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3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/>
        <w:tc>
          <w:tcPr>
            <w:tcW w:w="8413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: Incluye Capital Federal y 19 Partidos del Conurbano Bonaerense; s.d: sin da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Ingreso por/capita</w:t>
            </w:r>
            <w:r>
              <w:rPr>
                <w:sz w:val="16"/>
                <w:szCs w:val="16"/>
              </w:rPr>
              <w:t>: Es el promedio de ingresos por persona del hoga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Estratos</w:t>
            </w:r>
            <w:r>
              <w:rPr>
                <w:sz w:val="16"/>
                <w:szCs w:val="16"/>
              </w:rPr>
              <w:t>: El Estrato 1 agrupa al 40% de los hogares con menos ingresos/capita; el Estrato 2 al 40% de los hogares con ingresos/capita intermedios y el Estrato 3 agrupa al 20% de los hogares con ingresos/capita más alt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Situación y Evolución Social. Síntesis nº 3. INDEC 1995, en base a la Encuesta Permanente de Hogares. Octubre 1994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63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/>
        <w:tc>
          <w:tcPr>
            <w:tcW w:w="8638" w:type="dxa"/>
            <w:gridSpan w:val="14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1 Tasas de actividad, de desocupación, de subocupación horaria, de desempleo equivalente y de empleo por provincia. Período 1983-1995. Datos correspondientes a la onda de octubre o noviembre de cada año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7150" w:type="dxa"/>
            <w:gridSpan w:val="1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SAS SEGÚN AÑOS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AP.FEDERAL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550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ENOS AIRES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TAMARCA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DOBA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RIENTES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ontinuación Cuadro A_VI. 1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63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/>
        <w:tc>
          <w:tcPr>
            <w:tcW w:w="1488" w:type="dxa"/>
            <w:tcBorders>
              <w:top w:val="single" w:sz="3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CO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50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UBUT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RE RIOS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OSA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JUY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 PAMPA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 RIOJA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NDOZA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ontinuación Cuadro A_VI. 1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63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/>
        <w:tc>
          <w:tcPr>
            <w:tcW w:w="1488" w:type="dxa"/>
            <w:tcBorders>
              <w:top w:val="single" w:sz="3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SIONES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UQUEN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O NEGR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TA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N JUAN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N LUIS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NTA CRUZ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NTA FE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ontinuación Cuadro A_VI. 1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63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/>
        <w:tc>
          <w:tcPr>
            <w:tcW w:w="1488" w:type="dxa"/>
            <w:tcBorders>
              <w:top w:val="single" w:sz="3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GO.ESTERO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top w:val="single" w:sz="36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. DEL FUEG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CUMAN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IS (25 AGLOMERADOS)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Nov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Oct.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Oct.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da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3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8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ocupación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0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4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ocup.Horaria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. Equivalente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leo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.d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5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5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0</w:t>
            </w:r>
          </w:p>
        </w:tc>
        <w:tc>
          <w:tcPr>
            <w:tcW w:w="55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0</w:t>
            </w:r>
          </w:p>
        </w:tc>
      </w:tr>
      <w:tr>
        <w:trPr/>
        <w:tc>
          <w:tcPr>
            <w:tcW w:w="8638" w:type="dxa"/>
            <w:gridSpan w:val="14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 xml:space="preserve">Los datos corresponden a la onda de octubre o de noviembre de cada añ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Datos para el análisis del sector público de las distintas jurisdicciones de la República Argentina. Aspectos Demográficos del sector público y sociales. Tomo 1. Ministerio del Interior. Argentina. Julio 1995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información del año 1995 tomado de: FIDE. Coyuntura y Desarrollo. Anuario Estadístico XXXVI. FIDE Nº 209. Argentina. Enero 199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asa de Actividad:</w:t>
            </w:r>
            <w:r>
              <w:rPr>
                <w:sz w:val="16"/>
                <w:szCs w:val="16"/>
              </w:rPr>
              <w:t xml:space="preserve"> Porcentaje entre la población económicamente activa y la población tota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asa de Desocupación:</w:t>
            </w:r>
            <w:r>
              <w:rPr>
                <w:sz w:val="16"/>
                <w:szCs w:val="16"/>
              </w:rPr>
              <w:t xml:space="preserve"> Porcentaje entre la población desocupada y la población económicamente activ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asa de Subocupación Horaria:</w:t>
            </w:r>
            <w:r>
              <w:rPr>
                <w:sz w:val="16"/>
                <w:szCs w:val="16"/>
              </w:rPr>
              <w:t xml:space="preserve"> Se entiende como población subocupada horaria aquella que trabaja menos de 35 horas semanales y desea trabajar má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asa de Desempleo Equivalente:</w:t>
            </w:r>
            <w:r>
              <w:rPr>
                <w:sz w:val="16"/>
                <w:szCs w:val="16"/>
              </w:rPr>
              <w:t xml:space="preserve"> Se integra con la suma de la tasa de desocupación y la mitad de la tasa de subocupación horar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asa de Empleo:</w:t>
            </w:r>
            <w:r>
              <w:rPr>
                <w:sz w:val="16"/>
                <w:szCs w:val="16"/>
              </w:rPr>
              <w:t xml:space="preserve"> Porcentaje entre la población ocupada y la población tota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Población Económicamente Activa:</w:t>
            </w:r>
            <w:r>
              <w:rPr>
                <w:sz w:val="16"/>
                <w:szCs w:val="16"/>
              </w:rPr>
              <w:t xml:space="preserve"> La integran las personas que tienen una ocupación o que sin tenerla la están buscando activamente. Esta compuesta por la población ocupada más la población desocupada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63"/>
        <w:gridCol w:w="1491"/>
      </w:tblGrid>
      <w:tr>
        <w:trPr/>
        <w:tc>
          <w:tcPr>
            <w:tcW w:w="4284" w:type="dxa"/>
            <w:gridSpan w:val="3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2 Variación media anual de las tasa de actividad y de desocupación por provincia. Período 1985-1995 (Valores en %)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as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ctividad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as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ocupación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49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3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4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0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7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8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2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60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9</w:t>
            </w:r>
          </w:p>
        </w:tc>
        <w:tc>
          <w:tcPr>
            <w:tcW w:w="1491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medio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1</w:t>
            </w:r>
          </w:p>
        </w:tc>
        <w:tc>
          <w:tcPr>
            <w:tcW w:w="149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6</w:t>
            </w:r>
          </w:p>
        </w:tc>
      </w:tr>
      <w:tr>
        <w:trPr/>
        <w:tc>
          <w:tcPr>
            <w:tcW w:w="4284" w:type="dxa"/>
            <w:gridSpan w:val="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No Cap. Federal por falta información de 1995. Los datos de Tierra del Fuego corresponden al período 1988-1996 y el dato de 1996 es de la onda de abri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información del Cuadro A_VI. 11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25"/>
        <w:gridCol w:w="1277"/>
      </w:tblGrid>
      <w:tr>
        <w:trPr/>
        <w:tc>
          <w:tcPr>
            <w:tcW w:w="4120" w:type="dxa"/>
            <w:gridSpan w:val="3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 VI. 13. Variación media anual de la tasa de desocupación por provincia. Períodos 1983-1989 y 1989-1995. (Valores en %)</w:t>
            </w:r>
          </w:p>
        </w:tc>
      </w:tr>
      <w:tr>
        <w:trPr/>
        <w:tc>
          <w:tcPr>
            <w:tcW w:w="171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112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eríod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83-89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eríod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89-95</w:t>
            </w:r>
          </w:p>
        </w:tc>
      </w:tr>
      <w:tr>
        <w:trPr/>
        <w:tc>
          <w:tcPr>
            <w:tcW w:w="171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1277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2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6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2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14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1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9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6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2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7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2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2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80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3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4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9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45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0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80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1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4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5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5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19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2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2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1277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medio </w:t>
            </w:r>
          </w:p>
        </w:tc>
        <w:tc>
          <w:tcPr>
            <w:tcW w:w="11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3</w:t>
            </w:r>
          </w:p>
        </w:tc>
      </w:tr>
      <w:tr>
        <w:trPr/>
        <w:tc>
          <w:tcPr>
            <w:tcW w:w="4120" w:type="dxa"/>
            <w:gridSpan w:val="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No se incluye Cap. Federal por falta de información de los períodos considerado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información del Cuadro A_VI. 11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349"/>
        <w:gridCol w:w="1276"/>
        <w:gridCol w:w="1634"/>
      </w:tblGrid>
      <w:tr>
        <w:trPr/>
        <w:tc>
          <w:tcPr>
            <w:tcW w:w="5977" w:type="dxa"/>
            <w:gridSpan w:val="4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adro A_ VI. 14  Convergencia sigma, índice de desigualdad y tasa promedio anual  de la desocupación. Período 1985-1995 (n= 23)*.</w:t>
            </w:r>
          </w:p>
        </w:tc>
      </w:tr>
      <w:tr>
        <w:trPr/>
        <w:tc>
          <w:tcPr>
            <w:tcW w:w="171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s</w:t>
            </w:r>
          </w:p>
        </w:tc>
        <w:tc>
          <w:tcPr>
            <w:tcW w:w="134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rgen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ma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e d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ualdad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 Promed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al</w:t>
            </w:r>
          </w:p>
        </w:tc>
      </w:tr>
      <w:tr>
        <w:trPr/>
        <w:tc>
          <w:tcPr>
            <w:tcW w:w="171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9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7</w:t>
            </w:r>
          </w:p>
        </w:tc>
        <w:tc>
          <w:tcPr>
            <w:tcW w:w="163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7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4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7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9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7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7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</w:t>
            </w:r>
          </w:p>
        </w:tc>
      </w:tr>
      <w:tr>
        <w:trPr/>
        <w:tc>
          <w:tcPr>
            <w:tcW w:w="17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13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16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</w:tr>
      <w:tr>
        <w:trPr/>
        <w:tc>
          <w:tcPr>
            <w:tcW w:w="5977" w:type="dxa"/>
            <w:gridSpan w:val="4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No incluye Tierra del Fuego por falta de información en la serie considerada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El promedio anual corresponde al promedio de las tasas de las provincias se integran en el análisi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información del Cuadro A_VI. 11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71"/>
        <w:gridCol w:w="994"/>
        <w:gridCol w:w="742"/>
        <w:gridCol w:w="811"/>
        <w:gridCol w:w="1122"/>
        <w:gridCol w:w="980"/>
        <w:gridCol w:w="733"/>
        <w:gridCol w:w="800"/>
      </w:tblGrid>
      <w:tr>
        <w:trPr/>
        <w:tc>
          <w:tcPr>
            <w:tcW w:w="8983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5 Población total con edad de 15 años a (+), población analfabeta por provincia, relación analfabeta/total 15 años a (+) y relación normalizada (total país=100). Datos por provincia. Años 1980 y 1991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3718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       Analfabeta    Analf./    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     Normal.</w:t>
            </w:r>
          </w:p>
        </w:tc>
        <w:tc>
          <w:tcPr>
            <w:tcW w:w="3635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9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        Analfabeta    Analf./     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     Normal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7.49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1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.61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97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14.44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578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1.87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797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99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3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8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05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6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4.69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463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2.70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95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07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3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21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745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35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7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88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54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65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30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3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65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33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203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13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82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96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573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1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9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30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6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2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085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05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54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0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78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4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80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6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96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5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1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5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0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435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48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35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68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44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0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8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3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00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26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7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3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4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7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13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6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1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17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85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373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64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8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95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04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95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5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69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83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66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3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92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1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55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1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9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1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26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8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1.83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0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54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69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03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38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3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4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6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36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90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8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40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42</w:t>
            </w:r>
          </w:p>
        </w:tc>
        <w:tc>
          <w:tcPr>
            <w:tcW w:w="7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80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51.422</w:t>
            </w:r>
          </w:p>
        </w:tc>
        <w:tc>
          <w:tcPr>
            <w:tcW w:w="9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6.537</w:t>
            </w:r>
          </w:p>
        </w:tc>
        <w:tc>
          <w:tcPr>
            <w:tcW w:w="74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1</w:t>
            </w:r>
          </w:p>
        </w:tc>
        <w:tc>
          <w:tcPr>
            <w:tcW w:w="81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2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644.941</w:t>
            </w:r>
          </w:p>
        </w:tc>
        <w:tc>
          <w:tcPr>
            <w:tcW w:w="9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5.798</w:t>
            </w:r>
          </w:p>
        </w:tc>
        <w:tc>
          <w:tcPr>
            <w:tcW w:w="73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40</w:t>
            </w:r>
          </w:p>
        </w:tc>
        <w:tc>
          <w:tcPr>
            <w:tcW w:w="80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83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Situación y Evolución Social. Síntesis Nº 3. INDEC.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71"/>
        <w:gridCol w:w="994"/>
        <w:gridCol w:w="742"/>
        <w:gridCol w:w="811"/>
        <w:gridCol w:w="1122"/>
        <w:gridCol w:w="980"/>
        <w:gridCol w:w="869"/>
      </w:tblGrid>
      <w:tr>
        <w:trPr/>
        <w:tc>
          <w:tcPr>
            <w:tcW w:w="8319" w:type="dxa"/>
            <w:gridSpan w:val="8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6 Población con estudios secundarios y universitarios completos. Relación con total población de 15 años a (+) e índice normalizado (total país=100). Datos por provincia para el año 1991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117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oblació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5 años (+)</w:t>
            </w:r>
          </w:p>
        </w:tc>
        <w:tc>
          <w:tcPr>
            <w:tcW w:w="2547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Secundario Completo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      Secund./     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ecund.     Total       Normal.</w:t>
            </w:r>
          </w:p>
        </w:tc>
        <w:tc>
          <w:tcPr>
            <w:tcW w:w="2971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Universitario Complet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        Univers./       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Univers.          Total         Normal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.619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52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16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1.87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.321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84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05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2.70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748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4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21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22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889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44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655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03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82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2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30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1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54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31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806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54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3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35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58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4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33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8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41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11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7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17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44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6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952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29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699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70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6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928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2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95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4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1.837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198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1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030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64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63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0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408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96</w:t>
            </w:r>
          </w:p>
        </w:tc>
        <w:tc>
          <w:tcPr>
            <w:tcW w:w="7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8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1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3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6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644.941</w:t>
            </w:r>
          </w:p>
        </w:tc>
        <w:tc>
          <w:tcPr>
            <w:tcW w:w="9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62.683</w:t>
            </w:r>
          </w:p>
        </w:tc>
        <w:tc>
          <w:tcPr>
            <w:tcW w:w="74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2</w:t>
            </w:r>
          </w:p>
        </w:tc>
        <w:tc>
          <w:tcPr>
            <w:tcW w:w="81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2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.283</w:t>
            </w:r>
          </w:p>
        </w:tc>
        <w:tc>
          <w:tcPr>
            <w:tcW w:w="9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3</w:t>
            </w:r>
          </w:p>
        </w:tc>
        <w:tc>
          <w:tcPr>
            <w:tcW w:w="869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319" w:type="dxa"/>
            <w:gridSpan w:val="8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Secundario o Universitario completo incluye sólo a las personas que cursaron y aprobaron el último año de estos niveles de enseñanz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Situación y Evolución Social. Síntesis Nº 3. INDEC.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6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71"/>
        <w:gridCol w:w="1359"/>
        <w:gridCol w:w="1675"/>
        <w:gridCol w:w="1065"/>
      </w:tblGrid>
      <w:tr>
        <w:trPr/>
        <w:tc>
          <w:tcPr>
            <w:tcW w:w="690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7 Población con educación incipiente o nula, relación con el total de población de 15 años a (+) e índice normalizado (total país= 100). Datos por provincia para el año 1991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17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blació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 años (+)</w:t>
            </w:r>
          </w:p>
        </w:tc>
        <w:tc>
          <w:tcPr>
            <w:tcW w:w="13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ucació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cipient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uc.Incipiente/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 Pobl. d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 años a(+)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ormalizado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.619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386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106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1.877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091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054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15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2.701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226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214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045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889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258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8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655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0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822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855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301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32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541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58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7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806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42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9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54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9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352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435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33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172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41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03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6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170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20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9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952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734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699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87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928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99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95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0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1.837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480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030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01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63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9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408</w:t>
            </w:r>
          </w:p>
        </w:tc>
        <w:tc>
          <w:tcPr>
            <w:tcW w:w="13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195</w:t>
            </w:r>
          </w:p>
        </w:tc>
        <w:tc>
          <w:tcPr>
            <w:tcW w:w="16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3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644.941</w:t>
            </w:r>
          </w:p>
        </w:tc>
        <w:tc>
          <w:tcPr>
            <w:tcW w:w="135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62.683</w:t>
            </w:r>
          </w:p>
        </w:tc>
        <w:tc>
          <w:tcPr>
            <w:tcW w:w="167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2</w:t>
            </w:r>
          </w:p>
        </w:tc>
        <w:tc>
          <w:tcPr>
            <w:tcW w:w="106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900" w:type="dxa"/>
            <w:gridSpan w:val="5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Población con educación incipiente o nula comprende a las personas que nunca asistieron a la escuela o que no superan el tercer grado del nivel primari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Situación y Evolución Social. Síntesis Nº 3. INDEC.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7"/>
        <w:gridCol w:w="1002"/>
        <w:gridCol w:w="1159"/>
        <w:gridCol w:w="1418"/>
        <w:gridCol w:w="1151"/>
        <w:gridCol w:w="1142"/>
      </w:tblGrid>
      <w:tr>
        <w:trPr/>
        <w:tc>
          <w:tcPr>
            <w:tcW w:w="8639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8 Indice compuesto por provincia (1) de algunos indicadores sociales. Datos correspondientes al año inicial del período- 1.980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BI/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oga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100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BI/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ersona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11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nalfabet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ocupació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asa Mort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fanti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uesto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2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4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1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9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4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4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7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5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2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3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1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4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4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5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2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6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1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5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8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6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5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7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5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3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3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9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72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7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4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3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2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4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2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3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8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7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7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7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2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3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1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7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9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0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4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3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4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8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9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9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3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3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9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5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6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5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3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4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8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4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4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3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5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18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89</w:t>
            </w:r>
          </w:p>
        </w:tc>
        <w:tc>
          <w:tcPr>
            <w:tcW w:w="100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58</w:t>
            </w:r>
          </w:p>
        </w:tc>
        <w:tc>
          <w:tcPr>
            <w:tcW w:w="115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89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03</w:t>
            </w:r>
          </w:p>
        </w:tc>
        <w:tc>
          <w:tcPr>
            <w:tcW w:w="115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58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97</w:t>
            </w:r>
          </w:p>
        </w:tc>
      </w:tr>
      <w:tr>
        <w:trPr/>
        <w:tc>
          <w:tcPr>
            <w:tcW w:w="8639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>En función a las relaciones consideradas para su elaboración, las provincias con menor índice compuesto se corresponden con aquellas en mejores condiciones sociale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según la siguiente fuente de datos: NBI/Persona del Cuadro A_VI. 1 del Anexo. NBI/Hogares del Cuadro A_VI. 12 del Anexo. Tasa de Mortalidad Infantil en Cuadro 10.6; Tasa de Desocupación en Cuadro 10.7 y Analfabetismo en Cuadro A_VI. 15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7"/>
        <w:gridCol w:w="1102"/>
        <w:gridCol w:w="1135"/>
        <w:gridCol w:w="1558"/>
        <w:gridCol w:w="1042"/>
        <w:gridCol w:w="1035"/>
      </w:tblGrid>
      <w:tr>
        <w:trPr/>
        <w:tc>
          <w:tcPr>
            <w:tcW w:w="8639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I. 19 Indice compuesto por provincia (1) de algunos indicadores sociales. Datos correspondientes al año final del período- 1.9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B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ga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1</w:t>
            </w:r>
          </w:p>
        </w:tc>
        <w:tc>
          <w:tcPr>
            <w:tcW w:w="110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B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1</w:t>
            </w:r>
          </w:p>
        </w:tc>
        <w:tc>
          <w:tcPr>
            <w:tcW w:w="113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fabe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1</w:t>
            </w:r>
          </w:p>
        </w:tc>
        <w:tc>
          <w:tcPr>
            <w:tcW w:w="155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ocupació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104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sa Mor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anti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uesto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103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8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0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2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8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3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8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8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6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8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3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3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4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3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2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9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9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2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7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93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8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9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0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6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1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8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3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9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5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3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0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7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4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6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6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2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4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8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2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6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3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7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0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6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7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0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6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0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1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9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6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4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9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8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4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4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9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4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3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3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7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1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6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5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1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6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4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2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8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8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3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3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7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9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3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3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8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7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3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5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4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1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4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1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6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9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8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9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9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9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3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8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0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8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5</w:t>
            </w:r>
          </w:p>
        </w:tc>
        <w:tc>
          <w:tcPr>
            <w:tcW w:w="11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0</w:t>
            </w:r>
          </w:p>
        </w:tc>
        <w:tc>
          <w:tcPr>
            <w:tcW w:w="11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1</w:t>
            </w:r>
          </w:p>
        </w:tc>
        <w:tc>
          <w:tcPr>
            <w:tcW w:w="15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9</w:t>
            </w:r>
          </w:p>
        </w:tc>
        <w:tc>
          <w:tcPr>
            <w:tcW w:w="1035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99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74</w:t>
            </w:r>
          </w:p>
        </w:tc>
        <w:tc>
          <w:tcPr>
            <w:tcW w:w="110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58</w:t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89</w:t>
            </w:r>
          </w:p>
        </w:tc>
        <w:tc>
          <w:tcPr>
            <w:tcW w:w="155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38</w:t>
            </w:r>
          </w:p>
        </w:tc>
        <w:tc>
          <w:tcPr>
            <w:tcW w:w="104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79</w:t>
            </w:r>
          </w:p>
        </w:tc>
        <w:tc>
          <w:tcPr>
            <w:tcW w:w="10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838</w:t>
            </w:r>
          </w:p>
        </w:tc>
      </w:tr>
      <w:tr>
        <w:trPr/>
        <w:tc>
          <w:tcPr>
            <w:tcW w:w="8639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>En función a las relaciones consideradas para su elaboración, las provincias con menor índice compuesto se corresponden con aquellas en mejores condiciones sociale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según la siguiente fuente de datos: NBI/Persona del Cuadro A_VI. 1 del Anexo. NBI/Hogares del Cuadro A_VI. 2 del Anexo. Tasa de Mortalidad Infantil en Cuadro 10.7; Tasa de Desocupación en Cuadro 10.7 y Analfabetismo en Cuadro A_VI. 15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 xml:space="preserve">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>ANEXO VI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3:50:00Z</dcterms:created>
  <dc:creator>JOSE LUIS RUSSO</dc:creator>
  <dc:description/>
  <dc:language>en-US</dc:language>
  <cp:lastModifiedBy>Centro Regional Chaco Formosa</cp:lastModifiedBy>
  <dcterms:modified xsi:type="dcterms:W3CDTF">1998-01-06T22:22:00Z</dcterms:modified>
  <cp:revision>6</cp:revision>
  <dc:subject>TESIS DOCTORAL</dc:subject>
  <dc:title>ANEXO VI</dc:title>
</cp:coreProperties>
</file>