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XI_ INTERPRETACION DE RESULTADO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objetivo de este capítulo es presentar, desde una perspectiva general, la interpretación de los resultados del análisis empírico, a la luz de  los efectos que la evolución de la estructura económica y los instrumentos de las políticas regionales implementadas en el país, han tenido sobre el crecimiento y desarrollo regional argentino. También se consideran los efectos regionales del Programa de Ajuste y Estabilidad Económica implementado a partir de 1990-1991 y de la integración al MERCOSUR. Estos efectos son interpretados más bien con proyección al futuro porque en esta investigación sólo los últimos 5-6 años están afectados por estos dos proces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XI_1  La evolución de la estructura económica y sus efectos </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sobre el desarrollo de las regiones</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pPr>
      <w:r>
        <w:rPr>
          <w:sz w:val="24"/>
          <w:szCs w:val="24"/>
        </w:rPr>
        <w:t>La evolución de la estructura económica Argentina (ver Apartado IV_2) acentúa las relaciones de tipo centro-periferia entre las provincias de la región pampeana o central (Buenos Aires, Santa Fe, Córdoba, Entre Ríos, La Pampa y la Capital Federal) y el resto de provincias del “interior”. Las “provincias del centro” no sólo ejercen su poder económico sobre las “provincias periféricas” sino que también lo hacen en términos de poder político, facultad que adquieren como resultado de su importancia productiva en los rubros exportables tradicionales (ver Cuadros 8.5, 8.6 y 8.7)</w:t>
      </w:r>
      <w:r>
        <w:rPr>
          <w:rStyle w:val="FootnoteCharacters"/>
          <w:rStyle w:val="FootnoteAnchor"/>
          <w:sz w:val="24"/>
          <w:szCs w:val="24"/>
        </w:rPr>
        <w:footnoteReference w:id="2"/>
      </w:r>
      <w:r>
        <w:rPr>
          <w:sz w:val="24"/>
          <w:szCs w:val="24"/>
        </w:rPr>
        <w:t>, y por la cercanía a las instituciones del Estado</w:t>
      </w:r>
      <w:r>
        <w:rPr>
          <w:rStyle w:val="FootnoteCharacters"/>
          <w:rStyle w:val="FootnoteAnchor"/>
          <w:sz w:val="24"/>
          <w:szCs w:val="24"/>
        </w:rPr>
        <w:footnoteReference w:id="3"/>
      </w:r>
      <w:r>
        <w:rPr>
          <w:sz w:val="24"/>
          <w:szCs w:val="24"/>
        </w:rPr>
        <w:t>. Este poder lo ejercen tanto la dirigencia política de estas provincias centrales como aquella que representan a las corporaciones de sectores específicos, agropecuarios y/o industri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situación geográfica y la dotación de recursos naturales otorgan a las provincias de la región pampeana condiciones de partida muy superiores respecto al resto de las provincias. Esta ventaja comparativa, constituye un handicap para las provincias no pampeanas, condición que debe tenerse presente a la hora de interpretar los resultados, el patrón de crecimiento de cada provincia y la evolución del desarrollo regional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s efectos retardadores e impulsores propuestos por Myrdal y Hirschman en sus respectivas teorías del crecimiento regional</w:t>
      </w:r>
      <w:r>
        <w:rPr>
          <w:rStyle w:val="FootnoteCharacters"/>
          <w:rStyle w:val="FootnoteAnchor"/>
          <w:sz w:val="24"/>
          <w:szCs w:val="24"/>
        </w:rPr>
        <w:footnoteReference w:id="4"/>
      </w:r>
      <w:r>
        <w:rPr>
          <w:sz w:val="24"/>
          <w:szCs w:val="24"/>
        </w:rPr>
        <w:t xml:space="preserve"> pueden constituir buenas herramientas teóricas para argumentar, al menos en una etapa preliminar, el origen y las consecuencia posteriores de las disparidades regionales que se observan en 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Identificando a las provincias de Buenos Aires, Córdoba, Santa Fe y a Capital Federal como los centros de crecimiento del país</w:t>
      </w:r>
      <w:r>
        <w:rPr>
          <w:rStyle w:val="FootnoteCharacters"/>
          <w:rStyle w:val="FootnoteAnchor"/>
          <w:sz w:val="24"/>
          <w:szCs w:val="24"/>
        </w:rPr>
        <w:footnoteReference w:id="5"/>
      </w:r>
      <w:r>
        <w:rPr>
          <w:sz w:val="24"/>
          <w:szCs w:val="24"/>
        </w:rPr>
        <w:t xml:space="preserve"> es indudable que sus efectos retardadores, de tipo centrípeto, y ocasionados por el movimiento de factores móviles, mano de obra y capital, han sido importantes en la estructura económica nacional. En estas cuatro jurisdicciones se concentra algo más del 60% de la población del país, más del 70% de los establecimientos manufactureros, aproximadamente el 70% de la industria de alimentos y similar porcentaje de los establecimientos del sector de comercio y servicios (ver Cuadros 5.1; 7.2; 7.7 y 8.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os efectos retardadores fueron, y continúan siéndolo, superiores a las fuerzas impulsoras, de tipo centrífugo, que deberían actuar estimulando el desarrollo económico de las regiones vecinas; constituyendo una de las razones del por qué las desigualdades regionales no disminuyen. En este sentido entran en juego dos factores fundamentales para que las regiones alejadas se beneficien de los efectos impulsores de las regiones nodales: la distancia y la complementariedad productiva de las regiones adyacent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especto a la distancia, Argentina tiene un extenso territorio, con puntos geográficos específicos y/o regiones a más de 1.000 km de estos centros, por lo cual es comprensible que estas “ondas impulsoras” puedan ser imperceptibles en muchas provincias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relación a la complementariedad productiva, la misma no es absoluta y tiene una relación de intercambio de tipo desigual. No es absoluta porque gran parte de los productos requeridos por la región nodal, en particular agropecuarios, tienen la posibilidad de ser producidos en esa región. Se entiende como de intercambio desigual porque el centro compra y transforma la materia prima de las regiones no nodales y les vende productos manufacturados, quedando el valor agregado de las transformación en las regiones de crecimiento.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resultados empíricos entre la asociación de la tasa de crecimiento del VAB por provincia y del VAB del total del país (ver Cuadro 9.5 y el Apartado IX_6) sustentan en gran medida este argumento de la desarticulación económica entre las regiones. La fortaleza de los efectos retardadores nunca fueron suficientemente contrarrestados por las políticas regionales implementadas en el país, perdurando la debilidad de los efectos impulsor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general los distintos sectores productivos de las provincias nodales presentan una productividad superior a las registradas en buena parte del resto de las jurisdicciones (ver Apartado IX_2). Además, los efectos de localización y las economías de aglomeración han reforzado la concentración espacial y económica de la producción manufacturera y alimenticia como así también de la distribución (ver Cuadros 7.2; 7.7 y 8.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Las restantes provincias argentinas tienen su propio centro de crecimiento fundamentalmente en las ciudades capitales, donde se registra una elevada concentración de habitantes en relación al resto de sus respectivos territorios (ver Gráfico 5.7), con su actividad económica sustentada en el empleo estatal</w:t>
      </w:r>
      <w:r>
        <w:rPr>
          <w:rStyle w:val="FootnoteCharacters"/>
          <w:rStyle w:val="FootnoteAnchor"/>
          <w:sz w:val="24"/>
          <w:szCs w:val="24"/>
        </w:rPr>
        <w:footnoteReference w:id="6"/>
      </w:r>
      <w:r>
        <w:rPr>
          <w:sz w:val="24"/>
          <w:szCs w:val="24"/>
        </w:rPr>
        <w:t xml:space="preserve"> y en el sector de comercio y servicios. Como “centros secundarios” actúan algunas ciudades de segunda y tercera categoría del interior provincial, con dependencia de las actividades económicas antes mencionadas, pero en general más subordinadas a la producción primaria.</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ste conjunto de territorios puede a su vez dividirse en dos subgrupo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 Uno de ellos constituido por las provincias favorecidas con leyes de promoción industrial u otros beneficios fiscales (provincias patagónicas). Jurisdicciones que presentan algunos indicadores de productividad superiores, por lo cual resultan con una mejor ubicación relativa respecto al resto de territorios no nodales</w:t>
      </w:r>
      <w:r>
        <w:rPr>
          <w:rStyle w:val="FootnoteCharacters"/>
          <w:rStyle w:val="FootnoteAnchor"/>
          <w:sz w:val="24"/>
          <w:szCs w:val="24"/>
        </w:rPr>
        <w:footnoteReference w:id="7"/>
      </w:r>
      <w:r>
        <w:rPr>
          <w:sz w:val="24"/>
          <w:szCs w:val="24"/>
        </w:rPr>
        <w:t>. Es obvio que gran parte de su crecimiento y desarrollo dependen de que se mantengan los beneficios antes mencionados y del sector de la administración pública como importante fuente de empleo.</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 En el segundo subgrupo están las provincias que no gozan de los beneficios promocionales, y sus economías también están sustentadas en el empleo público-estatal, en el comercio y en el sector agropecuario (en Río Negro y Neuquen tienen peso económico la minería e hidrocarburos). La importancia y relevancia económica de la agricultura en el ámbito provincial difiere entre estas jurisdicciones y depende: a) de la productividad y del nivel tecnológico de la actividad preponderante, b) del grado de integración con algún proceso de manipulación (o embalaje) requerido para su transporte-comercialización y c) del grado de integración con algún proceso de transformación industrial que sea ejecutado en el propio territorio.</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n este subgrupo se encuentran las provincias que han experimentado (según los indicadores empleados en este trabajo), menor evolución económica y social en el período estudiado (Corrientes, Chaco, Formosa, Jujuy, Santiago del Estero, Misiones y Salta). Este atraso y estancamiento relativo se reflejan en los índices sociales y de calidad de vida, en la dotación de infraestructuras, en la importancia y productividad de la industria manufacturera  y además son los territorios donde aún el aporte sectorial del empleo agropecuario se mantiene, porcentualmente, con los valores más elevados respecto al total del país (ver Capítulo VI_ Sector Agropecuario, Capítulo VII_ Sector Industrial y Capítulo X_ Indicadores Sociale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Si bien es cierto que buena parte de la desigualdad productiva agropecuaria se debe a las condiciones agroecológicas menos favorables de las regiones más pobres, estos territorios también presentan baja productividad agropecuaria del VAB/establecimiento y del VAB/personal ocupado, como consecuencia, entre otros aspectos, del alto porcentaje de explotaciones minifundistas y de la alta proporción de mano de obra empleada en el sector (ver Apartado IX_2.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XI_ 2. Efecto de las políticas regionales.</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Puede considerarse que durante el período en que tiene vigencia el modelo de sustitución de importaciones (ver Apartado IV_2.2)</w:t>
      </w:r>
      <w:r>
        <w:rPr>
          <w:rStyle w:val="FootnoteCharacters"/>
          <w:rStyle w:val="FootnoteAnchor"/>
          <w:sz w:val="24"/>
          <w:szCs w:val="24"/>
        </w:rPr>
        <w:footnoteReference w:id="8"/>
      </w:r>
      <w:r>
        <w:rPr>
          <w:sz w:val="24"/>
          <w:szCs w:val="24"/>
        </w:rPr>
        <w:t xml:space="preserve"> hubo cierta “complementariedad económica forzada” por efecto de los propios objetivos perseguidos por el modelo. En este período se facilitó el desarrollo de la industria de regiones del interior, aunque solo fuera de primera transformación, potenciando los cultivos industriales que caracterizan estas zonas. Sus efectos en la reducción de las disparidades regionales del sector industrial aún se dejan sentir hasta mediados de la década de los años setenta (ver Apartado VII_1.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os primeros años de la década de los setenta se sancionan la Ley de Coparticipación Federal de Impuestos y la Ley de Promoción Industrial (ver Apartados IV_3.1 y IV_3.2). Instrumentos legislativos que en los últimos veinte años aún continúan siendo las únicas herramientas específicas de política reg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distribución provincial de los fondos coparticipables establecida en las Leyes Nº 20.221/73 y 23.548/88, deja dudas sobre su espíritu de equidad con el objetivo de favorecer a las jurisdicciones menos avanzadas. Así, Buenos Aires, Córdoba, Entre Ríos, La Pampa y Santa Fe, con mejor ubicación según parámetros sociales, suman el 25,26% y 44,85% del total a distribuir por ambas Leyes. Por otro lado las siete provincias socialmente menos desarrolladas, Corrientes, Chaco, Formosa, Jujuy, Santiago del Estero, Misiones y Salta (ver Cuadro 10.10), sólo perciben en total 11,37 % y 27,24 % respectivamente</w:t>
      </w:r>
      <w:r>
        <w:rPr>
          <w:rStyle w:val="FootnoteCharacters"/>
          <w:rStyle w:val="FootnoteAnchor"/>
          <w:sz w:val="24"/>
          <w:szCs w:val="24"/>
        </w:rPr>
        <w:footnoteReference w:id="9"/>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omo consecuencia de los efectos de las Leyes de Promoción Industrial las provincias de San Luis, San Juan, Catamarca, La Rioja y Tierra del Fuego, tienen importantes mejoras en algunos índices económicos (ver Gráficos 7.1; 9.3; 9.4 y el Apartado IX_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e régimen de promoción termina integrando un complejo industrial débil y escasamente arraigado en la región, cuyos principales motivos de localización son la desgravación impositiva y las facilidades fiscales. Su permanencia en el territorio, al estar escasamente vinculada al tejido económico preponderante en su entorno depende, casi exclusivamente, de la continuidad de tales beneficios</w:t>
      </w:r>
      <w:r>
        <w:rPr>
          <w:rStyle w:val="FootnoteCharacters"/>
          <w:rStyle w:val="FootnoteAnchor"/>
          <w:sz w:val="24"/>
          <w:szCs w:val="24"/>
        </w:rPr>
        <w:footnoteReference w:id="10"/>
      </w:r>
      <w:r>
        <w:rPr>
          <w:sz w:val="24"/>
          <w:szCs w:val="24"/>
        </w:rPr>
        <w:t>. Cualquier intento por modificar o suspender esta exención provoca automáticamente la acción de “lobbies” que presionan al poder político que corresponda, a fin de no innovar al respecto</w:t>
      </w:r>
      <w:r>
        <w:rPr>
          <w:rStyle w:val="FootnoteCharacters"/>
          <w:rStyle w:val="FootnoteAnchor"/>
          <w:sz w:val="24"/>
          <w:szCs w:val="24"/>
        </w:rPr>
        <w:footnoteReference w:id="11"/>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on políticas de promoción industrial de esta naturaleza es poco probable que se logre el crecimiento y desarrollo autosostenido de las regiones menos favorecidas; su sostenibilidad dependerá de la habilidad para mantener activos los canales que garanticen las exenciones fiscales a fin de no perder los derechos adquiridos, incluso a costa de perjudicar a otras regiones también menos desarrolladas. Por otra parte estas políticas no han logrado una potencia suficiente para contrarrestar las fuerzas locacionales que actúan en favor de la radicación de industrias en las zonas más avanzadas del país (ver Cuadro 7.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juzgar por el comportamiento de algunos indicadores sociales y del aporte sectorial al empleo analizados en este trabajo, las provincias favorecidas con estas leyes de promoción no mejoran sustancialmente la calidad de vida de su población, manteniéndose en el nivel medio o por debajo de la media del conjunto nacional (ver Cuadros 10.5 y 10.9; Gráfico 10.10). Si este apoyo de orden económico no se asocia a políticas sociales, sus efectos como estrategia de desarrollo será limitada, al grado que los mas favorecidos serán el grupo de empresarios que aprovechan los beneficios promocionales; algunos gestores, muy bien vinculados, que tramitan las asignaciones; y dirigentes políticos que se reaseguran un cierto caudal de votos “cautivos”, al defender la fuente de trabajo de personas que viven en un medio con escasas opciones laborales locales y que lógicamente aspiran a mantener la que tiene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su carácter preferencial constituye fuente de conflictos con las provincias no favorecidas, en especial con aquellas limítrofes a las jurisdicciones beneficiadas, ya que al competir en desventaja corren el riesgo de sufrir un proceso de relocalización industrial hacia los territorios con régimen de promo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efectos de la falta de políticas que conduzcan hacia el crecimiento regional convergente y la escasa dinámica de las provincias más atrasadas para lograr crecimientos diferenciales, son evidentes desde mediados de la década de los 40s.(ver Cuadro 9.3). Los resultados de subdividir el período 1970-95, en correspondencia con cuatro períodos gubernamentales que se sucedieron durante este lapso, reafirman esta ausencia de políticas y de instrumentos acordes que tiendan a disminuir las desigualdades regionales y a potenciar procesos de convergencia real entre las provincias argentinas (ver Apartado IX_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movimientos migratorios interregionales tampoco contribuyeron a reducir la disparidad en los VAB/habitante. Así, las provincias del nordeste (Chaco, Formosa, Corrientes) y del noroeste (Jujuy, Salta, Santiago del Estero, Tucumán), no obstante haber soportado una fuerte reducción en su población por procesos migratorios hacia las provincias más avanzadas, no les significó una mejora importante en la escala nacional del VAB/habitante; varias de ellas se mantienen en las últimas posiciones del orden nacional (ver Apartados V_3 y IX_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stas jurisdicciones el sector agropecuario es un componente importante de su estructura económica, y el crecimiento en el VAB de este sector, indudablemente, repercute muy poco en el incremento del VAB/habitante</w:t>
      </w:r>
      <w:r>
        <w:rPr>
          <w:rStyle w:val="FootnoteCharacters"/>
          <w:rStyle w:val="FootnoteAnchor"/>
          <w:sz w:val="24"/>
          <w:szCs w:val="24"/>
        </w:rPr>
        <w:footnoteReference w:id="12"/>
      </w:r>
      <w:r>
        <w:rPr>
          <w:sz w:val="24"/>
          <w:szCs w:val="24"/>
        </w:rPr>
        <w:t>, no obstante reducirse el valor del denominador del índice (ver Apartado VI_3 y Cuadro 6.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o también justificaría la baja tasa de crecimiento del VAB/habitante de aquellas provincias con economías eminentemente agrícolas y con limitada, o insuficiente, industria de transformación local complementaria que posibilite la incorporación de valor añadido a su propia producción. Acentúa esta deficiencia la baja productividad del VAB por establecimiento y por personal ocupado, que también se observan en los sectores manufactureros y de comercio de estos territori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XI_3. Efectos regionales del programa de estabilidad y </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ajuste económico (PAE)</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n esta investigación se cubren solo los primeros cinco años del programa de estabilidad y ajuste económico inciado en 1990, por lo cual es probable que sólo se haya logrado detectar sus efectos regionales más inmediatos</w:t>
      </w:r>
      <w:r>
        <w:rPr>
          <w:rStyle w:val="FootnoteCharacters"/>
          <w:rStyle w:val="FootnoteAnchor"/>
          <w:sz w:val="24"/>
          <w:szCs w:val="24"/>
        </w:rPr>
        <w:footnoteReference w:id="13"/>
      </w:r>
      <w:r>
        <w:rPr>
          <w:sz w:val="24"/>
          <w:szCs w:val="24"/>
        </w:rPr>
        <w:t xml:space="preserve"> (ver Apartado IV_1). En base al análisis desarrollado y de los resultados obtenidos en los períodos previos a la puesta en marcha de este programa, es posible avanzar algunas hipótesis sobre cual puede ser la estructura final del espacio económico del país y si será factible alcanzar tasas de crecimiento diferenciales que impliquen el inicio de un proceso de convergencia real entre las regione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asta la apertura de los mercados y la desregulación de la economía, a principios de los 90s, industrias poco competitivas y poco afectadas por las economías de escala lograban mantenerse en regiones menos desarrolladas. Ahora bien, una parte significativa del equilibrio de estos modelos económicos se sostenía con una sensible carga impositiva a través de impuestos directos e indirectos aplicados a las exportaciones del sector agropecuario (ver Apartados IV_2.2 y IV-2.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principal desventaja de las regiones menos avanzadas, respecto a las de punta, es que el modelo económico neoliberal</w:t>
      </w:r>
      <w:r>
        <w:rPr>
          <w:rStyle w:val="FootnoteCharacters"/>
          <w:rStyle w:val="FootnoteAnchor"/>
          <w:sz w:val="24"/>
          <w:szCs w:val="24"/>
        </w:rPr>
        <w:footnoteReference w:id="14"/>
      </w:r>
      <w:r>
        <w:rPr>
          <w:sz w:val="24"/>
          <w:szCs w:val="24"/>
        </w:rPr>
        <w:t xml:space="preserve"> acentuará las diferencias de los parámetros territoriales iniciales o de partida, favoreciendo el crecimiento de las provincias más desarrolladas y con mayor capacidad de reacción. Es probable que las regiones más pobres se atrasen aún más porque:</w:t>
      </w:r>
    </w:p>
    <w:p>
      <w:pPr>
        <w:pStyle w:val="Normal"/>
        <w:spacing w:lineRule="auto" w:line="360"/>
        <w:jc w:val="both"/>
        <w:rPr>
          <w:sz w:val="24"/>
          <w:szCs w:val="24"/>
        </w:rPr>
      </w:pPr>
      <w:r>
        <w:rPr>
          <w:sz w:val="24"/>
          <w:szCs w:val="24"/>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i) su ritmo de crecimiento inicial es inferior al de las provincias ubicadas en los primeros lugares, por lo cual se alejarán cada vez más de los primeros lugares.</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ii) su capacidad de adaptación y de reacción frente a las exigencias del modelo son más lentas que en las regiones avanzadas, y</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iii) la prioridad en la asignación de recursos para obras de infraestructuras, a veces imprescindibles, quedan relegadas a un segundo plano por otras prioridades coyunturales del ámbito provinc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Por el contrario, las provincias nodales se verán favorecidas por los efectos de localización y de economías de aglomeración</w:t>
      </w:r>
      <w:r>
        <w:rPr>
          <w:rStyle w:val="FootnoteCharacters"/>
          <w:rStyle w:val="FootnoteAnchor"/>
          <w:sz w:val="24"/>
          <w:szCs w:val="24"/>
        </w:rPr>
        <w:footnoteReference w:id="15"/>
      </w:r>
      <w:r>
        <w:rPr>
          <w:sz w:val="24"/>
          <w:szCs w:val="24"/>
        </w:rPr>
        <w:t>. Al momento de establecer jerarquías territoriales el nivel de cualificación del recurso humano y la dotación de infraestructuras constituirán variables de diferenciación relevantes. Estas condiciones, que favorecen el crecimiento y la radicación industrial, actividad características de economías avanzadas, acentuarán las disparidades con otras regiones menos industrializadas y más agrícolas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demás, estas condiciones de localización y aglomeración son necesarias y casi imprescindibles para cualquier empresa que aspire a competir y ocupar posiciones de privilegio en un mercado consumidor en expansión como lo constituyen, tanto el del MERCOSUR como el de los países industrializados, aunque en este último caso se trata  de productos con mayores exigencias en calidad y sanidad que en el primer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modelo beneficia a la actividad agropecuaria por la eliminación de las retenciones a las exportaciones agropecuarias, sector que a su vez potencia sus posibilidades de ventas al exterior por la reducción paulatina de los aranceles en el Acuerdo General sobre Aranceles y Comercio (GATT)</w:t>
      </w:r>
      <w:r>
        <w:rPr>
          <w:rStyle w:val="FootnoteCharacters"/>
          <w:rStyle w:val="FootnoteAnchor"/>
          <w:sz w:val="24"/>
          <w:szCs w:val="24"/>
        </w:rPr>
        <w:footnoteReference w:id="16"/>
      </w:r>
      <w:r>
        <w:rPr>
          <w:sz w:val="24"/>
          <w:szCs w:val="24"/>
        </w:rPr>
        <w:t xml:space="preserve"> y por la integración al MERCOSUR.  Esto indudablemente activará el comercio externo sectorial y redundará en mejoras económicas de los sectores agropecuarios provinci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in embargo este beneficio sectorial no asegura una repercusión directa sobre la estructura socioeconómica provincial (infraestructuras, nivel de educación y salud de su población, ingresos/habitantes, distribución del ingreso) o en la generación de fuerzas de deslocalización para contrarrestar aquellas de localización en las provincias avanzadas, ni tampoco es seguro que conduzca paulatinamente a un cambio en la estructura económica de las provincias más agrícolas hacia una economía más industrial y ligada con este sector primar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agricultura comercial y tecnificada lleva a la pérdida de identidad de la actividad, lo cual deriva en una mayor ligazón con otros sectores de la cadena agroalimentaria y/o agroindustrial</w:t>
      </w:r>
      <w:r>
        <w:rPr>
          <w:rStyle w:val="FootnoteCharacters"/>
          <w:rStyle w:val="FootnoteAnchor"/>
          <w:sz w:val="24"/>
          <w:szCs w:val="24"/>
        </w:rPr>
        <w:footnoteReference w:id="17"/>
      </w:r>
      <w:r>
        <w:rPr>
          <w:sz w:val="24"/>
          <w:szCs w:val="24"/>
        </w:rPr>
        <w:t>, interrelación que a su vez conduce a procesos de diferenciación de las empresas rurales. Su dependencia tanto de los sectores ubicados corriente arriba, como corriente abajo, reduce porcentualmente los ingresos genuinos en la propia actividad agropecuaria</w:t>
      </w:r>
      <w:r>
        <w:rPr>
          <w:rStyle w:val="FootnoteCharacters"/>
          <w:rStyle w:val="FootnoteAnchor"/>
          <w:sz w:val="24"/>
          <w:szCs w:val="24"/>
        </w:rPr>
        <w:footnoteReference w:id="18"/>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os sectores ligados a la agricultura también están localizados en las provincias del centro, con lo cual se debilita aún más, como estrategia de desarrollo regional, el fomentar o potenciar únicamente al sector agropecuario de la regiones menos avanzadas, ya que gran parte de sus retornos quedan fuera de la región de origen. Su modernización, en el sentido de la exportación de productos manufacturados que requieran procesos de 2da. y 3ra. transformación, adaptados a un mercado consumidor cada vez más exigente no parece una meta alcanzable a corto y mediano plazo en las regiones menos avanzad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 muy importante puntualizar que lo expresado no significa quitarle importancia a la producción agropecuaria de las regiones como movilizador de las economías locales (y nacional a nivel global), pero sí restarle trascendencia como motor de un proceso de desarrollo regional que tienda a reducir las desigualdades provinciales y llegar a una mayor cohesión económica y social dentro y entre reg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sector de comercio y servicios la situación general a nivel regional no difiere substancialmente de lo comentado en los párrafos anteriores respecto a la polarización espacial</w:t>
      </w:r>
      <w:r>
        <w:rPr>
          <w:rStyle w:val="FootnoteCharacters"/>
          <w:rStyle w:val="FootnoteAnchor"/>
          <w:sz w:val="24"/>
          <w:szCs w:val="24"/>
        </w:rPr>
        <w:footnoteReference w:id="19"/>
      </w:r>
      <w:r>
        <w:rPr>
          <w:sz w:val="24"/>
          <w:szCs w:val="24"/>
        </w:rPr>
        <w:t>. Aspecto que cabe dentro de la lógica económica, dado que la mayor densidad de población y con mejor poder adquisitivo se localizan en las provincias más avanzadas (ver Cuadro 8.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robablemente en el sector comercial el cambio más sustancial de los últimos años, y como consecuencia de la apertura económica, es la radicación en las principales ciudades del país de las grandes superficies. Su efecto inmediato es la desaparición de la estructura económica del pequeño comercio minorista</w:t>
      </w:r>
      <w:r>
        <w:rPr>
          <w:rStyle w:val="FootnoteCharacters"/>
          <w:rStyle w:val="FootnoteAnchor"/>
          <w:sz w:val="24"/>
          <w:szCs w:val="24"/>
        </w:rPr>
        <w:footnoteReference w:id="20"/>
      </w:r>
      <w:r>
        <w:rPr>
          <w:sz w:val="24"/>
          <w:szCs w:val="24"/>
        </w:rPr>
        <w:t>, al extremo que en algunas provincias se está intentando elaborar una legislación que regule la radicación de estos centros de ventas. La propia Secretaria de Agricultura y Alimentación reconoce que los sectores tradicionales de ventas minoristas y pequeñas y medianas empresas agroalimentarias serán los “.</w:t>
      </w:r>
      <w:r>
        <w:rPr>
          <w:i/>
          <w:iCs/>
          <w:sz w:val="24"/>
          <w:szCs w:val="24"/>
        </w:rPr>
        <w:t>.más afectados por las nuevas dinámicas de los sistemas agroalimentarios</w:t>
      </w:r>
      <w:r>
        <w:rPr>
          <w:sz w:val="24"/>
          <w:szCs w:val="24"/>
        </w:rPr>
        <w:t>”; señalándolo como puntos estratégicos hacia donde “..</w:t>
      </w:r>
      <w:r>
        <w:rPr>
          <w:i/>
          <w:iCs/>
          <w:sz w:val="24"/>
          <w:szCs w:val="24"/>
        </w:rPr>
        <w:t>deberán dirigirse prioritariamente acciones conjuntas del ámbito público y privado tendientes a impulsar su reconversión y modernización</w:t>
      </w:r>
      <w:r>
        <w:rPr>
          <w:sz w:val="24"/>
          <w:szCs w:val="24"/>
        </w:rPr>
        <w:t>”</w:t>
      </w:r>
      <w:r>
        <w:rPr>
          <w:rStyle w:val="FootnoteCharacters"/>
          <w:rStyle w:val="FootnoteAnchor"/>
          <w:sz w:val="24"/>
          <w:szCs w:val="24"/>
        </w:rPr>
        <w:footnoteReference w:id="21"/>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no de los objetivos fundamentales del gobierno nacional es el generar un ambiente económico propicio para las inversiones de capitales nacionales e internacionales</w:t>
      </w:r>
      <w:r>
        <w:rPr>
          <w:rStyle w:val="FootnoteCharacters"/>
          <w:rStyle w:val="FootnoteAnchor"/>
          <w:sz w:val="24"/>
          <w:szCs w:val="24"/>
        </w:rPr>
        <w:footnoteReference w:id="22"/>
      </w:r>
      <w:r>
        <w:rPr>
          <w:sz w:val="24"/>
          <w:szCs w:val="24"/>
        </w:rPr>
        <w:t xml:space="preserve"> en distintas actividades productivas, y apuntalar así el crecimiento de la economía del país pero, adaptada a las actuales condiciones de la economía de mercados a nivel mundial. Indudablemente en este esquema se prioriza la eficiencia por sobre la equida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tendiendo a que estas inversiones priorizarán factores de productividad y competitividad y que las fuerzas de deslocalización en Argentina son muy débiles, es de esperar que continúe la concentración industrial y comercial en las provincias avanzadas.  La economía de los territorios más rezagados seguirán dependiendo del sector agropecuario, de una industria de primera transformación poco desarrollada y del pequeño comercio minorista, con el agravante que tarde o temprano se les exigirá a los gobiernos provinciales efectuar el ajuste privatizando empresas públicas provinciales y reduciendo el personal de su administración pública (en un entorno de escasa a nula oferta de puestos de trabaj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Otro factor limitante de las regiones menos avanzadas es el nivel de capacitación y de cualificación del recurso humano disponible, el cual esta lejos de responder a la demanda actual de un sistema económico moderno donde prevalecen la tecnología y el conocimiento. El capital humano se adquiere por medio de la educación formal y la de carácter informal, como así también por medio de la propia experiencia laboral. El problema de las regiones menos avanzadas, o más pobres, es que resulta difícil acumular factores de producción (capital físico o humano), dado los bajos niveles de renta que caracterizan a estas provincias</w:t>
      </w:r>
      <w:r>
        <w:rPr>
          <w:rStyle w:val="FootnoteCharacters"/>
          <w:sz w:val="24"/>
          <w:szCs w:val="24"/>
        </w:rPr>
        <w:t xml:space="preserve"> </w:t>
      </w:r>
      <w:r>
        <w:rPr>
          <w:sz w:val="24"/>
          <w:szCs w:val="24"/>
        </w:rPr>
        <w:t>(ver Apartado X_5 )</w:t>
      </w:r>
      <w:r>
        <w:rPr>
          <w:rStyle w:val="FootnoteCharacters"/>
          <w:rStyle w:val="FootnoteAnchor"/>
          <w:sz w:val="24"/>
          <w:szCs w:val="24"/>
        </w:rPr>
        <w:footnoteReference w:id="23"/>
      </w:r>
      <w:r>
        <w:rPr>
          <w:sz w:val="24"/>
          <w:szCs w:val="24"/>
        </w:rPr>
        <w:t>. Por esta razón es necesario pugnar por fomentar la inversión en capital humano, lo cual significa gastar más recursos y esfuerzos en educación y formación, aspecto aún deficiente incluso en el ámbito de las empresas privadas</w:t>
      </w:r>
      <w:r>
        <w:rPr>
          <w:rStyle w:val="FootnoteCharacters"/>
          <w:rStyle w:val="FootnoteAnchor"/>
          <w:sz w:val="24"/>
          <w:szCs w:val="24"/>
        </w:rPr>
        <w:footnoteReference w:id="24"/>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Como consecuencia de los vaivenes económicos y políticos por el que transitó el país en las últimas décadas resulta comprensible que la sociedad argentina (especialmente aquellos sectores ubicados en las clases medias y bajas), en su conjunto priorice factores de tipo económico que condicionan su subsistencia. La preeminencia de esta sensibilidad es mayor en aquellos aspectos que repercuten más cerca de su entorno personal o familiar (ingresos, trabajo, salud) sobre aquellas cuyos logros y alcances resultan de acciones colectivas</w:t>
      </w:r>
      <w:r>
        <w:rPr>
          <w:rStyle w:val="FootnoteCharacters"/>
          <w:rStyle w:val="FootnoteAnchor"/>
          <w:sz w:val="24"/>
          <w:szCs w:val="24"/>
        </w:rPr>
        <w:footnoteReference w:id="2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s razones hacen que el programa de estabilización que redujo la inflación a valores casi increíbles respecto a los registrados en las últimas décadas y la Ley de Convertibilidad (ver Apartado IV_1) que fija la paridad del peso con el valor del dólar, tuviera una fuerte repercusión positiva en una población habituada a las inestabilidades económicas permanentes. Esta estabilidad de la economía permitió a gran parte de la sociedad satisfacer su actitud “consumista” que estuvo relativamente reprimida durante añ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ca o escasa repercusión tienen en la población las derivaciones colaterales del programa  que, específicamente, afectan al desarrollo regional. La actitud pasiva de la sociedad frente a estos efectos se explicaría, en primer lugar, porque ésta vio satisfechas sus aspiraciones individuales y en segundo lugar, y quizás el más importante, porque en la sociedad argentina no está suficientemente fortalecida la concepción del desarrollo con equidad como reivindicación regional. Al estar escasamente concientizada, poco hace por defender y reclamar colectivamente  un desarrollo y crecimiento equilibrado de las distintas provincias que tienda hacia la convergencia real de las reg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ay que mencionar, no obstante, los programas y proyectos que el actual gobierno ha puesto en marcha con el objetivo de reconvertir y mejorar la competitividad de algunos sectores productivos regionales, como así también de desarrollo rural orientados a la población de escasos recursos. Estas acciones tienden a que el sistema productivo se adapte a las actuales circunstancias que impone la economía de mercado libre e integrada (ver Apartado IV-2.3 y IV_3.3). El problema es que se puede estar fomentando actividades escasamente conectadas entre sí, en un esquema regional-local que demanda y exige una mayor interrelación sectorial para crecer en forma conjunta. Desde el punto de vista de los objetivos de convergencia real y de cohesión regional estos instrumentos pueden constituir un paliativo pero resultan insuficient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 la luz de los acontecimiento mundiales es claro que a mediano plazo el modelo neoliberal y de libre mercado no se modificará y mucho menos en países, como Argentina, demasiado condicionados por las inversiones externas. Por otra parte el gobierno está comprometido con los organismos internacionales (Fondo Monetario Internacional y Banco Mundial) a cumplir metas macroeconómicas,  pero no encuentra la salida para los problemas sociales y económicos cotidianos de la gente (pobreza, desempleo, educación) que han bajado el nivel de vida que caracterizaba a la clase media del país. En la medida que el modelo económico, en el ámbito nacional,  incremente el número de “excluidos”</w:t>
      </w:r>
      <w:r>
        <w:rPr>
          <w:rStyle w:val="FootnoteCharacters"/>
          <w:rStyle w:val="FootnoteAnchor"/>
          <w:sz w:val="24"/>
          <w:szCs w:val="24"/>
        </w:rPr>
        <w:footnoteReference w:id="26"/>
      </w:r>
      <w:r>
        <w:rPr>
          <w:sz w:val="24"/>
          <w:szCs w:val="24"/>
        </w:rPr>
        <w:t>, esta salida será cada vez más difícil de logra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oportuno recordar lo expresado ante la Asamblea Legislativa Argentina por el Presidente de Francia, Jacques Chirac, cuando visitó el país en marzo de 1997, “..</w:t>
      </w:r>
      <w:r>
        <w:rPr>
          <w:i/>
          <w:iCs/>
          <w:sz w:val="24"/>
          <w:szCs w:val="24"/>
        </w:rPr>
        <w:t>Tengo siempre la necesidad de proteger nuestro modelo social. No olvidemos nunca que la globalización debe estar al servicio del hombre, de su trabajo y de su calidad de vida. El mercado debe conjugar armoniosamente la eficacia económica y la eficacia social</w:t>
      </w:r>
      <w:r>
        <w:rPr>
          <w:sz w:val="24"/>
          <w:szCs w:val="24"/>
        </w:rPr>
        <w:t>”</w:t>
      </w:r>
      <w:r>
        <w:rPr>
          <w:rStyle w:val="FootnoteCharacters"/>
          <w:rStyle w:val="FootnoteAnchor"/>
          <w:sz w:val="24"/>
          <w:szCs w:val="24"/>
        </w:rPr>
        <w:footnoteReference w:id="27"/>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unque el actual modelo económico es muy poco flexible para una política programada y regulada desde el Estado, su injerencia parece ser la única salida si se pretende iniciar un proceso de convergencia real de las provincias argentinas. Vencer el centralismo y exigir un cambio de actitud para con el interior debe surgir y ser liderado por los distintos agentes sociales de las propias provincias. Deberán esforzarse por superar los intereses sectoriales y estar convencidos que el desarrollo y crecimiento de las regiones sólo se logrará con la articulación de los sectores a nivel local, pero insertados en el mundo. En estas circunstancias el conformismo, la pasividad y la apatía en la sociedad no son los compañeros de viaje más aconsejab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rFonts w:eastAsia="Times New Roman" w:cs="Times New Roman" w:ascii="Times New Roman" w:hAnsi="Times New Roman"/>
          <w:b/>
          <w:bCs/>
          <w:i/>
          <w:iCs/>
          <w:sz w:val="32"/>
          <w:szCs w:val="32"/>
        </w:rPr>
        <w:t>XI_4. Efectos regionales de la integración al MERCOSUR</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El Tratado de Asunción mediante el cual se inicia el Mercado Común del Sur (MERCOSUR) constituye un convenio internacional de carácter económico a través del cual los países firmantes se comprometen a integrar sus economías en un sólo espacio aduanero (ver Apartado IV_4.1 Reseña del proceso de integr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su artículo primero el Tratado precisa que el Mercado Común, entre otras cosas, </w:t>
      </w:r>
      <w:r>
        <w:rPr>
          <w:i/>
          <w:iCs/>
          <w:sz w:val="24"/>
          <w:szCs w:val="24"/>
        </w:rPr>
        <w:t>significa la coordinación de políticas macroeconómicas sectoriales entre los Estados Partes - de comercio exterior, agrícola, industrial, fiscal, monetaria, cambiaría y de capitales, de servicios, arancelaria, de transportes y comunicaciones - y el compromiso de armonizar sus legislaciones, en las áreas pertinentes, para lograr el fortalecimiento del proceso de integración</w:t>
      </w:r>
      <w:r>
        <w:rPr>
          <w:rStyle w:val="FootnoteCharacters"/>
          <w:rStyle w:val="FootnoteAnchor"/>
          <w:sz w:val="24"/>
          <w:szCs w:val="24"/>
        </w:rPr>
        <w:footnoteReference w:id="28"/>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l citado artículo no especifica concretamente ningún objetivo o acción relacionado con políticas orientadas a reducir las disparidades regionales o lograr una mayor cohesión social dentro y entre los países firmantes. Lo especificado en el citado artículo enfatiza en metas de estricto orden económico y sectorial.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i el desarrollo económico con justicia social se considera ligado a los objetivos de equidad y convergencia regional se deduce que en el enunciado del citado artículo se presta muy poca atención a estas metas, dejando en el olvido un fundamento esencial que se especifica en los considerando del Tratado que enfatiza:  “</w:t>
      </w:r>
      <w:r>
        <w:rPr>
          <w:i/>
          <w:iCs/>
          <w:sz w:val="24"/>
          <w:szCs w:val="24"/>
        </w:rPr>
        <w:t>Considerando que la ampliación de las actuales dimensiones de sus mercados nacionales, a través de la integración, constituye condición fundamental para acelerar sus procesos de desarrollo económico con justicia social</w:t>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Por lo cual y en lo que atañe al campo de estudio de este trabajo, el MERCOSUR no prevé, al menos en sus etapas iniciales cumplir objetivos concretos de convergencia regional, como se pretende en la Unión Europea mediante los Objetivos 1, 2 y 5b,  los Fondos Estructurales (FSE; FEDER; FEOGA-Orientación) y el Fondo de Cohesión</w:t>
      </w:r>
      <w:r>
        <w:rPr>
          <w:rStyle w:val="FootnoteCharacters"/>
          <w:rStyle w:val="FootnoteAnchor"/>
          <w:sz w:val="24"/>
          <w:szCs w:val="24"/>
        </w:rPr>
        <w:footnoteReference w:id="29"/>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sde el punto de vista sectorial no hay dudas de la importancia que el MERCOSUR, y en particular el mercado brasileño representa para las exportaciones argentinas (ver Apartado IV_4.2). Está claro que una excesiva dependencia de este mercado condiciona en demasía el comercio exterior Argentino a las políticas económicas y sectoriales del país vecin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compromisos de concertación económica que plantea el MERCOSUR, junto a la libre competencia en economías abiertas, indudablemente demandan la readecuación de las políticas nacionales a esta nueva realidad, proceso cuya repercusión se notará tanto fronteras hacia afuera como fronteras para adentro. Sus efectos sobre las regiones, desde el punto de vista de los desequilibrios territoriales, aún no son notables. Probablemente el grado de desigualdad ya existente entre las provincias Argentinas, previa a la integración, se habrá modificado muy poc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a constitución del MERCOSUR produjo una gran transformación al pasar de la independencia a la interdependencia económica. Pero previo a este proceso de integración hacia el exterior no hubo políticas que tendieran a reducir las desigualdades provinciales. De esta manera los territorios se han incorporados al MERCOSUR con niveles de productividad y competitividad muy diferentes, con el agravante que en esta puja también entran los territorios extranacionale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ste marco la competitividad territorial de las regiones no sólo deberá evaluarse con sus pares nacionales, sino también con sus vecinas que integran el bloque comercial o unión en cuestión. Regiones competitivas en el orden nacional, pueden no serlo en el contexto de la integración y por cierto resulta evidente que las regiones menos avanzadas tienen un alto riesgo de ser las perdedoras en el sistem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 puede tomar como elemento de predicción la evolución de las disparidades regionales que han acontecido en el ámbito de la Unión Europea. En este contexto Europeo y frente al Mercado Unico y a la liberalización comercial, la opinión más generalizada de diferentes investigadores es que las desigualdades regionales dentro de la Unión Europea tenderá a incrementarse, a pesar de los instrumentos de política regional citados anteriormente (ver Apartado III_4). En el proceso de integración resultarán favorecidas aquellas regiones más avanzadas, competitivas y mejor articuladas con el espacio económico domina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que muchas provincias argentinas pretendan (o no tengan otra opción) mantenerse dentro de este proceso de integración sólo y en base a las ventajas comparativas de su producción agropecuaria, sustentada en la dotación de sus recursos naturales, les puede significar quedar poco articuladas con el tejido económico global e integrar dicho grupo de territorios perdedores si no mejoran su competitividad interna y externa. Esto, probablemente, no llegue a ser contrarrestado por el hecho que la apertura comercial amplió el mercado externo y las posibilidades de colocación de los productos agropecuarios de est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ste sentido, la competitividad debe interpretarse como un resultado, que se obtiene de la eficiencia mediante la cual las materias primas y los bienes intermedios se transforman en productos finales. Refleja la elección de la tecnología empleada, los esfuerzos en la capacitación de la mano de obra, la eficiencia de las actividades de comercialización, gestión y otros aspectos del marketing, por lo cual la competitividad es el resultado de todos estos elementos</w:t>
      </w:r>
      <w:r>
        <w:rPr>
          <w:rStyle w:val="FootnoteCharacters"/>
          <w:rStyle w:val="FootnoteAnchor"/>
          <w:sz w:val="24"/>
          <w:szCs w:val="24"/>
        </w:rPr>
        <w:footnoteReference w:id="30"/>
      </w:r>
      <w:r>
        <w:rPr>
          <w:sz w:val="24"/>
          <w:szCs w:val="24"/>
        </w:rPr>
        <w:t>. Según Petit y Gnaegy (1995: 47) “..</w:t>
      </w:r>
      <w:r>
        <w:rPr>
          <w:i/>
          <w:iCs/>
          <w:sz w:val="24"/>
          <w:szCs w:val="24"/>
        </w:rPr>
        <w:t>debe asegurar niveles crecientes de ingreso real, del cual, al menos alguna porción, es usada nuevamente para el desarrollo económico</w:t>
      </w:r>
      <w:r>
        <w:rPr>
          <w:sz w:val="24"/>
          <w:szCs w:val="24"/>
        </w:rPr>
        <w:t>”</w:t>
      </w:r>
      <w:r>
        <w:rPr>
          <w:rStyle w:val="FootnoteCharacters"/>
          <w:rStyle w:val="FootnoteAnchor"/>
          <w:sz w:val="24"/>
          <w:szCs w:val="24"/>
        </w:rPr>
        <w:footnoteReference w:id="31"/>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na alternativa para las provincias más atrasadas y con escasas posibilidades de diversificar sus sectores económicos con niveles de competitividad aceptables puede constituir la especialización</w:t>
      </w:r>
      <w:r>
        <w:rPr>
          <w:rStyle w:val="FootnoteCharacters"/>
          <w:rStyle w:val="FootnoteAnchor"/>
          <w:sz w:val="24"/>
          <w:szCs w:val="24"/>
        </w:rPr>
        <w:footnoteReference w:id="32"/>
      </w:r>
      <w:r>
        <w:rPr>
          <w:sz w:val="24"/>
          <w:szCs w:val="24"/>
        </w:rPr>
        <w:t xml:space="preserve"> productiva regional en determinadas actividades agropecuarias especificas, articuladas con una industria de primera transformación que requiera un nivel tecnológico y capital humano de cualificación med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Para muchas regiones atrasadas esta estrategia sólo significaría mejorar lo que actualmente vienen realizando, incrementando la productividad de su actividad principal mediante la incorporación de tecnología o como resultado de progresos en las economías de escala de las unidades productivas. Para otras sería potenciar la competitividad del complejo agroalimentario, sector en el cual algunas regiones tienen ventajas comparativas sobresalientes respectos a otros países del MERCOSUR y del mundo</w:t>
      </w:r>
      <w:r>
        <w:rPr>
          <w:rStyle w:val="FootnoteCharacters"/>
          <w:rStyle w:val="FootnoteAnchor"/>
          <w:sz w:val="24"/>
          <w:szCs w:val="24"/>
        </w:rPr>
        <w:footnoteReference w:id="33"/>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especialización regional en alguna/s actividad/s determinada/s mejorará la competitividad, pero la reducción de diversificación productiva incrementará, sin dudas, la vulnerabilidad económica de muchas regiones, particularmente de aquellas sustentadas en la actividad agropecuaria. Cabe puntualizar que la presencia con volúmenes y calidad constantes, en un mercado mundial altamente competitivo, constituye un reaseguro insoslayable para no perder posiciones, y en particular cuando la concurrencia a dichos mercados se hace con cantidades relativamente pequeñas a escala mundial.</w:t>
      </w:r>
    </w:p>
    <w:p>
      <w:pPr>
        <w:pStyle w:val="Normal"/>
        <w:rPr>
          <w:sz w:val="24"/>
          <w:szCs w:val="24"/>
        </w:rPr>
      </w:pPr>
      <w:r>
        <w:rPr>
          <w:sz w:val="24"/>
          <w:szCs w:val="24"/>
        </w:rPr>
      </w:r>
    </w:p>
    <w:sectPr>
      <w:headerReference w:type="even" r:id="rId2"/>
      <w:headerReference w:type="default" r:id="rId3"/>
      <w:footerReference w:type="even" r:id="rId4"/>
      <w:footerReference w:type="default" r:id="rId5"/>
      <w:footnotePr>
        <w:numFmt w:val="decimal"/>
        <w:numStart w:val="335"/>
      </w:footnotePr>
      <w:type w:val="nextPage"/>
      <w:pgSz w:w="11906" w:h="16838"/>
      <w:pgMar w:left="1985" w:right="1134" w:gutter="0" w:header="851" w:top="1985" w:footer="794" w:bottom="1418"/>
      <w:pgNumType w:start="3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Epson Sans P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Ver también información en Cuadros A_I. 1 y A_I. 3 del Anexo.</w:t>
      </w:r>
    </w:p>
  </w:footnote>
  <w:footnote w:id="3">
    <w:p>
      <w:pPr>
        <w:pStyle w:val="Footnote"/>
        <w:ind w:left="227" w:hanging="227"/>
        <w:jc w:val="both"/>
        <w:rPr/>
      </w:pPr>
      <w:r>
        <w:rPr>
          <w:rStyle w:val="FootnoteCharacters"/>
        </w:rPr>
        <w:footnoteRef/>
      </w:r>
      <w:r>
        <w:rPr>
          <w:sz w:val="18"/>
          <w:szCs w:val="18"/>
        </w:rPr>
        <w:tab/>
        <w:t xml:space="preserve"> </w:t>
      </w:r>
      <w:r>
        <w:rPr>
          <w:sz w:val="18"/>
          <w:szCs w:val="18"/>
        </w:rPr>
        <w:t>El dicho popular en Argentina de que “Dios está en todas partes, pero atiende en Buenos Aires”, indica como el ingenio popular ve reflejado el centralismo en el país.</w:t>
      </w:r>
    </w:p>
  </w:footnote>
  <w:footnote w:id="4">
    <w:p>
      <w:pPr>
        <w:pStyle w:val="Footnote"/>
        <w:ind w:left="227" w:hanging="227"/>
        <w:jc w:val="both"/>
        <w:rPr/>
      </w:pPr>
      <w:r>
        <w:rPr>
          <w:rStyle w:val="FootnoteCharacters"/>
        </w:rPr>
        <w:footnoteRef/>
      </w:r>
      <w:r>
        <w:rPr>
          <w:sz w:val="18"/>
          <w:szCs w:val="18"/>
        </w:rPr>
        <w:tab/>
        <w:t xml:space="preserve"> </w:t>
      </w:r>
      <w:r>
        <w:rPr>
          <w:sz w:val="18"/>
          <w:szCs w:val="18"/>
        </w:rPr>
        <w:t>Myrdal G. teoría de la Causación Circular Acumulativa y Hirschman, A.O la teoría de Centros de Crecimiento.</w:t>
      </w:r>
    </w:p>
  </w:footnote>
  <w:footnote w:id="5">
    <w:p>
      <w:pPr>
        <w:pStyle w:val="Footnote"/>
        <w:ind w:left="227" w:hanging="227"/>
        <w:jc w:val="both"/>
        <w:rPr/>
      </w:pPr>
      <w:r>
        <w:rPr>
          <w:rStyle w:val="FootnoteCharacters"/>
        </w:rPr>
        <w:footnoteRef/>
      </w:r>
      <w:r>
        <w:rPr>
          <w:sz w:val="18"/>
          <w:szCs w:val="18"/>
        </w:rPr>
        <w:tab/>
        <w:t xml:space="preserve"> </w:t>
      </w:r>
      <w:r>
        <w:rPr>
          <w:sz w:val="18"/>
          <w:szCs w:val="18"/>
        </w:rPr>
        <w:t>Según Clichevsky y Rofman (1989: 63) una parte importante de las inversiones industriales en estas provincias se registran a finales del período desarrollista de 1973.</w:t>
      </w:r>
    </w:p>
    <w:p>
      <w:pPr>
        <w:pStyle w:val="Footnote"/>
        <w:ind w:left="227" w:hanging="227"/>
        <w:jc w:val="both"/>
        <w:rPr>
          <w:sz w:val="18"/>
          <w:szCs w:val="18"/>
        </w:rPr>
      </w:pPr>
      <w:r>
        <w:rPr>
          <w:sz w:val="18"/>
          <w:szCs w:val="18"/>
        </w:rPr>
      </w:r>
    </w:p>
  </w:footnote>
  <w:footnote w:id="6">
    <w:p>
      <w:pPr>
        <w:pStyle w:val="Footnote"/>
        <w:ind w:left="227" w:hanging="227"/>
        <w:jc w:val="both"/>
        <w:rPr/>
      </w:pPr>
      <w:r>
        <w:rPr>
          <w:rStyle w:val="FootnoteCharacters"/>
        </w:rPr>
        <w:footnoteRef/>
      </w:r>
      <w:r>
        <w:rPr>
          <w:sz w:val="18"/>
          <w:szCs w:val="18"/>
        </w:rPr>
        <w:tab/>
        <w:t xml:space="preserve"> </w:t>
      </w:r>
      <w:r>
        <w:rPr>
          <w:sz w:val="18"/>
          <w:szCs w:val="18"/>
        </w:rPr>
        <w:t>Datos del INDEC para 1991 del porcentaje de empleados en el sector público en relación a  población ocupada de 14 años a (+) de algunas provincias son: Catamarca 38,3%; Formosa 26,2; Jujuy 27,3%; La Rioja 40,1%; Neuquen 28,5%; Santa Cruz 46,3%; Tierra del Fuego 32,8% (INDEC. 1995). En virtud que las provincias más pobres tienen un bajo nivel de recaudación de impuestos gran parte de lo percibido como fondos coparticipables se destinan a financiar los servicios públicos (salud, educación, seguridad) y los sueldos de los empleados públicos, por lo cual es difícil lograr excedentes de estos fondos coparticipables para solventar programas propios de desarrollo provincial. Según Artana y López Murphy (1995: 107) “..en Argentina las provincias más pobres financian menos del 10% de sus gastos con recursos propios”.</w:t>
      </w:r>
    </w:p>
  </w:footnote>
  <w:footnote w:id="7">
    <w:p>
      <w:pPr>
        <w:pStyle w:val="Footnote"/>
        <w:ind w:left="227" w:hanging="227"/>
        <w:jc w:val="both"/>
        <w:rPr/>
      </w:pPr>
      <w:r>
        <w:rPr>
          <w:rStyle w:val="FootnoteCharacters"/>
        </w:rPr>
        <w:footnoteRef/>
      </w:r>
      <w:r>
        <w:rPr>
          <w:sz w:val="18"/>
          <w:szCs w:val="18"/>
        </w:rPr>
        <w:tab/>
        <w:t xml:space="preserve"> </w:t>
      </w:r>
      <w:r>
        <w:rPr>
          <w:sz w:val="18"/>
          <w:szCs w:val="18"/>
        </w:rPr>
        <w:t>Cabe puntualizar que algunas provincias patagónicas su posición está favorecida sólo porque le corresponde un valor para el denominador del índice empleado muy bajo, por ejemplo densidad de población, productividad del sector agropecuario por establecimiento, etc.</w:t>
      </w:r>
    </w:p>
  </w:footnote>
  <w:footnote w:id="8">
    <w:p>
      <w:pPr>
        <w:pStyle w:val="Footnote"/>
        <w:ind w:left="227" w:hanging="227"/>
        <w:jc w:val="both"/>
        <w:rPr/>
      </w:pPr>
      <w:r>
        <w:rPr>
          <w:rStyle w:val="FootnoteCharacters"/>
        </w:rPr>
        <w:footnoteRef/>
      </w:r>
      <w:r>
        <w:rPr>
          <w:sz w:val="18"/>
          <w:szCs w:val="18"/>
        </w:rPr>
        <w:tab/>
        <w:t xml:space="preserve"> </w:t>
      </w:r>
      <w:r>
        <w:rPr>
          <w:sz w:val="18"/>
          <w:szCs w:val="18"/>
        </w:rPr>
        <w:t>El modelo ISI se implementa entre los años 1930-76, por lo cual gran parte del tiempo de su vigencia está fuera del período de este estudio.</w:t>
      </w:r>
    </w:p>
  </w:footnote>
  <w:footnote w:id="9">
    <w:p>
      <w:pPr>
        <w:pStyle w:val="Footnote"/>
        <w:ind w:left="227" w:hanging="227"/>
        <w:jc w:val="both"/>
        <w:rPr/>
      </w:pPr>
      <w:r>
        <w:rPr>
          <w:rStyle w:val="FootnoteCharacters"/>
        </w:rPr>
        <w:footnoteRef/>
      </w:r>
      <w:r>
        <w:rPr>
          <w:sz w:val="18"/>
          <w:szCs w:val="18"/>
        </w:rPr>
        <w:tab/>
        <w:t xml:space="preserve"> </w:t>
      </w:r>
      <w:r>
        <w:rPr>
          <w:sz w:val="18"/>
          <w:szCs w:val="18"/>
        </w:rPr>
        <w:t>Capello (1996: 14-15) resalta varias inconsistencias en la redistribución de los fondos coparticipables del año 1994 y el trabajo del Centro para el Cambio Estructural muestra que entre 1988-1996 hubieron algunas provincias que resultaron políticamente privilegiadas con la distribución de los Aportes del Tesoro Nacional (ATN) (Diario La Nación Line “La Rioja tiene sus privilegios”. 4/8/97. INTERNET; http://www.lanacion.com/). Favoritimos que fué criticado por los gobernadores de las provincias que integran la patagonía sur y norte (Diario Clarín. pág. 6. 12/10/96).</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En este sentido Tierra del Fuego es un buen ejemplo de esta situación. A finales de la década de los 70s, principios de los 80s, la región se vio favorecida por la Ley 19.640 de Promoción Industrial, lo cual atrajo a 109 industrias; hoy y como consecuencia de la reducción de estas facilidades sólo quedan 40. (La Nación Line, 1/8/97 “Resucitar en Tierra del Fuego”. INTERNET, http://www.lanacion.com). Cabe puntualizar que mediante el Decreto Nº 615/97 el gobierno nacional reimplantó la ley de beneficios de Promoción Industrial en Tierra del Fuego, bajo ciertas especificaciones y hasta el año 2003 (La Nación Line. La promoción industrial vuelve a Tierra del Fuego. 12/7/97. INTERNET; http://www.lanacion.com/).</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Como ejemplo reciente se puede citar la disputa del Ministro de Economía de la Nación, con los Gobiernos de las provincias beneficiadas por el régimen de Promoción Industrial. Este argumentaba que prolongar los beneficios de promoción industrial a San Luis, La Rioja, Catamarca y San Juan, significa un aumento del costo fiscal de 2.000 a 7.000 millones de dólares. La presión de los legisladores provinciales, pese al malestar de los gobiernos provinciales vecinos, hizo que se prorrogaran los beneficios en esas cuatro provincias mediante el Decreto del Poder Ejecutivo Nacional Nº 857/97 hasta el año 2000.(La Nación Line, 1/4/97; INTERNET; http://www.lanacion.com/).</w:t>
      </w:r>
    </w:p>
    <w:p>
      <w:pPr>
        <w:pStyle w:val="Footnote"/>
        <w:ind w:left="227" w:hanging="227"/>
        <w:jc w:val="both"/>
        <w:rPr>
          <w:sz w:val="18"/>
          <w:szCs w:val="18"/>
        </w:rPr>
      </w:pPr>
      <w:r>
        <w:rPr>
          <w:sz w:val="18"/>
          <w:szCs w:val="18"/>
        </w:rPr>
      </w:r>
    </w:p>
  </w:footnote>
  <w:footnote w:id="12">
    <w:p>
      <w:pPr>
        <w:pStyle w:val="Footnote"/>
        <w:ind w:left="227" w:hanging="227"/>
        <w:jc w:val="both"/>
        <w:rPr/>
      </w:pPr>
      <w:r>
        <w:rPr>
          <w:rStyle w:val="FootnoteCharacters"/>
        </w:rPr>
        <w:footnoteRef/>
      </w:r>
      <w:r>
        <w:rPr>
          <w:sz w:val="18"/>
          <w:szCs w:val="18"/>
        </w:rPr>
        <w:tab/>
        <w:t xml:space="preserve"> </w:t>
      </w:r>
      <w:r>
        <w:rPr>
          <w:sz w:val="18"/>
          <w:szCs w:val="18"/>
        </w:rPr>
        <w:t>Las producciones agrícolas fruti-hortícolas, que requieren de recolección manual y están ligadas con procesos de manipulación y embalajes locales, se corresponderían en menor grado con esta situación.</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En relación a los programas de estabilización y ajuste estructural pueden consultarse algunos de los siguientes trabajos: Elwan (1992); FAO (1992 (b));Ferroni (1991); IICA (1987);Jafarey (1992); Lopez Cordovez (1987);Mellor (1988); Nicholas (1988); Norton (1993); Pomareda et.al.(1989);Serven y Solimano (1993); Shaw y Singer (1988); Solimano (1993);Streeten (1989);Stuart (1992); Sunkel (1991).</w:t>
      </w:r>
    </w:p>
  </w:footnote>
  <w:footnote w:id="14">
    <w:p>
      <w:pPr>
        <w:pStyle w:val="Normal"/>
        <w:ind w:left="227" w:hanging="227"/>
        <w:jc w:val="both"/>
        <w:rPr/>
      </w:pPr>
      <w:r>
        <w:rPr>
          <w:rStyle w:val="FootnoteCharacters"/>
        </w:rPr>
        <w:footnoteRef/>
      </w:r>
      <w:r>
        <w:rPr>
          <w:sz w:val="18"/>
          <w:szCs w:val="18"/>
        </w:rPr>
        <w:tab/>
        <w:t xml:space="preserve"> </w:t>
      </w:r>
      <w:r>
        <w:rPr>
          <w:sz w:val="18"/>
          <w:szCs w:val="18"/>
        </w:rPr>
        <w:t>Cabe recordar la desastrosa experiencia aperturista del Gobierno del Proceso Militar de 1976 que trajo aparejado un debilitamiento general de la industria del país, que quedó reflejado por la magnitud en la reducción de establecimientos y personal ocupados en el sector industrial (ver Cuadro 7.1).</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De 920 millones de dólares registrados desde 1994 como inversiones de empresas agroalimentarias nacionales o con base en el país; el 78% se localizó en Buenos Aires y Santa Fe (Obschatko y Machinea; 1996: 82)</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En relación a los efectos del GATT el informe del Banco Mundial (1996: 67) vaticina que “...los países ricos en recursos naturales (Argentina) seguirán siendo exportadores netos de productos básicos durante más tiempo. Tendrán que alcanzar un nivel medio más elevado de conocimientos y acumular más capital por trabajador antes de empezar a especializarse en productos manufacturados”.</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Sobre las interrelaciones dentro del complejo pueden consultarse Gutman (1991) que presenta un análisis de los subsistemas lácteos, de granos oleaginosos, cítricos como así también distintas formas de interrelaciones del  sistema en Argentina. Pastore y Teubal (1992) que analizan las relaciones industria-productores de cebada cervecera en el complejo cervecero en Argentina.  En el  trabajo elaborado por el PROCISUR-IICA (1997) se describen y caracterizan las cadenas agroalimentarias de carne bovina, lácteos, manzanas y peras, cítricos, oleaginosa (soja y girasol). Trabajos que describen y analizan el sistema agroalimentario Argentino, como así también sus efectos tecnológicos y estructurales sobre la producción agrícola y la incidencia de las políticas y de los capitales transnacionales sobre el complejo son los de : Gatto y Gutman (1990) y Gutman (1990).</w:t>
      </w:r>
    </w:p>
  </w:footnote>
  <w:footnote w:id="18">
    <w:p>
      <w:pPr>
        <w:pStyle w:val="Footnote"/>
        <w:ind w:left="227" w:hanging="227"/>
        <w:jc w:val="both"/>
        <w:rPr/>
      </w:pPr>
      <w:r>
        <w:rPr>
          <w:rStyle w:val="FootnoteCharacters"/>
        </w:rPr>
        <w:footnoteRef/>
      </w:r>
      <w:r>
        <w:rPr>
          <w:sz w:val="18"/>
          <w:szCs w:val="18"/>
        </w:rPr>
        <w:tab/>
        <w:t xml:space="preserve"> </w:t>
      </w:r>
      <w:r>
        <w:rPr>
          <w:sz w:val="18"/>
          <w:szCs w:val="18"/>
        </w:rPr>
        <w:t xml:space="preserve">Esta pérdida de peso relativo, según Fabiani (1986: 18) “.. viene compensada por el hecho de que la agricultura misma pasa a ser la base y el punto central de un sistema productivo extremadamente diversificado en su interior, pero caracterizado al mismo tiempo por una fuerte cohesión”. </w:t>
      </w:r>
    </w:p>
  </w:footnote>
  <w:footnote w:id="19">
    <w:p>
      <w:pPr>
        <w:pStyle w:val="Footnote"/>
        <w:ind w:left="227" w:hanging="227"/>
        <w:jc w:val="both"/>
        <w:rPr/>
      </w:pPr>
      <w:r>
        <w:rPr>
          <w:rStyle w:val="FootnoteCharacters"/>
        </w:rPr>
        <w:footnoteRef/>
      </w:r>
      <w:r>
        <w:rPr>
          <w:sz w:val="18"/>
          <w:szCs w:val="18"/>
        </w:rPr>
        <w:tab/>
        <w:t xml:space="preserve"> </w:t>
      </w:r>
      <w:r>
        <w:rPr>
          <w:sz w:val="18"/>
          <w:szCs w:val="18"/>
        </w:rPr>
        <w:t>Según información del Instituto Nacional de Estadísticas y Censos (INDEC) en 1996 se abrieron 35 nuevas bocas de ventas, de ellas 33 pertenecen a las grandes cadenas. La superficie de venta aumento un 21% (141.475 m</w:t>
      </w:r>
      <w:r>
        <w:rPr>
          <w:sz w:val="18"/>
          <w:szCs w:val="18"/>
          <w:vertAlign w:val="superscript"/>
        </w:rPr>
        <w:t>2</w:t>
      </w:r>
      <w:r>
        <w:rPr>
          <w:sz w:val="18"/>
          <w:szCs w:val="18"/>
        </w:rPr>
        <w:t>) respecto al año 1995; pero el 78% de la misma se emplazó en la Capital Federal. (La Nación Line. Récord en supermercados, 2/3/97. INTERNET; http://www.lanacion.com/). Información de la Secretaria Agricultura indica que en el año 1994 sobre un total de 179 locales, correspondientes a nueve empresas, 129 (72%) están localizados en Capital Federal, Gran Buenos Aires y Provincia de Buenos Aires (SAGPyA; 1997: 58, Cuadro nº 17). Algunos aspectos específicos comparando la situación de Argentina y Brasil de las grandes firmas de distribución y de logística , (número de locales, rotación y volumen en las ventas), puede consultarse en Green et.al (1992).</w:t>
      </w:r>
    </w:p>
  </w:footnote>
  <w:footnote w:id="20">
    <w:p>
      <w:pPr>
        <w:pStyle w:val="Footnote"/>
        <w:ind w:left="227" w:hanging="227"/>
        <w:jc w:val="both"/>
        <w:rPr/>
      </w:pPr>
      <w:r>
        <w:rPr>
          <w:rStyle w:val="FootnoteCharacters"/>
        </w:rPr>
        <w:footnoteRef/>
      </w:r>
      <w:r>
        <w:rPr>
          <w:sz w:val="18"/>
          <w:szCs w:val="18"/>
        </w:rPr>
        <w:tab/>
        <w:t xml:space="preserve"> </w:t>
      </w:r>
      <w:r>
        <w:rPr>
          <w:sz w:val="18"/>
          <w:szCs w:val="18"/>
        </w:rPr>
        <w:t>Estimaciones de la Cámara de Comercios Minoristas (CAME) estima que por cada shopping o hipermercado que se abre, en las calles que los rodean cierran alrededor de 200 comercios minoristas (SAGPyA; 1997:93, ver nota píe pag. nº 72). En el mismo trabajo se puntualiza que en el Area Metropolitana (Capital Federal y Gran Buenos Aires) desaparecen entre 1984 y 1993 un total de 64.000 negocios tradicionales, con una reducción de la ocupación que afecta a 125.000 personas (SAGPyA; 1997: 101). El bloque de Diputados Nacionales de la Unión Cívica Radial presentó un proyecto de Ley de ámbito nacional y provincial para regular la radicación de las grandes superficies. Las propuestas coinciden en los efectos negativos de los establecimientos de grandes superficies en los centros urbanos. Se hace referencia a los casos de San Martín, Quilmes y La Plata donde según las estadísticas de la gobernación provocaron la pérdida de entre 6.000 y 10.000 puestos de trabajos por el cierre del comercio minorista. (Clarín Digital. El radicalismo presentó dos proyectos de Ley. 17/3/97. INTERNET; http://www.clarin.com/).</w:t>
      </w:r>
    </w:p>
  </w:footnote>
  <w:footnote w:id="21">
    <w:p>
      <w:pPr>
        <w:pStyle w:val="Footnote"/>
        <w:ind w:left="227" w:hanging="227"/>
        <w:jc w:val="both"/>
        <w:rPr/>
      </w:pPr>
      <w:r>
        <w:rPr>
          <w:rStyle w:val="FootnoteCharacters"/>
        </w:rPr>
        <w:footnoteRef/>
      </w:r>
      <w:r>
        <w:rPr>
          <w:sz w:val="18"/>
          <w:szCs w:val="18"/>
        </w:rPr>
        <w:tab/>
        <w:t xml:space="preserve"> </w:t>
      </w:r>
      <w:r>
        <w:rPr>
          <w:sz w:val="18"/>
          <w:szCs w:val="18"/>
        </w:rPr>
        <w:t>SAGPyA; 1997: v)</w:t>
      </w:r>
    </w:p>
  </w:footnote>
  <w:footnote w:id="22">
    <w:p>
      <w:pPr>
        <w:pStyle w:val="Footnote"/>
        <w:ind w:left="227" w:hanging="227"/>
        <w:jc w:val="both"/>
        <w:rPr/>
      </w:pPr>
      <w:r>
        <w:rPr>
          <w:rStyle w:val="FootnoteCharacters"/>
        </w:rPr>
        <w:footnoteRef/>
      </w:r>
      <w:r>
        <w:rPr>
          <w:sz w:val="18"/>
          <w:szCs w:val="18"/>
        </w:rPr>
        <w:tab/>
        <w:t xml:space="preserve"> </w:t>
      </w:r>
      <w:r>
        <w:rPr>
          <w:sz w:val="18"/>
          <w:szCs w:val="18"/>
        </w:rPr>
        <w:t>Entre 1990-96 los capitales extranjeros llevan invertidos 22.000 millones de dólares en el país. Argentina ocupa el puesto nº 15 en el ranking mundial de países que más dinero recibió por este concepto. Su poderío comercial es de tal magnitud que el 50 % de las ventas en el país está en mano de multinacionales y también controlan el 49% de las ventas industriales y 38% de las exportaciones (Clarín Digital. Nuevo escenario económico. 25/6/97. INTERNET; http://www.clarin.com/).</w:t>
      </w:r>
    </w:p>
  </w:footnote>
  <w:footnote w:id="23">
    <w:p>
      <w:pPr>
        <w:pStyle w:val="Footnote"/>
        <w:ind w:left="227" w:hanging="227"/>
        <w:jc w:val="both"/>
        <w:rPr/>
      </w:pPr>
      <w:r>
        <w:rPr>
          <w:rStyle w:val="FootnoteCharacters"/>
        </w:rPr>
        <w:footnoteRef/>
      </w:r>
      <w:r>
        <w:rPr>
          <w:sz w:val="18"/>
          <w:szCs w:val="18"/>
        </w:rPr>
        <w:tab/>
        <w:t xml:space="preserve"> “</w:t>
      </w:r>
      <w:r>
        <w:rPr>
          <w:sz w:val="18"/>
          <w:szCs w:val="18"/>
        </w:rPr>
        <w:t>...el aumento de la escolarización está estrechamente asociado al crecimiento de la productividad laboral y de la capacidad de obtener ingresos”(Banco Mundial, 1996: 23). En el mismo trabajo se afirma que: “Para mejorar la distribución de los ingresos es indispensable mejorar el capital humano, sobre todo promoviendo el acceso de los pobres a la educación” (Banco Mundial, 1996: 54).</w:t>
      </w:r>
    </w:p>
  </w:footnote>
  <w:footnote w:id="24">
    <w:p>
      <w:pPr>
        <w:pStyle w:val="Footnote"/>
        <w:ind w:left="227" w:hanging="227"/>
        <w:jc w:val="both"/>
        <w:rPr/>
      </w:pPr>
      <w:r>
        <w:rPr>
          <w:rStyle w:val="FootnoteCharacters"/>
        </w:rPr>
        <w:footnoteRef/>
      </w:r>
      <w:r>
        <w:rPr>
          <w:sz w:val="18"/>
          <w:szCs w:val="18"/>
        </w:rPr>
        <w:tab/>
        <w:t xml:space="preserve"> </w:t>
      </w:r>
      <w:r>
        <w:rPr>
          <w:sz w:val="18"/>
          <w:szCs w:val="18"/>
        </w:rPr>
        <w:t>Según una encuesta realizada por el Ministerio de Trabajo, entre julio-diciembre de 1996,  a 200 empresas que en total emplean a 50.000 personas; sólo 1 de cada 3 empresas realizan alguna actividad de capacitación en informática, higiene y seguridad laboral. En los establecimientos con menos de 50 personas empleadas el déficit de capacitación es manifiesto. Las empresas invierten aproximadamente un 1% del costo laboral, cuando en Europa invierten entre 7-8%. La industria manufacturera es uno de los sectores que menos invierte. (Clarín Digital. Encuesta del Ministerio de Trabajo, 15/3/97. INTERNET; http://www.clarin.com/).  En relación a la inversión tecnológica y de capacitación de las empresas transnacionales Chudnovsky D. y López A.  indican que éstas priorizan el mercado interno con vistas al MERCOSUR y emplean los conocimientos tecnológicos e insumos de sus casas matrices, al país sólo vienen a explotar los recursos naturales (Clarín Digital. Nuevo escenario económico. 25/6/97. INTERNET; http://www.clarin.com/).</w:t>
      </w:r>
    </w:p>
  </w:footnote>
  <w:footnote w:id="25">
    <w:p>
      <w:pPr>
        <w:pStyle w:val="Footnote"/>
        <w:ind w:left="227" w:hanging="227"/>
        <w:jc w:val="both"/>
        <w:rPr/>
      </w:pPr>
      <w:r>
        <w:rPr>
          <w:rStyle w:val="FootnoteCharacters"/>
        </w:rPr>
        <w:footnoteRef/>
      </w:r>
      <w:r>
        <w:rPr>
          <w:sz w:val="18"/>
          <w:szCs w:val="18"/>
        </w:rPr>
        <w:tab/>
        <w:t xml:space="preserve"> </w:t>
      </w:r>
      <w:r>
        <w:rPr>
          <w:sz w:val="18"/>
          <w:szCs w:val="18"/>
        </w:rPr>
        <w:t>Resultados de una encuesta publicada por el diario Clarín y que se realizó entre mayo-95 y julio-96, indica que el 86% de los encuestados manifiestan que las cuestiones relativas al medio ambiente en la Argentina es un tema grave, pero sólo el 1% coloca el medio ambiente como algo importante en su escala de preocupaciones. El 52% manifiesta que el principal problema es la desocupación (Diario Clarín. Nota Editorial: Medio Ambiente-Resultados Encuesta, 12/10/96, pag. 20).</w:t>
      </w:r>
    </w:p>
  </w:footnote>
  <w:footnote w:id="26">
    <w:p>
      <w:pPr>
        <w:pStyle w:val="Footnote"/>
        <w:ind w:left="227" w:hanging="227"/>
        <w:jc w:val="both"/>
        <w:rPr/>
      </w:pPr>
      <w:r>
        <w:rPr>
          <w:rStyle w:val="FootnoteCharacters"/>
        </w:rPr>
        <w:footnoteRef/>
      </w:r>
      <w:r>
        <w:rPr>
          <w:sz w:val="18"/>
          <w:szCs w:val="18"/>
        </w:rPr>
        <w:tab/>
        <w:t xml:space="preserve"> </w:t>
      </w:r>
      <w:r>
        <w:rPr>
          <w:sz w:val="18"/>
          <w:szCs w:val="18"/>
        </w:rPr>
        <w:t>El propio Banco Mundial  reconoce que la reforma económica puede crear oportunidades para algunos trabajadores y además efectos desbastadores para otros, “incluso las reformas mejor concebidas producen a corto plazo ganadores y perdedores. Para reducir al máximo el sufrimiento y el costo social del ajuste, es imprescindible que el proceso de transición hacia nuevas pautas de crecimiento sea lo más breve posible” (Banco Mundial; 1996: 7). Por su parte Vito Tanzi, Director de Asuntos Fiscales del FMI dijo en Brasil que “..los mercados son muy buenos en asignar recursos, pero no son buenos en generar la distribución de la renta que refleje la conciencia de la sociedad. Sin distribución de la renta la economía del mercado no sobrevivirá”. (Clarín Digital. El desigual reparto de la riqueza. 7/7/97. INTERNET; http://www.clarin.com/).</w:t>
      </w:r>
    </w:p>
  </w:footnote>
  <w:footnote w:id="27">
    <w:p>
      <w:pPr>
        <w:pStyle w:val="Footnote"/>
        <w:ind w:left="227" w:hanging="227"/>
        <w:jc w:val="both"/>
        <w:rPr/>
      </w:pPr>
      <w:r>
        <w:rPr>
          <w:rStyle w:val="FootnoteCharacters"/>
        </w:rPr>
        <w:footnoteRef/>
      </w:r>
      <w:r>
        <w:rPr>
          <w:sz w:val="18"/>
          <w:szCs w:val="18"/>
        </w:rPr>
        <w:tab/>
        <w:t xml:space="preserve"> </w:t>
      </w:r>
      <w:r>
        <w:rPr>
          <w:sz w:val="18"/>
          <w:szCs w:val="18"/>
        </w:rPr>
        <w:t>En La Nación Line. La última jornada de Chirac en la Argentina. 19/3/97. (INTERNET. http://www.lanacion.com/)</w:t>
      </w:r>
    </w:p>
  </w:footnote>
  <w:footnote w:id="28">
    <w:p>
      <w:pPr>
        <w:pStyle w:val="Footnote"/>
        <w:ind w:left="227" w:hanging="227"/>
        <w:jc w:val="both"/>
        <w:rPr/>
      </w:pPr>
      <w:r>
        <w:rPr>
          <w:rStyle w:val="FootnoteCharacters"/>
        </w:rPr>
        <w:footnoteRef/>
      </w:r>
      <w:r>
        <w:rPr>
          <w:sz w:val="18"/>
          <w:szCs w:val="18"/>
        </w:rPr>
        <w:tab/>
        <w:t xml:space="preserve"> </w:t>
      </w:r>
      <w:r>
        <w:rPr>
          <w:sz w:val="18"/>
          <w:szCs w:val="18"/>
        </w:rPr>
        <w:t>Tomado de El MERCOSUR (INTERNET; web</w:t>
      </w:r>
      <w:r>
        <w:rPr>
          <w:rFonts w:eastAsia="Epson Sans PS" w:cs="Epson Sans PS" w:ascii="Epson Sans PS" w:hAnsi="Epson Sans PS"/>
          <w:sz w:val="18"/>
          <w:szCs w:val="18"/>
        </w:rPr>
        <w:t>@</w:t>
      </w:r>
      <w:r>
        <w:rPr>
          <w:sz w:val="18"/>
          <w:szCs w:val="18"/>
        </w:rPr>
        <w:t>seciu.uy).</w:t>
      </w:r>
    </w:p>
  </w:footnote>
  <w:footnote w:id="29">
    <w:p>
      <w:pPr>
        <w:pStyle w:val="Footnote"/>
        <w:ind w:left="227" w:hanging="227"/>
        <w:jc w:val="both"/>
        <w:rPr/>
      </w:pPr>
      <w:r>
        <w:rPr>
          <w:rStyle w:val="FootnoteCharacters"/>
        </w:rPr>
        <w:footnoteRef/>
      </w:r>
      <w:r>
        <w:rPr>
          <w:sz w:val="18"/>
          <w:szCs w:val="18"/>
        </w:rPr>
        <w:tab/>
        <w:t xml:space="preserve"> </w:t>
      </w:r>
      <w:r>
        <w:rPr>
          <w:b/>
          <w:bCs/>
          <w:sz w:val="18"/>
          <w:szCs w:val="18"/>
        </w:rPr>
        <w:t xml:space="preserve">Objetivo 1: </w:t>
      </w:r>
      <w:r>
        <w:rPr>
          <w:sz w:val="18"/>
          <w:szCs w:val="18"/>
        </w:rPr>
        <w:t xml:space="preserve">Fomentar el desarrollo y ajuste estructural de las regiones menos desarrolladas, con un PIB&lt;75% de la media comunitaria. </w:t>
      </w:r>
      <w:r>
        <w:rPr>
          <w:b/>
          <w:bCs/>
          <w:sz w:val="18"/>
          <w:szCs w:val="18"/>
        </w:rPr>
        <w:t>Objetivo 2</w:t>
      </w:r>
      <w:r>
        <w:rPr>
          <w:sz w:val="18"/>
          <w:szCs w:val="18"/>
        </w:rPr>
        <w:t xml:space="preserve">: Reconvertir las regiones o parte de las regiones afectadas por el declive industrial. </w:t>
      </w:r>
      <w:r>
        <w:rPr>
          <w:b/>
          <w:bCs/>
          <w:sz w:val="18"/>
          <w:szCs w:val="18"/>
        </w:rPr>
        <w:t>Objetivo 5b:</w:t>
      </w:r>
      <w:r>
        <w:rPr>
          <w:sz w:val="18"/>
          <w:szCs w:val="18"/>
        </w:rPr>
        <w:t xml:space="preserve"> Facilita el desarrollo y el ajuste estructural de las zonas rurales con bajo nivel de desarrollo socioeconómico, elevado índice de empleo agrícola y bajo nivel de renta agraria. </w:t>
      </w:r>
      <w:r>
        <w:rPr>
          <w:b/>
          <w:bCs/>
          <w:sz w:val="18"/>
          <w:szCs w:val="18"/>
        </w:rPr>
        <w:t>Fondo Social Europeo (FSE):</w:t>
      </w:r>
      <w:r>
        <w:rPr>
          <w:sz w:val="18"/>
          <w:szCs w:val="18"/>
        </w:rPr>
        <w:t xml:space="preserve"> dedicados a actividades de formación y creación de empleo.</w:t>
      </w:r>
      <w:r>
        <w:rPr>
          <w:b/>
          <w:bCs/>
          <w:sz w:val="18"/>
          <w:szCs w:val="18"/>
        </w:rPr>
        <w:t xml:space="preserve"> Fondo Europeo de Orientación y Garantía Agraria (FEDER):</w:t>
      </w:r>
      <w:r>
        <w:rPr>
          <w:sz w:val="18"/>
          <w:szCs w:val="18"/>
        </w:rPr>
        <w:t xml:space="preserve"> Para el desarrollo de infraestructuras e inversiones productivas. </w:t>
      </w:r>
      <w:r>
        <w:rPr>
          <w:b/>
          <w:bCs/>
          <w:sz w:val="18"/>
          <w:szCs w:val="18"/>
        </w:rPr>
        <w:t>Fondo Europeo de Orientación y Garantía Agraria (FEOGA-Orientación):</w:t>
      </w:r>
      <w:r>
        <w:rPr>
          <w:sz w:val="18"/>
          <w:szCs w:val="18"/>
        </w:rPr>
        <w:t xml:space="preserve"> Financia las políticas para mejorar la eficacia de las estructuras agrarias. </w:t>
      </w:r>
      <w:r>
        <w:rPr>
          <w:b/>
          <w:bCs/>
          <w:sz w:val="18"/>
          <w:szCs w:val="18"/>
        </w:rPr>
        <w:t>Fondos de Cohesión:</w:t>
      </w:r>
      <w:r>
        <w:rPr>
          <w:sz w:val="18"/>
          <w:szCs w:val="18"/>
        </w:rPr>
        <w:t xml:space="preserve"> Instrumento adicional para reforzar la cohesión económica y social de la Comunidad, principalmente financia obras de infraestructura de transporte y de medio ambiente. (Villa Mir y Carbonell Sebarroja, 1996: 79-86). </w:t>
      </w:r>
    </w:p>
  </w:footnote>
  <w:footnote w:id="30">
    <w:p>
      <w:pPr>
        <w:pStyle w:val="Footnote"/>
        <w:ind w:left="227" w:hanging="227"/>
        <w:jc w:val="both"/>
        <w:rPr/>
      </w:pPr>
      <w:r>
        <w:rPr>
          <w:rStyle w:val="FootnoteCharacters"/>
        </w:rPr>
        <w:footnoteRef/>
      </w:r>
      <w:r>
        <w:rPr>
          <w:sz w:val="18"/>
          <w:szCs w:val="18"/>
        </w:rPr>
        <w:tab/>
        <w:t xml:space="preserve"> </w:t>
      </w:r>
      <w:r>
        <w:rPr>
          <w:sz w:val="18"/>
          <w:szCs w:val="18"/>
        </w:rPr>
        <w:t>Ver ABD-EL- RAHMAN (1992: 28)</w:t>
      </w:r>
    </w:p>
  </w:footnote>
  <w:footnote w:id="31">
    <w:p>
      <w:pPr>
        <w:pStyle w:val="Footnote"/>
        <w:ind w:left="227" w:hanging="227"/>
        <w:jc w:val="both"/>
        <w:rPr/>
      </w:pPr>
      <w:r>
        <w:rPr>
          <w:rStyle w:val="FootnoteCharacters"/>
        </w:rPr>
        <w:footnoteRef/>
      </w:r>
      <w:r>
        <w:rPr>
          <w:sz w:val="18"/>
          <w:szCs w:val="18"/>
        </w:rPr>
        <w:tab/>
        <w:t xml:space="preserve"> </w:t>
      </w:r>
      <w:r>
        <w:rPr>
          <w:sz w:val="18"/>
          <w:szCs w:val="18"/>
        </w:rPr>
        <w:t>La definición completa de competitividad de Petit y Gnaegy (1995:47) es: “..la capacidad para producir y proveer productos y servicios para el mercado internacional asegurando niveles crecientes de ingreso real, del cual, al menos alguna porción, es usada nuevamente para el desarrollo económico. Este desarrollo económico deberá ocurrir de cualquier forma para asegurar que el futuro proceso productivo será capaz de responder a cambios tecnológicos, demanda de los mercados y precios de los inputs y output”. Otras definiciones sobre el concepto de competitividad pueden verse en SAGyP (1995: 49); Obschatko (1993), Gargiulo (1991).</w:t>
      </w:r>
    </w:p>
  </w:footnote>
  <w:footnote w:id="32">
    <w:p>
      <w:pPr>
        <w:pStyle w:val="Footnote"/>
        <w:ind w:left="227" w:hanging="227"/>
        <w:jc w:val="both"/>
        <w:rPr/>
      </w:pPr>
      <w:r>
        <w:rPr>
          <w:rStyle w:val="FootnoteCharacters"/>
        </w:rPr>
        <w:footnoteRef/>
      </w:r>
      <w:r>
        <w:rPr>
          <w:sz w:val="18"/>
          <w:szCs w:val="18"/>
        </w:rPr>
        <w:tab/>
        <w:t xml:space="preserve"> </w:t>
      </w:r>
      <w:r>
        <w:rPr>
          <w:sz w:val="18"/>
          <w:szCs w:val="18"/>
        </w:rPr>
        <w:t xml:space="preserve">Para nuestro caso de especialización regional puede asimilarse el concepto sobre país especializado de ABD-EL-RAHMAN (1992:27) quien dice: “ Se dice que un país está especializado cuando incrementa sus esfuerzos productivos en el ejercicio de actividades en donde dispone de ventajas, o de menos desventajas, comparativas, abandonando parcial o totalmente, las actividades en donde tiene desventajas, o menores ventajas comparativas”. </w:t>
      </w:r>
    </w:p>
  </w:footnote>
  <w:footnote w:id="33">
    <w:p>
      <w:pPr>
        <w:pStyle w:val="Footnote"/>
        <w:ind w:left="227" w:hanging="227"/>
        <w:jc w:val="both"/>
        <w:rPr/>
      </w:pPr>
      <w:r>
        <w:rPr>
          <w:rStyle w:val="FootnoteCharacters"/>
        </w:rPr>
        <w:footnoteRef/>
      </w:r>
      <w:r>
        <w:rPr>
          <w:sz w:val="18"/>
          <w:szCs w:val="18"/>
        </w:rPr>
        <w:tab/>
        <w:t xml:space="preserve"> </w:t>
      </w:r>
      <w:r>
        <w:rPr>
          <w:sz w:val="18"/>
          <w:szCs w:val="18"/>
        </w:rPr>
        <w:t>En los últimos cinco años alrededor de 80 empresas alimenticias de dimensiones relevantes han sido adquiridas o recibieron aportes de capital extranjero, lo cual indica la importancia y ventajas del sector el país (La Nación Line, La industria alimenticia se moderniza. 3/9/97. INTERNET; http://www.lanacion.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0"/>
        <w:szCs w:val="20"/>
      </w:rPr>
    </w:pPr>
    <w:r>
      <w:rPr>
        <w:i/>
        <w:iCs/>
        <w:sz w:val="20"/>
        <w:szCs w:val="20"/>
      </w:rPr>
      <w:t>Interpretación de result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33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34:00Z</dcterms:created>
  <dc:creator>JOSE LUIS RUSSO</dc:creator>
  <dc:description/>
  <dc:language>en-US</dc:language>
  <cp:lastModifiedBy>Centro Regional Chaco Formosa</cp:lastModifiedBy>
  <cp:lastPrinted>1997-10-17T11:31:00Z</cp:lastPrinted>
  <dcterms:modified xsi:type="dcterms:W3CDTF">1998-01-06T14:00:00Z</dcterms:modified>
  <cp:revision>10</cp:revision>
  <dc:subject>TESIS DOCTORAL</dc:subject>
  <dc:title>CAPITULO XI</dc:title>
</cp:coreProperties>
</file>