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750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-III. 1 Distribución porcentual de establecimientos, personal ocupado y valor de la producción de la industria manufacturera respecto al total del país. Datos por provincia, años 1974, 1985 y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2040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ablecimientos (%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74      1985     1994</w:t>
            </w:r>
          </w:p>
        </w:tc>
        <w:tc>
          <w:tcPr>
            <w:tcW w:w="2040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 Ocupado (%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74      1985      1994</w:t>
            </w:r>
          </w:p>
        </w:tc>
        <w:tc>
          <w:tcPr>
            <w:tcW w:w="2040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Producción (%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74      1985      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750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los  Cuadros A_ III. 2; A_III. 5 y A_III. 8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510"/>
        <w:gridCol w:w="1213"/>
        <w:gridCol w:w="1142"/>
        <w:gridCol w:w="1434"/>
        <w:gridCol w:w="1385"/>
        <w:gridCol w:w="1"/>
      </w:tblGrid>
      <w:tr>
        <w:trPr/>
        <w:tc>
          <w:tcPr>
            <w:tcW w:w="8315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 Industria Manufacturera. Total de establecimientos, personal ocupado y asalariado, valor de la producción total y valor agregado censal. Datos por provincia del Censo Nacional Económico del año 197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5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ablecimient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9-74</w:t>
            </w:r>
          </w:p>
        </w:tc>
        <w:tc>
          <w:tcPr>
            <w:tcW w:w="12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9-74</w:t>
            </w:r>
          </w:p>
        </w:tc>
        <w:tc>
          <w:tcPr>
            <w:tcW w:w="114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alari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9-74</w:t>
            </w:r>
          </w:p>
        </w:tc>
        <w:tc>
          <w:tcPr>
            <w:tcW w:w="143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de la Producción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73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sal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73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38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91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101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1.769</w:t>
            </w:r>
          </w:p>
        </w:tc>
        <w:tc>
          <w:tcPr>
            <w:tcW w:w="138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81.70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06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74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383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715.576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88.0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517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4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760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95.468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6.0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8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1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8.790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4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37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6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7.052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79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28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0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0.751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8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7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38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3.022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82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6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3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714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53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78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8.740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5.0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5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8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732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9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8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2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575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0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2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51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3.683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0.5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8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7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4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9.263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7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471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6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3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.824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0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6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9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34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0.037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.03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7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2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877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547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7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6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149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3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24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94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70.177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8.22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2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6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9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419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9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60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7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9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06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9.570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0.372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5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294</w:t>
            </w:r>
          </w:p>
        </w:tc>
        <w:tc>
          <w:tcPr>
            <w:tcW w:w="12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4.281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2.266</w:t>
            </w:r>
          </w:p>
        </w:tc>
        <w:tc>
          <w:tcPr>
            <w:tcW w:w="143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575.583</w:t>
            </w:r>
          </w:p>
        </w:tc>
        <w:tc>
          <w:tcPr>
            <w:tcW w:w="138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095.506</w:t>
            </w:r>
          </w:p>
        </w:tc>
      </w:tr>
      <w:tr>
        <w:trPr/>
        <w:tc>
          <w:tcPr>
            <w:tcW w:w="8315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es en miles pesos argentino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s:  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Bruto de la Producción</w:t>
            </w:r>
            <w:r>
              <w:rPr>
                <w:sz w:val="16"/>
                <w:szCs w:val="16"/>
              </w:rPr>
              <w:t>: Se refiere al valor de venta en fábrica, incluido impuestos indirectos, de los productos y subproductos elaborados, el valor del activo fijo construido por cuenta propia, el valor de los trabajos realizados para terceros, con materia prima de estos y energía eléctrica vendida durante 1973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Agregado Censal</w:t>
            </w:r>
            <w:r>
              <w:rPr>
                <w:sz w:val="16"/>
                <w:szCs w:val="16"/>
              </w:rPr>
              <w:t>: Se obtiene restando del Valor Bruto de la Producción el Valor del Consumo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Valor de Consumo</w:t>
            </w:r>
            <w:r>
              <w:rPr>
                <w:sz w:val="16"/>
                <w:szCs w:val="16"/>
              </w:rPr>
              <w:t>: Materias primas utilizadas, combustible y lubricantes, pagos a terceros por trabajos de carácter industrial, energía eléctrica comprada, impuestos internos; durante 197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74. Resultados Definitivos (Volúmenes por Provincias). INDEC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909"/>
        <w:gridCol w:w="850"/>
        <w:gridCol w:w="710"/>
        <w:gridCol w:w="751"/>
        <w:gridCol w:w="1"/>
      </w:tblGrid>
      <w:tr>
        <w:trPr/>
        <w:tc>
          <w:tcPr>
            <w:tcW w:w="802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3 Distintos indicadores de producción de la industria manufacturera elaborados en base a número de establecimientos, personal ocupado, personal asalariado, valor de la producción total y valor agregado censal. Datos por provincia correspondientes al año 197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8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5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1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2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3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7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2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7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,1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8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1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3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7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7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1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7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5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7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8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8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8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6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6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9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0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3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1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5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46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0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1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1</w:t>
            </w:r>
          </w:p>
        </w:tc>
        <w:tc>
          <w:tcPr>
            <w:tcW w:w="9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1,10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,38</w:t>
            </w:r>
          </w:p>
        </w:tc>
        <w:tc>
          <w:tcPr>
            <w:tcW w:w="7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2</w:t>
            </w:r>
          </w:p>
        </w:tc>
        <w:tc>
          <w:tcPr>
            <w:tcW w:w="75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8027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pBdr>
                <w:left w:val="single" w:sz="36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 III. 2 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877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4 Indice compuesto por provincia de algunos indicadores de la industria manufacturera. Datos correspondientes al año 197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1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1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7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4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4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4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1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1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1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6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4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10</w:t>
            </w:r>
          </w:p>
        </w:tc>
      </w:tr>
      <w:tr>
        <w:trPr/>
        <w:tc>
          <w:tcPr>
            <w:tcW w:w="8776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</w:t>
            </w:r>
            <w:r>
              <w:rPr>
                <w:sz w:val="16"/>
                <w:szCs w:val="16"/>
              </w:rPr>
              <w:t xml:space="preserve">  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3.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510"/>
        <w:gridCol w:w="1213"/>
        <w:gridCol w:w="1142"/>
        <w:gridCol w:w="1434"/>
        <w:gridCol w:w="1385"/>
        <w:gridCol w:w="1"/>
      </w:tblGrid>
      <w:tr>
        <w:trPr/>
        <w:tc>
          <w:tcPr>
            <w:tcW w:w="8315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5 Industria Manufacturera. Total de establecimientos, personal ocupado y asalariado, valor de la producción total y valor agregado censal Datos por provincia del Censo Nacional Económico del año 198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5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ablecimient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2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14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alari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43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de la Producción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84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sal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8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64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79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98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430.393</w:t>
            </w:r>
          </w:p>
        </w:tc>
        <w:tc>
          <w:tcPr>
            <w:tcW w:w="138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308.0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9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294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131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3.318.884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.229.74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7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64.168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2.73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02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9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057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323.169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48.1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8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1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0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43.029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84.1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7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7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44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80.996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64.5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7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47.425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91.7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46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82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91.189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91.4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1.979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4.2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2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2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64.583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60.6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2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7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0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4.007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4.60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1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68.124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15.42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7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567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43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635.286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25.8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8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67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1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82.354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35.2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8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4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66.176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7.83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7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6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6.034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4.2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9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8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80.386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4.23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2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11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53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75.600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68.6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0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9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62.901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5.2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7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6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6.623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0.3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3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178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795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006.791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318.1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3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5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9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4.959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1.8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6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8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27.982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6.3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5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1</w:t>
            </w:r>
          </w:p>
        </w:tc>
        <w:tc>
          <w:tcPr>
            <w:tcW w:w="121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33</w:t>
            </w:r>
          </w:p>
        </w:tc>
        <w:tc>
          <w:tcPr>
            <w:tcW w:w="11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31</w:t>
            </w:r>
          </w:p>
        </w:tc>
        <w:tc>
          <w:tcPr>
            <w:tcW w:w="14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99.912</w:t>
            </w:r>
          </w:p>
        </w:tc>
        <w:tc>
          <w:tcPr>
            <w:tcW w:w="138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52.67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5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376</w:t>
            </w:r>
          </w:p>
        </w:tc>
        <w:tc>
          <w:tcPr>
            <w:tcW w:w="12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81.805</w:t>
            </w:r>
          </w:p>
        </w:tc>
        <w:tc>
          <w:tcPr>
            <w:tcW w:w="114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0.871</w:t>
            </w:r>
          </w:p>
        </w:tc>
        <w:tc>
          <w:tcPr>
            <w:tcW w:w="143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0.802.950</w:t>
            </w:r>
          </w:p>
        </w:tc>
        <w:tc>
          <w:tcPr>
            <w:tcW w:w="138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.936.320</w:t>
            </w:r>
          </w:p>
        </w:tc>
      </w:tr>
      <w:tr>
        <w:trPr/>
        <w:tc>
          <w:tcPr>
            <w:tcW w:w="8315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es en miles pesos argentino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s:  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Bruto de la Producción</w:t>
            </w:r>
            <w:r>
              <w:rPr>
                <w:sz w:val="16"/>
                <w:szCs w:val="16"/>
              </w:rPr>
              <w:t>: Se refiere al valor de venta en fábrica, incluido impuestos indirectos, de los productos y subproductos elaborados, el valor del activo fijo construido por cuenta propia, el valor de los trabajos realizados para terceros, con materia prima de estos y energía eléctrica vendida durante 1984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Agregado Censal</w:t>
            </w:r>
            <w:r>
              <w:rPr>
                <w:sz w:val="16"/>
                <w:szCs w:val="16"/>
              </w:rPr>
              <w:t>: Se obtiene restando del Valor Bruto de la Producción el Valor del Consumo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Valor de Consumo</w:t>
            </w:r>
            <w:r>
              <w:rPr>
                <w:sz w:val="16"/>
                <w:szCs w:val="16"/>
              </w:rPr>
              <w:t>: Materias primas utilizadas, combustible y lubricantes, pagos a terceros por trabajos de carácter industrial, energía eléctrica comprada, impuestos internos; durante 1984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85. Industria Manufacturera. Resultados Definitivos. Total del País y Jurisdicciones. INDEC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38"/>
        <w:gridCol w:w="852"/>
        <w:gridCol w:w="849"/>
        <w:gridCol w:w="1042"/>
        <w:gridCol w:w="992"/>
        <w:gridCol w:w="663"/>
        <w:gridCol w:w="46"/>
        <w:gridCol w:w="708"/>
        <w:gridCol w:w="1"/>
      </w:tblGrid>
      <w:tr>
        <w:trPr/>
        <w:tc>
          <w:tcPr>
            <w:tcW w:w="8315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6 Distintos indicadores de producción de la industria manufacturera elaborados en base a número de establecimientos, personal ocupado, personal asalariado, valor de la producción total y valor agregado censal. Datos por provincia correspondientes al año 19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3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5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4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4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5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5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8,4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1,0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5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91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56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4,5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9,41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,31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8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7,2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1,48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2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04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4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9,8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0,04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64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0,2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,76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9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9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6,3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,43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94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3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96,1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8,52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94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2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,2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06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4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7,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88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6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8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,2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5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1,2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6,9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51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4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4,3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,16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61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7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8,0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0,68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,5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22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4,5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8,57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19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60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5,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,01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,73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5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2,5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5,32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43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60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5,0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,94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06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2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4,7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3,9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72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2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8,2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,53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57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5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6,9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1,51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89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1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2,4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69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,16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2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7,3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,1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14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7,8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3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5,51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88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02,4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61,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3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,63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5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3,2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4,71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63</w:t>
            </w:r>
          </w:p>
        </w:tc>
        <w:tc>
          <w:tcPr>
            <w:tcW w:w="73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1</w:t>
            </w:r>
          </w:p>
        </w:tc>
        <w:tc>
          <w:tcPr>
            <w:tcW w:w="85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9,43</w:t>
            </w:r>
          </w:p>
        </w:tc>
        <w:tc>
          <w:tcPr>
            <w:tcW w:w="84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9,90</w:t>
            </w:r>
          </w:p>
        </w:tc>
        <w:tc>
          <w:tcPr>
            <w:tcW w:w="104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67,00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7,28</w:t>
            </w:r>
          </w:p>
        </w:tc>
        <w:tc>
          <w:tcPr>
            <w:tcW w:w="66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831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 III. 5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877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7 Indice compuesto por provincia de algunos indicadores de la industria manufacturera. Datos correspondientes al año 198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9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5</w:t>
            </w:r>
          </w:p>
        </w:tc>
      </w:tr>
      <w:tr>
        <w:trPr/>
        <w:tc>
          <w:tcPr>
            <w:tcW w:w="8776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6 del Anex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392"/>
        <w:gridCol w:w="1241"/>
        <w:gridCol w:w="1168"/>
        <w:gridCol w:w="1467"/>
        <w:gridCol w:w="1629"/>
      </w:tblGrid>
      <w:tr>
        <w:trPr/>
        <w:tc>
          <w:tcPr>
            <w:tcW w:w="8527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adro A_III. 8 Industria Manufacturera. Total de locales, personal ocupado y asalariado, valor de la producción total y valor agregado censal. Datos por provincia del Censo Nacional Económico del año 19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3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es (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24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1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alari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4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de la Producción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9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sal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93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77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906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4.940</w:t>
            </w:r>
          </w:p>
        </w:tc>
        <w:tc>
          <w:tcPr>
            <w:tcW w:w="1629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8.7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6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45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556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69.03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2.4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8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0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90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7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9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93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8.03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9.9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3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10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96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9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1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30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0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2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1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47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4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5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7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7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5.37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19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0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59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3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27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3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8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37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6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87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72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8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9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6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18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6.39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5.2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7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94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8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8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6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40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7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68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5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4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4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26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91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9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1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4.74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4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5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6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4.98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54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2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7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6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64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1.88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4.9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7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3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54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4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4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.31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6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7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9.06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402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3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839</w:t>
            </w:r>
          </w:p>
        </w:tc>
        <w:tc>
          <w:tcPr>
            <w:tcW w:w="124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8.397</w:t>
            </w:r>
          </w:p>
        </w:tc>
        <w:tc>
          <w:tcPr>
            <w:tcW w:w="116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.802</w:t>
            </w:r>
          </w:p>
        </w:tc>
        <w:tc>
          <w:tcPr>
            <w:tcW w:w="14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11.348</w:t>
            </w:r>
          </w:p>
        </w:tc>
        <w:tc>
          <w:tcPr>
            <w:tcW w:w="1629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931.384</w:t>
            </w:r>
          </w:p>
        </w:tc>
      </w:tr>
      <w:tr>
        <w:trPr/>
        <w:tc>
          <w:tcPr>
            <w:tcW w:w="8527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(1):</w:t>
            </w:r>
            <w:r>
              <w:rPr>
                <w:sz w:val="16"/>
                <w:szCs w:val="16"/>
              </w:rPr>
              <w:t xml:space="preserve"> La Unidad Censal es el LOCAL. Definido como todo espacio físico aislado o separado de otros, que fue originalmente construido para desarrollar actividades económicas, o qué, no habiendo sido construido con ese fin, fue utilizado para el desarrollo de actividades económicas durante el operativo censal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es en miles de pesos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s: 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Bruto de la Producción</w:t>
            </w:r>
            <w:r>
              <w:rPr>
                <w:sz w:val="16"/>
                <w:szCs w:val="16"/>
              </w:rPr>
              <w:t>: Se refiere al valor de venta en fábrica, incluido impuestos indirectos, de los productos y subproductos elaborados, el valor del activo fijo construido por cuenta propia, el valor de los trabajos realizados para terceros, con materia prima de estos y energía eléctrica vendida durante 199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Agregado Censal</w:t>
            </w:r>
            <w:r>
              <w:rPr>
                <w:sz w:val="16"/>
                <w:szCs w:val="16"/>
              </w:rPr>
              <w:t>: Se obtiene restando del Valor Bruto de la Producción el Valor del Consumo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Valor de Consumo</w:t>
            </w:r>
            <w:r>
              <w:rPr>
                <w:sz w:val="16"/>
                <w:szCs w:val="16"/>
              </w:rPr>
              <w:t>: Materias primas utilizadas, combustible y lubricantes, pagos a terceros por trabajos de carácter industrial, energía eléctrica comprada, impuestos internos; durante 1993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94. Industria Manufacturera. Avance de Resultados. Informe Nº3. (Volúmenes por provincia). INDEC. Argentina. 1996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909"/>
        <w:gridCol w:w="850"/>
        <w:gridCol w:w="710"/>
        <w:gridCol w:w="751"/>
        <w:gridCol w:w="1"/>
      </w:tblGrid>
      <w:tr>
        <w:trPr/>
        <w:tc>
          <w:tcPr>
            <w:tcW w:w="802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9 Distintos indicadores de producción de la industria manufacturera elaborados en base a número de locales, personal ocupado, personal asalariado, valor de la producción total y valor agregado censal. Datos por provincia correspondientes al año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8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5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7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9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2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1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4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6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5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6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6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3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4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3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9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9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,5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6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6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6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1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7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8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4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08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67</w:t>
            </w:r>
          </w:p>
        </w:tc>
        <w:tc>
          <w:tcPr>
            <w:tcW w:w="9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6,67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52</w:t>
            </w:r>
          </w:p>
        </w:tc>
        <w:tc>
          <w:tcPr>
            <w:tcW w:w="7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</w:t>
            </w:r>
          </w:p>
        </w:tc>
        <w:tc>
          <w:tcPr>
            <w:tcW w:w="75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8027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Local                                B: Personal asalariado/Loca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Local                          F: Valor agregado/Local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8 .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877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0 Indice compuesto por provincia de algunos indicadores de la industria manufacturera. Datos correspondientes al año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6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5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5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5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8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7</w:t>
            </w:r>
          </w:p>
        </w:tc>
      </w:tr>
      <w:tr>
        <w:trPr/>
        <w:tc>
          <w:tcPr>
            <w:tcW w:w="8776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Local                                B: Personal asalariado/Loca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Local                          F: Valor agregado/Local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 H: Personal asalariado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9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849"/>
        <w:gridCol w:w="1045"/>
        <w:gridCol w:w="871"/>
        <w:gridCol w:w="1082"/>
        <w:gridCol w:w="829"/>
        <w:gridCol w:w="624"/>
        <w:gridCol w:w="647"/>
        <w:gridCol w:w="610"/>
        <w:gridCol w:w="728"/>
      </w:tblGrid>
      <w:tr>
        <w:trPr/>
        <w:tc>
          <w:tcPr>
            <w:tcW w:w="830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1 Provincias ordenadas de acuerdo al valor del índice compuesto (1)  elaborado con algunos indicadores de la industria manufacturera y posición que ocupa cada provincia. Datos años 1974, 1985 y 1994.</w:t>
            </w:r>
          </w:p>
        </w:tc>
      </w:tr>
      <w:tr>
        <w:trPr/>
        <w:tc>
          <w:tcPr>
            <w:tcW w:w="5697" w:type="dxa"/>
            <w:gridSpan w:val="6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dice Compuest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          1974       Provincia          1985        Provincia       1994</w:t>
            </w:r>
          </w:p>
        </w:tc>
        <w:tc>
          <w:tcPr>
            <w:tcW w:w="2609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osición de cada Provinc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.    1974      1985    199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3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6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9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8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9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0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8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9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3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1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5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1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1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8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4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r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5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0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3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84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</w:t>
            </w:r>
          </w:p>
        </w:tc>
        <w:tc>
          <w:tcPr>
            <w:tcW w:w="10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</w:t>
            </w:r>
          </w:p>
        </w:tc>
        <w:tc>
          <w:tcPr>
            <w:tcW w:w="87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08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2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06" w:type="dxa"/>
            <w:gridSpan w:val="10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>En función a las relaciones consideradas para su elaboración, las provincias con valores más elevados del índice compuesto se corresponden con aquellas mejor dotada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En negrita provincias en ascenso continuo; con sombreado provincias en descenso continuo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los Cuadros A_III. 4 ; A_III. 7 y A_III. 10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868"/>
        <w:gridCol w:w="953"/>
        <w:gridCol w:w="855"/>
        <w:gridCol w:w="989"/>
        <w:gridCol w:w="1011"/>
        <w:gridCol w:w="1033"/>
        <w:gridCol w:w="952"/>
        <w:gridCol w:w="991"/>
        <w:gridCol w:w="1"/>
      </w:tblGrid>
      <w:tr>
        <w:trPr/>
        <w:tc>
          <w:tcPr>
            <w:tcW w:w="8689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2 Evolución disparidad de la industria manufacturera. En base al VAB de la industria manufacturera de la provincia y total del país. Período 1970-1995. Indice de Gini, Theil, Williamson y Florence. (Año 1970= 100).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ños</w:t>
            </w:r>
          </w:p>
        </w:tc>
        <w:tc>
          <w:tcPr>
            <w:tcW w:w="8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Gini</w:t>
            </w:r>
          </w:p>
        </w:tc>
        <w:tc>
          <w:tcPr>
            <w:tcW w:w="95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70=100</w:t>
            </w:r>
          </w:p>
        </w:tc>
        <w:tc>
          <w:tcPr>
            <w:tcW w:w="8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heil</w:t>
            </w:r>
          </w:p>
        </w:tc>
        <w:tc>
          <w:tcPr>
            <w:tcW w:w="98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70=100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illiamson</w:t>
            </w:r>
          </w:p>
        </w:tc>
        <w:tc>
          <w:tcPr>
            <w:tcW w:w="103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70=100</w:t>
            </w:r>
          </w:p>
        </w:tc>
        <w:tc>
          <w:tcPr>
            <w:tcW w:w="95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Florence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70=100</w:t>
            </w:r>
          </w:p>
        </w:tc>
      </w:tr>
      <w:tr>
        <w:trPr/>
        <w:tc>
          <w:tcPr>
            <w:tcW w:w="1037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3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5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6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6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2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0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7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5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3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2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8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1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6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6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7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8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3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4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0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0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9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6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8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9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4</w:t>
            </w:r>
          </w:p>
        </w:tc>
        <w:tc>
          <w:tcPr>
            <w:tcW w:w="103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8689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VAB por provincia del Cuadro A_V. 1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110"/>
        <w:gridCol w:w="1276"/>
        <w:gridCol w:w="1276"/>
      </w:tblGrid>
      <w:tr>
        <w:trPr/>
        <w:tc>
          <w:tcPr>
            <w:tcW w:w="5292" w:type="dxa"/>
            <w:gridSpan w:val="4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3 Coeficiente de especialización de la industria manufacturera. Datos por provincia para los años 1974, 1985 y 1992. (ordenados de mayor a menor en base al año 1992)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1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3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 del Estero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</w:t>
            </w:r>
          </w:p>
        </w:tc>
      </w:tr>
      <w:tr>
        <w:trPr/>
        <w:tc>
          <w:tcPr>
            <w:tcW w:w="5292" w:type="dxa"/>
            <w:gridSpan w:val="4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No incluye Misiones por no disponerse de información de su VAB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uadro A_V. 1  del Anexo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7750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4 Distribución porcentual de establecimientos, personal ocupado y valor de la producción de la industria de alimentos respecto al total del país. Datos por provincia, años 1974, 1985 y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2040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Establecimientos (%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74      1985     1994</w:t>
            </w:r>
          </w:p>
        </w:tc>
        <w:tc>
          <w:tcPr>
            <w:tcW w:w="2040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ersonal Ocupado (%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74      1985      1994</w:t>
            </w:r>
          </w:p>
        </w:tc>
        <w:tc>
          <w:tcPr>
            <w:tcW w:w="2040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Valor Producción (%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974      1985      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750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los Cuadros A_III. 15; A_III. 18 y A_III. 21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536"/>
        <w:gridCol w:w="1207"/>
        <w:gridCol w:w="1136"/>
        <w:gridCol w:w="1427"/>
        <w:gridCol w:w="1616"/>
        <w:gridCol w:w="1"/>
      </w:tblGrid>
      <w:tr>
        <w:trPr/>
        <w:tc>
          <w:tcPr>
            <w:tcW w:w="8553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5 Industria de Alimentos. División 31, Alimentos, Bebidas y Tabaco(1). Total de establecimientos, personal ocupado y asalariado, valor de la producción total y valor agregado censal. Datos por provincia del Censo Nacional Económico del año 197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5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ablecimient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9-74</w:t>
            </w:r>
          </w:p>
        </w:tc>
        <w:tc>
          <w:tcPr>
            <w:tcW w:w="120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9-74</w:t>
            </w:r>
          </w:p>
        </w:tc>
        <w:tc>
          <w:tcPr>
            <w:tcW w:w="11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alari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9-74</w:t>
            </w:r>
          </w:p>
        </w:tc>
        <w:tc>
          <w:tcPr>
            <w:tcW w:w="142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de la Producción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73</w:t>
            </w:r>
          </w:p>
        </w:tc>
        <w:tc>
          <w:tcPr>
            <w:tcW w:w="1616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sal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73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20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91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1.740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3.4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39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604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571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6.985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6.1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330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8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22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9.261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5.5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7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720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52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9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728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8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717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9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9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66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1.814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5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28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7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634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7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3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679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7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993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0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0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22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99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3.328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4.0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1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906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6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811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8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9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183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4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1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9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7.622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63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8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2.832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2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1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6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359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78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6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306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87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3.861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3.8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0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665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49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32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0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2.246</w:t>
            </w:r>
          </w:p>
        </w:tc>
        <w:tc>
          <w:tcPr>
            <w:tcW w:w="1616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5.95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5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47</w:t>
            </w:r>
          </w:p>
        </w:tc>
        <w:tc>
          <w:tcPr>
            <w:tcW w:w="120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.332</w:t>
            </w:r>
          </w:p>
        </w:tc>
        <w:tc>
          <w:tcPr>
            <w:tcW w:w="11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.906</w:t>
            </w:r>
          </w:p>
        </w:tc>
        <w:tc>
          <w:tcPr>
            <w:tcW w:w="142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571.369</w:t>
            </w:r>
          </w:p>
        </w:tc>
        <w:tc>
          <w:tcPr>
            <w:tcW w:w="161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937.422</w:t>
            </w:r>
          </w:p>
        </w:tc>
      </w:tr>
      <w:tr>
        <w:trPr/>
        <w:tc>
          <w:tcPr>
            <w:tcW w:w="8553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>Según Clasificación Industrial Internacional Uniforme (CIIU) vigente en ese momen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es en miles pesos argentino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s:  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Bruto de la Producción</w:t>
            </w:r>
            <w:r>
              <w:rPr>
                <w:sz w:val="16"/>
                <w:szCs w:val="16"/>
              </w:rPr>
              <w:t>: Se refiere al valor de venta en fábrica, incluido impuestos indirectos, de los productos y subproductos elaborados, el valor del activo fijo construido por cuenta propia, el valor de los trabajos realizados para terceros, con materia prima de estos y energía eléctrica vendida durante 1973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Agregado Censal</w:t>
            </w:r>
            <w:r>
              <w:rPr>
                <w:sz w:val="16"/>
                <w:szCs w:val="16"/>
              </w:rPr>
              <w:t>: Se obtiene restando del Valor Bruto de la Producción el Valor del Consumo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Valor de Consumo</w:t>
            </w:r>
            <w:r>
              <w:rPr>
                <w:sz w:val="16"/>
                <w:szCs w:val="16"/>
              </w:rPr>
              <w:t>: Materias primas utilizadas, combustible y lubricantes, pagos a terceros por trabajos de carácter industrial, energía eléctrica comprada, impuestos internos; durante 197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74. Resultados Definitivos (Volúmenes por Provincias). INDEC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909"/>
        <w:gridCol w:w="850"/>
        <w:gridCol w:w="710"/>
        <w:gridCol w:w="751"/>
        <w:gridCol w:w="1"/>
      </w:tblGrid>
      <w:tr>
        <w:trPr/>
        <w:tc>
          <w:tcPr>
            <w:tcW w:w="802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6 Distintos indicadores de producción de la industria de alimentos. División 31, alimentos, bebidas y tabaco Elaborados en base a número de establecimientos, personal ocupado, personal asalariado, valor de la producción total y valor agregado censal. Datos por provincia correspondientes al año 197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8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2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5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6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7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3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3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0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4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7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7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7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,0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93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9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33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0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4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4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5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3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0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2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,5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8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8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6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6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1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6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2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,1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2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,0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97</w:t>
            </w:r>
          </w:p>
        </w:tc>
        <w:tc>
          <w:tcPr>
            <w:tcW w:w="9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6,85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,96</w:t>
            </w:r>
          </w:p>
        </w:tc>
        <w:tc>
          <w:tcPr>
            <w:tcW w:w="7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1</w:t>
            </w:r>
          </w:p>
        </w:tc>
        <w:tc>
          <w:tcPr>
            <w:tcW w:w="75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8027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15 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877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7 Indice compuesto por provincia de algunos indicadores de la industria de alimentos. División 31, alimentos, bebidas y tabaco. Datos correspondientes al año 197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4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89</w:t>
            </w:r>
          </w:p>
        </w:tc>
      </w:tr>
      <w:tr>
        <w:trPr/>
        <w:tc>
          <w:tcPr>
            <w:tcW w:w="8776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</w:t>
            </w:r>
            <w:r>
              <w:rPr>
                <w:sz w:val="16"/>
                <w:szCs w:val="16"/>
              </w:rPr>
              <w:t xml:space="preserve">  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16 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536"/>
        <w:gridCol w:w="1207"/>
        <w:gridCol w:w="1136"/>
        <w:gridCol w:w="1427"/>
        <w:gridCol w:w="1474"/>
        <w:gridCol w:w="1"/>
      </w:tblGrid>
      <w:tr>
        <w:trPr/>
        <w:tc>
          <w:tcPr>
            <w:tcW w:w="8411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8 Industria de Alimentos. División 31, Alimentos, Bebidas y Tabaco(1). Total de establecimientos, personal ocupado y asalariado, valor de la producción total y valor agregado censal. Datos por provincia del Censo Nacional Económico del año 198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5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ablecimient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20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1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alari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 30-4-85</w:t>
            </w:r>
          </w:p>
        </w:tc>
        <w:tc>
          <w:tcPr>
            <w:tcW w:w="142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de la Producción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84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sal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8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5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93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21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36.489</w:t>
            </w:r>
          </w:p>
        </w:tc>
        <w:tc>
          <w:tcPr>
            <w:tcW w:w="147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37.7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150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53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922.016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35.1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3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7.314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9.6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4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7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00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46.712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59.00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7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2.598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0.0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2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4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1.842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.24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1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1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6.954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5.2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7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8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0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29.596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0.9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7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4.413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8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8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4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34.784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84.40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7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9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6.482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0.9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4.517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1.61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3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87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74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29.984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9.9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4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58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34.165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0.8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.818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5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7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93.774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7.3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3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0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6.900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1.9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5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22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1.587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2.5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2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3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9.171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.61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5.196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2.7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7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01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76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00.038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57.3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6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6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3.146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0.9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372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89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5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7</w:t>
            </w:r>
          </w:p>
        </w:tc>
        <w:tc>
          <w:tcPr>
            <w:tcW w:w="113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0</w:t>
            </w:r>
          </w:p>
        </w:tc>
        <w:tc>
          <w:tcPr>
            <w:tcW w:w="142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83.700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67.32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5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497</w:t>
            </w:r>
          </w:p>
        </w:tc>
        <w:tc>
          <w:tcPr>
            <w:tcW w:w="120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.571</w:t>
            </w:r>
          </w:p>
        </w:tc>
        <w:tc>
          <w:tcPr>
            <w:tcW w:w="11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899</w:t>
            </w:r>
          </w:p>
        </w:tc>
        <w:tc>
          <w:tcPr>
            <w:tcW w:w="142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9.839.568</w:t>
            </w:r>
          </w:p>
        </w:tc>
        <w:tc>
          <w:tcPr>
            <w:tcW w:w="147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.152.766</w:t>
            </w:r>
          </w:p>
        </w:tc>
      </w:tr>
      <w:tr>
        <w:trPr/>
        <w:tc>
          <w:tcPr>
            <w:tcW w:w="8411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 xml:space="preserve"> Según Clasificación Industrial Internacional Uniforme (CIIU) vigente en ese momen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es en miles pesos argentino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s:  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Bruto de la Producción</w:t>
            </w:r>
            <w:r>
              <w:rPr>
                <w:sz w:val="16"/>
                <w:szCs w:val="16"/>
              </w:rPr>
              <w:t>: Se refiere al valor de venta en fábrica, incluido impuestos indirectos, de los productos y subproductos elaborados, el valor del activo fijo construido por cuenta propia, el valor de los trabajos realizados para terceros, con materia prima de estos y energía eléctrica vendida durante 1984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Agregado Censal</w:t>
            </w:r>
            <w:r>
              <w:rPr>
                <w:sz w:val="16"/>
                <w:szCs w:val="16"/>
              </w:rPr>
              <w:t>: Se obtiene restando del Valor Bruto de la Producción el Valor del Consumo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Valor de Consumo</w:t>
            </w:r>
            <w:r>
              <w:rPr>
                <w:sz w:val="16"/>
                <w:szCs w:val="16"/>
              </w:rPr>
              <w:t>: Materias primas utilizadas, combustible y lubricantes, pagos a terceros por trabajos de carácter industrial, energía eléctrica comprada, impuestos internos; durante 1984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85. Industria Manufacturera. Resultados Definitivos. Total del País y Jurisdicciones. INDEC. Argentina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38"/>
        <w:gridCol w:w="852"/>
        <w:gridCol w:w="849"/>
        <w:gridCol w:w="1042"/>
        <w:gridCol w:w="992"/>
        <w:gridCol w:w="663"/>
        <w:gridCol w:w="46"/>
        <w:gridCol w:w="708"/>
        <w:gridCol w:w="1"/>
      </w:tblGrid>
      <w:tr>
        <w:trPr/>
        <w:tc>
          <w:tcPr>
            <w:tcW w:w="8315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19 Distintos indicadores de producción de la industria de alimentos. División 31, alimentos, bebidas y tabaco, en base a número de establecimientos, personal ocupado, personal asalariado, valor de la producción total y valor agregado censal. Datos por provincia correspondientes al año 19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3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5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4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4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12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7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5,7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8,21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87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9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3,3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8,78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5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3,3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,0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7,48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9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7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6,1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6,8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9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46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,3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,9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85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0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16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1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48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9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4,5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,64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6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1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89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91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5,5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,12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96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12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3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,91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,9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59,2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7,46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0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59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,6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78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65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62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2,7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,42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4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65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8,7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9,71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03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0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3,0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77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1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5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1,3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37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2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96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,0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7,87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65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3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6,8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,06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54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1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5,7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2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25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84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,0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04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15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82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9,9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6,83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,44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9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7,4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,22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1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8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0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,23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86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39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,4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93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3</w:t>
            </w:r>
          </w:p>
        </w:tc>
        <w:tc>
          <w:tcPr>
            <w:tcW w:w="73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3,79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17</w:t>
            </w:r>
          </w:p>
        </w:tc>
        <w:tc>
          <w:tcPr>
            <w:tcW w:w="104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1,3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47,11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7</w:t>
            </w:r>
          </w:p>
        </w:tc>
        <w:tc>
          <w:tcPr>
            <w:tcW w:w="73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93</w:t>
            </w:r>
          </w:p>
        </w:tc>
        <w:tc>
          <w:tcPr>
            <w:tcW w:w="85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2,22</w:t>
            </w:r>
          </w:p>
        </w:tc>
        <w:tc>
          <w:tcPr>
            <w:tcW w:w="84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,51</w:t>
            </w:r>
          </w:p>
        </w:tc>
        <w:tc>
          <w:tcPr>
            <w:tcW w:w="104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76,64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08,24</w:t>
            </w:r>
          </w:p>
        </w:tc>
        <w:tc>
          <w:tcPr>
            <w:tcW w:w="66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4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8315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18 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877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0 Indice compuesto por provincia de algunos indicadores de la industria de alimentos. División 31, alimentos, bebidas y tabaco. Datos correspondientes al año 198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7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42</w:t>
            </w:r>
          </w:p>
        </w:tc>
      </w:tr>
      <w:tr>
        <w:trPr/>
        <w:tc>
          <w:tcPr>
            <w:tcW w:w="8776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Establecimiento                B: Personal asalariado/Establecimi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Establecimiento          F: Valor agregado/Establecimi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19 del Anex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392"/>
        <w:gridCol w:w="1241"/>
        <w:gridCol w:w="1168"/>
        <w:gridCol w:w="1467"/>
        <w:gridCol w:w="1417"/>
      </w:tblGrid>
      <w:tr>
        <w:trPr/>
        <w:tc>
          <w:tcPr>
            <w:tcW w:w="8315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1  Industria de la Alimentación. División 15-Alimentos y Bebidas y División 16-Tabaco (1). Total de locales personal ocupado y asalariado, valor de la producción total y valor agregado censal. Datos por provincia del Censo Nacional Económico del año 19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3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es (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24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1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alari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 1993</w:t>
            </w:r>
          </w:p>
        </w:tc>
        <w:tc>
          <w:tcPr>
            <w:tcW w:w="14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de la Producción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9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sal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les) Año 1993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.Federal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2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7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71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4.423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8.43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97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1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5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0.748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1.99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7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23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0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7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89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2.58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.09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4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4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387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5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0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7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5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9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1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14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.32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3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7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71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12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2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68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0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4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147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6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2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3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3.32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.4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ione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52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6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8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68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07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34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3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577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75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.87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0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.679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3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3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427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5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33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29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24.229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.7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go.del Ester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4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2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6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2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3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.7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13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24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6</w:t>
            </w:r>
          </w:p>
        </w:tc>
        <w:tc>
          <w:tcPr>
            <w:tcW w:w="11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9</w:t>
            </w:r>
          </w:p>
        </w:tc>
        <w:tc>
          <w:tcPr>
            <w:tcW w:w="146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.505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186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ís</w:t>
            </w:r>
          </w:p>
        </w:tc>
        <w:tc>
          <w:tcPr>
            <w:tcW w:w="13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43</w:t>
            </w:r>
          </w:p>
        </w:tc>
        <w:tc>
          <w:tcPr>
            <w:tcW w:w="124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515</w:t>
            </w:r>
          </w:p>
        </w:tc>
        <w:tc>
          <w:tcPr>
            <w:tcW w:w="116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.349</w:t>
            </w:r>
          </w:p>
        </w:tc>
        <w:tc>
          <w:tcPr>
            <w:tcW w:w="14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449.488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428.701</w:t>
            </w:r>
          </w:p>
        </w:tc>
      </w:tr>
      <w:tr>
        <w:trPr/>
        <w:tc>
          <w:tcPr>
            <w:tcW w:w="8315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:</w:t>
            </w:r>
            <w:r>
              <w:rPr>
                <w:sz w:val="16"/>
                <w:szCs w:val="16"/>
              </w:rPr>
              <w:t xml:space="preserve"> Según Clasificación Industrial Internacional Uniforme (CIIU) vigent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(2):</w:t>
            </w:r>
            <w:r>
              <w:rPr>
                <w:sz w:val="16"/>
                <w:szCs w:val="16"/>
              </w:rPr>
              <w:t xml:space="preserve"> La Unidad Censal es el LOCAL. Definido como todo espacio físico aislado o separado de otros, que fue originalmente construido para desarrollar actividades económicas, o qué, no habiendo sido construido con ese fin, fue utilizado para el desarrollo de actividades económicas durante el operativo censal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Valores en miles de pesos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s: Personal Ocupado</w:t>
            </w:r>
            <w:r>
              <w:rPr>
                <w:sz w:val="16"/>
                <w:szCs w:val="16"/>
              </w:rPr>
              <w:t>: Se entiende como la suma de los propietarios, miembros de la familia y personal asalariado ocupado en la actividad del establecimiento (No incluye trabajadores a domicilio o contratista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Personal Asalariado</w:t>
            </w:r>
            <w:r>
              <w:rPr>
                <w:sz w:val="16"/>
                <w:szCs w:val="16"/>
              </w:rPr>
              <w:t>: Solo el personal que trabaja en el establecimiento en relación de dependenci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Bruto de la Producción</w:t>
            </w:r>
            <w:r>
              <w:rPr>
                <w:sz w:val="16"/>
                <w:szCs w:val="16"/>
              </w:rPr>
              <w:t>: Se refiere al valor de venta en fábrica, incluido impuestos indirectos, de los productos y subproductos elaborados, el valor del activo fijo construido por cuenta propia, el valor de los trabajos realizados para terceros, con materia prima de estos y energía eléctrica vendida durante 199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alor Agregado Censal</w:t>
            </w:r>
            <w:r>
              <w:rPr>
                <w:sz w:val="16"/>
                <w:szCs w:val="16"/>
              </w:rPr>
              <w:t>: Se obtiene restando del Valor Bruto de la Producción el Valor del Consumo.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Valor de Consumo</w:t>
            </w:r>
            <w:r>
              <w:rPr>
                <w:sz w:val="16"/>
                <w:szCs w:val="16"/>
              </w:rPr>
              <w:t>: Materias primas utilizadas, combustible y lubricantes, pagos a terceros por trabajos de carácter industrial, energía eléctrica comprada, impuestos internos; durante 1993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Censo Nacional Económico 1994. Industria Manufacturera. Avance de Resultados. Informe Nº3. (Volúmenes por provincia). INDEC. Argentina. 1996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909"/>
        <w:gridCol w:w="850"/>
        <w:gridCol w:w="710"/>
        <w:gridCol w:w="751"/>
        <w:gridCol w:w="1"/>
      </w:tblGrid>
      <w:tr>
        <w:trPr/>
        <w:tc>
          <w:tcPr>
            <w:tcW w:w="802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2 Distintos indicadores de producción de la industria de alimentos. División 15-Alimentos y Bebidas y División 16-Tabaco. Elaborados en base a número de locales, personal ocupado, personal asalariado, valor de la producción total y valor agregado censal. Datos por provincia correspondientes al año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9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6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5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6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1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6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4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6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0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5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7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9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1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6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6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0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8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4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9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4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3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3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4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6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0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41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5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7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3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4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0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2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18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6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</w:t>
            </w:r>
          </w:p>
        </w:tc>
        <w:tc>
          <w:tcPr>
            <w:tcW w:w="9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5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2</w:t>
            </w:r>
          </w:p>
        </w:tc>
        <w:tc>
          <w:tcPr>
            <w:tcW w:w="71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51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4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96</w:t>
            </w:r>
          </w:p>
        </w:tc>
        <w:tc>
          <w:tcPr>
            <w:tcW w:w="9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,17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01</w:t>
            </w:r>
          </w:p>
        </w:tc>
        <w:tc>
          <w:tcPr>
            <w:tcW w:w="7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0</w:t>
            </w:r>
          </w:p>
        </w:tc>
        <w:tc>
          <w:tcPr>
            <w:tcW w:w="751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8027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Local                                B: Personal asalariado/Loca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Local                          F: Valor agregado/Local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21.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877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3 Indice compuesto por provincia de algunos indicadores de la industria de alimentos. División 15-Alimentos y Bebidas y División 16-Tabaco. Datos correspondientes al año 1994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9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mp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79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6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2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3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4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58</w:t>
            </w:r>
          </w:p>
        </w:tc>
      </w:tr>
      <w:tr>
        <w:trPr/>
        <w:tc>
          <w:tcPr>
            <w:tcW w:w="8776" w:type="dxa"/>
            <w:gridSpan w:val="10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s:   </w:t>
            </w:r>
            <w:r>
              <w:rPr>
                <w:sz w:val="16"/>
                <w:szCs w:val="16"/>
              </w:rPr>
              <w:t xml:space="preserve"> A: Personal ocupado/Local                                B: Personal asalariado/Loca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C: Valor de la producción/Personal ocupado       D: Valor agregado/Personal ocupa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: Valor de la producción/Local                          F: Valor agregado/Local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G: Valor agregado/Valor de la producción           H: Personal asalariado/Personal ocup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22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849"/>
        <w:gridCol w:w="1045"/>
        <w:gridCol w:w="871"/>
        <w:gridCol w:w="1082"/>
        <w:gridCol w:w="829"/>
        <w:gridCol w:w="624"/>
        <w:gridCol w:w="647"/>
        <w:gridCol w:w="610"/>
        <w:gridCol w:w="728"/>
      </w:tblGrid>
      <w:tr>
        <w:trPr/>
        <w:tc>
          <w:tcPr>
            <w:tcW w:w="8306" w:type="dxa"/>
            <w:gridSpan w:val="10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4 Provincias ordenadas de acuerdo al valor del índice compuesto (1)  elaborado con algunos indicadores de la industria de alimentos y posición que ocupa cada provincia. Datos años 1974, 1985 y 1994.</w:t>
            </w:r>
          </w:p>
        </w:tc>
      </w:tr>
      <w:tr>
        <w:trPr/>
        <w:tc>
          <w:tcPr>
            <w:tcW w:w="5697" w:type="dxa"/>
            <w:gridSpan w:val="6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Compues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vincia        1974       Provincia       1985     Provincia      1994</w:t>
            </w:r>
          </w:p>
        </w:tc>
        <w:tc>
          <w:tcPr>
            <w:tcW w:w="2609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ción de cada Provinci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v.    1974      1985    199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5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3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9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7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4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2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1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3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2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6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6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0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1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9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4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r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g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87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</w:t>
            </w:r>
          </w:p>
        </w:tc>
        <w:tc>
          <w:tcPr>
            <w:tcW w:w="8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</w:t>
            </w:r>
          </w:p>
        </w:tc>
        <w:tc>
          <w:tcPr>
            <w:tcW w:w="6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4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10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7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108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2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06" w:type="dxa"/>
            <w:gridSpan w:val="10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>En función a las relaciones consideradas para su elaboración, las provincias con valores más elevados del índice compuesto se corresponden con aquellas mejor dotada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En negrita provincias en ascenso continuo; con sombreado provincias en descenso continuo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los Cuadros A_III. 16 ; A_III. 20  y A_III. 23 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9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8906" w:type="dxa"/>
            <w:gridSpan w:val="13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5 Evolución de los indicadores de disparidad de la importancia relativa de la Industria de Alimentos respecto a la Industria de Manufacturas relacionando las variables número de establecimientos, valor de la producción, valor agregado censal y personal ocupado. Datos años 1974, 1985 y 1994.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dores</w:t>
            </w:r>
          </w:p>
        </w:tc>
        <w:tc>
          <w:tcPr>
            <w:tcW w:w="1872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ablec.Ind.Alim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tablec. Ind.Manuf.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74      1985       1994</w:t>
            </w:r>
          </w:p>
        </w:tc>
        <w:tc>
          <w:tcPr>
            <w:tcW w:w="1872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Prod. Ind.Alim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Prod.Ind.Manuf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1974     1985      1994</w:t>
            </w:r>
          </w:p>
        </w:tc>
        <w:tc>
          <w:tcPr>
            <w:tcW w:w="1872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 I.A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 I.M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974     1985      1994</w:t>
            </w:r>
          </w:p>
        </w:tc>
        <w:tc>
          <w:tcPr>
            <w:tcW w:w="1872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 Ocupado I.A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 Ocupado I.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974     1985      1994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1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0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Estándar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(%)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7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tosis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ínimo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4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áximo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2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Max/Mi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4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8,6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Medi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 Cuadrátic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L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9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. Floren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2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Williamso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Gini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</w:t>
            </w:r>
          </w:p>
        </w:tc>
      </w:tr>
      <w:tr>
        <w:trPr/>
        <w:tc>
          <w:tcPr>
            <w:tcW w:w="141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Theil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</w:tr>
      <w:tr>
        <w:trPr/>
        <w:tc>
          <w:tcPr>
            <w:tcW w:w="8906" w:type="dxa"/>
            <w:gridSpan w:val="1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Cuadro A_III. 26 del Anexo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567"/>
        <w:gridCol w:w="567"/>
        <w:gridCol w:w="567"/>
        <w:gridCol w:w="567"/>
        <w:gridCol w:w="567"/>
        <w:gridCol w:w="567"/>
        <w:gridCol w:w="603"/>
        <w:gridCol w:w="593"/>
        <w:gridCol w:w="546"/>
        <w:gridCol w:w="546"/>
        <w:gridCol w:w="546"/>
        <w:gridCol w:w="1"/>
      </w:tblGrid>
      <w:tr>
        <w:trPr/>
        <w:tc>
          <w:tcPr>
            <w:tcW w:w="8434" w:type="dxa"/>
            <w:gridSpan w:val="1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I. 26 Importancia relativa por provincia de la industria de alimentos dentro de la industria manufacturera del número de establecimientos, valor de la producción, valor agregado censal y personal ocupado. Datos por provincia, años 1974, 1985 y 1994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ablecimiento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     1985    1994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Producció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     1985     1994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 Agregad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     1985    1994</w:t>
            </w:r>
          </w:p>
        </w:tc>
        <w:tc>
          <w:tcPr>
            <w:tcW w:w="1639" w:type="dxa"/>
            <w:gridSpan w:val="3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l Ocupad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    1985    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.Federal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4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9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2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  <w:tc>
          <w:tcPr>
            <w:tcW w:w="60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59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9</w:t>
            </w:r>
          </w:p>
        </w:tc>
        <w:tc>
          <w:tcPr>
            <w:tcW w:w="54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54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9</w:t>
            </w:r>
          </w:p>
        </w:tc>
        <w:tc>
          <w:tcPr>
            <w:tcW w:w="54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os Aire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7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marc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45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9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rdob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3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iente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1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7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co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3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but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 Río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7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4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s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1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ju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1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6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4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amp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0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ioj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3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1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9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ione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7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6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9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qué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1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 Negro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8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8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6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6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ui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ruz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6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9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3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7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1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1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go.del Estero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4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9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ra del Fuego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7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umá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9</w:t>
            </w:r>
          </w:p>
        </w:tc>
        <w:tc>
          <w:tcPr>
            <w:tcW w:w="6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8</w:t>
            </w:r>
          </w:p>
        </w:tc>
        <w:tc>
          <w:tcPr>
            <w:tcW w:w="5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8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6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5</w:t>
            </w:r>
          </w:p>
        </w:tc>
        <w:tc>
          <w:tcPr>
            <w:tcW w:w="54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aís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17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43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84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18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78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10</w:t>
            </w:r>
          </w:p>
        </w:tc>
        <w:tc>
          <w:tcPr>
            <w:tcW w:w="60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92</w:t>
            </w:r>
          </w:p>
        </w:tc>
        <w:tc>
          <w:tcPr>
            <w:tcW w:w="59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33</w:t>
            </w:r>
          </w:p>
        </w:tc>
        <w:tc>
          <w:tcPr>
            <w:tcW w:w="54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22</w:t>
            </w:r>
          </w:p>
        </w:tc>
        <w:tc>
          <w:tcPr>
            <w:tcW w:w="54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55</w:t>
            </w:r>
          </w:p>
        </w:tc>
        <w:tc>
          <w:tcPr>
            <w:tcW w:w="54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73</w:t>
            </w:r>
          </w:p>
        </w:tc>
      </w:tr>
      <w:tr>
        <w:trPr/>
        <w:tc>
          <w:tcPr>
            <w:tcW w:w="8434" w:type="dxa"/>
            <w:gridSpan w:val="1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 los Cuadros A_III. 2, A_III. 5, A_III. 8, A_III. 15, A_III. 18 y A_III. 21 del Anexo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 xml:space="preserve">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>ANEXO III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21:46:00Z</dcterms:created>
  <dc:creator>JOSE LUIS RUSSO</dc:creator>
  <dc:description/>
  <dc:language>en-US</dc:language>
  <cp:lastModifiedBy>Centro Regional Chaco Formosa</cp:lastModifiedBy>
  <dcterms:modified xsi:type="dcterms:W3CDTF">1998-01-06T22:05:00Z</dcterms:modified>
  <cp:revision>7</cp:revision>
  <dc:subject>TESIS DOCTORAL</dc:subject>
  <dc:title>ANEXO III</dc:title>
</cp:coreProperties>
</file>