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6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6"/>
        <w:gridCol w:w="1592"/>
        <w:gridCol w:w="1226"/>
        <w:gridCol w:w="1293"/>
        <w:gridCol w:w="1383"/>
      </w:tblGrid>
      <w:tr>
        <w:trPr/>
        <w:tc>
          <w:tcPr>
            <w:tcW w:w="6970" w:type="dxa"/>
            <w:gridSpan w:val="5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adro A_IV. 1 Sector comercio y servicios. Total de establecimientos, personal ocupado y asalariado, ingresos por ventas y servicios. Datos por provincia del Censo Nacional Económico del año 1985.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5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ablecimiento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l 30-4-85</w:t>
            </w:r>
          </w:p>
        </w:tc>
        <w:tc>
          <w:tcPr>
            <w:tcW w:w="122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Ocupad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l 30-4-85</w:t>
            </w:r>
          </w:p>
        </w:tc>
        <w:tc>
          <w:tcPr>
            <w:tcW w:w="12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salariad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l 30-4-85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Ventas y Servicios(*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miles) Año 1984</w:t>
            </w:r>
          </w:p>
        </w:tc>
      </w:tr>
      <w:tr>
        <w:trPr/>
        <w:tc>
          <w:tcPr>
            <w:tcW w:w="1476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.Federal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510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.356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304</w:t>
            </w:r>
          </w:p>
        </w:tc>
        <w:tc>
          <w:tcPr>
            <w:tcW w:w="1383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8.651.690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enos Aires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453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.340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.955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2.561.095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marca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97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5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0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4.167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rdoba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79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995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585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.566.153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ientes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60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10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3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46.116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co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42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69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40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318.910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but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9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93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1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74.884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 Ríos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98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884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19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29.867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sa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99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8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0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5.303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juy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92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05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15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57.610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ampa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39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41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31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63.002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ioja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40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80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6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5.639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oza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83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36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29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737.515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iones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72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13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6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666.440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quén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81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10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63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15.093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ío Negro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5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58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73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26.394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47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54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6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268.810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26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26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3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74.722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uis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2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4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8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12.279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ruz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6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52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7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36.744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865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343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227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.403.848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go.del Estero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13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37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74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9.156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ra del Fuego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7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0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21.189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umán</w:t>
            </w:r>
          </w:p>
        </w:tc>
        <w:tc>
          <w:tcPr>
            <w:tcW w:w="15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75</w:t>
            </w:r>
          </w:p>
        </w:tc>
        <w:tc>
          <w:tcPr>
            <w:tcW w:w="122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203</w:t>
            </w:r>
          </w:p>
        </w:tc>
        <w:tc>
          <w:tcPr>
            <w:tcW w:w="12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30</w:t>
            </w:r>
          </w:p>
        </w:tc>
        <w:tc>
          <w:tcPr>
            <w:tcW w:w="1383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787.342</w:t>
            </w:r>
          </w:p>
        </w:tc>
      </w:tr>
      <w:tr>
        <w:trPr/>
        <w:tc>
          <w:tcPr>
            <w:tcW w:w="1476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59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0.847</w:t>
            </w:r>
          </w:p>
        </w:tc>
        <w:tc>
          <w:tcPr>
            <w:tcW w:w="122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9.279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6.095</w:t>
            </w:r>
          </w:p>
        </w:tc>
        <w:tc>
          <w:tcPr>
            <w:tcW w:w="138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65.783.968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70" w:type="dxa"/>
            <w:gridSpan w:val="5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Valores en miles pesos argentinos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tas: Unidad Estadística del CNE-85: </w:t>
            </w:r>
            <w:r>
              <w:rPr>
                <w:sz w:val="16"/>
                <w:szCs w:val="16"/>
              </w:rPr>
              <w:t>El establecimiento (tienda, almacén, oficina u otro local) que se definió a todo local o lugar fijo donde se desarrollaron algunas de las actividades mencionadas precedentemente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Personal Ocupado</w:t>
            </w:r>
            <w:r>
              <w:rPr>
                <w:sz w:val="16"/>
                <w:szCs w:val="16"/>
              </w:rPr>
              <w:t>: Se entiende como la suma de los propietarios, miembros de la familia y personal asalariado ocupado en la actividad del establecimiento (No incluye trabajadores a domicilio o contratista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Personal Asalariado</w:t>
            </w:r>
            <w:r>
              <w:rPr>
                <w:sz w:val="16"/>
                <w:szCs w:val="16"/>
              </w:rPr>
              <w:t>: Solo el personal que trabaja en el establecimiento en relación de dependencia.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gresos por Ventas y Servicios</w:t>
            </w:r>
            <w:r>
              <w:rPr>
                <w:sz w:val="16"/>
                <w:szCs w:val="16"/>
              </w:rPr>
              <w:t>: El total de ventas realizadas al contado y a crédito durante el año 1984. Por cuenta propia al por mayor y al por menor. Por cuenta propia a terceros (por mercadería recibida en consignación). Realizadas a terceros. Para restaurantes y hoteles y prestación de servicios (ingresos devengados por servicios prestados a terceros)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Censo Nacional Económico 1985. Comercio y Servicios.  INDEC. Argentina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975"/>
        <w:gridCol w:w="993"/>
        <w:gridCol w:w="708"/>
      </w:tblGrid>
      <w:tr>
        <w:trPr/>
        <w:tc>
          <w:tcPr>
            <w:tcW w:w="5894" w:type="dxa"/>
            <w:gridSpan w:val="6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V. 2 Distintos indicadores de producción del sector comercio y servicios elaborados en base a número de establecimientos, personal ocupado, personal asalariado, ingresos por ventas y servicios. Datos por provincia correspondientes al Censo Nacional Económico - 1985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,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3,72</w:t>
            </w:r>
          </w:p>
        </w:tc>
        <w:tc>
          <w:tcPr>
            <w:tcW w:w="708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6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,7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9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68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,8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,34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,3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,02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4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,41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3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,7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8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,86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,7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,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8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5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44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4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3,37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8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,7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3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,9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9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8,0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0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,06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8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88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2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8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,98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2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,8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3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5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,0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1,5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6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1,17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3</w:t>
            </w:r>
          </w:p>
        </w:tc>
        <w:tc>
          <w:tcPr>
            <w:tcW w:w="97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6,71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4,6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5</w:t>
            </w:r>
          </w:p>
        </w:tc>
      </w:tr>
      <w:tr>
        <w:trPr/>
        <w:tc>
          <w:tcPr>
            <w:tcW w:w="5894" w:type="dxa"/>
            <w:gridSpan w:val="6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B: Personal asalari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Ingresos ventas y servicios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D: Ingresos ventas y servicios/Establecimi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 IV. 1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859"/>
        <w:gridCol w:w="1275"/>
      </w:tblGrid>
      <w:tr>
        <w:trPr/>
        <w:tc>
          <w:tcPr>
            <w:tcW w:w="6940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V. 3 Indice compuesto por provincia de algunos indicadores del sector comercio y servicios. Datos correspondientes al Censo Nacional Económico 1985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85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mpuesto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6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7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2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7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7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7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8</w:t>
            </w:r>
          </w:p>
        </w:tc>
        <w:tc>
          <w:tcPr>
            <w:tcW w:w="85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7</w:t>
            </w:r>
          </w:p>
        </w:tc>
        <w:tc>
          <w:tcPr>
            <w:tcW w:w="127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16</w:t>
            </w:r>
          </w:p>
        </w:tc>
      </w:tr>
      <w:tr>
        <w:trPr/>
        <w:tc>
          <w:tcPr>
            <w:tcW w:w="6940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B: Personal asalari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Ingresos ventas y servicios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D: Ingresos ventas y servicios/Establecimi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 IV. 2 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6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6"/>
        <w:gridCol w:w="1701"/>
        <w:gridCol w:w="1192"/>
        <w:gridCol w:w="1268"/>
        <w:gridCol w:w="1333"/>
      </w:tblGrid>
      <w:tr>
        <w:trPr/>
        <w:tc>
          <w:tcPr>
            <w:tcW w:w="6970" w:type="dxa"/>
            <w:gridSpan w:val="5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adro A_IV. 4 Sector comercio y servicios. Total de establecimientos, personal ocupado y asalariado, ingresos por ventas y servicios. Datos por provincia del Censo Nacional Económico del año 1994 (1).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tablecimiento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ño 1993</w:t>
            </w:r>
          </w:p>
        </w:tc>
        <w:tc>
          <w:tcPr>
            <w:tcW w:w="11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Ocupad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ño 1993</w:t>
            </w:r>
          </w:p>
        </w:tc>
        <w:tc>
          <w:tcPr>
            <w:tcW w:w="126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salariad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ño 1993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Ventas y Servicios(*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miles) Año 1993</w:t>
            </w:r>
          </w:p>
        </w:tc>
      </w:tr>
      <w:tr>
        <w:trPr/>
        <w:tc>
          <w:tcPr>
            <w:tcW w:w="1476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.Federal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50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.887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.049</w:t>
            </w:r>
          </w:p>
        </w:tc>
        <w:tc>
          <w:tcPr>
            <w:tcW w:w="1333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71.428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enos Aire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.345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.888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.394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87.272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marca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2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15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80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64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rdoba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56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375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71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9.463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iente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3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82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3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.222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co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7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39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1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.713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but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5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86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3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.113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 Río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38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771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44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5.663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sa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41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47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38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668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juy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39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9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29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763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ampa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92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66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28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714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ioja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87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3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38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28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oza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82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82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895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1.605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ione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8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56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8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.721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qué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6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88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58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371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ío Negro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1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753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70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.186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54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76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29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.426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25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81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6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.552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ui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52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66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46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346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ruz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59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8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3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.112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735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227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812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14.158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go.del Estero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1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34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9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.849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ra del Fuego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0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13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25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688</w:t>
            </w:r>
          </w:p>
        </w:tc>
      </w:tr>
      <w:tr>
        <w:trPr/>
        <w:tc>
          <w:tcPr>
            <w:tcW w:w="1476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umá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8</w:t>
            </w:r>
          </w:p>
        </w:tc>
        <w:tc>
          <w:tcPr>
            <w:tcW w:w="11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981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9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6.533</w:t>
            </w:r>
          </w:p>
        </w:tc>
      </w:tr>
      <w:tr>
        <w:trPr/>
        <w:tc>
          <w:tcPr>
            <w:tcW w:w="1476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aís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.586</w:t>
            </w:r>
          </w:p>
        </w:tc>
        <w:tc>
          <w:tcPr>
            <w:tcW w:w="119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11.493</w:t>
            </w:r>
          </w:p>
        </w:tc>
        <w:tc>
          <w:tcPr>
            <w:tcW w:w="126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53.578</w:t>
            </w:r>
          </w:p>
        </w:tc>
        <w:tc>
          <w:tcPr>
            <w:tcW w:w="1333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.485.858</w:t>
            </w:r>
          </w:p>
        </w:tc>
      </w:tr>
      <w:tr>
        <w:trPr/>
        <w:tc>
          <w:tcPr>
            <w:tcW w:w="6970" w:type="dxa"/>
            <w:gridSpan w:val="5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1): </w:t>
            </w:r>
            <w:r>
              <w:rPr>
                <w:sz w:val="16"/>
                <w:szCs w:val="16"/>
              </w:rPr>
              <w:t xml:space="preserve">Corresponden a la suma de los datos de Actividad Principal y de Actividad Auxiliar, según viene discriminado en el Censo Nacional Económico- 1994. </w:t>
            </w:r>
            <w:r>
              <w:rPr>
                <w:b/>
                <w:bCs/>
                <w:sz w:val="16"/>
                <w:szCs w:val="16"/>
              </w:rPr>
              <w:t xml:space="preserve"> (*): </w:t>
            </w:r>
            <w:r>
              <w:rPr>
                <w:sz w:val="16"/>
                <w:szCs w:val="16"/>
              </w:rPr>
              <w:t>Valores en miles pesos.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tas: Unidad Estadística del CNE-94: </w:t>
            </w:r>
            <w:r>
              <w:rPr>
                <w:sz w:val="16"/>
                <w:szCs w:val="16"/>
              </w:rPr>
              <w:t xml:space="preserve"> El local. Definido como todo espacio físico aislado o separado de otros, que fue originalmente construido para desarrollar actividades económicas, o qué, habiendo sido construido con ese fin, fue utilizado para el desarrollo de actividades económicas durante el operativo censal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Personal Ocupado</w:t>
            </w:r>
            <w:r>
              <w:rPr>
                <w:sz w:val="16"/>
                <w:szCs w:val="16"/>
              </w:rPr>
              <w:t>: Se entiende como la suma de los propietarios, miembros de la familia y personal asalariado ocupado en la actividad del establecimiento (No incluye trabajadores a domicilio o contratista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Personal Asalariado</w:t>
            </w:r>
            <w:r>
              <w:rPr>
                <w:sz w:val="16"/>
                <w:szCs w:val="16"/>
              </w:rPr>
              <w:t>: Solo el personal que trabaja en el establecimiento en relación de dependencia.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gresos por Ventas y Servicios</w:t>
            </w:r>
            <w:r>
              <w:rPr>
                <w:sz w:val="16"/>
                <w:szCs w:val="16"/>
              </w:rPr>
              <w:t>: El total de ventas realizadas al contado y a crédito durante el año 1993. Por cuenta propia al por mayor y al por menor. Por cuenta propia a terceros (por mercadería recibida en consignación). Realizadas a terceros. Para restaurantes y hoteles y prestación de servicios (ingresos devengados por servicios prestados a terceros)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Censo Nacional Económico 1994. Sector Comercio Tomo 3 y Servicios Tomo 4. Resultados Definitivos. INDEC (d). 1996.. Argentina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975"/>
        <w:gridCol w:w="993"/>
        <w:gridCol w:w="708"/>
      </w:tblGrid>
      <w:tr>
        <w:trPr/>
        <w:tc>
          <w:tcPr>
            <w:tcW w:w="5894" w:type="dxa"/>
            <w:gridSpan w:val="6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V. 5 Distintos indicadores de producción del sector comercio y servicios elaborados en base a número de establecimientos, personal ocupado, personal asalariado, ingresos por ventas y servicios. Datos por provincia correspondientes al Censo Nacional Económico - 199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2</w:t>
            </w:r>
          </w:p>
        </w:tc>
        <w:tc>
          <w:tcPr>
            <w:tcW w:w="708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6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4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8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1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1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4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8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6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97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8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4</w:t>
            </w:r>
          </w:p>
        </w:tc>
        <w:tc>
          <w:tcPr>
            <w:tcW w:w="97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68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07</w:t>
            </w:r>
          </w:p>
        </w:tc>
        <w:tc>
          <w:tcPr>
            <w:tcW w:w="708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894" w:type="dxa"/>
            <w:gridSpan w:val="6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B: Personal asalari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Ingresos ventas y servicios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D: Ingresos ventas y servicios/Establecimi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 IV. 4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859"/>
        <w:gridCol w:w="1275"/>
      </w:tblGrid>
      <w:tr>
        <w:trPr/>
        <w:tc>
          <w:tcPr>
            <w:tcW w:w="6940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V. 6 Indice compuesto por provincia de algunos indicadores del sector comercio y servicios. Datos correspondientes al Censo Nacional Económico 199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85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mpuesto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8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2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</w:t>
            </w:r>
          </w:p>
        </w:tc>
        <w:tc>
          <w:tcPr>
            <w:tcW w:w="8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1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7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7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5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24</w:t>
            </w:r>
          </w:p>
        </w:tc>
        <w:tc>
          <w:tcPr>
            <w:tcW w:w="85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7</w:t>
            </w:r>
          </w:p>
        </w:tc>
        <w:tc>
          <w:tcPr>
            <w:tcW w:w="127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89</w:t>
            </w:r>
          </w:p>
        </w:tc>
      </w:tr>
      <w:tr>
        <w:trPr/>
        <w:tc>
          <w:tcPr>
            <w:tcW w:w="6940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B: Personal asalari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Ingresos ventas y servicios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D: Ingresos ventas y servicios/Establecimi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 IV. 5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7"/>
        <w:gridCol w:w="868"/>
        <w:gridCol w:w="953"/>
        <w:gridCol w:w="855"/>
        <w:gridCol w:w="989"/>
        <w:gridCol w:w="1011"/>
        <w:gridCol w:w="857"/>
        <w:gridCol w:w="892"/>
        <w:gridCol w:w="924"/>
        <w:gridCol w:w="1"/>
      </w:tblGrid>
      <w:tr>
        <w:trPr/>
        <w:tc>
          <w:tcPr>
            <w:tcW w:w="8386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V. 7 Evolución disparidad del sector comercio y servicios. En base al VAB del sector por provincia y total país.. Período 1970-1995. Indice de Gini, Theil, Williamson y Florence. (Año 1970= 100).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ños</w:t>
            </w:r>
          </w:p>
        </w:tc>
        <w:tc>
          <w:tcPr>
            <w:tcW w:w="86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ni</w:t>
            </w:r>
          </w:p>
        </w:tc>
        <w:tc>
          <w:tcPr>
            <w:tcW w:w="95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0=100</w:t>
            </w:r>
          </w:p>
        </w:tc>
        <w:tc>
          <w:tcPr>
            <w:tcW w:w="85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il</w:t>
            </w:r>
          </w:p>
        </w:tc>
        <w:tc>
          <w:tcPr>
            <w:tcW w:w="98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0=100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lliamson</w:t>
            </w:r>
          </w:p>
        </w:tc>
        <w:tc>
          <w:tcPr>
            <w:tcW w:w="85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0=100</w:t>
            </w:r>
          </w:p>
        </w:tc>
        <w:tc>
          <w:tcPr>
            <w:tcW w:w="8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orence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0=100</w:t>
            </w:r>
          </w:p>
        </w:tc>
      </w:tr>
      <w:tr>
        <w:trPr/>
        <w:tc>
          <w:tcPr>
            <w:tcW w:w="1037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2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4</w:t>
            </w:r>
          </w:p>
        </w:tc>
        <w:tc>
          <w:tcPr>
            <w:tcW w:w="92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8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5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4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4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6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6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7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2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8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7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2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0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3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7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8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0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2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4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7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1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3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6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4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1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6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7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6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9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4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9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6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1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0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3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0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7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3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1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8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5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7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7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4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8386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 VAB por provincia del Cuadro A_IV. 1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6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1392"/>
        <w:gridCol w:w="1241"/>
        <w:gridCol w:w="1168"/>
        <w:gridCol w:w="1539"/>
      </w:tblGrid>
      <w:tr>
        <w:trPr/>
        <w:tc>
          <w:tcPr>
            <w:tcW w:w="6970" w:type="dxa"/>
            <w:gridSpan w:val="5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V. 8 Población Económicamente Activa (PEA) por provincia para los años 1980, 1985, 1988 y 1991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13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124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5 (*)</w:t>
            </w:r>
          </w:p>
        </w:tc>
        <w:tc>
          <w:tcPr>
            <w:tcW w:w="116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8(*)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1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2.142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5.466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2.142</w:t>
            </w:r>
          </w:p>
        </w:tc>
        <w:tc>
          <w:tcPr>
            <w:tcW w:w="1539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7.14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0.296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8.913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0.296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3.4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83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22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83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40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157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.986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157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.11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337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423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337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26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232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017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232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52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308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296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308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83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291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382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291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69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61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160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61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71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466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440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466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9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68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71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68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99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10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69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10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360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161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360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1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796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570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796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91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192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282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192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11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858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15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858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14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242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812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242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82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989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729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989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94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62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89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62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40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06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770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06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3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462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.073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462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6.2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113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687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113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03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43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98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43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8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016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106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016</w:t>
            </w:r>
          </w:p>
        </w:tc>
        <w:tc>
          <w:tcPr>
            <w:tcW w:w="15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275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39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989.190</w:t>
            </w:r>
          </w:p>
        </w:tc>
        <w:tc>
          <w:tcPr>
            <w:tcW w:w="124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29.239</w:t>
            </w:r>
          </w:p>
        </w:tc>
        <w:tc>
          <w:tcPr>
            <w:tcW w:w="116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989.190</w:t>
            </w:r>
          </w:p>
        </w:tc>
        <w:tc>
          <w:tcPr>
            <w:tcW w:w="1539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02.200</w:t>
            </w:r>
          </w:p>
        </w:tc>
      </w:tr>
      <w:tr>
        <w:trPr/>
        <w:tc>
          <w:tcPr>
            <w:tcW w:w="6970" w:type="dxa"/>
            <w:gridSpan w:val="5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PEA:</w:t>
            </w:r>
            <w:r>
              <w:rPr>
                <w:sz w:val="16"/>
                <w:szCs w:val="16"/>
              </w:rPr>
              <w:t xml:space="preserve"> Población con 14 a más años de edad. </w:t>
            </w: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 xml:space="preserve">Estimados en base a la tasa de crecimiento entre el año 1980 y 1991. </w:t>
            </w: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Censo Nacional de Población y Vivienda. 1.980. INDEC. Censo Nacional de Población y Vivienda 1991. Total País. Resultados Definitivos. Resultados Generales. Serie C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0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767"/>
        <w:gridCol w:w="753"/>
        <w:gridCol w:w="827"/>
        <w:gridCol w:w="873"/>
        <w:gridCol w:w="1"/>
      </w:tblGrid>
      <w:tr>
        <w:trPr/>
        <w:tc>
          <w:tcPr>
            <w:tcW w:w="8027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V. 9 Aporte sectorial al empleo (población ocupada/PEA*) de la industria manufacturera y del sector de comercio y servicios. Datos por provincias. Años 1985 y 1994 (**)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vincias</w:t>
            </w:r>
          </w:p>
        </w:tc>
        <w:tc>
          <w:tcPr>
            <w:tcW w:w="3176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ustria Manufacturer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Año          Valor        Año     Valo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1985       Normal.    1994  Normal.</w:t>
            </w:r>
          </w:p>
        </w:tc>
        <w:tc>
          <w:tcPr>
            <w:tcW w:w="3220" w:type="dxa"/>
            <w:gridSpan w:val="4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ctor Comercio y Servicio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Año        Valor         Año        Valo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985       Normal.     1994    Normal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8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0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3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1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9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7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7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3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2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4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6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2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7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6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5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1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9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1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2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7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6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4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3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8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9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7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7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</w:t>
            </w:r>
          </w:p>
        </w:tc>
        <w:tc>
          <w:tcPr>
            <w:tcW w:w="7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8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1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2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76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91</w:t>
            </w:r>
          </w:p>
        </w:tc>
        <w:tc>
          <w:tcPr>
            <w:tcW w:w="75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2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90</w:t>
            </w:r>
          </w:p>
        </w:tc>
        <w:tc>
          <w:tcPr>
            <w:tcW w:w="87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027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*) PEA: </w:t>
            </w:r>
            <w:r>
              <w:rPr>
                <w:sz w:val="16"/>
                <w:szCs w:val="16"/>
              </w:rPr>
              <w:t xml:space="preserve">Población Económicamente Activa (Desde 14 años a más). (**): Para el coeficiente del año 1994 se emplea el PEA del año 1991. </w:t>
            </w: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Población ocupada Ind. Manufacturera Cuadros A_III. 5 y A_III. 8. Población ocupada sector Comercio y Servicios Cuadros A_IV. 1 5 y A_IV. 4; PEA del Cuadro A_IV. 8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7300" w:type="dxa"/>
            <w:gridSpan w:val="8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V. 10 Exportaciones totales por provincia. Años 1988-1994. Valores en millones de u$s.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8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9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2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3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4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F.+Bs.As.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,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,5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2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6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2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ujuy 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8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9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1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Este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del Fueg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2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9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80,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4,6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6,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7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4,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39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54,6</w:t>
            </w:r>
          </w:p>
        </w:tc>
      </w:tr>
      <w:tr>
        <w:trPr/>
        <w:tc>
          <w:tcPr>
            <w:tcW w:w="7300" w:type="dxa"/>
            <w:gridSpan w:val="8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Capital Federal y Buenos Aires se contabilizan juntos. </w:t>
            </w:r>
            <w:r>
              <w:rPr>
                <w:b/>
                <w:bCs/>
                <w:sz w:val="16"/>
                <w:szCs w:val="16"/>
              </w:rPr>
              <w:t>Fuente</w:t>
            </w:r>
            <w:r>
              <w:rPr>
                <w:sz w:val="16"/>
                <w:szCs w:val="16"/>
              </w:rPr>
              <w:t>:Elaboración propia en base a datos del MEOySP (b). Argentina en Crecimieto 1995-1999- IV Programación Regional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7300" w:type="dxa"/>
            <w:gridSpan w:val="8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V. 11 Exportaciones de productos primarios y manufacturados de origen agropecuario. Totales por provincia. Años 1988-1994. Valores en millones de u$s.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vincias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88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89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9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9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92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93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94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F.+Bs.As.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6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,4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6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8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5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ujuy 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1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3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,1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Ester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del Fuego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1346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51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84,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2,9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2,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7,8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8,4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53,9</w:t>
            </w:r>
          </w:p>
        </w:tc>
      </w:tr>
      <w:tr>
        <w:trPr/>
        <w:tc>
          <w:tcPr>
            <w:tcW w:w="7300" w:type="dxa"/>
            <w:gridSpan w:val="8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Capital Federal y Buenos Aires se contabilizan juntos. </w:t>
            </w:r>
            <w:r>
              <w:rPr>
                <w:b/>
                <w:bCs/>
                <w:sz w:val="16"/>
                <w:szCs w:val="16"/>
              </w:rPr>
              <w:t>Fuente</w:t>
            </w:r>
            <w:r>
              <w:rPr>
                <w:sz w:val="16"/>
                <w:szCs w:val="16"/>
              </w:rPr>
              <w:t>:Elaboración propia en base a datos del MEOySP (b). Argentina en Crecimieto 1995-1999- IV Programación Region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u w:val="single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u w:val="single"/>
      </w:rPr>
      <w:t xml:space="preserve">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u w:val="single"/>
      </w:rPr>
      <w:t>ANEXO IV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20:18:00Z</dcterms:created>
  <dc:creator>JOSE LUIS RUSSO</dc:creator>
  <dc:description/>
  <dc:language>en-US</dc:language>
  <cp:lastModifiedBy>Centro Regional Chaco Formosa</cp:lastModifiedBy>
  <dcterms:modified xsi:type="dcterms:W3CDTF">1998-01-06T22:08:00Z</dcterms:modified>
  <cp:revision>11</cp:revision>
  <dc:subject>TESIS DOCTORAL</dc:subject>
  <dc:title>ANEXO IV</dc:title>
</cp:coreProperties>
</file>