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I  N  D  I  C  E     G  E  N  E  R  A  L</w:t>
      </w:r>
    </w:p>
    <w:p>
      <w:pPr>
        <w:pStyle w:val="Normal"/>
        <w:rPr/>
      </w:pPr>
      <w:r>
        <w:rPr/>
      </w:r>
    </w:p>
    <w:tbl>
      <w:tblPr>
        <w:tblW w:w="8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886"/>
        <w:gridCol w:w="973"/>
        <w:gridCol w:w="5575"/>
        <w:gridCol w:w="1"/>
        <w:gridCol w:w="749"/>
        <w:gridCol w:w="1"/>
      </w:tblGrid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era Parte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I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OBJETIVOS, METODO Y FUENTES</w:t>
            </w:r>
            <w:r>
              <w:rPr/>
              <w:t>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_1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Objetivos....................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_2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etodología...............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_2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adores de disparidad comunes a todas las variables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_2.2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adores de “disparidad” específicos para ciertas variables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_3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Fuentes de información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_4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pecificación de algunos términos empleados y códigos de provincias...................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II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FIL DESCRIPTIVO DE LA REPUBLICA ARGENTINA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_1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erfil Descriptivo de la República Argentina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_2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visión política y organización institucional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_3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tensión territorial y densidad de población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_4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tructura del Producto Bruto Interno nacional (PBIn)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_5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lgunos indicadores de la situación social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_6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tructura y producción del sector agropecuario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_7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tructura de la industria manufacturera y del sector de comercio y servicios.....................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_8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l comercio exterior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III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MARCO TEORICO</w:t>
            </w:r>
            <w:r>
              <w:rPr/>
              <w:t>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I_1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portaciones teóricas al Desarrollo Regional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I_2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l concepto de convergencia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I_3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incipales condicionantes del Desarrollo Regional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II_4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s políticas Regionales como instrumento para la convergencia en el marco de integración internacional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IV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POLITICAS ECONOMICAS EN ARGENTINA</w:t>
            </w:r>
            <w:r>
              <w:rPr/>
              <w:t>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1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obiernos y políticas..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2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Formación de la estructura económica argentina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2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l modelo agroexportador (fines siglo XIX hasta 1930)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2.2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l modelo de industrialización para sustitución de importaciones -ISI- (desde 1930 hasta 1976)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2.3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l modelo de apertura económica con período de transición (desde 1976 en adelante)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3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esarrollo Regional. Políticas e instrumentos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3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eyes de coparticipación federal de impuestos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3.2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eyes de promoción industrial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3.3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os instrumentos y sus efectos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4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ercado Común del Sur (MERCOSUR). Acuerdos e importancia económica..................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4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seña del proceso de integración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V_4.2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erfil estadístico del MERCOSUR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unda Parte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V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POBLACION E INFRAESTRUCTURA</w:t>
            </w:r>
            <w:r>
              <w:rPr/>
              <w:t>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_1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blación y disparidad demográfica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_2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es provinciales en la densidad demográfica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_2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crecimiento anual de la densidad demográfica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_3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anual de crecimiento demográfico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_4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blación rural provincial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_4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 provincial de la relación población rural/población urbana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_5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fraestructura provincial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VI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SECTOR AGROPECUARIO</w:t>
            </w:r>
            <w:r>
              <w:rPr/>
              <w:t>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_1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tructura agropecuaria provincial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_2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a disparidad provincial del VAB agropecuario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_3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entre crecimiento VAB/habitante y crecimiento del VAB agropecuario..............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_4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porte del sector agropecuario al empleo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8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_5.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ector agropecuario e industria de la alimentación, bebidas y tabaco...............................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VII</w:t>
            </w:r>
          </w:p>
        </w:tc>
        <w:tc>
          <w:tcPr>
            <w:tcW w:w="654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SECTOR INDUSTRIAL</w:t>
            </w:r>
            <w:r>
              <w:rPr/>
              <w:t>.............................................................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1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ustria manufacturera (IM)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1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tructura y concentración provincial de la IM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1.2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es provinciales en la IM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1.3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l índice compuesto de la IM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1.4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 provincial del Valor Añadido Bruto de la MI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1.5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 especialización regional en la IM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2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ustria alimenticia (IA)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2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tructura y concentración provincial de la IA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2.2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es provinciales en la IA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2.3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compuesto de la IA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_2.4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mportancia relativa de la industria alimenticia en el sector de la industria manufacturera provincial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VIII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SECTOR DE COMERCIO Y SERVICIOS</w:t>
            </w:r>
            <w:r>
              <w:rPr/>
              <w:t>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I_1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tructura y concentración provincial del sector de C-S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I_2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es provinciales del sector de C-S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I_3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l indice compuesto del sector de C-S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I_4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 provincial del Valor Añadido Bruto del sector de C_S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I_5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porte sectorial al empleo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III_5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ortaciones provinciales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1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IX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VALOR AÑADIDO BRUTO PROVINCIAL</w:t>
            </w:r>
            <w:r>
              <w:rPr/>
              <w:t>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1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mportancia relativa nacional y estructura del VAB provincial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2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ductividad del VAB del sector agropecuario, manufacturero y de comercio y servicios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2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ductividad del sector agropecuario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2.2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ductividad de la industria manufacturera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2.3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ductividad del sector comercio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3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esigualdad regional del VAB/habitante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4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nvergencia Sigma del VAB/habitante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5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Brechas en las tasas de crecimiento del VAB/habitante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6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ovilidad de las provincias en base al VAB/habitante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7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entre las tasas de crecimiento del VAB/habitante y de la población porvincial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8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sociación entre el crecimiento nacional del VAB y el de las distintas provincias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30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X_9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námica de crecimiento y cambios de la estructura productiva provincial. Análisis Shift-Share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X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INDICADORES SOCIALES</w:t>
            </w:r>
            <w:r>
              <w:rPr/>
              <w:t>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1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ecesidades básicas insatisfechas (NBI)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1.1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es provinciales de las NBI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1.2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general para las NBI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1.3.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breza estructural en la población rural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2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tribución por estratos del ingreso provincial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3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mortalidad infantil provincial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4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desempleo provincial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5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ivel de educación formal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_6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compuesto y resumen final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6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XI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INTERPRETACION DE RESULTADOS</w:t>
            </w:r>
            <w:r>
              <w:rPr/>
              <w:t>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I_1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 evolución de la estructura económica y sus efectos sobre el desarrollo de las regiones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35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I_2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fectos de las políticas regionales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I_3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fectos regionales del programa de estabilidad y ajuste económico (PAE)..........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36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XI_4.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fectos regionales de la integración al MERCOSUR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9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XII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CONCLUSIONES Y SUGERENCIAS</w:t>
            </w:r>
            <w:r>
              <w:rPr/>
              <w:t>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5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XIII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REFERENCIAS BIBLIOGRAFICAS</w:t>
            </w:r>
            <w:r>
              <w:rPr/>
              <w:t>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cera Parte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pítulo XIV</w:t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ANEXOS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7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nexo I.......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9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nexo II......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5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nexo III.....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7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nexo IV.....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5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nexo V......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9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nexo VI.......................................................................................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I  N  D  I  C  E     D  E     C  U  A  D  R  O  S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662"/>
        <w:gridCol w:w="778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tribución de la superficie, población y densidad de población por provincia de la Rep. Argentina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l Producto Bruto Interno Nacional de Argentina. Total y porcentaje por sectores (Valores a precios constantes de 1986)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a distribución social de los ingresos según estrato (Valores en %)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mortalidad infantil, tasa de desocupación, población con educación incipiente y universitaria completa. Datos años 1993, 1985-1995 y 1991 respectivamente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úmero de explotaciones agropecuarias y superficie ocupada distribuidas por estrato de superficie. Año 1988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Superficie sembrada y producción de los principales cultivos cerealeros y oleaginosos en los ciclos agrícolas 1980/81 y 1994/95.. 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incipales cultivos de la región pampeana. Ciclos agrícolas 1980/81 y 1994/95. (Porciento respecto al total de la producción del país)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istencia de bovinos y ovinos de la región pampeana. Años 1988 y 1994 (Porciento respecto al total del país)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ustria manufacturera e industria de la alimentación, bebidas y tabaco. Total de establecimientos y de personal ocupados en el país. Datos según censos económicos de 1974, 1985 y 1993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mercio y servicios. Total de establecimientos y de personal ocupados en el país. Datos según censos económicos de 1985 y 1993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ortaciones e importaciones por grandes rubros de los años 1980, 1985, 1990 y 1995 (Valores en millones de dólares)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ortaciones de productos agroalimentarios elaborados y sin elaborar. Años 1985, 1990 y 1995 (Valores en millones de dólares)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Cuadro 2.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mercio exterior de Argentina con los países del MERCOSUR, NAFTA y CEE. Total y porcentaje sobre el total para los años 1980, 1985, 1990 y 1995 (Valores en millones de dólares)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4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blación y producto bruto interno de los países del MERCOSUR, Chile, Bolivia y América Latina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4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lgunos indicadores sociales y distribución de la población urbana y rural de los países del MERCOSUR, Bolivia y Chile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4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as exportaciones e importaciones argentinas desde 1990 a 1995. Totales, al MERCOSUR y a Brasil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5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blación total por provincia, porcentaje respecto al total del país y total de población del país. Datos según censos de población años 1970, 1980 y 1991 y estimados para el año 1995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5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uperficie (km</w:t>
            </w:r>
            <w:r>
              <w:rPr>
                <w:vertAlign w:val="superscript"/>
              </w:rPr>
              <w:t>2</w:t>
            </w:r>
            <w:r>
              <w:rPr/>
              <w:t>) por provincia y total del país. Densidad de población (hab/km</w:t>
            </w:r>
            <w:r>
              <w:rPr>
                <w:vertAlign w:val="superscript"/>
              </w:rPr>
              <w:t>2</w:t>
            </w:r>
            <w:r>
              <w:rPr/>
              <w:t>) por provincia y total del país para los años 1970, 1980, 1991 y 1995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5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de la variable densidad demográfica (habitantes/km</w:t>
            </w:r>
            <w:r>
              <w:rPr>
                <w:vertAlign w:val="superscript"/>
              </w:rPr>
              <w:t>2</w:t>
            </w:r>
            <w:r>
              <w:rPr/>
              <w:t>) entre provincias. Años 1970, 1980, 1991 y 1995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5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de la variable población rural/población total entre provincias. Años 1970, 1980 y 1991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6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tribución del número de explotaciones agropecuarias y cantidad de hectáreas por provincias. Información de censos agropecuarios. Años 1960, 1969 y 1988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6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del sector agropecuario provincial relacionando las variables hectáreas y número explotaciones. Años 1960, 1969 y 1988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6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sociación entre la tasa de crecimiento del VAB/hab. Total y la tasa crecimiento del VAB agropecuario por provincia. Período 1970-89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6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provincial. Relación VAB agroalimentario*/VAB total. Años 1970, 1980 y 1989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6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sociación tasa de crecimiento anual del VAB agroalimentario* y la tasa de crecimiento del VAB/habitante. Datos por provincia. Período 1970-89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ustria Manufacturera. Datos totales del país. Número de establecimientos, total personal ocupado y total personal asalariado. Años 1974, 1985 y 1994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tribución porcentual de establecimientos, personal ocupado y valor de la producción de la industria manufacturera respecto al total del país. Datos por provincia, años 1974, 1985 y 1994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de la industria manufacturera relacionando las variables número de establecimientos, personal ocupado, valor de la producción y valor agregado censal. Datos años 1974, 1985 y 1994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edia, Coeficiente de Variación y relación máxima/mínima del Indice Compuesto de la Ind. Manufacturera. Años 1974, 1985 y 1994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lasificación de las provincias en base a su valor del índice compuesto en la industria manufacturera para los años 1974, 1985 y 1994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ustria Alimenticia. Datos totales del país. Nº de establecimientos, total personal ocupado y total personal asalariado. Años 1974, 1985 y 1994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tribución porcentual de establecimientos, personal ocupado y valor de la producción de la industria de alimentos respecto al total del país. Datos por provincia, años 1974, 1985 y 1994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de la Industria de alimentos relacionando las variables número de establecimientos, personal ocupado, valor de la producción y valor agregado censal. Datos años 1974, 1985 y 1994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edia, Coeficiente de Variación y relación máxima/mínima del Indice Compuesto de la Ind. Alimenticia. Años 1974, 1985 y 1994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de la importancia relativa de la Industria de Alimentos respecto a la Industria de Manufacturas relacionando las variables número de establecimientos, valor de la producción, valor agregado censal y personal ocupado. Datos años 1974, 1985 y 1994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bicación de cada provincia en base a la importancia relativa de la industria de alimentos y del índice compuesto. Datos para los años 1974, 1985 y 1994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úmero de provincias agrupadas según valor del coeficiente I.C. Ind. Alimentos/I.C. Ind. Manufacturera y del I.C. de la Industria Manufacturera. Años 1974, 1985 y 1994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7.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nálisis de frecuencia en base al número de provincias que cambian de posición en la industria manufacturera e industria de alimentos en los períodos 1974-85, 1985-1994 y 1974-1994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8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mercio y Servicios. Datos totales del país. Número de establecimientos, total personal ocupado y total personal asalariado. Años 1985 y 1994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8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ncentración provincial de establecimientos, personal ocupado e ingresos por ventas y servicios del sector de comercio y servicios respecto al total del país. Años 1985 y 1994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8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del sector de Comercio y Servicios relacionando las variables número de establecimientos, personal ocupado, ingresos por ventas y servicios y personal asalariado. Años 1985 y 1994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8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edia, Coeficiente de Variación, relación máxima/mínima del Indice Compuesto del Sector Comercio y Servicios. Años 1985 y 1994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8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ortaciones por provincias de los años 1988-1994. Valores en porcentaje respecto al total de cada año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8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ortaciones de productos primarios y manufacturas de origen agropecuaria por provincia. Porcentaje en relación al total exportado por cada provincia y por año. Período 1988-1994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8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ortaciones de productos primarios y manufacturados de origen agropecuario. Porcentaje por provincia respecto al total de estos productos exportados por año. Años 1988-1994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9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del VAB/habitante/Provincia. Período 1970-92 y 1980-95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9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bicación de las provincias según tendencias a la divergencia, convergencia y neutrales. Comparación posiciones ocupadas en los períodos 1970-83 y 1983-92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9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l VAB/habitante normalizado (total país=100). Información por provincia de los años 1946, 1959, 1970, 1983 y 1992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9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ferencia entre el VAB/habitante de la provincia que ocupa la primera posición y de Capital Federal con otras ubicadas en distintas posiciones. Años 1946, 1959, 1970, 1983 y 1992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9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sociación entre la tasa de crecimiento del VAB por provincia y de la tasa de crecimiento del VAB total del país. Datos por provincias. Período 1970-95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9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sultados Análisis Shift-Share del VAB por provincia del período 1973-83. Efecto neto total, estructural y diferencial por provincias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9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sultados Análisis Shift-Share del VAB por provincia del período 1983-92. Efecto neto total, estructural y diferencial por provincia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blación y hogares con necesidades básicas insatisfechas (NBI) por provincia según censos de 1980 y 1991 (Porciento respecto al total de cada provincia)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provincial de las variables población con NBI/total población y hogares con NBI/total de hogares. Años 1980 y 1991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rcentaje de población y hogares rurales con necesidades básicas insatisfechas (NBI) y valores normalizados (Total país= 100). Datos por provincia del censo 1991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tribución del ingreso. Promedio del país de los Estratos 1 y 3. Porcentaje de población y de ingreso para los años 1985, 1989, 1991 y 1994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eficiente de Gini del porcentaje de personas y porcentaje de participación en el ingreso total por provincia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mortalidad infantil por provincia. Tasas normalizadas a nivel de país y según tasa de la Organización Mundial de Salud. (Tasa país= 100 y Tasa OMS= 100). Datos años 1980 y 1993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actividad y tasa de desocupación normalizadas (Total país= 100) por provincia para los años 1985, 1990 y 1995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 los indicadores de disparidad provincial de la relación población analfabeta/población con 15 años a más años (Años 1980 y 1991). Comparación indicadores de disparidad del nivel de estudios secundarios, universitarios y educación incipiente del año 1991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vincias ordenadas de acuerdo al valor del índice compuesto de algunos indicadores sociales al inicio/80 y final/91 del período. Valor por provincia del Indice de Desarrollo Humano (IDH). Posición de cada provincia al inicio y final del período y según el IDH.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uadro 10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vincias que ocupan la posición 1 a 8 y 17 a 24 en los ordenamientos inicial, final y del IDH. Características del nivel de estudios, datos de crecimiento natural y porcentaje normalizado de población rural de cada una de las provincias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I  N  D  I  C  E     D  E     G  R  A  F  I  C  O  S 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662"/>
        <w:gridCol w:w="778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de desigualdad de la densidad demográfica de las provincias argentinas entre 1970-95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el índice de Theil de la densidad demográfica de las prov. argentinas entre 1970-95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crecimiento densidad demográfica por provincia. Período censal 1970-80 y 1980-91 (Total país= 100)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índice demográfico de 1970 y tasa de crecimiento densidad demográfica 1970-1991 (Total país= 100)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tasa de crecimiento demográfica anual natural e intercensal por provincia. Período 1970-80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tasa de crecimiento demográfica anual natural e intercensal por provincia. Período 1980-91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tasa de crecimiento demográfica anual de la provincia y de su capital. Período 1970-91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tasa crecimiento anual de la población rural por provincia. Período 1970-80 y 1980-91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rcentaje de población rural por provincia. Años 1970 y 1991 (Indice normalizado, Total país= 100)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5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general de infraestructura por provincia. Años 1980 y 1994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lotaciones agropecuarias (EAPs) y hectáreas por provincias según CNA-88 (Porciento respecto al total del país)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paridad hectáreas/explotación según estratos superficie por provincia. Indices de Williamson y Gini. Años 1969 y 1988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s 6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lotaciones agropecuarias y hectáreas disponibles por estrato de superficie. Censo 1969 (Valores en %)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xplotaciones agropecuarias y hectáreas disponibles por estratos de superficie. Censo 1988 (Valores en %)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concentración de explotaciones y de la superficie agropecuaria. Total país (Valores en %)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isparidad VAB del sector agropecuario. Período 1970-95. Indices de Gini, Theil, Williamson y Florence (Total país= 100)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isparidad VAB del sector agropecuario. Período 1980-92. Indices de Gini, Theil, Williamson y Florence (Total país= 100)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ductividad VAB/explotación agropecuaria por provincia. Valor normalizado (Total país= 100). Años 1970 y 1988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porte sectorial al empleo del sector agropecuario por provincia. Año 1980, 1988 y 1991 (Total país= 100)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6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índices de Theil y Williamson del VAB Agroalimentario*. Período 1970-89 (año 1970= 100)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7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compuesto de la industria manufacturera. Años 1974, 1985 y 1994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7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isparidad VAB ind. Manufacturera. Período 1970-95. Indices de Gini, Theil, Williamson y Florence (Año 1970= 100)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7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eficiente de especialización de la industria manufacturera. Años 1974, 1985 y 1992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7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compuesto de la industria alimenticia. Años 1974, 1985 y 1994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7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riación de la importancia de la Ind. Alimentaria en la Ind. Manufacturera en base al IC por provincia. Año 1974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7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riación de la importancia de la Ind. Alimentaria en la Ind. Manufacturera en base al IC por provincia. Año 1985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7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riación de la importancia de la Ind. Alimentaria en la Ind. Manufacturera en base al IC por provincia. Año 1994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8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compuesto del comercio y servicios. Años 1985 y 1994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8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disparidad VAB sector comercio y servicios. Período 1970-95. Indice Gini, Theil, Williamson y Florence (Año 1970= 100)......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8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ersonal asalariado/personal ocupado en la Ind. Alimentos y en el sector comercio y servicios. Por provincia. Años 1985 y 1994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8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porte sectorial al empleo de la Ind. Manufacturera y del sector comercio y servicios. Año 1985 (Total país= 100)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8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porte sectorial al empleo de la Ind. Manufacturera y del sector comercio y servicios. Año 1994 (Total país= 100)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B agropecuario/pobl. Rural ocupada por provincia. Valor normalizado (Total país= 100). Año 1970, 1985 y 1991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B agropecuario/explot. Agropecuaria por provincia. Valor normalizado (Total país= 100). Años 1970 y 1988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B manufacturero/pobl. ocupada ind. Manufacturera por provincia. Valor normalizado (Total país= 100) Años 1985 y 1992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B manufacturero/establ. Manufactureros por provincia. Valor normalizado (Total país0 100). Años 1985 y 1992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B comercio y servicios/pobl. ocupada com. y servicios por provincia. Valor normalizado (Total país= 100). Años 1985 y 1992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B comercio y servicios/establ.com. y servicios por provincia. Valor normalizado (Total país= 100). Años 1985 y 1992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medio del período 1970-92 del VAB/Hab./Provincia. Valores normalizados (Total país= 100)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medio del período 1980-95 del VAB/Hab./Provincia. Valores normalizados (Total país= 100)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índice Theil del VAB/Habitante/Provincia. Período 1970-92 y 1980-95. Porciento respecto a 1970 y 1980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índice de Gini del VAB/Habitante/Provincia. Período 1970-92 y 1980-95. Porciento respecto a 1970 y 1980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volución CV Williamson del VAB/Habitante/Provincia. Período 1970-92 y 1980-95. Porciento respecto a 1970 y 1980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nvergencia Sigma del logaritmo del VAB/Habitante/Provincia. Período 1970-92 y 1980-95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nvergencia Sigma del logaritmo del VAB/Hab./Provincia. Por grupos de provincias. Período 1970-92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nvergencia Sigma del logaritmo del VAB/Hab./Provincia. Por grupos de provincias. Período 1980-95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crec. Anual del VAB/Hab./Provincia necesaria para alcanzar el VAB/Hab. de la primera posición al final de cada período (Diferencia TCE-TCA)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Gráfico 9.16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crec. del VAB/Hab./Provincia necesarios para alcanzar el VAB/Hab. del promedio del período (Diferencia TCCP-TCA)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crec. del VAB/Hab./Provincia necesario para alcanzar el VAB/Hab. de la primera posición y el promedio al final del período 1970-92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asa de crec. del VAB/Hab./Provincia necesario para alcanzar el VAB/Hab. de la primera posición y el promedio al final del período 1980-95.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9.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tasa de crec. Promedio anual del VAB/Hab. y de la población. Datos por provincia. Período 1970-92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normalizado por provincia de personas que viven en hogares con NBI. Datos censales años 1980 y 1991 (Total del país= 100)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normalizado por provincia de hogares con NBI. Datos censales 1980 y 1991 (Total país= 100)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stribución por provincia del índice general de NBI en base al número de hogares. Años 1980 y 1991 (Valores en %)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riación anual de las tasas de actividad y de desocupación por provincia. Período 1985-1995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ariación anual 1983-89 y 1989-95 de la tasa de desocupación por provincia...................................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nvergencia Sigma, índice de desigualdad y promedio de la tasa de desocupación. Período 1985-95.................................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población analfabeta/población con 15 años a (+). Indice normalizado. Datos por provincia. Años 1980 y 1991.............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población c/est. Secundarios/población con 15 años a (+) por provincia. Indice normalizado año 1991 (Total país= 100)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Gráfico 10.9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población c/est. Universitarios/población con 15 años a (+) por provincia. Indice normalizado año 1991 (Total país= 100)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lación población c/Educ. Incipiente/población con 15 años a (+) por provincia. Indice normalizado año 1991 (Total país= 100).....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áfico 10.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dice compuesto de indicadores sociales. Situación inicial y final..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851" w:top="1985" w:footer="794" w:bottom="1418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3.95pt;mso-wrap-distance-left:0pt;mso-wrap-distance-right:0pt;mso-wrap-distance-top:0pt;mso-wrap-distance-bottom:0pt;margin-top:0.05pt;mso-position-vertical-relative:text;margin-left:41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eastAsia="Arial" w:cs="Arial"/>
        <w:i/>
        <w:i/>
        <w:iCs/>
        <w:sz w:val="20"/>
        <w:szCs w:val="20"/>
      </w:rPr>
    </w:pPr>
    <w:r>
      <w:rPr>
        <w:rFonts w:eastAsia="Arial" w:cs="Arial" w:ascii="Arial" w:hAnsi="Arial"/>
        <w:i/>
        <w:iCs/>
        <w:sz w:val="20"/>
        <w:szCs w:val="20"/>
      </w:rPr>
      <w:t>Las disparidades regionales en Argenti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3:41:00Z</dcterms:created>
  <dc:creator>JOSE LUIS RUSSO</dc:creator>
  <dc:description/>
  <dc:language>en-US</dc:language>
  <cp:lastModifiedBy>Centro Regional Chaco Formosa</cp:lastModifiedBy>
  <cp:lastPrinted>1997-10-20T16:17:00Z</cp:lastPrinted>
  <dcterms:modified xsi:type="dcterms:W3CDTF">1998-01-06T13:50:00Z</dcterms:modified>
  <cp:revision>17</cp:revision>
  <dc:subject>TESIS DOCTORAL</dc:subject>
  <dc:title>I N D I C E GENERAL, DE CUADROS Y GRAFICOS</dc:title>
</cp:coreProperties>
</file>