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 xml:space="preserve">Cuadros </w:t>
        <w:tab/>
      </w:r>
    </w:p>
    <w:p>
      <w:pPr>
        <w:pStyle w:val="Normal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tbl>
      <w:tblPr>
        <w:tblW w:w="8618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628"/>
      </w:tblGrid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II.1 </w:t>
              <w:tab/>
              <w:t>Indicadores básicos.....................................................................</w:t>
              <w:tab/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68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III.1 </w:t>
              <w:tab/>
              <w:t>Periodización del ciclo largo.......................................................</w:t>
              <w:tab/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83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III.2 </w:t>
              <w:tab/>
              <w:t>Sindicalizados Estados Unidos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91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III.3 </w:t>
              <w:tab/>
              <w:t>Productividad, compensación y costo del trabajo EU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92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III.4 </w:t>
              <w:tab/>
              <w:t xml:space="preserve">Productividad del trabajo............................................................. 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14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III.5 </w:t>
              <w:tab/>
              <w:t>Contribución a la productividad del trabajo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16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III.6 </w:t>
              <w:tab/>
              <w:t>Contribución al crecimiento de la productividad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18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III.7 </w:t>
              <w:tab/>
              <w:t>Productividad del trabajo por industria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19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III.8 </w:t>
              <w:tab/>
              <w:t>Fuentes de la aceleración en la productividad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21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III.9 </w:t>
              <w:tab/>
              <w:t>Contribución al crecimiento de la productividad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25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III.10 </w:t>
              <w:tab/>
              <w:t>Contribución al crecimiento de la productividad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27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IV.1</w:t>
              <w:tab/>
              <w:t>Ondas largas y ciclos económicos EU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Heading3"/>
              <w:ind w:left="0" w:hanging="0"/>
              <w:jc w:val="right"/>
              <w:rPr/>
            </w:pPr>
            <w:r>
              <w:rPr/>
              <w:t>148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IV.2</w:t>
              <w:tab/>
              <w:t>Producto interno bruto..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51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IV.3</w:t>
              <w:tab/>
              <w:t>Brecha del producto interno bruto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53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IV.4   Productividad del trabajo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55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IV.5</w:t>
              <w:tab/>
              <w:t>Estados Unidos..............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60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IV.6</w:t>
              <w:tab/>
              <w:t>Indicadores principales de la OCDE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62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IV.7   Fechas aproximadas de los periodos de instalación y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          </w:t>
            </w:r>
            <w:r>
              <w:rPr>
                <w:b w:val="false"/>
                <w:sz w:val="28"/>
                <w:szCs w:val="32"/>
              </w:rPr>
              <w:t>despliegue. Gran oleada de desarrollo 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164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               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 xml:space="preserve">Gráficas 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I.1 </w:t>
              <w:tab/>
              <w:t>Grupo de los siete: índice de precios, desempleo y PIB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.2      Grupo de los siete: costos de mano de obra y ROE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.3      Grupo de los siete : ROE y tasa de interés LP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.4</w:t>
              <w:tab/>
              <w:t xml:space="preserve">     Grupo de los siete: FEDFUND y ROE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.5</w:t>
              <w:tab/>
              <w:t xml:space="preserve">     Grupo de los siete: tasa de interés y precios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7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.6</w:t>
              <w:tab/>
              <w:t xml:space="preserve">     Estados Unidos: precios y tasa de interés tres meses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.7</w:t>
              <w:tab/>
              <w:t xml:space="preserve">     Tasa de ganancia...........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I.1     Curva de Phillips, estanflación y desinflación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I.2     Curva y espiral de Phillips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I.3     Productividad del trabajo, precios y desempleo 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I.4     Terciarización...............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I.5    Empleo manufacturero..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I.6    Masa de ganancia..........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II.1   Ondas-ciclos estilizados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4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II.2   Salario mínimo Estados Unidos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II.3   Pobreza Estados Unidos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1   Precios mercantiles mayoreo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2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Heading2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IV.2   Valores gubernamentales Anual Francia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Heading2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3   Valores gubernamentales Francia 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4   Ondas largas. Producción industrial mundial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5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5   Ondas largas. Tasa de ganancia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6   Producción industrial Estados Unidos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7   Producción industrial EU. Ondas expansivas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7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8   Producción industrial EU. Ondas expansivas y recesivas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8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IV.9   Producción industrial EU. Ondas expansivas y recesivas  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</w:t>
            </w:r>
            <w:r>
              <w:rPr>
                <w:b w:val="false"/>
                <w:sz w:val="28"/>
              </w:rPr>
              <w:t>Primeros 105 meses......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9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10 Producción industrial........................................................ 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0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11 Productividad del trabajo. Estados Unidos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1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12</w:t>
              <w:tab/>
              <w:t>PIB EU..........................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1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13</w:t>
              <w:tab/>
              <w:t xml:space="preserve">PIB mundial................................................................................. 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14</w:t>
              <w:tab/>
              <w:t xml:space="preserve">Producción mundial mercancías.................................................. 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15</w:t>
              <w:tab/>
              <w:t xml:space="preserve">Producción mundial manufactura................................................ 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16</w:t>
              <w:tab/>
              <w:t>Exportación mundial.....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17 Exportación mundial de manufacturas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18</w:t>
              <w:tab/>
              <w:t>Desviación empírica y ciclo HP producción industrial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</w:t>
            </w:r>
            <w:r>
              <w:rPr>
                <w:b w:val="false"/>
                <w:sz w:val="28"/>
              </w:rPr>
              <w:t xml:space="preserve">Estados Unidos: 1940-2000......................................................... 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3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19</w:t>
              <w:tab/>
              <w:t xml:space="preserve">Desviación empírica y ciclo HP del PIB Estados Unidos: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</w:t>
            </w:r>
            <w:r>
              <w:rPr>
                <w:b w:val="false"/>
                <w:sz w:val="28"/>
              </w:rPr>
              <w:t>1950-2000 ....................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3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20</w:t>
              <w:tab/>
              <w:t xml:space="preserve">Desviación empírica y ciclo HP del índice coincidente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</w:t>
            </w:r>
            <w:r>
              <w:rPr>
                <w:b w:val="false"/>
                <w:sz w:val="28"/>
              </w:rPr>
              <w:t>Estados Unidos 1948-2000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3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IV.21 Ganancia EU................................................................................ 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4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V.22 Tasa de ganancia Estados Unidos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IV.23 Tasa de ganancia de Estados Unidos, Canadá, Japón y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</w:t>
            </w:r>
            <w:r>
              <w:rPr>
                <w:b w:val="false"/>
                <w:sz w:val="28"/>
              </w:rPr>
              <w:t>Australia........................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6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bCs/>
                <w:sz w:val="28"/>
              </w:rPr>
              <w:t>IV.24 Ciclo</w:t>
            </w:r>
            <w:r>
              <w:rPr>
                <w:b w:val="false"/>
                <w:bCs/>
              </w:rPr>
              <w:t xml:space="preserve">: </w:t>
            </w:r>
            <w:r>
              <w:rPr>
                <w:b w:val="false"/>
                <w:bCs/>
                <w:sz w:val="28"/>
              </w:rPr>
              <w:t>1990/Jul-2001/mar............................................................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0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IV.25 Ciclo: 2001/mar.........................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8"/>
              </w:rPr>
              <w:t>150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>
                <w:bCs/>
                <w:szCs w:val="20"/>
              </w:rPr>
              <w:t>IV.26</w:t>
            </w:r>
            <w:r>
              <w:rPr>
                <w:szCs w:val="20"/>
              </w:rPr>
              <w:t xml:space="preserve">  </w:t>
            </w:r>
            <w:r>
              <w:rPr>
                <w:bCs/>
                <w:szCs w:val="20"/>
              </w:rPr>
              <w:t>Producción mundial 1950-2002...........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Heading3"/>
              <w:ind w:left="0" w:hanging="0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bCs/>
                <w:sz w:val="28"/>
              </w:rPr>
              <w:t>IV.27</w:t>
            </w:r>
            <w:r>
              <w:rPr/>
              <w:t xml:space="preserve">  </w:t>
            </w:r>
            <w:r>
              <w:rPr>
                <w:b w:val="false"/>
                <w:bCs/>
                <w:sz w:val="28"/>
              </w:rPr>
              <w:t>Ciclo largo y gran oleada de desarrollo.......................................</w:t>
            </w:r>
          </w:p>
        </w:tc>
        <w:tc>
          <w:tcPr>
            <w:tcW w:w="628" w:type="dxa"/>
            <w:tcBorders/>
          </w:tcPr>
          <w:p>
            <w:pPr>
              <w:pStyle w:val="Heading3"/>
              <w:ind w:left="0" w:hanging="0"/>
              <w:jc w:val="right"/>
              <w:rPr/>
            </w:pPr>
            <w:r>
              <w:rPr/>
              <w:t>166</w:t>
            </w:r>
          </w:p>
        </w:tc>
      </w:tr>
    </w:tbl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start="6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/>
      </w:rPr>
    </w:pPr>
    <w:r>
      <w:rPr>
        <w:b w:val="false"/>
        <w:bCs/>
      </w:rPr>
      <w:t>CUADROS Y GRÁF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 w:val="false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Cs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Arial" w:hAnsi="Arial" w:cs="Arial"/>
      <w:b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Cs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1:57:00Z</dcterms:created>
  <dc:creator>Jesús Rodríguez V.</dc:creator>
  <dc:description/>
  <dc:language>en-US</dc:language>
  <cp:lastModifiedBy>Jesús Rodríguez V.</cp:lastModifiedBy>
  <cp:lastPrinted>2005-04-13T20:41:00Z</cp:lastPrinted>
  <dcterms:modified xsi:type="dcterms:W3CDTF">2005-04-14T02:56:00Z</dcterms:modified>
  <cp:revision>21</cp:revision>
  <dc:subject/>
  <dc:title>Gráfica IV</dc:title>
</cp:coreProperties>
</file>