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AGRADECIMIENTOS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El desarrollo y culminación de este trabajo es producto de la confluencia de varios factores. Uno de ellos –el principal- es el humano, la inapreciable colaboración de los profesores e investigadores que estuvieron conmigo en las evaluaciones formales; mi profundo y afectuoso agradecimiento a Alejandro Dabat Latrubesse, Benjamín García Páez, Carlos Morera Camacho, Edur Velasco Arregui, Gabriel Mendoza Pichardo, Jorge Basave Kunhardt, José Fernández García, Federico Manchón Cohan. A Pedro López Díaz que, además de participar en las evaluaciones, fue el director de tesis. Agradezco su valiosa y estimulante orientación. De Pedro no sólo recibí su sabiduría académica y profesional sino una cálida y generosa amistad que mucho me honr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/>
      </w:pPr>
      <w:r>
        <w:rPr/>
        <w:t xml:space="preserve">Asimismo, reconozco la contribución de los coordinadores, profesores y compañeros del Seminario “Las Élites del Poder en México” de Pedro y los profesores Carlos, Jorge, Miguel Ángel Rivera y Roberto González Villarreal; del Seminario “Economía Financiera Internacional” de Federico y Gabriel; del Seminario “Economía Política”, coordinado por Ángel de la Vega y Enrique Dussel Peters. A los profesores integrantes de la Comisión de Selección, Gerardo Fuji Gambero, Arturo Huerta González y Benjamín.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/>
      </w:pPr>
      <w:r>
        <w:rPr/>
        <w:t xml:space="preserve">Todos ellos fueron y son mis maestros, a quienes les agradezco su participación; de ellos aprendí y me beneficié de sus enseñanzas y sugerencias. Cada uno de ellos seguramente encontrará alguna o varias de sus ideas. No obstante, los eximo de los errores, de las hipótesis y de las conclusiones de la investigación, la responsabilidad es sólo mía.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a tesis de doctorado es la continuación de trabajos anteriores, de licenciatura y de maestría, en donde mis directores de tesis fueron los profesores Magdalena Galindo Ledezma y Hugo Contreras Sosa, respectivamente. Ha pasado el tiempo, pero no olvido a quienes me apoyaron con sus conocimientos y amista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/>
      </w:pPr>
      <w:r>
        <w:rPr/>
        <w:t>Finalmente, pero no menos importante, agradezco el apoyo de mis colegas Mauro Rodríguez García, Luis Sandoval Ramírez, Horacio Catalán Alonso y Carlos Antonio Aguirre Rojas, con quienes discutí partes del trabajo y recibí asesoría; a mis estimados compañeros José Vargas Mendoza, José Gerardo Moreno Ayala, Esther Posadas Segura y Rubén Trejo Muñoz, por las discusiones que compartimos en los seminarios. A mis amigos Isidro Galeana Camorlinga, Jorge Tellitud  Salgado y Raquel Ochoa Martínez, por su fraterno respaldo y ayuda profesional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Mi investigación doctoral recibió el apoyo institucional, la descarga académica, por parte de la Facultad de Economía y el apoyo económico de la Dirección General de Asuntos del Personal Académico (DGAPA) de la Universidad Nacional Autónoma de Méxic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8:38:00Z</dcterms:created>
  <dc:creator>Jesús Rodríguez V.</dc:creator>
  <dc:description/>
  <dc:language>en-US</dc:language>
  <cp:lastModifiedBy>Jesús Rodríguez V.</cp:lastModifiedBy>
  <cp:lastPrinted>2005-04-10T21:49:00Z</cp:lastPrinted>
  <dcterms:modified xsi:type="dcterms:W3CDTF">2005-04-14T02:42:00Z</dcterms:modified>
  <cp:revision>39</cp:revision>
  <dc:subject/>
  <dc:title/>
</cp:coreProperties>
</file>