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¿Puede la etapa de la historia que atravesamos actualmente analizarse como la de una fase B de un largo ciclo Kondratief, inexorablemente seguida de una fase A de expansión renovada? Por supuesto, habiéndose agotado la fase A precedente, basada en los equilibrios sociales de los tres modos de acumulación posteriores a la Segunda Guerra Mundial y en los equilibrios internacionales que los acompañaron, el sistema presenta todos los aspectos de una crisis estructural, es decir, de una fase de ciclo largo. Esto de ningún modo permite llegar a la conclusión de que tras esta transición habrá de darse necesariamente una nueva fase de expansión. Para hacerlo, habría que aceptar la hipótesis según la cual el capitalismo es “eterno” e ignorar los signos graves de envejecimiento evidente que está manifestando. 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>Samir Amin</w:t>
      </w:r>
      <w:r>
        <w:rPr>
          <w:b w:val="false"/>
          <w:bCs/>
          <w:i/>
          <w:iCs/>
          <w:sz w:val="28"/>
        </w:rPr>
        <w:t>. Más allá del capitalismo senil. Por un siglo XXI no norteamericano. Paidós. 2003. p. 155.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  <w:t xml:space="preserve">No es necesario ser un apologista del capitalismo para reconocer los hechos de la realidad, a saber: que el sistema ha presenciado en la mayor parte de los países industrializados (...) una tasa de crecimiento excepcionalmente alta durante la década pasada. 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>Ernest Mandel</w:t>
      </w:r>
      <w:r>
        <w:rPr>
          <w:b w:val="false"/>
          <w:bCs/>
          <w:i/>
          <w:iCs/>
          <w:sz w:val="28"/>
        </w:rPr>
        <w:t>. “La economía del neocapitalismo”.1964. En Ensayos sobre el Neocapitalismo.1964. Editorial Era. p. 11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01:00Z</dcterms:created>
  <dc:creator>Jesús Rodríguez V.</dc:creator>
  <dc:description/>
  <dc:language>en-US</dc:language>
  <cp:lastModifiedBy>Jesús Rodríguez V.</cp:lastModifiedBy>
  <cp:lastPrinted>2005-04-13T12:37:00Z</cp:lastPrinted>
  <dcterms:modified xsi:type="dcterms:W3CDTF">2005-05-13T03:08:00Z</dcterms:modified>
  <cp:revision>9</cp:revision>
  <dc:subject/>
  <dc:title>¿Puede la etapa de la historia que atravesamos actualmente analizarse como la de una fase B de un largo ciclo Kondratief, inex</dc:title>
</cp:coreProperties>
</file>