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ias bibliográficas.-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Assies, W., G. van der Haar and A. Hoekema. </w:t>
      </w:r>
      <w:r>
        <w:rPr>
          <w:rFonts w:cs="Arial" w:ascii="Arial" w:hAnsi="Arial"/>
          <w:color w:val="000000"/>
        </w:rPr>
        <w:t>1999. The Challenge of Diversity: Indigenous Peoples and Reform of the Stat</w:t>
      </w:r>
      <w:r>
        <w:rPr>
          <w:rFonts w:cs="Arial" w:ascii="Arial" w:hAnsi="Arial"/>
          <w:color w:val="000000"/>
          <w:lang w:val="en-GB"/>
        </w:rPr>
        <w:t>e in Latin America. Amsterdam: Thela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</w:rPr>
        <w:t>Barabas, A. 2003. La ética del Don en Oaxaca: los sistemas indígenas de reciprocidad. En: S. Millán y J. Valle (coordinadores), La comunidad sin límites. Estructura social y organización comunitaria en las regiones indígenas de México, Vol. I. México: Instituto Nacional de Antropología e Historia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</w:rPr>
        <w:t>-------------. 1999. Gente de la palabra verdadera. El grupo etnolingüística zapoteco. En: A. Barabas y M. Bartolomé (editores), Configuraciones étnicas en Oaxaca. Perspectivas etnográficas para las autonomías, Vol. I. México: Instituto Nacional Indigenista. Instituto Nacional de Antropología e Historia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-----------. y M. Bartolomé, 1999. Los protagonistas de las alternativas autonómicas. En: A. Barabas y M. Bartolomé (editores), Configuraciones étnicas en Oaxaca. Perspectivas etnográficas para las autonomías, Vol. I. México: Instituto Nacional Indigenista. Instituto Nacional de Antropología e Historia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rtolomé, M.A. 2003. Sistemas y lógicas parentales en las culturas de Oaxaca. En: S. Millán y J. Valle (coordinadores), La comunidad sin límites. Estructura social y organización comunitaria en las regiones indígenas de México, Vol. I. México: Instituto Nacional de Antropología e Historia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>-------------------. 1997. Gente de costumbre y gente de razón. Las identidades étnicas en México: Siglo XXI. INI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>-------------------- y A. M. Barabas, 1996. La pluralidad en peligro. México: INI e INAH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lang w:val="en-US"/>
        </w:rPr>
        <w:t>Barkin, D. and C. Pai</w:t>
      </w:r>
      <w:r>
        <w:rPr>
          <w:rFonts w:cs="Arial" w:ascii="Arial" w:hAnsi="Arial"/>
          <w:color w:val="000000"/>
          <w:lang w:val="en-GB"/>
        </w:rPr>
        <w:t>llés. 2002. “NGO-collaboration for ecotourism: A strategy for Sustainable Regional Development in Oaxaca.” Current Issues in Tourism, Vol. 5:3(245-253)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</w:rPr>
        <w:t>---------- y C. Paillés. 2001. El agua en un plan regional de manejo. En: D. Barkin (compilador) Innovaciones mexicanas en el manejo del agua. México: Universidad Autónoma Metropolitana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/>
      </w:pPr>
      <w:r>
        <w:rPr>
          <w:rFonts w:cs="Arial" w:ascii="Arial" w:hAnsi="Arial"/>
          <w:color w:val="000000"/>
          <w:lang w:val="en-US"/>
        </w:rPr>
        <w:t xml:space="preserve">----------. and </w:t>
      </w:r>
      <w:r>
        <w:rPr>
          <w:rFonts w:cs="Arial" w:ascii="Arial" w:hAnsi="Arial"/>
          <w:color w:val="000000"/>
          <w:lang w:val="en-GB"/>
        </w:rPr>
        <w:t xml:space="preserve">C. </w:t>
      </w:r>
      <w:r>
        <w:rPr>
          <w:rFonts w:cs="Arial" w:ascii="Arial" w:hAnsi="Arial"/>
          <w:color w:val="000000"/>
          <w:lang w:val="en-US"/>
        </w:rPr>
        <w:t>Paillés.</w:t>
      </w:r>
      <w:r>
        <w:rPr>
          <w:rFonts w:cs="Arial" w:ascii="Arial" w:hAnsi="Arial"/>
          <w:color w:val="000000"/>
          <w:lang w:val="en-GB"/>
        </w:rPr>
        <w:t xml:space="preserve"> 2000. “Water and Forests as Instruments for Sustainable Regional Development.” International Journal of Water, Vol. 1:1(71-79)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lang w:val="en-US"/>
        </w:rPr>
        <w:t>-----</w:t>
      </w:r>
      <w:r>
        <w:rPr>
          <w:rFonts w:cs="Arial" w:ascii="Arial" w:hAnsi="Arial"/>
        </w:rPr>
        <w:t>------. 1998. Riqueza, Pobreza y Desarrollo Sostenible. México, Editorial Jus y Centro de Ecología y Desarrollo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>-------------,. R. Batt, y B. DeWalt, 1991. Alimentos vs. Forrajes: la situación global de los granos en la producción, México: Siglo XXI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Bradomin, J.M. 1992. Toponimia de Oaxaca: Crítica etimológica. Oaxaca, S/E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Buckles, D. 1993. “La revolución de los abonos verdes.” Pasos, Vol. V:5. pps: 30-33. </w:t>
      </w:r>
      <w:hyperlink r:id="rId2">
        <w:r>
          <w:rPr>
            <w:rStyle w:val="InternetLink"/>
            <w:rFonts w:cs="Arial" w:ascii="Arial" w:hAnsi="Arial"/>
            <w:color w:val="0000FF"/>
          </w:rPr>
          <w:t>http://www.laneta.apc.org/pasos/fbuck1.htm</w:t>
        </w:r>
      </w:hyperlink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rlsen, L. 1999. Autonomía indígena y usos y costumbres: la innovación de la tradición. En: Chiapas. México: Instituto de Investigaciones Económicas. Ediciones Era. Vol: 7. Páginas: 45-70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rson, R. (1962) 1994. Silent Spring, New York: Houghton Mifflin Company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Castillo-Campos, G., P. Moreno, M.E. Medina y P. Zamora. 1997. Flora de las Bahías de Huatulco. Ciencia y Mar. Puerto Angel: Universidad del Mar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3825" w:leader="none"/>
          <w:tab w:val="left" w:pos="4962" w:leader="none"/>
        </w:tabs>
        <w:spacing w:lineRule="auto" w:line="240" w:before="0" w:after="120"/>
        <w:rPr>
          <w:bCs/>
          <w:sz w:val="24"/>
          <w:szCs w:val="24"/>
        </w:rPr>
      </w:pPr>
      <w:r>
        <w:rPr>
          <w:sz w:val="24"/>
          <w:szCs w:val="24"/>
        </w:rPr>
        <w:t>Córdova R. 2000. Infidelidad femenina y tolerancia social en el campo: el papel de la sexualidad en la construcción de identidades. En: J. E. Aceves Lozano (coordinador). Historia Oral. Ensayo y aportes de investigación. Páginas 153-175: Ciesas.</w:t>
      </w:r>
    </w:p>
    <w:p>
      <w:pPr>
        <w:pStyle w:val="TextBody"/>
        <w:spacing w:lineRule="auto" w:line="240" w:before="0" w:after="120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s-ES"/>
        </w:rPr>
        <w:t xml:space="preserve">Congreso del Estado de Oaxaca. 1883. Colección de “Cuadros Sinópticos de los Pueblos, Haciendas y Ranchos del Estado Libre y Soberano de Oaxaca. Anexo número 50 a la memoria administrativa presentada al H. Congreso del mismo el 17 de septiembre de 1883. </w:t>
      </w:r>
      <w:r>
        <w:rPr>
          <w:sz w:val="24"/>
          <w:szCs w:val="24"/>
          <w:lang w:val="en-US"/>
        </w:rPr>
        <w:t>Volumen II. Oaxaca: Imprenta del Estado.</w:t>
      </w:r>
    </w:p>
    <w:p>
      <w:pPr>
        <w:pStyle w:val="TextBody"/>
        <w:spacing w:lineRule="auto" w:line="240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n-US"/>
        </w:rPr>
        <w:t xml:space="preserve">Consejo de Recursos Minerales. 1996. </w:t>
      </w:r>
      <w:r>
        <w:rPr>
          <w:sz w:val="24"/>
          <w:szCs w:val="24"/>
          <w:lang w:val="es-ES"/>
        </w:rPr>
        <w:t>Monografía Geológico-Minera del Estado de Oaxaca. México: Consejo de Recursos Minerales. Secretaría de Comercio y Fomento Industrial.</w:t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n-US"/>
        </w:rPr>
        <w:t>Crush, J. 1998. Power of development. London: Routledge.</w:t>
      </w:r>
    </w:p>
    <w:p>
      <w:pPr>
        <w:pStyle w:val="TextBody"/>
        <w:spacing w:lineRule="auto" w:line="240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 xml:space="preserve">Challenger, A. 1998. Utilización </w:t>
      </w:r>
      <w:r>
        <w:rPr>
          <w:rFonts w:cs="Arial" w:ascii="Arial" w:hAnsi="Arial"/>
        </w:rPr>
        <w:t>y conservación de los ecosistemas terrestres de México: pasado, presente y futuro. México: Comisión Nacional para el Conocimiento y uso de la Biodiversidad. Instituto de Biología. UNAM. Agrupación Sierra Madre, S.C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apela y Mendoza, G. y D. Barkin, 1995. Monarcas y Campesinos. México: Centro de Ecología y Desarrollo.</w:t>
      </w:r>
    </w:p>
    <w:p>
      <w:pPr>
        <w:pStyle w:val="TextBody"/>
        <w:spacing w:lineRule="auto" w:line="240" w:before="0" w:after="120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TextBody"/>
        <w:spacing w:lineRule="auto" w:line="240" w:before="0" w:after="120"/>
        <w:rPr>
          <w:sz w:val="24"/>
          <w:szCs w:val="24"/>
          <w:lang w:val="es-ES_tradnl"/>
        </w:rPr>
      </w:pPr>
      <w:r>
        <w:rPr>
          <w:sz w:val="24"/>
          <w:szCs w:val="24"/>
          <w:lang w:val="en-US"/>
        </w:rPr>
        <w:t xml:space="preserve">Denzin, N. K. and, Lincoln, Y. S. Editores. 1994.  Handbook of qualitative research.  </w:t>
      </w:r>
      <w:r>
        <w:rPr>
          <w:sz w:val="24"/>
          <w:szCs w:val="24"/>
          <w:lang w:val="es-ES_tradnl"/>
        </w:rPr>
        <w:t xml:space="preserve">Thousand Oaks: Sage </w:t>
      </w:r>
      <w:r>
        <w:rPr>
          <w:sz w:val="24"/>
          <w:szCs w:val="24"/>
          <w:lang w:val="en-US"/>
        </w:rPr>
        <w:t>Periodicals Press.</w:t>
      </w:r>
    </w:p>
    <w:p>
      <w:pPr>
        <w:pStyle w:val="TextBody"/>
        <w:spacing w:lineRule="auto" w:line="240" w:before="0" w:after="12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s-ES_tradnl"/>
        </w:rPr>
        <w:t>Díaz-Polanco, H. 1997. La rebelión zapatista y la autonomía. México: Siglo XXI.</w:t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s-CL"/>
        </w:rPr>
        <w:t>Enkerlin, E. 1997. Ciencia Ambiental y Desarrollo Sostenible. México: International Thomson Editores</w:t>
      </w:r>
    </w:p>
    <w:p>
      <w:pPr>
        <w:pStyle w:val="TextBody"/>
        <w:spacing w:lineRule="auto" w:line="240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n-US"/>
        </w:rPr>
        <w:t>Escobar, A. 1995. Encountering development: the making and unmaking of the third world. Princenton, New Jersey: Princenton University Press.</w:t>
      </w:r>
    </w:p>
    <w:p>
      <w:pPr>
        <w:pStyle w:val="TextBody"/>
        <w:spacing w:lineRule="auto" w:line="240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n-US"/>
        </w:rPr>
        <w:t>Esteva, G. 1999. Development. In: W. Sachs. The development dictionary. A guide to knowledge as power. London: Zed Books.</w:t>
      </w:r>
    </w:p>
    <w:p>
      <w:pPr>
        <w:pStyle w:val="TextBody"/>
        <w:spacing w:lineRule="auto" w:line="240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n-US"/>
        </w:rPr>
        <w:t>---------. 1980. La batalla en el México rural. México: Siglo XXI.</w:t>
      </w:r>
    </w:p>
    <w:p>
      <w:pPr>
        <w:pStyle w:val="TextBody"/>
        <w:spacing w:lineRule="auto" w:line="240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40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ernando, J. and A. Wheston. 1997. Introduction: NGOs between status, markets, and civil society. In: J. Fernando and A. W. Heston (Editors). The role of NGOs: charity and empowement. The Annals of the American Academy of Political and Social Science. Thousand Oaks, California: Sage Periodicals Press. Vol: 554. Pages: 8-20.</w:t>
      </w:r>
    </w:p>
    <w:p>
      <w:pPr>
        <w:pStyle w:val="TextBody"/>
        <w:spacing w:lineRule="auto" w:line="240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n-US"/>
        </w:rPr>
        <w:t>Fisher, J. 19</w:t>
      </w:r>
      <w:r>
        <w:rPr>
          <w:sz w:val="24"/>
          <w:szCs w:val="24"/>
          <w:lang w:val="es-ES"/>
        </w:rPr>
        <w:t>98. El camino desde Río. El desarrollo sustentable y el movimiento no gubernamental en el Tercer Mundo. México: Fondo de Cultura Económica.</w:t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s-ES"/>
        </w:rPr>
        <w:t>Florescano, E. 1996. Etnia, Estado y Nación. México: Aguilar.</w:t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s-ES"/>
        </w:rPr>
        <w:t>----------------- 1999. Memoria Indígena. México: Taurus.</w:t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Forrester, V. 2000. Una extraña dictadura. México: Fondo de Cultura Económica.</w:t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s-ES"/>
        </w:rPr>
        <w:t>Foucault, M. 1999. Historia de la locura en la época clásica II. Breviarios. México: Fondo de Cultura Económica.</w:t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s-ES"/>
        </w:rPr>
        <w:t xml:space="preserve">García Canclini. N. 1989. Culturas híbridas. Estrategias para salir y entrar de la modernidad. </w:t>
      </w:r>
      <w:r>
        <w:rPr>
          <w:sz w:val="24"/>
          <w:szCs w:val="24"/>
          <w:lang w:val="en-US"/>
        </w:rPr>
        <w:t>México: Editorial Grijalbo.</w:t>
      </w:r>
    </w:p>
    <w:p>
      <w:pPr>
        <w:pStyle w:val="TextBody"/>
        <w:spacing w:lineRule="auto" w:line="240" w:before="0" w:after="120"/>
        <w:rPr>
          <w:rFonts w:eastAsia="Arial"/>
          <w:sz w:val="24"/>
          <w:szCs w:val="24"/>
          <w:lang w:val="en-US"/>
        </w:rPr>
      </w:pPr>
      <w:r>
        <w:rPr>
          <w:rFonts w:eastAsia="Arial"/>
          <w:sz w:val="24"/>
          <w:szCs w:val="24"/>
          <w:lang w:val="en-US"/>
        </w:rPr>
        <w:t xml:space="preserve"> </w:t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n-US"/>
        </w:rPr>
        <w:t>Georgescu-Roegen, N. 1971.The Entropy Law and the Economic Process. Cambridge: Harvard University Press.</w:t>
      </w:r>
    </w:p>
    <w:p>
      <w:pPr>
        <w:pStyle w:val="TextBody"/>
        <w:spacing w:lineRule="auto" w:line="240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n-US"/>
        </w:rPr>
        <w:t>Glesne, C. 1998. Becoming Qualitative Researchers. An introduction. New York: Longman.</w:t>
      </w:r>
    </w:p>
    <w:p>
      <w:pPr>
        <w:pStyle w:val="TextBody"/>
        <w:spacing w:lineRule="auto" w:line="240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Web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ffman, E. 1989. On fieldwork. Journal of Contemporary Ethnography: Sage Publications Vol: 18. Pages: 123-132.</w:t>
      </w:r>
    </w:p>
    <w:p>
      <w:pPr>
        <w:pStyle w:val="NormalWeb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Gordillo, G. 1988. Campesinos Asalto al Cielo. De la expropiación estatal a la apropiación campesina</w:t>
      </w:r>
      <w:r>
        <w:rPr>
          <w:rFonts w:cs="Arial" w:ascii="Arial" w:hAnsi="Arial"/>
          <w:bCs/>
        </w:rPr>
        <w:t>. México: Siglo XXI. Universidad Autónoma de Zacatecas.</w:t>
      </w:r>
    </w:p>
    <w:p>
      <w:pPr>
        <w:pStyle w:val="NormalWeb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Gruzinski, S. 1991. La colonización de lo imaginario: sociedades indígenas y occidentalización en el México español. Siglos XVI-XVII. México: Fondo de Cultura Económica.</w:t>
      </w:r>
    </w:p>
    <w:p>
      <w:pPr>
        <w:pStyle w:val="NormalWeb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</w:rPr>
        <w:t xml:space="preserve">Harris, J. 2000. </w:t>
      </w:r>
      <w:r>
        <w:rPr>
          <w:rFonts w:cs="Arial" w:ascii="Arial" w:hAnsi="Arial"/>
          <w:iCs/>
          <w:color w:val="000000"/>
          <w:lang w:val="en-GB"/>
        </w:rPr>
        <w:t>Rethinking Sustainability: Power, knowledge and institutions</w:t>
      </w:r>
      <w:r>
        <w:rPr>
          <w:rFonts w:cs="Arial" w:ascii="Arial" w:hAnsi="Arial"/>
          <w:color w:val="000000"/>
          <w:lang w:val="en-GB"/>
        </w:rPr>
        <w:t>. Ann Arbor, MI: University of Michigan Press</w:t>
      </w:r>
    </w:p>
    <w:p>
      <w:pPr>
        <w:pStyle w:val="NormalWeb"/>
        <w:spacing w:before="0" w:after="120"/>
        <w:jc w:val="both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n-US"/>
        </w:rPr>
        <w:t>Korten, D. 1999. The poscorporate world. Life after capitalism. California: Berret Koehler Publishers Inc. and Kumarian Press.</w:t>
      </w:r>
    </w:p>
    <w:p>
      <w:pPr>
        <w:pStyle w:val="TextBody"/>
        <w:spacing w:lineRule="auto" w:line="240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n-US"/>
        </w:rPr>
        <w:t>Lazos, E. y L. Paré. 2000. Miradas Indígenas sobre una naturaleza “entristecida”: percepciones del deterioro ambiental entre n</w:t>
      </w:r>
      <w:r>
        <w:rPr>
          <w:sz w:val="24"/>
          <w:szCs w:val="24"/>
        </w:rPr>
        <w:t>ahuas del sur de veracruz. México: Plaza y Valdés.</w:t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s-ES"/>
        </w:rPr>
        <w:t>Leff, E. 1998. Saber ambiental, sustentabilidad, racionalidad, complejidad, poder. México: Siglo XXI.</w:t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s-ES"/>
        </w:rPr>
        <w:t>Lewis, O. 1997. Antropología de la pobreza de cinco familias. México: Fondo de Cultura Económica</w:t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s-ES"/>
        </w:rPr>
        <w:t>-----------. 1971. Tepoztlán. Un pueblo de México. México: Joaquín Mortiz.</w:t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s-ES"/>
        </w:rPr>
        <w:t>López Austin, A. 2001. El núcleo duro, la cosmovisión y la tradición mesoamericana. En: Johanna Broda y Félix Báez-Jorge. Cosmovisión, ritual e identidad de los pueblos indígenas de México. México: Consejo Nacional para la Cultura y las Artes. Fondo de Cultura Económica.</w:t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note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------------------- y L. López Luján. 1996. El pasado indígena. México: El Colegio de México. Fideicomiso Historia de las Américas. Fondo de Cultura Económica.</w:t>
      </w:r>
    </w:p>
    <w:p>
      <w:pPr>
        <w:pStyle w:val="TextBody"/>
        <w:spacing w:lineRule="auto" w:line="240" w:before="0" w:after="120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/>
          <w:bCs/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s-ES"/>
        </w:rPr>
        <w:t xml:space="preserve">Marini, F. y G. Flores. 2002. La agricultura en Oaxaca. En: V. Martínez (coordinador) Oaxaca: escenarios del nuevo siglo. (Sociedad, economía, política). Oaxaca: Gobierno del Estado de Oaxaca. Secretaría de Asuntos Indígenas. SIBEJ-CONACYT. Universidad Autónoma Benito Juárez de Oaxaca- IIS. </w:t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n-US"/>
        </w:rPr>
        <w:t xml:space="preserve">Marshall, C. and G. B. Rossman. </w:t>
      </w:r>
      <w:r>
        <w:rPr>
          <w:sz w:val="24"/>
          <w:szCs w:val="24"/>
          <w:lang w:val="es-ES"/>
        </w:rPr>
        <w:t xml:space="preserve">1999. </w:t>
      </w:r>
      <w:r>
        <w:rPr>
          <w:sz w:val="24"/>
          <w:szCs w:val="24"/>
          <w:lang w:val="en-US"/>
        </w:rPr>
        <w:t>Designing Qualitative Research. 3e</w:t>
      </w:r>
      <w:r>
        <w:rPr>
          <w:sz w:val="24"/>
          <w:szCs w:val="24"/>
          <w:lang w:val="es-ES"/>
        </w:rPr>
        <w:t>rd. Edition. Thousand Oaks, California: Sage Publications.</w:t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s-ES"/>
        </w:rPr>
        <w:t>Martínez, M. y T. Rendón. 1978. Fuerza de trabajo y reproducción campesina. México Comercio exterior. Vol: 28. Número 6. Junio de 1978, Páginas: 663-674.</w:t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s-ES"/>
        </w:rPr>
        <w:t>Max-Neef M.A. 1993. Desarrollo a Escala Humana: Conceptos, aplicaciones y algunas reflexiones. Barcelona: Icaria Editorial.</w:t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</w:rPr>
        <w:t xml:space="preserve">Meadows, D.  1972. Los límites del crecimiento. </w:t>
      </w:r>
      <w:r>
        <w:rPr>
          <w:sz w:val="24"/>
          <w:szCs w:val="24"/>
          <w:lang w:val="es-ES"/>
        </w:rPr>
        <w:t>México: Fondo de cultura Económica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/>
      </w:pPr>
      <w:r>
        <w:rPr>
          <w:rFonts w:cs="Arial" w:ascii="Arial" w:hAnsi="Arial"/>
          <w:color w:val="000000"/>
        </w:rPr>
        <w:t>Molano, A. 1998. Mi historia de vida con las historias de vida. En: T. Lulle, P. Vargas y L. Zamudio (coordinadores). Los usos de la historia de vida en las ciencias sociales I. Barcelona: Anthopos Editorial. Centro de Investigación sobre Dinámica Social de la Universidad Externado de Colombia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</w:rPr>
        <w:t>Nahmad, S., A. González. y M. A. Vásquez. 1994. Medio ambiente y tecnologías indígenas en el sur de Oaxaca. México: Centro de Ecología y Desarrollo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Paillés, C. 1998. Costa de Oaxaca 2020. Tres escenarios: </w:t>
      </w:r>
      <w:r>
        <w:rPr>
          <w:rFonts w:cs="Arial" w:ascii="Arial" w:hAnsi="Arial"/>
          <w:lang w:val="es-ES_tradnl"/>
        </w:rPr>
        <w:t>una desecación trágica, una mezcla de conflictos de uso del suelo y un bosque cuenca sustentable. Documento propiedad del Centro de Soporte Ecológico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TextBody"/>
        <w:tabs>
          <w:tab w:val="left" w:pos="3825" w:leader="none"/>
          <w:tab w:val="left" w:pos="4962" w:leader="none"/>
        </w:tabs>
        <w:spacing w:lineRule="auto" w:line="240" w:before="0" w:after="120"/>
        <w:rPr>
          <w:bCs/>
          <w:sz w:val="24"/>
          <w:szCs w:val="24"/>
        </w:rPr>
      </w:pPr>
      <w:r>
        <w:rPr>
          <w:sz w:val="24"/>
          <w:szCs w:val="24"/>
        </w:rPr>
        <w:t>Palacios, G. 1999. La pluma y el arado. Los intelectuales pedagogos y la construcción sociocultural del “problema campesino en México”, 1932-1934</w:t>
      </w:r>
      <w:r>
        <w:rPr>
          <w:bCs/>
          <w:sz w:val="24"/>
          <w:szCs w:val="24"/>
        </w:rPr>
        <w:t>. México: El Colegio de México. Centro de Investigación y Docencia Económica.</w:t>
      </w:r>
    </w:p>
    <w:p>
      <w:pPr>
        <w:pStyle w:val="TextBody"/>
        <w:tabs>
          <w:tab w:val="left" w:pos="3825" w:leader="none"/>
          <w:tab w:val="left" w:pos="4962" w:leader="none"/>
        </w:tabs>
        <w:spacing w:lineRule="auto" w:line="240"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>
          <w:rFonts w:cs="Arial" w:ascii="Arial" w:hAnsi="Arial"/>
          <w:color w:val="000000"/>
        </w:rPr>
        <w:t xml:space="preserve">Pepin-Lehalleur, M. y T. Rendón. 1983. Las Unidades Domésticas Campesinas. </w:t>
      </w:r>
      <w:r>
        <w:rPr>
          <w:rFonts w:cs="Arial" w:ascii="Arial" w:hAnsi="Arial"/>
          <w:color w:val="000000"/>
          <w:lang w:val="fr-FR"/>
        </w:rPr>
        <w:t xml:space="preserve">En: K. Appendini ; M. Pepin-Lehalleur; T. Rendón y V. Salles. </w:t>
      </w:r>
      <w:r>
        <w:rPr>
          <w:rFonts w:cs="Arial" w:ascii="Arial" w:hAnsi="Arial"/>
          <w:color w:val="000000"/>
        </w:rPr>
        <w:t>El campesinado en México. Dos perspectivas de análisis. México: El Colegio de México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TMLconformatoprevio"/>
        <w:spacing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icard, R. 2000. La conquista espiritual de México. México: Fondo de Cultura Económica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/>
      </w:pPr>
      <w:r>
        <w:rPr>
          <w:rFonts w:cs="Arial" w:ascii="Arial" w:hAnsi="Arial"/>
          <w:color w:val="000000"/>
        </w:rPr>
        <w:t xml:space="preserve">Regino, A. 1999. “Los pueblos indígenas: diversidad negada.” En: Chiapas. México: </w:t>
      </w:r>
      <w:r>
        <w:rPr>
          <w:rFonts w:cs="Arial" w:ascii="Arial" w:hAnsi="Arial"/>
        </w:rPr>
        <w:t>Instituto de Investigaciones Económicas.</w:t>
      </w:r>
      <w:r>
        <w:rPr>
          <w:rFonts w:cs="Arial" w:ascii="Arial" w:hAnsi="Arial"/>
          <w:color w:val="000000"/>
        </w:rPr>
        <w:t xml:space="preserve"> Ediciones Era. Vol:7. Páginas: 21-44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s-ES_tradnl"/>
        </w:rPr>
        <w:t>Rifkin, J. 1996. El Fin del Trabajo, nuevas tecnologías contra puestos de trabajo: el nacimiento de una nueva era. México: Editorial Paidos.</w:t>
      </w:r>
    </w:p>
    <w:p>
      <w:pPr>
        <w:pStyle w:val="Normal"/>
        <w:spacing w:before="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Body"/>
        <w:tabs>
          <w:tab w:val="left" w:pos="3825" w:leader="none"/>
          <w:tab w:val="left" w:pos="4962" w:leader="none"/>
        </w:tabs>
        <w:spacing w:lineRule="auto" w:line="240" w:before="0" w:after="120"/>
        <w:rPr/>
      </w:pPr>
      <w:r>
        <w:rPr>
          <w:sz w:val="24"/>
          <w:szCs w:val="24"/>
          <w:lang w:val="es-ES"/>
        </w:rPr>
        <w:t>---------- y Howard, T.</w:t>
      </w:r>
      <w:r>
        <w:rPr>
          <w:bCs/>
          <w:sz w:val="24"/>
          <w:szCs w:val="24"/>
          <w:lang w:val="es-ES"/>
        </w:rPr>
        <w:t xml:space="preserve"> 1990, Entropía. Hacia el mundo invernadero. Barcelona: Editorial Urano. .</w:t>
      </w:r>
    </w:p>
    <w:p>
      <w:pPr>
        <w:pStyle w:val="TextBody"/>
        <w:spacing w:lineRule="auto" w:line="240" w:before="0" w:after="120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n-US"/>
        </w:rPr>
        <w:t>Rits, G. 1999. The history of development from western origins to global faith. Johannesburg: University of Cape Town Press.</w:t>
      </w:r>
    </w:p>
    <w:p>
      <w:pPr>
        <w:pStyle w:val="TextBody"/>
        <w:spacing w:lineRule="auto" w:line="240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4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s-ES"/>
        </w:rPr>
        <w:t xml:space="preserve">Rodrigo, L. 1998. Geografía general del Estado de Oaxaca. </w:t>
      </w:r>
      <w:r>
        <w:rPr>
          <w:color w:val="000000"/>
          <w:sz w:val="24"/>
          <w:szCs w:val="24"/>
        </w:rPr>
        <w:t>México: Carteles Editores.</w:t>
      </w:r>
    </w:p>
    <w:p>
      <w:pPr>
        <w:pStyle w:val="TextBody"/>
        <w:spacing w:lineRule="auto" w:line="24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</w:rPr>
        <w:t>Rzedowski, J. 1978. Vegetación de México. México: Limusa</w:t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/>
      </w:pPr>
      <w:r>
        <w:rPr>
          <w:sz w:val="24"/>
          <w:szCs w:val="24"/>
          <w:lang w:val="es-ES"/>
        </w:rPr>
        <w:t>Sachs, I. 1982; Ecodesarrollo: Desarrollo sin destrucción. México: El Colegio de México</w:t>
      </w:r>
    </w:p>
    <w:p>
      <w:pPr>
        <w:pStyle w:val="TextBody"/>
        <w:spacing w:lineRule="auto" w:line="240" w:before="0" w:after="12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spacing w:lineRule="auto" w:line="240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s-ES"/>
        </w:rPr>
        <w:t xml:space="preserve">Sachs, W. 1999. </w:t>
      </w:r>
      <w:r>
        <w:rPr>
          <w:sz w:val="24"/>
          <w:szCs w:val="24"/>
          <w:lang w:val="en-US"/>
        </w:rPr>
        <w:t>Planet dialectics: explorations in environment and development. London: Zed Books</w:t>
      </w:r>
    </w:p>
    <w:p>
      <w:pPr>
        <w:pStyle w:val="TextBody"/>
        <w:spacing w:lineRule="auto" w:line="240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eastAsia="Courier New" w:cs="Arial"/>
          <w:color w:val="0000FF"/>
        </w:rPr>
      </w:pPr>
      <w:r>
        <w:rPr>
          <w:rFonts w:cs="Arial" w:ascii="Arial" w:hAnsi="Arial"/>
          <w:color w:val="000000"/>
        </w:rPr>
        <w:t xml:space="preserve">Santiago, E. 2001. “Desarrollo y Sustentabilidad.” Journal digital: Unidad y Diversidad. Vol. 2:3. Enero-Junio.  </w:t>
      </w:r>
      <w:hyperlink r:id="rId3" w:tgtFrame="_blank">
        <w:r>
          <w:rPr>
            <w:rStyle w:val="InternetLink"/>
            <w:rFonts w:eastAsia="Courier New" w:cs="Arial" w:ascii="Arial" w:hAnsi="Arial"/>
            <w:color w:val="0000FF"/>
          </w:rPr>
          <w:t>http://www.ito.edu.mx/Posgrado/Revista3/art2.html</w:t>
        </w:r>
      </w:hyperlink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eastAsia="Courier New" w:cs="Arial"/>
          <w:color w:val="000000"/>
        </w:rPr>
      </w:pPr>
      <w:r>
        <w:rPr>
          <w:rFonts w:eastAsia="Courier New"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</w:rPr>
        <w:t>Scott, J.C. 2000. Los dominados y el arte de la resistencia. México: Era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</w:rPr>
        <w:t xml:space="preserve">Sitarz, D. 1994. </w:t>
      </w:r>
      <w:r>
        <w:rPr>
          <w:rFonts w:cs="Arial" w:ascii="Arial" w:hAnsi="Arial"/>
          <w:color w:val="000000"/>
          <w:lang w:val="en-US"/>
        </w:rPr>
        <w:t>Agenda 21: The Earth Summit Strategy To Save Our Planet: Earthpress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Toledo, V.M. 2000. </w:t>
      </w:r>
      <w:r>
        <w:rPr>
          <w:rFonts w:cs="Arial" w:ascii="Arial" w:hAnsi="Arial"/>
          <w:color w:val="000000"/>
        </w:rPr>
        <w:t>La Paz en Chiapas: ecología, luchas indígenas y modernidad alternativa. México: Ediciones Quinto Sol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--------------1998. Ensayo. Campesinidad, agroindustrialidad, sostenibilidad: los fundamentos ecológicos e históricos del desarrollo rural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----------------1997. Amenazas globales, resistencias locales: la alianza de las comunidades indígenas con su biodiversidad en México. Biodiversidad, globalización y sustentabilidad en América Latina y el Caribe: ¿De quién es la naturaleza?, IV Foro del Ajusco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Utting, P. 2002. The Greening of Business in the South: Rhetoric, Practice and Prospects. London: Zed Press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bCs/>
          <w:sz w:val="24"/>
          <w:szCs w:val="24"/>
        </w:rPr>
        <w:t>Vieyra, J. 1996</w:t>
      </w:r>
      <w:r>
        <w:rPr>
          <w:sz w:val="24"/>
          <w:szCs w:val="24"/>
        </w:rPr>
        <w:t>. Tres perspectivas sobre el pluralismo cultural en México (Vasconcelos, León-Portilla, Bonfil Batalla). En: U. Klesing-Rempel (compiladora) y A. Knoop (Coordinadora). Lo propio y lo ajeno: Interculturalidad y sociedad multicultural. México: Plaza y Valdés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Villoro, L. 1996. Los grandes momentos del indigenismo en México. México: Fondo de Cultura Económica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Wackernagel, M. y W. Rees. 1996. Our Ecological Footprint. Reducing Human Impact on the Earth. Canada: New Society Publishers.</w:t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left" w:pos="3825" w:leader="none"/>
          <w:tab w:val="left" w:pos="4962" w:leader="none"/>
        </w:tabs>
        <w:spacing w:lineRule="auto" w:line="240" w:before="0" w:after="120"/>
        <w:rPr/>
      </w:pPr>
      <w:r>
        <w:rPr>
          <w:sz w:val="24"/>
          <w:szCs w:val="24"/>
          <w:lang w:val="en-US"/>
        </w:rPr>
        <w:t xml:space="preserve">Warman, A. 2001. </w:t>
      </w:r>
      <w:r>
        <w:rPr>
          <w:sz w:val="24"/>
          <w:szCs w:val="24"/>
          <w:lang w:val="es-ES"/>
        </w:rPr>
        <w:t>El campo mexicano en el siglo XX: Fondo de Cultura Económica</w:t>
      </w:r>
      <w:r>
        <w:rPr>
          <w:b/>
          <w:sz w:val="24"/>
          <w:szCs w:val="24"/>
          <w:lang w:val="es-ES"/>
        </w:rPr>
        <w:t>.</w:t>
      </w:r>
    </w:p>
    <w:p>
      <w:pPr>
        <w:pStyle w:val="TextBody"/>
        <w:tabs>
          <w:tab w:val="left" w:pos="3825" w:leader="none"/>
          <w:tab w:val="left" w:pos="4962" w:leader="none"/>
        </w:tabs>
        <w:spacing w:lineRule="auto" w:line="240" w:before="0" w:after="120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World Commission for Environment and Development (WCED) 1987. Our Common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Future. Oxford: Oxford University Press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eastAsia="Courier New" w:cs="Arial"/>
          <w:color w:val="000000"/>
        </w:rPr>
      </w:pPr>
      <w:r>
        <w:rPr>
          <w:rFonts w:eastAsia="Courier New" w:cs="Arial" w:ascii="Arial" w:hAnsi="Arial"/>
          <w:color w:val="000000"/>
        </w:rPr>
        <w:t>Wolf, Eric. 1971. Los campesinos. Barcelona: Edición Labor</w:t>
      </w:r>
    </w:p>
    <w:p>
      <w:pPr>
        <w:pStyle w:val="TextBody"/>
        <w:spacing w:lineRule="auto" w:line="240" w:before="0" w:after="120"/>
        <w:rPr>
          <w:rFonts w:ascii="Arial" w:hAnsi="Arial" w:eastAsia="Courier New" w:cs="Arial"/>
          <w:color w:val="000000"/>
          <w:sz w:val="24"/>
          <w:szCs w:val="24"/>
          <w:lang w:val="es-ES"/>
        </w:rPr>
      </w:pPr>
      <w:r>
        <w:rPr>
          <w:rFonts w:eastAsia="Courier New" w:cs="Arial"/>
          <w:color w:val="000000"/>
          <w:sz w:val="24"/>
          <w:szCs w:val="24"/>
          <w:lang w:val="es-ES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iódicos, revistas y boletines.-</w:t>
      </w:r>
    </w:p>
    <w:p>
      <w:pPr>
        <w:pStyle w:val="NormalWeb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120"/>
        <w:jc w:val="both"/>
        <w:rPr/>
      </w:pPr>
      <w:r>
        <w:rPr>
          <w:rFonts w:cs="Arial" w:ascii="Arial" w:hAnsi="Arial"/>
        </w:rPr>
        <w:t xml:space="preserve">Agencia Española de Cooperación Internacional. Ley 23/1998, de 7 julio, de Cooperación Internacional para el Desarrollo. </w:t>
      </w:r>
      <w:r>
        <w:rPr>
          <w:rStyle w:val="StrongEmphasis"/>
          <w:rFonts w:cs="Arial" w:ascii="Arial" w:hAnsi="Arial"/>
          <w:b w:val="false"/>
        </w:rPr>
        <w:t xml:space="preserve">Boletín oficial del estado nº 162, de 8 de julio de 1998. Documento digital. </w:t>
      </w:r>
      <w:hyperlink r:id="rId4">
        <w:r>
          <w:rPr>
            <w:rStyle w:val="InternetLink"/>
            <w:rFonts w:cs="Arial" w:ascii="Arial" w:hAnsi="Arial"/>
            <w:u w:val="none"/>
          </w:rPr>
          <w:t>http://www.aeci.es</w:t>
        </w:r>
      </w:hyperlink>
      <w:r>
        <w:rPr>
          <w:rStyle w:val="StrongEmphasis"/>
          <w:rFonts w:cs="Arial" w:ascii="Arial" w:hAnsi="Arial"/>
          <w:b w:val="false"/>
        </w:rPr>
        <w:t>.</w:t>
      </w:r>
    </w:p>
    <w:p>
      <w:pPr>
        <w:pStyle w:val="NormalWeb"/>
        <w:spacing w:before="0" w:after="12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Footnote"/>
        <w:spacing w:before="0" w:after="1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Style w:val="S1"/>
          <w:sz w:val="24"/>
          <w:szCs w:val="24"/>
        </w:rPr>
        <w:t xml:space="preserve">Constitución Política de los Estados Unidos Mexicanos: Ley de </w:t>
      </w:r>
      <w:r>
        <w:rPr>
          <w:rFonts w:cs="Arial" w:ascii="Arial" w:hAnsi="Arial"/>
          <w:sz w:val="24"/>
          <w:szCs w:val="24"/>
        </w:rPr>
        <w:t>Sociedades de Solidaridad Social.</w:t>
      </w:r>
      <w:r>
        <w:rPr>
          <w:rStyle w:val="S1"/>
          <w:sz w:val="24"/>
          <w:szCs w:val="24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t1msn.tareaweb.com/data/leyes/leyinfo/80/10.htm</w:t>
        </w:r>
      </w:hyperlink>
    </w:p>
    <w:p>
      <w:pPr>
        <w:pStyle w:val="Footnote"/>
        <w:spacing w:before="0" w:after="1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Footnot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enio Nacional Financiera-FONATUR. 23 de mayo de 1984. Bienes Comunales de Santa María Huatulco, Secretaría de Reforma Agraria, Secretaria de Turismo, Secretaria de Desarrollo Urbano y Ecología, Gobierno del Estado de Oaxaca y Presidencia Municipal de Santa María Huatulco.</w:t>
      </w:r>
    </w:p>
    <w:p>
      <w:pPr>
        <w:pStyle w:val="Footnot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ario Oficial. 29 de mayo de 1984. Decreto que por causa de utilidad publica, se expropia una superficie de 20,975-01-65 Has., a favor de la SECRETARIA de Desarrollo Urbano y Ecología, ubicada en el ejido Santa Maria Huatulco, perteneciente al municipio del mismo nombre, Oax. (Reg.- 4469)</w:t>
      </w:r>
    </w:p>
    <w:p>
      <w:pPr>
        <w:pStyle w:val="Footnot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ario Oficial. 17 de abril de 1984. Solicitud de expropiación de terrenos ejidales pertenecientes al poblado denominado Santa Maria Huatulco, ubicado en el municipio del mismo nombre, Oax.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jc w:val="both"/>
        <w:rPr>
          <w:rStyle w:val="S1"/>
          <w:sz w:val="24"/>
          <w:szCs w:val="24"/>
        </w:rPr>
      </w:pPr>
      <w:r>
        <w:rPr>
          <w:rStyle w:val="S1"/>
          <w:sz w:val="24"/>
          <w:szCs w:val="24"/>
        </w:rPr>
        <w:t xml:space="preserve">Diario Oficial. 27 de mayo de 1976. Ley de Sociedades de Solidaridad Social. </w:t>
      </w:r>
      <w:r>
        <w:rPr>
          <w:rStyle w:val="S1"/>
          <w:color w:val="0000FF"/>
          <w:sz w:val="24"/>
          <w:szCs w:val="24"/>
        </w:rPr>
        <w:t>http://www.cddhcu.gob.mx/leyinfo/pdf/71.pdf</w:t>
      </w:r>
    </w:p>
    <w:p>
      <w:pPr>
        <w:pStyle w:val="Normal"/>
        <w:spacing w:before="0" w:after="120"/>
        <w:rPr>
          <w:rStyle w:val="S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Enciso, A. “Llaman a Profepa a anular convenio de bioprospección UNAM-Diversa”. La Jornada. Sección: sociedad y justicia. Jueves 15 de febrero de 2001. </w:t>
      </w:r>
      <w:hyperlink r:id="rId6">
        <w:r>
          <w:rPr>
            <w:rStyle w:val="InternetLink"/>
            <w:rFonts w:cs="Arial" w:ascii="Arial" w:hAnsi="Arial"/>
            <w:u w:val="none"/>
          </w:rPr>
          <w:t>http://www.jornada.unam.mx/2001/feb01/010215/045n2soc.html</w:t>
        </w:r>
      </w:hyperlink>
    </w:p>
    <w:p>
      <w:pPr>
        <w:pStyle w:val="Normal"/>
        <w:spacing w:before="0" w:after="1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INEGI. 2000. “Censo general de población y vivienda”. </w:t>
      </w:r>
      <w:hyperlink r:id="rId7">
        <w:r>
          <w:rPr>
            <w:rStyle w:val="InternetLink"/>
            <w:rFonts w:cs="Arial" w:ascii="Arial" w:hAnsi="Arial"/>
          </w:rPr>
          <w:t>http://www.inegi.gob.mx</w:t>
        </w:r>
      </w:hyperlink>
      <w:r>
        <w:rPr>
          <w:rFonts w:cs="Arial" w:ascii="Arial" w:hAnsi="Arial"/>
          <w:color w:val="0000FF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EGI. 1997. “Oaxaca. Tabulados básicos ejidales por municipio”.</w:t>
      </w:r>
      <w:r>
        <w:rPr>
          <w:rFonts w:cs="Arial" w:ascii="Arial" w:hAnsi="Arial"/>
          <w:color w:val="0000FF"/>
        </w:rPr>
        <w:t xml:space="preserve"> </w:t>
      </w:r>
      <w:hyperlink r:id="rId8">
        <w:r>
          <w:rPr>
            <w:rStyle w:val="InternetLink"/>
            <w:rFonts w:cs="Arial" w:ascii="Arial" w:hAnsi="Arial"/>
          </w:rPr>
          <w:t>http://www.inegi.gob.mx</w:t>
        </w:r>
      </w:hyperlink>
    </w:p>
    <w:p>
      <w:pPr>
        <w:pStyle w:val="Normal"/>
        <w:spacing w:before="0" w:after="1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EGI. 1995. “Censo general de población y vivienda”.</w:t>
      </w:r>
      <w:r>
        <w:rPr>
          <w:rFonts w:cs="Arial" w:ascii="Arial" w:hAnsi="Arial"/>
          <w:color w:val="0000FF"/>
        </w:rPr>
        <w:t xml:space="preserve"> </w:t>
      </w:r>
      <w:hyperlink r:id="rId9">
        <w:r>
          <w:rPr>
            <w:rStyle w:val="InternetLink"/>
            <w:rFonts w:cs="Arial" w:ascii="Arial" w:hAnsi="Arial"/>
          </w:rPr>
          <w:t>http://www.inegi.gob.mx</w:t>
        </w:r>
      </w:hyperlink>
    </w:p>
    <w:p>
      <w:pPr>
        <w:pStyle w:val="NormalWeb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y Orgánica Municipal del Estado de Oaxaca.  </w:t>
      </w:r>
      <w:r>
        <w:rPr>
          <w:rFonts w:cs="Arial" w:ascii="Arial" w:hAnsi="Arial"/>
          <w:color w:val="0000FF"/>
          <w:sz w:val="24"/>
          <w:szCs w:val="24"/>
        </w:rPr>
        <w:t>http://www.unam.mx/cesem/LORMS/OAX/oaxind.htm</w:t>
      </w:r>
    </w:p>
    <w:p>
      <w:pPr>
        <w:pStyle w:val="NormalWeb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Web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uan, V.L. 2003.  “Usos y costumbres. En Oaxaca 418 municipios eligen por usos y costumbres. ¿Paraíso democrático o autoritarismo arcaico?” Revista digital: Revista en Marcha. Vol. 46. Enero de 2003. </w:t>
      </w:r>
      <w:hyperlink r:id="rId10">
        <w:r>
          <w:rPr>
            <w:rStyle w:val="InternetLink"/>
            <w:rFonts w:cs="Arial" w:ascii="Arial" w:hAnsi="Arial"/>
            <w:bCs/>
            <w:u w:val="none"/>
          </w:rPr>
          <w:t>http://www.revistaenmarcha.com.mx/secciones/usos/html</w:t>
        </w:r>
      </w:hyperlink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</w:rPr>
        <w:t xml:space="preserve">Rojas León, H. N. D. “Madera Laminada. Una solución práctica, estética y económica.” Revista el Mueble y la Madera. (Colombia) No. 27. </w:t>
      </w:r>
      <w:hyperlink r:id="rId11">
        <w:r>
          <w:rPr>
            <w:rStyle w:val="InternetLink"/>
            <w:rFonts w:cs="Arial" w:ascii="Arial" w:hAnsi="Arial"/>
            <w:u w:val="none"/>
          </w:rPr>
          <w:t>http://www.revista-mm.com/rev27/madera.htm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00"/>
        </w:rPr>
        <w:t>Ruiz, V. “</w:t>
      </w:r>
      <w:r>
        <w:rPr>
          <w:rFonts w:cs="Arial" w:ascii="Arial" w:hAnsi="Arial"/>
          <w:bCs/>
        </w:rPr>
        <w:t xml:space="preserve">Socorristas disuaden a una familia de ayunar hasta la muerte en Oaxaca”. Sección: estados. </w:t>
      </w:r>
      <w:r>
        <w:rPr>
          <w:rFonts w:cs="Arial" w:ascii="Arial" w:hAnsi="Arial"/>
        </w:rPr>
        <w:t xml:space="preserve">Viernes 10 de enero de 2003. </w:t>
      </w:r>
      <w:r>
        <w:rPr>
          <w:rFonts w:cs="Arial" w:ascii="Arial" w:hAnsi="Arial"/>
          <w:color w:val="0000FF"/>
        </w:rPr>
        <w:t>http://www.jornada.unam.mx/2003/ene03/030110/030n1est.php?origen=estados.html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desol, 2000. “Diagnóstico de los pueblos indígenas de Oaxaca”. Documento electrónico. </w:t>
      </w:r>
      <w:hyperlink r:id="rId12">
        <w:r>
          <w:rPr>
            <w:rStyle w:val="InternetLink"/>
            <w:rFonts w:cs="Arial" w:ascii="Arial" w:hAnsi="Arial"/>
            <w:u w:val="none"/>
          </w:rPr>
          <w:t>http://www.sedesol.gob.mx/perfiles/estatal/oaxaca/index.html</w:t>
        </w:r>
      </w:hyperlink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</w:rPr>
        <w:t xml:space="preserve">Sedesol S/F. “Perfiles indígenas de los Pueblos Mayas de Campeche”. En: Perfiles indígenas de México.  </w:t>
      </w:r>
      <w:r>
        <w:rPr>
          <w:rFonts w:cs="Arial" w:ascii="Arial" w:hAnsi="Arial"/>
          <w:color w:val="000000"/>
          <w:lang w:val="pt-BR"/>
        </w:rPr>
        <w:t>Documento electrónico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hyperlink r:id="rId13">
        <w:r>
          <w:rPr>
            <w:rStyle w:val="InternetLink"/>
            <w:rFonts w:cs="Arial" w:ascii="Arial" w:hAnsi="Arial"/>
            <w:u w:val="none"/>
            <w:lang w:val="pt-BR"/>
          </w:rPr>
          <w:t>http://www.ini.gob.mx/perfiles/estatal/campeche/index.html</w:t>
        </w:r>
      </w:hyperlink>
    </w:p>
    <w:sectPr>
      <w:headerReference w:type="default" r:id="rId14"/>
      <w:footerReference w:type="default" r:id="rId15"/>
      <w:type w:val="nextPage"/>
      <w:pgSz w:w="12240" w:h="15840"/>
      <w:pgMar w:left="1701" w:right="1418" w:gutter="0" w:header="709" w:top="1701" w:footer="709" w:bottom="1418"/>
      <w:pgNumType w:start="3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1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4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1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1">
    <w:name w:val="s1"/>
    <w:basedOn w:val="Fuentedeprrafopredeter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mic Sans MS" w:hAnsi="Comic Sans MS" w:cs="Comic Sans MS"/>
      <w:b/>
      <w:bCs/>
      <w:sz w:val="28"/>
      <w:szCs w:val="28"/>
      <w:lang w:val="es-MX"/>
    </w:rPr>
  </w:style>
  <w:style w:type="paragraph" w:styleId="TextBody">
    <w:name w:val="Body Text"/>
    <w:basedOn w:val="Normal"/>
    <w:pPr>
      <w:tabs>
        <w:tab w:val="clear" w:pos="708"/>
        <w:tab w:val="left" w:pos="4962" w:leader="none"/>
      </w:tabs>
      <w:spacing w:lineRule="auto" w:line="360"/>
      <w:jc w:val="both"/>
    </w:pPr>
    <w:rPr>
      <w:rFonts w:ascii="Arial" w:hAnsi="Arial" w:cs="Arial"/>
      <w:sz w:val="22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55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eta.apc.org/pasos/fbuck1.htm" TargetMode="External"/><Relationship Id="rId3" Type="http://schemas.openxmlformats.org/officeDocument/2006/relationships/hyperlink" Target="http://216.33.240.250:80/cgi-bin/linkrd?_lang=EN&amp;lah=fb845399574d18f2d8d01c39948d15a0&amp;lat=1022441836&amp;hm___action=http%3A%2F%2Fwww.ito.edu.mx%2FPosgrado%2FRevista3%2Fart2.html" TargetMode="External"/><Relationship Id="rId4" Type="http://schemas.openxmlformats.org/officeDocument/2006/relationships/hyperlink" Target="http://www.aeci.es/" TargetMode="External"/><Relationship Id="rId5" Type="http://schemas.openxmlformats.org/officeDocument/2006/relationships/hyperlink" Target="http://t1msn.tareaweb.com/data/leyes/leyinfo/80/10.htm" TargetMode="External"/><Relationship Id="rId6" Type="http://schemas.openxmlformats.org/officeDocument/2006/relationships/hyperlink" Target="http://www.jornada.unam.mx/2001/feb01/010215/045n2soc.html" TargetMode="External"/><Relationship Id="rId7" Type="http://schemas.openxmlformats.org/officeDocument/2006/relationships/hyperlink" Target="http://www.inegi.gob.mx/" TargetMode="External"/><Relationship Id="rId8" Type="http://schemas.openxmlformats.org/officeDocument/2006/relationships/hyperlink" Target="http://www.inegi.gob.mx/" TargetMode="External"/><Relationship Id="rId9" Type="http://schemas.openxmlformats.org/officeDocument/2006/relationships/hyperlink" Target="http://www.inegi.gob.mx/" TargetMode="External"/><Relationship Id="rId10" Type="http://schemas.openxmlformats.org/officeDocument/2006/relationships/hyperlink" Target="http://www.revistaenmarcha.com.mx/secciones/usos/html" TargetMode="External"/><Relationship Id="rId11" Type="http://schemas.openxmlformats.org/officeDocument/2006/relationships/hyperlink" Target="http://www.revista-mm.com/rev27/madera.htm" TargetMode="External"/><Relationship Id="rId12" Type="http://schemas.openxmlformats.org/officeDocument/2006/relationships/hyperlink" Target="http://www.sedesol.gob.mx/perfiles/estatal/oaxaca/index.html" TargetMode="External"/><Relationship Id="rId13" Type="http://schemas.openxmlformats.org/officeDocument/2006/relationships/hyperlink" Target="http://www.ini.gob.mx/perfiles/estatal/campeche/index.html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2:42:00Z</dcterms:created>
  <dc:creator>USUARIO</dc:creator>
  <dc:description/>
  <dc:language>en-US</dc:language>
  <cp:lastModifiedBy>Evelinda Santiago</cp:lastModifiedBy>
  <cp:lastPrinted>2004-10-10T18:55:00Z</cp:lastPrinted>
  <dcterms:modified xsi:type="dcterms:W3CDTF">2005-04-01T22:09:00Z</dcterms:modified>
  <cp:revision>273</cp:revision>
  <dc:subject/>
  <dc:title>Referencias bibliográficas</dc:title>
</cp:coreProperties>
</file>