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360"/>
        <w:jc w:val="both"/>
        <w:rPr>
          <w:rFonts w:ascii="Arial" w:hAnsi="Arial" w:cs="Arial"/>
          <w:b/>
          <w:b/>
          <w:bCs/>
          <w:position w:val="0"/>
          <w:sz w:val="24"/>
          <w:sz w:val="24"/>
          <w:vertAlign w:val="baseline"/>
          <w:lang w:val="es-ES_tradnl"/>
        </w:rPr>
      </w:pPr>
      <w:r>
        <w:rPr>
          <w:rFonts w:cs="Arial" w:ascii="Arial" w:hAnsi="Arial"/>
          <w:b/>
          <w:bCs/>
          <w:position w:val="0"/>
          <w:sz w:val="24"/>
          <w:sz w:val="24"/>
          <w:vertAlign w:val="baseline"/>
          <w:lang w:val="es-ES_tradnl"/>
        </w:rPr>
        <w:t>Agradecimientos.-</w:t>
      </w:r>
    </w:p>
    <w:p>
      <w:pPr>
        <w:pStyle w:val="Footer"/>
        <w:tabs>
          <w:tab w:val="clear" w:pos="4320"/>
          <w:tab w:val="clear" w:pos="8640"/>
        </w:tabs>
        <w:spacing w:lineRule="auto" w:line="360"/>
        <w:jc w:val="both"/>
        <w:rPr>
          <w:rFonts w:ascii="Arial" w:hAnsi="Arial" w:cs="Arial"/>
          <w:b/>
          <w:b/>
          <w:bCs/>
          <w:position w:val="0"/>
          <w:sz w:val="24"/>
          <w:sz w:val="24"/>
          <w:vertAlign w:val="baseline"/>
          <w:lang w:val="es-ES_tradnl"/>
        </w:rPr>
      </w:pPr>
      <w:r>
        <w:rPr>
          <w:rFonts w:cs="Arial" w:ascii="Arial" w:hAnsi="Arial"/>
          <w:b/>
          <w:bCs/>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 xml:space="preserve">Un trabajo de esta envergadura no puede ser realizado sin el apoyo de las personas que, permanente y ocasionalmente, conviven con uno durante el desarrollo de la investigación y en la elaboración del documento de tesis. Sería una falta de ética no agradecer a todos aquellos que en un momento determinado me acompañaron en esta empresa personal: formarme como un recurso humano dentro de las Ciencias Sociales.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 xml:space="preserve">Este trabajo está dedicado con especial cariño y amor a mi abuela Manuela Gil de Jiménez quien, a través del tiempo formó dentro de mí la necesidad de conocer las historias de los pueblos y comunidades. Los relatos de sus vivencias llenaron mi infancia y traspasaron el tiempo; cuando las recordaba en mis caminatas por las comunidades adquirían sentido y me señalaban cosas que mis ojos descubrían como conocidas y familiares.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 xml:space="preserve">Mi enorme cariño por siempre es para mi hermano Alberto Santiago Jiménez quien, durante mi estancia doctoral en la Universidad de Carolina del Norte-Chapel Hill, me apoyó con palabras de aliento a través del messenger. Las pláticas que sosteníamos me daban esa conexión con todo lo que en mi corazón tiene un espacio especial. Él ha sido siempre mi compañero y amigo a través de las empresas en las que he incurrido. </w:t>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 xml:space="preserve">No puedo dejar de expresar mi amor por mis sobrinos Patricia y Alberto Tlanextli, quienes son una fuente de alegría y mi reconocimiento a Patricia Lara, la compañera de mi hermano.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Sin la amistad y participación activa en entrevistas y cuestionarios de los comuneros de Santa María Xadani, Santa María Petatengo y El Achiote este trabajo de investigación no hubiera sido posible. Ellos son los protagonistas de este documento, la razón de su existencia. Para ellos todo mi respeto, cariño y agradecimiento por permitir introducirme en sus vidas e indagar sobre sus pensamientos y sentimientos sobre la llegada de extraños a su territorio con propuestas esperanzadoras para la reconstrucción de sus proyectos de vida.</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El apoyo que me brindó el Ing. Carlos Antonio Paillés Bouchez para entrar a las comunidades fue siempre sin límites. Su apoyo fue generoso, no sólo me permitió compartir con los técnicos el alimento y el techo en las oficinas del Centro de Soporte Ecológico – ubicadas en  Bahías de Huatulco - durante los espacios de tiempo que tenía la necesidad de regresar a la “civilización”; sino que me señalaba particularidades de las comunidades que yo no visualizaba. Las pláticas con el Arquitecto Jorge Rocha y el Biólogo Gonzalo Sánchez me permitieron conocer más a fondo el proyecto del Ing. Paillés: los problemas con ciertos sectores de la comunidad -comentados en la sobremesa- ampliaron mi visión y pude ir reinventando mi pensamiento acerca de los campesinos. El querer saber quién era el Ing. Paillés nos llevaba a largas conversaciones tratando de definir su forma de pensar y la visión de lo que estaba realizando. De la madeja de palabras, sobre las actividades del Ingeniero Paillés, que aderezaban el café pude rescatar algunos conceptos que incluí en este trabajo, como por ejemplo: “articulador de culturas”, “tiempos que ejercen los diferentes actores para tomar una decisión”, “líderes social, político, religioso y económico”, entre otros. El primer concepto fue la definición más clara que pude encontrar para el trabajo de Paillés: mediar, organizar, articular culturas entrecruzadas y antagónicas. Un trabajo bastante difícil de lograr porque no sólo tiene el objetivo de crear estrategias de convencimiento para los campesinos, sino que tiene que sortear los intrincados caminos de la competencia por el financiamiento ante las otras Organizaciones No Gubernamentales. Sin dejar de mencionar la angustia por el retraso de las emisiones económicas para continuar con los proyectos. Armonizar diferencias y diversidades es un trabajo de titanes, mi agradecimiento y reconocimiento para el Ing. Carlos A. Paillés Bouchez.</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pPr>
      <w:r>
        <w:rPr>
          <w:rFonts w:cs="Arial" w:ascii="Arial" w:hAnsi="Arial"/>
          <w:position w:val="0"/>
          <w:sz w:val="24"/>
          <w:sz w:val="24"/>
          <w:vertAlign w:val="baseline"/>
          <w:lang w:val="es-ES_tradnl"/>
        </w:rPr>
        <w:t>La familia Díaz Espinoza me permitió convivir con ellos los años que estuve en Oaxaca, me recibieron en su casa como parte de la familia y me apoyaron en todos los momentos difíciles con palabras y actitudes que me hicieron sobrellevar el desanimo por desear abandonar mis estudios. Mamá María con sus cuidados y sus palabras de aliento hizo mi vida placentera en San Juan del Estado, una comunidad a 30 kilómetros de la ciudad de Oaxaca. Las comidas y las pláticas de sobremesa lograron que encontrara la alegría al convivir con gente sincera y amable. Papá Enrique, un hombre sabio, compartió conmigo historias y desentrañó muchas de las incógnitas que encierra la comunalidad de los pueblos oaxaqueños. Él siempre estuvo en la disposición de ayudarme a sobrellevar las tareas que encierran el encender un boiler de leña; mientras la realizábamos reíamos e intercambiamos opiniones sobre la vida del pueblo y de la nación. Viola y Mercedes escucharon mis reflexiones sobre lo que aprendía en libros y en mis estancias en la Costa de Oaxaca. Las largas conversaciones en el corredor de la casa fueron consolidando concepciones más apegadas a la realidad rural. El recuerdo de Tía María –hermana de Papá Enrique- siempre estará presente en mi mente porque me dio una lección de fortaleza y determinación: ser útil para sí misma y para la familia, aún cuando la luz en sus ojos dejó de estar presente desde muy joven. En paz descanse y que donde esté, la luz en sus ojos no sea un impedimento para lograr sus sueños. Indudablemente, siempre estaré en deuda con mi familia adoptiva.</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 xml:space="preserve">Es importante que mencione el apoyo que tuve del Sistema Nacional de Institutos Tecnológicos, en especial a dos de las instituciones; el Instituto Tecnológico de Oaxaca quien me acogió como alumna del doctorado que ahora estoy defendiendo a través de este documento, y al Instituto Tecnológico de Puebla. En el primero, mi pensamiento siempre recuerda a Arcelia Cuevas –secretaria de la División de Estudios de Posgrado e Investigación- amiga y confidente de mis penas “doctorales”. Agradezco la disposición del Instituto Tecnológico de Puebla por permitirme ausentarme de mis labores académicas por tres años y medio. Mi reconocimiento especial a los tres directores que me apoyaron sin condiciones a través de todo el proceso: Dr. Carlos Alfonso García Ibarra, M.C. Gerardo M. Lara Orozco e Ingeniero Antonio Enrique Leal Cruz.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 xml:space="preserve">La amistad es un espacio donde la diversidad cultural se acrisola porque permite a las personas compartir, desechar y (re)inventar su “diferencia”; al mismo tiempo, existe la posibilidad de apropiarse de la otredad cultural. Durante este proceso de intercambios se acompañan propósitos de vida, muchos de ellos pueden ser compartidos; sin embargo, otros sólo tienen el toque de la empatía. Cuando los proyectos –cualesquiera que estos sean - carecen de sentido para alguna de las partes, la amistad y el afecto se debilitan; convirtiéndose la cotidianidad en puntos de encuentro ocasionales. La estrategia para evitar entorpecer el flujo de las acciones es construir nuevas alianzas amistosas; esto hace que la lejanía sea la constante. Con esta reflexión en mente, menciono a las amistades que comparten conmigo la cotidianidad, y también con las que compartí un tramo del camino.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En primera instancia, agradezco a María Eugenia Lazcano Herrero quien, indudablemente en su momento, fue una pieza clave para que yo pudiera con libertad realizar mis largas estancias en las comunidades de la Costa de Oaxaca. Agradezco su amable disposición y apoyo en los engorrosos trámites administrativos para renovar mi permiso ante mi institución de trabajo. Sobre todo agradezco el cuidado que puso en la administración de mi economía personal. Sin el apoyo solidario de María Antonieta Hernández Cruz mi regreso al Instituto Tecnológico de Puebla hubiera sido penoso. Tony es la amiga que un buen número de veces ha estado presente en momentos difíciles, especialmente cuando necesito una palabra o un acto de solidaridad. Las labores y tareas académicas encomendadas me permitieron trabajar a lado de Patricia Martínez Núñez, sin tener que hacer un esfuerzo nació una amistad sincera, llena de solidaridad, empatía  y afecto. Estos sentimientos estuvieron presentes en la lectura que hizo Paty del borrador, sus correcciones ortográficas y de estilo fueron muy oportunas. Agradezco al Profesor Salvador Cruz Montalvo porque también se tomó el tiempo para leer y corregir pacientemente este documento.</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eastAsia="Arial" w:cs="Arial" w:ascii="Arial" w:hAnsi="Arial"/>
          <w:position w:val="0"/>
          <w:sz w:val="24"/>
          <w:sz w:val="24"/>
          <w:vertAlign w:val="baseline"/>
          <w:lang w:val="es-ES_tradnl"/>
        </w:rPr>
        <w:t xml:space="preserve"> </w:t>
      </w:r>
    </w:p>
    <w:p>
      <w:pPr>
        <w:pStyle w:val="TextBody"/>
        <w:rPr>
          <w:rFonts w:ascii="Arial" w:hAnsi="Arial" w:cs="Arial"/>
        </w:rPr>
      </w:pPr>
      <w:r>
        <w:rPr>
          <w:rFonts w:cs="Arial" w:ascii="Arial" w:hAnsi="Arial"/>
        </w:rPr>
        <w:t xml:space="preserve">Mi cariño, respeto y agradecimiento a María del Carmen Mora Rojas. Su forma de ver la vida me ha hecho reflexionar y pensar sobre la misión que tengo que cumplir. Indudablemente su presencia es oportuna porque a menudo me recuerda el camino que debo continuar: no diluirme en proyectos y sueños que necesitan ser empujados, sino establecerme en los que necesitan – y deseen-  ser acompañados. </w:t>
      </w:r>
    </w:p>
    <w:p>
      <w:pPr>
        <w:pStyle w:val="TextBody"/>
        <w:rPr>
          <w:rFonts w:ascii="Arial" w:hAnsi="Arial" w:cs="Arial"/>
        </w:rPr>
      </w:pPr>
      <w:r>
        <w:rPr>
          <w:rFonts w:cs="Arial" w:ascii="Arial" w:hAnsi="Arial"/>
        </w:rPr>
      </w:r>
    </w:p>
    <w:p>
      <w:pPr>
        <w:pStyle w:val="TextBody"/>
        <w:rPr/>
      </w:pPr>
      <w:r>
        <w:rPr>
          <w:rFonts w:cs="Arial" w:ascii="Arial" w:hAnsi="Arial"/>
        </w:rPr>
        <w:t xml:space="preserve">Mis amigos y amigas son eslabones importantes de esta cadena de espacios donde me (re)invento, desecho actitudes y me apropio de procesos, siempre en busca por tener intercambios –intelectuales y vivenciales- más justos con mis congéneres; reconozco que sólo así he podido ir concretando paso a paso, los sueños que están constantes y presentes en mi mente y en mi corazón. </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Los aspectos económicos son parte fundamental para realizar un trabajo de investigación. CONACYT fue la instancia que me proporcionó esa tranquilidad, financiando mi trabajo de investigación a través de una beca que nunca dejó de llegar a tiempo. Además, me otorgó una extensión monetaria para realizar mi estancia en Carolina del Norte; sin ella no hubiera podido convivir con tantos pensadores alternativos, como lo hice en los EEUU; tampoco hubiera adquirir los libros que traje conmigo a mi regreso. Sin ese apoyo económico no hubiera tenido la libertad para trasladarme a los diferentes lugares para buscar información o para conversar con investigadores notables; agradezco profundamente la inversión que hizo CONACYT en mi persona.</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Este trabajo no tendría coherencia sin los consejos de mis asesores. Especialmente, los del Doctor David Barkin. Un profesor con ciertas características para enseñar, practica llevada acabo con  palabras fuertes y discordantes; pero que a final de cuenta se convirtieron en un reto para mí. Sin embargo, debo confesar que el profesor Barkin ha sido condescendiente, me permitió tomar sombra bajo su nombre; el resultado: cuatro artículos internacionales publicados, uno en espera a ser arbitrado y un capítulo en un libro que está en prensa. Gracias Maestro. No podría olvidar al Dr. Jorge Acevedo quien con su intención me empujó a rebasar mis limitaciones: escribir en una sola noche el ensayo etnográfico que se presenta en el apéndice I. Además, debo reconocer que tuvo la atinada sugerencia de pedirme escudriñar el trabajo de la Doctora Teresa Rendón. A partir de esa lectura logré escribir el capítulo sobre las Unidades Domésticas Campesinas. El Dr. Víctor Manuel Toledo me dio las herramientas para realizar el censo a El Achiote (una microregión): la utilización de encuestas para obtener la información que revela las carencias materiales de la comunidad y representa la situación de los pueblos de la Costa de Oaxaca. El Dr. Miguel Alberto Bartolomé, como revisor externo, hizo importantes comentarios sobre mi trabajo que lo han enriquecido. Gracias. El Dr. Salomón Nahmad siempre atento a mis solicitudes y llamados. Es un caballero gentil, todo el tiempo en la disposición de ayudarme para que hiciera uso de los servicios que ofrece el CIESAS. El Doctor Enrique Martínez y Ojeda y el Dr. Oliverio Alafita, indudablemente también, han contribuido de manera importante en mi formación al leer con paciencia mis borradores, al sugerirme una determinada bibliografía, y sobretodo, al darme un consejo o una palabra de aliento cuando todo parecía oscuro, lo que les agradezco de sobremanera.</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t>El Dr. Arturo Escobar – mi asesor en la Universidad de Carolina del Norte en Chapel Hill - me capacitó con la visión para hacer análisis de los discursos históricos que impactan a las sociedades. Sin lugar a dudas, sus consejos y pláticas abrieron mi visión sobre la realidad de mi país, del continente y del mundo. No puedo dejar de mencionar que sus palabras vertidas sobre mi tesis, al fungir en calidad de revisor externo, fueron extremadamente halagadoras. Agradezco a la Dra. Marisol de la Cadena, también de la Universidad de Carolina del Norte en Chapel Hill, por sugerirme cambios importantes que mejoraron sustancialmente el ensayo etnográfico ubicado en el apéndice I.</w:t>
      </w:r>
    </w:p>
    <w:p>
      <w:pPr>
        <w:pStyle w:val="Footer"/>
        <w:tabs>
          <w:tab w:val="clear" w:pos="4320"/>
          <w:tab w:val="clear" w:pos="8640"/>
        </w:tabs>
        <w:spacing w:lineRule="auto" w:line="360"/>
        <w:jc w:val="both"/>
        <w:rPr>
          <w:rFonts w:ascii="Arial" w:hAnsi="Arial" w:cs="Arial"/>
          <w:position w:val="0"/>
          <w:sz w:val="24"/>
          <w:sz w:val="24"/>
          <w:vertAlign w:val="baseline"/>
          <w:lang w:val="es-ES_tradnl"/>
        </w:rPr>
      </w:pPr>
      <w:r>
        <w:rPr>
          <w:rFonts w:cs="Arial" w:ascii="Arial" w:hAnsi="Arial"/>
          <w:position w:val="0"/>
          <w:sz w:val="24"/>
          <w:sz w:val="24"/>
          <w:vertAlign w:val="baseline"/>
          <w:lang w:val="es-ES_tradnl"/>
        </w:rPr>
      </w:r>
    </w:p>
    <w:p>
      <w:pPr>
        <w:pStyle w:val="Normal"/>
        <w:spacing w:lineRule="auto" w:line="360"/>
        <w:jc w:val="both"/>
        <w:rPr/>
      </w:pPr>
      <w:r>
        <w:rPr>
          <w:rFonts w:cs="Arial" w:ascii="Arial" w:hAnsi="Arial"/>
          <w:lang w:val="es-ES_tradnl"/>
        </w:rPr>
        <w:t>Por último, mi eterno agradecimiento a Tere Becerra, Mario Olmedo, Imelda Vega, Gloria Ocón, Raúl Muñoz y a tantas personas que contribuyeron de manera directa e indirecta para que alcanzara esta meta. Cada una de ellas amerita un sinnúmero de hojas, pero solo puedo alcanzar a repetir: gracias. Aunque la memoria me traicione y no mencione a otras tantas, no son menos importantes. En momentos especiales las recuerdo y agradezco de corazón el apoyo que recibí de ellos.</w:t>
      </w:r>
    </w:p>
    <w:sectPr>
      <w:headerReference w:type="default" r:id="rId2"/>
      <w:footerReference w:type="default" r:id="rId3"/>
      <w:type w:val="nextPage"/>
      <w:pgSz w:w="12240" w:h="15840"/>
      <w:pgMar w:left="1701" w:right="1418" w:gutter="0" w:header="709" w:top="1701"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1080770</wp:posOffset>
              </wp:positionH>
              <wp:positionV relativeFrom="paragraph">
                <wp:posOffset>-188595</wp:posOffset>
              </wp:positionV>
              <wp:extent cx="831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jc w:val="center"/>
                            <w:rPr>
                              <w:rStyle w:val="PageNumber"/>
                              <w:rFonts w:ascii="Arial" w:hAnsi="Arial" w:cs="Arial"/>
                              <w:position w:val="0"/>
                              <w:sz w:val="24"/>
                              <w:szCs w:val="18"/>
                              <w:vertAlign w:val="baseline"/>
                            </w:rPr>
                          </w:pPr>
                          <w:r>
                            <w:rPr>
                              <w:rStyle w:val="PageNumber"/>
                              <w:rFonts w:cs="Arial" w:ascii="Arial" w:hAnsi="Arial"/>
                              <w:position w:val="0"/>
                              <w:sz w:val="18"/>
                              <w:szCs w:val="18"/>
                              <w:vertAlign w:val="baseline"/>
                            </w:rPr>
                            <w:fldChar w:fldCharType="begin"/>
                          </w:r>
                          <w:r>
                            <w:rPr>
                              <w:rStyle w:val="PageNumber"/>
                              <w:vertAlign w:val="baseline"/>
                              <w:position w:val="0"/>
                              <w:sz w:val="18"/>
                              <w:szCs w:val="18"/>
                              <w:rFonts w:cs="Arial" w:ascii="Arial" w:hAnsi="Arial"/>
                            </w:rPr>
                            <w:instrText xml:space="preserve"> PAGE </w:instrText>
                          </w:r>
                          <w:r>
                            <w:rPr>
                              <w:rStyle w:val="PageNumber"/>
                              <w:vertAlign w:val="baseline"/>
                              <w:position w:val="0"/>
                              <w:sz w:val="18"/>
                              <w:szCs w:val="18"/>
                              <w:rFonts w:cs="Arial" w:ascii="Arial" w:hAnsi="Arial"/>
                            </w:rPr>
                            <w:fldChar w:fldCharType="separate"/>
                          </w:r>
                          <w:r>
                            <w:rPr>
                              <w:rStyle w:val="PageNumber"/>
                              <w:vertAlign w:val="baseline"/>
                              <w:position w:val="0"/>
                              <w:sz w:val="18"/>
                              <w:szCs w:val="18"/>
                              <w:rFonts w:cs="Arial" w:ascii="Arial" w:hAnsi="Arial"/>
                            </w:rPr>
                            <w:t>vi</w:t>
                          </w:r>
                          <w:r>
                            <w:rPr>
                              <w:rStyle w:val="PageNumber"/>
                              <w:vertAlign w:val="baseline"/>
                              <w:position w:val="0"/>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14.85pt;mso-position-vertical-relative:text;margin-left:85.1pt;mso-position-horizontal-relative:page">
              <v:fill opacity="0f"/>
              <v:textbox inset="0in,0in,0in,0in">
                <w:txbxContent>
                  <w:p>
                    <w:pPr>
                      <w:pStyle w:val="Footer"/>
                      <w:jc w:val="center"/>
                      <w:rPr>
                        <w:rStyle w:val="PageNumber"/>
                        <w:rFonts w:ascii="Arial" w:hAnsi="Arial" w:cs="Arial"/>
                        <w:position w:val="0"/>
                        <w:sz w:val="24"/>
                        <w:szCs w:val="18"/>
                        <w:vertAlign w:val="baseline"/>
                      </w:rPr>
                    </w:pPr>
                    <w:r>
                      <w:rPr>
                        <w:rStyle w:val="PageNumber"/>
                        <w:rFonts w:cs="Arial" w:ascii="Arial" w:hAnsi="Arial"/>
                        <w:position w:val="0"/>
                        <w:sz w:val="18"/>
                        <w:szCs w:val="18"/>
                        <w:vertAlign w:val="baseline"/>
                      </w:rPr>
                      <w:fldChar w:fldCharType="begin"/>
                    </w:r>
                    <w:r>
                      <w:rPr>
                        <w:rStyle w:val="PageNumber"/>
                        <w:vertAlign w:val="baseline"/>
                        <w:position w:val="0"/>
                        <w:sz w:val="18"/>
                        <w:szCs w:val="18"/>
                        <w:rFonts w:cs="Arial" w:ascii="Arial" w:hAnsi="Arial"/>
                      </w:rPr>
                      <w:instrText xml:space="preserve"> PAGE </w:instrText>
                    </w:r>
                    <w:r>
                      <w:rPr>
                        <w:rStyle w:val="PageNumber"/>
                        <w:vertAlign w:val="baseline"/>
                        <w:position w:val="0"/>
                        <w:sz w:val="18"/>
                        <w:szCs w:val="18"/>
                        <w:rFonts w:cs="Arial" w:ascii="Arial" w:hAnsi="Arial"/>
                      </w:rPr>
                      <w:fldChar w:fldCharType="separate"/>
                    </w:r>
                    <w:r>
                      <w:rPr>
                        <w:rStyle w:val="PageNumber"/>
                        <w:vertAlign w:val="baseline"/>
                        <w:position w:val="0"/>
                        <w:sz w:val="18"/>
                        <w:szCs w:val="18"/>
                        <w:rFonts w:cs="Arial" w:ascii="Arial" w:hAnsi="Arial"/>
                      </w:rPr>
                      <w:t>vi</w:t>
                    </w:r>
                    <w:r>
                      <w:rPr>
                        <w:rStyle w:val="PageNumber"/>
                        <w:vertAlign w:val="baseline"/>
                        <w:position w:val="0"/>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lang w:val="es-MX"/>
      </w:rPr>
    </w:pPr>
    <w:r>
      <w:rPr>
        <w:rFonts w:cs="Arial" w:ascii="Arial" w:hAnsi="Arial"/>
        <w:lang w:val="es-MX"/>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Book Antiqua" w:hAnsi="Book Antiqua" w:cs="Book Antiqua"/>
      <w:sz w:val="18"/>
      <w:szCs w:val="20"/>
      <w:vertAlign w:val="superscript"/>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2:01:00Z</dcterms:created>
  <dc:creator>USUARIO</dc:creator>
  <dc:description/>
  <dc:language>en-US</dc:language>
  <cp:lastModifiedBy>Evelinda Santiago</cp:lastModifiedBy>
  <cp:lastPrinted>2004-10-10T18:25:00Z</cp:lastPrinted>
  <dcterms:modified xsi:type="dcterms:W3CDTF">2005-03-29T20:40:00Z</dcterms:modified>
  <cp:revision>134</cp:revision>
  <dc:subject/>
  <dc:title>Agradecimientos</dc:title>
</cp:coreProperties>
</file>