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Índice </w:t>
        <w:tab/>
        <w:tab/>
        <w:t xml:space="preserve"> </w:t>
        <w:tab/>
        <w:tab/>
        <w:tab/>
        <w:tab/>
        <w:tab/>
        <w:tab/>
        <w:tab/>
        <w:tab/>
        <w:tab/>
        <w:t xml:space="preserve"> Pág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radecimientos</w:t>
        <w:tab/>
        <w:tab/>
        <w:tab/>
        <w:tab/>
        <w:tab/>
        <w:tab/>
        <w:tab/>
        <w:tab/>
        <w:tab/>
        <w:t xml:space="preserve">       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ción</w:t>
        <w:tab/>
        <w:tab/>
        <w:tab/>
        <w:tab/>
        <w:tab/>
        <w:tab/>
        <w:tab/>
        <w:tab/>
        <w:tab/>
        <w:tab/>
        <w:t xml:space="preserve">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I.- </w:t>
        <w:tab/>
        <w:t>Desarrollo sustentable y participación local</w:t>
        <w:tab/>
        <w:tab/>
        <w:tab/>
        <w:t xml:space="preserve">     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pítulo II.- </w:t>
        <w:tab/>
        <w:t xml:space="preserve">Metodología cualitativa: herramienta para conocer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la respuesta de tres comunidades oaxaqueñas.</w:t>
        <w:tab/>
        <w:tab/>
        <w:t xml:space="preserve">      40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III.- </w:t>
        <w:tab/>
        <w:t xml:space="preserve">Antecedentes geográficos, sociales y ecológicos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 la región Costa de Oaxaca.</w:t>
        <w:tab/>
        <w:tab/>
        <w:t xml:space="preserve">                                      56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IV.- </w:t>
        <w:tab/>
        <w:t xml:space="preserve">La Unidad Doméstica Campesina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y sus estrategias de reproducción.</w:t>
        <w:tab/>
        <w:tab/>
        <w:tab/>
        <w:t xml:space="preserve">                 8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  <w:t xml:space="preserve">Capítulo V.- </w:t>
        <w:tab/>
        <w:t>El Centro de Soporte Ecológico y la participación de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tres comunidades oaxaqueñas en su propuesta sustentable</w:t>
        <w:tab/>
        <w:t xml:space="preserve">     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siones generales.-</w:t>
        <w:tab/>
        <w:tab/>
        <w:tab/>
        <w:tab/>
        <w:tab/>
        <w:tab/>
        <w:tab/>
        <w:tab/>
        <w:t xml:space="preserve">     1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péndice I.- Una aproximación etnográfica de tres comunidades</w:t>
        <w:tab/>
        <w:t xml:space="preserve">                191</w:t>
      </w:r>
    </w:p>
    <w:p>
      <w:pPr>
        <w:pStyle w:val="Heading2"/>
        <w:spacing w:lineRule="auto" w:line="240"/>
        <w:ind w:left="708" w:hanging="0"/>
        <w:rPr>
          <w:rFonts w:ascii="Arial" w:hAnsi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        </w:t>
      </w:r>
      <w:r>
        <w:rPr>
          <w:rFonts w:cs="Arial" w:ascii="Arial" w:hAnsi="Arial"/>
          <w:b w:val="false"/>
          <w:bCs/>
        </w:rPr>
        <w:tab/>
        <w:t>de la Costa de Oaxaca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éndice II.- </w:t>
        <w:tab/>
        <w:t xml:space="preserve">Una microregión llamada: El Achiote, Santa  María Xadani,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San Miguel del Puerto, Pochutla,  Oaxaca</w:t>
        <w:tab/>
        <w:tab/>
        <w:tab/>
        <w:t xml:space="preserve">     249</w:t>
        <w:tab/>
        <w:tab/>
        <w:tab/>
        <w:t xml:space="preserve">   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III.-</w:t>
        <w:tab/>
        <w:t>Reinvención de las costumbres: el duelo</w:t>
        <w:tab/>
        <w:tab/>
        <w:tab/>
        <w:t xml:space="preserve">     2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éndice IV.- Formato de cuestionarios</w:t>
        <w:tab/>
        <w:t xml:space="preserve">  </w:t>
        <w:tab/>
        <w:tab/>
        <w:tab/>
        <w:tab/>
        <w:tab/>
        <w:t xml:space="preserve">     2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ias Bibliográficas.-</w:t>
        <w:tab/>
        <w:tab/>
        <w:tab/>
        <w:tab/>
        <w:tab/>
        <w:tab/>
        <w:tab/>
        <w:t xml:space="preserve">     3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sta de dibujos, fotos, gráficas, tablas y siglas </w:t>
        <w:tab/>
        <w:tab/>
        <w:t xml:space="preserve">                          3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b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7:55:00Z</dcterms:created>
  <dc:creator>USUARIO</dc:creator>
  <dc:description/>
  <dc:language>en-US</dc:language>
  <cp:lastModifiedBy>Evelinda Santiago</cp:lastModifiedBy>
  <cp:lastPrinted>2004-10-10T19:13:00Z</cp:lastPrinted>
  <dcterms:modified xsi:type="dcterms:W3CDTF">2004-10-11T01:14:00Z</dcterms:modified>
  <cp:revision>18</cp:revision>
  <dc:subject/>
  <dc:title>Indice</dc:title>
</cp:coreProperties>
</file>