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Arial" w:hAnsi="Arial" w:cs="Arial"/>
        </w:rPr>
      </w:pPr>
      <w:r>
        <w:rPr>
          <w:rFonts w:cs="Arial" w:ascii="Arial" w:hAnsi="Arial"/>
        </w:rPr>
        <w:t>Conclusiones generales.-</w:t>
      </w:r>
    </w:p>
    <w:p>
      <w:pPr>
        <w:pStyle w:val="Normal"/>
        <w:spacing w:lineRule="auto" w:line="360"/>
        <w:jc w:val="both"/>
        <w:rPr>
          <w:rFonts w:ascii="Arial" w:hAnsi="Arial" w:cs="Arial"/>
        </w:rPr>
      </w:pPr>
      <w:r>
        <w:rPr>
          <w:rFonts w:cs="Arial" w:ascii="Arial" w:hAnsi="Arial"/>
        </w:rPr>
      </w:r>
    </w:p>
    <w:p>
      <w:pPr>
        <w:pStyle w:val="TextBody"/>
        <w:rPr/>
      </w:pPr>
      <w:r>
        <w:rPr>
          <w:rFonts w:cs="Arial" w:ascii="Arial" w:hAnsi="Arial"/>
        </w:rPr>
        <w:t xml:space="preserve">Este trabajo tiene la intención de presentar a través de sus capítulos las respuestas de tres comunidades de la Costa de Oaxaca ante la propuesta de proyectos productivos sustentables, ofrecida por el Centro de Soporte Ecológico (CSE) -una Organización No Gubernamental (ONG). Con el fin de “saberla” se estableció un objetivo general: </w:t>
      </w:r>
      <w:r>
        <w:rPr>
          <w:rFonts w:cs="Arial" w:ascii="Arial" w:hAnsi="Arial"/>
          <w:i/>
        </w:rPr>
        <w:t>“conocer y analizar el proceso de respuesta que presentan las comunidades rurales ante la inducción de un proceso sustentable, llevado hasta sus localidades por un agente externo. Este tiene el objetivo de reconstruir y preservar cuencas y bosques de la Costa de Oaxaca”</w:t>
      </w:r>
      <w:r>
        <w:rPr>
          <w:rFonts w:cs="Arial" w:ascii="Arial" w:hAnsi="Arial"/>
        </w:rPr>
        <w:t>. Para tener un acercamiento más profundo de esta respuesta se desglosó la búsqueda en objetivos particulares</w:t>
      </w:r>
      <w:r>
        <w:rPr>
          <w:rStyle w:val="FootnoteCharacters"/>
          <w:rStyle w:val="FootnoteAnchor"/>
          <w:rFonts w:cs="Arial" w:ascii="Arial" w:hAnsi="Arial"/>
        </w:rPr>
        <w:footnoteReference w:id="2"/>
      </w:r>
      <w:r>
        <w:rPr>
          <w:rFonts w:cs="Arial" w:ascii="Arial" w:hAnsi="Arial"/>
        </w:rPr>
        <w:t xml:space="preserve"> que trataron de conformar el ámbito sociocultural, político, religioso y económico que circunda a estas comunidad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urante la evolución de mi trabajo en campo me pude percatar que las comunidades no están desesperadas por recibir ayuda externa. En realidad esperan ayuda, pero que no implique mucho compromiso. Desean que lo que se tenga que entregar a cambio no tenga que ver con esfuerzos que no vayan más allá de su propio bienestar, de su propia sobrevivencia. Esta actitud es resultado de años de programas asistencialistas que han promovido entre los campesinos la entrega de “ayuda” por el voto o, en algunos casos, para limpiar la conciencia de algunos personajes públicos. Debido a que el programa que ofrecía el CSE no tenía tintes paternalistas o asistencialistas la aceptación fue de más a menos; hasta que se quedaron los que en realidad necesitaban los “pocos pesos” que entregaba de apoyo el Centro, a cambio de recuperar el territorio perteneciente a los mismos campesin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desconocimiento sobre el impacto del proyecto pudiera inferirse es una de las causas por la que los campesinos no se comprometen; pero esa conclusión es muy simple. En realidad, los campesinos no se involucran y comprometen en un proyecto determinado porque no está imbricado en la médula misma de sus patrones culturales. En otras palabras no es su proyecto porque no fue generado en el espacio donde ellos deciden su vida colectiva: la asamblea. Lo anterior pude llevarnos a pensar que los proyectos externos de corte sustentable no tendrán éxito alguno; pero esa conclusión también sería muy simpl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 embargo, en este trabajo se sugiere que una estrategia importante para “conquistar” a los campesinos está en la negociación con los líderes de las redes de Unidades Domésticas Campesinas. Ellos son los que definen dónde, cuándo y cómo el sistema productivo tradicional se llevará a cabo, también deciden los derroteros de su familia y de las familias creadas a partir de base – hijos e hijas, nietos y nietas específicamente. Una decisión tomada por el líder de una red, impacta a todos sus integrantes. Existen “disidentes” dentro de la red, pero son un número menor y, específicamente son jóvenes que se fueron a trabajar para el “norte” o a algún estado de la república. Estos hombres, jefes de alguna nueva UDC, se oponen muchas veces a las “novedades” que lleguen al pueblo, porque su experiencia en el “mundo” compuesto por el resto de la sociedad le da elementos para dud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complejidad sociocultural de la región es un panorama que debe de ser estudiado con anterioridad para establecer una estrategia de acercamiento. Sin embargo, se debe tener en mente que esta estrategia puede irse “recreando” a medida que la relación entre técnicos y comuneros va creciendo. Pondré esto de otra manera, con una historia estilo campesino: cuando los insectos de la región – abundan muchos y de muchos colores – se sienten amenazados porque un depredador está en las cercanías, se quedan quietos, no se mueven hasta que se sienten a salvo. Con este ejemplo, proporcionado por una campesina para explicarme cómo debería comportarme en las comunidades, hago una analogía hacia la conformación de una estrategia de acercamiento: los técnicos y todo agente externo debe de esperar a que la comunidad tome la decisión de aceptar o rechazar, sino la comunidad se siente agredida y se convierte en un “depredador” de los extrañ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las entrevistas oí de boca de algunos campesinos, el no saber qué se tendría a cambio de reforestar el territorio. Sin embargo, así como escuché lo anterior, también otros campesinos me hicieron saber el entusiasmo que sentían por sembrar arbolitos para venderlos transformados en sillas, bats u otro producto. Esta situación de “conocimiento y desconocimiento” de los impactos a futuro del proyecto del Centro fue también, un elemento que minó la concreción del mismo en el territorio de Xadani, específicamente. Sin embargo, nunca escuché que los campesinos hablaran de los beneficios que llevaría la reforestación a los ecosistemas. Ellos dan por hecho que los ecosistemas se recuperan solos y que Dios cuida de ellos, nada tiene que ver  el ser humano en ese proceso. Pero si comentaban la pérdida de especies, de animales que dejaban de existir en la región y de plantas o “matas” que ya no se reproducían en los campos. Cuando hacían esta reflexión llegaban a la conclusión que el ser humano si tenía que ver en ese “desorden” en la comunidad. Es decir, existen espacios en los campesinos donde un agente externo puede “sembrar” el interés por la conservación de los recursos naturales, pero se necesita paciencia. Un atributo poco conocido en el resto de la sociedad, porque el agente externo está “empujado y/o detenido” por la prisa o el retraso de los procesos burocráticos. Las instancias promotoras de la sustentabilidad otorgan permisos y financiamiento en tiempos imprevistos. En realidad, la burocracia no está acoplada a la recreación de la naturaleza, vive en un mundo de concreto donde lo más cercano a la naturaleza es una planta en una maceta puesta en una esquina –usada de cenicero, regularmente –y el título de la oficina que versa sobre la conservación de recursos natur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Observar está separación entre: un mundo eslabonado a los tiempos de recreación de la naturaleza y un mundo imbricado en la premisa de que el tiempo es dinero –léase leyes del mercado – me hizo comprender que cada sección de humanidad – tradicional y moderna – tiene sus tiempos para llevar a cabo proyectos. En primera instancia la tradicional poco conocimiento tiene de la crisis ambiental que vive el planeta y, para ser sinceros no le importa, su prioridad está en alimentarse. Por segunda parte, la moderna está conciente y sabe lo que esa crisis implica para la humanidad y el planeta entero. Cómo disminuir esa crisis ambiental es una de las premisas de la sociedad dominante, a la que le ha dado varios tratamientos: a) sacar a los habitantes donde los ecosistemas aún están en excelentes condiciones y convertirlos en parques ecológicos o áreas ecológicas restringidas; b) dejar a los habitantes de esos reductos en el lugar, pero asignarles el papel de guardianes del bosque, sin que tengan la posibilidad de tocarlos porque ya han sido patentados; y c) convertir a los habitantes de esos ecosistemas en socios en la empresa de la conservación y reconstrucción de los recursos naturales ubicados en ese territorio; pero que dentro de esa sociedad exista la posibilidad de generar microempresas sustentables que tengan como insumo los recursos naturales de la reg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s dos primeros son parte de la mística del discurso del desarrollo sustentable institucionalizado; el último es parte y esencia del discurso del desarrollo sustentable alternativo. Es en este último que ubicó el CSE su proyecto; pero para concretarlo es necesario y de vital importancia conocer a fondo las características del socio en cuestión. Es en este sentido que se hace la siguiente reseña que responde a los objetivos específicos planteados. La distribución está de la siguiente manera: el inciso “a”, además de formar parte de los objetivos específicos trata de dar un panorama de la economía política regional, mostrando cómo logran mantenerse las comunidades dentro de su territorio cuando la tierra va perdiendo su fertilidad y la invasión al bosque es cada día mayor, en consecuencia los ecosistemas están siendo amenazados cada día más en el afán de sobrevivir. El inciso “b”, describe resumidamente la relación entre las comunidades y el CSE, cómo éste último logra “conquistar” a dos de ellas de manera exitosa y las razones porqué Xadani no acepta participar en la propuesta. El inciso “c”, narra qué transformaciones decidieron, los habitantes de las comunidades involucradas, hacer a sus procesos socioculturales y productivos. Cuáles fueron las fortalezas que adquirieron y los resultados concretos donde éstas se pueden observar. El inciso “d”, trata de proponer las estrategias que pudieran hacer un proyecto sustentable exitoso. Cómo aterrizar el concepto teórico del desarrollo sustentable alternativo, cómo coordinar dos culturas que caminan en rumbos diferentes con la recreación de la naturaleza. Por último en el inciso “e” se hace un análisis sobre la hipótesis planteada para poder decir finalmente que ésta fue cumplida parcialmente debido a varios aspectos que se generaron entre los actores, especialmente los externos: la falta de conocimiento de los usos y costumbres de los habitantes de la región; la burocracia de las instancias no gubernamentales y gubernamentales; la falta de un plan de desarrollo regional sustentable que defina la actuación y proyecto de cada agente externo para evitar “patadas bajo la mesa”; y tener presente, todos los actores, los tiempos de recreación de la naturaleza para estar a “tiempo” en su recuperación.</w:t>
      </w:r>
    </w:p>
    <w:p>
      <w:pPr>
        <w:pStyle w:val="TextBody"/>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b/>
        </w:rPr>
        <w:t>A.- Las estrategias sociales que las comunidades establecen para mantener sus sistemas productivos y de reproducción</w:t>
      </w:r>
    </w:p>
    <w:p>
      <w:pPr>
        <w:pStyle w:val="TextBody"/>
        <w:rPr>
          <w:rFonts w:ascii="Arial" w:hAnsi="Arial" w:cs="Arial"/>
        </w:rPr>
      </w:pPr>
      <w:r>
        <w:rPr>
          <w:rFonts w:cs="Arial" w:ascii="Arial" w:hAnsi="Arial"/>
        </w:rPr>
      </w:r>
    </w:p>
    <w:p>
      <w:pPr>
        <w:pStyle w:val="TextBody"/>
        <w:rPr/>
      </w:pPr>
      <w:r>
        <w:rPr>
          <w:rFonts w:cs="Arial" w:ascii="Arial" w:hAnsi="Arial"/>
        </w:rPr>
        <w:t xml:space="preserve">Las estrategias sociales para la sobrevivencia de los campesinos tienen como principal enlace una serie de Unidades Domésticas Campesinas (UDCs), constituidas por lazos familiares o morales a la que se le llama red de UDCs –liderada por una Unidad Doméstica Campesina Básica (UDCB). Una red de UDCBs está conformada, en la parte que las sustenta por todos los varones mayores jefes de familia. Cuando se necesita tomar una decisión importante primero se reúnen los mayores discuten el problema, después se reúne a todas las familias que conforman la red; exponen el caso y a partir de la opinión de todos deciden el cauce que le darán al problema. Regularmente las pláticas para tomar una decisión toman mucho tiempo –éste medido desde los ojos del resto de la sociedad accidentalizada es muy largo, pero adecuado desde el punto de vista comunal porque deben tomar en consideración pros y contras para no perjudicar a, quizá, una comunidad. Muchas veces dentro de la red existen intereses diferentes a los de la totalidad, eso hace que el tiempo de negociación se lleve por periodos más largos para no caer en la posibilidad de beneficiar a unos cuantos. </w:t>
      </w:r>
    </w:p>
    <w:p>
      <w:pPr>
        <w:pStyle w:val="TextBody"/>
        <w:rPr>
          <w:rFonts w:ascii="Arial" w:hAnsi="Arial" w:cs="Arial"/>
        </w:rPr>
      </w:pPr>
      <w:r>
        <w:rPr>
          <w:rFonts w:cs="Arial" w:ascii="Arial" w:hAnsi="Arial"/>
        </w:rPr>
      </w:r>
    </w:p>
    <w:p>
      <w:pPr>
        <w:pStyle w:val="TextBody"/>
        <w:rPr/>
      </w:pPr>
      <w:r>
        <w:rPr>
          <w:rFonts w:cs="Arial" w:ascii="Arial" w:hAnsi="Arial"/>
        </w:rPr>
        <w:t>Lo anterior fue reconocido por el Centro de Soporte Ecológico y con este conocimiento buscó entre los habitantes las personas que fueran los líderes de una red de Unidades Doméstica Campesina. Presentó el proyecto a los varones mayores y – como sucedió en Petatengo – aceptaron participar en el; pero muchos otros desconfiaron como pasó en Xadani. Los comuneros de Xadani y algunos de Petatengo pensaban que dar a conocer no es participar en el proyecto; “hay que sentarse a platicar de cómo se hará y lo que se pondrá, qué pasa con el dinero, porque las cosas no son de a gratis, todo tiene una razón que no entendemos; por eso no estamos de acuer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s palabras anteriores tienen sentido porque la racionalidad campesina está basada, principalmente, en el mantenimiento de la cohesión y sobrevivencia de la familia, a través de la explotación de sus recursos como es la tierra y los ecosistemas. Es decir, su premisa principal es mantener a familia a salvo de cualquier imprevisto, entonces si algo no es completamente transparente para ellos significa una amenaza para continuar con la reproducción de su UDC.</w:t>
      </w:r>
    </w:p>
    <w:p>
      <w:pPr>
        <w:pStyle w:val="TextBody"/>
        <w:rPr>
          <w:rFonts w:ascii="Arial" w:hAnsi="Arial" w:cs="Arial"/>
        </w:rPr>
      </w:pPr>
      <w:r>
        <w:rPr>
          <w:rFonts w:cs="Arial" w:ascii="Arial" w:hAnsi="Arial"/>
        </w:rPr>
      </w:r>
    </w:p>
    <w:p>
      <w:pPr>
        <w:pStyle w:val="TextBody"/>
        <w:rPr/>
      </w:pPr>
      <w:r>
        <w:rPr>
          <w:rFonts w:cs="Arial" w:ascii="Arial" w:hAnsi="Arial"/>
        </w:rPr>
        <w:t>Por otra parte, el CSE y los campesinos concordaron en el estilo de sistema productivo a desarrollar: entre el bosque y los predios de siembra, un trabajo al aire libre donde las decisiones sobre la producción están basadas en la definición de los espacios para sembrar, espacios que tengan la posibilidad de producir el monto requerido para sobrevivir durante el año.</w:t>
      </w:r>
    </w:p>
    <w:p>
      <w:pPr>
        <w:pStyle w:val="TextBody"/>
        <w:rPr>
          <w:rFonts w:ascii="Arial" w:hAnsi="Arial" w:cs="Arial"/>
        </w:rPr>
      </w:pPr>
      <w:r>
        <w:rPr>
          <w:rFonts w:cs="Arial" w:ascii="Arial" w:hAnsi="Arial"/>
        </w:rPr>
      </w:r>
    </w:p>
    <w:p>
      <w:pPr>
        <w:pStyle w:val="TextBody"/>
        <w:rPr/>
      </w:pPr>
      <w:r>
        <w:rPr>
          <w:rFonts w:cs="Arial" w:ascii="Arial" w:hAnsi="Arial"/>
        </w:rPr>
        <w:t>Por otra parte, la descripción del sistema productivo tradicional en esa región fue analizado en el capitulo IV. Se describe resumidamente los hallazgos:</w:t>
      </w:r>
    </w:p>
    <w:p>
      <w:pPr>
        <w:pStyle w:val="Normal"/>
        <w:spacing w:lineRule="auto" w:line="360"/>
        <w:jc w:val="both"/>
        <w:rPr>
          <w:rFonts w:ascii="Arial" w:hAnsi="Arial" w:cs="Arial"/>
        </w:rPr>
      </w:pPr>
      <w:r>
        <w:rPr>
          <w:rFonts w:cs="Arial" w:ascii="Arial" w:hAnsi="Arial"/>
        </w:rPr>
        <w:t>.</w:t>
      </w:r>
    </w:p>
    <w:p>
      <w:pPr>
        <w:pStyle w:val="TextBody"/>
        <w:numPr>
          <w:ilvl w:val="0"/>
          <w:numId w:val="2"/>
        </w:numPr>
        <w:rPr>
          <w:rFonts w:ascii="Arial" w:hAnsi="Arial" w:cs="Arial"/>
        </w:rPr>
      </w:pPr>
      <w:r>
        <w:rPr>
          <w:rFonts w:cs="Arial" w:ascii="Arial" w:hAnsi="Arial"/>
        </w:rPr>
        <w:t>El campesino no opera como una empresa en el sentido económico, sino que imprime desarrollo a un hogar y a un negocio, regularmente familiar.</w:t>
      </w:r>
    </w:p>
    <w:p>
      <w:pPr>
        <w:pStyle w:val="TextBody"/>
        <w:numPr>
          <w:ilvl w:val="0"/>
          <w:numId w:val="2"/>
        </w:numPr>
        <w:rPr>
          <w:rFonts w:ascii="Arial" w:hAnsi="Arial" w:cs="Arial"/>
        </w:rPr>
      </w:pPr>
      <w:r>
        <w:rPr>
          <w:rFonts w:cs="Arial" w:ascii="Arial" w:hAnsi="Arial"/>
        </w:rPr>
        <w:t>La definición de la producción de las unidades es la intensidad del trabajo campesino y las necesidades de consumo de la familia. A partir de esto las UDCs mantienen un equilibrio entre trabajo y consumo, la importancia de esta relación trabajo-consumo, determina la evolución económica de las unidades campesinas. La cantidad y edad de sus integrantes define el número de productores y consumidores.</w:t>
      </w:r>
    </w:p>
    <w:p>
      <w:pPr>
        <w:pStyle w:val="TextBody"/>
        <w:numPr>
          <w:ilvl w:val="0"/>
          <w:numId w:val="2"/>
        </w:numPr>
        <w:rPr>
          <w:rFonts w:ascii="Arial" w:hAnsi="Arial" w:cs="Arial"/>
        </w:rPr>
      </w:pPr>
      <w:r>
        <w:rPr>
          <w:rFonts w:cs="Arial" w:ascii="Arial" w:hAnsi="Arial"/>
        </w:rPr>
        <w:t>Las comunidades sobreviven gracias a las estrategias que forman a las que se les denominó en este trabajo Red de UDCs.</w:t>
      </w:r>
    </w:p>
    <w:p>
      <w:pPr>
        <w:pStyle w:val="TextBody"/>
        <w:numPr>
          <w:ilvl w:val="0"/>
          <w:numId w:val="2"/>
        </w:numPr>
        <w:rPr>
          <w:rFonts w:ascii="Arial" w:hAnsi="Arial" w:cs="Arial"/>
          <w:b/>
          <w:b/>
          <w:szCs w:val="22"/>
        </w:rPr>
      </w:pPr>
      <w:r>
        <w:rPr>
          <w:rFonts w:cs="Arial" w:ascii="Arial" w:hAnsi="Arial"/>
        </w:rPr>
        <w:t xml:space="preserve">Estas redes tienen dos tipos de UDCs: las Unidades Domésticas Campesinas Básicas – formadas por las familias mayores – y las Nuevas Unidades Domesticas Campesinas – formada familias de los hijos o hijas casadas. </w:t>
      </w:r>
      <w:r>
        <w:rPr>
          <w:rFonts w:cs="Arial" w:ascii="Arial" w:hAnsi="Arial"/>
          <w:b/>
        </w:rPr>
        <w:t xml:space="preserve">      </w:t>
      </w:r>
    </w:p>
    <w:p>
      <w:pPr>
        <w:pStyle w:val="TextBody"/>
        <w:numPr>
          <w:ilvl w:val="0"/>
          <w:numId w:val="2"/>
        </w:numPr>
        <w:rPr>
          <w:rFonts w:ascii="Arial" w:hAnsi="Arial" w:cs="Arial"/>
        </w:rPr>
      </w:pPr>
      <w:r>
        <w:rPr>
          <w:rFonts w:cs="Arial" w:ascii="Arial" w:hAnsi="Arial"/>
          <w:szCs w:val="22"/>
        </w:rPr>
        <w:t>Los lazos de parentesco entre las UDCs activan principios de interdependencia y solidaridad familiar, acciones necesarias para la sobrevivencia de toda una red o alianza de redes.</w:t>
      </w:r>
    </w:p>
    <w:p>
      <w:pPr>
        <w:pStyle w:val="Textoindependiente2"/>
        <w:numPr>
          <w:ilvl w:val="0"/>
          <w:numId w:val="2"/>
        </w:numPr>
        <w:spacing w:lineRule="auto" w:line="360"/>
        <w:ind w:left="714" w:hanging="357"/>
        <w:jc w:val="both"/>
        <w:rPr>
          <w:rFonts w:ascii="Arial" w:hAnsi="Arial" w:cs="Arial"/>
        </w:rPr>
      </w:pPr>
      <w:r>
        <w:rPr>
          <w:rFonts w:cs="Arial" w:ascii="Arial" w:hAnsi="Arial"/>
        </w:rPr>
        <w:t>Para darle continuación al sistema productivo tradicional la UDCB a través del ejemplo trasmite a la NUDC los principios rectores de su lógica de sobrevivencia: a) explotación del patrimonio familiar; y b) traspaso de responsabilidades y derechos jurídicos y económicos de una generación a otra con la gradual transmisión de conocimientos para asumirlos.</w:t>
      </w:r>
    </w:p>
    <w:p>
      <w:pPr>
        <w:pStyle w:val="TextBody"/>
        <w:numPr>
          <w:ilvl w:val="0"/>
          <w:numId w:val="2"/>
        </w:numPr>
        <w:rPr>
          <w:rFonts w:ascii="Arial" w:hAnsi="Arial" w:cs="Arial"/>
        </w:rPr>
      </w:pPr>
      <w:r>
        <w:rPr>
          <w:rFonts w:cs="Arial" w:ascii="Arial" w:hAnsi="Arial"/>
          <w:szCs w:val="22"/>
        </w:rPr>
        <w:t>La mujer es el punto de enlace utilizado por los comuneros para formar alianzas y obtener un incremento en la fuerza de trabajo, al llevar un varón a la familia.</w:t>
      </w:r>
    </w:p>
    <w:p>
      <w:pPr>
        <w:pStyle w:val="TextBody"/>
        <w:numPr>
          <w:ilvl w:val="0"/>
          <w:numId w:val="2"/>
        </w:numPr>
        <w:rPr>
          <w:rFonts w:ascii="Arial" w:hAnsi="Arial" w:cs="Arial"/>
        </w:rPr>
      </w:pPr>
      <w:r>
        <w:rPr>
          <w:rFonts w:cs="Arial" w:ascii="Arial" w:hAnsi="Arial"/>
        </w:rPr>
        <w:t>Hacen uso de la mano de obra en reserva - niños y mujeres- cuando: a) existe una escasez de mano de obra, b) hay que desyerbar el terreno sembrado y c) existe amenaza de pérdida de la “siembra”.</w:t>
      </w:r>
    </w:p>
    <w:p>
      <w:pPr>
        <w:pStyle w:val="TextBody"/>
        <w:numPr>
          <w:ilvl w:val="0"/>
          <w:numId w:val="2"/>
        </w:numPr>
        <w:rPr/>
      </w:pPr>
      <w:r>
        <w:rPr>
          <w:rFonts w:cs="Arial" w:ascii="Arial" w:hAnsi="Arial"/>
        </w:rPr>
        <w:t>Sin embargo, antes de incluir a niños y mujeres la familia para evitar la pérdida de su sustento, incluye al mayor número de manos masculinas que estén ligadas a la UDCB (Unidad Doméstica Campesina Básica).</w:t>
      </w:r>
    </w:p>
    <w:p>
      <w:pPr>
        <w:pStyle w:val="TextBody"/>
        <w:numPr>
          <w:ilvl w:val="0"/>
          <w:numId w:val="2"/>
        </w:numPr>
        <w:rPr>
          <w:rFonts w:ascii="Arial" w:hAnsi="Arial" w:cs="Arial"/>
        </w:rPr>
      </w:pPr>
      <w:r>
        <w:rPr>
          <w:rFonts w:cs="Arial" w:ascii="Arial" w:hAnsi="Arial"/>
        </w:rPr>
        <w:t>El campesino cuando cuenta con grano no se le encuentra beneficio sembrar más. Hacerlo requiere que se invierta mucho tiempo, dinero y esfuerzo. El pensamiento capitalista vería en la situación una oportunidad de sembrar para comercializar, pero el campesino ve una pérdida de tiempo y de esfuerzo porque el precio al que vendería su producto no compensaría lo invertido.</w:t>
      </w:r>
    </w:p>
    <w:p>
      <w:pPr>
        <w:pStyle w:val="TextBody"/>
        <w:rPr/>
      </w:pPr>
      <w:r>
        <w:rPr>
          <w:rFonts w:cs="Arial" w:ascii="Arial" w:hAnsi="Arial"/>
          <w:b/>
        </w:rPr>
        <w:t xml:space="preserve">B.- La interrelación entre el CSE y las comunidade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La relación entre el CSE y las comunidades fue en diferentes momentos difíciles – ver capítulo V- principalmente por la desconfianza que ellos tienen; ocasionada, porque están acostumbrados involucrarse en proyectos de carácter asistencialista y no en proyectos que pretendan diversificar su economía. Se han acostumbrado a tener una relación de “espera” con la sociedad dominante. Siempre están aguardando de una ayuda gratis y que involucre sólo votar por el partido que promueva el proyecto. La propuesta del CSE tenía la característica de ser altamente ambiciosa porque les proponía trabajar a la par con su contexto milpero. El proyecto estaba fincado en la reforestación de sus tierras comunales, sin que dejaran de cultivar maíz. Esto trajo una serie de argumentaciones entre las redes de UDCs, dividiéndolas en: a) las que pensaron que sería una posibilidad de obtener más y mejores medios de producción y consumo y b) las que pensaron que era una estrategia absurda puesto que la naturaleza es la que decide cuándo y cómo se recrea en cada estación del año. Además, especularon que existía la posibilidad de que sus terrenos comunales pudieran ser expropiados por la ONG, al igual que les había pasado a los comuneros de Santa Cruz, Bahías de Huatulc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etatengo, el líder convencido fue Señor Julio quien reunía a sus hijos, ahijados, hermanos y sobrinos para que el CSE expusiera su proyecto. Sin embargo, es importante hacer notar que muchos de los familiares allegados a Sr. Julio invitaron a sus compadres para formar un grupo de 25 personas, número necesario para conformar una Sociedad en Solidaridad Social. El Centro de Soporte Ecológico no sólo dio a conocer la propuesta a los líderes, sino también la expuso en la asamblea de comuneros en Santa María Xadani, lugar donde los habitantes de las comunidades cercanas la escucharon.</w:t>
      </w:r>
    </w:p>
    <w:p>
      <w:pPr>
        <w:pStyle w:val="TextBody"/>
        <w:rPr>
          <w:rFonts w:ascii="Arial" w:hAnsi="Arial" w:cs="Arial"/>
        </w:rPr>
      </w:pPr>
      <w:r>
        <w:rPr>
          <w:rFonts w:cs="Arial" w:ascii="Arial" w:hAnsi="Arial"/>
        </w:rPr>
      </w:r>
    </w:p>
    <w:p>
      <w:pPr>
        <w:pStyle w:val="TextBody"/>
        <w:rPr/>
      </w:pPr>
      <w:r>
        <w:rPr>
          <w:rFonts w:cs="Arial" w:ascii="Arial" w:hAnsi="Arial"/>
        </w:rPr>
        <w:t>El grupo de Unidades Doméstica Campesinas que se unieron al proyecto, lo hicieron por razones económicas. Pocos lograban comprender la razón del porqué tenían que sembrar árboles, ya que desde su punto de vista la naturaleza se hace cargo de que nazcan solos. Además, algunos de los árboles que proponía sembrar el CSE duraban mucho tiempo en crecer, como la Ceiba. Ellos pensaban que nunca verían a un árbol de estas características llegar a su madurez, por lo tanto no tenía caso sembrarlo. El Centro de Soporte Ecológico nunca les explicó la razón de la siembra de estos árboles, nunca les mencionó la necesidad de “producir agua” a través de la reforestación. No les mencionó la necesidad imperante de llevar agua al Mega Resort de Bahías de Huatulco debido a la desecación que se estaba dando. La ONG les hizo una propuesta empresarial, donde ellos serían los ejecutores de un proyecto que les redituaría beneficios económicos en el corto plazo a través del apoyo económico, pero que en el largo plazo los convertiría en microempresarios que venderían al resto de la sociedad beneficios ecológicos y productos ecológicamente elaborados. De esta manera ellos podrían establecer negociaciones más justas por lo que produjeran, ya no tendrían que vender sus productos a precios irrisorios en los mercados de los centros urbanos cercanos o a los intermediarios, regularmente, los comerciantes en sus propias localidades.</w:t>
      </w:r>
    </w:p>
    <w:p>
      <w:pPr>
        <w:pStyle w:val="TextBody"/>
        <w:rPr>
          <w:rFonts w:ascii="Arial" w:hAnsi="Arial" w:cs="Arial"/>
        </w:rPr>
      </w:pPr>
      <w:r>
        <w:rPr>
          <w:rFonts w:cs="Arial" w:ascii="Arial" w:hAnsi="Arial"/>
        </w:rPr>
      </w:r>
    </w:p>
    <w:p>
      <w:pPr>
        <w:pStyle w:val="TextBody"/>
        <w:rPr/>
      </w:pPr>
      <w:r>
        <w:rPr>
          <w:rFonts w:cs="Arial" w:ascii="Arial" w:hAnsi="Arial"/>
        </w:rPr>
        <w:t xml:space="preserve">Dentro del documento se describe también la división en las comunidades por la divergencia de proyectos de vida: tradicional y capitalista –ver capítulo IV. Esta situación hizo que los afectados por la posible carencia de fuerza de trabajo barata, se opusieran a que los interesados de Santa María Xadani se apropiaran del proyecto de reforestación. En consecuencia, los miembros del CSE fueron amenazados de muerte en varias ocasiones de manera velada o directa. Sin embargo, los habitantes que estaban dentro del proyecto evitaron que “la sangre llegara al río” previniendo a los técnicos de posibles asaltos. Las personas que no estaban de acuerdo con la propuesta alternativa buscaban formas de ahuyentar la presencia de la ONG en Xadani. Algunas veces, lo hacían a través de amenazas, lanzando piedras al techo de las habitaciones de los técnicos, defecando en lugares que sabían que causarían algún estrago, al final de la estancia de los técnicos del CSE artículos personales fueron extraídos de sus habitaciones, la presencia no era grata. En lo cotidiano el CSE no tuvo una interrelación muy fluida con los Xadaneros, pero la relación entre Petatengo y El Achiote fue bastante buena porque las comunidades estaban interesadas en encontrar en el proyecto una estrategia que les beneficiara en el corto y largo plazo. </w:t>
      </w:r>
    </w:p>
    <w:p>
      <w:pPr>
        <w:pStyle w:val="TextBody"/>
        <w:rPr>
          <w:rFonts w:ascii="Arial" w:hAnsi="Arial" w:cs="Arial"/>
        </w:rPr>
      </w:pPr>
      <w:r>
        <w:rPr>
          <w:rFonts w:cs="Arial" w:ascii="Arial" w:hAnsi="Arial"/>
        </w:rPr>
      </w:r>
    </w:p>
    <w:p>
      <w:pPr>
        <w:pStyle w:val="TextBody"/>
        <w:rPr/>
      </w:pPr>
      <w:r>
        <w:rPr>
          <w:rFonts w:cs="Arial" w:ascii="Arial" w:hAnsi="Arial"/>
        </w:rPr>
        <w:t xml:space="preserve">Para ganarse la confianza de los comuneros de los dos poblados, la ONG los fue involucrando poco a poco en el proceso administrativo del proyecto. Los campesinos se turnaban para ir hasta La Crucecita – ubicación de las instalaciones del CSE – por el recurso económico que catorcenalmente se debía entregar por las áreas reforestadas a los integrantes de la brigada. Para realizar esta tarea el comunero comisionado debía llevar el número de plántulas sembradas, la cantidad de área reforestada y el número de arbolitos que quedaban en los viveros. De esta manera los comuneros se iban apropiando del proyecto, conociendo cómo deberían pagar, cómo llevar la contabilidad económica y la de las hectáreas reforestadas. Esto dio pie a que algunos empezaran a estudiar la primaria en el sistema abierto o terminaran la secundaria. Dentro de las estrategias del Centro estaba la de formar técnicos comunales, para ello enviaba a los miembros a cursos donde aprendían cuestiones como la importancia de los murciélagos en la recreación de la naturaleza, después de esto los campesinos dejaron de matarlos, pero aprendieron a cazarlos para llevarlos a las afueras de la comunidad. </w:t>
      </w:r>
    </w:p>
    <w:p>
      <w:pPr>
        <w:pStyle w:val="TextBody"/>
        <w:rPr>
          <w:rFonts w:ascii="Arial" w:hAnsi="Arial" w:cs="Arial"/>
        </w:rPr>
      </w:pPr>
      <w:r>
        <w:rPr>
          <w:rFonts w:cs="Arial" w:ascii="Arial" w:hAnsi="Arial"/>
        </w:rPr>
      </w:r>
    </w:p>
    <w:p>
      <w:pPr>
        <w:pStyle w:val="TextBody"/>
        <w:rPr/>
      </w:pPr>
      <w:r>
        <w:rPr>
          <w:rFonts w:cs="Arial" w:ascii="Arial" w:hAnsi="Arial"/>
        </w:rPr>
        <w:t>El Centro de Soporte Ecológico no tuvo la intención de darles a conocer todo el proyecto porque pensaba que se excederían en la solicitud del apoyo que podría otorgarles. En realidad sus recursos eran escasos y muchas veces no llegaban a tiempo porque las instancias que los emitían tardaban en entregarlos por razones burocráticas o porque las supervisiones reportaban las consideraciones de los comuneros que ponían en tela de juicio el proyecto. Se puede decir que convencer a las bases es un proceso lento que involucra el oportuno cumplimiento de los arreglos, específicamente, los económicos. Sin embargo, aunque existió descontento entre los comuneros por la falta del recurso económico, el Centro de Soporte Ecológico logró que los habitantes involucrados y algunos externos a la reforestación empezaran a ver con otros ojos a los recursos naturales, muchos de ellos cambiaron sus estrategias de siembra, como se resume en el siguiente apartado.</w:t>
      </w:r>
    </w:p>
    <w:p>
      <w:pPr>
        <w:pStyle w:val="Normal"/>
        <w:widowControl w:val="false"/>
        <w:jc w:val="both"/>
        <w:rPr>
          <w:rFonts w:ascii="Arial" w:hAnsi="Arial" w:cs="Arial"/>
          <w:b/>
          <w:b/>
          <w:iCs/>
        </w:rPr>
      </w:pPr>
      <w:r>
        <w:rPr>
          <w:rFonts w:cs="Arial" w:ascii="Arial" w:hAnsi="Arial"/>
          <w:b/>
          <w:iCs/>
        </w:rPr>
        <w:t>C.- El proceso de transformación – mantener, desechar, construir y/o reconstruir los patrones culturales, sociales, económicos y políticos - que sufren las comunidades rurales al apropiarse de un proceso productivo complementario inducido por un agente externo.</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pPr>
      <w:r>
        <w:rPr>
          <w:rFonts w:cs="Arial" w:ascii="Arial" w:hAnsi="Arial"/>
          <w:iCs/>
        </w:rPr>
        <w:t>El significado de transformación tiene mucho que ver con el grado de apropiación que los habitantes tuvieron de la propuesta del Centro de Soporte Ecológico. Esta apropiación reestructura de manera sustancial cada uno de los espacios cotidianos que la localidad practica. Dependiendo del tipo de propuesta los habitantes actúan en consecuencia, como pudo verse durante la Revolución Verde; el uso de fertilizantes químicos es parte del proceso productivo tradicional en las comunidades rurales – sin mencionar que la fertilidad de la tierra disminuya. Sin embargo, los campesinos seguirán usándolo porque les asegura un número determinado de kilogramos de maíz anualmente.</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pPr>
      <w:r>
        <w:rPr>
          <w:rFonts w:cs="Arial" w:ascii="Arial" w:hAnsi="Arial"/>
          <w:iCs/>
        </w:rPr>
        <w:t xml:space="preserve">El Centro de Soporte Ecológico, dentro de su programa de reforestación, les ofreció cambiar el uso de fertilizantes químicos por la siembra de frijol “nescafé”, a lo que los comuneros de Petatengo y El Achiote accedieron, a diferencia de los campesinos de Xadani. Los habitantes de los dos poblados empezaron a sembrar la semilla en una hectárea, sin dejar de utilizar el fertilizante químico en las restantes – no más de 10 – pero al término de la cosecha guardaron la semilla para utilizarla en la siguiente temporada. En este sentido, los comuneros van dejando paulatinamente una práctica que daña su territorio por otra que les permite obtener un número de kilogramos parecido al que obtienen con el fertilizante – 700 kilogramos por hectárea. La siembra del maíz nunca fue dejada por los comuneros de ambas localidades, para poder atender las tareas de la reforestación y la siembra tradicional llegaron a negociaciones por espacios de tiempo, dejando de sembrar arbolitos por dedicarse una semana al maíz. En otras palabras acordaban estrategias entre ellos que después daban a conocer al CSE. La característica de trabajar en red de UDCs les permitía muchas veces realizar la tarea en el menor tiempo posible, utilizaban toda la fuerza de trabajo que existía en cada familia o se turnaban para ayudarse entre sí: el que terminaba primero, ayudaba al vecino. </w:t>
      </w:r>
    </w:p>
    <w:p>
      <w:pPr>
        <w:pStyle w:val="Normal"/>
        <w:spacing w:lineRule="auto" w:line="360"/>
        <w:jc w:val="both"/>
        <w:rPr>
          <w:rFonts w:ascii="Arial" w:hAnsi="Arial" w:cs="Arial"/>
          <w:iCs/>
        </w:rPr>
      </w:pPr>
      <w:r>
        <w:rPr>
          <w:rFonts w:cs="Arial" w:ascii="Arial" w:hAnsi="Arial"/>
          <w:iCs/>
        </w:rPr>
        <w:t xml:space="preserve">En el aspecto ecológico, se presentó un cambio de actitud. Ésto se pudo observar en la adopción de los arbolitos que nacían en las veredas; los llevaban a sus predios para sembrarlos, pensando que en un tiempo determinado les redituarían ganancias. Empezaron a hacer selección de los árboles, los de madera dura y los de madera blanda, en el recuento describían los posibles usos que podrían tener. Tenían mucha fe de que el programa de reforestación les llevaría a un cambio sustancial a sus vidas. Sin embargo, debido a recortes en la entrega económica y los fenómenos naturales el programa tuvo que abandonar la Costa de Oaxaca. Quizá la cortedad de tiempo que el Centro tuvo en esas comunidades no catalizó un cambio profundo en las estructuras socioeconómicas; pero si lo hizo en el ámbito político. </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pPr>
      <w:r>
        <w:rPr>
          <w:rFonts w:cs="Arial" w:ascii="Arial" w:hAnsi="Arial"/>
          <w:iCs/>
        </w:rPr>
        <w:t>Continuando con lo anterior en Petatengo los campesinos lograron llevar un pleito de tierras a través de la vía legal, dejando de solucionarlo por los medios de violencia. Es importante hacer notar que esta comunidad es un ejemplo de solidaridad, como se comentó antes, ha tenido logros que los han beneficiado como es la obtención de su autonomía administrativa de Santa María Xadani y la construcción de las escuelas primaria y secundaria. Este aspecto fue aprovechado por el CSE para el establecimiento de la base de su proyecto. Desafortunadamente por carecer las características eléctricas necesarias para la maquinaría de transformación de ramas de árboles no se construyó la pequeña fabrica. La construcción se inició en un terreno de Xadani, pero fue un fracaso total porque la comunidad se negó a que empezara a laborar cuando ya las instalaciones estaban completadas, dando en consecuencia que el proyecto no floreciera como se tenía contemplado.</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pPr>
      <w:r>
        <w:rPr>
          <w:rFonts w:cs="Arial" w:ascii="Arial" w:hAnsi="Arial"/>
          <w:iCs/>
        </w:rPr>
        <w:t xml:space="preserve">Petatengo fue la única comunidad que puso organizarse para conformar una Sociedad en Solidaridad Social, a partir de ella se concretaron varios proyectos como conformar un grupo musical. Un grupo de jóvenes integrantes de la triple S lograron comprar equipos musicales con los que amenizaban las fiestas patronales de la comunidad. Después de realizar sus labores campesinas practicaban canciones populares tarde con tarde hasta que lograban dominarlas. Ese fue un cambio significativo, la gente de Petatengo se sentía orgullosa de contar con un grupo que los representaría dentro y fuera del territorio. En sí, el abandono drástico de formas de expresión sociocultural no fue necesario porque el proyecto del Centro de Soporte Ecológico no logró ser concretado como para que impactara de sobre manera en este aspecto; es decir, nunca tuvieron actividades exhaustivas que el sistema productivo sustentable les demandara. </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pPr>
      <w:r>
        <w:rPr>
          <w:rFonts w:cs="Arial" w:ascii="Arial" w:hAnsi="Arial"/>
          <w:iCs/>
        </w:rPr>
        <w:t>Sin embargo, en los aspectos políticos y económicos sí existió un impacto interesante ya que dejaron de vender su maíz a los intermediarios. El dinero que les llegaba por la reforestación y la elaboración de los alebrijes les permitía llevar su proyecto, todavía tradicional de una manera digna. Dejaron de ir a la pizca de café a las fincas ubicadas en la parte alta de sus territorios, tradición que les quitaba la posibilidad de convivir más tiempo con su familia porque tenían que irse a vivir durante el tiempo que durara la recolección de la semilla de café. También, dejaron de bajar a La Crucecita a trabajar como meseros o albañiles. La certidumbre de la entrada económica les permitió, mientras duró, la posibilidad de seguir manteniendo los lazos familiares y fortalecerlos.</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pPr>
      <w:r>
        <w:rPr>
          <w:rFonts w:cs="Arial" w:ascii="Arial" w:hAnsi="Arial"/>
          <w:iCs/>
        </w:rPr>
        <w:t xml:space="preserve">Los comuneros empezaron a soñar, mientras el proyecto se mantenía a un ritmo ascendente. La oleada de beneficios económicos les empujó a pensar que podrían construir una pequeña empresa externa, pero armonizada a la reforestación. Un grupo de comuneros de la triple S pensaron en formar una sociedad para comprar terrenos donde sembrar árboles frutales y maderables para elaborar sillas, mesas o artículos necesarios en los centros urbanos. Iniciaron la conformación de esta asociación, pero la suspensión o retraso de los apoyos económicos hicieron que se detuviera y se dejara de lado. En este sentido, se puede decir que proyectos con buena intención fracasan debido a las inconsistencias que ocurren en el resto de la sociedad, en la parte de esa sociedad que se ha comprometido a apoyar este tipo de acciones sustentables. </w:t>
      </w:r>
    </w:p>
    <w:p>
      <w:pPr>
        <w:pStyle w:val="Normal"/>
        <w:spacing w:lineRule="auto" w:line="36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iCs/>
        </w:rPr>
        <w:t>D.- Condiciones bajo las cuales la inducción del proceso productivo complementario impulsa un desarrollo integral y en consecuencia la sustentabilidad dentro del territorio</w:t>
      </w:r>
    </w:p>
    <w:p>
      <w:pPr>
        <w:pStyle w:val="TextBody"/>
        <w:rPr>
          <w:rFonts w:ascii="Arial" w:hAnsi="Arial" w:cs="Arial"/>
          <w:b/>
          <w:b/>
        </w:rPr>
      </w:pPr>
      <w:r>
        <w:rPr>
          <w:rFonts w:cs="Arial" w:ascii="Arial" w:hAnsi="Arial"/>
          <w:b/>
        </w:rPr>
      </w:r>
    </w:p>
    <w:p>
      <w:pPr>
        <w:pStyle w:val="TextBody"/>
        <w:rPr/>
      </w:pPr>
      <w:r>
        <w:rPr>
          <w:rFonts w:cs="Arial" w:ascii="Arial" w:hAnsi="Arial"/>
        </w:rPr>
        <w:t>Diferentes aspectos no hicieron posible que el proyecto del Centro de Soporte Ecológico fuera apropiado de manera exitosa por los habitantes de la localidad. Entre estos, la desconfianza de los comuneros de Xadani hacia el CSE; aunque al inicio los Xadaneros  avecindados - mayoritariamente con menos posibilidades de obtener medios de consumo y producción de forma tradicional por carecer de un pedazo de tierra</w:t>
      </w:r>
      <w:r>
        <w:rPr>
          <w:rStyle w:val="FootnoteCharacters"/>
          <w:rStyle w:val="FootnoteAnchor"/>
          <w:rFonts w:cs="Arial" w:ascii="Arial" w:hAnsi="Arial"/>
        </w:rPr>
        <w:footnoteReference w:id="3"/>
      </w:r>
      <w:r>
        <w:rPr>
          <w:rFonts w:cs="Arial" w:ascii="Arial" w:hAnsi="Arial"/>
        </w:rPr>
        <w:t xml:space="preserve"> -fueron los que participaron en el proyecto de manera entusiasta. Se puede inferir que la necesidad de obtener un ingreso para sostener a su familia hizo que ellos vieran en la propuesta del CSE una oportunidad de lograr su autonomía económica; pero sin que esto los llevara a la separación de la UDCB. Las UDCs nuevas, por razones de sobrevivencia, siempre estarán ligadas a la red de Unidades Domésticas Campesinas. Mientras las UDCs nuevas buscaban estar dentro del programa de reforestación del Centro de Soporte Ecológico, las demás familias mantenían discrepancias de orden político, religioso y económico – conflictos que se han dado, seguramente, desde siempre. En cada uno de los ámbitos existen enfrentamientos descarnados y muchas veces con pérdidas en las familias involucradas en el problema o desavenencia política, económica o religiosa; sin embargo, los conflictos más aparatosos son los que tienen de por medio un problema de deslinde territorial. </w:t>
      </w:r>
    </w:p>
    <w:p>
      <w:pPr>
        <w:pStyle w:val="TextBody"/>
        <w:rPr>
          <w:rFonts w:ascii="Arial" w:hAnsi="Arial" w:cs="Arial"/>
        </w:rPr>
      </w:pPr>
      <w:r>
        <w:rPr>
          <w:rFonts w:cs="Arial" w:ascii="Arial" w:hAnsi="Arial"/>
        </w:rPr>
      </w:r>
    </w:p>
    <w:p>
      <w:pPr>
        <w:pStyle w:val="TextBody"/>
        <w:rPr/>
      </w:pPr>
      <w:r>
        <w:rPr>
          <w:rFonts w:cs="Arial" w:ascii="Arial" w:hAnsi="Arial"/>
        </w:rPr>
        <w:t>Estas divergencias modificaron la percepción que se tenía de las propuestas del CSE ya que desde el punto de vista económico, para los finqueros, la desviación de la mano de obra barata hacia la reforestación implicaba un problema para la pizca del café o la cosecha de maíz de sus plantíos. Sus intervenciones dentro de las reuniones comunales promovían la desconfianza y la posibilidad de una intención oculta de los integrantes del Centro de Soporte Ecológico. Asimismo, las diferentes corrientes religiosas y los partidos políticos nunca estuvieron de acuerdo con el CSE  porque desconocían la esencia del proyecto de reforestación que es un proyecto ecológico, pero al mismo tiempo un proyecto social que buscaba la reconstrucción y preservación de ambas diversidades: ecológica y social.</w:t>
      </w:r>
    </w:p>
    <w:p>
      <w:pPr>
        <w:pStyle w:val="TextBody"/>
        <w:rPr>
          <w:rFonts w:ascii="Arial" w:hAnsi="Arial" w:cs="Arial"/>
        </w:rPr>
      </w:pPr>
      <w:r>
        <w:rPr>
          <w:rFonts w:cs="Arial" w:ascii="Arial" w:hAnsi="Arial"/>
        </w:rPr>
      </w:r>
    </w:p>
    <w:p>
      <w:pPr>
        <w:pStyle w:val="TextBody"/>
        <w:rPr/>
      </w:pPr>
      <w:r>
        <w:rPr>
          <w:rFonts w:cs="Arial" w:ascii="Arial" w:hAnsi="Arial"/>
        </w:rPr>
        <w:t>Otro de los aspectos que minaron la apropiación de la propuesta del CSE fue la divergencia de proyectos de los agentes externos</w:t>
      </w:r>
      <w:r>
        <w:rPr>
          <w:rStyle w:val="FootnoteCharacters"/>
          <w:rStyle w:val="FootnoteAnchor"/>
          <w:rFonts w:cs="Arial" w:ascii="Arial" w:hAnsi="Arial"/>
        </w:rPr>
        <w:footnoteReference w:id="4"/>
      </w:r>
      <w:r>
        <w:rPr>
          <w:rFonts w:cs="Arial" w:ascii="Arial" w:hAnsi="Arial"/>
        </w:rPr>
        <w:t xml:space="preserve"> que llegan a la localidad. Cada uno de ellos buscaba la preferencia de los habitantes, así como la posibilidad de obtener una mayor cantidad de recursos de las instancias financieras, interesadas en la región. Uno de los faltantes que se observaron es la ausencia de un proyecto regional sustentable que armonice todas las propuestas para que no choquen entre si; pero sobre todo, la falta de interés por tomar en cuenta a cada uno de los actores que en menor o mayor medida tienen injerencia en la toma de decisiones a nivel local y regional. </w:t>
      </w:r>
    </w:p>
    <w:p>
      <w:pPr>
        <w:pStyle w:val="TextBody"/>
        <w:rPr>
          <w:rFonts w:ascii="Arial" w:hAnsi="Arial" w:cs="Arial"/>
        </w:rPr>
      </w:pPr>
      <w:r>
        <w:rPr>
          <w:rFonts w:cs="Arial" w:ascii="Arial" w:hAnsi="Arial"/>
        </w:rPr>
      </w:r>
    </w:p>
    <w:p>
      <w:pPr>
        <w:pStyle w:val="TextBody"/>
        <w:rPr/>
      </w:pPr>
      <w:r>
        <w:rPr>
          <w:rFonts w:cs="Arial" w:ascii="Arial" w:hAnsi="Arial"/>
        </w:rPr>
        <w:t xml:space="preserve">Como se comento anteriormente, el proyecto del CSE tenía la característica de ser demasiado ambicioso y diferente a los que por ejemplo Serbo-CIIDIR llevó a la región, porque mientras el CSE buscaba atacar de primera instancia la problemática ecológica  -acabar con el proceso de deforestación, induciendo nuevas formas de relacionar a los lugareños con sus ecosistemas a través de sistemas productivos alternativos, sin que estos promovieran la erradicación de la siembra de maíz-, Serbo-CIIDIR enseñaba a los locales que los invernaderos de verduras y el criadero de mojarras para diversificar su alimentación. Estos dos proyectos no deberían ser un problema para ambas asociaciones civiles, sino que, finalmente, las dos se complementan. En realidad, ambos debieron ser parte de un plan regional de desarrollo alternativo. </w:t>
      </w:r>
    </w:p>
    <w:p>
      <w:pPr>
        <w:pStyle w:val="TextBody"/>
        <w:rPr>
          <w:rFonts w:ascii="Arial" w:hAnsi="Arial" w:cs="Arial"/>
        </w:rPr>
      </w:pPr>
      <w:r>
        <w:rPr>
          <w:rFonts w:cs="Arial" w:ascii="Arial" w:hAnsi="Arial"/>
        </w:rPr>
      </w:r>
    </w:p>
    <w:p>
      <w:pPr>
        <w:pStyle w:val="TextBody"/>
        <w:rPr>
          <w:rFonts w:ascii="Arial" w:hAnsi="Arial" w:cs="Arial"/>
          <w:iCs/>
        </w:rPr>
      </w:pPr>
      <w:r>
        <w:rPr>
          <w:rFonts w:cs="Arial" w:ascii="Arial" w:hAnsi="Arial"/>
        </w:rPr>
        <w:t xml:space="preserve">Las condiciones para poder </w:t>
      </w:r>
      <w:r>
        <w:rPr>
          <w:rFonts w:cs="Arial" w:ascii="Arial" w:hAnsi="Arial"/>
          <w:iCs/>
        </w:rPr>
        <w:t>impulsar un desarrollo integral y en consecuencia la sustentabilidad dentro del territorio</w:t>
      </w:r>
      <w:r>
        <w:rPr>
          <w:rFonts w:cs="Arial" w:ascii="Arial" w:hAnsi="Arial"/>
        </w:rPr>
        <w:t xml:space="preserve"> necesita cubrir varios aspectos, tanto socioculturales, religiosos, económicos como políticos. Las comunidades son un ente complejo que está compuesto de una serie de significados imbricados en la cotidianidad de sus vidas. Sin embargo, se puede decir que los aspectos que tienen una gran relevancia son: a).- la promoción de la </w:t>
      </w:r>
      <w:r>
        <w:rPr>
          <w:rFonts w:cs="Arial" w:ascii="Arial" w:hAnsi="Arial"/>
          <w:iCs/>
        </w:rPr>
        <w:t>participación activa de todos los actores que inciden en el territorio; b).- cumplir con los requisitos técnicos mínimos para que el proceso productivo pueda ser viable; c).- la entrada oportuna del apoyo económico para que los habitantes locales cubran las necesidades propias y de su familia, además que eso los mantendrá firmes dentro del proceso; e).- promover la participación de las instancias gubernamentales que regulan las permisos comerciales, industriales, entre otros para tener una cierta certeza de que los procesos productivos no serán suspendidos por razones burocráticas; f).- una permanencia constante de los técnicos en el lugar para resolver cualquier contingencia, duda técnica o administrativa; g).- la promoción de un proyecto regional que le dé una cierta armonía a las diferentes propuestas ya sean de Organizaciones No Gubernamentales, privadas o gubernamentales para que cada uno tenga claro el tipo de actividades que llevará a cabo; y h).- dar a conocer de manera periódica a los participantes de la comunidad el estado financiero del proyecto. Esto último es bastante difícil de llevar a cabo, pero se cree que es un aspecto que debe no sólo darse a conocer a las instancias gubernamentales y no gubernamentales correspondientes; sino a las asociaciones y alianzas que se concreten en la comunidad.</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b/>
          <w:b/>
        </w:rPr>
      </w:pPr>
      <w:r>
        <w:rPr>
          <w:rFonts w:cs="Arial" w:ascii="Arial" w:hAnsi="Arial"/>
          <w:b/>
        </w:rPr>
        <w:t>E.- Hipótesis</w:t>
      </w:r>
    </w:p>
    <w:p>
      <w:pPr>
        <w:pStyle w:val="Normal"/>
        <w:autoSpaceDE w:val="false"/>
        <w:spacing w:lineRule="auto" w:line="360"/>
        <w:jc w:val="both"/>
        <w:rPr>
          <w:rFonts w:ascii="Arial" w:hAnsi="Arial" w:cs="Arial"/>
          <w:b/>
          <w:b/>
          <w:i/>
          <w:i/>
          <w:iCs/>
        </w:rPr>
      </w:pPr>
      <w:r>
        <w:rPr>
          <w:rFonts w:cs="Arial" w:ascii="Arial" w:hAnsi="Arial"/>
          <w:b/>
          <w:i/>
          <w:iCs/>
        </w:rPr>
      </w:r>
    </w:p>
    <w:p>
      <w:pPr>
        <w:pStyle w:val="Normal"/>
        <w:autoSpaceDE w:val="false"/>
        <w:spacing w:lineRule="auto" w:line="360"/>
        <w:jc w:val="both"/>
        <w:rPr>
          <w:rFonts w:ascii="Arial" w:hAnsi="Arial" w:cs="Arial"/>
        </w:rPr>
      </w:pPr>
      <w:r>
        <w:rPr>
          <w:rFonts w:cs="Arial" w:ascii="Arial" w:hAnsi="Arial"/>
          <w:i/>
          <w:iCs/>
        </w:rPr>
        <w:t>La transformación de la estructura productiva de la comunidad rural está definida por las distintas formas que fluyen los proyectos hacia las zonas rurales. Estos  tienden, generalmente, a desarticular la estructura sociocultural de la comunidad; ocurre lo contrario, siempre y cuando los proyectos estén fundamentados en: 1) la participación local activa al definirse y ejecutarse los proyectos,; 2) la promoción para la autogestión de los recursos y el fortalecimiento de la cierta autonomía que ejercen las comunidades; 3) el fortalecimiento de la autosuficiencia comunal;  y 4) la implantación de sistemas productivos que diversifiquen a la base productiva para el enriquecimiento de la comun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os proyectos de desarrollo tradicionales tienen la consistencia de erosionar, no sólo los ecosistemas sino las vidas de los campesinos e indígenas que viven en el territorio. Como se ha descrito en la reseña sobre la historia de la Costa de Oaxaca. Esta no deja de ser similar a los lugares donde existen bellezas naturales; las que se convierten, al cabo del tiempo en razones para convertir los espacios de recreación de la diversidad sociocultural y ecológica en centros vacacionales denominados Polos de Desarrollo Turístico. Ejemplos de ellos son Cancun, Acapulco y Bahías de Huatulc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ste último ubicado en la Costa de Oaxaca donde vivían pescadores y campesinos en una cierta armonía con los ecosistemas -ver capítulo V. Lugar donde el “progreso” irrumpió, aparecieron calles pavimentadas, condominios, hoteles gran turismo y, junto con todo esto, nuevos dueños del lugar: inversionistas nacionales y extranjeros con trajes de algodón y gafas de sol, hablando del desarrollo y el bienestar que traerían a los habitantes, quienes los veían con ojos de sorpresa. Los planes de desarrollo se generaron y ejecutaron a través de FONATUR, pero no tenían la intención de hacer socios a pescadores y campesinos; sino darles “espejitos escarchados de expropiación”. Como compensación por quitarles la facilidad de pescar en cualquier bahía y vivir al aire libre, los ubicaron en espacios cerrados con pequeños jardines y agua entubada - racionada por FONATUR - en lo que hoy se llama La Cruceci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expropiación de 21,163 hectáreas comunales en 30 kilómetros de franja costera a pescadores y campesinos para construir el Megaresort Bahías de Huatulco es el ejemplo perfecto de un proyecto de desarrollo hegemónico que, no tiene en mente la posibilidad de permitir la participación local en el diseño y ejecución del mismo; sino que reduce las culturas tradicionales en piezas movibles, desechadas, volcando la realidad de las poblaciones hacia la integración del mundo moderno sin ninguna posibilidad de sobrevivencia; sino es a través de actos paternalistas, migración, narcotráfico, entre otras opciones. Esta integración está compuesta por una serie de espacios socioculturales donde no existe identidad alguna, donde el reconocimiento de la propia cultura es vergonzoso porque se considera suspendida en el tiempo.</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s-ES"/>
        </w:rPr>
        <w:t xml:space="preserve">Sin embargo, los resultados son otros cuando las propuestas de proyectos productivos sustentables tienen las características de permitir: </w:t>
      </w:r>
      <w:r>
        <w:rPr>
          <w:rFonts w:cs="Arial" w:ascii="Arial" w:hAnsi="Arial"/>
        </w:rPr>
        <w:t xml:space="preserve">1) la participación local activa al definirse y ejecutarse los proyectos; 2) la promoción para la autogestión de los recursos y el fortalecimiento de la cierta autonomía que ejercen las comunidades; 3) el fortalecimiento de la autosuficiencia comunal; y 4) la implantación de sistemas productivos que diversifiquen a la base productiva para el enriquecimiento de la comunidad.; aunque no quiere decir que son resultados que se obtienen al hacer la primera propuesta. Es decir que, la sustentabilidad es un proceso que va fincando sus bases para construir un escenario adecuado a las características de la diversidad sociocultural - ubicada en la localidad y receptora de los beneficios del proyecto propuesto. </w:t>
      </w:r>
    </w:p>
    <w:p>
      <w:pPr>
        <w:pStyle w:val="TextBody"/>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Para el caso de este trabajo de investigación, se sugirió</w:t>
      </w:r>
      <w:r>
        <w:rPr>
          <w:rStyle w:val="FootnoteCharacters"/>
          <w:rStyle w:val="FootnoteAnchor"/>
          <w:rFonts w:cs="Arial" w:ascii="Arial" w:hAnsi="Arial"/>
          <w:lang w:val="es-ES"/>
        </w:rPr>
        <w:footnoteReference w:id="5"/>
      </w:r>
      <w:r>
        <w:rPr>
          <w:rFonts w:cs="Arial" w:ascii="Arial" w:hAnsi="Arial"/>
          <w:lang w:val="es-ES"/>
        </w:rPr>
        <w:t xml:space="preserve"> a través de la propuesta teórica -emanada del trabajo de campo y la revisión bibliográfica de autores del Sur- Administración Integral de los Recursos Naturales (AIRN) – ver capítulo I- que uno de los componentes indispensables para la concreción de la sustentabilidad es </w:t>
      </w:r>
      <w:r>
        <w:rPr>
          <w:rFonts w:cs="Arial" w:ascii="Arial" w:hAnsi="Arial"/>
          <w:b/>
          <w:lang w:val="es-ES"/>
        </w:rPr>
        <w:t>la participación activa</w:t>
      </w:r>
      <w:r>
        <w:rPr>
          <w:rFonts w:cs="Arial" w:ascii="Arial" w:hAnsi="Arial"/>
          <w:lang w:val="es-ES"/>
        </w:rPr>
        <w:t xml:space="preserve"> de los protagonistas del desarrollo sustentable. En este sentido, se observó de manera precisa que una buena parte de la población de Santa María Petatengo y el total de la población de El Achiote – ver capítulo V – lograron fortalecerse con las propuestas llevadas por el Centro de Soporte Ecológico. Muchas de estas actividades se refirieron a la actualización de los conocimientos tradicionales, donde los campesinos recordaron el conocimiento a cerca del tratamiento o manejo que los abuelos le daban a los recursos naturales. Uno de los aspectos relevantes del proceso de actualización fue que siempre estuvo presente la voz de los fundadores, hombres y mujeres mayores, quienes aportaron su sabiduría para el manejo adecuado de los recursos naturales de la región. </w:t>
      </w:r>
    </w:p>
    <w:p>
      <w:pPr>
        <w:pStyle w:val="TextBody"/>
        <w:rPr>
          <w:rFonts w:ascii="Arial" w:hAnsi="Arial" w:cs="Arial"/>
          <w:lang w:val="es-ES"/>
        </w:rPr>
      </w:pPr>
      <w:r>
        <w:rPr>
          <w:rFonts w:cs="Arial" w:ascii="Arial" w:hAnsi="Arial"/>
          <w:lang w:val="es-ES"/>
        </w:rPr>
      </w:r>
    </w:p>
    <w:p>
      <w:pPr>
        <w:pStyle w:val="TextBody"/>
        <w:rPr/>
      </w:pPr>
      <w:r>
        <w:rPr>
          <w:rFonts w:cs="Arial" w:ascii="Arial" w:hAnsi="Arial"/>
          <w:lang w:val="es-ES"/>
        </w:rPr>
        <w:t xml:space="preserve">Por otra parte, al participar en la estructuración de las estrategias para la reforestación y de los otros procesos productivos sustentables, también lograron </w:t>
      </w:r>
      <w:r>
        <w:rPr>
          <w:rFonts w:cs="Arial" w:ascii="Arial" w:hAnsi="Arial"/>
        </w:rPr>
        <w:t xml:space="preserve">mezclar sus reclamos territoriales con procesos legales – acompañados y asesorados por el CSE- durante este trayecto aprendieron los procesos administrativos necesarios para llevar a cabo un litigio contra la invasión de tierras. Esto les proporcionó una nueva forma de defender sus derechos, podría decirse que un proceso productivo sustentable que promueva la participación de las bases es el </w:t>
      </w:r>
      <w:r>
        <w:rPr>
          <w:rFonts w:cs="Arial" w:ascii="Arial" w:hAnsi="Arial"/>
          <w:b/>
        </w:rPr>
        <w:t>catalizador de un proceso político</w:t>
      </w:r>
      <w:r>
        <w:rPr>
          <w:rFonts w:cs="Arial" w:ascii="Arial" w:hAnsi="Arial"/>
        </w:rPr>
        <w:t xml:space="preserve">, porque pone en las manos de las bases conocimiento y habilidades que regularmente carecen debido a que sus formas de socialización y gobierno son diferentes a las formas de gobierno de la sociedad dominante. Una población que participa dentro del diseño y ejecución de un proyecto sustentable es una población que se fortalece paso a paso y logra – si así lo decide apropiarse de las experiencias que sean significativas para ella – reestructurar su proyecto de vida. Al mismo tiempo, reconocen y aprenden las diferentes formas en las que pueda darse un intercambio justo con el resto de la sociedad. </w:t>
      </w:r>
    </w:p>
    <w:p>
      <w:pPr>
        <w:pStyle w:val="TextBody"/>
        <w:rPr>
          <w:rFonts w:ascii="Arial" w:hAnsi="Arial" w:cs="Arial"/>
        </w:rPr>
      </w:pPr>
      <w:r>
        <w:rPr>
          <w:rFonts w:cs="Arial" w:ascii="Arial" w:hAnsi="Arial"/>
        </w:rPr>
      </w:r>
    </w:p>
    <w:p>
      <w:pPr>
        <w:pStyle w:val="TextBody"/>
        <w:rPr/>
      </w:pPr>
      <w:r>
        <w:rPr>
          <w:rFonts w:cs="Arial" w:ascii="Arial" w:hAnsi="Arial"/>
        </w:rPr>
        <w:t xml:space="preserve">El CSE logró ser un ente catalizador que provocó la </w:t>
      </w:r>
      <w:r>
        <w:rPr>
          <w:rFonts w:cs="Arial" w:ascii="Arial" w:hAnsi="Arial"/>
          <w:b/>
        </w:rPr>
        <w:t>promoción para la autogestión de los recursos y el fortalecimiento de la cierta autonomía</w:t>
      </w:r>
      <w:r>
        <w:rPr>
          <w:rFonts w:cs="Arial" w:ascii="Arial" w:hAnsi="Arial"/>
        </w:rPr>
        <w:t xml:space="preserve"> que se ejerce en las comunidades. Pero sólo logró ser escuchado y atendido entre los comuneros de Santa María Petatengo y El Achiote porque son comunidades con capacidad para negociar debido a las circunstancias  -en el caso de la primera- en las que fue fundada,  a base de esfuerzo y alianzas estratégicas entre las familias que redundaran en un fin común y lograr el beneficio de todos. El Achiote una comunidad constituida por familias emparentadas por lazos sanguíneos mayormente. Aspecto hace que existan compromisos que los lleven a compartir beneficios, como pudo observarse en la elaboración de los alebrijes. El pueblo convirtió su geografía en una fábrica manufacturera, donde cada casa maquilaba una parte del animal esculpido por algún comunero en su tiempo libr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xisten factores importantes para que los procesos productivos sustentables logren diversificar la economía de una localidad y la haga </w:t>
      </w:r>
      <w:r>
        <w:rPr>
          <w:rFonts w:cs="Arial" w:ascii="Arial" w:hAnsi="Arial"/>
          <w:b/>
        </w:rPr>
        <w:t>autosuficiente.</w:t>
      </w:r>
      <w:r>
        <w:rPr>
          <w:rFonts w:cs="Arial" w:ascii="Arial" w:hAnsi="Arial"/>
        </w:rPr>
        <w:t xml:space="preserve"> La concreción de estos factores tiene que ver con los tiempos que cada actor o protagonista toma para decidir si se compromete en el proceso o no. Dentro de este trabajo – ver capítulo V - se les ha denominado: a) tiempo que usan las comunidades en sus asambleas para tomar decisiones; b) tiempo de las instituciones financieras para entregar el recurso económico; c) tiempo de las instancias burocráticas para emitir permisos para la apropiación de los recursos naturales y; el más inflexible y menos controlable, d) tiempo de recreación de la naturaleza. Cada uno de los tiempos humanos puede ser calibrado  a través de la negociación de las partes. Indudablemente para llegar a un consenso cada parte debe tener la voluntad, misma que sólo puede ser generada a raíz de una toma de conciencia sobre la problemática ambiental a escala mundial. No sólo de las personas que pretenden disminuirla a través de sus propuestas y proyectos financiados; sino también es importante que las bases sean conocedoras de la importancia de sus actividades a escala global.</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 xml:space="preserve">Desafortunadamente, a pesar de que las instancias que financian estos proyectos conocen la vitalidad de reconstruir y conservar los ecosistemas para el planeta, tienen la incapacidad para dejar su tradicional burocracia para la entrega del dinero. Esta actitud mina la confianza de los campesinos hacia un proyecto productivo alternativo. Cuando llega la remeza económica la naturaleza ya no está en condiciones para que el proceso tenga lugar porque el tiempo de recreación ha pasado. De ahí que puede afirmarse que la </w:t>
      </w:r>
      <w:r>
        <w:rPr>
          <w:rFonts w:cs="Arial" w:ascii="Arial" w:hAnsi="Arial"/>
          <w:i/>
          <w:iCs/>
        </w:rPr>
        <w:t>sustentabilidad es un proceso donde los tiempos humanos deben de acoplarse a los tiempos de recreación de la naturaleza</w:t>
      </w:r>
      <w:r>
        <w:rPr>
          <w:rFonts w:cs="Arial" w:ascii="Arial" w:hAnsi="Arial"/>
        </w:rPr>
        <w:t xml:space="preserve">, de otra manera cualquier proyecto sustentable deja de tener sentido o se convierte en uno más con tintes paternalistas. </w:t>
      </w:r>
    </w:p>
    <w:p>
      <w:pPr>
        <w:pStyle w:val="Normal"/>
        <w:spacing w:lineRule="auto" w:line="360"/>
        <w:jc w:val="both"/>
        <w:rPr>
          <w:rFonts w:ascii="Arial" w:hAnsi="Arial" w:cs="Arial"/>
        </w:rPr>
      </w:pPr>
      <w:r>
        <w:rPr>
          <w:rFonts w:cs="Arial" w:ascii="Arial" w:hAnsi="Arial"/>
        </w:rPr>
      </w:r>
    </w:p>
    <w:p>
      <w:pPr>
        <w:pStyle w:val="TextBody"/>
        <w:rPr/>
      </w:pPr>
      <w:r>
        <w:rPr>
          <w:rFonts w:cs="Arial" w:ascii="Arial" w:hAnsi="Arial"/>
        </w:rPr>
        <w:t xml:space="preserve">El programa del Centro de Soporte Ecológico logró permanecer en las comunidades de la Costa de Oaxaca cerca de cuatro años. La lucha buscar estrategias para que los campesinos se apropiaran de los proyectos con el menor dolor posible se consolidó en grupos de comuneros que tenían la necesidad de reconstruir su proyecto de vida.  Esta experiencia, casi exitosa, no logró implantar un proceso productivo que lograra la </w:t>
      </w:r>
      <w:r>
        <w:rPr>
          <w:rFonts w:cs="Arial" w:ascii="Arial" w:hAnsi="Arial"/>
          <w:b/>
        </w:rPr>
        <w:t>diversificación de la base productiva</w:t>
      </w:r>
      <w:r>
        <w:rPr>
          <w:rFonts w:cs="Arial" w:ascii="Arial" w:hAnsi="Arial"/>
        </w:rPr>
        <w:t xml:space="preserve"> por las razones antes descritas en el documento. En este caso, si existieron protagonistas locales y externos comprometidos con la empresa; pero también existieron protagonistas apegados a la burocracia. No tuvieron una actuación constante en el proceso, ni el deseo de entender, aprender o ser empáticos con las diferentes formas de concebir el mundo. Se puede decir que para hacer exitoso un proceso de desarrollo sustentable es importante una relación donde se pueda negociar para que el intercambio -no solo entre seres humanos, sino de ideas, esfuerzos físicos y económicos- corresponda de manera justa al valor que se le está reintegrando a la naturaleza. </w:t>
      </w:r>
    </w:p>
    <w:p>
      <w:pPr>
        <w:pStyle w:val="TextBody"/>
        <w:rPr>
          <w:rFonts w:ascii="Arial" w:hAnsi="Arial" w:cs="Arial"/>
        </w:rPr>
      </w:pPr>
      <w:r>
        <w:rPr>
          <w:rFonts w:cs="Arial" w:ascii="Arial" w:hAnsi="Arial"/>
        </w:rPr>
      </w:r>
    </w:p>
    <w:p>
      <w:pPr>
        <w:pStyle w:val="HTMLconformatoprevio"/>
        <w:spacing w:lineRule="auto" w:line="360"/>
        <w:jc w:val="both"/>
        <w:rPr>
          <w:rStyle w:val="MquinadeescribirHTML"/>
          <w:rFonts w:ascii="Arial" w:hAnsi="Arial" w:cs="Arial"/>
          <w:sz w:val="24"/>
          <w:szCs w:val="24"/>
        </w:rPr>
      </w:pPr>
      <w:r>
        <w:rPr>
          <w:rFonts w:cs="Arial" w:ascii="Arial" w:hAnsi="Arial"/>
          <w:sz w:val="24"/>
          <w:szCs w:val="24"/>
        </w:rPr>
        <w:t>Finalmente, la hipótesis propuesta en este trabajo de investigación fue parcialmente comprobada porque el proceso productivo sustentable no logró ser apropiado por los campesinos de la Costa de Oaxaca, totalmente. Existieron factores económicos históricos, sociales, políticos y burocráticos que no lo dejaron avanzar. En primera instancia, es una realidad de que una propuesta de</w:t>
      </w:r>
      <w:r>
        <w:rPr>
          <w:rStyle w:val="MquinadeescribirHTML"/>
          <w:rFonts w:cs="Arial" w:ascii="Arial" w:hAnsi="Arial"/>
          <w:sz w:val="24"/>
          <w:szCs w:val="24"/>
        </w:rPr>
        <w:t xml:space="preserve"> desarrollo sustentable no puede realizarse sino existe un componente financiero sólido que apoye a las comunidades. Ya que ellas no pueden por sí mismas solventar procesos que no tengan que ver con la solución de sus problemas fundamentales como es la alimentación. De ahí que tiendan a abandonar las propuestas por mucho beneficio que les traiga a futuro porque ellas están involucradas en resolver los problemas económicos que les permitan sostener a sus familias. Los problemas históricos internos de las comunidades se patentan en conflictos que redundan, muchas veces, en el promotor externo del desarrollo sustentable, que aunque vaya con las mejores intenciones no provoca un compromiso en la localidad, debido a la estratificación interna de los miembros y de las familias que componen la comunidad. En consecuencia no todos se comprometen en el proyecto. Esta falta de coordinación y compromiso de la comunidad, debido a la estratificación de los miembros, no permite llevar acabo el proceso de preservación de los ecosistemas porque las comunidades no se apropian y no se involucran en él profundamente. Es de vital importancia que tanto los promotores del proyecto, tanto como las comunidades tenga toda la información referente al mismo, esto solo se logra con una participación activa de todos los involucrados en todos los aspectos que el proceso tenga. Por ejemplo cuando una comunidad realiza un proyecto propio como es la construcción de una iglesia, de un camino o la de un puente, como en Petatengo se involucran la mayoría de los miembros y se transparenta el manejo de los recursos y de los impactos que tiene el proyecto. Este aspecto fue una de las debilidades; ya que no fue profundamente promovido por la ONG, aunque si involucró a los miembros de la Triple S en las diligencias de la entrega del apoyo económico a los participantes. Era quizá el inicio de dejarlos hacerse cargo de todo el proceso que fue interrumpido.</w:t>
      </w:r>
    </w:p>
    <w:p>
      <w:pPr>
        <w:pStyle w:val="HTMLconformatoprevio"/>
        <w:spacing w:lineRule="auto" w:line="360"/>
        <w:jc w:val="both"/>
        <w:rPr>
          <w:rStyle w:val="MquinadeescribirHTML"/>
          <w:rFonts w:ascii="Arial" w:hAnsi="Arial" w:cs="Arial"/>
          <w:sz w:val="24"/>
          <w:szCs w:val="24"/>
        </w:rPr>
      </w:pPr>
      <w:r>
        <w:rPr/>
      </w:r>
    </w:p>
    <w:p>
      <w:pPr>
        <w:pStyle w:val="HTMLconformatoprevio"/>
        <w:spacing w:lineRule="auto" w:line="360"/>
        <w:jc w:val="both"/>
        <w:rPr>
          <w:rStyle w:val="MquinadeescribirHTML"/>
          <w:rFonts w:ascii="Arial" w:hAnsi="Arial" w:cs="Arial"/>
          <w:sz w:val="24"/>
          <w:szCs w:val="24"/>
        </w:rPr>
      </w:pPr>
      <w:r>
        <w:rPr>
          <w:rStyle w:val="MquinadeescribirHTML"/>
          <w:rFonts w:cs="Arial" w:ascii="Arial" w:hAnsi="Arial"/>
          <w:sz w:val="24"/>
          <w:szCs w:val="24"/>
        </w:rPr>
        <w:t xml:space="preserve">Otro de los aspectos que minaron al proyecto del Centro es que la reforestación tiene su tiempo largo. Los campesinos tienen necesidades urgentes que cubrir y no pueden esperar a los resultados. Es por eso que el CSE, no sólo propuso llevarla acabo, sino también, transformar ramas en productos terminados. Comparando la reforestación con la actividad agrícola o pecuaria, ambas tienen tiempos cortos y los beneficios se pueden ver en el corto plazo. Sin embargo, en la región estas actividades solo se remiten a la producción de maíz y a la crianza de bovinos, éstos últimos pertenecientes al estrato con mayor poder de adquisición. </w:t>
      </w:r>
    </w:p>
    <w:p>
      <w:pPr>
        <w:pStyle w:val="HTMLconformatoprevio"/>
        <w:spacing w:lineRule="auto" w:line="360"/>
        <w:jc w:val="both"/>
        <w:rPr>
          <w:rStyle w:val="MquinadeescribirHTML"/>
          <w:rFonts w:ascii="Arial" w:hAnsi="Arial" w:cs="Arial"/>
          <w:sz w:val="24"/>
          <w:szCs w:val="24"/>
        </w:rPr>
      </w:pPr>
      <w:r>
        <w:rPr/>
      </w:r>
    </w:p>
    <w:p>
      <w:pPr>
        <w:pStyle w:val="HTMLconformatoprevio"/>
        <w:spacing w:lineRule="auto" w:line="360"/>
        <w:jc w:val="both"/>
        <w:rPr/>
      </w:pPr>
      <w:r>
        <w:rPr>
          <w:rStyle w:val="MquinadeescribirHTML"/>
          <w:rFonts w:cs="Arial" w:ascii="Arial" w:hAnsi="Arial"/>
          <w:sz w:val="24"/>
          <w:szCs w:val="24"/>
        </w:rPr>
        <w:t>No solo la recreación de la naturaleza tiene complejidades, ya sea por eventos naturales como son los ciclones o sequías, sino que finalmente se puede concluir que las interacciones sociales son complejas y no predecibles como se pudo ver entre las comunidades y la ONG; pero también de esta última con las instancias que financiaron el proyecto como es la WWF y la SEMERNAT.  Sin embargo, aunque el proyecto no fue del todo exitoso, se pudo observar que este tipo de incursiones en las localidades erosionadas ecológicamente, pueden redituar beneficios; no sólo a los habitantes del territorio en cuestión al  “acompañarlos” en la reconstrucción de su proyecto de vida, sino que el resto de la sociedad también tendría un beneficio al mantener la preservación de los servicios ambientales que reciben y, que desafortunadamente, no los nota. La reacción de las comunidades del Petatengo y El Achiote son una prueba de que los procesos sustentables pueden ser una realidad, pero estos deben de contemplar la negociación permanente, información constante para lograr un compromiso de todas las partes e involucrar en mayor o menor medida a todos los que sean impactados por la propuesta; de esta forma se podría contrarrestar la complejidad sociocultural y en consecuencia las sorpresas en el contexto humano. La naturaleza lo agradecería.</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p>
      <w:pPr>
        <w:pStyle w:val="TextBody"/>
        <w:rPr>
          <w:rFonts w:ascii="Arial" w:hAnsi="Arial" w:cs="Arial"/>
        </w:rPr>
      </w:pPr>
      <w:r>
        <w:rPr>
          <w:rFonts w:cs="Arial" w:ascii="Arial" w:hAnsi="Arial"/>
        </w:rPr>
      </w:r>
    </w:p>
    <w:sectPr>
      <w:headerReference w:type="default" r:id="rId2"/>
      <w:footerReference w:type="default" r:id="rId3"/>
      <w:footnotePr>
        <w:numFmt w:val="decimal"/>
      </w:footnotePr>
      <w:type w:val="nextPage"/>
      <w:pgSz w:w="12240" w:h="15840"/>
      <w:pgMar w:left="1701" w:right="1418" w:gutter="0" w:header="709" w:top="1701" w:footer="709" w:bottom="1418"/>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0</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numPr>
          <w:ilvl w:val="0"/>
          <w:numId w:val="3"/>
        </w:numPr>
        <w:tabs>
          <w:tab w:val="clear" w:pos="708"/>
          <w:tab w:val="left" w:pos="360" w:leader="none"/>
        </w:tabs>
        <w:ind w:left="340" w:hanging="340"/>
        <w:jc w:val="both"/>
        <w:rPr>
          <w:rFonts w:ascii="Arial" w:hAnsi="Arial" w:cs="Arial"/>
          <w:iCs/>
          <w:sz w:val="18"/>
          <w:szCs w:val="18"/>
        </w:rPr>
      </w:pPr>
      <w:r>
        <w:rPr>
          <w:rStyle w:val="FootnoteCharacters"/>
        </w:rPr>
        <w:footnoteRef/>
      </w:r>
      <w:r>
        <w:rPr>
          <w:rFonts w:cs="Arial" w:ascii="Arial" w:hAnsi="Arial"/>
          <w:iCs/>
          <w:sz w:val="18"/>
          <w:szCs w:val="18"/>
        </w:rPr>
        <w:tab/>
        <w:t>Describir las estrategias sociales que las comunidades establecen para mantener sus sistemas productivos y  reproducción.</w:t>
      </w:r>
    </w:p>
    <w:p>
      <w:pPr>
        <w:pStyle w:val="Normal"/>
        <w:widowControl w:val="false"/>
        <w:numPr>
          <w:ilvl w:val="0"/>
          <w:numId w:val="3"/>
        </w:numPr>
        <w:tabs>
          <w:tab w:val="clear" w:pos="708"/>
          <w:tab w:val="left" w:pos="360" w:leader="none"/>
        </w:tabs>
        <w:ind w:left="340" w:hanging="340"/>
        <w:jc w:val="both"/>
        <w:rPr>
          <w:rFonts w:ascii="Arial" w:hAnsi="Arial" w:cs="Arial"/>
          <w:iCs/>
          <w:sz w:val="18"/>
          <w:szCs w:val="18"/>
        </w:rPr>
      </w:pPr>
      <w:r>
        <w:rPr>
          <w:rFonts w:cs="Arial" w:ascii="Arial" w:hAnsi="Arial"/>
          <w:iCs/>
          <w:sz w:val="18"/>
          <w:szCs w:val="18"/>
        </w:rPr>
        <w:t>Conocer la interrelación entre la ONG y las comunidades.</w:t>
      </w:r>
    </w:p>
    <w:p>
      <w:pPr>
        <w:pStyle w:val="Normal"/>
        <w:widowControl w:val="false"/>
        <w:numPr>
          <w:ilvl w:val="0"/>
          <w:numId w:val="3"/>
        </w:numPr>
        <w:tabs>
          <w:tab w:val="clear" w:pos="708"/>
          <w:tab w:val="left" w:pos="360" w:leader="none"/>
        </w:tabs>
        <w:ind w:left="340" w:hanging="340"/>
        <w:jc w:val="both"/>
        <w:rPr>
          <w:rFonts w:ascii="Arial" w:hAnsi="Arial" w:cs="Arial"/>
          <w:iCs/>
          <w:sz w:val="18"/>
          <w:szCs w:val="18"/>
        </w:rPr>
      </w:pPr>
      <w:r>
        <w:rPr>
          <w:rFonts w:cs="Arial" w:ascii="Arial" w:hAnsi="Arial"/>
          <w:iCs/>
          <w:sz w:val="18"/>
          <w:szCs w:val="18"/>
        </w:rPr>
        <w:t>Identificar el proceso de transformación – mantener, desechar, construir y/o reconstruir los patrones culturales, sociales, económicos y políticos - que sufren las comunidades rurales al apropiarse de un proceso productivo complementario inducido por un agente externo.</w:t>
      </w:r>
    </w:p>
    <w:p>
      <w:pPr>
        <w:pStyle w:val="Normal"/>
        <w:numPr>
          <w:ilvl w:val="0"/>
          <w:numId w:val="3"/>
        </w:numPr>
        <w:tabs>
          <w:tab w:val="clear" w:pos="708"/>
          <w:tab w:val="left" w:pos="360" w:leader="none"/>
        </w:tabs>
        <w:ind w:left="340" w:hanging="340"/>
        <w:jc w:val="both"/>
        <w:rPr>
          <w:rFonts w:ascii="Arial" w:hAnsi="Arial" w:cs="Arial"/>
          <w:sz w:val="18"/>
          <w:szCs w:val="18"/>
        </w:rPr>
      </w:pPr>
      <w:r>
        <w:rPr>
          <w:rFonts w:cs="Arial" w:ascii="Arial" w:hAnsi="Arial"/>
          <w:sz w:val="18"/>
          <w:szCs w:val="18"/>
        </w:rPr>
        <w:t>Identificar las condiciones bajo las cuales la inducción del proceso productivo complementario impulsa un desarrollo integral y en consecuencia la sustentabilidad dentro del territorio</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in embargo, a pesar de carecer de un pedazo de tierra están “adscritos” a alguna red de UDCs; es decir forman parte de una UDC como familia extensa porque viven bajo el techo de sus padres o suegros hasta que son lo suficientemente autónomos para valerse por si mismos y puedan mantener sus familias.</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erbo-CIIDIR es un conjunto de instituciones que lleva propuestas sustentables a los comuneros de la Costa de Oaxaca: la producción de mojarras – se describe cómo Sr. Julio las cuida en el apéndice I – y la construcción de invernaderos para producir vegetales.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
        </w:rPr>
        <w:t>Ver Marco Teórico, capitulo I, específicamente en el apartado de la Administración Integral para los Recursos Naturales (AIRN), dentro del mismo capitulo se encuentra ubicada la hipótesis y los objetivos general y específic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rFonts w:ascii="Arial" w:hAnsi="Arial" w:cs="Arial"/>
        <w:color w:val="000000"/>
      </w:rPr>
    </w:lvl>
  </w:abstractNum>
  <w:abstractNum w:abstractNumId="3">
    <w:lvl w:ilvl="0">
      <w:start w:val="1"/>
      <w:numFmt w:val="decimal"/>
      <w:lvlText w:val="%1."/>
      <w:lvlJc w:val="left"/>
      <w:pPr>
        <w:tabs>
          <w:tab w:val="num" w:pos="720"/>
        </w:tabs>
        <w:ind w:left="70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color w:val="000000"/>
      <w:sz w:val="24"/>
      <w:szCs w:val="24"/>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5:45:00Z</dcterms:created>
  <dc:creator> Evelinda Santiago</dc:creator>
  <dc:description/>
  <dc:language>en-US</dc:language>
  <cp:lastModifiedBy>Evelinda Santiago</cp:lastModifiedBy>
  <cp:lastPrinted>2004-10-10T16:11:00Z</cp:lastPrinted>
  <dcterms:modified xsi:type="dcterms:W3CDTF">2004-10-11T00:03:00Z</dcterms:modified>
  <cp:revision>96</cp:revision>
  <dc:subject/>
  <dc:title>Capítulo VI</dc:title>
</cp:coreProperties>
</file>