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Cs w:val="24"/>
        </w:rPr>
        <w:t xml:space="preserve">Los habitantes del lugar son sumamente inquisitivos y desconfiados, pero al mismo tiempo la necesidad de obtener medios de consumo y producción los hace ser ingenuos porque tienen la esperanza de remediar el déficit anual de las catorce familias. Éste es aproximadamente de $53,984.00– ver tabla 4 - en el que incurren año con año. Ver esta tabla nos lleva a preguntar ¿cómo logran vivir durante un año? La respuesta está en: la migración hacia los centros urbanos cercanos y la caza de venados o animales como el armadillo. Esta última es realizada cada quince días o cuando se encuentran alguno de estos animales en el campo, cuando van a la siembra de la milpa. Sin embargo, aún con la caza de venados u otros animales del “monte”, el déficit persiste. Es por eso, que la necesidad de obtener más ingresos para subsanar sus necesidades hace que se involucren en actividades que ellos perciben como impulsoras y reconstructoras de su proyecto de vida: PROCAMPO, PROGRESA y las propuestas del Centro de Soporte Ecológico.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Ser una comunidad “familiar” les ha permitido realizar con esfuerzos, sus proyectos a través del “tequio”. Por ejemplo, se dieron la tarea de llevar a sus hogares la energía eléctrica y lograron su objetivo en el año 2000. En ese mismo año construyeron un vado por donde pasa la vertiente de “El Encanto</w:t>
      </w:r>
      <w:r>
        <w:rPr>
          <w:rStyle w:val="FootnoteCharacters"/>
          <w:rStyle w:val="FootnoteAnchor"/>
          <w:rFonts w:cs="Arial" w:ascii="Arial" w:hAnsi="Arial"/>
          <w:szCs w:val="24"/>
        </w:rPr>
        <w:footnoteReference w:id="2"/>
      </w:r>
      <w:r>
        <w:rPr>
          <w:rFonts w:cs="Arial" w:ascii="Arial" w:hAnsi="Arial"/>
          <w:szCs w:val="24"/>
        </w:rPr>
        <w:t xml:space="preserve">”. La aportación monetaria la obtuvieron del municipio, la parte que les corresponde –municipalmente hablando- la ahorraron uno o dos años para así tener la cantidad necesaria para solventar la construcción.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 participación de los “Achoteros” en la propuesta del CSE también fue en la reforestación. Participaban desde la recolección de las semillas, su reproducción en viveros, hasta la siembra de plántulas en las áreas ecológicamente afectadas. Sin embargo, el proceso de participación más interesante donde esta comunidad tomó como suyo propio fue en el labrado de “alebrijes</w:t>
      </w:r>
      <w:r>
        <w:rPr>
          <w:rStyle w:val="FootnoteCharacters"/>
          <w:rStyle w:val="FootnoteAnchor"/>
          <w:rFonts w:cs="Arial" w:ascii="Arial" w:hAnsi="Arial"/>
          <w:szCs w:val="24"/>
        </w:rPr>
        <w:footnoteReference w:id="3"/>
      </w:r>
      <w:r>
        <w:rPr>
          <w:rFonts w:cs="Arial" w:ascii="Arial" w:hAnsi="Arial"/>
          <w:szCs w:val="24"/>
        </w:rPr>
        <w:t>”. Los alebrijes son elaborados colectivamente, cada miembro de las UDCs ha labrado, pulido, curado</w:t>
      </w:r>
      <w:r>
        <w:rPr>
          <w:rStyle w:val="FootnoteCharacters"/>
          <w:rStyle w:val="FootnoteAnchor"/>
          <w:rFonts w:cs="Arial" w:ascii="Arial" w:hAnsi="Arial"/>
          <w:szCs w:val="24"/>
        </w:rPr>
        <w:footnoteReference w:id="4"/>
      </w:r>
      <w:r>
        <w:rPr>
          <w:rFonts w:cs="Arial" w:ascii="Arial" w:hAnsi="Arial"/>
          <w:szCs w:val="24"/>
        </w:rPr>
        <w:t xml:space="preserve"> y pintado un animalito. Los hombres jóvenes son los que regularmente, esculpen la madera con sus instrumentos de trabajo: machete, cuchillo y un tronco de árbol. Esta labor, la realizan después de haber terminado las tareas campesinas, con esmero van dándole forma a un pedazo de rama de Palo Mulato o de otra madera que pueda ser suave. En el proceso artesanal participan los mayores, mujeres y niños. Esto significa que la remuneración económica es distribuida entre todos los integrantes. Sin embargo, si dentro de una UDC no existe la persona que pueda realizar la continuación del trabajo, se le pasa la pieza labrada a otra UDC para que termine el proceso o parte de él. Esto significa que la elaboración de alebrijes está diseminada en toda la comunidad. Es un sistema productivo repartido a través de la red de las unidades domesticas campesinas que conforman la ranchería. Cada familia tiene – hablando ingenierilmente – a cargo una estación de trabajo; pero es importante aclarar que este proceso productivo depende de los tiempos libres del comunero. Es decir, que la terminación del producto depende de los tiempos de descanso de quien la esté trabajando, ya sea hombre, niño, mujer o anciano.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tbl>
      <w:tblPr>
        <w:tblW w:w="9054" w:type="dxa"/>
        <w:jc w:val="left"/>
        <w:tblInd w:w="-5" w:type="dxa"/>
        <w:tblLayout w:type="fixed"/>
        <w:tblCellMar>
          <w:top w:w="0" w:type="dxa"/>
          <w:left w:w="108" w:type="dxa"/>
          <w:bottom w:w="0" w:type="dxa"/>
          <w:right w:w="108" w:type="dxa"/>
        </w:tblCellMar>
      </w:tblPr>
      <w:tblGrid>
        <w:gridCol w:w="2236"/>
        <w:gridCol w:w="2167"/>
        <w:gridCol w:w="2547"/>
        <w:gridCol w:w="210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s-MX"/>
              </w:rPr>
            </w:pPr>
            <w:r>
              <w:rPr>
                <w:rFonts w:cs="Arial" w:ascii="Arial" w:hAnsi="Arial"/>
                <w:b/>
                <w:bCs/>
                <w:szCs w:val="24"/>
                <w:lang w:val="es-MX"/>
              </w:rPr>
              <w:t>Concepto</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s-MX"/>
              </w:rPr>
            </w:pPr>
            <w:r>
              <w:rPr>
                <w:rFonts w:cs="Arial" w:ascii="Arial" w:hAnsi="Arial"/>
                <w:b/>
                <w:bCs/>
                <w:szCs w:val="24"/>
                <w:lang w:val="es-MX"/>
              </w:rPr>
              <w:t>Ent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s-MX"/>
              </w:rPr>
            </w:pPr>
            <w:r>
              <w:rPr>
                <w:rFonts w:cs="Arial" w:ascii="Arial" w:hAnsi="Arial"/>
                <w:b/>
                <w:bCs/>
                <w:szCs w:val="24"/>
                <w:lang w:val="es-MX"/>
              </w:rPr>
              <w:t>Concepto</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s-MX"/>
              </w:rPr>
            </w:pPr>
            <w:r>
              <w:rPr>
                <w:rFonts w:cs="Arial" w:ascii="Arial" w:hAnsi="Arial"/>
                <w:b/>
                <w:bCs/>
                <w:szCs w:val="24"/>
                <w:lang w:val="es-MX"/>
              </w:rPr>
              <w:t>Salid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Programas</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iembra de maíz</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 xml:space="preserve">Reforestación </w:t>
            </w:r>
          </w:p>
          <w:p>
            <w:pPr>
              <w:pStyle w:val="Normal"/>
              <w:jc w:val="both"/>
              <w:rPr>
                <w:rFonts w:ascii="Arial" w:hAnsi="Arial" w:cs="Arial"/>
                <w:szCs w:val="24"/>
                <w:lang w:val="es-MX"/>
              </w:rPr>
            </w:pPr>
            <w:r>
              <w:rPr>
                <w:rFonts w:cs="Arial" w:ascii="Arial" w:hAnsi="Arial"/>
                <w:szCs w:val="24"/>
                <w:lang w:val="es-MX"/>
              </w:rPr>
              <w:t>($30.00/dia)</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10,800.0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Gramoxon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20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Alebrije (2 terminados/ semana. $12.00 c/uno)</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1,152.0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Mozo preparación (2 mozos/6días/$50.00 c/uno)</w:t>
            </w:r>
            <w:r>
              <w:rPr>
                <w:rStyle w:val="FootnoteCharacters"/>
                <w:rStyle w:val="FootnoteAnchor"/>
                <w:rFonts w:cs="Arial" w:ascii="Arial" w:hAnsi="Arial"/>
                <w:szCs w:val="24"/>
                <w:lang w:val="es-MX"/>
              </w:rPr>
              <w:footnoteReference w:id="5"/>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60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Procampo (2 has.)</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1,400.0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Mozo siembra</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36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Progresa</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1,380.0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Tordon</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16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p>
            <w:pPr>
              <w:pStyle w:val="Normal"/>
              <w:jc w:val="both"/>
              <w:rPr>
                <w:rFonts w:ascii="Arial" w:hAnsi="Arial" w:cs="Arial"/>
                <w:szCs w:val="24"/>
              </w:rPr>
            </w:pPr>
            <w:r>
              <w:rPr>
                <w:rFonts w:cs="Arial" w:ascii="Arial" w:hAnsi="Arial"/>
                <w:szCs w:val="24"/>
              </w:rPr>
              <w:t>Total</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Cs w:val="24"/>
                <w:lang w:val="es-MX"/>
              </w:rPr>
            </w:pPr>
            <w:r>
              <w:rPr>
                <w:rFonts w:eastAsia="Arial" w:cs="Arial" w:ascii="Arial" w:hAnsi="Arial"/>
                <w:szCs w:val="24"/>
                <w:lang w:val="es-MX"/>
              </w:rPr>
              <w:t xml:space="preserve">                   </w:t>
            </w:r>
          </w:p>
          <w:p>
            <w:pPr>
              <w:pStyle w:val="Normal"/>
              <w:jc w:val="both"/>
              <w:rPr>
                <w:rFonts w:ascii="Arial" w:hAnsi="Arial" w:cs="Arial"/>
                <w:b/>
                <w:b/>
                <w:bCs/>
                <w:szCs w:val="24"/>
                <w:lang w:val="es-MX"/>
              </w:rPr>
            </w:pPr>
            <w:r>
              <w:rPr>
                <w:rFonts w:cs="Arial" w:ascii="Arial" w:hAnsi="Arial"/>
                <w:b/>
                <w:bCs/>
                <w:szCs w:val="24"/>
                <w:lang w:val="es-MX"/>
              </w:rPr>
              <w:t>$14,732.0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Costale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5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Subtotal</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s-MX"/>
              </w:rPr>
            </w:pPr>
            <w:r>
              <w:rPr>
                <w:rFonts w:cs="Arial" w:ascii="Arial" w:hAnsi="Arial"/>
                <w:b/>
                <w:bCs/>
                <w:szCs w:val="24"/>
                <w:lang w:val="es-MX"/>
              </w:rPr>
              <w:t>$1,37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lang w:val="es-MX"/>
              </w:rPr>
            </w:pPr>
            <w:r>
              <w:rPr>
                <w:rFonts w:cs="Arial" w:ascii="Arial" w:hAnsi="Arial"/>
                <w:b/>
                <w:bCs/>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astos básicos en el hogar</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Maíz (6,825 kg/$2.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13,65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n-US"/>
              </w:rPr>
            </w:pPr>
            <w:r>
              <w:rPr>
                <w:rFonts w:cs="Arial" w:ascii="Arial" w:hAnsi="Arial"/>
                <w:szCs w:val="24"/>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n-US"/>
              </w:rPr>
            </w:pPr>
            <w:r>
              <w:rPr>
                <w:rFonts w:cs="Arial" w:ascii="Arial" w:hAnsi="Arial"/>
                <w:szCs w:val="24"/>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Frijol(96 kg./$10.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     96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n-US"/>
              </w:rPr>
            </w:pPr>
            <w:r>
              <w:rPr>
                <w:rFonts w:cs="Arial" w:ascii="Arial" w:hAnsi="Arial"/>
                <w:szCs w:val="24"/>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n-US"/>
              </w:rPr>
            </w:pPr>
            <w:r>
              <w:rPr>
                <w:rFonts w:cs="Arial" w:ascii="Arial" w:hAnsi="Arial"/>
                <w:szCs w:val="24"/>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Sal (24kg./$3.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       72.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n-US"/>
              </w:rPr>
            </w:pPr>
            <w:r>
              <w:rPr>
                <w:rFonts w:cs="Arial" w:ascii="Arial" w:hAnsi="Arial"/>
                <w:szCs w:val="24"/>
                <w:lang w:val="en-US"/>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n-US"/>
              </w:rPr>
            </w:pPr>
            <w:r>
              <w:rPr>
                <w:rFonts w:cs="Arial" w:ascii="Arial" w:hAnsi="Arial"/>
                <w:szCs w:val="24"/>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n-US"/>
              </w:rPr>
            </w:pPr>
            <w:r>
              <w:rPr>
                <w:rFonts w:cs="Arial" w:ascii="Arial" w:hAnsi="Arial"/>
                <w:szCs w:val="24"/>
                <w:lang w:val="en-US"/>
              </w:rPr>
              <w:t>Azúcar (200 kg./$6.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   1,20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Aceite (50 lt./$10.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     50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Arroz (48kg./$7.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     336.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Gasolina (100 lt./$5.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cs="Arial" w:ascii="Arial" w:hAnsi="Arial"/>
                <w:szCs w:val="24"/>
                <w:lang w:val="es-MX"/>
              </w:rPr>
              <w:t>$     50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Subtotal</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s-MX"/>
              </w:rPr>
            </w:pPr>
            <w:r>
              <w:rPr>
                <w:rFonts w:cs="Arial" w:ascii="Arial" w:hAnsi="Arial"/>
                <w:b/>
                <w:bCs/>
                <w:szCs w:val="24"/>
                <w:lang w:val="es-MX"/>
              </w:rPr>
              <w:t>$17,218.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4"/>
                <w:lang w:val="es-MX"/>
              </w:rPr>
            </w:pPr>
            <w:r>
              <w:rPr>
                <w:rFonts w:cs="Arial" w:ascii="Arial" w:hAnsi="Arial"/>
                <w:b/>
                <w:bCs/>
                <w:szCs w:val="24"/>
                <w:lang w:val="es-MX"/>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lang w:val="es-MX"/>
              </w:rPr>
            </w:pPr>
            <w:r>
              <w:rPr>
                <w:rFonts w:cs="Arial" w:ascii="Arial" w:hAnsi="Arial"/>
                <w:szCs w:val="24"/>
                <w:lang w:val="es-MX"/>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Total</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lang w:val="es-MX"/>
              </w:rPr>
              <w:t xml:space="preserve">                   </w:t>
            </w:r>
            <w:r>
              <w:rPr>
                <w:rFonts w:cs="Arial" w:ascii="Arial" w:hAnsi="Arial"/>
                <w:b/>
                <w:bCs/>
                <w:szCs w:val="24"/>
                <w:lang w:val="es-MX"/>
              </w:rPr>
              <w:t>$18,588.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Gran total</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val="es-MX"/>
              </w:rPr>
            </w:pPr>
            <w:r>
              <w:rPr>
                <w:rFonts w:cs="Arial" w:ascii="Arial" w:hAnsi="Arial"/>
                <w:b/>
                <w:bCs/>
                <w:szCs w:val="24"/>
                <w:lang w:val="es-MX"/>
              </w:rPr>
              <w:t>Deficiencia económica por familia anualmen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es-MX"/>
              </w:rPr>
            </w:pPr>
            <w:r>
              <w:rPr>
                <w:rFonts w:eastAsia="Arial" w:cs="Arial" w:ascii="Arial" w:hAnsi="Arial"/>
                <w:szCs w:val="24"/>
                <w:lang w:val="es-MX"/>
              </w:rPr>
              <w:t xml:space="preserve">        </w:t>
            </w:r>
            <w:r>
              <w:rPr>
                <w:rFonts w:cs="Arial" w:ascii="Arial" w:hAnsi="Arial"/>
                <w:b/>
                <w:bCs/>
                <w:szCs w:val="24"/>
                <w:lang w:val="es-MX"/>
              </w:rPr>
              <w:t>$14,732.00-$18,588.00 =</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4"/>
                <w:lang w:val="es-MX"/>
              </w:rPr>
              <w:t xml:space="preserve">  </w:t>
            </w:r>
            <w:r>
              <w:rPr>
                <w:rFonts w:cs="Arial" w:ascii="Arial" w:hAnsi="Arial"/>
                <w:szCs w:val="24"/>
                <w:lang w:val="es-MX"/>
              </w:rPr>
              <w:t xml:space="preserve">- </w:t>
            </w:r>
            <w:r>
              <w:rPr>
                <w:rFonts w:cs="Arial" w:ascii="Arial" w:hAnsi="Arial"/>
                <w:b/>
                <w:bCs/>
                <w:szCs w:val="24"/>
                <w:lang w:val="es-MX"/>
              </w:rPr>
              <w:t>$</w:t>
            </w:r>
            <w:r>
              <w:rPr>
                <w:rFonts w:cs="Arial" w:ascii="Arial" w:hAnsi="Arial"/>
                <w:szCs w:val="24"/>
                <w:lang w:val="es-MX"/>
              </w:rPr>
              <w:t xml:space="preserve"> </w:t>
            </w:r>
            <w:r>
              <w:rPr>
                <w:rFonts w:cs="Arial" w:ascii="Arial" w:hAnsi="Arial"/>
                <w:b/>
                <w:bCs/>
                <w:szCs w:val="24"/>
                <w:lang w:val="es-MX"/>
              </w:rPr>
              <w:t>3,856.00</w:t>
            </w:r>
            <w:r>
              <w:rPr>
                <w:rFonts w:cs="Arial" w:ascii="Arial" w:hAnsi="Arial"/>
                <w:szCs w:val="24"/>
                <w:lang w:val="es-MX"/>
              </w:rPr>
              <w:t xml:space="preserve">                                       </w:t>
            </w:r>
          </w:p>
        </w:tc>
      </w:tr>
      <w:tr>
        <w:trPr>
          <w:cantSplit w:val="true"/>
        </w:trPr>
        <w:tc>
          <w:tcPr>
            <w:tcW w:w="90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Deficiencia económica en 14 familias, aproximadamente        -  $53,984.00</w:t>
            </w:r>
          </w:p>
        </w:tc>
      </w:tr>
    </w:tbl>
    <w:p>
      <w:pPr>
        <w:pStyle w:val="Normal"/>
        <w:jc w:val="both"/>
        <w:rPr>
          <w:rFonts w:ascii="Arial" w:hAnsi="Arial" w:cs="Arial"/>
          <w:b/>
          <w:b/>
          <w:szCs w:val="24"/>
        </w:rPr>
      </w:pPr>
      <w:r>
        <w:rPr>
          <w:rFonts w:cs="Arial" w:ascii="Arial" w:hAnsi="Arial"/>
          <w:b/>
          <w:szCs w:val="24"/>
        </w:rPr>
        <w:t>Tabla 4: Ingresos y egresos de una familia de El Achiote durante un año</w:t>
      </w:r>
    </w:p>
    <w:p>
      <w:pPr>
        <w:pStyle w:val="Normal"/>
        <w:jc w:val="both"/>
        <w:rPr>
          <w:rFonts w:ascii="Arial" w:hAnsi="Arial" w:cs="Arial"/>
          <w:b/>
          <w:b/>
          <w:szCs w:val="24"/>
        </w:rPr>
      </w:pPr>
      <w:r>
        <w:rPr>
          <w:rFonts w:cs="Arial" w:ascii="Arial" w:hAnsi="Arial"/>
          <w:b/>
          <w:szCs w:val="24"/>
        </w:rPr>
        <w:t>Fuente: Elaboración propia a partir de censo realizado en trabajo de campo en el año 2000</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Ser una comunidad directamente ligada a Xadani, no disminuyó el entusiasmo en los trabajos que conlleva la reforestación. Contrariamente los Achoteros definieron espacios en su territorio comunal para la reproducción del venado y de iguanas. Cada familia pensó en contribuir de manera específica para el cuidado de estas especies. La consigna fue permitir su reproducción en tiempo de veda y sólo cazarían un número pequeño para que les sirviera de alimento. La mira de esta actividad era construir un proyecto ecoturístico que les dejara divisas</w:t>
      </w:r>
      <w:r>
        <w:rPr>
          <w:rStyle w:val="FootnoteCharacters"/>
          <w:rStyle w:val="FootnoteAnchor"/>
          <w:rFonts w:cs="Arial" w:ascii="Arial" w:hAnsi="Arial"/>
          <w:szCs w:val="24"/>
        </w:rPr>
        <w:footnoteReference w:id="6"/>
      </w:r>
      <w:r>
        <w:rPr>
          <w:rFonts w:cs="Arial" w:ascii="Arial" w:hAnsi="Arial"/>
          <w:szCs w:val="24"/>
        </w:rPr>
        <w:t xml:space="preserve"> y preservar esas especies en peligro de extinción. Esta comunidad tomó conciencia de la importancia de lo que es su fauna, tal vez se deba a que ellos viven inmersos dentro de la naturaleza. El Achiote no está urbanizado y las casas no colindan una con la otra, sino que los separan árboles frutales o nativos de la región.</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Cuando el Centro de Soporte Ecológico obtuvo el financiamiento para introducir como abono el llamado frijol nescafé</w:t>
      </w:r>
      <w:r>
        <w:rPr>
          <w:rStyle w:val="FootnoteCharacters"/>
          <w:rStyle w:val="FootnoteAnchor"/>
          <w:rFonts w:cs="Arial" w:ascii="Arial" w:hAnsi="Arial"/>
          <w:szCs w:val="24"/>
        </w:rPr>
        <w:footnoteReference w:id="7"/>
      </w:r>
      <w:r>
        <w:rPr>
          <w:rFonts w:cs="Arial" w:ascii="Arial" w:hAnsi="Arial"/>
          <w:szCs w:val="24"/>
        </w:rPr>
        <w:t>; la única comunidad que aceptó sembrarlo entre sus milpas fue El Achiote. De esta manera la comunidad dejó de ponerle fertilizantes químicos al “maizal”, iniciándose un proceso de recuperación de la fertilidad de la tierra. Todas las familias utilizaron el frijol porque se compartieron la semilla. Compartir entre ellos es una actitud que está muy acendrada en sus relaciones y se debe principalmente, porque todos son familia y pocos son los comuneros o comuneras que no tengan en cada casa algún parient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t>Cada pueblo construye su propia sustentabilidad.-</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rFonts w:ascii="Arial" w:hAnsi="Arial" w:cs="Arial"/>
          <w:szCs w:val="24"/>
        </w:rPr>
      </w:pPr>
      <w:r>
        <w:rPr>
          <w:rFonts w:cs="Arial" w:ascii="Arial" w:hAnsi="Arial"/>
          <w:szCs w:val="24"/>
        </w:rPr>
        <w:t xml:space="preserve">Estos tres ejemplos contrastantes llevan a concluir, que aunque las comunidades estén cercanas, cada una avanza a su propio ritmo y construye su propia estructura productiva y se apropia de las propuestas paulatinamente, coordinándolas poco a poco con su cierta autonomía. Por lo tanto, no hay una receta para diseñar un proyecto de desarrollo rural sustentable. Aunque los individuos compartan el mismo territorio y el mismo ecosistema cada uno decide cuándo, dónde y con quién formar una sociedad sustentable. Todo depende de que el agente externo sepa negociar con la complejidad social de la región. Por otra parte, para que un pueblo o comunidad pueda apropiarse de los proyectos sustentables, primero debe de subsanar sus necesidades prioritarias para después abocarse a cuidar sus ecosistemas. Es decir, que entre las comunidades rurales la sustentabilidad entra a través del estómago; si este está vacío, el proceso de recuperación y conservación de los ecosistemas tendrá una duración muy corta porque ellos preferirán buscar medios para sobrevivir, que trabajar como guardianes de su bosque.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Sin embargo, aunque no existe una línea precisa que defina cómo llevar a cabo un proyecto de esta índole, existen guías para las operaciones básicas que soporten un proyecto sustentable – una de ellas es la AIRN, ver capítulo 1. El éxito del proyecto depende, principalmente en: a) informar de manera sencilla y detallada los propósitos del mismo; b) hacerles una reseña de dónde viene el financiamiento y para qué está utilizado. Es decir, cuentas claras; c) invitarlos a participar activamente en el diseño del mismo, así como en la ejecución; y d) contemplar la intervención de todos los habitantes para que no existan grupos que se den a la tarea de devaluarlo. La información sobre qué es y qué no es el proyecto incluye la capacitación en las diferentes herramientas que habiliten a los campesinos en el intercambio justo con el resto de la sociedad, sin dejar que pierdan su conocimiento tradicional.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intercambio justo o comercio justo es un elemento adicional que les asegura términos equitativos para la venta de sus productos locales en el mercado externo. Para los pequeños productores de artículos sustentables, las redes de comercio justo ofrecen un primer paso para mejorar su relación entre los consumidores y sus comunidades que tienen el deseo de fortalecer sus estructuras sociales y proteger sus ecosistema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bCs/>
          <w:szCs w:val="24"/>
        </w:rPr>
      </w:pPr>
      <w:r>
        <w:rPr>
          <w:rFonts w:cs="Arial" w:ascii="Arial" w:hAnsi="Arial"/>
          <w:b/>
          <w:bCs/>
          <w:szCs w:val="24"/>
        </w:rPr>
        <w:t>Conflictos entre las concepciones del tiempo.</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szCs w:val="24"/>
        </w:rPr>
        <w:t>El proceso de apropiación de un sistema productivos complementario y a la vez alterno fue lento debido principalmente, a las divisiones internas en las comunidades – específicamente en Xadani para el caso de estudio de esta investigación -, y por las desacreditaciones generadas entre los diferentes agentes externos. Cada una de ellas quería ser la única influencia existente dentro de la región. No pensaron en la posibilidad de buscar un consenso que cubra un objetivo mayor como es la  coordinación para la erradicación de la crisis ambiental y la pobreza. Esto podría lograrse a través de la asignación de proyectos articulados a un programa de desarrollo regional sustentabl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lang w:val="es-MX"/>
        </w:rPr>
      </w:pPr>
      <w:r>
        <w:rPr>
          <w:rFonts w:cs="Arial" w:ascii="Arial" w:hAnsi="Arial"/>
          <w:szCs w:val="24"/>
          <w:lang w:val="es-MX"/>
        </w:rPr>
        <w:t>A pesar de todas esas vicisitudes, el fortalecimiento interno de las comunidades se dio paulatinamente. A lo largo del camino, el proceso ha encontrado áreas de oportunidad a desarrollar, reconstruir, inventar o detallar. Esto quiere decir que no sólo se tuvo que negociar con la desconfianza natural de los habitantes, sino también, se entablaron negociaciones con las fuentes de financiamiento y las instancias gubernamentales que otorgan los permisos para el aprovechamiento de los recursos. Aunado a todo esto el Centro tuvo que aprender a escabullirse de las “patadas debajo de la mesa” de los demás agentes externos</w:t>
      </w:r>
      <w:r>
        <w:rPr>
          <w:rStyle w:val="FootnoteCharacters"/>
          <w:rStyle w:val="FootnoteAnchor"/>
          <w:rFonts w:cs="Arial" w:ascii="Arial" w:hAnsi="Arial"/>
          <w:szCs w:val="24"/>
          <w:lang w:val="es-MX"/>
        </w:rPr>
        <w:footnoteReference w:id="8"/>
      </w:r>
      <w:r>
        <w:rPr>
          <w:rFonts w:cs="Arial" w:ascii="Arial" w:hAnsi="Arial"/>
          <w:szCs w:val="24"/>
          <w:lang w:val="es-MX"/>
        </w:rPr>
        <w:t xml:space="preserve">. Personajes deseosos de ser los únicos en </w:t>
      </w:r>
      <w:r>
        <w:rPr>
          <w:rFonts w:cs="Arial" w:ascii="Arial" w:hAnsi="Arial"/>
          <w:i/>
          <w:szCs w:val="24"/>
          <w:lang w:val="es-MX"/>
        </w:rPr>
        <w:t>acompañar</w:t>
      </w:r>
      <w:r>
        <w:rPr>
          <w:rStyle w:val="FootnoteCharacters"/>
          <w:rStyle w:val="FootnoteAnchor"/>
          <w:rFonts w:cs="Arial" w:ascii="Arial" w:hAnsi="Arial"/>
          <w:i/>
          <w:szCs w:val="24"/>
          <w:lang w:val="es-MX"/>
        </w:rPr>
        <w:footnoteReference w:id="9"/>
      </w:r>
      <w:r>
        <w:rPr>
          <w:rFonts w:cs="Arial" w:ascii="Arial" w:hAnsi="Arial"/>
          <w:i/>
          <w:szCs w:val="24"/>
          <w:lang w:val="es-MX"/>
        </w:rPr>
        <w:t xml:space="preserve"> </w:t>
      </w:r>
      <w:r>
        <w:rPr>
          <w:rFonts w:cs="Arial" w:ascii="Arial" w:hAnsi="Arial"/>
          <w:szCs w:val="24"/>
          <w:lang w:val="es-MX"/>
        </w:rPr>
        <w:t xml:space="preserve">a las comunidades en la construcción de un desarrollo endógeno.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lang w:val="es-MX"/>
        </w:rPr>
        <w:t>Como se ha hecho notar, existen un número de diferencias significativas que sobresalen: la manera de concebir el compás a los que debe darse el cambio y el ritmo de la apropiación de las innovaciones del proyecto. Muchas veces, el proceso se ve interrumpido o atrasado debido a la falta de articulación de una serie de tiempos</w:t>
      </w:r>
      <w:r>
        <w:rPr>
          <w:rStyle w:val="FootnoteCharacters"/>
          <w:rStyle w:val="FootnoteAnchor"/>
          <w:rFonts w:cs="Arial" w:ascii="Arial" w:hAnsi="Arial"/>
          <w:szCs w:val="24"/>
          <w:lang w:val="es-MX"/>
        </w:rPr>
        <w:footnoteReference w:id="10"/>
      </w:r>
      <w:r>
        <w:rPr>
          <w:rFonts w:cs="Arial" w:ascii="Arial" w:hAnsi="Arial"/>
          <w:szCs w:val="24"/>
          <w:lang w:val="es-MX"/>
        </w:rPr>
        <w:t xml:space="preserve">. Conocerlos es importante para comprender la dinámica del proceso de cambio. Hay tres aspectos que definen esta variación: </w:t>
      </w:r>
      <w:r>
        <w:rPr>
          <w:rFonts w:cs="Arial" w:ascii="Arial" w:hAnsi="Arial"/>
          <w:b/>
          <w:szCs w:val="24"/>
          <w:lang w:val="es-MX"/>
        </w:rPr>
        <w:t>tiempo comunal, tiempo de las instituciones financieras y tiempo de las instancias gubernamentales para emitir permisos.</w:t>
      </w:r>
    </w:p>
    <w:p>
      <w:pPr>
        <w:pStyle w:val="Normal"/>
        <w:spacing w:lineRule="auto" w:line="360"/>
        <w:jc w:val="both"/>
        <w:rPr>
          <w:rFonts w:ascii="Arial" w:hAnsi="Arial" w:cs="Arial"/>
          <w:b/>
          <w:b/>
          <w:szCs w:val="24"/>
          <w:lang w:val="es-MX"/>
        </w:rPr>
      </w:pPr>
      <w:r>
        <w:rPr>
          <w:rFonts w:cs="Arial" w:ascii="Arial" w:hAnsi="Arial"/>
          <w:b/>
          <w:szCs w:val="24"/>
          <w:lang w:val="es-MX"/>
        </w:rPr>
      </w:r>
    </w:p>
    <w:p>
      <w:pPr>
        <w:pStyle w:val="Normal"/>
        <w:numPr>
          <w:ilvl w:val="0"/>
          <w:numId w:val="1"/>
        </w:numPr>
        <w:spacing w:lineRule="auto" w:line="360"/>
        <w:jc w:val="both"/>
        <w:rPr>
          <w:rFonts w:ascii="Arial" w:hAnsi="Arial" w:cs="Arial"/>
          <w:szCs w:val="24"/>
          <w:lang w:val="es-MX"/>
        </w:rPr>
      </w:pPr>
      <w:r>
        <w:rPr>
          <w:rFonts w:cs="Arial" w:ascii="Arial" w:hAnsi="Arial"/>
          <w:szCs w:val="24"/>
          <w:lang w:val="es-MX"/>
        </w:rPr>
        <w:t>En</w:t>
      </w:r>
      <w:r>
        <w:rPr>
          <w:rFonts w:cs="Arial" w:ascii="Arial" w:hAnsi="Arial"/>
          <w:b/>
          <w:szCs w:val="24"/>
          <w:lang w:val="es-MX"/>
        </w:rPr>
        <w:t xml:space="preserve"> las comunidades</w:t>
      </w:r>
      <w:r>
        <w:rPr>
          <w:rFonts w:cs="Arial" w:ascii="Arial" w:hAnsi="Arial"/>
          <w:szCs w:val="24"/>
          <w:lang w:val="es-MX"/>
        </w:rPr>
        <w:t xml:space="preserve">, el tiempo está medido dentro de sus estructuras gubernamentales: la asamblea. La que frecuentemente opera en una base de consenso y raramente aceptan la idea de definir un tiempo de terminación para llegar a un acuerdo. A menudo replantean el asunto a dirimir, varias veces para clarificar las fases de una propuesta. Esto crea compromisos y reduce la posibilidad de que una idea, no entendida por todos, se convierta un conflicto público.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numPr>
          <w:ilvl w:val="0"/>
          <w:numId w:val="1"/>
        </w:numPr>
        <w:spacing w:lineRule="auto" w:line="360"/>
        <w:jc w:val="both"/>
        <w:rPr>
          <w:rFonts w:ascii="Arial" w:hAnsi="Arial" w:cs="Arial"/>
          <w:szCs w:val="24"/>
          <w:lang w:val="es-MX"/>
        </w:rPr>
      </w:pPr>
      <w:r>
        <w:rPr>
          <w:rFonts w:cs="Arial" w:ascii="Arial" w:hAnsi="Arial"/>
          <w:szCs w:val="24"/>
          <w:lang w:val="es-MX"/>
        </w:rPr>
        <w:t>Para las</w:t>
      </w:r>
      <w:r>
        <w:rPr>
          <w:rFonts w:cs="Arial" w:ascii="Arial" w:hAnsi="Arial"/>
          <w:b/>
          <w:szCs w:val="24"/>
          <w:lang w:val="es-MX"/>
        </w:rPr>
        <w:t xml:space="preserve"> instituciones financieras nacionales e internacionales</w:t>
      </w:r>
      <w:r>
        <w:rPr>
          <w:rFonts w:cs="Arial" w:ascii="Arial" w:hAnsi="Arial"/>
          <w:szCs w:val="24"/>
          <w:lang w:val="es-MX"/>
        </w:rPr>
        <w:t xml:space="preserve">, el tiempo es medido, regularmente, por los compromisos para conseguir, ejercer o complementar un presupuesto. Los apoyos y préstamos, para el desarrollo humano e infraestructura física, están basados en la concepción de que las comunidades estarán sumamente agradecidas y aceptarán de manera incuestionable la asistencia financiera. Todo con tal de tener la facilidad de su incorporación -como protagonistas- a un nuevo sistema productivo; y,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numPr>
          <w:ilvl w:val="0"/>
          <w:numId w:val="1"/>
        </w:numPr>
        <w:spacing w:lineRule="auto" w:line="360"/>
        <w:jc w:val="both"/>
        <w:rPr/>
      </w:pPr>
      <w:r>
        <w:rPr>
          <w:rFonts w:cs="Arial" w:ascii="Arial" w:hAnsi="Arial"/>
          <w:szCs w:val="24"/>
          <w:lang w:val="es-MX"/>
        </w:rPr>
        <w:t xml:space="preserve">La burocracia de </w:t>
      </w:r>
      <w:r>
        <w:rPr>
          <w:rFonts w:cs="Arial" w:ascii="Arial" w:hAnsi="Arial"/>
          <w:b/>
          <w:szCs w:val="24"/>
          <w:lang w:val="es-MX"/>
        </w:rPr>
        <w:t>las instancias gubernamentales</w:t>
      </w:r>
      <w:r>
        <w:rPr>
          <w:rFonts w:cs="Arial" w:ascii="Arial" w:hAnsi="Arial"/>
          <w:szCs w:val="24"/>
          <w:lang w:val="es-MX"/>
        </w:rPr>
        <w:t xml:space="preserve"> tiene su propio calendario definido acorde a los ciclos políticos. Estos determinan cómo y cuándo poner en marcha las estrategias públicas para la emisión de permisos para el uso de los recursos naturales. A partir de lo anterior, se observó que estos toman dos vertientes regularmente: a) se detiene el acceso a los recursos naturales porque consideran que se erosionaran los ecosistemas -sin hacer una inspección y sin molestarse para conocer a fondo el programa; o b) se decide que es inoperante la solicitud porque está fuera de programación. A menudo estas decisiones son, una respuesta a los intereses de algún político sobre esos recursos o por la necesidad de mostrar resultados a un dignatario.</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rPr>
        <w:t xml:space="preserve">Un programa sustentable en un ecosistema sólo puede ser exitoso cuando estos tres tiempos humanos se acoten a los </w:t>
      </w:r>
      <w:r>
        <w:rPr>
          <w:rFonts w:cs="Arial" w:ascii="Arial" w:hAnsi="Arial"/>
          <w:b/>
          <w:szCs w:val="24"/>
        </w:rPr>
        <w:t>tiempos de recreación de la naturaleza</w:t>
      </w:r>
      <w:r>
        <w:rPr>
          <w:rFonts w:cs="Arial" w:ascii="Arial" w:hAnsi="Arial"/>
          <w:szCs w:val="24"/>
        </w:rPr>
        <w:t xml:space="preserve">. Este es el cuarto tiempo a conjugar y el más importante a considerar por ser el “proveedor” de los recursos a aprovechar.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La coordinación entre estos tiempos es algo compleja ya que, tanto los intercambios de información, como la construcción del proceso productivo alternativo, se dan dentro de dos culturas diferentes: una, donde sus códigos culturales están definidos a partir de una relación más cercana con la naturaleza y la otra, con el código cultural de las leyes del mercado capitalista. La experiencia sugiere que el éxito requiere de la “calibración” de la relación entre los tiempos humanos – mencionados anteriormente–  y los tiempos de la naturaleza. Esto hace inferir que el logro de una “sustentabilización” suficientemente flexible, necesita de la participación de un “socio intermediario”. Este puede estar representado por un grupo de personas que sea: a) capaz de definir las posibilidades y limitaciones involucradas en las estrategias a generar para asegurar bienestar y sustentabilidad; b) sensible a las necesidades y demandas de todos los protagonistas involucrados; y c) consciente de la importancia de su papel como catalizador del proceso de reconstrucción de la diversidad social y ecológica.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pPr>
      <w:r>
        <w:rPr>
          <w:rFonts w:cs="Arial" w:ascii="Arial" w:hAnsi="Arial"/>
          <w:szCs w:val="24"/>
          <w:lang w:val="es-MX"/>
        </w:rPr>
        <w:t xml:space="preserve">La ética debe ser el sello que marque su capacidad de gestión, ya que su trabajo estriba en ser un </w:t>
      </w:r>
      <w:r>
        <w:rPr>
          <w:rFonts w:cs="Arial" w:ascii="Arial" w:hAnsi="Arial"/>
          <w:i/>
          <w:iCs/>
          <w:szCs w:val="24"/>
          <w:lang w:val="es-MX"/>
        </w:rPr>
        <w:t>articulador de culturas</w:t>
      </w:r>
      <w:r>
        <w:rPr>
          <w:rStyle w:val="FootnoteCharacters"/>
          <w:rStyle w:val="FootnoteAnchor"/>
          <w:rFonts w:cs="Arial" w:ascii="Arial" w:hAnsi="Arial"/>
          <w:i/>
          <w:iCs/>
          <w:szCs w:val="24"/>
          <w:lang w:val="es-MX"/>
        </w:rPr>
        <w:footnoteReference w:id="11"/>
      </w:r>
      <w:r>
        <w:rPr>
          <w:rFonts w:cs="Arial" w:ascii="Arial" w:hAnsi="Arial"/>
          <w:szCs w:val="24"/>
          <w:lang w:val="es-MX"/>
        </w:rPr>
        <w:t xml:space="preserve"> que está, al mismo tiempo, catalizando la construcción de un proceso político, al capacitar a los habitantes en habilidades que desconocen y al mostrarles caminos para interactuar con el resto de la sociedad. Indudablemente, una de las partes más difíciles que encaran los potenciales socios es la sincronización de ambas culturas. Para disminuir la presión, se cree imperante que los agentes externos hagan comunalidad</w:t>
      </w:r>
      <w:r>
        <w:rPr>
          <w:rStyle w:val="FootnoteCharacters"/>
          <w:rStyle w:val="FootnoteAnchor"/>
          <w:rFonts w:cs="Arial" w:ascii="Arial" w:hAnsi="Arial"/>
          <w:szCs w:val="24"/>
          <w:lang w:val="es-MX"/>
        </w:rPr>
        <w:footnoteReference w:id="12"/>
      </w:r>
      <w:r>
        <w:rPr>
          <w:rFonts w:cs="Arial" w:ascii="Arial" w:hAnsi="Arial"/>
          <w:szCs w:val="24"/>
          <w:lang w:val="es-MX"/>
        </w:rPr>
        <w:t xml:space="preserve">. El objeto es construirse un modelo conceptual y diseñar acciones acordes a los “usos y costumbres” de la localidad, ganándose la confianza. Estos conocimientos se utilizan para que los procesos logren alcanzar un cierto nivel de fluidez, sin que se trastoque la premisa del intercambio justo y sin dejar de poner una especial atención a los tiempos de recreación de la naturaleza. </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szCs w:val="24"/>
          <w:lang w:val="es-MX"/>
        </w:rPr>
      </w:pPr>
      <w:r>
        <w:rPr>
          <w:rFonts w:cs="Arial" w:ascii="Arial" w:hAnsi="Arial"/>
          <w:szCs w:val="24"/>
          <w:lang w:val="es-MX"/>
        </w:rPr>
        <w:t>El requerimiento de un intermediario capaz de balancear los ritmos de la cultura occidental, de la naturaleza y de la cultura tradicional, podría parecer una barrera infranqueable para la construcción de la autonomía local y regional de los pueblos. Esto puede pensarse porque existe la posibilidad de crear dependencia en un mediador, quien estaría definiendo continuamente la estructura general de los proyectos. Sin embargo, debido a la situación actual de los pueblos marginados se tiene que confiar y buscar la “mejor oferta” personificada, ya sea, en ONGs, gente de la localidad, de la sociedad civil o del mismo gobierno. El agente óptimo sería aquel que represente a un</w:t>
      </w:r>
      <w:r>
        <w:rPr>
          <w:rFonts w:cs="Arial" w:ascii="Arial" w:hAnsi="Arial"/>
          <w:i/>
          <w:szCs w:val="24"/>
          <w:lang w:val="es-MX"/>
        </w:rPr>
        <w:t xml:space="preserve"> intermediario que tenga como virtud, la sensibilidad para calibrar las dos culturas de manera justa y que cuente con especial respeto por la diversidad cultural, social y ecológica. </w:t>
      </w:r>
      <w:r>
        <w:rPr>
          <w:rFonts w:cs="Arial" w:ascii="Arial" w:hAnsi="Arial"/>
          <w:iCs/>
          <w:szCs w:val="24"/>
          <w:lang w:val="es-MX"/>
        </w:rPr>
        <w:t>De</w:t>
      </w:r>
      <w:r>
        <w:rPr>
          <w:rFonts w:cs="Arial" w:ascii="Arial" w:hAnsi="Arial"/>
          <w:szCs w:val="24"/>
          <w:lang w:val="es-MX"/>
        </w:rPr>
        <w:t xml:space="preserve"> esta manera, el intermediario estaría en las condiciones para acompañar a las comunidades en sus negociaciones con el resto de la sociedad. El agente externo sería un apoyo que permita el fortalecimiento de la comunidad a través de sortear los problemas que van presentándose – ya sean provocados por la tardanza en la emisión de permisos para el aprovechamiento de los recursos naturales o por la oposición de los sectores dominantes dentro de la población – sin que interrumpa las decisiones que los comuneros consideren.</w:t>
      </w:r>
      <w:r>
        <w:rPr>
          <w:rStyle w:val="FootnoteCharacters"/>
          <w:rStyle w:val="FootnoteAnchor"/>
          <w:rFonts w:cs="Arial" w:ascii="Arial" w:hAnsi="Arial"/>
          <w:szCs w:val="24"/>
          <w:lang w:val="es-MX"/>
        </w:rPr>
        <w:footnoteReference w:id="13"/>
      </w:r>
      <w:r>
        <w:rPr>
          <w:rFonts w:cs="Arial" w:ascii="Arial" w:hAnsi="Arial"/>
          <w:szCs w:val="24"/>
          <w:lang w:val="es-MX"/>
        </w:rPr>
        <w:t xml:space="preserve"> Las comunidades tendrían la oportunidad de ir trazando estrategias conjuntamente con el “socio” que les permitan internalizar el proceso de aprendizaje de la generación y manejo los ingresos con pasos cortos y firmes. Asimismo, los habitantes del mundo rural se adentrarían en un proceso para establecer los términos en los que se va fundamentando la articulación de su autonomía comunal con las condicionantes sociopolíticas y económicas del resto de la sociedad.</w:t>
      </w:r>
      <w:r>
        <w:rPr>
          <w:rStyle w:val="FootnoteCharacters"/>
          <w:rStyle w:val="FootnoteAnchor"/>
          <w:rFonts w:cs="Arial" w:ascii="Arial" w:hAnsi="Arial"/>
          <w:szCs w:val="24"/>
          <w:lang w:val="es-MX"/>
        </w:rPr>
        <w:footnoteReference w:id="14"/>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b/>
          <w:b/>
          <w:szCs w:val="24"/>
        </w:rPr>
      </w:pPr>
      <w:r>
        <w:rPr>
          <w:rFonts w:cs="Arial" w:ascii="Arial" w:hAnsi="Arial"/>
          <w:b/>
          <w:szCs w:val="24"/>
        </w:rPr>
        <w:t>Últimas reflexiones.-</w:t>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jc w:val="both"/>
        <w:rPr/>
      </w:pPr>
      <w:r>
        <w:rPr>
          <w:rFonts w:cs="Arial" w:ascii="Arial" w:hAnsi="Arial"/>
          <w:szCs w:val="24"/>
        </w:rPr>
        <w:t>La sustentabilidad no logrará ser exitosa, si no contempla dentro de sus premisas, un proceso de articulación entre los diferentes actores que están implicados en un proyecto que busque dichos fines. Este proceso de articulación debe tomar en cuenta las diferencias sociales, culturales, económicas y ecológicas que existen dentro de un territorio y llevarlas a una arena donde el diálogo comprometido sea el resultado. Sin embargo, los estratos sociales más vulnerables nunca podrán arreglarse con la sustentabilidad si no logran encontrar estrategias que mitiguen su pobreza. De lo contrario siempre buscaran otros caminos: depredación y venta de sus recursos naturales; cultivo de estupefacientes; asaltos o emigrando de sus localidades. Estas son las alternativas que toman los campesinos cuando, ni adentro, ni afuera de sus comunidades les permiten construir alternativas que los lleven a reconstruir su proyecto de vida. En este sentido, un proyecto de desarrollo sustentable es exitoso cuando, no sólo plantea cubrir las necesidades humanas de los socios potenciales, mientras preservan los ecosistemas; si no que también, toma en cuenta que se requiere una interacción armoniosa y equitativa entre: a) los individuos al interior de las comunidades; b) los agentes externos; c) las instancias burocráticas; y d) las fuentes de financiamiento en los distintos niveles, ya sea nacional e internacional. La convivencia con un cierto nivel de coordinación, lograría que se formara una red de seres humanos, que administrativa y técnicamente desembocara a tiempo en las diferentes etapas de la recreación de la naturaleza. Sin un cierto nivel de voluntad para coordinarse entre todos los actores involucrados, la sustentabilidad seguirá siendo una lista de buenos deseos con muchas dificultades para concretarse.</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 realidad social y económica de las sociedades indígenas y rurales hace pensar que el logro de una posible coordinación entre los diferentes actores –externos e internos- se convierta en un acto de fe. El compromiso debe ser la premisa medular dentro y entre ambas culturas: la tradicional y la imbricada en el mercado capitalista; pero sobre todo la tolerancia hacia la diferencia que existe entre ambas. Cada una va a su paso, estrechamente relacionada con el ámbito en el que se desarrollan: una al ritmo de los tiempos de recreación de la naturaleza y la otra al ritmo de recreación de la ciencia y tecnología. La divergencia en las formas de vida ha provocado un desencuentro que ha desembocado en la crisis ambiental que hoy vive la humanidad. Como resultado de la crisis material de los pueblos tradicionalistas y la crisis espiritual de los pueblos modernos. Es, entonces, necesario diseñar estrategias, particulares para cada caso, que no sólo plateen cómo hacer fluir recursos monetarios en tiempo y forma hacia los posibles socios rurales; sino que integren en su estructuración el reconocimiento de la realidad local y los resultados de interactuar con ella.</w:t>
      </w:r>
    </w:p>
    <w:p>
      <w:pPr>
        <w:pStyle w:val="Normal"/>
        <w:spacing w:lineRule="auto" w:line="360"/>
        <w:jc w:val="both"/>
        <w:rPr>
          <w:rFonts w:ascii="Arial" w:hAnsi="Arial" w:eastAsia="Arial" w:cs="Arial"/>
          <w:szCs w:val="24"/>
        </w:rPr>
      </w:pPr>
      <w:r>
        <w:rPr>
          <w:rFonts w:eastAsia="Arial" w:cs="Arial" w:ascii="Arial" w:hAnsi="Arial"/>
          <w:szCs w:val="24"/>
        </w:rPr>
        <w:t xml:space="preserve"> </w:t>
      </w:r>
    </w:p>
    <w:p>
      <w:pPr>
        <w:pStyle w:val="Normal"/>
        <w:spacing w:lineRule="auto" w:line="360"/>
        <w:jc w:val="both"/>
        <w:rPr>
          <w:rFonts w:ascii="Arial" w:hAnsi="Arial" w:cs="Arial"/>
          <w:szCs w:val="24"/>
        </w:rPr>
      </w:pPr>
      <w:r>
        <w:rPr>
          <w:rFonts w:cs="Arial" w:ascii="Arial" w:hAnsi="Arial"/>
          <w:szCs w:val="24"/>
        </w:rPr>
        <w:t>Lograr la convivencia entre agentes externos y comunidad es un tanto difícil de conseguir, debido a la diversidad de intereses que pueden existir en la localidad. Sin embargo, localizar puntos de apoyo que permitan calibrar los desajustes que se presentan en el camino es de mucha ayuda para mantener el proyecto vigente por periodos más largos y tal vez llegar al éxito. Estos puntos de apoyo son las afinidades existentes en la comunidad, es decir los intereses comunes. Patentes en las redes de UDCs.  Para concretar una alianza fuerte con una red de UDCs es vital cumplir con los compromisos económicos que se adquieren durante las negociaciones. Esto, estimula la participación de un mayor número de campesinos en el proceso sustentable y, no sólo eso, también aviva la estructuración de nuevas redes de UDCs. Formadas ya no por cuestiones político-religiosas, sino por la reconstrucción de un proyecto comunal imbricado en la conservación de los ecosistemas que se encuentran dentro de su territorio. Pero cobijadas por los compromisos socioculturales con los que se forman estas red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En las comunidades de la Costa de Oaxaca, la participación activa de los habitantes fue posible – en el caso de El Achiote - porque pudieron seguir conviviendo y socializando dentro de sus propias normas y en un ambiente familiar. Por otra parte, en Petatengo, la participación de los comuneros tuvo como precedente, la imbricación de los proyectos de vida en el proyecto comunal, que les da identidad y arraigo en el territorio. Estas dos distinciones permiten decir que, un proyecto de corte sustentable, no sólo debe tener en mente, cubrir las necesidades básicas de cada individuo, sino debe contemplar articularse al proyecto de vida de la comunidad  y provocar, la  formación de una red o redes integradas por todos los actores, tanto externos como internos, y que las acciones, de todos ellos, desemboquen en el compromiso de la reconstrucción y conservación de los recursos naturale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s tres comunidades, a pesar de estar relativamente cercanas, tienen comportamientos diferentes; la heterogeneidad en el territorio comunal se debe, principalmente, a la desigualdad para obtener medios de producción y a la diversa complejidad social y política que existe en cada poblado. Asimismo, incluyen en sus tradiciones</w:t>
      </w:r>
      <w:r>
        <w:rPr>
          <w:rStyle w:val="FootnoteCharacters"/>
          <w:rStyle w:val="FootnoteAnchor"/>
          <w:rFonts w:cs="Arial" w:ascii="Arial" w:hAnsi="Arial"/>
          <w:szCs w:val="24"/>
        </w:rPr>
        <w:footnoteReference w:id="15"/>
      </w:r>
      <w:r>
        <w:rPr>
          <w:rFonts w:cs="Arial" w:ascii="Arial" w:hAnsi="Arial"/>
          <w:szCs w:val="24"/>
        </w:rPr>
        <w:t xml:space="preserve"> aspectos externos de manera diferente, en este sentido, los individuos, regularmente, inventan, reinventan o desechan elementos contenidos en una tradición para poder darle un espacio al elemento extraño. En el caso de la propuesta del Centro de Soporte Ecológico, los individuos y las unidades a las que pertenecían, organizaron, en primera instancia su sistema de producción y, al mismo tiempo, distribuyeron la fuerza de trabajo de tal manera que, no se descuidara la base de su existencia: la siembra de maíz.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Las tres comunidades parten de una similitud básica que es la siembra del maíz, a partir de ello diversifican sus actividades que van desde la siembra y recolección de café hasta la comercialización de alimentos básicos u otros artículos inducidos como son las bebidas embotelladas, dulces, artículos para la limpieza – jabón y cloro – hasta los que son vendidos por catálogo. Indudablemente, estos aspectos adicionados a sus formas de vivir fueron apropiados a lo largo de los diferentes estadíos que ha tenido el proceso de colonización. López Austin (2001:60) describe como la base de las similitudes de los originarios pueblos mesoamericanos al núcleo duro de la cosmovisión de las tradiciones, que han servido a los pobladores de las épocas posteriores, de esta manera él dice que: “el núcleo [ha conservado] su sentido agrícola porque las ideologías subsecuentes [han tenido] que mantener su capacidad funcional; [tienen] que seguir siendo convincentes ante una población formada mayoritariamente por cultivadores de maíz. Las concepciones básicas de los mesoamericanos se [han] mantenido, milenariamente, ligadas a la suerte de las milpas, a la veleidad de los dioses de la lluvia, a la maduración producida por los rayos del sol”. El autor a través de su trabajo describe a este núcleo duro, del cual dice que es un gran regulador de las tradiciones y, las creaciones culturales y productivas tienen que pasar por su tamiz, sitúa los mecanismos apropiados en la gran armazón tradicional; produce las concertaciones eliminando los puntos de refutación y da sentido a lo novedoso – incluso un sentido profundo y complejo – reinterpretándolo para su ajuste. Los componentes del núcleo duro constituyen un complejo sistémico que se van diversificando en los más mutables, pasando por los que tienen ritmos intermedios de transformación. En este sentido, se puede observar que los pueblos campesinos e indígenas de la Costa de Oaxaca siguen conservando su núcleo duro que es eminentemente agrícola; pero han hecho concesiones a otros elementos integrándolos a sus tradiciones.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Una de las características de la propuesta del Centro de Soporte Ecológico fue evitar trastocar las etapas de la producción agrícola. Se adaptó a los tiempos de siembra y cosecha de la gramínea, de tal manera que los campesinos interrumpían la reforestación para dedicarse por un tiempo a su sistema productivo, mismo que negociaban dentro de la triple S y llegaban a compromisos para lograr que el sistema productivo nuevo no se viera entorpecido. Sin embargo, en el caso de Xadani, la complejidad de las relaciones socioculturales y económicas no permitieron que los elementos externos</w:t>
      </w:r>
      <w:r>
        <w:rPr>
          <w:rStyle w:val="FootnoteCharacters"/>
          <w:rStyle w:val="FootnoteAnchor"/>
          <w:rFonts w:cs="Arial" w:ascii="Arial" w:hAnsi="Arial"/>
          <w:szCs w:val="24"/>
        </w:rPr>
        <w:footnoteReference w:id="16"/>
      </w:r>
      <w:r>
        <w:rPr>
          <w:rFonts w:cs="Arial" w:ascii="Arial" w:hAnsi="Arial"/>
          <w:szCs w:val="24"/>
        </w:rPr>
        <w:t xml:space="preserve"> del núcleo duro pudieran ser reinventados, desechados o transformados. Para las otras comunidades – Petatengo y El Achiote – el proceso tuvo un toque más flexible, permitiendo que las propuestas del Centro pudieran convivir con cierta armonía porque tomaron el camino de la negociación, ya sea dentro de la triple S o acomodada internamente sin llegar a las palabra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Para lograr llegar a la negociación, los campesinos tuvieron que transformar algunas de sus costumbres en la cotidianidad, como es ver con otros ojos a los recursos naturales. A partir de esta concepción nueva, fueron actualizando esos conocimientos adquiridos dentro de una creación participativa a través del tiempo que, es a su vez difusa y lenta, tal vez, imperceptible para ellos mismos, un ejemplo de este cambio fue la adopción de los arbolitos que crecían a la vera del camino; es decir, reinventaron su convivencia con los ecosistemas. Otro ejemplo, fue la “siembra y cosecha” de peces, programa llevado por otro agente externo a Petatengo y Xadani, pero que es una representación de un cambio de los elementos externos al núcleo duro.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Es tan imperceptible, en algunos casos, definir cambios drásticos en las tradiciones de los campesinos, pero sí se puede decir que en la apropiación del proceso de reforestación reflejaron muchas de sus formas de convivencia, las reuniones de la triple S, tenían la misma estructura de sus asambleas: se reunían en círculo y permitían que los que tenían alguna autoridad como, el coordinador del área llevara el orden del día, después discutían los temas, muchos de estos quedaban inconclusos porque lo deliberaban hasta que la mayoría estuviera de acuerdo, pero asimilaron la premura – Petatengo y El Achiote – de aceptar las normas que les imponían las instancias gubernamentales y financieras, y apresuraban las decisiones, sin dejar de tomar en cuenta sus intereses familiares y comunales. Donde los procesos tomaban un tiempo largo, era en Xadani porque consideraban que la decisión podía incomodar a la comunidad. Por ejemplo, para tomar la decisión de pasar a invitar a otros comuneros a que participaran en el programa de reforestación, tardaron tres meses. Siempre, en cada reunión se llegaba al acuerdo de que todos los integrantes del grupo harían esa labor de proselitismo, pero al salir de ella, decidían no realizar la actividad, en la realidad, nunca se llevó a cabo. Nunca estuvieron convencidos de que la reforestación fuera un medio para lograr obtener una mayor libertad económica.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 xml:space="preserve">Los mediadores dentro de las comunidades, los que hicieron posible la llegada y permanencia de los programas del Centro en las otras dos comunidades, fueron los hombres más ancianos de la comunidad. Cuando los coordinadores, pertenecientes al Centro, expusieron la propuesta a las comunidades, se adicionaron de manera inmediata de muchos comuneros, pero esta adición fue una ilusión que fue desmoronándose al pasar el tiempo. Además, la estructura administrativa de la triple S, sólo permite tener dentro de su constitución a 15 miembros, número de personas que fueron socios de la triple S en Petatengo. Sin embargo, este tipo de asociación permitió, la entrada y salida de “jornaleros” que veían en la propuesta una manera de obtener insumos, regularmente estos personajes pertenecían a los “sin tierra”, a los avecindados. Ellos eran motivados por sus mujeres, quienes los animaban a inmiscuirse en la reforestación como trabajadores eventuales, hasta que llegaran otras propuestas que les entregara los recursos a tiempo. </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rFonts w:ascii="Arial" w:hAnsi="Arial" w:cs="Arial"/>
          <w:b/>
          <w:b/>
          <w:bCs/>
          <w:szCs w:val="24"/>
        </w:rPr>
      </w:pPr>
      <w:r>
        <w:rPr>
          <w:rFonts w:cs="Arial" w:ascii="Arial" w:hAnsi="Arial"/>
          <w:b/>
          <w:bCs/>
          <w:szCs w:val="24"/>
        </w:rPr>
        <w:t>Conclusiones.-</w:t>
      </w:r>
    </w:p>
    <w:p>
      <w:pPr>
        <w:pStyle w:val="Normal"/>
        <w:spacing w:lineRule="auto" w:line="360"/>
        <w:jc w:val="both"/>
        <w:rPr>
          <w:rFonts w:ascii="Arial" w:hAnsi="Arial" w:cs="Arial"/>
          <w:b/>
          <w:b/>
          <w:bCs/>
          <w:szCs w:val="24"/>
          <w:lang w:val="es-MX"/>
        </w:rPr>
      </w:pPr>
      <w:r>
        <w:rPr>
          <w:rFonts w:cs="Arial" w:ascii="Arial" w:hAnsi="Arial"/>
          <w:b/>
          <w:bCs/>
          <w:szCs w:val="24"/>
          <w:lang w:val="es-MX"/>
        </w:rPr>
      </w:r>
    </w:p>
    <w:p>
      <w:pPr>
        <w:pStyle w:val="Normal"/>
        <w:spacing w:lineRule="auto" w:line="360"/>
        <w:jc w:val="both"/>
        <w:rPr>
          <w:rFonts w:ascii="Arial" w:hAnsi="Arial" w:cs="Arial"/>
          <w:szCs w:val="24"/>
          <w:lang w:val="es-MX"/>
        </w:rPr>
      </w:pPr>
      <w:r>
        <w:rPr>
          <w:rFonts w:cs="Arial" w:ascii="Arial" w:hAnsi="Arial"/>
          <w:szCs w:val="24"/>
          <w:lang w:val="es-MX"/>
        </w:rPr>
        <w:t>Dentro del esquema de la modernización y la globalización en una región de cultura tradicional, la llegada de FONATUR a la Costa de Oaxaca impuso un desfavorable arreglo que dejó a los habitantes locales sólo con la caridad que el gobierno ofrece. En este contexto, una ONG propone un modelo diferente de desarrollo, concebido para propulsar la participación activa de los locales, compartiendo conocimientos, contribuyendo a impulsar un modelo holístico de interacción entre las comunidades y sus ecosistemas. La diferencia entre la propuesta de FONATUR y la del CSE puede ser simplificada en términos de su consideración de la base natural de sus recursos. Sin evaluar las limitaciones y problemas debido a una historia larga de saqueo de madera, la agencia gubernamental expropió las tierras y vacío los pozos de agua, quitándoles a las comunidades sus medios de subsistencia. Departamentos pequeños y trabajos menores con sueldos muy por abajo de lo necesario para sobrevivir, se supuso serían los reemplazos del complejo estilo de vida rural para cubrir sus necesidades básicas; a los burócratas no se les ocurrió que ellos necesitaban compensar a la gente por removerla de su hábitat, reconocer su habilidad de administrar la economía de la naturaleza o capacitar a la gente para poder vivir un nuevo estilo de vida. Es aún más absurdo pensar que FONATUR pudiera haber sugerido a los comuneros participar en el diseño de un segmento del sector turístico que involucrara, pesca, caza o el conocimiento tradicional de sus ecosistemas. Las vastas simas de dinero gastado en el proyecto exacerbó el sentimiento de marginalidad que prevalecía entre los nativos. El modelo colonizador de desarrollo centralizado consideró a las comunidades y a su herencia cultural desechables.</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szCs w:val="24"/>
          <w:lang w:val="es-MX"/>
        </w:rPr>
      </w:pPr>
      <w:r>
        <w:rPr>
          <w:rFonts w:cs="Arial" w:ascii="Arial" w:hAnsi="Arial"/>
          <w:szCs w:val="24"/>
          <w:lang w:val="es-MX"/>
        </w:rPr>
        <w:t>El CSE, en contraste, tiene recursos económicos limitados, pero tomó la decisión de diseñar un programa que mejorara la habilidad de los comuneros para administrar el ecosistema local y que en el proceso disfrutaran un estándar de vida más alto. Después de diez años, la propuesta ha ganado más apoyo, a medida que la crisis ambiental está incrementando el discurso político de ignorar las culturas y sus instituciones tradicionales. Irónicamente, hoy, los campesinos indígenas están siendo valorados en términos de sus conocimiento de los ecosistemas, a lo que los programas institucionales y de corte desarrollista los consideran parte de la fauna a la que hay que rescatar porque tienen secretos para conservar los ecosistemas que están en peligro de extinción (Assies et al, 1999).</w:t>
      </w:r>
    </w:p>
    <w:p>
      <w:pPr>
        <w:pStyle w:val="Normal"/>
        <w:spacing w:lineRule="auto" w:line="360"/>
        <w:jc w:val="both"/>
        <w:rPr>
          <w:rFonts w:ascii="Arial" w:hAnsi="Arial" w:cs="Arial"/>
          <w:color w:val="000000"/>
          <w:szCs w:val="24"/>
          <w:lang w:val="es-MX"/>
        </w:rPr>
      </w:pPr>
      <w:r>
        <w:rPr>
          <w:rFonts w:cs="Arial" w:ascii="Arial" w:hAnsi="Arial"/>
          <w:color w:val="000000"/>
          <w:szCs w:val="24"/>
          <w:lang w:val="es-MX"/>
        </w:rPr>
      </w:r>
    </w:p>
    <w:p>
      <w:pPr>
        <w:pStyle w:val="Normal"/>
        <w:spacing w:lineRule="auto" w:line="360"/>
        <w:jc w:val="both"/>
        <w:rPr>
          <w:rFonts w:ascii="Arial" w:hAnsi="Arial" w:cs="Arial"/>
          <w:szCs w:val="24"/>
        </w:rPr>
      </w:pPr>
      <w:r>
        <w:rPr>
          <w:rFonts w:cs="Arial" w:ascii="Arial" w:hAnsi="Arial"/>
          <w:szCs w:val="24"/>
        </w:rPr>
        <w:t>El proceso de reconstrucción y preservación en el cual están involucradas las tres comunidades de Oaxaca es evidente en el territorio. El CSE está promoviendo la participación activa de los comuneros, fortaleciendo sus lazos con el ecosistema, y administrando productivamente los recursos naturales sustentablemente. Esto está permitiendo a las comunidades desarrollas su propia versión de un programa local de autogobierno – autonomía – y, al mismo tiempo, crear una alternativa a la marginación urbana. Sin embargo, los comuneros no recibieron las propuestas con alegría; contrariamente, algunos pensaron que el CSE era otro agente que venía a robar su patrimonio. El Centro estableció un contrato de 15 años a través de una triple S – SSSs – en este sentido, la SSSs, como el Centro, están siendo observados por los comuneros que  piensan mal de la propuesta, participarán hasta que pruebe que es una alternativa que les asegura cubrir sus necesidades básicas y un medio para reconstruir sus sociedades.</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b/>
          <w:b/>
          <w:szCs w:val="24"/>
          <w:lang w:val="es-MX"/>
        </w:rPr>
      </w:pPr>
      <w:r>
        <w:rPr>
          <w:rFonts w:cs="Arial" w:ascii="Arial" w:hAnsi="Arial"/>
          <w:b/>
          <w:szCs w:val="24"/>
          <w:lang w:val="es-MX"/>
        </w:rPr>
        <w:t>Epilogo</w:t>
      </w:r>
    </w:p>
    <w:p>
      <w:pPr>
        <w:pStyle w:val="Normal"/>
        <w:spacing w:lineRule="auto" w:line="360"/>
        <w:jc w:val="both"/>
        <w:rPr>
          <w:rFonts w:ascii="Arial" w:hAnsi="Arial" w:cs="Arial"/>
          <w:b/>
          <w:b/>
          <w:szCs w:val="24"/>
          <w:lang w:val="es-MX"/>
        </w:rPr>
      </w:pPr>
      <w:r>
        <w:rPr>
          <w:rFonts w:cs="Arial" w:ascii="Arial" w:hAnsi="Arial"/>
          <w:b/>
          <w:szCs w:val="24"/>
          <w:lang w:val="es-MX"/>
        </w:rPr>
      </w:r>
    </w:p>
    <w:p>
      <w:pPr>
        <w:pStyle w:val="Normal"/>
        <w:spacing w:lineRule="auto" w:line="360"/>
        <w:jc w:val="both"/>
        <w:rPr/>
      </w:pPr>
      <w:r>
        <w:rPr>
          <w:rFonts w:cs="Arial" w:ascii="Arial" w:hAnsi="Arial"/>
          <w:szCs w:val="24"/>
        </w:rPr>
        <w:t>Aunque esta investigación ha concluido, los eventos conspiraron contra la propuesta, forzando al CSE poner el proyecto en espera de mejores tiempos. Un nuevo ciclo de males, causado por “El Niño” condenó a la Costa de Oaxaca a tener un problema serio de agua. Irónicamente, después de haberse esforzado por fortalecer los arreglos institucionales necesarios para asegurar la continuidad del programa, la falta de lluvia hizo imposible continuar el programa de conservación y siembra de árboles. Aunado a esto muchos de los habitantes de las comunidades decidieron irse para el “Norte” a buscar un ingreso mayor al que podían obtener en sus tierras.  Sin embargo, e</w:t>
      </w:r>
      <w:r>
        <w:rPr>
          <w:rFonts w:cs="Arial" w:ascii="Arial" w:hAnsi="Arial"/>
          <w:szCs w:val="24"/>
          <w:lang w:val="es-MX" w:eastAsia="es-ES"/>
        </w:rPr>
        <w:t xml:space="preserve">l programa del CSE ha dejado una marca indeleble en las comunidades de la parte alta de la Costa de Oaxaca, los comuneros que se quedaron insisten en incrementar medidas para controlar y administrar localmente sus recursos mientras que los viveros son cuidados y los arbolitos transplantados al bosque. Otra de las fortalezas que los campesinos obtuvieron fue el valor para cuestionar la corrupción y los manejos ilegales de los líderes, especialmente en Petatengo quienes están llevando a la corte los casos de expropiación y robo de tierras. </w:t>
      </w:r>
      <w:r>
        <w:rPr>
          <w:rFonts w:cs="Arial" w:ascii="Arial" w:hAnsi="Arial"/>
          <w:szCs w:val="24"/>
          <w:lang w:eastAsia="es-ES"/>
        </w:rPr>
        <w:t>Mientras el CSE espera mejores tiempos ha modificado su manera de llevar a cabo el programa de AIRN, ahora está tomando el problema de aguas residuales como una oportunidad, ha desarrollado un sistema de tratamiento pasivo (biológico) que hace que el agua tratada esté disponible para la remediación ambiental, desarrollo productivo, creación de empleos y alivio a la pobreza. Esta combinación de nuevas plantas se convertirán en un instrumento poderoso que contribuirá a la cohesión, uniendo a la gente para resolver problemas difíciles, con un modelo que es autofinanciable. En el proceso está generando nuevas capacidades para fortalecer las instituciones locales.</w:t>
      </w:r>
    </w:p>
    <w:p>
      <w:pPr>
        <w:pStyle w:val="Normal"/>
        <w:spacing w:lineRule="auto" w:line="360"/>
        <w:jc w:val="center"/>
        <w:rPr>
          <w:rFonts w:ascii="Arial" w:hAnsi="Arial" w:cs="Arial"/>
          <w:szCs w:val="24"/>
        </w:rPr>
      </w:pPr>
      <w:r>
        <w:rPr>
          <w:rFonts w:cs="Arial" w:ascii="Arial" w:hAnsi="Arial"/>
          <w:szCs w:val="24"/>
        </w:rPr>
        <w:drawing>
          <wp:inline distT="0" distB="0" distL="0" distR="0">
            <wp:extent cx="2819400"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19400" cy="4676775"/>
                    </a:xfrm>
                    <a:prstGeom prst="rect">
                      <a:avLst/>
                    </a:prstGeom>
                  </pic:spPr>
                </pic:pic>
              </a:graphicData>
            </a:graphic>
          </wp:inline>
        </w:drawing>
      </w:r>
    </w:p>
    <w:p>
      <w:pPr>
        <w:pStyle w:val="Normal"/>
        <w:rPr>
          <w:rFonts w:ascii="Arial" w:hAnsi="Arial" w:cs="Arial"/>
          <w:szCs w:val="24"/>
        </w:rPr>
      </w:pPr>
      <w:r>
        <w:rPr>
          <w:rFonts w:cs="Arial" w:ascii="Arial" w:hAnsi="Arial"/>
          <w:szCs w:val="24"/>
        </w:rPr>
      </w:r>
    </w:p>
    <w:p>
      <w:pPr>
        <w:pStyle w:val="Normal"/>
        <w:rPr/>
      </w:pPr>
      <w:r>
        <w:rPr/>
      </w:r>
    </w:p>
    <w:sectPr>
      <w:footerReference w:type="default" r:id="rId3"/>
      <w:footnotePr>
        <w:numFmt w:val="decimal"/>
      </w:footnotePr>
      <w:type w:val="nextPage"/>
      <w:pgSz w:w="12240" w:h="15840"/>
      <w:pgMar w:left="1701" w:right="1701" w:gutter="0" w:header="0" w:top="1417" w:footer="708" w:bottom="1417"/>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s-MX"/>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l Encanto es un ojo de agua que se encuentra en Xadani. Su flujo de agua pasa exactamente al inicio del camino de terracería que lleva a El Achiote.</w:t>
      </w:r>
    </w:p>
  </w:footnote>
  <w:footnote w:id="3">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 xml:space="preserve">Animales labrados en madera. Las figuras representan la fauna local, como ardillas, venados, alacranes, jaguares, pericos, entre otros. Por lo tanto, son piezas diferentes a las vendidas en la Cuidad de Oaxaca. Ver </w:t>
      </w:r>
      <w:hyperlink r:id="rId1">
        <w:r>
          <w:rPr>
            <w:rStyle w:val="InternetLink"/>
            <w:rFonts w:cs="Arial" w:ascii="Arial" w:hAnsi="Arial"/>
            <w:sz w:val="18"/>
            <w:szCs w:val="18"/>
            <w:lang w:val="es-MX"/>
          </w:rPr>
          <w:t>http://www.artinoaxaca.addr.com</w:t>
        </w:r>
      </w:hyperlink>
      <w:r>
        <w:rPr>
          <w:rFonts w:cs="Arial" w:ascii="Arial" w:hAnsi="Arial"/>
          <w:sz w:val="18"/>
          <w:szCs w:val="18"/>
          <w:lang w:val="es-MX"/>
        </w:rPr>
        <w:t xml:space="preserve"> donde se encuentran los ejemplos de las piezas que están listas para exportar.</w:t>
      </w:r>
    </w:p>
  </w:footnote>
  <w:footnote w:id="4">
    <w:p>
      <w:pPr>
        <w:pStyle w:val="Footnote"/>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Curar la pieza significa ponerle una capa de barniz para evitar su deterioro</w:t>
      </w:r>
      <w:r>
        <w:rPr>
          <w:rFonts w:cs="Arial" w:ascii="Arial" w:hAnsi="Arial"/>
          <w:color w:val="FF0000"/>
          <w:sz w:val="18"/>
          <w:szCs w:val="18"/>
          <w:lang w:val="es-MX"/>
        </w:rPr>
        <w:t>.</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El Achiote los mozos o jornaleros cobran $50.00 pesos por día de trabajo en el campo, pero en Xadani y Petatengo los mozos cobran $30.00.</w:t>
      </w:r>
    </w:p>
  </w:footnote>
  <w:footnote w:id="6">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En el momento que se terminó esta investigación aún se estaba elaborando el proyecto por lo que no puede definirse en este documento sí se hizo realidad o solo se quedó en planes inconclusos.</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ra mayor información se sugiere ir al artículo de </w:t>
      </w:r>
      <w:r>
        <w:rPr>
          <w:rFonts w:cs="Arial" w:ascii="Arial" w:hAnsi="Arial"/>
          <w:sz w:val="18"/>
          <w:szCs w:val="18"/>
          <w:lang w:val="es-MX"/>
        </w:rPr>
        <w:t xml:space="preserve">Buckles, D, 1993. </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asistencia a las comunidades rurales ha sido, casi siempre, diseñada por las instituciones burocráticas urbanas, quienes conocen relativamente o desconocen por completo las culturas locales; el análisis de este documento involucra la participación directa de los implicados, a partir de los primeros estados del proyecto hasta su implementación</w:t>
      </w:r>
    </w:p>
  </w:footnote>
  <w:footnote w:id="9">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Debido a que la característica de los apoyos a los habitantes rurales siempre ha estado fincada en su planeación en un escritorio lejano del lugar, por alguien que no conoce nada, ni de la cultura, ni del ecosistema; se propone que el “experto” ya no diseñe las alternativas de acuerdo a su inspiración, sino que las construya con la participación activa de los implicados y que se remita a acompañarlos en todo el proceso de definición hasta la apropiación del mismo por parte de la comunidad.</w:t>
      </w:r>
    </w:p>
  </w:footnote>
  <w:footnote w:id="10">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 xml:space="preserve">La palabra “tiempos” aquí se utiliza para hacer referencia a las etapas involucradas en el proceso de concreción de un evento o actividad. La observación sobre los tiempos a conjugar fue hecha por el Arquitecto Jorge Rocha, antiguo residente del Centro de Soporte Ecológico. </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MX"/>
        </w:rPr>
        <w:t>Una especie de traductor de las concepciones y de las recreaciones de la vida dentro de ciertos ambientes – tecnificados o aún apegados a la naturaleza. Es decir, un embajador de la diversidad sociocultural y ecológica</w:t>
      </w:r>
      <w:r>
        <w:rPr>
          <w:rFonts w:cs="Arial" w:ascii="Arial" w:hAnsi="Arial"/>
          <w:sz w:val="18"/>
          <w:szCs w:val="18"/>
        </w:rPr>
        <w:t xml:space="preserve"> que abogue por la continuidad de la cultura dentro de los espacios particulares de las actividades necesarias para la concreción del proyecto. Este bien puede ser una institución oficial, una universidad o una ONG.</w:t>
      </w:r>
    </w:p>
    <w:p>
      <w:pPr>
        <w:pStyle w:val="Footnote"/>
        <w:jc w:val="both"/>
        <w:rPr>
          <w:rFonts w:ascii="Arial" w:hAnsi="Arial" w:cs="Arial"/>
          <w:sz w:val="18"/>
          <w:szCs w:val="18"/>
        </w:rPr>
      </w:pPr>
      <w:r>
        <w:rPr>
          <w:rFonts w:cs="Arial" w:ascii="Arial" w:hAnsi="Arial"/>
          <w:sz w:val="18"/>
          <w:szCs w:val="18"/>
        </w:rPr>
      </w:r>
    </w:p>
  </w:footnote>
  <w:footnote w:id="12">
    <w:p>
      <w:pPr>
        <w:pStyle w:val="Footnote"/>
        <w:jc w:val="both"/>
        <w:rPr/>
      </w:pPr>
      <w:r>
        <w:rPr>
          <w:rStyle w:val="FootnoteCharacters"/>
        </w:rPr>
        <w:footnoteRef/>
      </w:r>
      <w:r>
        <w:rPr>
          <w:rFonts w:cs="Arial" w:ascii="Arial" w:hAnsi="Arial"/>
          <w:sz w:val="18"/>
          <w:szCs w:val="18"/>
          <w:lang w:val="es-MX"/>
        </w:rPr>
        <w:t>Comunalidad es hacer “vida colectiva” con los pueblos, sin perturbar de sobremanera los “usos y costumbres”. Carlsen (1999:46) cita al antropólogo Floriberto Díaz (indígena Mixe) quien define que “la comunidad, sus formas de autogobierno y reglas normativas (usos y costumbres) tienen mucho que ver con aspectos ligados a la tierra, al idioma y a la educación”. Díaz se refiere a la comunidad no solo como un conjunto de casas con personas, sino personas con historia, pasado, presente, y futuro, que no solo se pueden definir concretamente, físicamente, sino también  espiritualmente en relación con la naturaleza toda. Los habitantes de las comunidades utilizan este espacio para realizar acciones de recreación y transformación de la naturaleza, teniendo como vínculo de primer orden los sistemas productivos creados a través de la relación estrecha con la tierra. Alrededor de esta relación hombre-tierra se generan las diferentes formas de expresión que le dan sentido a los usos y costumbres. Al cambiar una de las partes se empiezan a desarticular las demás expresiones amarradas al núcleo, empezándose a perder la razón de permanencia en las localidades cercanas a la naturaleza; así como la preservación de las tradiciones poco congruentes con el sistema dominante. Sí se pierde el sentido de lo que significa la tierra para el hombre – en términos de trabajo y sustento – la comunidad inicia un proceso de desintegración que la lleva a hacer concesiones a los sistemas dominantes en la búsqueda del sustento –por ejemplo se tiene la migración a las grandes urbes.</w:t>
      </w:r>
    </w:p>
  </w:footnote>
  <w:footnote w:id="13">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 xml:space="preserve">Esta situación es la que hace precisamente objetar la viabilidad del proceso autonómico a través de proyectos de reconstrucción ecológica, porque están sometidos a la “buena voluntad” de agilización de los trámites por parte de las instancias financieras. Además, sin la inclusión de leyes constitucionales que les respalden se encuentran inermes ante las políticas emitidas por el gobierno y se corre el riesgo de dar por terminado un proyecto, sí se hace una observación desde la elite gobernante para su conclusión. Sin embargo, el proceso político local, a menudo, le da espacio a las comunidades para encontrar las formas de conformar sus propias estrategias, a través del fortalecimiento que encierran las experiencias. </w:t>
      </w:r>
    </w:p>
  </w:footnote>
  <w:footnote w:id="14">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 xml:space="preserve">Se puede inferir que el proceso las convertiría en comunidades administradoras de tecnologías modernas y sustentables sin que esto les imponga percibir el mundo dentro de una cosmovisión occidental a menos que ellas así lo decidan. Sin embargo, el hecho de que ellas permanezcan dentro de sus formas tradicionales de vivir no quiere decir que no sean modernas, lo son, porque viven en este momento histórico y no en el pasado, dentro de una </w:t>
      </w:r>
      <w:r>
        <w:rPr>
          <w:rFonts w:cs="Arial" w:ascii="Arial" w:hAnsi="Arial"/>
          <w:i/>
          <w:sz w:val="18"/>
          <w:szCs w:val="18"/>
          <w:lang w:val="es-MX"/>
        </w:rPr>
        <w:t xml:space="preserve">cultura híbrida </w:t>
      </w:r>
      <w:r>
        <w:rPr>
          <w:rFonts w:cs="Arial" w:ascii="Arial" w:hAnsi="Arial"/>
          <w:sz w:val="18"/>
          <w:szCs w:val="18"/>
          <w:lang w:val="es-MX"/>
        </w:rPr>
        <w:t>(García Canclini, 1989) debido al resultado de combinaciones de patrones modernos con patrones tradicionales: esto significa que no son sociedades atrasadas –como suele llamárseles – sino son sociedades que han decidido quedarse dentro de las inmediaciones de la naturaleza, aunque apropiándose de conocimientos externos y recreándolos dentro de sus estructuras productivas y socioculturales para que les sirvan como marco de articulación con resto de la sociedad, dentro de su propia visión.</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r tradición podemos entender un acervo intelectual creado, compartido, transmitido y modificado socialmente, compuesto por representaciones y formas de acción, en el cual se desarrollan ideas y pautas de conducta con que los miembros de una sociedad hacen frente individual o colectivamente, de manera mental o exteriorizada, a las distintas situaciones que se les presentan en la vida. No se trata, por tanto, de un mero conjunto cristalizado y uniforme de expresiones sociales que se transmite de generación en generación, sino de la forma propia que tiene una sociedad para responder intelectualmente ante cualquier circunstancia (López Austin y López Luján, 1996:62)”</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ópez Austin (2001) llama elementos externos al núcleo duro a aquellos elementos que sirven de colchón para salvaguardar la parte esencial de una tradición. Estos pueden perderse para adquirir otros o renovarl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inoaxaca.addr.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22:54:00Z</dcterms:created>
  <dc:creator>Evelinda Santiago</dc:creator>
  <dc:description/>
  <dc:language>en-US</dc:language>
  <cp:lastModifiedBy>Evelinda Santiago</cp:lastModifiedBy>
  <dcterms:modified xsi:type="dcterms:W3CDTF">2005-05-29T22:57:00Z</dcterms:modified>
  <cp:revision>1</cp:revision>
  <dc:subject/>
  <dc:title>Los habitantes del lugar son sumamente inquisitivos y desconfiados, pero al mismo tiempo la necesidad de obtener medios de con</dc:title>
</cp:coreProperties>
</file>