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3376295" cy="468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76295" cy="4685030"/>
                    </a:xfrm>
                    <a:prstGeom prst="rect">
                      <a:avLst/>
                    </a:prstGeom>
                  </pic:spPr>
                </pic:pic>
              </a:graphicData>
            </a:graphic>
          </wp:inline>
        </w:drawing>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Si el proyecto del Centro de Soporte Ecológico, no tomara en cuenta la potencialidad enorme que existe en el conocimiento tradicional de las comunidades, carecería de realidad –local- y sería como todos los proyectos generados en un escritorio de ciudad. </w:t>
      </w:r>
    </w:p>
    <w:p>
      <w:pPr>
        <w:pStyle w:val="Normal"/>
        <w:spacing w:lineRule="auto" w:line="360"/>
        <w:jc w:val="both"/>
        <w:rPr/>
      </w:pPr>
      <w:r>
        <w:rPr>
          <w:rFonts w:cs="Arial" w:ascii="Arial" w:hAnsi="Arial"/>
          <w:szCs w:val="24"/>
        </w:rPr>
        <w:t>La relación entre el Centro y las comunidades está formalizada a través de la figura jurídica denominada Sociedades en Solidaridad Social</w:t>
      </w:r>
      <w:r>
        <w:rPr>
          <w:rStyle w:val="FootnoteCharacters"/>
          <w:rStyle w:val="FootnoteAnchor"/>
          <w:rFonts w:cs="Arial" w:ascii="Arial" w:hAnsi="Arial"/>
          <w:szCs w:val="24"/>
        </w:rPr>
        <w:footnoteReference w:id="2"/>
      </w:r>
      <w:r>
        <w:rPr>
          <w:rFonts w:cs="Arial" w:ascii="Arial" w:hAnsi="Arial"/>
          <w:szCs w:val="24"/>
        </w:rPr>
        <w:t xml:space="preserve"> (triple S), sociedad que tiene una vigencia de 15 años. La triple S está comprometida en generar fuentes de trabajo que permitan obtener ingresos a sus socios; así como a conservar los recursos naturales de la región dentro de un contexto de producción, industrialización y comercialización de madera en rollo y productos forestales. Más adelante en este documento se hará mención de los logros del uso alternativo de los recursos naturales. </w:t>
      </w:r>
    </w:p>
    <w:p>
      <w:pPr>
        <w:pStyle w:val="Normal"/>
        <w:spacing w:lineRule="auto" w:line="360"/>
        <w:jc w:val="center"/>
        <w:rPr>
          <w:rFonts w:ascii="Arial" w:hAnsi="Arial" w:cs="Arial"/>
          <w:szCs w:val="24"/>
        </w:rPr>
      </w:pPr>
      <w:r>
        <w:rPr>
          <w:rFonts w:cs="Arial" w:ascii="Arial" w:hAnsi="Arial"/>
          <w:szCs w:val="24"/>
        </w:rPr>
        <w:drawing>
          <wp:inline distT="0" distB="0" distL="0" distR="0">
            <wp:extent cx="4279900" cy="359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9900" cy="3592195"/>
                    </a:xfrm>
                    <a:prstGeom prst="rect">
                      <a:avLst/>
                    </a:prstGeom>
                  </pic:spPr>
                </pic:pic>
              </a:graphicData>
            </a:graphic>
          </wp:inline>
        </w:drawing>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La participación de la población local de Xadani, Petatengo y El Achiote</w:t>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s UDCs tienen limitaciones en la capacidad para producir sus propios recursos, en consecuencia la constante está en las necesidades por satisfacer. Estas fueron razones suficientes para que habitantes de cada una de las tres comunidades, tomara la propuesta del Centro de Soporte Ecológico como una posibilidad real para suplir la insuficiencia en dicha capacidad. Esto significa que los primeros en participar en la propuesta fueron aquellos que necesitaban obtener medios que les permitieran continuar con su deteriorado proyecto de vida. En otras palabras, necesitaban calces que sostuvieran en ese momento su reproducción familiar. A ellos no les importaban los ecosistemas, si eran rescatados o no, sólo pensaban en sufragar las necesidades de su familia. La mira en la entrada económica los llevó anotarse en el programa de “forestación”. Cabe mencionar que integrantes de las redes con proyecto capitalista también participaron en el proyecto del CSE. Regularmente, fueron los que proporcionaron espacios dentro de sus propiedades para instalar los viveros o permitieron cortar ramas de árboles para los prototipos: sillas para director de cine, piezas de artesanías llamadas alebrijes, bats de baseball, torneado de patas de mesas, entre otros artícul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implementación de un programa de desarrollo sustentable es una tarea larga y ardua. El éxito depende en convencer a los participantes que no se les dará un sueldo, sino que se les dará un apoyo para reestablecer la salud de sus ecosistemas. Insumos de las microempresas sustentables de las que serán dueños. Sin embargo, debido a que durante muchos años los proyectos institucionales han sido paliativos paternalistas; los campesinos tienen la convicción de que todo programa o propuesta que llega a sus lugares debe otorgarles apoyos a cambio de su adscripción a algún partido. Esto se convierte en una limitante porque esperan y exigen las mismas prerrogativas a todas las propuestas que llegan a su territorio. Por eso también, el éxito consiste en iniciar un proceso de negociación y explicación sobre las propuestas: éstas no son una copia de los programas gubernamentales, sino que necesitan capacitarse en nuevas tecnologías –limpias- para que se vuelvan útiles para si mismos. En otras palabras, los beneficiados serán los mismos protagonistas y que en algún momento del proceso tomarán el control del proyecto. Es importante, insistirles que deberán capacitarse en diferentes herramientas que les permitan tener una relación más justa con el resto de la sociedad.</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bCs/>
          <w:szCs w:val="24"/>
        </w:rPr>
        <w:t xml:space="preserve">Romantizar a las comunidades rurales es un craso error porque en el transcurso de las colonizaciones espirituales, económicas, territoriales, culturales, educativas, entre otras (Florescano, 1999; Picard, 2000; Villoro, 1996) que han sufrido; se han ido apropiado de elementos socioculturales de la sociedad dominante, convirtiéndose en </w:t>
      </w:r>
      <w:r>
        <w:rPr>
          <w:rFonts w:cs="Arial" w:ascii="Arial" w:hAnsi="Arial"/>
          <w:bCs/>
          <w:i/>
          <w:szCs w:val="24"/>
        </w:rPr>
        <w:t xml:space="preserve">culturas híbridas </w:t>
      </w:r>
      <w:r>
        <w:rPr>
          <w:rFonts w:cs="Arial" w:ascii="Arial" w:hAnsi="Arial"/>
          <w:bCs/>
          <w:szCs w:val="24"/>
        </w:rPr>
        <w:t>(García Canclini,1989). Paradójicamente, la adopción de estos elementos - un gesto de resistencia (Scott, 1990) – les ha permitido mantener sus formas de expresión a través de un sincretismo en la mayoría de sus actividades</w:t>
      </w:r>
      <w:r>
        <w:rPr>
          <w:rStyle w:val="FootnoteCharacters"/>
          <w:rStyle w:val="FootnoteAnchor"/>
          <w:rFonts w:cs="Arial" w:ascii="Arial" w:hAnsi="Arial"/>
          <w:bCs/>
          <w:szCs w:val="24"/>
        </w:rPr>
        <w:footnoteReference w:id="3"/>
      </w:r>
      <w:r>
        <w:rPr>
          <w:rFonts w:cs="Arial" w:ascii="Arial" w:hAnsi="Arial"/>
          <w:bCs/>
          <w:szCs w:val="24"/>
        </w:rPr>
        <w:t>. En este sentido, los campesinos se mantienen dentro de un ámbito tradicional, pero en realidad es una sociedad matizada</w:t>
      </w:r>
      <w:r>
        <w:rPr>
          <w:rStyle w:val="FootnoteCharacters"/>
          <w:rStyle w:val="FootnoteAnchor"/>
          <w:rFonts w:cs="Arial" w:ascii="Arial" w:hAnsi="Arial"/>
          <w:bCs/>
          <w:szCs w:val="24"/>
        </w:rPr>
        <w:footnoteReference w:id="4"/>
      </w:r>
      <w:r>
        <w:rPr>
          <w:rFonts w:cs="Arial" w:ascii="Arial" w:hAnsi="Arial"/>
          <w:bCs/>
          <w:szCs w:val="24"/>
        </w:rPr>
        <w:t xml:space="preserve">, diversa y entrelazada por vínculos codificados por sus costumbres. Dentro de esta madeja de relaciones, ellos se mantienen unidos y al mismo tiempo divididos, ya sea por: a) razones propias de los seres humanos; b) por demandar más territorio; o c) por el resultado de los intercambios socioculturales y económicos con las esferas que ejercen control y poder sobre sus vida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eastAsia="Arial" w:cs="Arial" w:ascii="Arial" w:hAnsi="Arial"/>
          <w:szCs w:val="24"/>
        </w:rPr>
        <w:t xml:space="preserve"> </w:t>
      </w:r>
      <w:r>
        <w:rPr>
          <w:rFonts w:cs="Arial" w:ascii="Arial" w:hAnsi="Arial"/>
          <w:szCs w:val="24"/>
        </w:rPr>
        <w:t>En las siguientes páginas se presenta un análisis sobre la participación local en los programas que el Centro de Soporte Ecológico les ofreció a las tres comunidades. Se inicia con la comunidad más grande Santa María Xadani, la que contiene a las otras dos dentro de su territorio comunal. Las dos últimas, Santa María Petatengo y El Achiote, están ubicadas en áreas menores porque la población es menor y geopolíticamente son menos importantes</w:t>
      </w:r>
      <w:r>
        <w:rPr>
          <w:rStyle w:val="FootnoteCharacters"/>
          <w:rStyle w:val="FootnoteAnchor"/>
          <w:rFonts w:cs="Arial" w:ascii="Arial" w:hAnsi="Arial"/>
          <w:szCs w:val="24"/>
        </w:rPr>
        <w:footnoteReference w:id="5"/>
      </w:r>
      <w:r>
        <w:rPr>
          <w:rFonts w:cs="Arial" w:ascii="Arial" w:hAnsi="Arial"/>
          <w:szCs w:val="24"/>
        </w:rPr>
        <w:t xml:space="preserve"> (Ver mapa 2)</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 xml:space="preserve">Santa María Xadani.- </w:t>
      </w:r>
      <w:r>
        <w:rPr>
          <w:rFonts w:cs="Arial" w:ascii="Arial" w:hAnsi="Arial"/>
          <w:szCs w:val="24"/>
        </w:rPr>
        <w:t xml:space="preserve">En Santa María Xadani se entrelazan los viejos y nuevos “redentores” con las redes de UDCs, creando y recreando relaciones fundamentadas en promesas de salvación espiritual o económica. En el primer caso, existen ciertas rutas que ayudan a alcanzar la salvación como podría ser: a) la entrega del diezmo, cada vez que se atiende a una ceremonia religiosa; b) la compra del material audiovisual – difusor de los “milagros” que la religión en cuestión concretiza; y  c) el desdeñar los servicios médicos, ya que para los líderes espirituales, son sólo cuestiones humanas que no logran compararse con los hechos de la máxima autoridad espiritual: Dios. En el segundo, para entrar en el proceso de la “redención” económica hay que pagar la cuota para tener la “posibilidad” de inscribirse a un programa de apoyo al campo y afiliarse al partido que lo promuev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Además de disminuirles la carga monetaria a través del diezmo o la cuota, la presencia cotidiana de los salvadores – económicos, políticos o espirituales – es una fuente de división continua que compite por la atención preferencial de los campesinos. Incitándolos muchas veces a que rechacen otras propuestas diferentes a las que ellos les urgen que abracen. Estas situaciones hacen que la llegada de nuevos extraños a la comunidad, levante olas de desconfianza entre la población - con mucha razón porque han sido presa del despojo y del engaño a través de los años por individuos provenientes de la sociedad dominante y, en otros casos, por sus mismos compañeros cuando regresan del exterior.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La llegada del CSE a las comunidades enclavadas dentro de las inmediaciones de la cuenca del Río Zimatán al principio causó alegría, porque para los campesinos significó la posibilidad de obtener un insumo “gratis”, porque son pobres -así piensan ellos. Los habitantes de la parte alta de la Costa de Oaxaca especularon que la invitación tenía el carácter similar a los programas que realiza el gobierno en periodo de elecciones. Muchos de los habitantes dejaron pasar la propuesta, pensaron que era algo imposible de realizar porque la reforestación incluía, árboles que tardan en alcanzar “su mayoría de edad” cerca de cincuenta años, como es la Ceiba. Sin embargo, cuando el CSE se fue estableciendo dentro de la región, un pequeño número de habitantes decidió afiliarse a él. Mientras, los demás veían en la estrategia una medida para arrancarles de las manos, la poca o mucha tierra fértil a la que tienen acceso. Estos pensamientos, fueron inducidos por las diferentes partes que desean obtener la privilegiada atención de la mayoría de los habitantes, y, también, como resultado de las experiencias vividas a raíz de la llegada del Desarrollo Turístico de Bahías de Huatulco.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s nuevas fuentes de salvación, ávidas por la preferencia comunal, presentan al CSE como una fuente divisoria, detractora de la unión que existía. Sin embargo, la realidad es que así fue, el Centro fue una fuerza divisoria más dentro de las comunidades. Dos bandos son los que se formaron, los que veían en el programa de “forestación” – así le llaman los comuneros - una alternativa que los mantenía dentro de su espacio ambiental, con la oportunidad de cuidar sus milpas y sus animalitos. El otro sector, definía a la propuesta llevada por el CSE como una posible trampa para robarles las tierras, una vez que el pago por la reforestación cubriera su valor; una manera de crear sembradíos de estupefacientes entre el bosque, para luego llevarse la droga dentro de las ramas de los árboles; una estrategia para tomar especies exóticas y venderlas a precios descomunales; finalmente, algunas personas llegaron a decir que al director del Centro en realidad el gobierno le estaba dando mucho dinero que él se embolsaba, dejando a los campesinos sin el apoy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Sin embargo, existieron impactos positivos para los que se inscribieron en la “forestación” porque dejaron de ir a la pizca en las fincas cafetaleras, tarea que les toma semanas -regularmente dejan abandonadas a sus familias y a sus tierras. Algunas UDCs se llevan a todos los miembros para poder obtener más grano, por lo tanto un mayor ingreso que aumenta al entregar más kilos al finquero. En este sentido, los “líderes” tradicionales, empezaron a resentir la falta de manos que trabajaran en sus fincas cafetaleras y se tomaron la labor de convencer de los aspectos negativos que encerraba la propuesta del Centro, al mismo tiempo, mantenían una relación amistosa con la ONG. Sin embargo, para los campesinos no tener que caminar por cinco horas o más hasta las fincas, fue un alivio ya que la alternativa del CSE les permitía obtener un apoyo económico que no los aleja de sus terrenos de siembra, ni de sus animalitos. Pero el apoyo económico prometido por el gobierno central</w:t>
      </w:r>
      <w:r>
        <w:rPr>
          <w:rFonts w:cs="Arial" w:ascii="Arial" w:hAnsi="Arial"/>
          <w:color w:val="FF0000"/>
          <w:szCs w:val="24"/>
        </w:rPr>
        <w:t xml:space="preserve"> </w:t>
      </w:r>
      <w:r>
        <w:rPr>
          <w:rFonts w:cs="Arial" w:ascii="Arial" w:hAnsi="Arial"/>
          <w:szCs w:val="24"/>
        </w:rPr>
        <w:t>y las diferentes instancias involucradas en el proyecto, llegó tarde, erosionando de manera sustantiva el entusiasmo de los que decidieron participar</w:t>
      </w:r>
      <w:r>
        <w:rPr>
          <w:rStyle w:val="FootnoteCharacters"/>
          <w:rStyle w:val="FootnoteAnchor"/>
          <w:rFonts w:cs="Arial" w:ascii="Arial" w:hAnsi="Arial"/>
          <w:szCs w:val="24"/>
        </w:rPr>
        <w:footnoteReference w:id="6"/>
      </w:r>
      <w:r>
        <w:rPr>
          <w:rFonts w:cs="Arial" w:ascii="Arial" w:hAnsi="Arial"/>
          <w:szCs w:val="24"/>
        </w:rPr>
        <w:t>. Las dudas de los jefes de familia sobre la lógica del programa de “forestación” fueron vertidas en las asambleas comunales, las opiniones encontradas sobre sí la comunidad debería mantenerse dentro del proyecto fueron incrementadas cuando otros personajes importantes de la comunidad empezaron a dar su punto de vista: a) dirigentes de las diferentes religiones, b) representantes de los programas gubernamentales, c) dirigentes de los partidos políticos y con más ahínco, d) los líderes tradicionales, quienes empezaron a resentir la ausencia de la mano de obra que les trabajaba en sus finc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Un movimiento silencioso se difundió a través de los vínculos existentes en las redes de UDCs, y por supuesto en las asambleas, donde el tema de la “forestación” se convirtió en un tema candente. Después de un largo proceso de deliberación, como es típico en las asambleas campesinas, se llegó a la decisión que Santa María Xadani se abstendría de participar y que esperaría los resultados que se obtuvieran en las otras comunidade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Después de esa ruptura entre el Centro y Xadani, se observó que cada comunidad tiene su específica manera de articular sus diferentes proyectos de vida a proyectos de corte sustentable, alternativo y complementario. Las comunidades toman su tiempo para reflexionar sobre la conveniencia de participar de manera activa en una propuesta. Sin embargo, participan entusiastamente, si el proyecto viene del gobierno y si no les pide “prestar” su tierra para recuperar y conservar los ecosistemas, específicamente sus terrenos de siembra y el “monte” – léase el bosque. También participan comprometidamente cuando construyen un proyecto propio, como pasó en la electrificación de El Achiote. Todos los varones trabajaron para llevar la energía eléctrica a su pueblo. Otro ejemplo es la pavimentación del camino principal de Xadani, donde mujeres y niños trabajaron. Es importante hacer notar que los campesinos se involucran a profundidad cuando un proyecto tiene sentido para sus vidas. Además, estos proyectos regularmente siempre son transparentes porque son financiados por ellos mismo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Sin embargo, en los proyectos externos, cuando aceptan participar lo hacen de una manera mesurada, van observando el terreno, a la vez se van apropiando, inventando y reinventando las estrategias que les muestra el agente externo.  Esto, hace que el proceso sea pausado y determinado por una serie de acoplamientos, definidos principalmente, por el deseo de añadir un ingreso que complemente sus magros ingresos. Los primeros que se unieron a la propuesta del CSE fueron las UDCs que tenían limitadas posibilidades para obtener medios de consumo y producción. Esta condición, los hizo mantenerse por un periodo más largo dentro del programa de reforestación, en comparación a los que ya tenían, de alguna manera, resuelto su problema alimentario. Además, tenían otras opciones para mantener la supervivencia de su famil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l presupuesto prometido por las instancias gubernamentales y no gubernamentales llegó tarde, por lo que la preparación de los invernaderos no se empezó en el mes de Abril, sino casi al terminar Mayo</w:t>
      </w:r>
      <w:r>
        <w:rPr>
          <w:rStyle w:val="FootnoteCharacters"/>
          <w:rStyle w:val="FootnoteAnchor"/>
          <w:rFonts w:cs="Arial" w:ascii="Arial" w:hAnsi="Arial"/>
          <w:szCs w:val="24"/>
        </w:rPr>
        <w:footnoteReference w:id="7"/>
      </w:r>
      <w:r>
        <w:rPr>
          <w:rFonts w:cs="Arial" w:ascii="Arial" w:hAnsi="Arial"/>
          <w:szCs w:val="24"/>
        </w:rPr>
        <w:t>. Esto, inició un proceso de desencanto, la ausencia del apoyo económico hizo mella en el ánimo de los campesinos. A lo anterior le sumaban su desconcierto porque estaban sembrando especies de arbolitos que tenían que esperar muchos años para ser árboles grandes. Sin embargo, algunas instancias allegadas al lugar, como la Tele Secundaria, apoyaron al programa y permitieron que en sus terrenos se sembraran árboles frutales. Las autoridades educativas promovieron entre los alumnos un programa de reforestación dentro de sus linderos, permitieron que los coordinadores del CSE dieran pláticas a los estudiantes, en los que explicaban el proceso de depredación que estaban sufriendo los ecosistemas de su territorio. Pero dentro de las filas de maestros, también existía gente no convencida de la bondad del programa y promovían posibles intenciones oscuras por parte del Centr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n un intento de resolver la situación, el CSE se unió a la reunión convocada por Bienes Comunales. Ahí explicó a los comuneros la trascendencia del proyecto para el territorio y sus habitantes. Sin embargo, el peso de la opinión de las autoridades morales, políticas y económicas pesaron sobre todo y Xadani se promulgó en espera de resultados; los que obtuvieran las demás comunidades involucradas, particularmente Petatengo. Si la propuesta tenía éxito Xadani entraría de lleno al mismo.</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jc w:val="both"/>
        <w:rPr/>
      </w:pPr>
      <w:r>
        <w:rPr>
          <w:rFonts w:cs="Arial" w:ascii="Arial" w:hAnsi="Arial"/>
          <w:szCs w:val="24"/>
        </w:rPr>
        <w:t>Como se mencionó anteriormente la división representada por las diferentes corrientes conformadas por las tendencias políticas, económicas y religiosas prevalecen de manera más acentuada en Xadani. Cada una le ofrece la reconstrucción y preservación de su proyecto de vida</w:t>
      </w:r>
      <w:r>
        <w:rPr>
          <w:rStyle w:val="FootnoteCharacters"/>
          <w:rStyle w:val="FootnoteAnchor"/>
          <w:rFonts w:cs="Arial" w:ascii="Arial" w:hAnsi="Arial"/>
          <w:szCs w:val="24"/>
        </w:rPr>
        <w:footnoteReference w:id="8"/>
      </w:r>
      <w:r>
        <w:rPr>
          <w:rFonts w:cs="Arial" w:ascii="Arial" w:hAnsi="Arial"/>
          <w:szCs w:val="24"/>
        </w:rPr>
        <w:t>, de la misma manera el CSE les ofrece otra. La diferencia es que al CSE lo ven como un invasor y a los líderes espirituales, económicos y políticos los conciben como parte del entorno, parte de su vida cotidiana, una presencia menos agresiva. Lo que no notan los comuneros es que, regularmente el control y el poder de estos líderes están articulados a los intereses de los que tienen un proyecto de vida conectado al mercado capitalista</w:t>
      </w:r>
      <w:r>
        <w:rPr>
          <w:rStyle w:val="FootnoteCharacters"/>
          <w:rStyle w:val="FootnoteAnchor"/>
          <w:rFonts w:cs="Arial" w:ascii="Arial" w:hAnsi="Arial"/>
          <w:szCs w:val="24"/>
        </w:rPr>
        <w:footnoteReference w:id="9"/>
      </w:r>
      <w:r>
        <w:rPr>
          <w:rFonts w:cs="Arial" w:ascii="Arial" w:hAnsi="Arial"/>
          <w:szCs w:val="24"/>
        </w:rPr>
        <w:t>. El CSE también se relacionó con los habitantes pudientes, se apoyó de manera constante en ellos para poder tener acceso a territorio “libre” de posibles agresiones legales. Cuando el Centro invitaba a comuneros –pobres y pudientes – dejaba en claro los términos de lo que estaba promoviendo; pero nunca comentaba sobre la problemática ambiental que se vivía abajo. Ni el impacto que tendría reforestar la parte alta de la Costa de Oaxaca: sostener el megaproyecto Bahías de Huatulc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proyecto se manejaba en dos ámbitos: el comunal y el globalizado. La unión de dos intereses sería el pretexto para recuperar la diversidad ecológica perdida. Manejar esa complejidad social fue la premisa del CSE, tal vez es por eso la información sobre la estructura total del proyecto nunca fue conocida. Además, por palabras propias del director no se desplegaba toda la información porque había sufrido despojo intelectual por técnicos que había capacitado. Sin embargo, el Centro fue facultando a los comuneros en actividades específicas como: hacerse cargo del pago catorcenal a los campesinos involucrados en la reforestación.</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jc w:val="both"/>
        <w:rPr>
          <w:rFonts w:ascii="Arial" w:hAnsi="Arial" w:cs="Arial"/>
          <w:szCs w:val="24"/>
        </w:rPr>
      </w:pPr>
      <w:r>
        <w:rPr>
          <w:rFonts w:cs="Arial" w:ascii="Arial" w:hAnsi="Arial"/>
          <w:szCs w:val="24"/>
        </w:rPr>
        <w:t>Para que los campesinos se involucren en un proyecto deben tener cubiertas todas sus necesidades básicas. La necesidad de obtener medios para continuar con su producción tradicional no les deja margen para esperar con paciencia. El retorno de la inversión de su fuerza de trabajo, aunque este sea magro, debe de llegar en los tiempos del hoy de las UDCs, para cubrir el déficit alimentario –no cubierto por sus cosechas de maíz</w:t>
      </w:r>
      <w:r>
        <w:rPr>
          <w:rStyle w:val="FootnoteCharacters"/>
          <w:rStyle w:val="FootnoteAnchor"/>
          <w:rFonts w:cs="Arial" w:ascii="Arial" w:hAnsi="Arial"/>
          <w:szCs w:val="24"/>
        </w:rPr>
        <w:footnoteReference w:id="10"/>
      </w:r>
      <w:r>
        <w:rPr>
          <w:rFonts w:cs="Arial" w:ascii="Arial" w:hAnsi="Arial"/>
          <w:szCs w:val="24"/>
        </w:rPr>
        <w:t>. El retraso del apoyo económico fue una razón importante para que los campesinos se sustrajeran del proyecto y regresaran a las alternativas donde obtenían de manera más mediata, los medios para continuar en su territorio -la Comisión Nacional Forestal</w:t>
      </w:r>
      <w:r>
        <w:rPr>
          <w:rStyle w:val="FootnoteCharacters"/>
          <w:rStyle w:val="FootnoteAnchor"/>
          <w:rFonts w:cs="Arial" w:ascii="Arial" w:hAnsi="Arial"/>
          <w:szCs w:val="24"/>
        </w:rPr>
        <w:footnoteReference w:id="11"/>
      </w:r>
      <w:r>
        <w:rPr>
          <w:rFonts w:cs="Arial" w:ascii="Arial" w:hAnsi="Arial"/>
          <w:szCs w:val="24"/>
        </w:rPr>
        <w:t xml:space="preserve"> les ofrece año con año trabajo de apaga fuegos, con una paga extraordinaria para ello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A pesar de que el Centro no les entregaba en apoyo económico de manera sostenida, los comuneros de Xadani se mantuvieron dentro del programa durante dos años. Poco a poco la urgencia de cubrir sus necesidades y la sectorización del pueblo fueron minando la confianza de los campesinos, disminuyendo su participación hasta abandonar el proyecto. Es importante, mencionar que quienes resintieron más la salida del CSE de Xadani – salida técnica, pero los integrantes del CSE seguían pernoctando en Xadani - fueron las mujeres. Ellas tuvieron una gran influencia en el tiempo que se mantuvo el proceso de reforestación; ayudaban a recolectar semilla, sembraban árboles frutales en los alrededores de sus casas, lo que se llaman su jardín</w:t>
      </w:r>
      <w:r>
        <w:rPr>
          <w:rStyle w:val="FootnoteCharacters"/>
          <w:rStyle w:val="FootnoteAnchor"/>
          <w:rFonts w:cs="Arial" w:ascii="Arial" w:hAnsi="Arial"/>
          <w:szCs w:val="24"/>
        </w:rPr>
        <w:footnoteReference w:id="12"/>
      </w:r>
      <w:r>
        <w:rPr>
          <w:rFonts w:cs="Arial" w:ascii="Arial" w:hAnsi="Arial"/>
          <w:szCs w:val="24"/>
        </w:rPr>
        <w:t xml:space="preserve">. A las comuneras les hacia falta el ingreso para cubrir las demandas de las instituciones educativas: uniformes, cooperaciones, multas por llegar tarde y los artículos escolares. Sin dejar de mencionar la necesidad de cubrir los requerimientos básicos para poder mantener a la familia. La separación fue una  tarea que tenía que ser resuelta por los hombres, ellas tuvieron que mantenerse al margen de dicha disposición.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Santa María Petatengo</w:t>
      </w:r>
      <w:r>
        <w:rPr>
          <w:rFonts w:cs="Arial" w:ascii="Arial" w:hAnsi="Arial"/>
          <w:szCs w:val="24"/>
        </w:rPr>
        <w:t>.- En Santa María Petatengo, la participación local no sólo se ha mantenido, sino se consolidó a través de la formación de una triple S – Sociedad en Solidaridad Social</w:t>
      </w:r>
      <w:r>
        <w:rPr>
          <w:rStyle w:val="FootnoteCharacters"/>
          <w:rStyle w:val="FootnoteAnchor"/>
          <w:rFonts w:cs="Arial" w:ascii="Arial" w:hAnsi="Arial"/>
          <w:szCs w:val="24"/>
        </w:rPr>
        <w:footnoteReference w:id="13"/>
      </w:r>
      <w:r>
        <w:rPr>
          <w:rFonts w:cs="Arial" w:ascii="Arial" w:hAnsi="Arial"/>
          <w:szCs w:val="24"/>
        </w:rPr>
        <w:t>. Esto les dio personalidad jurídica para establecer microempresas, situación que les permitió hacerse llegar de medios de consumo o producción de una manera más sencilla porque tenían una representación ante las instancias gubernamentales. La continuidad de Petatengo en el proyecto, se infiere que se debe a su lucha por convertirse en una comunidad con autonomía administrativa. Como se explica en el apéndice I, el pueblo fue fundado en 1973 por 30 ciudadanos</w:t>
      </w:r>
      <w:r>
        <w:rPr>
          <w:rStyle w:val="FootnoteCharacters"/>
          <w:rStyle w:val="FootnoteAnchor"/>
          <w:rFonts w:cs="Arial" w:ascii="Arial" w:hAnsi="Arial"/>
          <w:szCs w:val="24"/>
        </w:rPr>
        <w:footnoteReference w:id="14"/>
      </w:r>
      <w:r>
        <w:rPr>
          <w:rFonts w:cs="Arial" w:ascii="Arial" w:hAnsi="Arial"/>
          <w:szCs w:val="24"/>
        </w:rPr>
        <w:t>, emigrantes de otras localidades cercanas, generalmente de las fincas. Algunos se “avecindaron</w:t>
      </w:r>
      <w:r>
        <w:rPr>
          <w:rStyle w:val="FootnoteCharacters"/>
          <w:rStyle w:val="FootnoteAnchor"/>
          <w:rFonts w:cs="Arial" w:ascii="Arial" w:hAnsi="Arial"/>
          <w:szCs w:val="24"/>
        </w:rPr>
        <w:footnoteReference w:id="15"/>
      </w:r>
      <w:r>
        <w:rPr>
          <w:rFonts w:cs="Arial" w:ascii="Arial" w:hAnsi="Arial"/>
          <w:szCs w:val="24"/>
        </w:rPr>
        <w:t xml:space="preserve">” en Petatengo por matrimonio o por haber sido expulsados de sus tierras por razones políticas o religiosa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lang w:val="es-MX"/>
        </w:rPr>
        <w:t xml:space="preserve">Ser un avecindado hace difícil obtener la suficiente tierra fértil para producir el maíz para sobrevivir durante el año. Como emigrante el avecindado tiene que buscar alternativas para lograr convertirse en ciudadano, para obtener los derechos sobre los bienes comunales deben cumplir con las obligaciones que todo ciudadano tiene que cumplir, como servir en las diferentes formas de gobierno que van desde, ser topil –policía comunal – pasando por la presidencia de la sociedad de padres de familia, mayordomo en la iglesia, hasta llegar a ser Agente Municipal y por supuesto dar tequio cada vez que la comunidad tenga un proyecto que desarrollar. Antes que el avecindado logre obtener la posibilidad de prestar un servicio, de acuerdo a las costumbres, debe unirse a una UDC y en consecuencia a una red de UDCs. Para ello tiene que ganarse la confianza a través del trabajo en la siembra del predio que, muchas veces le presta algún comunero. Ya establecido, afianza su pertenencia creando lazos familiares, es decir, casándose con alguna comunera.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rPr>
        <w:t>La comunidad tiene una historia de cooperación. De manera general, todos apoyan a todos. Sin embargo, la llegada de los Pentecostales ha hecho una escisión que se va agrandando, pero que ha sido bien manejada por los Mayores o fundadores de la población. Por ejemplo, en el caso de la organización de la triple S, los campesinos miembros de ella pertenecen a diferentes afiliaciones religiosas. Las diferencias no importan porque todos tienen como fin, lograr consolidar su proyecto de vida. Sin embargo, si existen desavenencias, estas son disminuidas en las reuniones de asamblea. Los fundadores juegan un papel importante en esos momentos, intervienen solicitando a la comunidad que no se pierda el interés colectivo, recordándoles que es necesario “sacar adelante la comunidad” por el bien de los que vienen detrás – sus hijos y nietos.  El pueblo guarda la premisa de cuidar sus intereses comunales, de esta manera lograron que se construyera el puente que les permite cruzar el río Hierbabuena</w:t>
      </w:r>
      <w:r>
        <w:rPr>
          <w:rStyle w:val="FootnoteCharacters"/>
          <w:rStyle w:val="FootnoteAnchor"/>
          <w:rFonts w:cs="Arial" w:ascii="Arial" w:hAnsi="Arial"/>
          <w:szCs w:val="24"/>
        </w:rPr>
        <w:footnoteReference w:id="16"/>
      </w:r>
      <w:r>
        <w:rPr>
          <w:rFonts w:cs="Arial" w:ascii="Arial" w:hAnsi="Arial"/>
          <w:szCs w:val="24"/>
        </w:rPr>
        <w:t xml:space="preserve"> en temporada de aguas, cuando el río baja con mucha fuerza. Otros ejemplos son la construcción de las escuelas primarias y Telesecundaria. Son estas necesidades de progreso comunal, las que hacen que el colectivo mantenga la llama viva de la cooperación. Esta fuerza es la que encontró y aprovechó el CSE para la propuesta que les ofrecía, redundando en el logro de mantenerse por más tiempo que en Xadani. En este caso, el Centro encontró en las alianzas una base para lograr implantar una propuesta que beneficio a las familias de los que contaban con un patrimonio menos extenso. En Petatengo, los ganaderos no veían con buenos ojos el que reforestaran las áreas comunales, pero se mantuvieron al margen dejando que la triple S siguiera adelante con el proyect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incursión de los campesinos como miembros de la triple S fortaleció a la región y a la comunidad. Por ejemplo, con el apoyo de</w:t>
      </w:r>
      <w:r>
        <w:rPr>
          <w:rFonts w:cs="Arial" w:ascii="Arial" w:hAnsi="Arial"/>
          <w:szCs w:val="24"/>
          <w:lang w:val="es-ES_tradnl"/>
        </w:rPr>
        <w:t xml:space="preserve">l Centro de Soporte Ecológico los comuneros realizaron las gestiones para la reinstalación del comisariado de bienes comunales y el consejo de vigilancia. La ausencia de estas dos autoridades, permitió la tala inmoderada y la caza ilícita de especies en peligro de extinción durante muchos años. Al reaparecer las autoridades, se disminuyó la tala y la caza inmoderada, sin que desapareciera del todo. Con el apoyo del Centro los campesinos incursionaron en </w:t>
      </w:r>
      <w:r>
        <w:rPr>
          <w:rFonts w:cs="Arial" w:ascii="Arial" w:hAnsi="Arial"/>
          <w:szCs w:val="24"/>
        </w:rPr>
        <w:t>tramitar ante la Procuraduría Agraria la solicitud para que se definieran los linderos de las tierras comunales que colindan con la comunidad llamada San Miguel Chongos. Regularmente, los comuneros de la Costa de Oaxaca recurren a eventos violentos para hacer valer sus derechos, pero a instancias de la triple S y las sugerencias del Centro, tomaron la decisión, en reunión de asamblea llevar el asunto a través de las instancias de gobierno y no forzar la situación a través de acciones fuera de la justicia. Así, se iniciaron los trámites para  resolver el problema por la vía legal y llegar aun consenso justo para ambas comunidades. Al término de esta investigación, la solicitud estaba en vías de resolverse. En general, la presencia del CSE en Petatengo fue aprovechada por la comunidad para que los asesorara en las negociaciones con instancias gubernamentales a diferentes niveles. Es decir, el Centro fungió como un intermediario que pudo articular dos culturas, aunque, cabe mencionar que el proceso no fue del todo fácil, ya que siempre existe un lenguaje diferente entre todos los actores involucrados. Esto hace que los consensos y las decisiones tomen un cierto periodo de tiempo para consolidarse. Para los que viven dentro en un contexto urbano, ese periodo de tiempo puede resultarles muy largo, pero no así para las comunidades porque están dilucidando sobre el futuro de su patrimonio más valioso: la tierr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n el terreno de los hechos, los logros ecológicos de la triple S son: 4,000,000 de árboles nativos de la región plantados en 1,500 hectáreas, de las 34,000 existentes en los terrenos comunales de Xadani, durante el período comprendido entre 1998 al año 2000. Esta cifra puede causar desconcierto y escepticismo, pero es una realidad que puede constatarse visitando las comunidades enclavadas en la parte alta de la Costa de Oaxaca. El éxito del proyecto del CSE en Petatengo tuvo mucho que ver con su bagaje histórico y por ser una comunidad deseosa de opciones para reforzar su proyecto familiar y colectivo.  Esta característica les permite tener un cierto grado de apertura al cambio. Lo que quiere decir que, si no en su totalidad los habitantes coordinan sus decisiones para que la comunidad sea la beneficiada.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l deseo de construir un proyecto de vida comunal, con una cierta libertad administrativa de Xadani, ha hecho que en Petatengo se forme un grupo de apoyo fuerte, dispuesto a incursionar en las alternativas que les solucionen su problemática cotidiana. La experiencia les ha formado una conciencia diferente sobre la apropiación de los recursos naturales: “adoptan” los arbolitos que nacen en el camino para después sembrarlos en las áreas que están siendo reforestadas. En sí, a su bosque lo están empezando a ver con otros ojos, saben que pueden vivir de él si diseñan un buen programa de aprovechamiento sostenible  y reconocen que solos no podrían lograrlo. Es importante y necesario el apoyo externo que los acompañe en el diseño y construcción procesos alternativo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2926080" cy="467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926080" cy="4679315"/>
                    </a:xfrm>
                    <a:prstGeom prst="rect">
                      <a:avLst/>
                    </a:prstGeom>
                  </pic:spPr>
                </pic:pic>
              </a:graphicData>
            </a:graphic>
          </wp:inline>
        </w:drawing>
      </w:r>
    </w:p>
    <w:p>
      <w:pPr>
        <w:pStyle w:val="Normal"/>
        <w:spacing w:lineRule="auto" w:line="360"/>
        <w:jc w:val="both"/>
        <w:rPr>
          <w:rFonts w:ascii="Arial" w:hAnsi="Arial" w:cs="Arial"/>
          <w:b/>
          <w:b/>
          <w:bCs/>
          <w:szCs w:val="24"/>
          <w:lang w:val="es-MX"/>
        </w:rPr>
      </w:pPr>
      <w:r>
        <w:rPr>
          <w:rFonts w:cs="Arial" w:ascii="Arial" w:hAnsi="Arial"/>
          <w:b/>
          <w:bCs/>
          <w:szCs w:val="24"/>
          <w:lang w:val="es-MX"/>
        </w:rPr>
      </w:r>
    </w:p>
    <w:p>
      <w:pPr>
        <w:pStyle w:val="Normal"/>
        <w:spacing w:lineRule="auto" w:line="360"/>
        <w:jc w:val="both"/>
        <w:rPr/>
      </w:pPr>
      <w:r>
        <w:rPr>
          <w:rFonts w:cs="Arial" w:ascii="Arial" w:hAnsi="Arial"/>
          <w:b/>
          <w:bCs/>
          <w:szCs w:val="24"/>
          <w:lang w:val="es-MX"/>
        </w:rPr>
        <w:t>E</w:t>
      </w:r>
      <w:r>
        <w:rPr>
          <w:rFonts w:cs="Arial" w:ascii="Arial" w:hAnsi="Arial"/>
          <w:b/>
          <w:bCs/>
          <w:szCs w:val="24"/>
        </w:rPr>
        <w:t>l Achiote</w:t>
      </w:r>
      <w:r>
        <w:rPr>
          <w:rFonts w:cs="Arial" w:ascii="Arial" w:hAnsi="Arial"/>
          <w:szCs w:val="24"/>
        </w:rPr>
        <w:t>.</w:t>
      </w:r>
      <w:r>
        <w:rPr>
          <w:rFonts w:cs="Arial" w:ascii="Arial" w:hAnsi="Arial"/>
          <w:b/>
          <w:bCs/>
          <w:szCs w:val="24"/>
        </w:rPr>
        <w:t>-</w:t>
      </w:r>
      <w:r>
        <w:rPr>
          <w:rFonts w:cs="Arial" w:ascii="Arial" w:hAnsi="Arial"/>
          <w:szCs w:val="24"/>
        </w:rPr>
        <w:t xml:space="preserve"> La ranchería El Achiote, es un pueblo conformado por una red de 14 familias, todos tienen algún parentesco ya sea sanguíneo o político-religioso – compadres y ahijados.  El Achiote es una especie de colonia de Xadani, alejada de esta última por medio kilómetro de camino de terracería. Las familias asisten regularmente a las asambleas y a los eventos religiosos que se celebran en Xadani. Así mismo, allá van a abastecerse de los víveres necesarios que no logran obtener en su territorio.  Independientemente de asistir a las asambleas comunales, los Achoteros – como ellos mismos se llaman – realizan sus pequeñas asambleas comunitarias donde deciden, tanto qué proyecto es más importante para realizar el año en curso, así como a qué proyecto territorial adherirse o no. </w:t>
      </w:r>
    </w:p>
    <w:p>
      <w:pPr>
        <w:pStyle w:val="Normal"/>
        <w:spacing w:lineRule="auto" w:line="360"/>
        <w:jc w:val="both"/>
        <w:rPr>
          <w:rFonts w:ascii="Arial" w:hAnsi="Arial" w:cs="Arial"/>
          <w:szCs w:val="24"/>
        </w:rPr>
      </w:pPr>
      <w:r>
        <w:rPr>
          <w:rFonts w:cs="Arial" w:ascii="Arial" w:hAnsi="Arial"/>
          <w:szCs w:val="24"/>
        </w:rPr>
      </w:r>
    </w:p>
    <w:sectPr>
      <w:footerReference w:type="default" r:id="rId5"/>
      <w:footnotePr>
        <w:numFmt w:val="decimal"/>
      </w:footnotePr>
      <w:type w:val="nextPage"/>
      <w:pgSz w:w="12240" w:h="15840"/>
      <w:pgMar w:left="1701" w:right="1701" w:gutter="0" w:header="0" w:top="1417" w:footer="708" w:bottom="1417"/>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Las Sociedades de Solidaridad Social son una organización con personalidad jurídica propia que, debidamente legalizada, tiene capacidad de recibir apoyos financieros, para mayor información ver: </w:t>
      </w:r>
      <w:r>
        <w:rPr>
          <w:rStyle w:val="S1"/>
          <w:sz w:val="18"/>
          <w:szCs w:val="18"/>
        </w:rPr>
        <w:t xml:space="preserve">El DIARIO OFICIAL del 27 de mayo de 1976 o acudir a la página de la legislación federal de México que se encuentra en la Constitución Política de los Estados Unidos Mexicanos: </w:t>
      </w:r>
      <w:r>
        <w:rPr>
          <w:rFonts w:cs="Arial" w:ascii="Arial" w:hAnsi="Arial"/>
          <w:color w:val="0000FF"/>
          <w:sz w:val="18"/>
          <w:szCs w:val="18"/>
          <w:lang w:val="es-MX"/>
        </w:rPr>
        <w:t xml:space="preserve"> http://www.cddhcu.gob.mx/leyinfo/pdf/71.pdf</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l sincretismo de los pueblos indígenas de mesoamérica es resultado de su cosmovisión. Florescano (1999: 317) en su libro Memoria Indígena, cita a Alfredo López Austin quien piensa que “la cosmovisión [...] tiene su fuente principal en las actividades cotidianas y diversificadas de todos los miembros de una colectividad que, en su manejo de la naturaleza y en su trato social, integran representaciones colectivas y crean pautas de conducta en los diferentes ámbitos de la acción”.</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Las limitaciones de la capacidad productiva de las unidades con respecto a las necesidades que es preciso satisfacer, junto con las posibilidades reales de suplir esta insuficiencia gracias a ingresos provenientes del trabajo asalariado, definirán variantes concretas de esta situación campesina general.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ta división territorial y organización política y administrativa está definida en la Ley Orgánica Municipal del Estado de Oaxaca. Ver página: </w:t>
      </w:r>
      <w:r>
        <w:rPr>
          <w:rFonts w:cs="Arial" w:ascii="Arial" w:hAnsi="Arial"/>
          <w:color w:val="0000FF"/>
          <w:sz w:val="18"/>
          <w:szCs w:val="18"/>
        </w:rPr>
        <w:t>http://www.unam.mx/cesem/LORMS/OAX/oaxind.htm</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stos pagos son esenciales para los campesinos, debido al constante déficit alimentario y productivo en el que viven; sí ellos no reciben el apoyo prometido se sienten burlados y culpan de la situación al agente externo.  </w:t>
      </w:r>
    </w:p>
  </w:footnote>
  <w:footnote w:id="7">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El dinero es indispensable para pagarles el apoyo económico a los campesinos para que  no abandonen el proyecto en búsqueda de alternativas dentro y fuera de su territorio. Cuando el dinero falta sienten que se les ha engañado. Este aspecto es uno de los más importantes con los que tiene que luchar una ONG.</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n ejemplo de la influencia de uno de los sectores que más impactan en la región: la religión. El periódico La Jornada del día viernes 10 de enero de 2003, en su sección: Estados http://www.jornada.unam.mx/2003/ene03/030110/ . Habla de la decisión de cinco habitantes de Xadani de ayunar para llegar a Dios. Los habitantes de las tres comunidades tienen la tendencia de recurrir a la religión para evadir la precariedad en que viven. La religión, cualquiera que sea, ofrece la espiritualidad para lograr concretar un proyecto de vid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o se ha comentado anteriormente, esta situación impacta considerablemente en la toma de decisiones dentro de una asamblea comunitaria. Haciendo a un lado a los que tienen un proyecto de vida basado en las costumbres tradicionales porque se encuentra suspendido en la historia, por lo tanto, considerado un proyecto obsoleto</w:t>
      </w:r>
    </w:p>
  </w:footnote>
  <w:footnote w:id="10">
    <w:p>
      <w:pPr>
        <w:pStyle w:val="Footnote"/>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Los campesinos logran colectar de un terreno al que le aplicaron la roza, tumba y quema por primera vez, una tonelada y media de maíz, pero después, solo logran mantener una producción de 750 kilogramos por hectárea. El ecosistema no se presta a que la cantidad se mantenga por mucho tiempo porque son lomeríos que a en temporada de lluvias se deslavan, dejando solo el suelo infértil. </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os comuneros trabajan como apaga fuegos en época de secas, regularmente, los alistados a esta opción, esperan en el edificio de la Agencia Municipal hasta que se presenta una eventualidad. Es decir, que ellos reciben dinero ya sea que ocurra o no ocurra un incendio en el bosque. El CONAFOR tiene un programa que inicia a partir del mes de marzo. En esta temporada invierte sumas considerables de dinero para evitar que los bosques sufran siniestros. Para mayor información, visitar la página de la instancia: </w:t>
      </w:r>
    </w:p>
    <w:p>
      <w:pPr>
        <w:pStyle w:val="Footnote"/>
        <w:jc w:val="both"/>
        <w:rPr>
          <w:rFonts w:ascii="Arial" w:hAnsi="Arial" w:cs="Arial"/>
          <w:color w:val="0000FF"/>
          <w:sz w:val="18"/>
          <w:szCs w:val="18"/>
        </w:rPr>
      </w:pPr>
      <w:r>
        <w:rPr>
          <w:rFonts w:cs="Arial" w:ascii="Arial" w:hAnsi="Arial"/>
          <w:color w:val="0000FF"/>
          <w:sz w:val="18"/>
          <w:szCs w:val="18"/>
        </w:rPr>
        <w:t>http://www.conafor.gob.mx/programas_nacionales_forestales/incendios/campana_incendios.htm</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e jardín, no tiene la misma conformación a las concebidas en los centros urbanos, sino está distribuido de manera irregular y acorde a la disposición de la naturaleza.</w:t>
      </w:r>
    </w:p>
  </w:footnote>
  <w:footnote w:id="13">
    <w:p>
      <w:pPr>
        <w:pStyle w:val="Footnote"/>
        <w:jc w:val="both"/>
        <w:rPr/>
      </w:pPr>
      <w:r>
        <w:rPr>
          <w:rStyle w:val="FootnoteCharacters"/>
        </w:rPr>
        <w:footnoteRef/>
      </w:r>
      <w:r>
        <w:rPr>
          <w:rFonts w:cs="Arial" w:ascii="Arial" w:hAnsi="Arial"/>
          <w:sz w:val="18"/>
          <w:szCs w:val="18"/>
        </w:rPr>
        <w:t>La sociedad de solidaridad social se constituye con un patrimonio de carácter colectivo, cuyos socios deberán ser personas físicas de nacionalidad mexicana, en especial ejidatarios, comuneros, campesinos sin tierra, parvifundistas y personas que tengan derecho al trabajo, que destinen una parte del producto de su trabajo a un fondo de solidaridad social y que podrán realizar actividades</w:t>
      </w:r>
      <w:r>
        <w:rPr>
          <w:rFonts w:cs="Arial" w:ascii="Arial" w:hAnsi="Arial"/>
          <w:b/>
          <w:bCs/>
          <w:sz w:val="18"/>
          <w:szCs w:val="18"/>
        </w:rPr>
        <w:t xml:space="preserve"> </w:t>
      </w:r>
      <w:r>
        <w:rPr>
          <w:rFonts w:cs="Arial" w:ascii="Arial" w:hAnsi="Arial"/>
          <w:sz w:val="18"/>
          <w:szCs w:val="18"/>
        </w:rPr>
        <w:t>mercantiles</w:t>
      </w:r>
      <w:r>
        <w:rPr>
          <w:rFonts w:cs="Arial" w:ascii="Arial" w:hAnsi="Arial"/>
          <w:b/>
          <w:bCs/>
          <w:sz w:val="18"/>
          <w:szCs w:val="18"/>
        </w:rPr>
        <w:t xml:space="preserve">. </w:t>
      </w:r>
      <w:r>
        <w:rPr>
          <w:rFonts w:cs="Arial" w:ascii="Arial" w:hAnsi="Arial"/>
          <w:sz w:val="18"/>
          <w:szCs w:val="18"/>
        </w:rPr>
        <w:t xml:space="preserve"> </w:t>
      </w:r>
      <w:r>
        <w:rPr>
          <w:rFonts w:cs="Arial" w:ascii="Arial" w:hAnsi="Arial"/>
          <w:color w:val="0000FF"/>
          <w:sz w:val="18"/>
          <w:szCs w:val="18"/>
        </w:rPr>
        <w:t>http://www.laneta.apc.org/rci/leyes/mex/docs/leysocsoli.html</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término Ciudadano se refiere a al jefe de la Unidad Doméstica Campesina, quien es quién representa a todos los miembros en las asambleas comunales. Un ciudadano es una persona casada, pero cualquier hombre mayor de 18 años tiene la obligación de prestar servicios a la comunidad para tener el derecho de usar los bienes comunales como es el bosqu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La Ley Orgánica Municipal de Oaxaca, define oficialmente cuando un avecindado se convierte en ciudadano, ver página: </w:t>
      </w:r>
      <w:r>
        <w:rPr>
          <w:rFonts w:cs="Arial" w:ascii="Arial" w:hAnsi="Arial"/>
          <w:color w:val="0000FF"/>
          <w:sz w:val="18"/>
          <w:szCs w:val="18"/>
        </w:rPr>
        <w:t>http://www.unam.mx/cesem/LORMS/OAX/oaxiii.htm</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ío que cambia de nombre al transcurrir algunos kilómetros, por el de Río Zimatán</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1">
    <w:name w:val="s1"/>
    <w:basedOn w:val="Fuentedeprrafopredeter"/>
    <w:qFormat/>
    <w:rPr>
      <w:rFonts w:ascii="Arial" w:hAnsi="Arial" w:cs="Arial"/>
      <w:sz w:val="20"/>
      <w:szCs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8:21:00Z</dcterms:created>
  <dc:creator>Evelinda Santiago</dc:creator>
  <dc:description/>
  <dc:language>en-US</dc:language>
  <cp:lastModifiedBy>Evelinda Santiago</cp:lastModifiedBy>
  <dcterms:modified xsi:type="dcterms:W3CDTF">2005-05-29T22:57:00Z</dcterms:modified>
  <cp:revision>2</cp:revision>
  <dc:subject/>
  <dc:title> </dc:title>
</cp:coreProperties>
</file>