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Cs w:val="24"/>
        </w:rPr>
      </w:pPr>
      <w:r>
        <w:rPr>
          <w:rFonts w:cs="Arial" w:ascii="Arial" w:hAnsi="Arial"/>
          <w:b/>
          <w:szCs w:val="24"/>
        </w:rPr>
        <w:t>Capítulo V.- El Centro de Soporte Ecológico y la participación de tres comunidades oaxaqueñas en su propuesta sustentable.</w:t>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rFonts w:ascii="Arial" w:hAnsi="Arial" w:cs="Arial"/>
          <w:b/>
          <w:b/>
          <w:szCs w:val="24"/>
        </w:rPr>
      </w:pPr>
      <w:r>
        <w:rPr>
          <w:rFonts w:cs="Arial" w:ascii="Arial" w:hAnsi="Arial"/>
          <w:b/>
          <w:szCs w:val="24"/>
        </w:rPr>
        <w:t>Introducción.-</w:t>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pPr>
      <w:r>
        <w:rPr>
          <w:rFonts w:cs="Arial" w:ascii="Arial" w:hAnsi="Arial"/>
          <w:szCs w:val="24"/>
        </w:rPr>
        <w:t xml:space="preserve">La crisis ambiental, aunada a la pobreza creciente en los países subdesarrollados, ha traído como consecuencia movimientos sociales, políticos y armados, como el levantamiento del EZLN el primero de enero de 1994, y las demostraciones reprobatorias de los globalifóbicos en las diferentes partes donde se han llevado a cabo las cumbres de la Organización Mundial del Comercio. Se han organizado en contraparte reuniones mundiales –Porto Alegre, Brasil y Davos, Suiza- donde se exige cambiar el rumbo a la economía globalizadota. A estas últimas han concurrido campesinos de todo el mundo, indígenas, mujeres, intelectuales y políticos comprometidos con un cambio estructural en la distribución de la riqueza en el planeta. Nacen con estos movimientos sociales las Organizaciones No Gubernamentales como una línea que define las nuevas formas de llevar el bienestar a los que menos tienen. Cada una de estas organizaciones imagina formas para dignificar a los pueblos olvidados y reprimidos por el desarrollo económico. Generalmente la planeación del desarrollo va acompañada de estrategias inventadas en el Primer Mundo que son readecuadas y ejecutadas por el Tercer Mundo; con fe y como una doctrina que los llevará (sic) a ser parte del Primer Mundo. De ese proceso nace la creación de polos de desarrollo en zonas donde se encuentran riquezas naturales y recursos no renovables, pero al llevarse acabo no permite a los actores locales participar en el diseño y la ejecución de los proyectos para que puedan articularse con dignidad a ellos. Contrariamente, los habitantes locales sí son tomados en cuenta pero como mano de obra barata con fecha de caducidad; un ejemplo de este proceso se encuentra en Las Bahías de Huatulco.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Este capítulo tiene la función de hacer un análisis crítico sobre la propuesta a las comunidades de la Costa de Oaxaca de una Organización No gubernamental llamada Centro de Soporte Ecológico. Dentro del documento se hace una reseña de la implantación del polo turístico de desarrollo Bahías de Huatulco y se describe el despojo que sufrieron campesinos y pescadores, pero sobre todo se enfatiza la participación de los lugareños en él. Al mismo tiempo se hace un análisis de la respuesta de los comuneros de la parte alta de la Costa de Oaxaca en el programa de recuperación y conservación de bosques y cuencas que propone el Centro de Soporte Ecológico; programa que aplica la mística de la Administración Integral de los Recursos Naturales. Esta experiencia ha servido para fortalecer la propuesta teórica, porque no sólo tiene tintes ecologistas; sino busca crear estrategias que permitan a los comuneros reconstruir su proyecto de vida a través de la participación activa en el diseño y ejecución del program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bCs/>
          <w:szCs w:val="24"/>
        </w:rPr>
        <w:t>Una alternativa al desarrollo</w:t>
      </w:r>
      <w:r>
        <w:rPr>
          <w:rStyle w:val="FootnoteCharacters"/>
          <w:rStyle w:val="FootnoteAnchor"/>
          <w:rFonts w:cs="Arial" w:ascii="Arial" w:hAnsi="Arial"/>
          <w:b/>
          <w:bCs/>
          <w:szCs w:val="24"/>
        </w:rPr>
        <w:footnoteReference w:id="2"/>
      </w:r>
      <w:r>
        <w:rPr>
          <w:rFonts w:cs="Arial" w:ascii="Arial" w:hAnsi="Arial"/>
          <w:b/>
          <w:bCs/>
          <w:szCs w:val="24"/>
        </w:rPr>
        <w:t>.-</w:t>
      </w:r>
    </w:p>
    <w:p>
      <w:pPr>
        <w:pStyle w:val="Normal"/>
        <w:spacing w:lineRule="auto" w:line="360"/>
        <w:jc w:val="both"/>
        <w:rPr>
          <w:rFonts w:ascii="Arial" w:hAnsi="Arial" w:cs="Arial"/>
          <w:b/>
          <w:b/>
          <w:bCs/>
          <w:szCs w:val="24"/>
        </w:rPr>
      </w:pPr>
      <w:r>
        <w:rPr>
          <w:rFonts w:cs="Arial" w:ascii="Arial" w:hAnsi="Arial"/>
          <w:b/>
          <w:bCs/>
          <w:szCs w:val="24"/>
        </w:rPr>
      </w:r>
    </w:p>
    <w:p>
      <w:pPr>
        <w:pStyle w:val="Normal"/>
        <w:spacing w:lineRule="auto" w:line="360"/>
        <w:jc w:val="both"/>
        <w:rPr/>
      </w:pPr>
      <w:r>
        <w:rPr>
          <w:rFonts w:cs="Arial" w:ascii="Arial" w:hAnsi="Arial"/>
          <w:szCs w:val="24"/>
        </w:rPr>
        <w:t xml:space="preserve">Como se mencionó en el capítulo I, el proyecto alternativo al desarrollo es un proceso que pone énfasis en los cambios sociales, políticos e institucionales; todo ello basado en el aprovechamiento de la productividad ecológica de los recursos naturales y la energía social contenida en los valores culturales y en las prácticas tradicionales. No desecha el conocimiento construido por las sociedades del Norte; toma de esa sabiduría, las partes ecológica y socialmente adaptadas a las localidades y regiones – es decir, a la diversidad ecológica y sociocultural. Este discurso construido a partir de las realidades locales no romantiza a las culturas tradicionales, ni pide el regreso a sus estados naturales, sino alza su voz para solicitar que esas culturas y sus formas de expresión sean incluidas dentro de los proyectos político-económicos que estructura la población – minoritaria - de la sociedad dominante. El discurso alternativo declara no éticas las acciones que conviertan a las localidades y a sus habitantes en objetos de estudio o víctimas rescatables –específicamente de su insistencia en permanecer en el “atraso” y parcialmente alejadas de la modernizante y homogeneizante globalización.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 xml:space="preserve">Por su parte el pensamiento acoplado a las prácticas hegemónicas, reduce las culturas tradicionales en simples piezas de ajedrez,  movibles y destituibles; pero a conveniencia, según sople los vientos de las leyes del mercado –huracán liberado de las ataduras “superfluas” y “no rentables” para la economía privada: los beneficios públicos. Esta corriente niega que el problema de la recuperación de la dignidad de los descendientes de las naciones originarias, sea importante o prioritario. La negación se hace a través de la propagación de referencias a la doctrina -con el fin de convencer-, dogmas que ni siquiera es necesario enunciar: basta aludir a ellos para anular cualquier intento de resistencia que busque dignidad para los que menos tienen. “Globalización, [mercado libre, reestructuraciones, atracción de capital extranjero, déficit público, privatización, generación de empleos, competitividad, calidad total, polos de desarrollo, etc.] ” forma[n] parte de ese vocabulario rico en términos que, al ser tergiversados y repetidos con fines de una propaganda eficaz, tienen la propiedad de persuadir sin intervención del razonamiento. Su mera enunciación permite manipular magistralmente los espíritus [...]” (Forrester, 2000:10).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La realidad es que las personas y las poblaciones han sido colonizadas por un discurso que se mueve hacia la integración del mundo moderno, donde no existe identidad alguna, donde se ha perdido el reconocimiento de la propia cultura. Se niega la existencia de lo tradicional</w:t>
      </w:r>
      <w:r>
        <w:rPr>
          <w:rStyle w:val="FootnoteCharacters"/>
          <w:rStyle w:val="FootnoteAnchor"/>
          <w:rFonts w:cs="Arial" w:ascii="Arial" w:hAnsi="Arial"/>
          <w:szCs w:val="24"/>
        </w:rPr>
        <w:footnoteReference w:id="3"/>
      </w:r>
      <w:r>
        <w:rPr>
          <w:rFonts w:cs="Arial" w:ascii="Arial" w:hAnsi="Arial"/>
          <w:szCs w:val="24"/>
        </w:rPr>
        <w:t xml:space="preserve">, a menos que sea utilizado para fortalecer la realidad colonizada: convierte la cotidianidad del ciudadano común en la sinrazón de la razón. Foulcault dice que: “[l]a sinrazón se convierte en la razón de la razón, en la medida misma en que la razón sólo la reconoce en el modo de tenerla [y dominarla]” (1999:12). Es decir, lo tradicional, la pobreza extrema, el rezago y la injusticia ejercida sobre los que menos tienen, se presentan en un contexto borroso. Ante todo, cuando se trata de sobreponer sobre ellas otras “verdades” más importantes: las verdades de los que más tienen, haciendo de esto </w:t>
      </w:r>
      <w:r>
        <w:rPr>
          <w:rFonts w:cs="Arial" w:ascii="Arial" w:hAnsi="Arial"/>
          <w:i/>
          <w:iCs/>
          <w:szCs w:val="24"/>
        </w:rPr>
        <w:t>la razón</w:t>
      </w:r>
      <w:r>
        <w:rPr>
          <w:rFonts w:cs="Arial" w:ascii="Arial" w:hAnsi="Arial"/>
          <w:szCs w:val="24"/>
        </w:rPr>
        <w:t xml:space="preserve"> y lo borroso </w:t>
      </w:r>
      <w:r>
        <w:rPr>
          <w:rFonts w:cs="Arial" w:ascii="Arial" w:hAnsi="Arial"/>
          <w:i/>
          <w:iCs/>
          <w:szCs w:val="24"/>
        </w:rPr>
        <w:t>la sinrazón</w:t>
      </w:r>
      <w:r>
        <w:rPr>
          <w:rFonts w:cs="Arial" w:ascii="Arial" w:hAnsi="Arial"/>
          <w:szCs w:val="24"/>
        </w:rPr>
        <w:t xml:space="preserve">. Sin embargo, la </w:t>
      </w:r>
      <w:r>
        <w:rPr>
          <w:rFonts w:cs="Arial" w:ascii="Arial" w:hAnsi="Arial"/>
          <w:i/>
          <w:iCs/>
          <w:szCs w:val="24"/>
        </w:rPr>
        <w:t>sinrazón</w:t>
      </w:r>
      <w:r>
        <w:rPr>
          <w:rFonts w:cs="Arial" w:ascii="Arial" w:hAnsi="Arial"/>
          <w:szCs w:val="24"/>
        </w:rPr>
        <w:t xml:space="preserve"> es utilizada, manipulada y manoseada cuando los ojos se posan en ella de manera avariciosa, convirtiéndola en </w:t>
      </w:r>
      <w:r>
        <w:rPr>
          <w:rFonts w:cs="Arial" w:ascii="Arial" w:hAnsi="Arial"/>
          <w:i/>
          <w:iCs/>
          <w:szCs w:val="24"/>
        </w:rPr>
        <w:t>razón</w:t>
      </w:r>
      <w:r>
        <w:rPr>
          <w:rFonts w:cs="Arial" w:ascii="Arial" w:hAnsi="Arial"/>
          <w:szCs w:val="24"/>
        </w:rPr>
        <w:t xml:space="preserve"> de despojo y de expropiación de los recursos valiosos dentro del territorio de los pueblos. Entonces,  la pobreza es reconocida y al mismo tiempo, erradicada (sic) con programas de desarrollo que no alivian, sino son limosnas que esconden el desalojo, la segregación, la devaluación y la condenación de la existencia de la sinrazón. Se han sublimado esos actos supresores a un nivel democrático, en populismos apoyados en programas  de “beneficencia pública” como Progresa y Procampo</w:t>
      </w:r>
      <w:r>
        <w:rPr>
          <w:rStyle w:val="FootnoteCharacters"/>
          <w:rStyle w:val="FootnoteAnchor"/>
          <w:rFonts w:cs="Arial" w:ascii="Arial" w:hAnsi="Arial"/>
          <w:szCs w:val="24"/>
        </w:rPr>
        <w:footnoteReference w:id="4"/>
      </w:r>
      <w:r>
        <w:rPr>
          <w:rFonts w:cs="Arial" w:ascii="Arial" w:hAnsi="Arial"/>
          <w:szCs w:val="24"/>
        </w:rPr>
        <w:t>, que hacen como que incorporan a los sectores excluidos, pero en realidad no tienen un cambio estructural que beneficie sustancialmente a los marginados. De la misma manera se llevan proyectos de desarrollo que “buscan” mejorar las vidas de los lugareños como  por ejemplo, el Megaresort de Bahías de Huatulco. Los beneficiados no fueron los habitantes locales, sino las empresas nacionales y transnacionales. Esta experiencia nos provoca a decir que los proyectos de desarrollo son una especie de cárcel virtual donde los “olvidados” están amarrados a las limosnas que los nuevos dueños del territorio estén dispuestos dar.</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 xml:space="preserve">La sinrazón es apagada, aplastada y negada para que prevalezca la razón, cuando la sinrazón exige recuperar su dignidad y el lugar que le corresponde dentro del proceso económico e histórico del país; un ejemplo de la negación está presente en las declaraciones del Presidente de la Confederación Patronal de la República Mexicana (COPARMEX), Alberto Fernández Garza: “Para mí eso de los indígenas es una historia un poco teórica en este país. La mayoría somos mestizos. ¿Cuántos millones de indígenas hay? Nadie sabe. Puede ser... ¿diez millones y 90 de mestizos? Bueno, pues entonces </w:t>
      </w:r>
      <w:r>
        <w:rPr>
          <w:rFonts w:cs="Arial" w:ascii="Arial" w:hAnsi="Arial"/>
          <w:i/>
          <w:iCs/>
          <w:szCs w:val="24"/>
        </w:rPr>
        <w:t>no es el problema prioritario de este país</w:t>
      </w:r>
      <w:r>
        <w:rPr>
          <w:rFonts w:cs="Arial" w:ascii="Arial" w:hAnsi="Arial"/>
          <w:szCs w:val="24"/>
        </w:rPr>
        <w:t>”</w:t>
      </w:r>
      <w:r>
        <w:rPr>
          <w:rStyle w:val="FootnoteCharacters"/>
          <w:rStyle w:val="FootnoteAnchor"/>
          <w:rFonts w:cs="Arial" w:ascii="Arial" w:hAnsi="Arial"/>
          <w:szCs w:val="24"/>
        </w:rPr>
        <w:footnoteReference w:id="5"/>
      </w:r>
      <w:r>
        <w:rPr>
          <w:rFonts w:cs="Arial" w:ascii="Arial" w:hAnsi="Arial"/>
          <w:szCs w:val="24"/>
        </w:rPr>
        <w:t xml:space="preserve">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 xml:space="preserve">El reconocimiento de esa otra realidad es parte fundamental de los proyectos alternativos. Estos tienen la función de ser una plataforma para el fortalecimiento anidado en el centro mismo de las expresiones tradicionales. El objetivo no está estructurado dentro de un esquema de depredación social, porque es para </w:t>
      </w:r>
      <w:r>
        <w:rPr>
          <w:rFonts w:cs="Arial" w:ascii="Arial" w:hAnsi="Arial"/>
          <w:i/>
          <w:iCs/>
          <w:szCs w:val="24"/>
        </w:rPr>
        <w:t>acompañar</w:t>
      </w:r>
      <w:r>
        <w:rPr>
          <w:rFonts w:cs="Arial" w:ascii="Arial" w:hAnsi="Arial"/>
          <w:szCs w:val="24"/>
        </w:rPr>
        <w:t xml:space="preserve"> a las realidades olvidadas en la reconstrucción de sus sociedades, y está dentro de sus propios términos y tiempos de negociación. En México, la mística del proyecto alternativo tiene como eje central la demanda de la aceptación de las formas de autogobierno de los pueblos originarios. Solicitud vista por la clase gobernante no con muy buenos ojos, menos el surgimiento de estos procesos y movimientos sociales alternativos. La justificación del rechazo está fundamentada en la imposibilidad de dar el control de los territorios y los recursos naturales a los que viven dentro de ellos.  Territorio y recursos naturales son la parte medular del discurso autonómico (Díaz-Polanco, 1997). Sin embargo, los pueblos no están solicitando su independencia del territorio nacional, sino piden el reconocimiento oficial del ejercicio de la cierta autonomía que tradicionalmente practican; no sólo para aprovechar los recursos en beneficio de sus sociedades olvidadas por la política desarrollista, sino para realizar sus tradiciones. Una de las fuentes de recreación de proyectos de fortalecimiento es la creciente participación de las Organizaciones No Gubernamentales</w:t>
      </w:r>
      <w:r>
        <w:rPr>
          <w:rStyle w:val="FootnoteCharacters"/>
          <w:rStyle w:val="FootnoteAnchor"/>
          <w:rFonts w:cs="Arial" w:ascii="Arial" w:hAnsi="Arial"/>
          <w:szCs w:val="24"/>
        </w:rPr>
        <w:footnoteReference w:id="6"/>
      </w:r>
      <w:r>
        <w:rPr>
          <w:rFonts w:cs="Arial" w:ascii="Arial" w:hAnsi="Arial"/>
          <w:szCs w:val="24"/>
        </w:rPr>
        <w:t xml:space="preserve"> en la vida social de los pueblos. Estas organizaciones se han dado la tarea de “acompañar” a comunidades rurales e indígenas en la reconstrucción de su proyecto de vida; promoviendo el uso sustentable de los recursos naturales enclavados en los territorios.</w:t>
      </w:r>
    </w:p>
    <w:p>
      <w:pPr>
        <w:pStyle w:val="Normal"/>
        <w:spacing w:lineRule="auto" w:line="360"/>
        <w:jc w:val="both"/>
        <w:rPr>
          <w:rFonts w:ascii="Arial" w:hAnsi="Arial" w:cs="Arial"/>
          <w:szCs w:val="24"/>
        </w:rPr>
      </w:pPr>
      <w:r>
        <w:rPr>
          <w:rFonts w:cs="Arial" w:ascii="Arial" w:hAnsi="Arial"/>
          <w:szCs w:val="24"/>
        </w:rPr>
      </w:r>
    </w:p>
    <w:p>
      <w:pPr>
        <w:pStyle w:val="Normal"/>
        <w:jc w:val="both"/>
        <w:rPr/>
      </w:pPr>
      <w:r>
        <w:rPr>
          <w:rFonts w:cs="Arial" w:ascii="Arial" w:hAnsi="Arial"/>
          <w:b/>
          <w:bCs/>
          <w:szCs w:val="24"/>
        </w:rPr>
        <w:t xml:space="preserve">Reseña de la creación del Megaresort Bahías de Huatulco de la Costa de Oaxaca.- </w:t>
      </w:r>
    </w:p>
    <w:p>
      <w:pPr>
        <w:pStyle w:val="Normal"/>
        <w:spacing w:lineRule="auto" w:line="360"/>
        <w:jc w:val="both"/>
        <w:rPr>
          <w:rFonts w:ascii="Arial" w:hAnsi="Arial" w:cs="Arial"/>
          <w:b/>
          <w:b/>
          <w:bCs/>
          <w:szCs w:val="24"/>
        </w:rPr>
      </w:pPr>
      <w:r>
        <w:rPr>
          <w:rFonts w:cs="Arial" w:ascii="Arial" w:hAnsi="Arial"/>
          <w:b/>
          <w:bCs/>
          <w:szCs w:val="24"/>
        </w:rPr>
      </w:r>
    </w:p>
    <w:p>
      <w:pPr>
        <w:pStyle w:val="Normal"/>
        <w:spacing w:lineRule="auto" w:line="360"/>
        <w:jc w:val="both"/>
        <w:rPr/>
      </w:pPr>
      <w:r>
        <w:rPr>
          <w:rFonts w:cs="Arial" w:ascii="Arial" w:hAnsi="Arial"/>
          <w:szCs w:val="24"/>
        </w:rPr>
        <w:t>La belleza paradisíaca del mar del Pacífico Sur y el paisaje del bosque matizado por las estaciones, llenaron de sueños a los políticos mexicanos. Al mirar la riqueza de los ecosistemas - apenas tocados por mano humana - y  la pobreza material de los 300 habitantes de la comunidad de Santa Cruz se decidió que era necesario “desarrollar”, sacarle provecho a esa belleza y ayudar a los “indios” a progresar (sic). A finales de los años 70s, campesinos y pescadores recibieron gustosos al entonces Presidente de la República José López Portillo y a la Secretaria de Turismo Rosa Luz Alegría en su paseo de reconocimiento de la zona. Ninguno pensó que la visita tuviera, años más tarde, la repercusión que tuvo en sus vidas y en las vidas de los habitantes de los alrededores. La sorpresa la llevaron cuando en 1984 regresaron funcionarios menores a ejecutar lo que se había dispuesto años antes: expropiar 21,163 hectáreas comunales en 30 kilómetros de franja costera. El fin: construir la infraestructura apropiada que atrajera a los inversionistas extranjeros, principalmente, y nacionales deseosos de levantar grandes hoteles que compitieran con cualquier destino turístico internacional</w:t>
      </w:r>
      <w:r>
        <w:rPr>
          <w:rStyle w:val="FootnoteCharacters"/>
          <w:rStyle w:val="FootnoteAnchor"/>
          <w:rFonts w:cs="Arial" w:ascii="Arial" w:hAnsi="Arial"/>
          <w:szCs w:val="24"/>
        </w:rPr>
        <w:footnoteReference w:id="7"/>
      </w:r>
      <w:r>
        <w:rPr>
          <w:rFonts w:cs="Arial" w:ascii="Arial" w:hAnsi="Arial"/>
          <w:szCs w:val="24"/>
        </w:rPr>
        <w:t>.</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 xml:space="preserve">Se perseguía hacer de Las Bahías de Huatulco el destino turístico por excelencia -ver mapa 3. Sin embargo, hoy Huatulco es un gran elefante blanco en temporada baja, que medio se colorea en temporada alta con turismo nacional de procedencia Defeña, regularmente. Aunque Huatulco se pone un “poco de rubor en las mejillas” en épocas de vacaciones, las grandes avenidas que llevan a las Bahías están vacías, carecen del bullicio de Acapulco o Cancún. A los comuneros, ahora extraños en lo que eran sus antiguas tierras, no les molesta mucho esto, porque de cualquier manera ellos no participan de la derrama monetaria como lo hacen los dueños de los grandes hoteles o los trabajadores traídos de otro lugar. Los hoteleros no contratan, comúnmente, a gente de la región para ejercer puestos de alta responsabilidad; pareciera que los habitantes están vetados para obtener esos trabajos. El puesto más alto que logran alcanzar en la zona hotelera es el de capitán de meseros, a pesar que el comunero ostente un documento que lo avale como Licenciado en Administración de Empresas Turísticas u otro diploma profesional.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Los campesinos se preguntan ¿para quién fue el desarrollo? Se contestan que no fue para ellos. Nunca estuvieron incluidos dentro del paquete de desarrollo, quizá sólo como sirvientes de los Dones y las Doñas</w:t>
      </w:r>
      <w:r>
        <w:rPr>
          <w:rStyle w:val="FootnoteCharacters"/>
          <w:rStyle w:val="FootnoteAnchor"/>
          <w:rFonts w:cs="Arial" w:ascii="Arial" w:hAnsi="Arial"/>
          <w:szCs w:val="24"/>
        </w:rPr>
        <w:footnoteReference w:id="8"/>
      </w:r>
      <w:r>
        <w:rPr>
          <w:rFonts w:cs="Arial" w:ascii="Arial" w:hAnsi="Arial"/>
          <w:szCs w:val="24"/>
        </w:rPr>
        <w:t xml:space="preserve"> que llegan a Huatulco, pero no como socios del desarrollo. Antes de que FONATUR estableciera su feudo</w:t>
      </w:r>
      <w:r>
        <w:rPr>
          <w:rStyle w:val="FootnoteCharacters"/>
          <w:rStyle w:val="FootnoteAnchor"/>
          <w:rFonts w:cs="Arial" w:ascii="Arial" w:hAnsi="Arial"/>
          <w:szCs w:val="24"/>
        </w:rPr>
        <w:footnoteReference w:id="9"/>
      </w:r>
      <w:r>
        <w:rPr>
          <w:rFonts w:cs="Arial" w:ascii="Arial" w:hAnsi="Arial"/>
          <w:szCs w:val="24"/>
        </w:rPr>
        <w:t xml:space="preserve"> en las Bahías, los campesinos vivían autosuficientemente sembrando maíz en sus parcelas y pescando el fruto del mar para venderlo entre los habitantes de la región. El sentimiento de pobreza no era parte de su realidad ni llegaba a los grados que hoy ellos perciben. Eran dueños del mar y de las parcelas de tierra adentro; aunque fueran comunales, con ellas regían su propio destino. Pero el 17 de abril de 1984, el Diario Oficial de la Federación publicó a manera de notificación, la solicitud que la Secretaría de Desarrollo Urbano y Ecología hacia la Secretaría de la Reforma Agraria para la expropiación de una superficie de 21,189 hectáreas de terreno</w:t>
      </w:r>
      <w:r>
        <w:rPr>
          <w:rStyle w:val="FootnoteCharacters"/>
          <w:rStyle w:val="FootnoteAnchor"/>
          <w:rFonts w:cs="Arial" w:ascii="Arial" w:hAnsi="Arial"/>
          <w:szCs w:val="24"/>
        </w:rPr>
        <w:footnoteReference w:id="10"/>
      </w:r>
      <w:r>
        <w:rPr>
          <w:rFonts w:cs="Arial" w:ascii="Arial" w:hAnsi="Arial"/>
          <w:szCs w:val="24"/>
        </w:rPr>
        <w:t>, perteneciente a la comunidad de Santa María Huatulco</w:t>
      </w:r>
      <w:r>
        <w:rPr>
          <w:rStyle w:val="FootnoteCharacters"/>
          <w:rStyle w:val="FootnoteAnchor"/>
          <w:rFonts w:cs="Arial" w:ascii="Arial" w:hAnsi="Arial"/>
          <w:szCs w:val="24"/>
        </w:rPr>
        <w:footnoteReference w:id="11"/>
      </w:r>
      <w:r>
        <w:rPr>
          <w:rFonts w:cs="Arial" w:ascii="Arial" w:hAnsi="Arial"/>
          <w:szCs w:val="24"/>
        </w:rPr>
        <w:t xml:space="preserve">. Así de esta manera, el proyecto de vida de los habitantes de las rancherías ubicadas en las Bahías de Huatulco fue truncado por las autoridades, sin que se les preguntara si les interesaba o no cambiarlo por un terreno de 200 metros cuadrados donde vivirían en casas de concreto ubicadas en La Crucecita – pueblo sustituto de sus comunidades: Santa Cruz, Bajos de Coyula y Bajos del Arenal.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 xml:space="preserve">Los comuneros hoy dicen que no se oponían a la expropiación, lo que ellos no aceptan es la forma en que se llevó, a través de una guerra de baja intensidad en donde corrió el dinero que compró el consentimiento de las autoridades locales y la presión psicológica ejercida a los “revoltosos”, como FONATUR llamaba a los líderes, para que desistieran de su lucha. La resistencia fue minada al ser asesinado el líder principal, Alfredo Lavariega, la noche del 4 de noviembre de 1989 –aún la justicia mexicana no esclarece por quién. Sin embargo, los habitantes aún tienen la esperanza de ser también, protagonistas del desarrollo que llevó el gobierno federal a sus tierras.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El complejo turístico es un ejemplo del desarrollo colonizador, desmembrador de los proyectos de vida rurales, excluyente y provocador de la verdadera pobreza material y cultural. Las comunidades rurales e indígenas no se oponen a la llegada de la modernización a sus vidas, lo que no aceptan es que los excluyan y no los capaciten para adentrarse a la cultura dominante. Se les arrebata su vida y se les hace a un lado porque no cubren las características para ser socios del desarrollo. Aún así, el gobierno no entiende él por qué se incrementa cada año el número de pobres y no se da cuenta que él mismo lo provoca con sus buenas intenciones desarrollistas. Esto sucede porque no se toma un espacio amplio para reflexionar sobre los impactos ecológicos y sociales antes de irse de “misionero” a sacar a los “indios” de su atras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r>
        <w:br w:type="page"/>
      </w:r>
    </w:p>
    <w:p>
      <w:pPr>
        <w:pStyle w:val="Normal"/>
        <w:spacing w:lineRule="auto" w:line="360"/>
        <w:rPr>
          <w:rFonts w:ascii="Arial" w:hAnsi="Arial" w:cs="Arial"/>
          <w:szCs w:val="24"/>
        </w:rPr>
      </w:pPr>
      <w:r>
        <w:rPr>
          <w:rFonts w:cs="Arial" w:ascii="Arial" w:hAnsi="Arial"/>
          <w:szCs w:val="24"/>
        </w:rPr>
        <w:drawing>
          <wp:inline distT="0" distB="0" distL="0" distR="0">
            <wp:extent cx="6268720" cy="486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268720" cy="4867275"/>
                    </a:xfrm>
                    <a:prstGeom prst="rect">
                      <a:avLst/>
                    </a:prstGeom>
                  </pic:spPr>
                </pic:pic>
              </a:graphicData>
            </a:graphic>
          </wp:inline>
        </w:drawing>
      </w:r>
    </w:p>
    <w:p>
      <w:pPr>
        <w:pStyle w:val="Normal"/>
        <w:jc w:val="both"/>
        <w:rPr>
          <w:rFonts w:ascii="Arial" w:hAnsi="Arial" w:cs="Arial"/>
          <w:b/>
          <w:b/>
          <w:szCs w:val="24"/>
        </w:rPr>
      </w:pPr>
      <w:r>
        <w:rPr>
          <w:rFonts w:cs="Arial" w:ascii="Arial" w:hAnsi="Arial"/>
          <w:b/>
          <w:szCs w:val="24"/>
        </w:rPr>
        <w:t>Mapa 3: Megaresort Bahías de Huatulco</w:t>
      </w:r>
    </w:p>
    <w:p>
      <w:pPr>
        <w:pStyle w:val="Normal"/>
        <w:jc w:val="both"/>
        <w:rPr>
          <w:rFonts w:ascii="Arial" w:hAnsi="Arial" w:cs="Arial"/>
          <w:b/>
          <w:b/>
          <w:szCs w:val="24"/>
        </w:rPr>
      </w:pPr>
      <w:r>
        <w:rPr>
          <w:rFonts w:cs="Arial" w:ascii="Arial" w:hAnsi="Arial"/>
          <w:b/>
          <w:szCs w:val="24"/>
        </w:rPr>
        <w:t>Fuente: Fonatur. Consultado en internet.</w:t>
      </w:r>
    </w:p>
    <w:p>
      <w:pPr>
        <w:pStyle w:val="Normal"/>
        <w:spacing w:lineRule="auto" w:line="360"/>
        <w:jc w:val="both"/>
        <w:rPr>
          <w:rFonts w:ascii="Arial" w:hAnsi="Arial" w:cs="Arial"/>
          <w:b/>
          <w:b/>
          <w:szCs w:val="24"/>
          <w:lang w:val="en-US" w:eastAsia="en-US"/>
        </w:rPr>
      </w:pPr>
      <w:r>
        <w:rPr>
          <w:rFonts w:cs="Arial" w:ascii="Arial" w:hAnsi="Arial"/>
          <w:b/>
          <w:szCs w:val="24"/>
          <w:lang w:val="en-US" w:eastAsia="en-US"/>
        </w:rPr>
      </w:r>
      <w:r>
        <w:br w:type="page"/>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658100</wp:posOffset>
                </wp:positionV>
                <wp:extent cx="4229100" cy="491490"/>
                <wp:effectExtent l="0" t="0" r="0" b="0"/>
                <wp:wrapNone/>
                <wp:docPr id="2" name="Frame1"/>
                <a:graphic xmlns:a="http://schemas.openxmlformats.org/drawingml/2006/main">
                  <a:graphicData uri="http://schemas.microsoft.com/office/word/2010/wordprocessingShape">
                    <wps:wsp>
                      <wps:cNvSpPr txBox="1"/>
                      <wps:spPr>
                        <a:xfrm>
                          <a:off x="0" y="0"/>
                          <a:ext cx="4229100" cy="491490"/>
                        </a:xfrm>
                        <a:prstGeom prst="rect"/>
                        <a:solidFill>
                          <a:srgbClr val="FFFFFF"/>
                        </a:solidFill>
                      </wps:spPr>
                      <wps:txbx>
                        <w:txbxContent>
                          <w:p>
                            <w:pPr>
                              <w:pStyle w:val="Normal"/>
                              <w:rPr>
                                <w:rFonts w:ascii="Arial" w:hAnsi="Arial" w:cs="Arial"/>
                                <w:b/>
                                <w:b/>
                                <w:lang w:val="es-MX"/>
                              </w:rPr>
                            </w:pPr>
                            <w:r>
                              <w:rPr>
                                <w:rFonts w:cs="Arial" w:ascii="Arial" w:hAnsi="Arial"/>
                                <w:b/>
                                <w:lang w:val="es-MX"/>
                              </w:rPr>
                              <w:t xml:space="preserve">Mapa 3: Megaresort Bahías de Huatulco </w:t>
                            </w:r>
                          </w:p>
                          <w:p>
                            <w:pPr>
                              <w:pStyle w:val="Normal"/>
                              <w:rPr>
                                <w:rFonts w:ascii="Arial" w:hAnsi="Arial" w:cs="Arial"/>
                                <w:b/>
                                <w:b/>
                                <w:lang w:val="es-MX"/>
                              </w:rPr>
                            </w:pPr>
                            <w:r>
                              <w:rPr>
                                <w:rFonts w:cs="Arial" w:ascii="Arial" w:hAnsi="Arial"/>
                                <w:b/>
                                <w:lang w:val="es-MX"/>
                              </w:rPr>
                              <w:t>Fuente: FONATUR</w:t>
                            </w:r>
                          </w:p>
                        </w:txbxContent>
                      </wps:txbx>
                      <wps:bodyPr anchor="t" lIns="92075" tIns="46355" rIns="92075" bIns="46355">
                        <a:noAutofit/>
                      </wps:bodyPr>
                    </wps:wsp>
                  </a:graphicData>
                </a:graphic>
              </wp:anchor>
            </w:drawing>
          </mc:Choice>
          <mc:Fallback>
            <w:pict>
              <v:rect fillcolor="#FFFFFF" style="position:absolute;rotation:-0;width:333pt;height:38.7pt;mso-wrap-distance-left:9.05pt;mso-wrap-distance-right:9.05pt;mso-wrap-distance-top:0pt;mso-wrap-distance-bottom:0pt;margin-top:603pt;mso-position-vertical-relative:text;margin-left:0pt;mso-position-horizontal-relative:text">
                <v:textbox inset="0.100694444444444in,0.0506944444444444in,0.100694444444444in,0.0506944444444444in">
                  <w:txbxContent>
                    <w:p>
                      <w:pPr>
                        <w:pStyle w:val="Normal"/>
                        <w:rPr>
                          <w:rFonts w:ascii="Arial" w:hAnsi="Arial" w:cs="Arial"/>
                          <w:b/>
                          <w:b/>
                          <w:lang w:val="es-MX"/>
                        </w:rPr>
                      </w:pPr>
                      <w:r>
                        <w:rPr>
                          <w:rFonts w:cs="Arial" w:ascii="Arial" w:hAnsi="Arial"/>
                          <w:b/>
                          <w:lang w:val="es-MX"/>
                        </w:rPr>
                        <w:t xml:space="preserve">Mapa 3: Megaresort Bahías de Huatulco </w:t>
                      </w:r>
                    </w:p>
                    <w:p>
                      <w:pPr>
                        <w:pStyle w:val="Normal"/>
                        <w:rPr>
                          <w:rFonts w:ascii="Arial" w:hAnsi="Arial" w:cs="Arial"/>
                          <w:b/>
                          <w:b/>
                          <w:lang w:val="es-MX"/>
                        </w:rPr>
                      </w:pPr>
                      <w:r>
                        <w:rPr>
                          <w:rFonts w:cs="Arial" w:ascii="Arial" w:hAnsi="Arial"/>
                          <w:b/>
                          <w:lang w:val="es-MX"/>
                        </w:rPr>
                        <w:t>Fuente: FONATUR</w:t>
                      </w:r>
                    </w:p>
                  </w:txbxContent>
                </v:textbox>
                <w10:wrap type="none"/>
              </v:rect>
            </w:pict>
          </mc:Fallback>
        </mc:AlternateContent>
      </w:r>
    </w:p>
    <w:p>
      <w:pPr>
        <w:pStyle w:val="Normal"/>
        <w:spacing w:lineRule="auto" w:line="360"/>
        <w:jc w:val="both"/>
        <w:rPr>
          <w:rFonts w:ascii="Arial" w:hAnsi="Arial" w:cs="Arial"/>
          <w:b/>
          <w:b/>
          <w:szCs w:val="24"/>
        </w:rPr>
      </w:pPr>
      <w:r>
        <w:rPr>
          <w:rFonts w:cs="Arial" w:ascii="Arial" w:hAnsi="Arial"/>
          <w:b/>
          <w:szCs w:val="24"/>
        </w:rPr>
        <w:t>La propuesta del Centro de Soporte Ecológico.-</w:t>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pPr>
      <w:r>
        <w:rPr>
          <w:rFonts w:cs="Arial" w:ascii="Arial" w:hAnsi="Arial"/>
          <w:szCs w:val="24"/>
        </w:rPr>
        <w:t>A continuación se analizará la relación específica que se estableció entre el Centro de Soporte Ecológico y las tres comunidades sujeto de este trabajo. En primera instancia se describirá la propuesta del Centro de Soporte y la razón de porqué se involucró en un proyecto ecologista. En una segunda sección se describirán el tipo de UDCs que formaron parte del proyecto –se retoma lo analizado en los apartados anteriores para entender cómo entraron y salieron los campesinos de los programas que el Centro les llevó hasta su territori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Al impulsar una nueva forma de apropiación de los recursos naturales, las ONGs no sólo suscitan el fortalecimiento a nivel local, sino que muchas veces, se convierten en una fuente divisoria que cimbra las estructuras socioculturales internas de una comunidad. El Centro de Soporte Ecológico tuvo este papel dentro de las comunidades, porque su propuesta fue acogida principalmente por personas segregadas por los diferentes grupos elitistas rurales -líderes</w:t>
      </w:r>
      <w:r>
        <w:rPr>
          <w:rStyle w:val="FootnoteCharacters"/>
          <w:rStyle w:val="FootnoteAnchor"/>
          <w:rFonts w:cs="Arial" w:ascii="Arial" w:hAnsi="Arial"/>
          <w:szCs w:val="24"/>
        </w:rPr>
        <w:footnoteReference w:id="12"/>
      </w:r>
      <w:r>
        <w:rPr>
          <w:rFonts w:cs="Arial" w:ascii="Arial" w:hAnsi="Arial"/>
          <w:szCs w:val="24"/>
        </w:rPr>
        <w:t xml:space="preserve">: religiosos, políticos y económicos. Cada uno, dentro de su contexto, los discrimina y los dejan con pocas oportunidades para continuar resolviendo sus problemas básicos, como es la alimentación y el derecho a recibir una atención médica adecuada.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La finalidad del CSE es propiciar una infraestructura que facilite el proceso de regeneración y conservación de los recursos naturales, mediante la participación prioritaria de las comunidades involucradas, así como de las diversas instancias oficiales y particulare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 xml:space="preserve">Los inicios de la operación del Centro de Soporte Ecológico (CSE) se remontan al año 1992, cuando la filial de FONATUR llamada Baja Mantenimiento y Operación, solicitó a profesionales y académicos realizar una evaluación de los recursos naturales de la faja costera del Megaresort de las Bahías de Huatulco para su eventual uso sustentable. Durante el proceso también se evaluó la batería de pozos de agua que había perforado FONATUR en el río Copalita. En ese momento, después de realizar trabajos de observación el grupo de expertos encontró que existía una pérdida de un abatimiento en los niveles freáticos repercutiendo en la altura del nivel en los pozos de agua.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Los resultados de los trabajos de campo no fueron del todo alentadores; se encontró que se había extraído y se sigue extrayendo más agua de la que llega a los acuíferos. La filtración había disminuido notoriamente por la destrucción de la cubierta boscosa en la mayor parte del territorio. Los suelos estaban erosionados y seguirán erosionándose por la misma pérdida de la cubierta forestal y por prácticas agrícolas que favorecen la perdida de suelo. Las cuencas desforestadas y los cauces de los ríos están en un proceso de desertificación grave –ver foto 5. Las condiciones anteriores originaron que el agua desapareciera totalmente en varios ríos importantes de la costa y esté por desaparecer en los demás, a menos que exista  un cambio substancial en los patrones de uso del agua y de uso del suelo (Paillés,1998). A partir de este hallazgo, el CSE estructuró una estrategia que contrarrestara la problemática ambiental que empezaba a mostrarse en la región Costa de Oaxac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La estrategia que diseñó el CSE está basada en un programa de reforestación de las tierras altas de la Costa para regenerar y conservar los bosques (Barkin y Paillés, 2000; Barkin y Paillés, 2002). Estas actividades están enfocadas a la producción de agua para incrementar el nivel de escurrimiento a los mantos freáticos. De esta manera, nace un proyecto con tintes ecológicos, pero debido a las circunstancias se convierte en un proyecto sustentable. La intención era disminuir la crisis ambiental, pero al mismo tiempo inducir, a los habitantes de las comunidades ubicadas en las inmediaciones de las cuencas de la Costa de Oaxaca, procesos productivos amables con la naturaleza. Los campesinos a través de una apropiación racional de los recursos naturales, tendrían la oportunidad de reconstruir sus sociedade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drawing>
          <wp:inline distT="0" distB="0" distL="0" distR="0">
            <wp:extent cx="4916170" cy="3600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4916170" cy="3600450"/>
                    </a:xfrm>
                    <a:prstGeom prst="rect">
                      <a:avLst/>
                    </a:prstGeom>
                  </pic:spPr>
                </pic:pic>
              </a:graphicData>
            </a:graphic>
          </wp:inline>
        </w:drawing>
      </w:r>
      <w:r>
        <w:rPr>
          <w:rFonts w:cs="Arial" w:ascii="Arial" w:hAnsi="Arial"/>
          <w:b/>
          <w:szCs w:val="24"/>
        </w:rPr>
        <w:drawing>
          <wp:inline distT="0" distB="0" distL="0" distR="0">
            <wp:extent cx="4918710" cy="3598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2" r="-9" b="-12"/>
                    <a:stretch>
                      <a:fillRect/>
                    </a:stretch>
                  </pic:blipFill>
                  <pic:spPr bwMode="auto">
                    <a:xfrm>
                      <a:off x="0" y="0"/>
                      <a:ext cx="4918710" cy="3598545"/>
                    </a:xfrm>
                    <a:prstGeom prst="rect">
                      <a:avLst/>
                    </a:prstGeom>
                  </pic:spPr>
                </pic:pic>
              </a:graphicData>
            </a:graphic>
          </wp:inline>
        </w:drawing>
      </w:r>
    </w:p>
    <w:p>
      <w:pPr>
        <w:pStyle w:val="Normal"/>
        <w:spacing w:lineRule="auto" w:line="360"/>
        <w:jc w:val="both"/>
        <w:rPr>
          <w:rFonts w:ascii="Arial" w:hAnsi="Arial" w:cs="Arial"/>
          <w:szCs w:val="24"/>
        </w:rPr>
      </w:pPr>
      <w:r>
        <w:rPr>
          <w:rFonts w:cs="Arial" w:ascii="Arial" w:hAnsi="Arial"/>
          <w:szCs w:val="24"/>
        </w:rPr>
        <w:t>El proyecto del CSE</w:t>
      </w:r>
      <w:r>
        <w:rPr>
          <w:rStyle w:val="FootnoteCharacters"/>
          <w:rStyle w:val="FootnoteAnchor"/>
          <w:rFonts w:cs="Arial" w:ascii="Arial" w:hAnsi="Arial"/>
          <w:szCs w:val="24"/>
        </w:rPr>
        <w:footnoteReference w:id="13"/>
      </w:r>
      <w:r>
        <w:rPr>
          <w:rFonts w:cs="Arial" w:ascii="Arial" w:hAnsi="Arial"/>
          <w:szCs w:val="24"/>
        </w:rPr>
        <w:t xml:space="preserve"> ha distado mucho de los programas fundamentados en el cuidado de la naturaleza dentro de parques ecológicos, donde la gente local no tiene cabida. Contrariamente, el proyecto es un catalizador de la recuperación de la vida digna de los habitantes. No tiene las características de los programas paternalistas y clientelares utilizadas por el gobierno-partido por más de 70 años. Sin embargo, una de las problemáticas que vive las propuestas del Centro es la restricción monetaria por los retrasos en las entregas de dinero; debido a los trámites burocráticos de las fuentes de financiamiento que la apoyan -organizaciones internacionales con representación nacional, las autoridades de gobierno a nivel nacional, estatal, municipal y local. La inclusión de organizaciones públicas y privadas hace que las propuestas ofrecidas por el CSE sean una propuesta alternativa porque involucran, dentro del proceso de la “producción de agua” (Barkin y Paillés, 2001) a todos los actores, tanto externos como internos, que pudieran ser beneficiados o afectado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Por otra parte, la inducción de los programas en las comunidades de la Costa de Oaxaca tiene tres objetivos: a) reconstruir y conservar las cuencas y los bosques de la región;  b) aprovechar de manera sustentable los ecosistemas; y c) acompañar a los habitantes de la región Costa de Oaxaca en la recuperación de su dignidad. El primer aspecto busca llevar agua a los mantos friáticos de manera constante, dentro del segundo y el tercero se busca dar a los habitantes de estas regiones la posibilidad de reconstruir sus sociedades a través de la apropiación de sistemas productivos complementarios, como alternativas que: a) les apoyen a subsanar el déficit de medios de consumo y producción; y b) diversifiquen su economí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Los campesinos, a través de la propuesta del Centro, estarían recuperando los ecosistemas y utilizándolos de manera racional. Al mismo tiempo se van capacitando en tecnologías limpias, y actualizan sus tecnologías tradicionales en la cotidianidad, al ir resolviendo problemas prácticos. Hacer uso de los recursos racionalmente significa no tumbar un árbol; sino tomar las ramas resultantes de podas o cortar arbolitos que obstruyan el crecimiento de otros y posibles árboles que estén a punto de caer. Este proceso busca evitar la tala de los montes para venderlos al postor más cercano, que no es el que paga más regularmente. Además, busca diversificar su economía dentro del territorio para que no escojan la migración a los centros urbanos.</w:t>
      </w:r>
    </w:p>
    <w:p>
      <w:pPr>
        <w:pStyle w:val="Normal"/>
        <w:spacing w:lineRule="auto" w:line="360"/>
        <w:jc w:val="both"/>
        <w:rPr/>
      </w:pPr>
      <w:r>
        <w:rPr>
          <w:rFonts w:cs="Arial" w:ascii="Arial" w:hAnsi="Arial"/>
          <w:szCs w:val="24"/>
        </w:rPr>
        <w:t>El programa de reforestación está fortalecido por sistemas productivos alternos. Estos tienen como insumo árboles de 10 cm de diámetro y ramas de árboles; las ramas y árboles son transformados en sillas, mesas, escritorios, atriles, y bats de béisbol – ver foto 7-; la técnica para muchos de los productos está fundamentada en la tecnología de madera laminada</w:t>
      </w:r>
      <w:r>
        <w:rPr>
          <w:rStyle w:val="FootnoteCharacters"/>
          <w:rStyle w:val="FootnoteAnchor"/>
          <w:rFonts w:cs="Arial" w:ascii="Arial" w:hAnsi="Arial"/>
          <w:szCs w:val="24"/>
        </w:rPr>
        <w:footnoteReference w:id="14"/>
      </w:r>
      <w:r>
        <w:rPr>
          <w:rFonts w:cs="Arial" w:ascii="Arial" w:hAnsi="Arial"/>
          <w:szCs w:val="24"/>
        </w:rPr>
        <w:t>, evitando sacrificar un árbol para hacer puertas o escritorios grandes. El proyecto, no sólo toma en cuenta la reconstrucción de los bosques, sino también toma en cuenta aspectos como: el rescate de la fauna en peligro de extinción para su preservación y consumo local; las actividades encaminadas al ecoturismo manejadas por los mismos habitantes, la regeneración de las cuencas de los ríos a través de la siembra de pasto vetiver y la recuperación de la fertilidad de los suelos agrícolas por medio del frijol nescafé.</w:t>
      </w:r>
      <w:r>
        <w:rPr>
          <w:rStyle w:val="FootnoteCharacters"/>
          <w:rStyle w:val="FootnoteAnchor"/>
          <w:rFonts w:cs="Arial" w:ascii="Arial" w:hAnsi="Arial"/>
          <w:szCs w:val="24"/>
        </w:rPr>
        <w:footnoteReference w:id="15"/>
      </w:r>
      <w:r>
        <w:rPr>
          <w:rFonts w:cs="Arial" w:ascii="Arial" w:hAnsi="Arial"/>
          <w:szCs w:val="24"/>
        </w:rPr>
        <w:t xml:space="preserve"> </w:t>
      </w:r>
    </w:p>
    <w:p>
      <w:pPr>
        <w:pStyle w:val="Normal"/>
        <w:rPr>
          <w:rFonts w:ascii="Arial" w:hAnsi="Arial" w:cs="Arial"/>
          <w:szCs w:val="24"/>
        </w:rPr>
      </w:pPr>
      <w:r>
        <w:rPr>
          <w:rFonts w:cs="Arial" w:ascii="Arial" w:hAnsi="Arial"/>
          <w:szCs w:val="24"/>
        </w:rPr>
      </w:r>
    </w:p>
    <w:sectPr>
      <w:footerReference w:type="default" r:id="rId5"/>
      <w:footnotePr>
        <w:numFmt w:val="decimal"/>
      </w:footnotePr>
      <w:type w:val="nextPage"/>
      <w:pgSz w:w="12240" w:h="15840"/>
      <w:pgMar w:left="1701" w:right="1701" w:gutter="0" w:header="0" w:top="1417" w:footer="708" w:bottom="1417"/>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Termino utilizado por Escobar (1995) en su libro: “Encountering development: the making and unmaking of the third world”.</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esde la negación de lo tradicional, de acuerdo a García Canclini (1989:21) la modernidad es una máscara. El describe a este proceso como un simulacro confeccionado por las élites y los aparatos estatales, específicamente de las que se ocupan del arte y la cultura. Se ha pretendido hacer como que se constituían Estados, pero sólo se ordenaron algunas áreas de la sociedad para promover un desarrollo subordinado e inconsistente; se hizo como que se formaban culturas nacionales, y apenas construyeron culturas de élite dejando fuera a enormes poblaciones [negras], indígenas y campesinas que evidencian su exclusión en mil revueltas y en la migración que “trastorna” las ciudades.</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o es la intención de este ensayo hacer un análisis de estos programas sino poner la mirada de la realidad entre un programa de desarrollo segregador y uno que pone en énfasis en fortalecer a los habitantes de un territorio determinado.</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os indígenas no son tema prioritario en México: COPARMEX”. La Jornada, 8 de febrero 2001. Cursillas de la autora.</w:t>
      </w:r>
    </w:p>
  </w:footnote>
  <w:footnote w:id="6">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Las Organizaciones No Gubernamentales en los últimos tiempos han incrementado su número, tamaño, cobertura y se han establecido en posiciones importantes en los espacios sociales, económicos y políticos a través del planeta (Fernando y Heston, 1998); al mismo tiempo se han convertido en catalizadoras de procesos políticos que permiten a los sectores relegados, presencia en los diferentes foros donde los más ricos llevan a cabo sus encuentros como son los de la Organización Mundial del Comercio en sus diferentes sedes.</w:t>
      </w:r>
    </w:p>
    <w:p>
      <w:pPr>
        <w:pStyle w:val="Normal"/>
        <w:jc w:val="both"/>
        <w:rPr/>
      </w:pPr>
      <w:r>
        <w:rPr>
          <w:rFonts w:cs="Arial" w:ascii="Arial" w:hAnsi="Arial"/>
          <w:sz w:val="18"/>
          <w:szCs w:val="18"/>
        </w:rPr>
        <w:t xml:space="preserve">La existencia de las Organizaciones No Gubernamentales es una pauta que marca el quebrantamiento histórico de la sabiduría convencional del desarrollo social: la responsabilidad de proveer el bienestar a las sociedades a través del Estado y el mercado. Hoy, aunque dentro de las políticas de los Estados no está definido que las organizaciones de este tipo sean las encargadas para llevar el bienestar a la sociedad, ellas participan en actividades que, regularmente, promueven la integridad  del territorio, seguridad alimentaria, autonomía y ganancias económicas para los sectores discriminados. Sin embargo, las ONGs carecen de la libertad necesaria para poder lograr su cometido, ya que dependen de aspectos externos como es: a) la entrega a tiempo del  apoyo económico que otorgan las fuentes que financian estos procesos; b) la emisión de permisos para tomar de manera racional recursos naturales y, c) disposición de recursos materiales y económicos para capacitar a las bases. Indudablemente estos aspectos retrasan los procesos encaminados a disminuir la pobreza o el deterioro ambiental.  </w:t>
      </w:r>
      <w:r>
        <w:rPr>
          <w:rFonts w:cs="Arial" w:ascii="Arial" w:hAnsi="Arial"/>
          <w:sz w:val="18"/>
          <w:szCs w:val="18"/>
          <w:lang w:val="es-MX"/>
        </w:rPr>
        <w:t>El término ONG (</w:t>
      </w:r>
      <w:r>
        <w:rPr>
          <w:rFonts w:cs="Arial" w:ascii="Arial" w:hAnsi="Arial"/>
          <w:bCs/>
          <w:sz w:val="18"/>
          <w:szCs w:val="18"/>
          <w:lang w:val="es-MX"/>
        </w:rPr>
        <w:t>O</w:t>
      </w:r>
      <w:r>
        <w:rPr>
          <w:rFonts w:cs="Arial" w:ascii="Arial" w:hAnsi="Arial"/>
          <w:sz w:val="18"/>
          <w:szCs w:val="18"/>
          <w:lang w:val="es-MX"/>
        </w:rPr>
        <w:t xml:space="preserve">rganización </w:t>
      </w:r>
      <w:r>
        <w:rPr>
          <w:rFonts w:cs="Arial" w:ascii="Arial" w:hAnsi="Arial"/>
          <w:bCs/>
          <w:sz w:val="18"/>
          <w:szCs w:val="18"/>
          <w:lang w:val="es-MX"/>
        </w:rPr>
        <w:t>N</w:t>
      </w:r>
      <w:r>
        <w:rPr>
          <w:rFonts w:cs="Arial" w:ascii="Arial" w:hAnsi="Arial"/>
          <w:sz w:val="18"/>
          <w:szCs w:val="18"/>
          <w:lang w:val="es-MX"/>
        </w:rPr>
        <w:t xml:space="preserve">o </w:t>
      </w:r>
      <w:r>
        <w:rPr>
          <w:rFonts w:cs="Arial" w:ascii="Arial" w:hAnsi="Arial"/>
          <w:bCs/>
          <w:sz w:val="18"/>
          <w:szCs w:val="18"/>
          <w:lang w:val="es-MX"/>
        </w:rPr>
        <w:t>G</w:t>
      </w:r>
      <w:r>
        <w:rPr>
          <w:rFonts w:cs="Arial" w:ascii="Arial" w:hAnsi="Arial"/>
          <w:sz w:val="18"/>
          <w:szCs w:val="18"/>
          <w:lang w:val="es-MX"/>
        </w:rPr>
        <w:t xml:space="preserve">ubernamental) surge en 1950, en la carta de Naciones Unidas y las define como “organizaciones internacionales cuya constitución no sea consecuencia de un tratado internacional”, por otra parte, la Agencia Española de Cooperación Internacional en su capítulo VI, sección primera, artículo 23 de la Ley Cooperación las ONGs son: “organizaciones sin ánimo de lucro, que actúan independientemente de los Estados, con el objetivo de cooperar en el desarrollo de los países menos adelantados”. </w:t>
      </w:r>
      <w:r>
        <w:rPr>
          <w:rFonts w:cs="Arial" w:ascii="Arial" w:hAnsi="Arial"/>
          <w:sz w:val="18"/>
          <w:szCs w:val="18"/>
        </w:rPr>
        <w:t xml:space="preserve">En sí, una ONG es cualquier grupo no lucrativo de ciudadanos voluntarios que se organizan de manera local, nacional o internacional; regularmente, ejecutan tareas orientadas y encaminadas por personas con un interés común. Debido a la diversidad de problemas que afectan a los que menos tienen, ellas efectúan una variedad de servicios y funciones humanitarias, poniendo los problemas de los ciudadanos en la agenda de los gobiernos, al mismo tiempo, supervisan las políticas y estimulan la participación de la comunidad. Son una fuente que proporciona análisis de las experiencias que viven, tanto, al interior de las comunidades como las que experimentan con las diferentes instancias financieras, gubernamentales o privadas a los diferentes niveles, local, regional, nacional o internacional. Debido a su trabajo con las bases sirven como mecanismos de advertencia temprana y ayudan en la supervisión e implementación de acuerdos internacionales. Es importante hacer notar que algunas están organizadas sobre temas específicos, tales como los derechos humanos, el medio ambiente o la salud. </w:t>
      </w:r>
    </w:p>
    <w:p>
      <w:pPr>
        <w:pStyle w:val="Normal"/>
        <w:jc w:val="both"/>
        <w:rPr>
          <w:rFonts w:ascii="Arial" w:hAnsi="Arial" w:cs="Arial"/>
          <w:sz w:val="18"/>
          <w:szCs w:val="18"/>
        </w:rPr>
      </w:pPr>
      <w:r>
        <w:rPr>
          <w:rFonts w:cs="Arial" w:ascii="Arial" w:hAnsi="Arial"/>
          <w:sz w:val="18"/>
          <w:szCs w:val="18"/>
        </w:rPr>
        <w:t>Fisher (1998:26) declara que existen dos tipos principales de Organizaciones No Gubernamentales: “las Organizaciones de Apoyo a las Bases (OAB) que son organizaciones de asistencia al desarrollo de la base nacional o regional, de ordinario administradas por profesionales que canalizan los fondos internacionales hacia las Organizaciones Básicas (OB) y ayudan a otras comunidades. [Por otro lado] las OB son grupos de base local que trabajan para mejorar y desarrollar sus comunidades con la participación de toda la población o de grupos específicos, como las mujeres o agricultores”. Es importante hacer notar que algunas de las OAB son la contraparte de las ONG internacionales, como es Greenpeace o el Fondo Mundial para la Naturaleza (WWF para sus siglas en inglés), pero en una gran mayoría son organizaciones nacionales constituidas por mexicanos involucrados con la problemática ecológica y social que se vive en el país.</w:t>
      </w:r>
    </w:p>
    <w:p>
      <w:pPr>
        <w:pStyle w:val="Normal"/>
        <w:jc w:val="both"/>
        <w:rPr>
          <w:rFonts w:ascii="Arial" w:hAnsi="Arial" w:cs="Arial"/>
          <w:sz w:val="18"/>
          <w:szCs w:val="18"/>
        </w:rPr>
      </w:pPr>
      <w:r>
        <w:rPr>
          <w:rFonts w:cs="Arial" w:ascii="Arial" w:hAnsi="Arial"/>
          <w:sz w:val="18"/>
          <w:szCs w:val="18"/>
        </w:rPr>
        <w:t>Por otra parte, las Organizaciones No Gubernamentales aparecen como una respuesta a las formas disfuncionales en las que el desarrollo se está llevando a cabo, regularmente, su papel ha sido trascendente porque han influido en la conformación de procesos políticos que han llevado a los sectores más desvalidos a reestructurar sus sociedades a través de la construcción de un proyecto de vida  alternativo. Este es, generalmente, complementario porque no desarticula formas de expresión, sino que a través de la participación activa en el diseño y ejecución de esos proyectos, las bases actualizan sus saberes tradicionales, al señalar las maneras en los ecosistemas de sus territorios se reproducen y las formas más racionales para su apropiación. Este proceso de interrelación entre ONG y localidad tiene connotaciones revolucionarias porque define una nueva manera de cómo los sectores más pobres pueden realizar intercambios justos con el resto de la sociedad. Sin embargo, esta revolución social y política no trata de desplazar violentamente a los gobiernos existentes y reemplazarlos, sino cuestionar su monopolio político, poco equitativo y a menudo represivo; esta se podría decir, es una de las contribuciones más importantes de este tipo de alianzas, cuestionamiento llevado a cabo en los diferentes foros contestatarios de los Foros que organiza la Organización Mundial de Comercio. Es a través de la participación activa en las propuestas de las ONGs que, las personas que conforman las bases van apropiándose e internalizando los conocimientos económicos, políticos, tecnológicos y administrativos necesarios para poder establecer estrategias que los lleven a propiciar relaciones e intercambios justos con el resto de la sociedad. Esta capacitación permite que los locales, a través de la asociación que establecen con una ONG o redes de ONGs, actúen pertinentemente en pro  de la defensa de sus patrimonios culturales y territoriales. Al acompañar las ONGs a las sociedades marginadas en la reconstrucción de su proyecto de vida, se convierten en catalizadoras de proyectos políticos y al mismo tiempo van creando una visión diferente de cómo usar y administrar los recursos naturales de donde se abastecen los locales para lograr la continuidad de una sociedad imbricada en los tiempos de reproducción de la naturaleza. Sin embargo, a pesar de que las ONGs están transformando la forma de hacer los procesos de desarrollos en procesos participativos que fortalecen a las regiones más deprimidas económicamente, algunos intelectuales consideran que las ONGs no están en realidad trabajando en pos de la disminución de la pobreza; si no en realidad sus trabajos “caritativos” son una máscara, una correa de trasmisión para la consolidación de los intereses de los más ricos, quienes buscan apropiarse de los territorios donde se encuentran los recursos escasos o yacimientos de materia prima para mantener los procesos productivos; y que el hambre de los pueblos del Sur es explotada por estas organizaciones sin que en ello involucre un compromiso por parte de ellas, ni tampoco les llevan a esos pueblos propuestas concretas que resuelvan su problemática cotidiana. Fernando y Heston (1998:8-9). Independientemente de las consideraciones anteriores, las ONGs han tomado importancia porque se han caracterizado por catalizar procesos políticos que fortifican a los sectores marginados. En su mayoría, las ONGs comprometidas encuentran en su trayecto que el panorama para sus acciones es impredecible; ya que, no sólo se enfrentan a las divisiones internas de las localidades donde emprenden sus labores, sino que recibir el financiamiento y el trámite de la emisión de permisos en las instituciones gubernamentales tiene una connotación de amargura porque son procesos largos y frustrantes que, pueden terminar en la suspensión del apoyo económico o de los permisos para realizar las actividades medulares de sus programas.  Esto significa, que las ONGs son instituciones que  no tienen, regularmente, el control total para la realización de sus programas de trabajo y finalmente, siempre terminan adecuándolos a los tiempos y decisiones de terceras personas que son, muchas veces, insensibles a las negociaciones y compromisos logrados entre ellas y los locales. Esto, sin dejar de mencionar las patadas debajo de la mesa de las otras Organizaciones No Gubernamentales quienes buscan ser las únicas en las localidades y principalmente, por el interés de obtener el mayor monto de recursos económicos que otorgan las instancias que financian este tipo de acciones. En contrapartida a las propuestas integrales que las ONGs llevan a las localidades están los procesos de desarrollo regional que no permiten a los habitantes locales participar, sino contrariamente los despojan de sus tierras, costumbres y dignidad para dar paso a la colonización de sus territorios por empresarios nacionales e internacionales. La Costa de Oaxaca es la protagonista de la construcción de un Polo de Desarrollo Turístico que desmembró a familias de pescadores y campesinos, quienes no son participes de las bondades del mismo, contrariamente los que antes fueron dueños de un basto territorio comunal, hoy son avecindados en colonias alejadas de sus fuentes de alimentación: el mar y las tierras fértiles.</w:t>
      </w:r>
    </w:p>
  </w:footnote>
  <w:footnote w:id="7">
    <w:p>
      <w:pPr>
        <w:pStyle w:val="Footnote"/>
        <w:jc w:val="both"/>
        <w:rPr/>
      </w:pPr>
      <w:r>
        <w:rPr>
          <w:rStyle w:val="FootnoteCharacters"/>
        </w:rPr>
        <w:footnoteRef/>
      </w:r>
      <w:r>
        <w:rPr>
          <w:rFonts w:cs="Arial" w:ascii="Arial" w:hAnsi="Arial"/>
          <w:sz w:val="18"/>
          <w:szCs w:val="18"/>
        </w:rPr>
        <w:t>No es la intención de este ensayo describir la problemática que ha vivido las comunidades de la Costa de Oaxaca con la llegada del desarrollo, sin embargo, se hace referencia a ello para ponerla como un ejemplo de lo detractor que ha sido el pensamiento tecnificado de las instituciones gubernamentales, al percibir que ellos tienen la verdad de lo que es el bienestar para los habitantes de esta nación. También, al mismo tiempo se coloca para hacer una comparación con la propuesta de desarrollo que ofrece el Centro de Soporte Ecológico.</w:t>
      </w:r>
    </w:p>
  </w:footnote>
  <w:footnote w:id="8">
    <w:p>
      <w:pPr>
        <w:pStyle w:val="Footnote"/>
        <w:rPr/>
      </w:pPr>
      <w:r>
        <w:rPr>
          <w:rStyle w:val="FootnoteCharacters"/>
        </w:rPr>
        <w:footnoteRef/>
      </w:r>
      <w:r>
        <w:rPr>
          <w:rFonts w:cs="Arial" w:ascii="Arial" w:hAnsi="Arial"/>
          <w:sz w:val="18"/>
          <w:szCs w:val="18"/>
        </w:rPr>
        <w:t>Manera como se refieren los comuneros a las personas que llegan de fuera, a las que se les considera están en un nivel más alto por el dinero que gastan.</w:t>
      </w:r>
    </w:p>
  </w:footnote>
  <w:footnote w:id="9">
    <w:p>
      <w:pPr>
        <w:pStyle w:val="Footnote"/>
        <w:rPr/>
      </w:pPr>
      <w:r>
        <w:rPr>
          <w:rStyle w:val="FootnoteCharacters"/>
        </w:rPr>
        <w:footnoteRef/>
      </w:r>
      <w:r>
        <w:rPr>
          <w:rFonts w:cs="Arial" w:ascii="Arial" w:hAnsi="Arial"/>
          <w:sz w:val="18"/>
          <w:szCs w:val="18"/>
        </w:rPr>
        <w:t>La institución federal controla una gran parte de los beneficios sociales que se llevaron a las tierras expropiadas como es el cobro de la distribución del agua potable y el mantenimiento de las zonas urbanizadas a través de la corporación afiliada a FONATUR denominada Baja Mantenimiento Operacional.</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unque la solicitud fue por esa cantidad, el número que FONATUR tiene a su cargo es de 21,163 hectáreas.</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formación tomada del documento denominado convenio celebrado el 23 de mayo de 1984 entre Nacional Financiera, FONATUR, Bienes Comunales de Santa María Huatulco, la Secretaría de Reforma Agraria, la Secretaria de Turismo, la Secretaria de Desarrollo Urbano y Ecología, el Gobierno del Estado de Oaxaca y la Presidencia Municipal de Santa María Huatulc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r capítulo IV</w:t>
      </w:r>
    </w:p>
  </w:footnote>
  <w:footnote w:id="13">
    <w:p>
      <w:pPr>
        <w:pStyle w:val="Normal"/>
        <w:jc w:val="both"/>
        <w:rPr/>
      </w:pPr>
      <w:r>
        <w:rPr>
          <w:rStyle w:val="FootnoteCharacters"/>
        </w:rPr>
        <w:footnoteRef/>
      </w:r>
      <w:r>
        <w:rPr>
          <w:rFonts w:cs="Arial" w:ascii="Arial" w:hAnsi="Arial"/>
          <w:sz w:val="18"/>
          <w:szCs w:val="18"/>
        </w:rPr>
        <w:t xml:space="preserve"> </w:t>
      </w:r>
      <w:r>
        <w:rPr>
          <w:rFonts w:cs="Arial" w:ascii="Arial" w:hAnsi="Arial"/>
          <w:b/>
          <w:sz w:val="18"/>
          <w:szCs w:val="18"/>
        </w:rPr>
        <w:t>A.- Características del proyecto del CSE</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El proyecto del Centro de Soporte Ecológico está basado en el </w:t>
      </w:r>
      <w:r>
        <w:rPr>
          <w:rFonts w:cs="Arial" w:ascii="Arial" w:hAnsi="Arial"/>
          <w:bCs/>
          <w:sz w:val="18"/>
          <w:szCs w:val="18"/>
          <w:lang w:val="es-ES_tradnl"/>
        </w:rPr>
        <w:t>compromiso reciproco, es decir, que la ONG y los comuneros participantes formalizan la relación de apoyo mutuo – uno enlaza con las instancias que financian proyectos sustentables y la otra parte es quien realiza los trabajos de recuperación y conservación de los ecosistemas-  a través de un instrumento denominado Sociedad en Solidaridad Social (Triple S), mismo que tiene una duración de 15 años. Para que pueda llevarse a cabo no sólo los involucrados deben estar de acuerdo, sino que debe contar con la autorización de la asamblea general. El convenio tiene obligaciones y responsabilidades reciprocas con acciones para conformar plantaciones forestales, enriqueciendo huamiles (áreas de vegetación secundaria) o recuperando áreas muy perturbadas. Si, alguna de las propuestas necesita madera para transformarla, no se utilizan árboles mayores de 20 centímetros de diámetro, sino la obtención de rollizo se realiza a través de podas o aclareos de árboles que perturben el crecimiento de otros.</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bCs/>
          <w:sz w:val="18"/>
          <w:szCs w:val="18"/>
          <w:lang w:val="es-ES_tradnl"/>
        </w:rPr>
      </w:pPr>
      <w:r>
        <w:rPr>
          <w:rFonts w:cs="Arial" w:ascii="Arial" w:hAnsi="Arial"/>
          <w:bCs/>
          <w:sz w:val="18"/>
          <w:szCs w:val="18"/>
          <w:lang w:val="es-ES_tradnl"/>
        </w:rPr>
        <w:t>La espina dorsal del programa es la formación de técnicos comunales quienes atienden las evaluaciones dasonómicas, preparan planos de ordenamiento territorial, programan la colecta de semilla, la preparación de almácigos, la habilitación de viveros, el trasplante de plántula, el riego y el manejo de las plantaciones. Los técnicos comunales han establecido acciones para la vigilancia intercomunal participativa. Este operativo se trabaja a través del consenso y compromiso de consumidores de madera - carpinteros, palaperos y transportistas - para que obtengan productos forestales sólo de las comunidades con programa autorizado. Por otra parte, para llevar a cabo el programa de reforestación se formarón Comités de Regeneración, los que se encuentran ubicados en las siguientes cuencas: a) Huamelula; b) Copalita – Zimatan; d)Magdalena-Huatulco y, e) Colotepec.</w:t>
      </w:r>
    </w:p>
    <w:p>
      <w:pPr>
        <w:pStyle w:val="Normal"/>
        <w:autoSpaceDE w:val="false"/>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b/>
          <w:b/>
          <w:bCs/>
          <w:sz w:val="18"/>
          <w:szCs w:val="18"/>
          <w:lang w:val="es-ES_tradnl"/>
        </w:rPr>
      </w:pPr>
      <w:r>
        <w:rPr>
          <w:rFonts w:cs="Arial" w:ascii="Arial" w:hAnsi="Arial"/>
          <w:b/>
          <w:bCs/>
          <w:sz w:val="18"/>
          <w:szCs w:val="18"/>
          <w:lang w:val="es-ES_tradnl"/>
        </w:rPr>
        <w:t>B.- Economía del proyecto</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jc w:val="both"/>
        <w:rPr>
          <w:rFonts w:ascii="Arial" w:hAnsi="Arial" w:cs="Arial"/>
          <w:bCs/>
          <w:sz w:val="18"/>
          <w:szCs w:val="18"/>
          <w:lang w:val="es-ES_tradnl"/>
        </w:rPr>
      </w:pPr>
      <w:r>
        <w:rPr>
          <w:rFonts w:cs="Arial" w:ascii="Arial" w:hAnsi="Arial"/>
          <w:bCs/>
          <w:sz w:val="18"/>
          <w:szCs w:val="18"/>
          <w:lang w:val="es-ES_tradnl"/>
        </w:rPr>
        <w:t>Dentro del programa, el 82% de los recursos han ido directamente a las comunidades como incentivos de participación o como reembolso de bienes y servicios suministrados. Solo el 18% se usa para viáticos, honorarios profesionales, gastos de oficina, publicaciones, videos, etc. La planeación sobre los ingresos netos comunales (66% del importe de facturación) de los artículos elaborados a través de los sistemas productivos sustentables se ha definido  dividirlos en tres partes iguales:</w:t>
      </w:r>
    </w:p>
    <w:p>
      <w:pPr>
        <w:pStyle w:val="Normal"/>
        <w:jc w:val="both"/>
        <w:rPr>
          <w:rFonts w:ascii="Arial" w:hAnsi="Arial" w:cs="Arial"/>
          <w:bCs/>
          <w:sz w:val="18"/>
          <w:szCs w:val="18"/>
          <w:lang w:val="es-ES_tradnl"/>
        </w:rPr>
      </w:pPr>
      <w:r>
        <w:rPr>
          <w:rFonts w:cs="Arial" w:ascii="Arial" w:hAnsi="Arial"/>
          <w:bCs/>
          <w:sz w:val="18"/>
          <w:szCs w:val="18"/>
          <w:lang w:val="es-ES_tradnl"/>
        </w:rPr>
        <w:t>1/3 al comunero poseedor de la parcela reforestada</w:t>
      </w:r>
    </w:p>
    <w:p>
      <w:pPr>
        <w:pStyle w:val="Normal"/>
        <w:rPr>
          <w:rFonts w:ascii="Arial" w:hAnsi="Arial" w:cs="Arial"/>
          <w:bCs/>
          <w:sz w:val="18"/>
          <w:szCs w:val="18"/>
          <w:lang w:val="es-ES_tradnl"/>
        </w:rPr>
      </w:pPr>
      <w:r>
        <w:rPr>
          <w:rFonts w:cs="Arial" w:ascii="Arial" w:hAnsi="Arial"/>
          <w:bCs/>
          <w:sz w:val="18"/>
          <w:szCs w:val="18"/>
          <w:lang w:val="es-ES_tradnl"/>
        </w:rPr>
        <w:t>1/3 a los comuneros que operan el proyecto</w:t>
      </w:r>
    </w:p>
    <w:p>
      <w:pPr>
        <w:pStyle w:val="Normal"/>
        <w:jc w:val="both"/>
        <w:rPr>
          <w:rFonts w:ascii="Arial" w:hAnsi="Arial" w:cs="Arial"/>
          <w:bCs/>
          <w:sz w:val="18"/>
          <w:szCs w:val="18"/>
          <w:lang w:val="es-ES_tradnl"/>
        </w:rPr>
      </w:pPr>
      <w:r>
        <w:rPr>
          <w:rFonts w:cs="Arial" w:ascii="Arial" w:hAnsi="Arial"/>
          <w:bCs/>
          <w:sz w:val="18"/>
          <w:szCs w:val="18"/>
          <w:lang w:val="es-ES_tradnl"/>
        </w:rPr>
        <w:t>1/3 a los comuneros que extenderán el programa de reforestación a nuevas áreas.</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C.- Fuentes de financiamiento</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proyecto está vinculado a las prioridades, planes de acción y programas nacionales de la: SEMARNAP (Programa Nacional de Reforestación, Programa de Desarrollo Forestal, Programa de Plantaciones Forestales Comerciales) y COMISION NACIONAL DEL AGUA/SEMARNAP (Programa de Regeneración de Cuencas y Consejos de Cuenc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numPr>
          <w:ilvl w:val="0"/>
          <w:numId w:val="1"/>
        </w:numPr>
        <w:jc w:val="both"/>
        <w:rPr>
          <w:rFonts w:ascii="Arial" w:hAnsi="Arial" w:cs="Arial"/>
          <w:sz w:val="18"/>
          <w:szCs w:val="18"/>
          <w:lang w:val="es-ES_tradnl"/>
        </w:rPr>
      </w:pPr>
      <w:r>
        <w:rPr>
          <w:rFonts w:cs="Arial" w:ascii="Arial" w:hAnsi="Arial"/>
          <w:sz w:val="18"/>
          <w:szCs w:val="18"/>
          <w:lang w:val="es-ES_tradnl"/>
        </w:rPr>
        <w:t>PRONARE. -</w:t>
      </w:r>
      <w:r>
        <w:rPr>
          <w:rFonts w:cs="Arial" w:ascii="Arial" w:hAnsi="Arial"/>
          <w:sz w:val="18"/>
          <w:szCs w:val="18"/>
        </w:rPr>
        <w:t>Es un programa descentralizado a través de los Comités Estatales de Reforestación que son la instancia de planeación, ejecución, control, seguimiento y evaluación de los programas estatales. Está conformado por representantes de los tres órdenes de gobierno (SEMARNAT, CONAFOR, SEDENA, SEDESOL, SAGARPA, SEP, Gobierno del Estado, Gobiernos Municipales), organizaciones sociales e instituciones de enseñanza e investigación</w:t>
      </w:r>
    </w:p>
    <w:p>
      <w:pPr>
        <w:pStyle w:val="Normal"/>
        <w:ind w:left="360" w:hanging="0"/>
        <w:jc w:val="both"/>
        <w:rPr>
          <w:rFonts w:ascii="Arial" w:hAnsi="Arial" w:cs="Arial"/>
          <w:sz w:val="18"/>
          <w:szCs w:val="18"/>
          <w:lang w:val="es-ES_tradnl"/>
        </w:rPr>
      </w:pPr>
      <w:r>
        <w:rPr>
          <w:rFonts w:eastAsia="Arial" w:cs="Arial" w:ascii="Arial" w:hAnsi="Arial"/>
          <w:sz w:val="18"/>
          <w:szCs w:val="18"/>
        </w:rPr>
        <w:t xml:space="preserve"> </w:t>
      </w:r>
      <w:hyperlink r:id="rId1">
        <w:r>
          <w:rPr>
            <w:rStyle w:val="InternetLink"/>
            <w:rFonts w:cs="Arial" w:ascii="Arial" w:hAnsi="Arial"/>
            <w:sz w:val="18"/>
            <w:szCs w:val="18"/>
          </w:rPr>
          <w:t>http://www.conafor.gob.mx/programas_nacionales_forestales/pronare/</w:t>
        </w:r>
      </w:hyperlink>
      <w:r>
        <w:rPr>
          <w:rFonts w:cs="Arial" w:ascii="Arial" w:hAnsi="Arial"/>
          <w:sz w:val="18"/>
          <w:szCs w:val="18"/>
        </w:rPr>
        <w:t>.</w:t>
      </w:r>
    </w:p>
    <w:p>
      <w:pPr>
        <w:pStyle w:val="Normal"/>
        <w:numPr>
          <w:ilvl w:val="0"/>
          <w:numId w:val="1"/>
        </w:numPr>
        <w:jc w:val="both"/>
        <w:rPr>
          <w:rFonts w:ascii="Arial" w:hAnsi="Arial" w:cs="Arial"/>
          <w:sz w:val="18"/>
          <w:szCs w:val="18"/>
          <w:lang w:val="es-ES_tradnl"/>
        </w:rPr>
      </w:pPr>
      <w:r>
        <w:rPr>
          <w:rFonts w:cs="Arial" w:ascii="Arial" w:hAnsi="Arial"/>
          <w:sz w:val="18"/>
          <w:szCs w:val="18"/>
          <w:lang w:val="es-ES_tradnl"/>
        </w:rPr>
        <w:t>Fondo Mundial para la Naturaleza (World Wild Foundatio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autoSpaceDE w:val="false"/>
        <w:ind w:left="360" w:hanging="0"/>
        <w:jc w:val="both"/>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Footnote"/>
        <w:rPr>
          <w:rFonts w:ascii="Arial" w:hAnsi="Arial" w:cs="Arial"/>
          <w:sz w:val="18"/>
          <w:szCs w:val="18"/>
          <w:lang w:val="es-ES_tradnl"/>
        </w:rPr>
      </w:pPr>
      <w:r>
        <w:rPr>
          <w:rFonts w:cs="Arial" w:ascii="Arial" w:hAnsi="Arial"/>
          <w:sz w:val="18"/>
          <w:szCs w:val="18"/>
          <w:lang w:val="es-ES_tradnl"/>
        </w:rPr>
      </w:r>
    </w:p>
  </w:footnote>
  <w:footnote w:id="14">
    <w:p>
      <w:pPr>
        <w:pStyle w:val="Footnote"/>
        <w:jc w:val="both"/>
        <w:rPr/>
      </w:pPr>
      <w:r>
        <w:rPr>
          <w:rStyle w:val="FootnoteCharacters"/>
        </w:rPr>
        <w:footnoteRef/>
      </w:r>
      <w:r>
        <w:rPr>
          <w:rFonts w:cs="Arial" w:ascii="Arial" w:hAnsi="Arial"/>
          <w:sz w:val="18"/>
          <w:szCs w:val="18"/>
          <w:lang w:val="es-MX"/>
        </w:rPr>
        <w:t xml:space="preserve"> “</w:t>
      </w:r>
      <w:r>
        <w:rPr>
          <w:rFonts w:cs="Arial" w:ascii="Arial" w:hAnsi="Arial"/>
          <w:sz w:val="18"/>
          <w:szCs w:val="18"/>
          <w:lang w:val="es-MX"/>
        </w:rPr>
        <w:t>La madera laminada es un producto compuesto por piezas de madera maciza unidas con un adhesivo. La madera puede ser en forma de chapas o en forma de tablas. En la madera laminada cada uno de los componentes se alinea en tal forma que el grano o las fibras quedan dispuestas en sentido paralelo, a diferencia de la madera terciada, en la cual cada capa se entrecruza en ángulo recto” (</w:t>
      </w:r>
      <w:r>
        <w:rPr>
          <w:rFonts w:cs="Arial" w:ascii="Arial" w:hAnsi="Arial"/>
          <w:color w:val="0000FF"/>
          <w:sz w:val="18"/>
          <w:szCs w:val="18"/>
          <w:lang w:val="es-MX"/>
        </w:rPr>
        <w:t>http://www.revista-mm.com/rev27/madera.htm</w:t>
      </w:r>
      <w:r>
        <w:rPr>
          <w:rFonts w:cs="Arial" w:ascii="Arial" w:hAnsi="Arial"/>
          <w:sz w:val="18"/>
          <w:szCs w:val="18"/>
          <w:lang w:val="es-MX"/>
        </w:rPr>
        <w:t>)</w:t>
      </w:r>
    </w:p>
  </w:footnote>
  <w:footnote w:id="15">
    <w:p>
      <w:pPr>
        <w:pStyle w:val="Footnote"/>
        <w:jc w:val="both"/>
        <w:rPr/>
      </w:pPr>
      <w:r>
        <w:rPr>
          <w:rStyle w:val="FootnoteCharacters"/>
        </w:rPr>
        <w:footnoteRef/>
      </w:r>
      <w:r>
        <w:rPr>
          <w:rFonts w:cs="Arial" w:ascii="Arial" w:hAnsi="Arial"/>
          <w:sz w:val="18"/>
          <w:szCs w:val="18"/>
          <w:lang w:val="es-MX"/>
        </w:rPr>
        <w:t xml:space="preserve"> </w:t>
      </w:r>
      <w:r>
        <w:rPr>
          <w:rFonts w:cs="Arial" w:ascii="Arial" w:hAnsi="Arial"/>
          <w:sz w:val="18"/>
          <w:szCs w:val="18"/>
          <w:lang w:val="es-MX"/>
        </w:rPr>
        <w:t xml:space="preserve">Para mayor información se sugiere ir al artículo: “La revolución de los abonos verdes” Buckles, 199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afor.gob.mx/programas_nacionales_forestales/pronare/"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08:20:00Z</dcterms:created>
  <dc:creator>Evelinda Santiago</dc:creator>
  <dc:description/>
  <dc:language>en-US</dc:language>
  <cp:lastModifiedBy>Evelinda Santiago</cp:lastModifiedBy>
  <dcterms:modified xsi:type="dcterms:W3CDTF">2005-05-29T08:23:00Z</dcterms:modified>
  <cp:revision>1</cp:revision>
  <dc:subject/>
  <dc:title>Capítulo V</dc:title>
</cp:coreProperties>
</file>