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Arial" w:ascii="Arial" w:hAnsi="Arial"/>
          <w:szCs w:val="24"/>
        </w:rPr>
        <w:t>Lista de dibujos, fotos, gráficas, tablas y sigla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>Dibujos.-</w:t>
      </w:r>
    </w:p>
    <w:p>
      <w:pPr>
        <w:pStyle w:val="Normal"/>
        <w:widowControl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</w:rPr>
        <w:t>Dibujo1: Flora y fauna de la región</w:t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bujo2: Detalle de la flora y fauna de la región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Fotos.-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to 1: Roza, tumba y quema.</w:t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to 2: Río Zimatlán </w:t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to 3: Aliñando comadrej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to 4: Centro de Soporte Ecológico</w:t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to 5: Desecación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to 6: Semillas al sol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Foto 7: </w:t>
      </w:r>
      <w:r>
        <w:rPr>
          <w:rFonts w:cs="Arial" w:ascii="Arial" w:hAnsi="Arial"/>
        </w:rPr>
        <w:t>Bats</w:t>
      </w:r>
      <w:r>
        <w:rPr>
          <w:rFonts w:cs="Arial" w:ascii="Arial" w:hAnsi="Arial"/>
          <w:lang w:val="es-MX"/>
        </w:rPr>
        <w:t xml:space="preserve"> 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oto 8: Viveros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oto 9: Alebrijes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oto 10: Hamaca del Río Zimatlán  </w:t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Foto 11: Señor Julio y su nieto   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ráficas.-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Gráfica 1: Administración Integral de los  Recursos Naturales</w:t>
      </w:r>
    </w:p>
    <w:p>
      <w:pPr>
        <w:pStyle w:val="Heading3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Gráfica 2: Representación grafica de la hipótesis</w:t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Gráfica 3: Red de Unidades Domésticas </w:t>
      </w:r>
    </w:p>
    <w:p>
      <w:pPr>
        <w:pStyle w:val="Normal"/>
        <w:ind w:firstLine="708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>Campesinas y la comunidad</w:t>
        <w:tab/>
        <w:tab/>
        <w:tab/>
        <w:tab/>
        <w:tab/>
        <w:tab/>
        <w:t xml:space="preserve">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Gráfica 4: Representación de las relaciones  entre los miembros de las unidades </w:t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</w:t>
      </w:r>
      <w:r>
        <w:rPr>
          <w:rFonts w:cs="Arial" w:ascii="Arial" w:hAnsi="Arial"/>
          <w:b w:val="false"/>
          <w:szCs w:val="24"/>
        </w:rPr>
        <w:t>domésticas campesinas de El Achiote</w:t>
        <w:tab/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 xml:space="preserve">Gráfica 5: Estrategia campesina </w:t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ráfica 6: Fuerza de trabajo campesin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áfica 7: Dos proyectos de vida</w:t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ráfica 8: Estructura sociocultural, económica y ecológica de Santa María Xadani.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áfica 9: Comunalidad de Santa María Xadani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pas.-</w:t>
      </w:r>
    </w:p>
    <w:p>
      <w:pPr>
        <w:pStyle w:val="Heading9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9"/>
        <w:spacing w:before="0" w:after="0"/>
        <w:rPr>
          <w:sz w:val="24"/>
          <w:szCs w:val="24"/>
        </w:rPr>
      </w:pPr>
      <w:r>
        <w:rPr>
          <w:sz w:val="24"/>
          <w:szCs w:val="24"/>
        </w:rPr>
        <w:t>Mapa 1: La Costa de Oaxaca</w:t>
        <w:tab/>
        <w:tab/>
        <w:tab/>
        <w:tab/>
        <w:tab/>
        <w:tab/>
        <w:tab/>
        <w:t xml:space="preserve">          </w:t>
      </w:r>
    </w:p>
    <w:p>
      <w:pPr>
        <w:pStyle w:val="Heading9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apa 2: Límites agrarios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apa 3: Megaresort Bahías de Huatulco </w:t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pa 4: Santa María Xadani</w:t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pa 5: Santa María Petateng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MX"/>
        </w:rPr>
        <w:t>Tablas.-</w:t>
      </w:r>
    </w:p>
    <w:p>
      <w:pPr>
        <w:pStyle w:val="Epgrafe"/>
        <w:spacing w:lineRule="auto" w:line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Epgrafe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abla 1: Regiones y distritos de Oaxaca</w:t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bla 2: Árboles más comunes existentes en la región  </w:t>
        <w:tab/>
        <w:tab/>
        <w:tab/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lang w:val="es-ES"/>
        </w:rPr>
      </w:pPr>
      <w:r>
        <w:rPr>
          <w:rFonts w:cs="Arial" w:ascii="Arial" w:hAnsi="Arial"/>
          <w:b w:val="false"/>
          <w:szCs w:val="24"/>
          <w:lang w:val="es-ES"/>
        </w:rPr>
        <w:t xml:space="preserve">Tabla3: Sistema productivo tradicional 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Cs w:val="24"/>
          <w:lang w:val="es-ES"/>
        </w:rPr>
      </w:pPr>
      <w:r>
        <w:rPr>
          <w:rFonts w:eastAsia="Arial" w:cs="Arial" w:ascii="Arial" w:hAnsi="Arial"/>
          <w:b w:val="false"/>
          <w:szCs w:val="24"/>
          <w:lang w:val="es-ES"/>
        </w:rPr>
        <w:t xml:space="preserve">   </w:t>
      </w:r>
      <w:r>
        <w:rPr>
          <w:rFonts w:cs="Arial" w:ascii="Arial" w:hAnsi="Arial"/>
          <w:b w:val="false"/>
          <w:szCs w:val="24"/>
          <w:lang w:val="es-ES"/>
        </w:rPr>
        <w:t xml:space="preserve">de Santa María Xadani, Santa María Petatengo </w:t>
        <w:tab/>
        <w:tab/>
        <w:tab/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Tabla 4: Ingresos y egresos de una familia de 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</w:t>
      </w:r>
      <w:r>
        <w:rPr>
          <w:rFonts w:cs="Arial" w:ascii="Arial" w:hAnsi="Arial"/>
          <w:b w:val="false"/>
          <w:szCs w:val="24"/>
        </w:rPr>
        <w:t>El Achiote durante un año</w:t>
        <w:tab/>
        <w:tab/>
        <w:tab/>
        <w:tab/>
        <w:tab/>
        <w:tab/>
        <w:t xml:space="preserve">   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Tabla 5: </w:t>
      </w:r>
      <w:r>
        <w:rPr>
          <w:rFonts w:cs="Arial" w:ascii="Arial" w:hAnsi="Arial"/>
          <w:b w:val="false"/>
          <w:bCs w:val="false"/>
          <w:szCs w:val="24"/>
        </w:rPr>
        <w:t>Aspectos socioculturales de las tres comunidade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glas.-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N</w:t>
        <w:tab/>
        <w:tab/>
        <w:tab/>
        <w:tab/>
        <w:t>Administración Integral de Recursos Natur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D</w:t>
        <w:tab/>
        <w:tab/>
        <w:tab/>
        <w:tab/>
        <w:t>Banco Interamericano de Desarroll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EBETIs</w:t>
        <w:tab/>
        <w:tab/>
        <w:tab/>
        <w:t>Centro de Estudios de Bachillerato y de Estudios Técnicos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  <w:lang w:val="es-MX"/>
        </w:rPr>
        <w:t>CIIDIR</w:t>
        <w:tab/>
        <w:t>Centro Interdisciplinario de Investigación para el Desarrollo Integral Reg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AFE</w:t>
        <w:tab/>
        <w:tab/>
        <w:tab/>
        <w:t>Consejo Nacional de Fomento Educ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AFOR</w:t>
        <w:tab/>
        <w:tab/>
        <w:tab/>
        <w:t>Comisión Nacional Fores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ASUPO</w:t>
        <w:tab/>
        <w:tab/>
        <w:tab/>
        <w:t>Compañía Nacional de Subsistencias Popu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ARMEX</w:t>
        <w:tab/>
        <w:tab/>
        <w:tab/>
        <w:t>Confederación Patronal de la República Mexic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E</w:t>
        <w:tab/>
        <w:tab/>
        <w:tab/>
        <w:tab/>
        <w:t>Centro de Soporte Ecológ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LN</w:t>
        <w:tab/>
        <w:tab/>
        <w:tab/>
        <w:tab/>
        <w:t>Ejercito Zapatista de Liberación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ATUR</w:t>
        <w:tab/>
        <w:tab/>
        <w:tab/>
        <w:t>Fondo Nacional para Fomento al Turismo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INEGI</w:t>
        <w:tab/>
        <w:t>Instituto Nacional de Estadística, Geografía e Informática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IUCN</w:t>
        <w:tab/>
        <w:t>Unión Internacional para la Conservación de la Naturale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DC</w:t>
        <w:tab/>
        <w:tab/>
        <w:tab/>
        <w:tab/>
        <w:t>Nueva Unidad Doméstica Campes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AB</w:t>
        <w:tab/>
        <w:tab/>
        <w:tab/>
        <w:tab/>
        <w:t>Organización de Apoyo a las B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</w:t>
        <w:tab/>
        <w:tab/>
        <w:tab/>
        <w:tab/>
        <w:t>Organización Bás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G</w:t>
        <w:tab/>
        <w:tab/>
        <w:tab/>
        <w:tab/>
        <w:t>Organización No Gubername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AMPO</w:t>
        <w:tab/>
        <w:tab/>
        <w:tab/>
        <w:t>Programa de Apoyos Directos al Cam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PA</w:t>
        <w:tab/>
        <w:tab/>
        <w:tab/>
        <w:t>Procuraduría Federal de Protección al Amb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ESA</w:t>
        <w:tab/>
        <w:tab/>
        <w:tab/>
        <w:t>Programa de Educación, Salud y Alimentación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SAGARPA</w:t>
        <w:tab/>
        <w:t>Secretaría de Agricultura, Ganadería, Desarrollo Rural, Pesca y Aliment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C</w:t>
        <w:tab/>
        <w:tab/>
        <w:tab/>
        <w:tab/>
        <w:t>Selva Baja Caducifo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s-MX"/>
        </w:rPr>
        <w:t>SECOFI</w:t>
        <w:tab/>
        <w:tab/>
        <w:tab/>
        <w:t>Secretaría de Comercio y Fomento Indust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ENA</w:t>
        <w:tab/>
        <w:tab/>
        <w:tab/>
        <w:t>Secretaría de Defens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ESOL</w:t>
        <w:tab/>
        <w:tab/>
        <w:tab/>
        <w:t>Secretaría de Desarrollo Social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SEMARNAT</w:t>
        <w:tab/>
        <w:t>Secretaría de Medio Ambiente y Recursos Natur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</w:t>
        <w:tab/>
        <w:tab/>
        <w:tab/>
        <w:tab/>
        <w:t>Secretaría de Educación Pública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SERBO</w:t>
        <w:tab/>
        <w:t>Sociedad para el Estudio de los Recursos Bióticos de Oaxa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C</w:t>
        <w:tab/>
        <w:tab/>
        <w:tab/>
        <w:tab/>
        <w:t>Unidad Doméstica Campesina</w:t>
      </w:r>
    </w:p>
    <w:p>
      <w:pPr>
        <w:pStyle w:val="NormalWeb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DCB</w:t>
        <w:tab/>
        <w:tab/>
        <w:tab/>
        <w:tab/>
        <w:t>Unidad Doméstica Campesina Bás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R </w:t>
        <w:tab/>
        <w:tab/>
        <w:tab/>
        <w:tab/>
        <w:t>Unidad de Medicina Ru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M</w:t>
        <w:tab/>
        <w:tab/>
        <w:tab/>
        <w:tab/>
        <w:t>Universidad Nacional Autónoma de México</w:t>
      </w:r>
    </w:p>
    <w:p>
      <w:pPr>
        <w:pStyle w:val="NormalWeb"/>
        <w:spacing w:before="0" w:after="0"/>
        <w:ind w:left="2880" w:hanging="28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WCED</w:t>
        <w:tab/>
        <w:t>World Commission on Environment and Development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WF</w:t>
        <w:tab/>
        <w:tab/>
        <w:tab/>
        <w:tab/>
        <w:t>World Wild Found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9" w:top="1701" w:footer="709" w:bottom="1418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2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es-MX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360"/>
      <w:jc w:val="both"/>
    </w:pPr>
    <w:rPr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8:46:00Z</dcterms:created>
  <dc:creator>Evelinda Santiago</dc:creator>
  <dc:description/>
  <dc:language>en-US</dc:language>
  <cp:lastModifiedBy>Evelinda Santiago</cp:lastModifiedBy>
  <cp:lastPrinted>2004-10-10T18:58:00Z</cp:lastPrinted>
  <dcterms:modified xsi:type="dcterms:W3CDTF">2004-10-11T00:59:00Z</dcterms:modified>
  <cp:revision>71</cp:revision>
  <dc:subject/>
  <dc:title>Lista de tablas</dc:title>
</cp:coreProperties>
</file>