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-699135</wp:posOffset>
                </wp:positionV>
                <wp:extent cx="7999730" cy="586613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9560" cy="5866200"/>
                          <a:chOff x="0" y="0"/>
                          <a:chExt cx="7999560" cy="5866200"/>
                        </a:xfrm>
                      </wpg:grpSpPr>
                      <wpg:grpSp>
                        <wpg:cNvGrpSpPr/>
                        <wpg:grpSpPr>
                          <a:xfrm>
                            <a:off x="0" y="5257800"/>
                            <a:ext cx="2666880" cy="608400"/>
                          </a:xfrm>
                        </wpg:grpSpPr>
                        <wps:wsp>
                          <wps:cNvSpPr/>
                          <wps:spPr>
                            <a:xfrm>
                              <a:off x="75600" y="0"/>
                              <a:ext cx="2513160" cy="608400"/>
                            </a:xfrm>
                            <a:prstGeom prst="rect">
                              <a:avLst/>
                            </a:prstGeom>
                            <a:solidFill>
                              <a:srgbClr val="b8d2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266688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 xml:space="preserve"> JUSTIFICACIÓ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320" y="4799880"/>
                            <a:ext cx="1370160" cy="456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7200" y="-456480"/>
                              <a:ext cx="455760" cy="137016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0"/>
                              <a:ext cx="11023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SOCIA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9320" y="4799880"/>
                            <a:ext cx="1421280" cy="456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0" y="-456480"/>
                              <a:ext cx="455760" cy="137016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b8d2dc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212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 xml:space="preserve"> TÉCNIC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280" y="0"/>
                            <a:ext cx="7465680" cy="5560200"/>
                          </a:xfrm>
                        </wpg:grpSpPr>
                        <wps:wsp>
                          <wps:cNvSpPr/>
                          <wps:spPr>
                            <a:xfrm rot="1392000">
                              <a:off x="5180400" y="1752120"/>
                              <a:ext cx="532800" cy="99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2000">
                              <a:off x="2361600" y="539640"/>
                              <a:ext cx="532800" cy="99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2000">
                              <a:off x="2742480" y="1142640"/>
                              <a:ext cx="259020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55960"/>
                              <a:ext cx="2361600" cy="2742480"/>
                            </a:xfrm>
                            <a:custGeom>
                              <a:avLst/>
                              <a:gdLst>
                                <a:gd name="textAreaLeft" fmla="*/ 294480 w 1338840"/>
                                <a:gd name="textAreaRight" fmla="*/ 1044360 w 1338840"/>
                                <a:gd name="textAreaTop" fmla="*/ 341640 h 1554840"/>
                                <a:gd name="textAreaBottom" fmla="*/ 1212840 h 155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47200"/>
                              <a:ext cx="1142280" cy="609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8480" y="4036680"/>
                              <a:ext cx="1447200" cy="1523520"/>
                            </a:xfrm>
                            <a:custGeom>
                              <a:avLst/>
                              <a:gdLst>
                                <a:gd name="textAreaLeft" fmla="*/ 180360 w 820440"/>
                                <a:gd name="textAreaRight" fmla="*/ 640080 w 820440"/>
                                <a:gd name="textAreaTop" fmla="*/ 189720 h 863640"/>
                                <a:gd name="textAreaBottom" fmla="*/ 673920 h 86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9720" y="3656880"/>
                              <a:ext cx="68508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4280" y="2742480"/>
                              <a:ext cx="161280" cy="18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0"/>
                              <a:ext cx="304200" cy="27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0800">
                              <a:off x="1091160" y="1544400"/>
                              <a:ext cx="578988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440" y="99000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000" y="159948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129492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32600">
                              <a:off x="2895120" y="1319760"/>
                              <a:ext cx="111888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32600">
                              <a:off x="3869640" y="1810440"/>
                              <a:ext cx="14457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80880"/>
                              <a:ext cx="1519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259020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8320" y="4570560"/>
                              <a:ext cx="38052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08400">
                              <a:off x="6626880" y="2590920"/>
                              <a:ext cx="1472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0" y="2742480"/>
                              <a:ext cx="150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3878640"/>
                            <a:ext cx="236088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36088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" h="624">
                                  <a:moveTo>
                                    <a:pt x="0" y="624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344" y="0"/>
                                  </a:lnTo>
                                  <a:lnTo>
                                    <a:pt x="1488" y="624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d9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1624320" cy="88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 xml:space="preserve">PARADIGMA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TEÓRIC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PREVI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880" y="2993400"/>
                            <a:ext cx="19036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90368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480">
                                  <a:moveTo>
                                    <a:pt x="0" y="480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1104" y="0"/>
                                  </a:lnTo>
                                  <a:lnTo>
                                    <a:pt x="1200" y="480"/>
                                  </a:lnTo>
                                  <a:lnTo>
                                    <a:pt x="0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fcd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00" y="0"/>
                              <a:ext cx="1744920" cy="9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SÍNTESI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 xml:space="preserve">GEOGRAFÍA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CRECIMIENT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080" y="2286000"/>
                            <a:ext cx="1612800" cy="760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59948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288">
                                  <a:moveTo>
                                    <a:pt x="0" y="288"/>
                                  </a:moveTo>
                                  <a:lnTo>
                                    <a:pt x="1008" y="288"/>
                                  </a:lnTo>
                                  <a:lnTo>
                                    <a:pt x="91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9c9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3480"/>
                              <a:ext cx="16128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102 REGIONE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4080" y="380880"/>
                            <a:ext cx="472896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920" y="0"/>
                              <a:ext cx="4577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AUTOCORRELACIÓN ESPACIAL GLOBA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912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e0eb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4800" y="761400"/>
                            <a:ext cx="3164040" cy="121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28195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3366CC"/>
                                    <w:lang w:val="es-ES_tradnl" w:bidi="ar-SA"/>
                                  </w:rPr>
                                  <w:t>INDICADORES LOCALE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b8d2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1142280"/>
                            <a:ext cx="342756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960" y="0"/>
                              <a:ext cx="3009960" cy="9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EL FACTOR ESPACIAL 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 xml:space="preserve">           LA CONVERGENCI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 xml:space="preserve">                             REGIONA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82b0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4952880"/>
                            <a:ext cx="3276000" cy="608400"/>
                          </a:xfrm>
                        </wpg:grpSpPr>
                        <wps:wsp>
                          <wps:cNvSpPr/>
                          <wps:spPr>
                            <a:xfrm>
                              <a:off x="1828800" y="0"/>
                              <a:ext cx="144720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240">
                                  <a:moveTo>
                                    <a:pt x="0" y="240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912" y="240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a65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1920"/>
                              <a:ext cx="1980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s-ES_tradnl" w:bidi="ar-SA"/>
                                  </w:rPr>
                                  <w:t>CONCLUSIO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-55.05pt;width:629.9pt;height:461.9pt" coordorigin="382,-1101" coordsize="12598,9238">
                <v:group id="shape_0" style="position:absolute;left:382;top:7179;width:4200;height:958">
                  <v:rect id="shape_0" fillcolor="#b8d2dc" stroked="t" o:allowincell="f" style="position:absolute;left:501;top:7179;width:3957;height:957;mso-wrap-style:none;v-text-anchor:middle">
                    <v:fill o:detectmouseclick="t" type="solid" color2="#472d23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2;top:7298;width:4199;height:7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 xml:space="preserve"> JUSTIFICA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1;top:5739;width:1736;height:2158">
                  <v:shapetype id="_x0000_t118" coordsize="21600,21600" o:spt="118" path="m,4320l21600,l21600,21600l,21600xe">
                    <v:stroke joinstyle="miter"/>
                    <v:path gradientshapeok="t" o:connecttype="rect" textboxrect="0,4320,21600,21600"/>
                  </v:shapetype>
                  <v:shape id="shape_0" fillcolor="#ffffd9" stroked="t" o:allowincell="f" style="position:absolute;left:1222;top:5739;width:717;height:2157;mso-wrap-style:none;v-text-anchor:middle;rotation:90" type="_x0000_t118">
                    <v:fill o:detectmouseclick="t" type="solid" color2="#000026"/>
                    <v:stroke color="black" weight="9360" joinstyle="miter" endcap="flat"/>
                    <w10:wrap type="none"/>
                  </v:shape>
                  <v:shape id="shape_0" stroked="f" o:allowincell="f" style="position:absolute;left:621;top:6458;width:1735;height:6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SOC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2;top:5738;width:2238;height:2158">
                  <v:shape id="shape_0" fillcolor="#b8d2dc" stroked="t" o:allowincell="f" style="position:absolute;left:3022;top:5739;width:717;height:2157;mso-wrap-style:none;v-text-anchor:middle;rotation:270" type="_x0000_t118">
                    <v:fill o:detectmouseclick="t" type="solid" color2="#472d23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302;top:6458;width:2237;height:6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 xml:space="preserve"> TÉCN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2;top:-1101;width:11757;height:8755">
                  <v:rect id="shape_0" stroked="t" o:allowincell="f" style="position:absolute;left:8780;top:1658;width:838;height:1558;mso-wrap-style:none;v-text-anchor:middle;rotation:23">
                    <v:imagedata r:id="rId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341;top:-251;width:838;height:1558;mso-wrap-style:none;v-text-anchor:middle;rotation:23">
                    <v:imagedata r:id="rId6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41;top:698;width:4078;height:1558;mso-wrap-style:none;v-text-anchor:middle;rotation:23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622;top:2137;width:3718;height:4318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1581;top:1178;width:1798;height:958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100;top:5256;width:2278;height:2398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0700;top:4658;width:1078;height:5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180;top:3218;width:253;height:2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01;top:-1101;width:478;height:4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1;top:1331;width:9117;height:118;mso-wrap-style:none;v-text-anchor:middle;rotation:23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01;top:458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1;top:1418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41;top:938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182;top:977;width:1761;height:88;flip:y;mso-wrap-style:none;v-text-anchor:middle;rotation:338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17;top:1750;width:2276;height:89;flip:y;mso-wrap-style:none;v-text-anchor:middle;rotation:338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41;top:-501;width:238;height:2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181;top:2978;width:718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60;top:6097;width:598;height:2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11058;top:2980;width:231;height:478;mso-wrap-style:none;v-text-anchor:middle;rotation:295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1195;top:3218;width:236;height:3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22;top:5007;width:3718;height:1417">
                  <v:shape id="shape_0" coordsize="1488,624" path="m0,624l144,0l1344,0l1488,624l0,624xe" fillcolor="#ffffd9" stroked="f" o:allowincell="f" style="position:absolute;left:622;top:5019;width:3717;height:1404;mso-wrap-style:none;v-text-anchor:middle">
                    <v:fill o:detectmouseclick="t" type="solid" color2="#000026" opacity="0.5"/>
                    <v:stroke color="#3465a4" joinstyle="round" endcap="flat"/>
                    <w10:wrap type="none"/>
                  </v:shape>
                  <v:shape id="shape_0" stroked="f" o:allowincell="f" style="position:absolute;left:1221;top:5007;width:2557;height:13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 xml:space="preserve">PARADIGMA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TEÓRIC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PREV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2;top:3613;width:2998;height:1441">
                  <v:shape id="shape_0" coordsize="1200,480" path="m0,480l96,0l1104,0l1200,480l0,480xe" fillcolor="#d9fcd0" stroked="f" o:allowincell="f" style="position:absolute;left:982;top:3698;width:2997;height:1318;mso-wrap-style:none;v-text-anchor:middle">
                    <v:fill o:detectmouseclick="t" type="solid" color2="#26032f" opacity="0.5"/>
                    <v:stroke color="#3465a4" joinstyle="round" endcap="flat"/>
                    <w10:wrap type="none"/>
                  </v:shape>
                  <v:shape id="shape_0" stroked="f" o:allowincell="f" style="position:absolute;left:1081;top:3613;width:2747;height:14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SÍNTESI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 xml:space="preserve">GEOGRAFÍA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CRECIMIE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0;top:2499;width:2540;height:1198">
                  <v:shape id="shape_0" coordsize="1008,288" path="m0,288l1008,288l912,0l96,0l0,288xe" fillcolor="#ffc9c9" stroked="f" o:allowincell="f" style="position:absolute;left:1222;top:2499;width:2518;height:1197;mso-wrap-style:none;v-text-anchor:middle">
                    <v:fill o:detectmouseclick="t" type="solid" color2="#003636" opacity="0.5"/>
                    <v:stroke color="#3465a4" joinstyle="round" endcap="flat"/>
                    <w10:wrap type="none"/>
                  </v:shape>
                  <v:shape id="shape_0" stroked="f" o:allowincell="f" style="position:absolute;left:1220;top:2977;width:2539;height:5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102 REGIO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-501;width:7447;height:2038">
                  <v:shape id="shape_0" stroked="f" o:allowincell="f" style="position:absolute;left:5541;top:-501;width:7207;height:5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AUTOCORRELACIÓN ESPACIAL GLOB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e0ebf0" stroked="f" o:allowincell="f" style="position:absolute;left:5302;top:458;width:1078;height:1078;mso-wrap-style:none;v-text-anchor:middle">
                    <v:fill o:detectmouseclick="t" type="solid" color2="#1f140f"/>
                    <v:stroke color="#3465a4" joinstyle="round" endcap="flat"/>
                    <w10:wrap type="none"/>
                  </v:oval>
                </v:group>
                <v:group id="shape_0" style="position:absolute;left:6437;top:98;width:4983;height:1919">
                  <v:shape id="shape_0" stroked="f" o:allowincell="f" style="position:absolute;left:6980;top:98;width:4439;height:5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3366CC"/>
                              <w:lang w:val="es-ES_tradnl" w:bidi="ar-SA"/>
                            </w:rPr>
                            <w:t>INDICADORES LOCA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b8d2dc" stroked="f" o:allowincell="f" style="position:absolute;left:6437;top:938;width:1078;height:1078;mso-wrap-style:none;v-text-anchor:middle">
                    <v:fill o:detectmouseclick="t" type="solid" color2="#472d23"/>
                    <v:stroke color="#3465a4" joinstyle="round" endcap="flat"/>
                    <w10:wrap type="none"/>
                  </v:oval>
                </v:group>
                <v:group id="shape_0" style="position:absolute;left:7582;top:698;width:5398;height:1799">
                  <v:shape id="shape_0" stroked="f" o:allowincell="f" style="position:absolute;left:8240;top:698;width:4739;height:14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EL FACTOR ESPACIAL 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 xml:space="preserve">           LA CONVERGENCI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 xml:space="preserve">                             REG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82b0c2" stroked="f" o:allowincell="f" style="position:absolute;left:7582;top:1418;width:1078;height:1078;mso-wrap-style:none;v-text-anchor:middle">
                    <v:fill o:detectmouseclick="t" type="solid" color2="#7d4f3d"/>
                    <v:stroke color="#3465a4" joinstyle="round" endcap="flat"/>
                    <w10:wrap type="none"/>
                  </v:oval>
                </v:group>
                <v:group id="shape_0" style="position:absolute;left:7221;top:6699;width:5159;height:958">
                  <v:shape id="shape_0" coordsize="912,240" path="m0,240l96,0l816,0l912,240l0,240xe" fillcolor="#3a6576" stroked="f" o:allowincell="f" style="position:absolute;left:10101;top:6699;width:2278;height:957;mso-wrap-style:none;v-text-anchor:middle">
                    <v:fill o:detectmouseclick="t" type="solid" color2="#c59a89"/>
                    <v:stroke color="#3465a4" joinstyle="round" endcap="flat"/>
                    <w10:wrap type="none"/>
                  </v:shape>
                  <v:shape id="shape_0" stroked="f" o:allowincell="f" style="position:absolute;left:7221;top:6938;width:3118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s-ES_tradnl" w:bidi="ar-SA"/>
                            </w:rPr>
                            <w:t>CONCLUSIO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6555</wp:posOffset>
                </wp:positionH>
                <wp:positionV relativeFrom="paragraph">
                  <wp:posOffset>5321935</wp:posOffset>
                </wp:positionV>
                <wp:extent cx="1532890" cy="46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ª Amparo Toral Ar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aro_toral@yahoo.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4pt;mso-wrap-distance-left:9.05pt;mso-wrap-distance-right:9.05pt;mso-wrap-distance-top:0pt;mso-wrap-distance-bottom:0pt;margin-top:419.0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ª Amparo Toral Ar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paro_toral@yahoo.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3305</wp:posOffset>
                </wp:positionH>
                <wp:positionV relativeFrom="paragraph">
                  <wp:posOffset>4998085</wp:posOffset>
                </wp:positionV>
                <wp:extent cx="4676140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factor espacial en la convergencia de las regiones de la Unión Europea: 1980-1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2pt;mso-wrap-distance-left:9.05pt;mso-wrap-distance-right:9.05pt;mso-wrap-distance-top:0pt;mso-wrap-distance-bottom:0pt;margin-top:393.5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 factor espacial en la convergencia de las regiones de la Unión Europea: 1980-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5430</wp:posOffset>
                </wp:positionH>
                <wp:positionV relativeFrom="paragraph">
                  <wp:posOffset>5321935</wp:posOffset>
                </wp:positionV>
                <wp:extent cx="139001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de octubre de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1.1pt;mso-wrap-distance-left:9.05pt;mso-wrap-distance-right:9.05pt;mso-wrap-distance-top:0pt;mso-wrap-distance-bottom:0pt;margin-top:419.05pt;mso-position-vertical-relative:text;margin-left:5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de octubre d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9:35:00Z</dcterms:created>
  <dc:creator>María Amparo Toral Arto</dc:creator>
  <dc:description/>
  <dc:language>en-US</dc:language>
  <cp:lastModifiedBy>María Amparo Toral Arto</cp:lastModifiedBy>
  <dcterms:modified xsi:type="dcterms:W3CDTF">2004-12-30T19:46:00Z</dcterms:modified>
  <cp:revision>1</cp:revision>
  <dc:subject/>
  <dc:title/>
</cp:coreProperties>
</file>