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Ma. Áurea Valerdi, Tesis tiempo libre y tiempo de traba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tilla de vaciado de datos del test de frases incomplet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ciado de datos por trabajador, empresa Gramm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.- Masculino, 32 años, casado, preparatoria, sindicalizado.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nte al 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Di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Tod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rogresiv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e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Estudi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eriódico</w:t>
            </w:r>
          </w:p>
        </w:tc>
      </w:tr>
      <w:tr>
        <w:trPr>
          <w:trHeight w:val="49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Regul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Ganara más din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Aprender m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Relajars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Hacer otra cos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Sigo trabajan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Me superar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Divert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Ma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las noticias</w:t>
            </w:r>
          </w:p>
        </w:tc>
      </w:tr>
      <w:tr>
        <w:trPr>
          <w:trHeight w:val="48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ningun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Son igua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Tener un porven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Salgo a busc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Vivir un poco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ningu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- (F1) Femenino, 21 años, casada, con secundaria, obrero de montaje, sindicalizada.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nte al 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compañ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Maest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Ver la te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Ir a jugar,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cancion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me tratan bi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igual que y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No tuviera problem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alir adel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Sal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Valio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tod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siento que me va a regaña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les guste mi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Llegar a ser alg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grand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Arreglar mi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as caricatur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Di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que son buena on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a mi hi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le voy a dar todo a mi hi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quisiera traba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Vestir bien a mi beb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eonard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- (F2) Femenino, 17 años, soltera, primaria, montaj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egas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nte al 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ama de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regul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com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divert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os poem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muy buena on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muy trabajador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ganara más suel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a las person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pase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maravillo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a mis preferid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igo trabajan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trabaja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buen trabajad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trabajar m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as novel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mis papá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María Felix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trabajar para seguir adel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me gustaría ser buena trabaj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desesp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vivir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3.- (F3) Femenino, 31 años, casada, secundaria, auxiliar, sindicalizada.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nte al 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los respe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tod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alguien que supere muchas cosas en mi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muy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arle un beso a mis hij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historia antigu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los respeto y  me respeta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más accesi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en mi trabajo todo sale bien y mi familia bi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r alguien en la vida tener un puesto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a sali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ra mi muy import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las actric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procuro ser ser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accesibles en su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casa grande y un car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quisiera participar en t.v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escansar y estar c/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 son telenovel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las respe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los estim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s hijos y mi mam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estar bien de salud y seguir trabajan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preocupo much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vivir mejor, cubrir estudios de mis hij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a que dice la verdad y es sencill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- (F4) Femenino, 39 años, viuda, primaria, lijadora, sindicalizada.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era del trabajo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a veces son buen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la mayoría de mi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alguien en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bien y difici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estar con mis hij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hacer más cos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as notici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a veces son concientes a veces n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mables y respetuos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viviera mi pareja para apoya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r feliz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descansar y hacer cosas que no se hacen en la sem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mejor para descansar nuestro cuerp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música adecuad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no le tengo temor es persona igual que y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ean respons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es llegar a ser algo de provecho en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, en la vida haré lo que quiero ser para mis hij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hacer algo de provech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todo, noticias, novelas comercial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amabl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sanas limpi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tener un hogar prop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poder seguir trabajan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no tengo que darle a mi familia y suf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poder hacer mi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os dan las notici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- (F5) Femenino, 21 años, soltera, preparatoria, detallado, sindicalizado.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deben ser respetados por m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la mayoría de mi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aleg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Situación muy crítica en lo económic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esta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realizar todo lo que qui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ibros interesant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amables conmigo y respetuos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trabajadoras y hones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lo que qui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tener una mejor economí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estar más tiempo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ra relaja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algunos reportajes interesant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es responsable en su trabaj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on trabajadoras y motivador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tengo muchas ambicion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tendré lo que anhe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realizar los trabajos en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son las novel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es la gente mayo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muy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tener un buena economí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tendré otra vida que aho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preocup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comprarme lo que quie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(F7) femenina, 19 años, soltera, secundari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los que son mejores en la vi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compañeros o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quise ser alguien en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no se si bien o mal, el tiempo lo dir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me gusta leer, escribir y escuchar músic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el periódico o libros interesant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buena onda y me llevo bien con tod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unas son payasas otras buena on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estudiar y ser algo mas en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salir de compras con mis pap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distraerse un poco con los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prefiero escuchar CD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ponga a echarle todas las ganas mun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no se den su paquete y sean amables y trabajador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ser algo más que obrera en esta fábric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haré algo en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ir de viaje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un buen día para salir a cotorre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caricaturas y a veces las novel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los que son mas altos que y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buena on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ser algo más en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voy a hacer algo más para la vida cotidi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se siente muy ma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salir más adel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ningu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(M2) masculino, 22 años, soltero, secundaria, recibo de material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Ernes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Eduar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contad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bi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me gusta escuchar rad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escrib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telenovel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 Sergio, Ernesto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seri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r feli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divert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justo para pensar en mí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los personal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soy sincer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eficien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me casar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traba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sus actor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buena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faltan a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s padr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seré pad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lo aprovech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tener much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futbo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(M3) masculino, 32 años, casado, secundaria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mej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 compañ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comedi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norma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estudi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novelas de super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firm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mig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misma salud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sali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formidab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hagan equip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hablar inglé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triunfar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estar con la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cubrir necesidad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(M4) masculino, 22 años, casado, primaria, montaje, sindicalizado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divertid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lo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trabajad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diverti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lavar en mi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jugar y divert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ibros de aventur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divertid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trabajador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con mi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sal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divertido para depor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apur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ean divertid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lograr lo que dese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me caí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hacer quehacer en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caricatur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mis mejores amig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trabajador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vivir bien en todo aspec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me gusta supera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abur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mejor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deport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(M5) masculino, 22 años, soltero, primaria, montaj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estar en un grup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oir músic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revist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amigabl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buenas gen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a tod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casarme bi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irme de parran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a los actor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pongo a trabaja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valoren mi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echarle muchas gan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pap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sfrutarl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os comercial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mej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diferentes par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a mis padr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no quisiera depender de la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siento ma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salir adel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os cantant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(M6) masculino, 22 años, soltero, secundaria, tapizador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profesionist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import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ver televisió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jug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buenas gen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muy buenas en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siempre salud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divert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muy import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tengo que trabaja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trabajan bi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uperació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me casar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vert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as notici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mis pad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mis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s padr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pad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busc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construir mi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caricatur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 (M7) masculino, 20b años, soltero, preparatoria, limpieza de moldes, sindicalizado.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los respe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ganad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favorab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ver televisió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sal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Bibli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me motiva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mig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din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guir estudian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atender labor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emotiv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hacer labor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compor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on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crear una ganaderí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tener un ranch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vert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ma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películas de ac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mis jef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es tener din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ser ganad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prefiero estudi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solventar gast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ningu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(M8) masculino, 25 años, soltero, secundaria, comodín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buen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tod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m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ibros de cuent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buen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to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no enferma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sal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las cancion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siento bi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trabaj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tener dinero en el banc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algui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salir a divert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as notici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mis jef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e compromet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a mis herman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voy a dar alg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soy inservib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dar más en mi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(M9) masculino, 26 años, casado, secundaria, desmoldador.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están bi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dedicar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es buen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buen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más tiempo lib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tener mas din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salir con la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muy poc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leer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le expreso mis inquietud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me apoy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darle todo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tendré lo que qui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vertirme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as notici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 están bien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buen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es progre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ero tener mi propia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desesp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ningu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(M10) masculino, 19 años, soltero, secundaria, sopleteo.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mas o men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Edg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bi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pase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cuent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regula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mi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via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con mis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ra pase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músic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pongo seri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no sean aburrid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cumplir mis 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oy aleg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pasarla bi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as películ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pad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alegr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ser feli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tener una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preocup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vivir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os que hace de mafios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 (M11) masculino, unión libre, detallado, sindicalizado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empo libre y ocio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yo puedo ser superio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con todos mi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educadora de niñ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hay que aprovechar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escansar un momen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hacer mis labores doméstic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cualquier libr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buenas gen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grad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mis seres fallecidos estuvieran aquí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aspirar a otra co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sali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sarla con mis hij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ver televis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apuro má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que sean agrad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tener más din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pasarla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muy valio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as caricatur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por ejemplo mis jef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13 person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se siente uno ma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poder comprar lo que haga falt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coc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(M12) masculino, 29 años, casado, secundaria, líder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empo libre y ocio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e les respet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 jefe inmedia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favoreced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ver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estudi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revistas deportiv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muy buen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excelen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odos me comprendiera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tener una salud complet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pasea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muy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estéreo m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todo debe estar limpio y ordena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respons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er cada día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estudi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os deport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mis jef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respons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siento muy ma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vivir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os protagonist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(M13) masculino, 18 años, soltero, secundaria, inyección, sindicalizado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empo libre y ocio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>
          <w:trHeight w:val="35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no sabré decirl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Líd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genia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ver películas o jug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mucha más diversió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poesí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un poco estrict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muy alegres o aburrid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un puesto más arrib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r comodí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ir al cin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muy diverti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Vicente Fernández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pongo a trabaja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epan hacer bien su tr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er algo en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voy a tener car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salir a pasear con mis padr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no s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os videos y caricatur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mis padres o jefes de trabaj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Adrán y Edg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voy a poder salir m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pongo a consegu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mis gastos persona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ningu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(M1) masculino, 22 años, soltero, licenciatura, practicante, 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empo libre y ocio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me enseñan cosas nueva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administrad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muy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le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investig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el periódic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buenas persona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mig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en el mundo hay pa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que no hubiera pobrez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ver fútbo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rovecho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programas educativ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no pasa na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comparten mis objetiv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tener mucho conocimien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preside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aprovechar el tiemp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un espacio para hacer algo nuev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os programas educativ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muy lista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muy lis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servir a mis padr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seré más responsab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no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ayudar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son superma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(F6) femenino, 27 años, casada, licenciatura, auxiliar administrativo, confianza.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empo libre y ocio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mi pap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tod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lo que soy licencia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que puede mejor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isfrutar mi tard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hacer ejerci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iteraturas interesant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inteligen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el mundo no estuviera en guer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esta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organiza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bueno para relajars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nad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pienso en lo mucho que debo trabaja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tengan visió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uperarme más, ser m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haré mucho por el prójim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sfrutar to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fe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que pasan mucha tonterí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no me dan mie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como so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ero ser como mi abuel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no me preocup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mantenerme bell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Marcos Regi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.-         Masculino, 32 años, casado, preparatoria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- (F1) Femenino, 21 años, casada, con secundaria, obrero de montaje, sindicaliz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- (F2) Femenino, 17 años, soltera, primaria, mont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- (F3) Femenino, 31 años, casada, secundaria, auxiliar, sindicaliz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- (F4) Femenino, 39 años, viuda, primaria, lijadora, sindicaliz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- (F5) Femenino, 21 años, soltera, preparatoria, detallado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(F7) femenina, 19 años, soltera, secunda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(M2) masculino, 22 años, soltero, secundaria, recibo de material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(M3) masculino, 32 años, casado, secundaria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(M4) masculino, 22 años, casado, primaria, montaje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(M5) masculino, 22 años, soltero, primaria, mont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(M6) masculino, 22 años, soltero, secundaria, tapizador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 (M7) masculino, 20b años, soltero, preparatoria, limpieza de moldes, sindicaliz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(M8) masculino, 25 años, soltero, secundaria, comodí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(M9) masculino, 26 años, casado, secundaria, desmoldad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(M10) masculino, 19 años, soltero, secundaria, soplete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 (M11) masculino, unión libre, detallado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(M12) masculino, 29 años, casado, secundaria, líder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(M13) masculino, 18 años, soltero, secundaria, inyección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(M1) masculino, 22 años, soltero, licenciatura, practic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(F6) femenino, 27 años, casada, licenciatura, auxiliar administrativo, confia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. Áurea Valerdi, tesis tiempo libre y tiempo de traba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tilla de vaciado de datos del test de frases incomplet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ciado de datos por trabajador, empresa Eugen Wesl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(F13) femenino, 21 años, soltera, preparatoria, obrera, sindicalizad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empo libre y ocio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aprend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licencia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excele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le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jug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poemas y revist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me caen muy bi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muy poco animativ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comprendieran lo que sien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me amaran como am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sali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ra desahogars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poner aten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actúo norma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ean preparad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er excelente perso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estar con mi mam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telenovel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mis herman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 propia vida y el hombre que am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seré exito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desesp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tener un terr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(F15) femenino, 35 años, casada, comercial, ensamble, sindicalizad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los admir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la mayorí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alguien que sobresalg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prometed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s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ayudar a quienes lo necesita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oracion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me admira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respons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los demás fueran felic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destacar entre much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mima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libertad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bailar si se pued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le sonrí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on optimis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es destac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lograré lo que dese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vert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inmadure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noticier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los respe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las conozca cada vez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es realiza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e valga la pe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siempre teng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tener todo lo que qui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no much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(F17) femenino, 24 años, soltera, preparatoria, auxiliar de calidad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los respe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anue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aboga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algo muy pad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oír músic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estudi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superación personal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me apoyan cuando pued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grad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viviera mi abuelit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r aboga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convivi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lo mejor para conocers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música actual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siento segur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me siento segu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er famo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estudiar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escansar y disfrutar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algo en que perder el tiemp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es documental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 especiales y aprendo de ell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ero tener una vida ple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estudiar lo que qui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(M1) masculino, 23 años, casado, prepa, auxiliar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Pac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Te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boni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hacer ejerci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películ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más o men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más o men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un beb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tener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sal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maravillo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músic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y ahora qu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piensan lo mism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tener éxi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mam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ma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caricatur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papá y mam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Teo, Juan, Lui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 espo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mam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preocup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vivir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sims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(M2) masculino, 30 años, casado, técnico, jefe de pintura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mis amig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casi tod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profesiona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benévo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mishij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traum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me apoya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mi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me realiza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com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cubr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recio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músic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lo salu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comparten mis ide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es ser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gere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aburri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as notici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las respe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hemos tenido problem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ero vivir cómodame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no he tenido la necesidad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vivir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os Simps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, (M5) masculino, 32 años, casado, preparatoria, moldes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déspota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vario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profesionist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prometed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s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jug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iteratur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mezquin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trabajadoras (no todas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hubiera un mejor 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r alguien en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ra aprovech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notici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va a checa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me enseña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ver crecer a mis hijas en un ambiente seg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prefiero ser deportist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sfrutar a mis hijas y espo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ma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 notici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vari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ser mejor perso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ero ser mejor pad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sufro por mis hijas y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dárselo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os comentaristas de notici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(M6) masculino, 37 años, casado, secundaria, operador, sindicalizado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distan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el  prim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incier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s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traba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revist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distan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no me faltara na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progre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corr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import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de tod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preocup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onría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direct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tendré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re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ma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artesaní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los respe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no me entiend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triunf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ayudaré a los dem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estoy triste y de mal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dar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ocutor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(M8) masculino, 29 años, casado, bachillerato, empleado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detestabl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cua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s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fantástic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s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s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cuent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cua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din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tener coch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d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el caset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chin ahí vie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que me comprend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er ric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quiero ser alguien import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sal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horrib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os Simpso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mis pad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mi espo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ser feli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pongo nervio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tener todo lo que no teng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as caricatur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(M9) masculino, 35 años, unión libre, preparatoria, técnico en abastecimiento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personas con experienc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los de mi áre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profesionist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muy import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 estar con mi familia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presionado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cua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una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tener feliz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ver te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din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la música pop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intento ser amabl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ean respons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es tener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 el orgullo de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floje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documental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mis jef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mis compañeros de áre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tener ca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ero tener lo necesar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preocup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vivir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os artist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(M11) masculino, 25 años, casado, preparatoria, obrero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iguales que y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tod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ingeni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exitos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escuchar músic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ir a nad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histori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buen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excelen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encontrar el amor de mi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enamora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ir a mi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crear cosas nuev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cancion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siento bi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ean alegr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din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mejor cada dí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sfrutar to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ma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 humor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buenas gen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tranquil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 hija y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seré mas mad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frust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comprarme todo lo que qui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os Simps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 (M12) masculino, 43 años, soltero, secundaria, ensamble, sindicalizado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más importan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alguien en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import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le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seguir estudian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si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buen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buen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guir estudian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esta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ra progre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leer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saludarl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me comprend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progre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quisiera ser alguien en l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 estar con mi familia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ma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estar informad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n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es progresar y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algui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busco la manera de obtener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sacar adelante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notici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 (M19) masculino, 32 años, casado, secundaria, brincador, sindicalizado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buena on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todos no hay excepcion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doct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incier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escansar y ver pendien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tener dos trabaj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ibros de superación personal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buena on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sencill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dos trabaj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tres hij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dedicar tiempo a la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ocuparlo en algo productiv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lo romántic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lo salu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responda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ayudarme a mí mism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pap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no tener de que preocupa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desastro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 son los documental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mis pad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chid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 espo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seré ser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busco rápidame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comprar más cosas, no luj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caricatur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 (M21) masculino, 29 años, casado, comercial, auditor de proceso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deben ayudar a los demá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todos los compañeros de áre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mejor en el trabajo y hacer las cos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un poco lento en cuestión humanitar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estar contento conmigo mism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practicar otras cosas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acerca del mundo que me rode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es acerta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el mundo sería difere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hacer algo para cambiar la mentalidad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esta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ra aprovechar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creer un poco sobre la vid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siento a gus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que ayud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er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estaré bi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escansar y ocuparl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algo apropia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sobre cultur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es amabl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ser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no quiero estar so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siento intranqui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pasarla bien con la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que digan la verda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 (M3) masculino, 24 años, unión libre, universidad, auditor de calidad, sindicalizado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me caen ma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ser pilo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ma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orm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chist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odios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muy oje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l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r muy feli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ir a dar la vuelt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es muy coo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oír música pop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da cos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ean tranquil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er un chingó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un jef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i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muy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caricatur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oje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mala on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 hija, madre y espos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seré vie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siento presiona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darme buena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Bart y fútbo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(M7) masculino, 23 años, soltero, universidad, auditor interno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no los consider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grande de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interes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ormi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estudi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cuent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abusan de su pues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siguiera estudian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guir estudian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tomar vi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divert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descansar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da gus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am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tener un puesto grand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triunfar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strae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no s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simpso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no teng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amig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mi mam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ero tener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desesp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tener muchas más cos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Galile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 (M10) masculino, 22 años, soltero, universidad, ajustador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personas que deben concientizars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enos presió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 mejor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depende de mí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estar más tiempo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revistas informativ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e portan déspota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buenas person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estuviera sin problem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r feli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descans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ra esta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escuchar clásic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no le hago cas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fueran más flexibles en actitud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er feli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muy feli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estar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bue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ver programas creativ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mala on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poco flexi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a mis papás y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ero ser queri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no me preocup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estar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Juan Gabrie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 (M20) masculino, 20 años, soltero, universidad, programador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esos qu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tod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quien soy en estos moment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incier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com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jugar ninten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ibros infantiles y de fantasí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hacen su trabaj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person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soy feli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comer un chocola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jugar fútbo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libre para hacer lo que se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oír cancion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no hago más que mi trabaj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ean felices haciendo su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aprender más de mi perso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quisiera hablar con alguien del pasa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ponerme en form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las caricatur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no teng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agrad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no quiero na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siera dar clas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trato de instrui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comprar 2 cas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Spiderman. X-me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(F14) femenino, 26, años, soltera, licenciatura administración, técnico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agradabl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los hombr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doct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incier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quitarme los zapat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vi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novel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agradabl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agrad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un puesto mucho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via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pase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boni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notici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agrad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son activ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es prepararme má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viajar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sfrutarl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ma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programas musical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agradabl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agradab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via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viajaré much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me siento frustra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via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as personas alt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 (M4) masculino, 25 años, soltero, ingeniería, ajustador de moldes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mis amig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 jef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pilo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impact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estudiar músic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relajar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ibros de super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mis jef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mi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 me realizara como profesionist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ser exito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, traba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sagra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músic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lo salu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quieran traba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er feli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seré completa feliz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sfrutarl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mal conseje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 las novela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personas iguales a mí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son compañeros de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ser feliz y vivir tranqui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seré padre de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busc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tener mejor vi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caricatur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 (m16) masculino, 32 años, casado, ingeniería, jefe de proceso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gente capaz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jef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import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interesante y retad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ver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compartir más tiempo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motiv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son inteligen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gente bue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no le faltara nada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tener mejores comodidades par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disfrutar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para aprovechar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disfrutarl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lo encuentro interesado en el trabaj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honran su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ser importan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morir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sfrutarl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la madre de todos los vici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son programas infantil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son responsabl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lo necesita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es lograr sacar adelante mis hij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ero vivir tranqui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tengo preocupació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mejorar la vida de mi famil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Disne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 (M18) masculino, 30 años, casado, ingeniería, jefe de área, confianz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78"/>
        <w:gridCol w:w="1878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ra del trabaj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libre y oci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os de comunicació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son incoheren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mis compañer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mej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incier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com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ver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libr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muy exigent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introvertida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tuviera tiempo par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tener tiempo para actividades personal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trabaja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muy poc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cantar y bailar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me pregunto y ahora que dese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coopere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es ser piloto aviad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tendré tiempo para mí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disfrutar el tiempo con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un ma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  programas documentales y cómico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no son de este mun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 no cumplen con sus objetiv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es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 quiero estabilidad económic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dedico tiempo a mi famil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darle a mi familia lo que necesit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los animales, documentales y caricatur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(F13) femenino, 21 años, soltera, preparatoria, obrera, sindicaliz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(F15) femenino, 35 años, casada, comercial, ensamble, sindicaliz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(F17) femenino, 24 años, soltera, preparatoria, auxiliar de calidad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(M1) masculino, 23 años, casado, prepa, auxiliar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(M2) masculino, 30 años, casado, técnico, jefe de pintura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, (M5) masculino, 32 años, casado, preparatoria, moldes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(M6) masculino, 37 años, casado, secundaria, operador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(M8) masculino, 29 años, casado, bachillerato, empleado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(M9) masculino, 35 años, unión libre, preparatoria, técnico en abastecimiento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(M11) masculino, 25 años, casado, preparatoria, obrero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 (M12) masculino, 43 años, soltero, secundaria, ensamble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 (M19) masculino, 32 años, casado, secundaria, brincador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 (M21) masculino, 29 años, casado, comercial, auditor de proceso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 (M3) masculino, 24 años, unión libre, universidad, auditor de calidad, sindical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(M7) masculino, 23 años, soltero, universidad, auditor interno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 (M10) masculino, 22 años, soltero, universidad, ajustador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 (M20) masculino, 20 años, soltero, universidad, programador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(F14) femenino, 26, años, soltera, licenciatura administración, técnico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 (M4) masculino, 25 años, soltero, ingeniería, ajustador de moldes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 (m16) masculino, 32 años, casado, ingeniería, jefe de proceso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 (M18) masculino, 30 años, casado, ingeniería, jefe de área, confia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9:55:00Z</dcterms:created>
  <dc:creator>Aurea Valerdi</dc:creator>
  <dc:description/>
  <dc:language>en-US</dc:language>
  <cp:lastModifiedBy>Aurea Valerdi</cp:lastModifiedBy>
  <dcterms:modified xsi:type="dcterms:W3CDTF">2009-03-16T19:55:00Z</dcterms:modified>
  <cp:revision>2</cp:revision>
  <dc:subject/>
  <dc:title>UNIVERSIDAD AUTONOMA DE TLAXCALA, Departamento de Sociología y Trabajo Social</dc:title>
</cp:coreProperties>
</file>