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AGRADECIMIENTOS</w:t>
      </w:r>
    </w:p>
    <w:p>
      <w:pPr>
        <w:pStyle w:val="Normal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MX"/>
        </w:rPr>
        <w:t>Al Consejo Nacional de Ciencia y Tecnología, por el apoyo financiero otorgado durante la realización de mis estudios y el trabajo de campo, este último como parte del proyecto Fondos Mixtos CONACYT-Gobierno del estado de Tlaxcala,  2002-C01-3297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l Colegio de Postgraduados Campus Puebla, por permitirme cursar mis estudios en el Programa en Estrategias para el Desarrollo Agrícola Regional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 El Colegio de Tlaxcala, A.C y a sus autoridades por su interés y facilidades para cumplir con esta meta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 los representantes de los diferentes actores del agua subterránea: La Comisión Nacional del Agua, Organismos Operadores, Comités de Agua Potable, Agricultores, Industriales e Instituciones Gubernamentales en el estado de Tlaxcala, por facilitarme la información requerida y compartir su experiencia en torno al uso de este recurso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MX"/>
        </w:rPr>
        <w:t>A los miembros de mi Consejo Particular por su invaluable participación en mi formación académica y  asesoría durante la realización del presente estudio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s-MX"/>
        </w:rPr>
        <w:t>Al Dr. Néstor Estrella Chulim, por su conducción y sugerencias emitidas para el desarrollo del trabajo y presentación de la investigación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A la Dra. Úrsula Oswald Spring, por su apoyo y reconocimiento al trabajo desarrollado en esta investigación, publicado en varios capítulos del libro El </w:t>
      </w:r>
      <w:r>
        <w:rPr>
          <w:i/>
          <w:sz w:val="22"/>
          <w:szCs w:val="22"/>
          <w:lang w:val="es-MX"/>
        </w:rPr>
        <w:t>valor del agua: una visión socioeconómica de un conflicto ambiental</w:t>
      </w:r>
      <w:r>
        <w:rPr>
          <w:sz w:val="22"/>
          <w:szCs w:val="22"/>
          <w:lang w:val="es-MX"/>
        </w:rPr>
        <w:t xml:space="preserve"> editado bajo su coordinación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l Dr. Benito Ramírez  por su asesoría para el análisis de los datos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 los Dres. Leobardo Jiménez Sánchez y Jacinta Palerm Viqueira, cuyos consejos encauzaron la idea original de la investigación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l  Dr. Ignacio Ocampo Fletes, por sus comentarios para una mejor explicación del proyecto.</w:t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DEDICATORIA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ab/>
        <w:t xml:space="preserve">A León Felipe, 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ab/>
        <w:tab/>
        <w:tab/>
        <w:tab/>
        <w:t xml:space="preserve">Juan José  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ab/>
        <w:tab/>
        <w:tab/>
        <w:tab/>
        <w:t xml:space="preserve">    </w:t>
        <w:tab/>
        <w:tab/>
        <w:tab/>
        <w:t xml:space="preserve">y 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ab/>
        <w:t xml:space="preserve"> Marta</w:t>
      </w:r>
      <w:r>
        <w:br w:type="page"/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El hombre y el agua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Primigenias y mansas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brotaron de la entraña de la tierra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para teñir de verde a la campiña nuestra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Así los surcos de maíz tuvieron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germinación, frescura y crecimiento</w:t>
      </w:r>
    </w:p>
    <w:p>
      <w:pPr>
        <w:pStyle w:val="Normal"/>
        <w:spacing w:lineRule="auto" w:line="360"/>
        <w:jc w:val="center"/>
        <w:rPr/>
      </w:pPr>
      <w:r>
        <w:rPr>
          <w:lang w:val="es-MX"/>
        </w:rPr>
        <w:t>Atlan Tonan</w:t>
      </w:r>
      <w:r>
        <w:rPr>
          <w:rStyle w:val="FootnoteCharacters"/>
          <w:rStyle w:val="FootnoteAnchor"/>
          <w:lang w:val="es-MX"/>
        </w:rPr>
        <w:footnoteReference w:id="2"/>
      </w:r>
      <w:r>
        <w:rPr>
          <w:lang w:val="es-MX"/>
        </w:rPr>
        <w:t xml:space="preserve"> hizo posible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transformar la semilla en alimento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/>
      </w:pPr>
      <w:r>
        <w:rPr>
          <w:lang w:val="es-MX"/>
        </w:rPr>
        <w:t>En la entidad anímica del hombre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hubo  paz y sosiego,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el agua satisfizo sed y hambre,</w:t>
      </w:r>
    </w:p>
    <w:p>
      <w:pPr>
        <w:pStyle w:val="Normal"/>
        <w:spacing w:lineRule="auto" w:line="360"/>
        <w:jc w:val="center"/>
        <w:rPr/>
      </w:pPr>
      <w:r>
        <w:rPr>
          <w:lang w:val="es-MX"/>
        </w:rPr>
        <w:t>lo convirtió en labriego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y pudo así forjarse un rostro sabio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y un corazón austero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Aprendió cuidadoso los cantares,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la cuenta de los días,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el libros de los años y los sueños.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Marta Rodríguez, 2005</w:t>
      </w:r>
    </w:p>
    <w:p>
      <w:pPr>
        <w:pStyle w:val="Normal"/>
        <w:spacing w:lineRule="auto" w:line="360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Nuestra señora de las aguas en la cosmovisión nahu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27:00Z</dcterms:created>
  <dc:creator>LOURDES</dc:creator>
  <dc:description/>
  <cp:keywords/>
  <dc:language>en-US</dc:language>
  <cp:lastModifiedBy>Lourdez Hernandez</cp:lastModifiedBy>
  <cp:lastPrinted>2006-04-11T21:06:00Z</cp:lastPrinted>
  <dcterms:modified xsi:type="dcterms:W3CDTF">2006-07-06T17:10:00Z</dcterms:modified>
  <cp:revision>39</cp:revision>
  <dc:subject/>
  <dc:title>AGRADECIMIENTOS</dc:title>
</cp:coreProperties>
</file>