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0</wp:posOffset>
                </wp:positionV>
                <wp:extent cx="4686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pt" to="458.95pt,34pt" stroked="t" o:allowincell="f" style="position:absolute">
                <v:stroke color="aqua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5699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05pt;height:75.9pt" filled="f" o:ole="">
            <v:imagedata r:id="rId3" o:title=""/>
          </v:shape>
          <o:OLEObject Type="Embed" ProgID="" ShapeID="ole_rId2" DrawAspect="Content" ObjectID="_806616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2385</wp:posOffset>
                </wp:positionH>
                <wp:positionV relativeFrom="paragraph">
                  <wp:posOffset>105410</wp:posOffset>
                </wp:positionV>
                <wp:extent cx="4258945" cy="23558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LEGIO DE POSTGRADUAD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8.3pt;mso-position-vertical-relative:text;margin-left:102.55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LEGIO DE POSTGRADU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0925</wp:posOffset>
                </wp:positionH>
                <wp:positionV relativeFrom="paragraph">
                  <wp:posOffset>471170</wp:posOffset>
                </wp:positionV>
                <wp:extent cx="4853305" cy="175260"/>
                <wp:effectExtent l="0" t="0" r="39370" b="3937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INSTITUCION DE ENSEÑANZA E INVESTIGACIÓN EN CIENCIAS AGRÍCOLA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16.9pt;mso-wrap-distance-left:9.05pt;mso-wrap-distance-right:9.05pt;mso-wrap-distance-top:0pt;mso-wrap-distance-bottom:0pt;margin-top:37.1pt;mso-position-vertical-relative:text;margin-left:82.75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INSTITUCION DE ENSEÑANZA E INVESTIGACIÓN EN CIENCIAS AGRÍCO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1943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CAMPUS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PUEB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5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CAMPUS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PUE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41275</wp:posOffset>
                </wp:positionV>
                <wp:extent cx="3893185" cy="327025"/>
                <wp:effectExtent l="0" t="0" r="39370" b="3937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OGRAMA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ESTRATEGIAS PARA EL DESARROLLO AGRÍCOL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GION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8.85pt;mso-wrap-distance-left:9.05pt;mso-wrap-distance-right:9.05pt;mso-wrap-distance-top:0pt;mso-wrap-distance-bottom:0pt;margin-top:3.25pt;mso-position-vertical-relative:text;margin-left:118.35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ROGRAMA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ESTRATEGIAS PARA EL DESARROLLO AGRÍCOL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REG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3810</wp:posOffset>
                </wp:positionV>
                <wp:extent cx="0" cy="6515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0.3pt" to="23pt,5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0" cy="67437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18pt,5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52070</wp:posOffset>
                </wp:positionV>
                <wp:extent cx="5892800" cy="1536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32"/>
                                <w:szCs w:val="32"/>
                              </w:rPr>
                              <w:t xml:space="preserve">Aspectos del uso y valoración  del agua subterránea en el estado de Tlaxcala: 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32"/>
                                <w:szCs w:val="32"/>
                              </w:rPr>
                              <w:t>Un análisis desde una perspectiva so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121pt;mso-wrap-distance-left:9.05pt;mso-wrap-distance-right:9.05pt;mso-wrap-distance-top:0pt;mso-wrap-distance-bottom:0pt;margin-top:4.1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Copperplate Gothic Bold" w:hAnsi="Copperplate Gothic Bold" w:cs="Copperplate Gothic Bol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sz w:val="32"/>
                          <w:szCs w:val="32"/>
                        </w:rPr>
                        <w:t xml:space="preserve">Aspectos del uso y valoración  del agua subterránea en el estado de Tlaxcala: </w:t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sz w:val="32"/>
                          <w:szCs w:val="32"/>
                        </w:rPr>
                        <w:t>Un análisis desde una perspectiva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0</wp:posOffset>
                </wp:positionH>
                <wp:positionV relativeFrom="paragraph">
                  <wp:posOffset>21590</wp:posOffset>
                </wp:positionV>
                <wp:extent cx="6286500" cy="9499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bCs/>
                                <w:sz w:val="36"/>
                              </w:rPr>
                              <w:t>MARÍA DE LOURDES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pperplate Gothic Bold" w:cs="Copperplate Gothic Bold" w:ascii="Copperplate Gothic Bold" w:hAnsi="Copperplate Gothic Bold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bCs/>
                                <w:sz w:val="36"/>
                              </w:rPr>
                              <w:t>HERNÁNDEZ RODRÍGU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4.8pt;mso-wrap-distance-left:9.05pt;mso-wrap-distance-right:9.05pt;mso-wrap-distance-top:0pt;mso-wrap-distance-bottom:0pt;margin-top:1.7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Heading5"/>
                        <w:rPr>
                          <w:rFonts w:ascii="Copperplate Gothic Bold" w:hAnsi="Copperplate Gothic Bold" w:cs="Copperplate Gothic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bCs/>
                          <w:sz w:val="36"/>
                        </w:rPr>
                        <w:t>MARÍA DE LOURDES</w:t>
                      </w:r>
                    </w:p>
                    <w:p>
                      <w:pPr>
                        <w:pStyle w:val="Heading5"/>
                        <w:rPr>
                          <w:rFonts w:ascii="Copperplate Gothic Bold" w:hAnsi="Copperplate Gothic Bold" w:cs="Copperplate Gothic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Copperplate Gothic Bold" w:cs="Copperplate Gothic Bold" w:ascii="Copperplate Gothic Bold" w:hAnsi="Copperplate Gothic Bold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bCs/>
                          <w:sz w:val="36"/>
                        </w:rPr>
                        <w:t>HERNÁNDEZ RODRÍGU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6360</wp:posOffset>
                </wp:positionH>
                <wp:positionV relativeFrom="paragraph">
                  <wp:posOffset>163830</wp:posOffset>
                </wp:positionV>
                <wp:extent cx="38862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E S I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ESENTADA COMO REQUISITO PARCIAL PARA OBTENER EL GRADO D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12.9pt;mso-position-vertical-relative:text;margin-left:1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E S I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RESENTADA COMO REQUISITO PARCIAL PARA OBTENER EL GRADO 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9685</wp:posOffset>
                </wp:positionV>
                <wp:extent cx="30353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</w:rPr>
                              <w:t>DOCTORA EN CIENC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27pt;mso-wrap-distance-left:9.05pt;mso-wrap-distance-right:9.05pt;mso-wrap-distance-top:0pt;mso-wrap-distance-bottom:0pt;margin-top:1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</w:rPr>
                        <w:t>DOCTORA EN CI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22860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uebla, Pueb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uebla, Pueb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825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65pt" to="431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0645</wp:posOffset>
                </wp:positionV>
                <wp:extent cx="53721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35pt" to="449.9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sz w:val="32"/>
          <w:szCs w:val="32"/>
        </w:rPr>
      </w:pPr>
      <w:r>
        <w:rPr/>
        <w:t>La presente tesis intitulada</w:t>
      </w:r>
      <w:r>
        <w:rPr>
          <w:rFonts w:cs="Arial" w:ascii="Arial" w:hAnsi="Arial"/>
        </w:rPr>
        <w:t xml:space="preserve">:   </w:t>
      </w:r>
      <w:r>
        <w:rPr>
          <w:b/>
        </w:rPr>
        <w:t>Aspectos del uso y valoración  del agua subterránea en el estado de Tlaxcala: Un análisis desde una perspectiva social</w:t>
      </w:r>
      <w:r>
        <w:rPr/>
        <w:t xml:space="preserve">; realizada por la alumna: </w:t>
      </w:r>
      <w:r>
        <w:rPr>
          <w:b/>
        </w:rPr>
        <w:t>María de Lourdes Hernández Rodríguez</w:t>
      </w:r>
      <w:r>
        <w:rPr/>
        <w:t>; bajo la dirección del Consejo Particular indicado, ha sido aprobado por el mismo y aceptada como requisito parcial para obtener el grado d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/>
      </w:pPr>
      <w:r>
        <w:rPr>
          <w:sz w:val="32"/>
        </w:rPr>
        <w:t>DOCTORA EN CIENCIAS</w:t>
      </w:r>
    </w:p>
    <w:p>
      <w:pPr>
        <w:pStyle w:val="Textoindependiente3"/>
        <w:rPr>
          <w:sz w:val="18"/>
        </w:rPr>
      </w:pPr>
      <w:r>
        <w:rPr>
          <w:sz w:val="18"/>
        </w:rPr>
      </w:r>
    </w:p>
    <w:p>
      <w:pPr>
        <w:pStyle w:val="Textoindependiente3"/>
        <w:rPr>
          <w:sz w:val="18"/>
        </w:rPr>
      </w:pPr>
      <w:r>
        <w:rPr>
          <w:sz w:val="18"/>
        </w:rPr>
      </w:r>
    </w:p>
    <w:p>
      <w:pPr>
        <w:pStyle w:val="Textoindependiente3"/>
        <w:rPr/>
      </w:pPr>
      <w:r>
        <w:rPr/>
        <w:t>PROGRAMA EN ESTRATEGIAS PARA EL DESARROLLO AGRÍCOLA REG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CONSEJO PARTI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onsejero</w:t>
        <w:tab/>
        <w:t>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ab/>
        <w:t>Dr. Néstor Gabriel Estrella Chulím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</w:rPr>
        <w:t>Directora</w:t>
        <w:tab/>
        <w:t>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ab/>
        <w:t>Dra. Úrsula Oswald Spring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Asesor</w:t>
        <w:tab/>
        <w:t>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ab/>
        <w:t>Dr. Benito Ramírez Valverde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Asesor</w:t>
        <w:tab/>
        <w:t>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ab/>
        <w:t>Dr. Joaquín Alfonso Macías Laylle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Asesor</w:t>
        <w:tab/>
        <w:t>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ab/>
        <w:t>Dr. Manuel R. Villa Issa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sz w:val="28"/>
        </w:rPr>
        <w:t>Puebla, Pue., diciembre 2005.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RMATO APROBADO Y AUTORIZADO POR COMITÉ ACADEMICO DEL PROGRAMA DE POSTGRADO CON NO. DE ACUERDO 310/29072002 DE FECHA JULIO 29, 2002. ESTO CON EL OBJETO DE CONSERVAR LA UNIFORMIDAD Y PRESENTACIÓN DE DICHOS DOCUMENTOS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A: No imprimir, ni empastar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60" w:leader="none"/>
      </w:tabs>
      <w:outlineLvl w:val="6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13:00Z</dcterms:created>
  <dc:creator>COLEGIO DE POSTGRADUADOS CAMP</dc:creator>
  <dc:description/>
  <cp:keywords/>
  <dc:language>en-US</dc:language>
  <cp:lastModifiedBy>Luana</cp:lastModifiedBy>
  <cp:lastPrinted>2005-12-03T14:14:00Z</cp:lastPrinted>
  <dcterms:modified xsi:type="dcterms:W3CDTF">2007-05-25T12:13:00Z</dcterms:modified>
  <cp:revision>2</cp:revision>
  <dc:subject/>
  <dc:title> </dc:title>
</cp:coreProperties>
</file>