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TABLA DE CONTENIDO</w:t>
      </w:r>
    </w:p>
    <w:p>
      <w:pPr>
        <w:pStyle w:val="Heading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 xml:space="preserve">   </w:t>
        <w:tab/>
        <w:tab/>
        <w:t xml:space="preserve">         </w:t>
      </w:r>
      <w:r>
        <w:rPr/>
        <w:t xml:space="preserve"> Página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92"/>
      </w:tblGrid>
      <w:tr>
        <w:trPr/>
        <w:tc>
          <w:tcPr>
            <w:tcW w:w="80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abla de contenido…………………………………………………………...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Índice de mapas…………………………………………………………….…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Índice de cuadros……………………………………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Índice de figuras ………………………………………………………………..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>Resumen…………………………………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Abstract………………………………………………………………………….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iglas ……………………………………………………………………………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NTRODUCCIÓN…………………………………………………………….…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I. EL PROBLEMA DE INVESTIGACIÓN………………………………….…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>2.1. Situación problemática………..……………………………………….….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>2.2. Objetivos…………………………………………………………………….</w:t>
            </w:r>
          </w:p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Cs w:val="24"/>
              </w:rPr>
              <w:t xml:space="preserve">     </w:t>
            </w:r>
            <w:r>
              <w:rPr>
                <w:b w:val="false"/>
                <w:szCs w:val="24"/>
              </w:rPr>
              <w:t>2.2.1. Objetivo General…………………………………………………..….</w:t>
            </w:r>
          </w:p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Cs w:val="24"/>
              </w:rPr>
              <w:t xml:space="preserve">     </w:t>
            </w:r>
            <w:r>
              <w:rPr>
                <w:b w:val="false"/>
                <w:szCs w:val="24"/>
              </w:rPr>
              <w:t>2.2.1.1 Objetivos Específicos………………………………..…………….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>2.3. Hipótesis………………………………………………………………….…</w:t>
            </w:r>
          </w:p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>2.3.1. Hipótesis General…………………………………………….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  </w:t>
            </w:r>
            <w:r>
              <w:rPr>
                <w:rFonts w:cs="Arial" w:ascii="Arial" w:hAnsi="Arial"/>
                <w:b w:val="false"/>
                <w:sz w:val="24"/>
              </w:rPr>
              <w:t>2.3.1.1. Hipótesis Especificas…………………………………………..…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II. MARCO TÉORICO-CONCEPTUAL……………………………….……...</w:t>
            </w:r>
          </w:p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>3.1.</w:t>
            </w:r>
            <w:r>
              <w:rPr>
                <w:rFonts w:cs="Arial"/>
                <w:szCs w:val="24"/>
              </w:rPr>
              <w:t xml:space="preserve"> La sociedad y el agua bajo el enfoque de sistemas…………………...</w:t>
            </w:r>
          </w:p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.</w:t>
            </w:r>
            <w:r>
              <w:rPr>
                <w:lang w:val="es-MX"/>
              </w:rPr>
              <w:t xml:space="preserve"> </w:t>
            </w:r>
            <w:r>
              <w:rPr/>
              <w:t>Diferencia entre agua superficial y agua subterránea………………….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3. Historia del agua subterránea…….…………….……………………..….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i w:val="false"/>
                <w:sz w:val="24"/>
                <w:szCs w:val="24"/>
                <w:lang w:val="en-US" w:eastAsia="en-US"/>
              </w:rPr>
              <w:t>3.4. Uso del agua  …….……………….………………………………………..</w:t>
            </w:r>
          </w:p>
          <w:p>
            <w:pPr>
              <w:pStyle w:val="Heading2"/>
              <w:spacing w:before="0" w:after="120"/>
              <w:ind w:left="36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i w:val="false"/>
                <w:sz w:val="24"/>
                <w:szCs w:val="24"/>
              </w:rPr>
              <w:t>3.4.1. Usos consuntivos y no consuntivos del agua………………….…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  <w:lang w:val="pt-BR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ab/>
              <w:t>3.</w:t>
            </w:r>
            <w:r>
              <w:rPr>
                <w:rFonts w:cs="Arial"/>
                <w:szCs w:val="24"/>
                <w:lang w:val="pt-BR" w:eastAsia="en-US"/>
              </w:rPr>
              <w:t>4.1.1. Uso doméstico ……………………………………….……….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  <w:lang w:val="pt-BR" w:eastAsia="en-US"/>
              </w:rPr>
            </w:pPr>
            <w:r>
              <w:rPr>
                <w:rFonts w:cs="Arial"/>
                <w:szCs w:val="24"/>
                <w:lang w:val="pt-BR" w:eastAsia="en-US"/>
              </w:rPr>
              <w:tab/>
              <w:t>3.4.1.2. Uso público urbano …………………………………….…….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pt-BR" w:eastAsia="en-US"/>
              </w:rPr>
              <w:tab/>
              <w:t>3.</w:t>
            </w:r>
            <w:r>
              <w:rPr>
                <w:rFonts w:cs="Arial"/>
                <w:szCs w:val="24"/>
                <w:lang w:val="en-US" w:eastAsia="en-US"/>
              </w:rPr>
              <w:t>4.1.3. Uso agrícola……………………………………………..…….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szCs w:val="24"/>
                <w:lang w:val="en-US" w:eastAsia="en-US"/>
              </w:rPr>
              <w:t xml:space="preserve">      </w:t>
            </w:r>
            <w:r>
              <w:rPr>
                <w:rFonts w:cs="Arial"/>
                <w:szCs w:val="24"/>
                <w:lang w:val="en-US" w:eastAsia="en-US"/>
              </w:rPr>
              <w:t>3.4.1.4. Uso industrial………………………………………..………...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tab/>
              <w:t xml:space="preserve">3.4.1.5. </w:t>
            </w:r>
            <w:r>
              <w:rPr>
                <w:rFonts w:cs="Arial"/>
                <w:szCs w:val="24"/>
              </w:rPr>
              <w:t>Uso pecuario…………………………………………..……….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</w:rPr>
            </w:pPr>
            <w:r>
              <w:rPr>
                <w:szCs w:val="24"/>
              </w:rPr>
              <w:tab/>
              <w:t>3.4.</w:t>
            </w:r>
            <w:r>
              <w:rPr>
                <w:szCs w:val="24"/>
                <w:lang w:val="en-US" w:eastAsia="en-US"/>
              </w:rPr>
              <w:t xml:space="preserve">1.6. </w:t>
            </w:r>
            <w:r>
              <w:rPr>
                <w:szCs w:val="24"/>
              </w:rPr>
              <w:t>Uso  en servicios……………………………….……………..</w:t>
            </w:r>
          </w:p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ab/>
              <w:t>3.</w:t>
            </w:r>
            <w:r>
              <w:rPr>
                <w:szCs w:val="24"/>
                <w:lang w:val="en-US" w:eastAsia="en-US"/>
              </w:rPr>
              <w:t xml:space="preserve">4.1.7. </w:t>
            </w:r>
            <w:r>
              <w:rPr>
                <w:szCs w:val="24"/>
              </w:rPr>
              <w:t>Uso ambiental………………………………………………….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cs="Arial"/>
                <w:szCs w:val="24"/>
                <w:lang w:val="en-US" w:eastAsia="en-US"/>
              </w:rPr>
            </w:pPr>
            <w:r>
              <w:rPr>
                <w:szCs w:val="24"/>
              </w:rPr>
              <w:t>3.5. Propiedad del agua ……………………………………………………….</w:t>
            </w:r>
          </w:p>
          <w:p>
            <w:pPr>
              <w:pStyle w:val="TextBodyIndent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3.5.1. El agua como propiedad de todos …………………………………</w:t>
            </w:r>
          </w:p>
          <w:p>
            <w:pPr>
              <w:pStyle w:val="TextBodyIndent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3.5.2. El agua como propiedad privada …………………………………..</w:t>
            </w:r>
          </w:p>
          <w:p>
            <w:pPr>
              <w:pStyle w:val="TextBodyIndent"/>
              <w:spacing w:before="120" w:after="120"/>
              <w:ind w:left="0" w:hanging="0"/>
              <w:rPr>
                <w:rFonts w:cs="Arial"/>
                <w:szCs w:val="24"/>
                <w:lang w:val="en-US" w:eastAsia="en-US"/>
              </w:rPr>
            </w:pPr>
            <w:r>
              <w:rPr>
                <w:szCs w:val="24"/>
              </w:rPr>
              <w:t>3.6. El valor del agua …………………………………………………………...</w:t>
            </w:r>
          </w:p>
          <w:p>
            <w:pPr>
              <w:pStyle w:val="TextBodyIndent"/>
              <w:ind w:left="284" w:hanging="0"/>
              <w:rPr>
                <w:rFonts w:cs="Arial"/>
                <w:lang w:val="en-US" w:eastAsia="en-US"/>
              </w:rPr>
            </w:pPr>
            <w:r>
              <w:rPr>
                <w:szCs w:val="24"/>
              </w:rPr>
              <w:t xml:space="preserve">3.6.1. Valor </w:t>
            </w:r>
            <w:r>
              <w:rPr/>
              <w:t>ambiental…………………………………………………….….</w:t>
            </w:r>
          </w:p>
          <w:p>
            <w:pPr>
              <w:pStyle w:val="TextBodyIndent"/>
              <w:ind w:left="284" w:hanging="0"/>
              <w:rPr>
                <w:szCs w:val="24"/>
              </w:rPr>
            </w:pPr>
            <w:r>
              <w:rPr/>
              <w:t xml:space="preserve">3.6.2. </w:t>
            </w:r>
            <w:r>
              <w:rPr>
                <w:szCs w:val="24"/>
              </w:rPr>
              <w:t>Valor social………………………………………………………….…</w:t>
            </w:r>
          </w:p>
          <w:p>
            <w:pPr>
              <w:pStyle w:val="TextBodyIndent"/>
              <w:spacing w:before="120" w:after="120"/>
              <w:rPr>
                <w:rFonts w:cs="Arial"/>
                <w:szCs w:val="24"/>
                <w:lang w:val="en-US" w:eastAsia="en-US"/>
              </w:rPr>
            </w:pPr>
            <w:r>
              <w:rPr/>
              <w:t>3.6.3. Valor económico…………………………………….………………...</w:t>
            </w:r>
          </w:p>
          <w:p>
            <w:pPr>
              <w:pStyle w:val="TextBodyIndent"/>
              <w:spacing w:before="120" w:after="120"/>
              <w:rPr/>
            </w:pPr>
            <w:r>
              <w:rPr/>
              <w:t xml:space="preserve">3.6.4. Valor </w:t>
            </w:r>
            <w:r>
              <w:rPr>
                <w:szCs w:val="24"/>
              </w:rPr>
              <w:t>institucional</w:t>
            </w:r>
            <w:r>
              <w:rPr/>
              <w:t>……………………………………………………..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3.7. La valoración del agua ……………………………………………………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4"/>
              </w:rPr>
              <w:t>IV.  MARCO LEGAL DEL AGUA  SUBTERRÁNEA EN MÉXICO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1. Antecedentes …………………..………………………………………...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2. El Porfiriato……………………………………………………………….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3. El México revolucionario y el agua 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4. El agua en el México Moderno……………………………………….…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5. El efecto del Neoliberalismo y la legislación vigente………………..…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V. MARCO DE REFERENCIA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szCs w:val="24"/>
              </w:rPr>
              <w:t>5.1</w:t>
            </w:r>
            <w:r>
              <w:rPr/>
              <w:t>. El agua subterránea en México 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.1.1. Principales usos consuntivos del agua subterránea en  Méxic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.1.1.1. Uso doméstico  y público urbano …………….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.1.1.2. Uso agrícola …………………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.1.1.3. Uso industrial ……………… ………………………………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2. Tlaxcala como región de estudio …………………………………….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.2.1. Ambiente físico ……………………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.2.2. Población y actividades económicas …………………………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.2.3. Principales usos del agua en Tlaxcala ………………………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.2.3.1. Uso doméstico  y público urbano ………….…………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.2.3.2. Uso agrícola ………………………………………………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.2.3.3. Uso industrial y en servicios ……………………………....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VI. METODOLOGÍA…………………………………………………………..…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1. Método………………………………………………………………….…...</w:t>
            </w:r>
          </w:p>
          <w:p>
            <w:pPr>
              <w:pStyle w:val="Heading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1.1. Acopio de información ………………………………………………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6.2. Universo de trabajo ………………………………………………………..</w:t>
            </w:r>
          </w:p>
          <w:p>
            <w:pPr>
              <w:pStyle w:val="Heading"/>
              <w:ind w:left="36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2.1. La muestra……………………………………………………….…...</w:t>
            </w:r>
          </w:p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szCs w:val="24"/>
              </w:rPr>
              <w:t>6.2.2. Trabajo de campo …………………………………………………...</w:t>
            </w:r>
          </w:p>
          <w:p>
            <w:pPr>
              <w:pStyle w:val="Heading"/>
              <w:ind w:left="357" w:hanging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ab/>
              <w:t>6</w:t>
            </w:r>
            <w:r>
              <w:rPr>
                <w:b w:val="false"/>
              </w:rPr>
              <w:t>.2.2.1.</w:t>
            </w:r>
            <w:r>
              <w:rPr>
                <w:b w:val="false"/>
                <w:szCs w:val="24"/>
              </w:rPr>
              <w:t xml:space="preserve"> Georeferenciación de pozos…………………………………</w:t>
            </w:r>
          </w:p>
          <w:p>
            <w:pPr>
              <w:pStyle w:val="Heading"/>
              <w:ind w:left="35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lang w:val="en-US" w:eastAsia="en-US"/>
              </w:rPr>
              <w:tab/>
              <w:t>6</w:t>
            </w:r>
            <w:r>
              <w:rPr>
                <w:b w:val="false"/>
              </w:rPr>
              <w:t>.2.2.2.</w:t>
            </w:r>
            <w:r>
              <w:rPr>
                <w:b w:val="false"/>
                <w:szCs w:val="24"/>
              </w:rPr>
              <w:t xml:space="preserve"> Cuestionarios y entrevistas ………………………………….</w:t>
            </w:r>
          </w:p>
          <w:p>
            <w:pPr>
              <w:pStyle w:val="Heading"/>
              <w:ind w:left="35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3. El análisis estadístico...………………………………………….….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VII. RESULTADOS ……………………………………………………..……...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1 El agua subterránea en Tlaxcala………………………………………..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/>
            </w:pPr>
            <w:r>
              <w:rPr/>
              <w:t>7.1.1. Disponibilidad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/>
            </w:pPr>
            <w:r>
              <w:rPr/>
              <w:t>7.1.2. Uso y distribución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7.2. Disponibilidad Regional del Agua Subterránea en Tlaxcala…………..</w:t>
            </w:r>
          </w:p>
          <w:p>
            <w:pPr>
              <w:pStyle w:val="UNO"/>
              <w:spacing w:lineRule="auto" w:line="360" w:before="0" w:after="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2.1 El acuífero Atoyac- Zahuapan………………………………………</w:t>
            </w:r>
          </w:p>
          <w:p>
            <w:pPr>
              <w:pStyle w:val="UNO"/>
              <w:spacing w:lineRule="auto" w:line="360" w:before="0" w:after="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2.2 El acuífero Soltepec………………………………………………….</w:t>
            </w:r>
          </w:p>
          <w:p>
            <w:pPr>
              <w:pStyle w:val="UNO"/>
              <w:spacing w:lineRule="auto" w:line="360" w:before="0" w:after="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2.3 El acuífero Huamantla…………………………………………….…</w:t>
            </w:r>
          </w:p>
          <w:p>
            <w:pPr>
              <w:pStyle w:val="UNO"/>
              <w:spacing w:before="0" w:after="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2.4 El acuífero Emiliano Zapata…………………………………….…...</w:t>
            </w:r>
          </w:p>
          <w:p>
            <w:pPr>
              <w:pStyle w:val="UNO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3. La comprobación empírica………………………………………….…….</w:t>
            </w:r>
          </w:p>
          <w:p>
            <w:pPr>
              <w:pStyle w:val="UNO"/>
              <w:spacing w:before="0" w:after="12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3.1 Aspectos Generales……………………………………….…………</w:t>
            </w:r>
          </w:p>
          <w:p>
            <w:pPr>
              <w:pStyle w:val="UNO"/>
              <w:spacing w:before="0" w:after="12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7.3.2. Ubicación de los pozos por uso y disponibilidad del agua………</w:t>
            </w:r>
          </w:p>
          <w:p>
            <w:pPr>
              <w:pStyle w:val="UNO"/>
              <w:spacing w:before="0" w:after="12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3.3. Percepción social de la disponibilidad de agua subterránea…...</w:t>
            </w:r>
          </w:p>
          <w:p>
            <w:pPr>
              <w:pStyle w:val="UNO"/>
              <w:spacing w:before="0" w:after="120"/>
              <w:ind w:left="36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3.4. Posesión del agua  subterránea……………………………….…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VIII. DISCUSIÓN, CONCLUSIONES Y RECOMENDACIONES……...…..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X. BIBLIOGRAFÍA………………………………………………………………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X. ANEXOS……………………………………………………………………..</w:t>
            </w:r>
          </w:p>
        </w:tc>
        <w:tc>
          <w:tcPr>
            <w:tcW w:w="69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v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v</w:t>
            </w:r>
          </w:p>
          <w:p>
            <w:pPr>
              <w:pStyle w:val="Heading"/>
              <w:jc w:val="right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vi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i/>
                <w:szCs w:val="24"/>
                <w:lang w:val="pt-BR"/>
              </w:rPr>
              <w:t>viii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ix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x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6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7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7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2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3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4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5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8"/>
                <w:szCs w:val="8"/>
                <w:lang w:val="pt-BR"/>
              </w:rPr>
            </w:pPr>
            <w:r>
              <w:rPr>
                <w:b w:val="false"/>
                <w:sz w:val="8"/>
                <w:szCs w:val="8"/>
                <w:lang w:val="pt-BR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6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7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1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0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2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2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0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3</w:t>
            </w:r>
          </w:p>
          <w:p>
            <w:pPr>
              <w:pStyle w:val="Heading"/>
              <w:jc w:val="right"/>
              <w:rPr>
                <w:b w:val="false"/>
                <w:b w:val="false"/>
                <w:color w:val="000000"/>
                <w:szCs w:val="24"/>
                <w:lang w:val="pt-BR"/>
              </w:rPr>
            </w:pPr>
            <w:r>
              <w:rPr>
                <w:b w:val="false"/>
                <w:color w:val="000000"/>
                <w:szCs w:val="24"/>
                <w:lang w:val="pt-BR"/>
              </w:rPr>
              <w:t>35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3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4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4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4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4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  <w:p>
            <w:pPr>
              <w:pStyle w:val="Heading"/>
              <w:spacing w:lineRule="auto" w:line="24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6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7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Cs w:val="24"/>
              </w:rPr>
              <w:t>67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0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9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3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5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jc w:val="both"/>
        <w:rPr/>
      </w:pPr>
      <w:r>
        <w:rPr>
          <w:rFonts w:eastAsia="Arial"/>
          <w:b w:val="false"/>
          <w:bCs w:val="false"/>
          <w:szCs w:val="24"/>
        </w:rPr>
        <w:t xml:space="preserve">                                    </w:t>
      </w:r>
      <w:r>
        <w:rPr>
          <w:rFonts w:eastAsia="Arial"/>
          <w:b w:val="false"/>
          <w:szCs w:val="24"/>
        </w:rPr>
        <w:t xml:space="preserve"> </w:t>
      </w:r>
      <w:r>
        <w:rPr>
          <w:b w:val="false"/>
          <w:szCs w:val="24"/>
        </w:rPr>
        <w:t xml:space="preserve">Índice de mapas                                                    </w:t>
      </w:r>
      <w:r>
        <w:rPr/>
        <w:t>Página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96"/>
      </w:tblGrid>
      <w:tr>
        <w:trPr/>
        <w:tc>
          <w:tcPr>
            <w:tcW w:w="7848" w:type="dxa"/>
            <w:tcBorders/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  Ubicación del estado de Tlaxcala………………………………………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  Ubicación georeferenciada de la muestra………………...................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  Regionalización del estado de Tlaxala por acuífero………………….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  Ubicación de pozos de agua subterránea en Tlaxcala, por acuífero.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5.  Zonas de veda en el estado de Tlaxcala, por acuífero ………………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6  Ubicación de pozos de agua subterránea, según su uso……………..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 Pozos de agua subterránea en el acuífero Atoyac-Zahuapan………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 Pozos de agua subterránea en el acuífero Soltepec………….………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 Pozos de agua subterránea en el acuífero Huamantla……….………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 Pozos de agua subterránea en el acuífero Emiliano Zapata………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 Ubicación de pozos muestreados por zona de veda y profundidad…</w:t>
            </w:r>
          </w:p>
          <w:p>
            <w:pPr>
              <w:pStyle w:val="Heading"/>
              <w:spacing w:lineRule="auto" w:line="240"/>
              <w:jc w:val="both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6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5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1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3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5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9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6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6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ind w:left="2124" w:hanging="0"/>
        <w:rPr/>
      </w:pPr>
      <w:r>
        <w:rPr/>
        <w:t>Índice de cuadros                                                       Página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3"/>
        <w:gridCol w:w="715"/>
      </w:tblGrid>
      <w:tr>
        <w:trPr/>
        <w:tc>
          <w:tcPr>
            <w:tcW w:w="78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. Clasificación de los principales usos del agua ………………….………</w:t>
            </w:r>
          </w:p>
          <w:p>
            <w:pPr>
              <w:pStyle w:val="Normal"/>
              <w:tabs>
                <w:tab w:val="clear" w:pos="708"/>
                <w:tab w:val="right" w:pos="9255" w:leader="dot"/>
              </w:tabs>
              <w:spacing w:lineRule="auto" w:line="360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2. Resumen de la evolución del Marco Legal 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Cs w:val="24"/>
                <w:lang w:val="en-US" w:eastAsia="en-US"/>
              </w:rPr>
              <w:t>3.  Grado de presión sobre el agua subterránea en México 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4. Extracción de agua subterránea en México por uso ………………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Cs w:val="24"/>
                <w:lang w:val="en-US" w:eastAsia="en-US"/>
              </w:rPr>
              <w:t>5.</w:t>
            </w:r>
            <w:r>
              <w:rPr>
                <w:rFonts w:cs="Arial"/>
                <w:szCs w:val="24"/>
              </w:rPr>
              <w:t xml:space="preserve"> Pozos profundos, uso del agua y volumen concesionado por entidad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</w:t>
            </w:r>
            <w:r>
              <w:rPr>
                <w:rFonts w:cs="Arial"/>
                <w:szCs w:val="24"/>
              </w:rPr>
              <w:t>federativa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  Pozos profundos y volumen concesionado de agua subterránea en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</w:t>
            </w:r>
            <w:r>
              <w:rPr>
                <w:rFonts w:cs="Arial"/>
                <w:szCs w:val="24"/>
              </w:rPr>
              <w:t>el estado de Tlaxcala por acuífero……………………………………...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7.Tamaño y distribución de la muestra por acuífero………………….......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>8</w:t>
            </w:r>
            <w:r>
              <w:rPr>
                <w:rFonts w:cs="Arial"/>
                <w:szCs w:val="24"/>
                <w:lang w:val="es-MX"/>
              </w:rPr>
              <w:t xml:space="preserve">.  </w:t>
            </w:r>
            <w:r>
              <w:rPr>
                <w:rFonts w:cs="Arial"/>
                <w:szCs w:val="24"/>
              </w:rPr>
              <w:t>Relación de Regiones Hidrológico-Administrativas-Cuencas-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</w:t>
            </w:r>
            <w:r>
              <w:rPr>
                <w:rFonts w:cs="Arial"/>
                <w:szCs w:val="24"/>
              </w:rPr>
              <w:t>Subcuencas - Acuíferos  en el estado de Tlaxcala…………………….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 Número de pozos y volumen de agua subterránea concesionada por  acuífero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.  Pozos  y uso consuntivo del agua subterránea en Tlaxcala………...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4"/>
              </w:rPr>
              <w:t>11. Agua subterránea concesionada en el acuífero Atoyac-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Zahuapan, según su uso…………………………………………………</w:t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 xml:space="preserve">12.  Municipios con mayor concesión de agua subterránea en el  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</w:t>
            </w:r>
            <w:r>
              <w:rPr>
                <w:rFonts w:cs="Arial"/>
                <w:szCs w:val="24"/>
              </w:rPr>
              <w:t>acuífero Atoyac-Zahuapan, según su uso…………………………….</w:t>
            </w:r>
          </w:p>
          <w:p>
            <w:pPr>
              <w:pStyle w:val="TextBody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3.  Municipios con menor concesión de agua subterránea en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</w:t>
            </w:r>
            <w:r>
              <w:rPr>
                <w:rFonts w:cs="Arial"/>
                <w:bCs/>
                <w:szCs w:val="24"/>
              </w:rPr>
              <w:t>el acuífero Atoyac-Zahuapan, según su uso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14.  Agua subterránea concesionada en el acuífero  Soltepec,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</w:t>
            </w:r>
            <w:r>
              <w:rPr>
                <w:rFonts w:cs="Arial"/>
                <w:bCs/>
                <w:szCs w:val="24"/>
              </w:rPr>
              <w:t>según su uso ……………………………………………………………..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Cs w:val="24"/>
              </w:rPr>
              <w:t>15. Agua subterránea concesionada en el acuífero Huamantla, según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</w:t>
            </w:r>
            <w:r>
              <w:rPr>
                <w:rFonts w:cs="Arial"/>
                <w:bCs/>
                <w:szCs w:val="24"/>
              </w:rPr>
              <w:t>su uso………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6.  Agua subterránea concesionada en el acuífero Emiliano Zapat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bCs/>
                <w:szCs w:val="24"/>
              </w:rPr>
              <w:t xml:space="preserve">      </w:t>
            </w:r>
            <w:r>
              <w:rPr>
                <w:rFonts w:cs="Arial"/>
                <w:bCs/>
                <w:szCs w:val="24"/>
              </w:rPr>
              <w:t>según su uso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17.</w:t>
            </w:r>
            <w:r>
              <w:rPr>
                <w:rFonts w:cs="Arial"/>
                <w:szCs w:val="24"/>
              </w:rPr>
              <w:t xml:space="preserve"> Género y edad de los representantes de pozos, según uso del agua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18.  Ocupación  y nivel de escolaridad de los representantes de pozos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Bodytex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 Comparación del uso del agua según CNA y representantes</w:t>
            </w:r>
          </w:p>
          <w:p>
            <w:pPr>
              <w:pStyle w:val="Bodytex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de pozos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 xml:space="preserve">20.  Uso del agua y su relación entre volumen concesionado y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</w:t>
            </w:r>
            <w:r>
              <w:rPr>
                <w:rFonts w:cs="Arial"/>
                <w:szCs w:val="24"/>
              </w:rPr>
              <w:t>extraído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 xml:space="preserve">21.  Uso del agua subterránea por acuífero y año de perforación……….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22.  Percepción anual de disponibilidad de agua según los usuarios …..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.  Percepción anual de escasez  de agua según los usuario ……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4"/>
              </w:rPr>
              <w:t xml:space="preserve">24. Conocimiento del título de concesión por tipo de usuario…………... 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Bodytext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 Percepción sobre pago del agua por los usuarios…………..……..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6. Percepción social sobre pago adicional por  derecho al agua ………</w:t>
            </w:r>
          </w:p>
          <w:p>
            <w:pPr>
              <w:pStyle w:val="Heading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7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2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3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1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3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8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4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3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6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9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2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5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8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1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2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7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9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1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2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6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Índice de figuras                                                       </w:t>
      </w:r>
      <w:r>
        <w:rPr>
          <w:b/>
          <w:szCs w:val="24"/>
        </w:rPr>
        <w:t xml:space="preserve"> Página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96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1.   El ciclo hidrológico  del agua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2.   Ubicación del agua subterránea ………………………………….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 xml:space="preserve">3.   Distribución del agua en el mundo ……….………………..………….. </w:t>
            </w:r>
          </w:p>
          <w:p>
            <w:pPr>
              <w:pStyle w:val="Normal"/>
              <w:spacing w:lineRule="auto" w:line="360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4</w:t>
            </w:r>
            <w:r>
              <w:rPr>
                <w:rFonts w:cs="Arial"/>
                <w:szCs w:val="24"/>
                <w:lang w:val="en-US" w:eastAsia="en-US"/>
              </w:rPr>
              <w:t xml:space="preserve">    Elementos para valorar el agua ……………………………....…….....</w:t>
            </w:r>
          </w:p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5.   Regiones Hidrológico-Administrativas en México ……………....……</w:t>
            </w:r>
          </w:p>
          <w:p>
            <w:pPr>
              <w:pStyle w:val="Normal"/>
              <w:spacing w:lineRule="auto" w:line="36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6.   Acuíferos sobreexplotados y zonas de veda en México…….………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7.   Uso del agua en 10 municipios con mayor concesión en el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</w:t>
            </w:r>
            <w:r>
              <w:rPr>
                <w:rFonts w:cs="Arial"/>
                <w:szCs w:val="24"/>
              </w:rPr>
              <w:t>acuífero Atoyac-Zahuapan…………………………………………...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8.   Distribución y uso  del agua  en el acuífero Soltepec………….…...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9.   Distribución y uso  del agua en el acuífero Huamantla……….…….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  Distribución y uso  del agua  en el acuífero Emiliano Zapata………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  Año de perforación de pozos por uso y acuífero…………………….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  Sanciones a aplicar a morosos, según usuarios …………………….</w:t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.  Usuarios organizados para el uso del agua ……………………….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6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0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5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1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4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7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4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4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7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7" w:footer="708" w:bottom="1417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14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NO">
    <w:name w:val="UNO"/>
    <w:qFormat/>
    <w:pPr>
      <w:widowControl/>
      <w:autoSpaceDE w:val="false"/>
      <w:bidi w:val="0"/>
      <w:spacing w:before="144" w:after="0"/>
      <w:jc w:val="both"/>
    </w:pPr>
    <w:rPr>
      <w:rFonts w:ascii="Arial Narrow" w:hAnsi="Arial Narrow" w:eastAsia="Times New Roman" w:cs="Arial Narrow"/>
      <w:b/>
      <w:bCs/>
      <w:color w:val="000000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spacing w:before="40" w:after="40"/>
      <w:ind w:firstLine="220"/>
      <w:jc w:val="both"/>
    </w:pPr>
    <w:rPr>
      <w:rFonts w:ascii="Arial Narrow" w:hAnsi="Arial Narrow" w:eastAsia="Times New Roman" w:cs="Arial Narrow"/>
      <w:color w:val="000000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0:22:00Z</dcterms:created>
  <dc:creator>lourdes</dc:creator>
  <dc:description/>
  <cp:keywords/>
  <dc:language>en-US</dc:language>
  <cp:lastModifiedBy>Lourdez Hernandez</cp:lastModifiedBy>
  <cp:lastPrinted>2006-07-06T14:27:00Z</cp:lastPrinted>
  <dcterms:modified xsi:type="dcterms:W3CDTF">2006-07-06T19:28:00Z</dcterms:modified>
  <cp:revision>26</cp:revision>
  <dc:subject/>
  <dc:title>                             COLEGIO DE POSTGRADUADOS</dc:title>
</cp:coreProperties>
</file>