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/>
        <w:t>1. TERRITORIO Y POBLACIÓN COMARCALES SEGÚN LA GENERALITAT DE CATALUNYA. ÁMBITOS DEL PLAN TERRITORIAL GENERAL. AÑO 199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566" w:type="dxa"/>
        <w:jc w:val="left"/>
        <w:tblInd w:w="9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6"/>
        <w:gridCol w:w="1920"/>
        <w:gridCol w:w="1200"/>
        <w:gridCol w:w="1340"/>
        <w:gridCol w:w="1220"/>
      </w:tblGrid>
      <w:tr>
        <w:trPr>
          <w:trHeight w:val="2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ficie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96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 96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Comar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ab.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.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,2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.1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,4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6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Urgel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6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5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6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.9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,4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2.5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7,8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1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9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.4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2,5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9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1.3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97,4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dany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a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igu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4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.7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5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9.0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4,2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esm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6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8.8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3,5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ntsi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7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gue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2,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9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9,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6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4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v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ragon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0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0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gel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 d'Ar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.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0,6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12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75" w:type="dxa"/>
        <w:jc w:val="left"/>
        <w:tblInd w:w="88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1800"/>
        <w:gridCol w:w="1260"/>
        <w:gridCol w:w="1440"/>
        <w:gridCol w:w="1260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ficie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9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 9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Ámbit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Ámbi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ab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unya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95,3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0.04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90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mbito Metropolit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5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8.0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6,7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rcas de Gir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9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 de Tarrag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7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8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s de l'Eb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1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6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mbito de Ponien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77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.3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rcas Central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uente:</w:t>
      </w:r>
      <w:r>
        <w:rPr/>
        <w:t xml:space="preserve"> </w:t>
        <w:tab/>
      </w:r>
      <w:r>
        <w:rPr>
          <w:i/>
          <w:iCs/>
        </w:rPr>
        <w:t xml:space="preserve">Institut d’Estadística de Catalunya (IDESCAT). 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Institut Cartogràfic de Cataluny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1134" w:gutter="0" w:header="709" w:top="1418" w:footer="709" w:bottom="1418"/>
      <w:pgNumType w:start="3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7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7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7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7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rPr/>
    </w:pPr>
    <w:r>
      <w:rPr>
        <w:rFonts w:cs="Arial" w:ascii="Arial" w:hAnsi="Arial"/>
        <w:sz w:val="20"/>
      </w:rPr>
      <w:t>APLICACIÓN DEL MODELO (DATOS REFERENTES A LOS AÑOS 1975, 1981, 1986, 1991, 1995, 1996, 1999, 2000 Y 2002)</w:t>
    </w: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EX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8:19:00Z</dcterms:created>
  <dc:creator>José Mª Franquet Bernis</dc:creator>
  <dc:description/>
  <dc:language>en-US</dc:language>
  <cp:lastModifiedBy>Franquet</cp:lastModifiedBy>
  <cp:lastPrinted>2006-06-14T13:20:00Z</cp:lastPrinted>
  <dcterms:modified xsi:type="dcterms:W3CDTF">2007-04-03T10:16:00Z</dcterms:modified>
  <cp:revision>13</cp:revision>
  <dc:subject/>
  <dc:title>Territorio y población (1996)</dc:title>
</cp:coreProperties>
</file>