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lang w:val="ca-ES"/>
        </w:rPr>
        <w:t>4. RELACIÓN R</w:t>
      </w:r>
      <w:r>
        <w:rPr>
          <w:rFonts w:cs="Arial" w:ascii="Arial" w:hAnsi="Arial"/>
          <w:b/>
          <w:bCs/>
          <w:vertAlign w:val="subscript"/>
          <w:lang w:val="ca-ES"/>
        </w:rPr>
        <w:t>j</w:t>
      </w:r>
      <w:r>
        <w:rPr>
          <w:rFonts w:cs="Arial" w:ascii="Arial" w:hAnsi="Arial"/>
          <w:b/>
          <w:bCs/>
          <w:lang w:val="ca-ES"/>
        </w:rPr>
        <w:t>/R</w:t>
      </w:r>
      <w:r>
        <w:rPr>
          <w:rFonts w:cs="Arial" w:ascii="Arial" w:hAnsi="Arial"/>
          <w:b/>
          <w:bCs/>
          <w:vertAlign w:val="subscript"/>
          <w:lang w:val="ca-ES"/>
        </w:rPr>
        <w:t>i</w:t>
      </w:r>
      <w:r>
        <w:rPr>
          <w:rFonts w:cs="Arial" w:ascii="Arial" w:hAnsi="Arial"/>
          <w:b/>
          <w:bCs/>
          <w:lang w:val="ca-ES"/>
        </w:rPr>
        <w:t xml:space="preserve"> Y FUERZA DE ATRACCIÓN ECONÓMICA ENTRE LAS COMARCAS DE CATALUÑA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57630</wp:posOffset>
                </wp:positionV>
                <wp:extent cx="3009900" cy="7346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734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8" w:type="dxa"/>
                                <w:left w:w="8" w:type="dxa"/>
                                <w:bottom w:w="0" w:type="dxa"/>
                                <w:right w:w="8" w:type="dxa"/>
                              </w:tblCellMar>
                            </w:tblPr>
                            <w:tblGrid>
                              <w:gridCol w:w="860"/>
                              <w:gridCol w:w="1660"/>
                              <w:gridCol w:w="1120"/>
                              <w:gridCol w:w="11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arca j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j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0"/>
                                      <w:szCs w:val="20"/>
                                    </w:rPr>
                                    <w:t>Barcelonès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  <w:t>31,12988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57,586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  <w:t>Segri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  <w:t>16,0193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,565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  <w:t>Baix Camp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0"/>
                                      <w:szCs w:val="20"/>
                                    </w:rPr>
                                    <w:t>12,4751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,343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0"/>
                                      <w:szCs w:val="20"/>
                                    </w:rPr>
                                    <w:t>Gironès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0"/>
                                      <w:szCs w:val="20"/>
                                    </w:rPr>
                                    <w:t>6,50533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334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0"/>
                                      <w:szCs w:val="20"/>
                                    </w:rPr>
                                    <w:t>Baix Ebre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  <w:t>4,68275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,584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  <w:t>Tarragonès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  <w:t>4,45196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4,640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  <w:t>Maresme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  <w:t>4,12507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6,514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  <w:t>Bages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0"/>
                                      <w:szCs w:val="20"/>
                                    </w:rPr>
                                    <w:t>3,07748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276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oia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75375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69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allès Occidental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,7469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58,352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lt  Empord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,13561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,334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FF00FF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FF"/>
                                      <w:sz w:val="20"/>
                                      <w:szCs w:val="20"/>
                                      <w:lang w:val="en-GB"/>
                                    </w:rPr>
                                    <w:t>Alt Urgell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1191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1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sona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08576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0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FF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FF"/>
                                      <w:sz w:val="20"/>
                                      <w:szCs w:val="20"/>
                                    </w:rPr>
                                    <w:t>Vall d'Aran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00635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0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FF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FF"/>
                                      <w:sz w:val="20"/>
                                      <w:szCs w:val="20"/>
                                    </w:rPr>
                                    <w:t>Bergued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76167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72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arraf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71666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806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allès Oriental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61922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,687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'Urgell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60548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97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arrotxa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56761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7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FF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FF"/>
                                      <w:sz w:val="20"/>
                                      <w:szCs w:val="20"/>
                                    </w:rPr>
                                    <w:t>Pallars Juss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49664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5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a Noguera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,36016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,246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lt Penedès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,09493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,647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lt Camp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0291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70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ibera d,Ebre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685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45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s  Garrigues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3744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20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la d'Urgell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86427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64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FF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FF"/>
                                      <w:sz w:val="20"/>
                                      <w:szCs w:val="20"/>
                                    </w:rPr>
                                    <w:t>Alta Ribagorça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78131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2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ca de Barber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76526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13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garra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7453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77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FF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FF"/>
                                      <w:sz w:val="20"/>
                                      <w:szCs w:val="20"/>
                                    </w:rPr>
                                    <w:t>Cerdanya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8756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1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ipollès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,67492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,087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Baix Penedès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,56115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,895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Baix Llobregat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,55551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63,728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Montsi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5271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545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FF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FF"/>
                                      <w:sz w:val="20"/>
                                      <w:szCs w:val="20"/>
                                    </w:rPr>
                                    <w:t>Solsonès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9158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4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FF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FF"/>
                                      <w:sz w:val="20"/>
                                      <w:szCs w:val="20"/>
                                    </w:rPr>
                                    <w:t>Pallars Sobir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3114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3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aix Empord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1417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12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la de l'Estany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7727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70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a Selva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3072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35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iorat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2038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37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ra Alta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8542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12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9337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,819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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,47443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4,053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V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8659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528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578.45pt;mso-wrap-distance-left:7.05pt;mso-wrap-distance-right:7.05pt;mso-wrap-distance-top:0pt;mso-wrap-distance-bottom:0pt;margin-top:106.9pt;mso-position-vertical-relative:page;margin-left:9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40" w:type="dxa"/>
                        <w:jc w:val="left"/>
                        <w:tblInd w:w="0" w:type="dxa"/>
                        <w:tblLayout w:type="fixed"/>
                        <w:tblCellMar>
                          <w:top w:w="8" w:type="dxa"/>
                          <w:left w:w="8" w:type="dxa"/>
                          <w:bottom w:w="0" w:type="dxa"/>
                          <w:right w:w="8" w:type="dxa"/>
                        </w:tblCellMar>
                      </w:tblPr>
                      <w:tblGrid>
                        <w:gridCol w:w="860"/>
                        <w:gridCol w:w="1660"/>
                        <w:gridCol w:w="1120"/>
                        <w:gridCol w:w="11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marca j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/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0"/>
                                <w:szCs w:val="20"/>
                              </w:rPr>
                              <w:t>Barcelonès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  <w:t>31,12988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57,5860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  <w:t>Segri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  <w:t>16,0193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,565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  <w:t>Baix Camp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0"/>
                                <w:szCs w:val="20"/>
                              </w:rPr>
                              <w:t>12,4751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,3439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0"/>
                                <w:szCs w:val="20"/>
                              </w:rPr>
                              <w:t>Gironès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0"/>
                                <w:szCs w:val="20"/>
                              </w:rPr>
                              <w:t>6,50533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3344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0"/>
                                <w:szCs w:val="20"/>
                              </w:rPr>
                              <w:t>Baix Ebre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  <w:t>4,68275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,5840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  <w:t>Tarragonès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  <w:t>4,45196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4,6409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  <w:t>Maresme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  <w:t>4,12507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6,5147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  <w:t>Bages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0"/>
                                <w:szCs w:val="20"/>
                              </w:rPr>
                              <w:t>3,07748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2767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oia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75375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695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allès Occidental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,7469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58,3528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lt  Empord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,13561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,3346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FF00FF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FF"/>
                                <w:sz w:val="20"/>
                                <w:szCs w:val="20"/>
                                <w:lang w:val="en-GB"/>
                              </w:rPr>
                              <w:t>Alt Urgell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1191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130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sona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08576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01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FF"/>
                                <w:sz w:val="20"/>
                                <w:szCs w:val="20"/>
                              </w:rPr>
                              <w:t>Vall d'Aran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00635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09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FF"/>
                                <w:sz w:val="20"/>
                                <w:szCs w:val="20"/>
                              </w:rPr>
                              <w:t>Bergued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76167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720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arraf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71666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8069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allès Oriental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61922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,6876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'Urgell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60548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975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arrotxa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56761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7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FF"/>
                                <w:sz w:val="20"/>
                                <w:szCs w:val="20"/>
                              </w:rPr>
                              <w:t>Pallars Juss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49664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5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 Noguera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,36016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,2461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lt Penedès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,09493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,6477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lt Camp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0291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707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bera d,Ebre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685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459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s  Garrigues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3744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208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a d'Urgell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86427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646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FF"/>
                                <w:sz w:val="20"/>
                                <w:szCs w:val="20"/>
                              </w:rPr>
                              <w:t>Alta Ribagorça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78131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20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ca de Barber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76526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137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garra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7453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776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FF"/>
                                <w:sz w:val="20"/>
                                <w:szCs w:val="20"/>
                              </w:rPr>
                              <w:t>Cerdanya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8756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12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pollès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,67492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,0878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Baix Penedès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,56115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,8954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Baix Llobregat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,55551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63,7289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Montsi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5271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5458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FF"/>
                                <w:sz w:val="20"/>
                                <w:szCs w:val="20"/>
                              </w:rPr>
                              <w:t>Solsonès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9158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401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FF"/>
                                <w:sz w:val="20"/>
                                <w:szCs w:val="20"/>
                              </w:rPr>
                              <w:t>Pallars Sobir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3114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3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ix Empord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1417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12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a de l'Estany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7727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7000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 Selva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3072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35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iorat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2038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375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ra Alta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8542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124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9337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,819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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,47443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4,05392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V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8659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528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2268" w:gutter="0" w:header="709" w:top="1418" w:footer="709" w:bottom="1418"/>
      <w:pgNumType w:start="4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6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6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8504"/>
        <w:tab w:val="center" w:pos="4252" w:leader="none"/>
        <w:tab w:val="right" w:pos="8789" w:leader="none"/>
      </w:tabs>
      <w:ind w:right="51" w:hanging="0"/>
      <w:rPr/>
    </w:pPr>
    <w:r>
      <w:rPr>
        <w:rFonts w:cs="Arial" w:ascii="Arial" w:hAnsi="Arial"/>
        <w:sz w:val="20"/>
      </w:rPr>
      <w:t>APLICACIÓN DEL MODELO (DATOS REFERENTES A LOS AÑOS 1975, 1981, 1986, 1991, 1995, 1996, 1999, 2000 Y 2002)</w:t>
    </w:r>
    <w:r>
      <w:rPr>
        <w:sz w:val="20"/>
      </w:rPr>
      <w:tab/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8:46:00Z</dcterms:created>
  <dc:creator>José Mª Franquet Bernis</dc:creator>
  <dc:description/>
  <dc:language>en-US</dc:language>
  <cp:lastModifiedBy>Franquet</cp:lastModifiedBy>
  <cp:lastPrinted>2007-03-16T17:48:00Z</cp:lastPrinted>
  <dcterms:modified xsi:type="dcterms:W3CDTF">2007-04-03T10:42:00Z</dcterms:modified>
  <cp:revision>17</cp:revision>
  <dc:subject/>
  <dc:title>Relación Rj/Ri entre comarcas</dc:title>
</cp:coreProperties>
</file>