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>6. ATRACCIÓN ENTRE COMARCAS (DATOS DE 1995)</w:t>
      </w:r>
    </w:p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tbl>
      <w:tblPr>
        <w:tblW w:w="9884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780"/>
        <w:gridCol w:w="1820"/>
        <w:gridCol w:w="782"/>
        <w:gridCol w:w="820"/>
        <w:gridCol w:w="1082"/>
        <w:gridCol w:w="700"/>
        <w:gridCol w:w="700"/>
        <w:gridCol w:w="700"/>
        <w:gridCol w:w="800"/>
        <w:gridCol w:w="700"/>
      </w:tblGrid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6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44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7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4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 Empor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42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5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92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09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446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8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26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.9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66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5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14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95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07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3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95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8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95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87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0.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s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0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2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86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73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8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.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9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6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4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7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3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.507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7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1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8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18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46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3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9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48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6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6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4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4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33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34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6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7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07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3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733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0.9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80</w:t>
            </w:r>
          </w:p>
        </w:tc>
      </w:tr>
      <w:tr>
        <w:trPr>
          <w:trHeight w:val="37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9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3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50.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 Garrigu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2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99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5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86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3.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96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7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9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si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0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5.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/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63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5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9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3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55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6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6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8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04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4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9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2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6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1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0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3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6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25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2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8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1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58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9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7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21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6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5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93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4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2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98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6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2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17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9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4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40,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.700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2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2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80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70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7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1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51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19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737" w:gutter="0" w:header="709" w:top="1418" w:footer="709" w:bottom="1418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6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6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6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6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21:00Z</dcterms:created>
  <dc:creator>José Mª Franquet Bernis</dc:creator>
  <dc:description/>
  <dc:language>en-US</dc:language>
  <cp:lastModifiedBy>Franquet</cp:lastModifiedBy>
  <dcterms:modified xsi:type="dcterms:W3CDTF">2007-04-03T10:44:00Z</dcterms:modified>
  <cp:revision>25</cp:revision>
  <dc:subject/>
  <dc:title>Atracción entre comarcas (95)</dc:title>
</cp:coreProperties>
</file>