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7. COCIENTES DE RENTA, FUERZA DE ATRACCIÓN ECONÓMICA Y DETERMINACIÓN DE PUNTOS FRONTERA ENTRE LAS COMARCAS CATALANA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T CAMP</w:t>
      </w:r>
    </w:p>
    <w:p>
      <w:pPr>
        <w:pStyle w:val="Normal"/>
        <w:rPr/>
      </w:pPr>
      <w:r>
        <w:rPr/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678"/>
        <w:gridCol w:w="779"/>
        <w:gridCol w:w="862"/>
        <w:gridCol w:w="969"/>
        <w:gridCol w:w="667"/>
        <w:gridCol w:w="747"/>
        <w:gridCol w:w="714"/>
        <w:gridCol w:w="912"/>
      </w:tblGrid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Heading2"/>
              <w:ind w:left="5" w:hanging="5"/>
              <w:rPr>
                <w:rFonts w:eastAsia="Arial Unicode MS"/>
              </w:rPr>
            </w:pPr>
            <w:r>
              <w:rPr/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6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8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20,11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9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1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,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5,57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4,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,4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4,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,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68,98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,3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9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2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5,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6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,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92,87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5,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5,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4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20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3,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,6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4,7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3,78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9,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T EMPORD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417"/>
        <w:gridCol w:w="779"/>
        <w:gridCol w:w="862"/>
        <w:gridCol w:w="962"/>
        <w:gridCol w:w="567"/>
        <w:gridCol w:w="815"/>
        <w:gridCol w:w="612"/>
        <w:gridCol w:w="838"/>
      </w:tblGrid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6,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05,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96,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96,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68,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3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 PENEDÈS</w:t>
      </w:r>
    </w:p>
    <w:p>
      <w:pPr>
        <w:pStyle w:val="Normal"/>
        <w:rPr/>
      </w:pPr>
      <w:r>
        <w:rPr/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1406"/>
        <w:gridCol w:w="795"/>
        <w:gridCol w:w="878"/>
        <w:gridCol w:w="978"/>
        <w:gridCol w:w="631"/>
        <w:gridCol w:w="954"/>
        <w:gridCol w:w="676"/>
        <w:gridCol w:w="843"/>
      </w:tblGrid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,36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0,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81,48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,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9,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96,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0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2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70,48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,7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8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8,7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2,24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01,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2,2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71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0,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4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20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5,26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,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,9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T URGEL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380"/>
        <w:gridCol w:w="911"/>
        <w:gridCol w:w="966"/>
        <w:gridCol w:w="1118"/>
        <w:gridCol w:w="618"/>
        <w:gridCol w:w="806"/>
        <w:gridCol w:w="612"/>
        <w:gridCol w:w="779"/>
      </w:tblGrid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4,5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5,35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1,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7,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7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3,05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3,9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,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9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20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2,89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,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,6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8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LTA RIBAGORÇA</w:t>
      </w:r>
    </w:p>
    <w:p>
      <w:pPr>
        <w:pStyle w:val="Normal"/>
        <w:rPr/>
      </w:pPr>
      <w:r>
        <w:rPr/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400"/>
        <w:gridCol w:w="779"/>
        <w:gridCol w:w="890"/>
        <w:gridCol w:w="962"/>
        <w:gridCol w:w="645"/>
        <w:gridCol w:w="806"/>
        <w:gridCol w:w="612"/>
        <w:gridCol w:w="779"/>
      </w:tblGrid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4,85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,8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,13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,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1,3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2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,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,57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20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,6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6,88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OIA</w:t>
      </w:r>
    </w:p>
    <w:p>
      <w:pPr>
        <w:pStyle w:val="Normal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735"/>
        <w:gridCol w:w="779"/>
        <w:gridCol w:w="890"/>
        <w:gridCol w:w="962"/>
        <w:gridCol w:w="695"/>
        <w:gridCol w:w="806"/>
        <w:gridCol w:w="763"/>
        <w:gridCol w:w="1011"/>
      </w:tblGrid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3,2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783,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3,29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1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96,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7,6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4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0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5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343,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15,6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5,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,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713,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42,5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3,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,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497,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1,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7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BAGES</w:t>
      </w:r>
    </w:p>
    <w:p>
      <w:pPr>
        <w:pStyle w:val="Normal"/>
        <w:rPr/>
      </w:pPr>
      <w:r>
        <w:rPr/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657"/>
        <w:gridCol w:w="779"/>
        <w:gridCol w:w="890"/>
        <w:gridCol w:w="962"/>
        <w:gridCol w:w="612"/>
        <w:gridCol w:w="806"/>
        <w:gridCol w:w="612"/>
        <w:gridCol w:w="779"/>
      </w:tblGrid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01,1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9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4,69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6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59,07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2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37,27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4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20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83,45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 CAMP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35"/>
        <w:gridCol w:w="779"/>
        <w:gridCol w:w="862"/>
        <w:gridCol w:w="962"/>
        <w:gridCol w:w="612"/>
        <w:gridCol w:w="890"/>
        <w:gridCol w:w="612"/>
        <w:gridCol w:w="779"/>
      </w:tblGrid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7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5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3,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1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74,0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61,4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827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5,2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39,3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9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3,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88,5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2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675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4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IX EBRE</w:t>
      </w:r>
    </w:p>
    <w:p>
      <w:pPr>
        <w:pStyle w:val="Normal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481"/>
        <w:gridCol w:w="905"/>
        <w:gridCol w:w="862"/>
        <w:gridCol w:w="962"/>
        <w:gridCol w:w="702"/>
        <w:gridCol w:w="806"/>
        <w:gridCol w:w="770"/>
        <w:gridCol w:w="778"/>
      </w:tblGrid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5,99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1,09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4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25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98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20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5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2,0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IX EMPORD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2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Heading3"/>
              <w:ind w:left="10" w:hanging="10"/>
              <w:rPr>
                <w:rFonts w:eastAsia="Arial Unicode MS"/>
              </w:rPr>
            </w:pPr>
            <w:r>
              <w:rPr/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19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6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5,49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mpordà -199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8,88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3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19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96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13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0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mpordà -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01,64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20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1,68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LLOBREGAT</w:t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1612"/>
        <w:gridCol w:w="764"/>
        <w:gridCol w:w="872"/>
        <w:gridCol w:w="979"/>
        <w:gridCol w:w="560"/>
        <w:gridCol w:w="1087"/>
        <w:gridCol w:w="603"/>
        <w:gridCol w:w="764"/>
      </w:tblGrid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3,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783,6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37,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,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219,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3,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0,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496,24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492,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9,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265,3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7,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0,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8,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343,56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,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001,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219,1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5,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,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0,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713,7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,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962,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4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306,3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200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2,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1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,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2,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.497,4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,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160,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8,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10,3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PENEDÈS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354"/>
        <w:gridCol w:w="905"/>
        <w:gridCol w:w="910"/>
        <w:gridCol w:w="1085"/>
        <w:gridCol w:w="730"/>
        <w:gridCol w:w="905"/>
        <w:gridCol w:w="612"/>
        <w:gridCol w:w="779"/>
      </w:tblGrid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71,54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6,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4,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60,82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7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63,78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26,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1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2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5,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08,76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01,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3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20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78,59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80,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3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3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BARCELONÉS</w:t>
      </w:r>
    </w:p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1612"/>
        <w:gridCol w:w="779"/>
        <w:gridCol w:w="868"/>
        <w:gridCol w:w="962"/>
        <w:gridCol w:w="567"/>
        <w:gridCol w:w="1113"/>
        <w:gridCol w:w="612"/>
        <w:gridCol w:w="779"/>
      </w:tblGrid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1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784,51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6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37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612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5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5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74,15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0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492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974,0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4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7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245,14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3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001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477,1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9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7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9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41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962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951,6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200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6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7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.166,1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9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160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224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BERGUEDÀ</w:t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079"/>
        <w:gridCol w:w="779"/>
        <w:gridCol w:w="890"/>
        <w:gridCol w:w="962"/>
        <w:gridCol w:w="724"/>
        <w:gridCol w:w="957"/>
        <w:gridCol w:w="725"/>
        <w:gridCol w:w="779"/>
      </w:tblGrid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57,41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,8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6,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8,2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5,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3,45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7,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7,0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2,8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3,07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RDANYA</w:t>
      </w:r>
    </w:p>
    <w:p>
      <w:pPr>
        <w:pStyle w:val="Normal"/>
        <w:rPr/>
      </w:pPr>
      <w:r>
        <w:rPr/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079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,6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,7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5,65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7,23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2,8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A DE BARBERÀ</w:t>
      </w:r>
    </w:p>
    <w:p>
      <w:pPr>
        <w:pStyle w:val="Normal"/>
        <w:rPr/>
      </w:pPr>
      <w:r>
        <w:rPr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368"/>
        <w:gridCol w:w="779"/>
        <w:gridCol w:w="862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10,6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71,48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94,18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2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5,1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20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33,66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RRAF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514"/>
        <w:gridCol w:w="900"/>
        <w:gridCol w:w="900"/>
        <w:gridCol w:w="900"/>
        <w:gridCol w:w="720"/>
        <w:gridCol w:w="1080"/>
        <w:gridCol w:w="720"/>
        <w:gridCol w:w="900"/>
      </w:tblGrid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6,15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0,7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26,79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2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01,56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20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80,2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RROTXA</w:t>
      </w:r>
    </w:p>
    <w:p>
      <w:pPr>
        <w:pStyle w:val="Normal"/>
        <w:rPr/>
      </w:pPr>
      <w:r>
        <w:rPr/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315"/>
        <w:gridCol w:w="892"/>
        <w:gridCol w:w="932"/>
        <w:gridCol w:w="994"/>
        <w:gridCol w:w="764"/>
        <w:gridCol w:w="822"/>
        <w:gridCol w:w="744"/>
        <w:gridCol w:w="824"/>
      </w:tblGrid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8,5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5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1,4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6,18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,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2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9,4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2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4,24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IRONÈS</w:t>
      </w:r>
    </w:p>
    <w:p>
      <w:pPr>
        <w:pStyle w:val="Normal"/>
        <w:rPr/>
      </w:pPr>
      <w:r>
        <w:rPr/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428"/>
        <w:gridCol w:w="779"/>
        <w:gridCol w:w="890"/>
        <w:gridCol w:w="962"/>
        <w:gridCol w:w="583"/>
        <w:gridCol w:w="906"/>
        <w:gridCol w:w="628"/>
        <w:gridCol w:w="795"/>
      </w:tblGrid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6,89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64,79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20,47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2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,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45,38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2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78,85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5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,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 NOGUERA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301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–19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19,75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19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1,78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199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3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63,95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2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1,81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20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8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0,46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 SEL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4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6,4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95,04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9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44,65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6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6,3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0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49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6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S GARRIGUES</w:t>
      </w:r>
    </w:p>
    <w:p>
      <w:pPr>
        <w:pStyle w:val="Normal"/>
        <w:rPr/>
      </w:pPr>
      <w:r>
        <w:rPr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1735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8,01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,42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,2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7,8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2,51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’URGELL</w:t>
      </w:r>
    </w:p>
    <w:p>
      <w:pPr>
        <w:pStyle w:val="Normal"/>
        <w:rPr/>
      </w:pPr>
      <w:r>
        <w:rPr/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1776"/>
        <w:gridCol w:w="779"/>
        <w:gridCol w:w="890"/>
        <w:gridCol w:w="1056"/>
        <w:gridCol w:w="709"/>
        <w:gridCol w:w="806"/>
        <w:gridCol w:w="751"/>
        <w:gridCol w:w="779"/>
      </w:tblGrid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9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4,87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8,08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2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1,73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20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0,7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RESM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412"/>
        <w:gridCol w:w="677"/>
        <w:gridCol w:w="862"/>
        <w:gridCol w:w="928"/>
        <w:gridCol w:w="567"/>
        <w:gridCol w:w="1001"/>
        <w:gridCol w:w="612"/>
        <w:gridCol w:w="985"/>
      </w:tblGrid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0,2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8,7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esme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5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88,69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9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,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4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599,3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0,1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esme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5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9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91,48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5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6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92,7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0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NTSI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156"/>
        <w:gridCol w:w="779"/>
        <w:gridCol w:w="862"/>
        <w:gridCol w:w="962"/>
        <w:gridCol w:w="657"/>
        <w:gridCol w:w="806"/>
        <w:gridCol w:w="644"/>
        <w:gridCol w:w="905"/>
      </w:tblGrid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ntsià -19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4,4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19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9,85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199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2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7,44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2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0,0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20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4,5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SONA</w:t>
      </w:r>
    </w:p>
    <w:p>
      <w:pPr>
        <w:pStyle w:val="Normal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14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2,0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42,09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1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10,8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4,76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7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39,52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2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LLARS JUSS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424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Jussà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,3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Jussà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28,6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3,0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52,12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58,37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LLARS SOBIRÀ</w:t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1424"/>
        <w:gridCol w:w="779"/>
        <w:gridCol w:w="890"/>
        <w:gridCol w:w="962"/>
        <w:gridCol w:w="646"/>
        <w:gridCol w:w="806"/>
        <w:gridCol w:w="708"/>
        <w:gridCol w:w="779"/>
      </w:tblGrid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1,46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,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,23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3,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8,45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,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,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3,88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8,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,64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A DE L’ESTAN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212"/>
        <w:gridCol w:w="779"/>
        <w:gridCol w:w="890"/>
        <w:gridCol w:w="962"/>
        <w:gridCol w:w="666"/>
        <w:gridCol w:w="806"/>
        <w:gridCol w:w="612"/>
        <w:gridCol w:w="779"/>
      </w:tblGrid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6,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7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5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9,01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8,19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96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4,62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96,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7,93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20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3,03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3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A D’URGEL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308"/>
        <w:gridCol w:w="779"/>
        <w:gridCol w:w="851"/>
        <w:gridCol w:w="962"/>
        <w:gridCol w:w="680"/>
        <w:gridCol w:w="806"/>
        <w:gridCol w:w="746"/>
        <w:gridCol w:w="779"/>
      </w:tblGrid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8,7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4,74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5,57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5,23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20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8,44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IOR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735"/>
        <w:gridCol w:w="779"/>
        <w:gridCol w:w="862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,5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,8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,42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,2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7,3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BERA D’EBR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1368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5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4,99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1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92,6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24,09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2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34,93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20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6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58,6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POLL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1079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22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6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8,5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5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8,98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7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0,9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2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8,3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GARR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735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2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7,5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,1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3,6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4,29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GRI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84"/>
        <w:gridCol w:w="795"/>
        <w:gridCol w:w="906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grià -19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27,81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19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95,18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19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853,05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79,74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20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42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LSON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173"/>
        <w:gridCol w:w="795"/>
        <w:gridCol w:w="906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7,4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9,83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1,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,3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,2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9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23,92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59,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2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,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,79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20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2,61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3,4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ARRAGON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78"/>
        <w:gridCol w:w="811"/>
        <w:gridCol w:w="894"/>
        <w:gridCol w:w="994"/>
        <w:gridCol w:w="599"/>
        <w:gridCol w:w="922"/>
        <w:gridCol w:w="644"/>
        <w:gridCol w:w="811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3,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12,25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6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0,8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634,17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,6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827,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01,98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,4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2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29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8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005,01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6,4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20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675,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74,81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4,3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RA AL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344"/>
        <w:gridCol w:w="795"/>
        <w:gridCol w:w="878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,11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,27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6,81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2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7,66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200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97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ALL D’ARA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424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 d'Aran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,17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4,86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,60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5,58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8,95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VALLÈS OCCIDENTA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460"/>
        <w:gridCol w:w="827"/>
        <w:gridCol w:w="938"/>
        <w:gridCol w:w="1049"/>
        <w:gridCol w:w="599"/>
        <w:gridCol w:w="1033"/>
        <w:gridCol w:w="644"/>
        <w:gridCol w:w="696"/>
      </w:tblGrid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1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,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,2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66,13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6,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,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1,4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94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9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9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093,51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0,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,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7,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59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3,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210,84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3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8,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69,7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7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1,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4,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43,2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38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5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81,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2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3,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7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2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8,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491,07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9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8,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58,8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ALLÈS ORIENTA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89"/>
        <w:gridCol w:w="811"/>
        <w:gridCol w:w="922"/>
        <w:gridCol w:w="1033"/>
        <w:gridCol w:w="599"/>
        <w:gridCol w:w="1033"/>
        <w:gridCol w:w="644"/>
        <w:gridCol w:w="707"/>
      </w:tblGrid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,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39,34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1,7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,5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3,7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,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65,83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5,7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,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7,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8,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18,15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7,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,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60,9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2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5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07,79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7,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5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2,4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20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8,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63,23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7,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1,5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71" w:right="964" w:gutter="0" w:header="709" w:top="1418" w:footer="709" w:bottom="1247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0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0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sz w:val="20"/>
      </w:rPr>
    </w:pPr>
    <w:r>
      <w:rPr>
        <w:rFonts w:cs="Arial" w:ascii="Arial" w:hAnsi="Arial"/>
        <w:sz w:val="20"/>
      </w:rPr>
      <w:t>ANEXO 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" w:hanging="1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5:00Z</dcterms:created>
  <dc:creator>José Mª Franquet Bernis</dc:creator>
  <dc:description/>
  <dc:language>en-US</dc:language>
  <cp:lastModifiedBy>Franquet</cp:lastModifiedBy>
  <cp:lastPrinted>2007-03-16T18:35:00Z</cp:lastPrinted>
  <dcterms:modified xsi:type="dcterms:W3CDTF">2007-04-03T10:45:00Z</dcterms:modified>
  <cp:revision>39</cp:revision>
  <dc:subject/>
  <dc:title>Regionalización</dc:title>
</cp:coreProperties>
</file>