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1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1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1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1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ÍNDICE DE MAPAS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VISIÓN TERRITORIAL ACTUAL DE CATALUÑA EN 4 PROVINCIAS Y 41 COMARCA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TRICCIONES ESPACIALES ESTADIMÉTRICAS PARA LA MUNICIPALIZACIÓ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TRICCIONES ESPACIALES ESTADIMÉTRICAS PARA LA COMARCALIZACIÓ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ARCALIZACIÓN GEOMÉTRIC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ARCALIZACIÓN FINAL POR AJUSTE DE LÍNEAS GEOMÉTRICAS A LOS TÉRMINOS MUNICIPALES (38 COMARCAS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ARCALIZACIÓN FINAL POR AJUSTE DE LÍNEAS GEOMÉTRICAS A LOS TÉRMINOS MUNICIPALES (32 COMARCAS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TRICCIONES ESPACIALES ESTADIMÉTRICAS PARA LA REGIONALIZACIÓ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ONALIZACIÓN GEOMÉTRICA (38 COMARCAS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ONALIZACIÓN GEOMÉTRICA (32 COMARCAS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ONALIZACIÓN FINAL (38 COMARCAS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ONALIZACIÓN FINAL (32 COMARCAS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UESTA DE ORGANIZACIÓN TERRITORIAL: VEGUERÍAS, COMARCAS Y MUNICIPIOS (INFORME “ROCA”, 2001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UESTA DE ORGANIZACIÓN TERRITORIAL: VEGUERÍAS Y COMARCAS (GENERALITAT DE CATALUÑA, 2005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EXIÓN TERRITORIAL ENTRE LAS 38 COMARCAS CLÁSICAS (ESTRUCTURA RETICULAR O MALLA TERRITORIAL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EXIÓN TERRITORIAL ENTRE LAS REGIONES Y EL CENTRO CATALÁN DE MASAS DE RENT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ONALIZACIÓN CON COMARCAS CLÁSICAS (DETERMINACIÓN DEL CENTRO “NACIONAL” DE LAS MASAS DE RENTA)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***************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7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7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7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7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0:00:00Z</dcterms:created>
  <dc:creator>José María Franquet Bernis</dc:creator>
  <dc:description/>
  <dc:language>en-US</dc:language>
  <cp:lastModifiedBy>Franquet</cp:lastModifiedBy>
  <cp:lastPrinted>2007-03-14T14:33:00Z</cp:lastPrinted>
  <dcterms:modified xsi:type="dcterms:W3CDTF">2007-04-02T11:47:00Z</dcterms:modified>
  <cp:revision>10</cp:revision>
  <dc:subject/>
  <dc:title>ÍNDICE DE MAPAS</dc:title>
</cp:coreProperties>
</file>