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TRACCIÓN ENTRE COMARCAS (DATOS DE 198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A continuación, puede verse un conjunto de cuadros referidos a diez comarcas escogidas al azar, con datos referidos al año 1986, en los que puede comprobarse que la evolución temporal de las magnitudes estudiadas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) no resulta significativa si la comparamos con la correspondiente a la del año 1995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53"/>
        <w:gridCol w:w="1900"/>
        <w:gridCol w:w="800"/>
        <w:gridCol w:w="880"/>
        <w:gridCol w:w="1240"/>
        <w:gridCol w:w="715"/>
        <w:gridCol w:w="720"/>
        <w:gridCol w:w="720"/>
        <w:gridCol w:w="723"/>
        <w:gridCol w:w="700"/>
      </w:tblGrid>
      <w:tr>
        <w:trPr>
          <w:trHeight w:val="2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Camp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7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705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548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=23.633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0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Penedè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5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50.493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Llobreg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95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0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.500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474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344.095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.583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5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Occiden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704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6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ge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406,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Pened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21.583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264’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 28.260’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Camp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674'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93.405'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9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5,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ragon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345'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 =108.623'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740'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7.455'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1.036'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455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 =43.293'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ntsi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9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 659'9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33.899'3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 261'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51.490'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Llobreg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95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737" w:gutter="0" w:header="709" w:top="1418" w:footer="709" w:bottom="1418"/>
      <w:pgNumType w:start="4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6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6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6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sz w:val="20"/>
      </w:rPr>
    </w:pPr>
    <w:r>
      <w:rPr>
        <w:rFonts w:cs="Arial" w:ascii="Arial" w:hAnsi="Arial"/>
        <w:sz w:val="20"/>
      </w:rPr>
      <w:t>ANEXO 5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50:00Z</dcterms:created>
  <dc:creator>José Mª Franquet Bernis</dc:creator>
  <dc:description/>
  <dc:language>en-US</dc:language>
  <cp:lastModifiedBy>Franquet</cp:lastModifiedBy>
  <dcterms:modified xsi:type="dcterms:W3CDTF">2007-04-03T10:43:00Z</dcterms:modified>
  <cp:revision>20</cp:revision>
  <dc:subject/>
  <dc:title>Atracción entre comarcas (86)</dc:title>
</cp:coreProperties>
</file>