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INOPSIS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gradecimientos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inopsis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Índice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apítulo I: Introducción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apítulo II: Concepto, tipología y medida de la actividad promocional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apítulo III: Metodología de la investigación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apítulo IV: Presentación de resultad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Estructura de anális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ctividad promociona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Tipos de promocione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Elasticidad promociona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Ventas incrementa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Recapitulación de todas las variables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apítulo V: Conclusiones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Bibliografía</w:t>
      </w:r>
    </w:p>
    <w:p>
      <w:pPr>
        <w:pStyle w:val="Normal"/>
        <w:spacing w:lineRule="auto" w:line="36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Fuentes consultad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9:23:00Z</dcterms:created>
  <dc:creator>Centro de Cálculo</dc:creator>
  <dc:description/>
  <dc:language>en-US</dc:language>
  <cp:lastModifiedBy>Centro de Cálculo</cp:lastModifiedBy>
  <cp:lastPrinted>1999-05-18T13:42:00Z</cp:lastPrinted>
  <dcterms:modified xsi:type="dcterms:W3CDTF">1999-05-18T11:44:00Z</dcterms:modified>
  <cp:revision>5</cp:revision>
  <dc:subject/>
  <dc:title>SINOPSIS</dc:title>
</cp:coreProperties>
</file>