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240" w:after="0"/>
        <w:jc w:val="left"/>
        <w:rPr>
          <w:rFonts w:ascii="Times New Roman" w:hAnsi="Times New Roman"/>
        </w:rPr>
      </w:pPr>
      <w:r>
        <w:rPr>
          <w:rFonts w:ascii="Times New Roman" w:hAnsi="Times New Roman"/>
        </w:rPr>
      </w:r>
    </w:p>
    <w:p>
      <w:pPr>
        <w:pStyle w:val="T"/>
        <w:bidi w:val="0"/>
        <w:spacing w:lineRule="auto" w:line="360"/>
        <w:rPr>
          <w:sz w:val="16"/>
        </w:rPr>
      </w:pPr>
      <w:r>
        <w:rPr>
          <w:sz w:val="16"/>
        </w:rPr>
      </w:r>
    </w:p>
    <w:p>
      <w:pPr>
        <w:pStyle w:val="T"/>
        <w:bidi w:val="0"/>
        <w:spacing w:lineRule="auto" w:line="360"/>
        <w:rPr/>
      </w:pPr>
      <w:r>
        <w:rPr>
          <w:sz w:val="40"/>
        </w:rPr>
        <w:t>Capítulo    II</w:t>
      </w:r>
    </w:p>
    <w:p>
      <w:pPr>
        <w:pStyle w:val="T"/>
        <w:bidi w:val="0"/>
        <w:spacing w:lineRule="auto" w:line="360"/>
        <w:rPr>
          <w:sz w:val="40"/>
        </w:rPr>
      </w:pPr>
      <w:r>
        <w:rPr>
          <w:sz w:val="40"/>
        </w:rPr>
      </w:r>
    </w:p>
    <w:p>
      <w:pPr>
        <w:pStyle w:val="T"/>
        <w:bidi w:val="0"/>
        <w:spacing w:lineRule="auto" w:line="360"/>
        <w:rPr/>
      </w:pPr>
      <w:r>
        <w:rPr>
          <w:sz w:val="40"/>
        </w:rPr>
        <w:t>CONCEPTO, TIPOLOGÍA Y MEDIDA DE LA ACTIVIDAD PROMOCIONAL</w:t>
      </w:r>
    </w:p>
    <w:p>
      <w:pPr>
        <w:pStyle w:val="T"/>
        <w:bidi w:val="0"/>
        <w:spacing w:lineRule="auto" w:line="360"/>
        <w:rPr>
          <w:sz w:val="40"/>
        </w:rPr>
      </w:pPr>
      <w:r>
        <w:rPr>
          <w:sz w:val="40"/>
        </w:rPr>
      </w:r>
    </w:p>
    <w:p>
      <w:pPr>
        <w:pStyle w:val="T"/>
        <w:bidi w:val="0"/>
        <w:spacing w:lineRule="auto" w:line="360"/>
        <w:rPr/>
      </w:pPr>
      <w:r>
        <w:rPr>
          <w:sz w:val="40"/>
        </w:rPr>
        <w:t>*****</w:t>
      </w:r>
    </w:p>
    <w:p>
      <w:pPr>
        <w:pStyle w:val="Heading1"/>
        <w:numPr>
          <w:ilvl w:val="0"/>
          <w:numId w:val="1"/>
        </w:numPr>
        <w:tabs>
          <w:tab w:val="clear" w:pos="708"/>
          <w:tab w:val="left" w:pos="1494" w:leader="none"/>
        </w:tabs>
        <w:bidi w:val="0"/>
        <w:spacing w:lineRule="auto" w:line="360"/>
        <w:jc w:val="left"/>
        <w:rPr/>
      </w:pPr>
      <w:r>
        <w:rPr>
          <w:rFonts w:ascii="Times New Roman" w:hAnsi="Times New Roman"/>
        </w:rPr>
        <w:t>Introducción.</w:t>
      </w:r>
    </w:p>
    <w:p>
      <w:pPr>
        <w:pStyle w:val="Normal"/>
        <w:numPr>
          <w:ilvl w:val="0"/>
          <w:numId w:val="1"/>
        </w:numPr>
        <w:tabs>
          <w:tab w:val="clear" w:pos="708"/>
          <w:tab w:val="left" w:pos="1494" w:leader="none"/>
        </w:tabs>
        <w:bidi w:val="0"/>
        <w:spacing w:lineRule="auto" w:line="360"/>
        <w:jc w:val="left"/>
        <w:rPr/>
      </w:pPr>
      <w:r>
        <w:rPr>
          <w:rFonts w:ascii="Times New Roman" w:hAnsi="Times New Roman"/>
          <w:sz w:val="28"/>
        </w:rPr>
        <w:t>Definición de promociones y tipología.</w:t>
      </w:r>
    </w:p>
    <w:p>
      <w:pPr>
        <w:pStyle w:val="Normal"/>
        <w:numPr>
          <w:ilvl w:val="0"/>
          <w:numId w:val="1"/>
        </w:numPr>
        <w:tabs>
          <w:tab w:val="clear" w:pos="708"/>
          <w:tab w:val="left" w:pos="1494" w:leader="none"/>
        </w:tabs>
        <w:bidi w:val="0"/>
        <w:spacing w:lineRule="auto" w:line="360"/>
        <w:jc w:val="left"/>
        <w:rPr/>
      </w:pPr>
      <w:r>
        <w:rPr>
          <w:rFonts w:ascii="Times New Roman" w:hAnsi="Times New Roman"/>
          <w:sz w:val="28"/>
        </w:rPr>
        <w:t>Análisis de las promociones desde la perspectiva del estudio del comportamiento y decisiones de compra del consumidor.</w:t>
      </w:r>
    </w:p>
    <w:p>
      <w:pPr>
        <w:pStyle w:val="Normal"/>
        <w:numPr>
          <w:ilvl w:val="0"/>
          <w:numId w:val="1"/>
        </w:numPr>
        <w:tabs>
          <w:tab w:val="clear" w:pos="708"/>
          <w:tab w:val="left" w:pos="1494" w:leader="none"/>
        </w:tabs>
        <w:bidi w:val="0"/>
        <w:spacing w:lineRule="auto" w:line="360"/>
        <w:jc w:val="left"/>
        <w:rPr/>
      </w:pPr>
      <w:r>
        <w:rPr>
          <w:rFonts w:ascii="Times New Roman" w:hAnsi="Times New Roman"/>
          <w:sz w:val="28"/>
        </w:rPr>
        <w:t>Modelos de medida de la actividad promocional con métodos tradicionales.</w:t>
      </w:r>
    </w:p>
    <w:p>
      <w:pPr>
        <w:pStyle w:val="Normal"/>
        <w:numPr>
          <w:ilvl w:val="0"/>
          <w:numId w:val="1"/>
        </w:numPr>
        <w:tabs>
          <w:tab w:val="clear" w:pos="708"/>
          <w:tab w:val="left" w:pos="1494" w:leader="none"/>
        </w:tabs>
        <w:bidi w:val="0"/>
        <w:spacing w:lineRule="auto" w:line="360"/>
        <w:jc w:val="left"/>
        <w:rPr/>
      </w:pPr>
      <w:r>
        <w:rPr>
          <w:rFonts w:ascii="Times New Roman" w:hAnsi="Times New Roman"/>
          <w:sz w:val="28"/>
        </w:rPr>
        <w:t>Modelos de medida de la actividad promocional con datos de escáner del panel de hogares.</w:t>
      </w:r>
    </w:p>
    <w:p>
      <w:pPr>
        <w:pStyle w:val="Normal"/>
        <w:numPr>
          <w:ilvl w:val="0"/>
          <w:numId w:val="1"/>
        </w:numPr>
        <w:tabs>
          <w:tab w:val="clear" w:pos="708"/>
          <w:tab w:val="left" w:pos="1494" w:leader="none"/>
        </w:tabs>
        <w:bidi w:val="0"/>
        <w:spacing w:lineRule="auto" w:line="360"/>
        <w:jc w:val="left"/>
        <w:rPr/>
      </w:pPr>
      <w:r>
        <w:rPr>
          <w:rFonts w:ascii="Times New Roman" w:hAnsi="Times New Roman"/>
          <w:sz w:val="28"/>
        </w:rPr>
        <w:t>Modelos de medida de la actividad promocional con datos de escáner del panel de detallistas.</w:t>
      </w:r>
    </w:p>
    <w:p>
      <w:pPr>
        <w:pStyle w:val="Normal"/>
        <w:numPr>
          <w:ilvl w:val="0"/>
          <w:numId w:val="1"/>
        </w:numPr>
        <w:tabs>
          <w:tab w:val="clear" w:pos="708"/>
          <w:tab w:val="left" w:pos="1494" w:leader="none"/>
        </w:tabs>
        <w:bidi w:val="0"/>
        <w:spacing w:lineRule="auto" w:line="360"/>
        <w:jc w:val="left"/>
        <w:rPr/>
      </w:pPr>
      <w:r>
        <w:rPr>
          <w:rFonts w:ascii="Times New Roman" w:hAnsi="Times New Roman"/>
          <w:sz w:val="28"/>
        </w:rPr>
        <w:t>Conclusiones.</w:t>
      </w:r>
    </w:p>
    <w:p>
      <w:pPr>
        <w:pStyle w:val="1"/>
        <w:bidi w:val="0"/>
        <w:spacing w:lineRule="auto" w:line="398"/>
        <w:ind w:left="560" w:right="37" w:hanging="560"/>
        <w:rPr/>
      </w:pPr>
      <w:r>
        <w:rPr/>
        <w:t xml:space="preserve">1. </w:t>
        <w:tab/>
        <w:t>INTRODUCCION.</w:t>
      </w:r>
    </w:p>
    <w:p>
      <w:pPr>
        <w:pStyle w:val="T1"/>
        <w:bidi w:val="0"/>
        <w:spacing w:lineRule="auto" w:line="398"/>
        <w:ind w:right="17" w:firstLine="560"/>
        <w:rPr/>
      </w:pPr>
      <w:r>
        <w:rPr/>
        <w:t>El objetivo de este capítulo es presentar la revisión de la literatura de este trabajo, la cual se ha enfocado teniendo como referencia los sucesivos aspectos que se van a investigar.</w:t>
      </w:r>
    </w:p>
    <w:p>
      <w:pPr>
        <w:pStyle w:val="T1"/>
        <w:bidi w:val="0"/>
        <w:spacing w:lineRule="auto" w:line="398"/>
        <w:ind w:right="17" w:firstLine="560"/>
        <w:rPr/>
      </w:pPr>
      <w:r>
        <w:rPr/>
        <w:t xml:space="preserve"> </w:t>
      </w:r>
      <w:r>
        <w:rPr/>
        <w:t xml:space="preserve">En primer lugar aparece la bibliografía que puntualiza sobre el concepto de promociones y propone diferentes tipologías que surgen de los distintos criterios y puntos de vista manejados. </w:t>
      </w:r>
    </w:p>
    <w:p>
      <w:pPr>
        <w:pStyle w:val="Normal"/>
        <w:bidi w:val="0"/>
        <w:spacing w:lineRule="auto" w:line="360"/>
        <w:ind w:firstLine="567"/>
        <w:jc w:val="both"/>
        <w:rPr/>
      </w:pPr>
      <w:r>
        <w:rPr>
          <w:rFonts w:ascii="Times New Roman" w:hAnsi="Times New Roman"/>
          <w:sz w:val="28"/>
        </w:rPr>
        <w:t>A continuación se hace referencia a la literatura que ha estudiado las promociones desde la perspectiva del análisis del comportamiento y decisiones de compra del consumidor.</w:t>
      </w:r>
    </w:p>
    <w:p>
      <w:pPr>
        <w:pStyle w:val="Normal"/>
        <w:bidi w:val="0"/>
        <w:spacing w:lineRule="auto" w:line="360"/>
        <w:ind w:firstLine="567"/>
        <w:jc w:val="both"/>
        <w:rPr/>
      </w:pPr>
      <w:r>
        <w:rPr>
          <w:rFonts w:ascii="Times New Roman" w:hAnsi="Times New Roman"/>
          <w:sz w:val="28"/>
        </w:rPr>
        <w:t>Seguidamente la revisión bibliográfica se centra en los autores que plantean modelos de medida de la actividad promocional, tanto teóricos como empíricos. En este apartado existen tres subapartados dependiendo de la metodología utilizada para la investigación: el primero lo componen análisis de las promociones con métodos tradicionales, es decir, sin datos de paneles con datos de escáner; el segundo son análisis de las promociones con el panel de consumidores en entorno escáner y el tercer apartado son análisis de las promociones con el panel de detallistas en entorno escáner. Esta última metodología es la utilizada en el desarrollo de esta tesis por lo que tiene un mayor interés.</w:t>
      </w:r>
    </w:p>
    <w:p>
      <w:pPr>
        <w:pStyle w:val="Normal"/>
        <w:bidi w:val="0"/>
        <w:spacing w:lineRule="auto" w:line="360"/>
        <w:ind w:firstLine="567"/>
        <w:jc w:val="both"/>
        <w:rPr>
          <w:rFonts w:ascii="Times New Roman" w:hAnsi="Times New Roman"/>
          <w:sz w:val="28"/>
        </w:rPr>
      </w:pPr>
      <w:r>
        <w:rPr>
          <w:rFonts w:ascii="Times New Roman" w:hAnsi="Times New Roman"/>
          <w:sz w:val="28"/>
        </w:rPr>
      </w:r>
    </w:p>
    <w:p>
      <w:pPr>
        <w:pStyle w:val="Normal"/>
        <w:bidi w:val="0"/>
        <w:spacing w:lineRule="auto" w:line="360"/>
        <w:ind w:firstLine="567"/>
        <w:jc w:val="both"/>
        <w:rPr/>
      </w:pPr>
      <w:r>
        <w:rPr>
          <w:rFonts w:ascii="Times New Roman" w:hAnsi="Times New Roman"/>
          <w:b/>
          <w:sz w:val="28"/>
        </w:rPr>
        <w:t xml:space="preserve">2. DEFINICION DE PROMOCIONES Y TIPOLOGIA. </w:t>
      </w:r>
    </w:p>
    <w:p>
      <w:pPr>
        <w:pStyle w:val="Normal"/>
        <w:bidi w:val="0"/>
        <w:spacing w:lineRule="auto" w:line="360"/>
        <w:ind w:firstLine="567"/>
        <w:jc w:val="both"/>
        <w:rPr/>
      </w:pPr>
      <w:r>
        <w:rPr>
          <w:rFonts w:ascii="Times New Roman" w:hAnsi="Times New Roman"/>
          <w:sz w:val="28"/>
        </w:rPr>
        <w:t xml:space="preserve">La literatura encontrada que hace referencia a tipologías de promociones se puede estructurar en varios grupos: autores que clasifican las promociones según sean para detallistas o para consumidores, autores que establecen la tipología según los instrumentos utilizados, otros se centran en la distinción entre estrategia </w:t>
      </w:r>
      <w:r>
        <w:rPr>
          <w:rFonts w:ascii="Times New Roman" w:hAnsi="Times New Roman"/>
          <w:i/>
          <w:sz w:val="28"/>
        </w:rPr>
        <w:t>pull</w:t>
      </w:r>
      <w:r>
        <w:rPr>
          <w:rFonts w:ascii="Times New Roman" w:hAnsi="Times New Roman"/>
          <w:sz w:val="28"/>
        </w:rPr>
        <w:t xml:space="preserve"> y estrategia </w:t>
      </w:r>
      <w:r>
        <w:rPr>
          <w:rFonts w:ascii="Times New Roman" w:hAnsi="Times New Roman"/>
          <w:i/>
          <w:sz w:val="28"/>
        </w:rPr>
        <w:t>push</w:t>
      </w:r>
      <w:r>
        <w:rPr>
          <w:rFonts w:ascii="Times New Roman" w:hAnsi="Times New Roman"/>
          <w:sz w:val="28"/>
        </w:rPr>
        <w:t xml:space="preserve"> y otros focalizan su análisis en las promociones de precios.</w:t>
      </w:r>
    </w:p>
    <w:p>
      <w:pPr>
        <w:pStyle w:val="BodyText2"/>
        <w:bidi w:val="0"/>
        <w:spacing w:lineRule="auto" w:line="360"/>
        <w:ind w:firstLine="567"/>
        <w:rPr/>
      </w:pPr>
      <w:r>
        <w:rPr>
          <w:rFonts w:ascii="Times New Roman" w:hAnsi="Times New Roman"/>
        </w:rPr>
        <w:t>La tendencia generalizada de los primeros autores fue referirse a la distinción entre promociones para detallistas y para consumidores.</w:t>
      </w:r>
    </w:p>
    <w:p>
      <w:pPr>
        <w:pStyle w:val="Normal"/>
        <w:bidi w:val="0"/>
        <w:spacing w:lineRule="auto" w:line="360"/>
        <w:ind w:firstLine="567"/>
        <w:jc w:val="both"/>
        <w:rPr/>
      </w:pPr>
      <w:r>
        <w:rPr>
          <w:rFonts w:ascii="Times New Roman" w:hAnsi="Times New Roman"/>
          <w:sz w:val="28"/>
        </w:rPr>
        <w:t>La primera referencia bibliográfica encontrada que hace referencia a esta tipología de promociones es de Shapiro (1977) que ya en aquel entonces señalaba que estaba creciendo la confianza en los programas promocionales, incluso a costa de la publicidad. Para abordar la problemática de cómo conseguir el apoyo de los distribuidores a la hora de hacer promociones sugiere que cada escalón del canal de distribución tenga su propio mix de promociones</w:t>
      </w:r>
      <w:r>
        <w:rPr>
          <w:rFonts w:ascii="Times New Roman" w:hAnsi="Times New Roman"/>
        </w:rPr>
        <w:t xml:space="preserve"> </w:t>
      </w:r>
      <w:r>
        <w:rPr>
          <w:rFonts w:ascii="Times New Roman" w:hAnsi="Times New Roman"/>
          <w:sz w:val="28"/>
        </w:rPr>
        <w:t>teniendo en cuenta que cada producto es distinto y por lo tanto requiere un tratamiento distinto (lo cual se cuantificará en este trabajo). Señala dos tipos de promociones: “</w:t>
      </w:r>
      <w:r>
        <w:rPr>
          <w:rFonts w:ascii="Times New Roman" w:hAnsi="Times New Roman"/>
          <w:i/>
          <w:sz w:val="28"/>
        </w:rPr>
        <w:t>sell-in</w:t>
      </w:r>
      <w:r>
        <w:rPr>
          <w:rFonts w:ascii="Times New Roman" w:hAnsi="Times New Roman"/>
          <w:sz w:val="28"/>
        </w:rPr>
        <w:t>”, diseñada para mejorar las ventas del fabricante en el canal; y “</w:t>
      </w:r>
      <w:r>
        <w:rPr>
          <w:rFonts w:ascii="Times New Roman" w:hAnsi="Times New Roman"/>
          <w:i/>
          <w:sz w:val="28"/>
        </w:rPr>
        <w:t>sell-out</w:t>
      </w:r>
      <w:r>
        <w:rPr>
          <w:rFonts w:ascii="Times New Roman" w:hAnsi="Times New Roman"/>
          <w:sz w:val="28"/>
        </w:rPr>
        <w:t>”, que mejora el movimiento de las mercancías desde el canal al consumidor final.</w:t>
      </w:r>
    </w:p>
    <w:p>
      <w:pPr>
        <w:pStyle w:val="BodyText2"/>
        <w:bidi w:val="0"/>
        <w:spacing w:lineRule="auto" w:line="360"/>
        <w:ind w:firstLine="567"/>
        <w:rPr/>
      </w:pPr>
      <w:r>
        <w:rPr>
          <w:rFonts w:ascii="Times New Roman" w:hAnsi="Times New Roman"/>
        </w:rPr>
        <w:t>Peckham (1981), en un estudio basado en el Indice Nielsen de Detallistas (lógicamente con el método tradicional de audit, antes de existir el método en entorno escáner), al definir lo que denomina “la rueda del marketing”, señala como una de las actividades principales las promociones, diferenciando entre promociones al detalle y promociones al consumidor. Llegó a la conclusión de que las promociones son más efectivas en las fases de introducción y crecimiento del ciclo de vida del producto. Fue el primer autor que afirmó que las promociones hipotecan, en ocasiones, el futuro de las marcas (tesis que muchos autores defenderán posteriormente) y dudaba de la rentabilidad de numerosas promociones.</w:t>
      </w:r>
    </w:p>
    <w:p>
      <w:pPr>
        <w:pStyle w:val="Normal"/>
        <w:bidi w:val="0"/>
        <w:spacing w:lineRule="auto" w:line="360"/>
        <w:ind w:firstLine="567"/>
        <w:jc w:val="both"/>
        <w:rPr/>
      </w:pPr>
      <w:r>
        <w:rPr>
          <w:rFonts w:ascii="Times New Roman" w:hAnsi="Times New Roman"/>
          <w:sz w:val="28"/>
        </w:rPr>
        <w:t>En la misma línea, el informe Donnelley (1994) al exponer las conclusiones de una investigación sobre prácticas promocionales, afirma que aunque las promociones dirigidas al canal continúan considerándose como una de las actividades más importantes dentro de la estrategia de promociones, se observa un crecimiento de las promociones al consumidor y que comienzan a utilizarse como un vehículo que soporte la estrategia de la marca en su totalidad.</w:t>
      </w:r>
    </w:p>
    <w:p>
      <w:pPr>
        <w:pStyle w:val="Normal"/>
        <w:bidi w:val="0"/>
        <w:spacing w:lineRule="auto" w:line="360"/>
        <w:ind w:firstLine="567"/>
        <w:jc w:val="both"/>
        <w:rPr/>
      </w:pPr>
      <w:r>
        <w:rPr>
          <w:rFonts w:ascii="Times New Roman" w:hAnsi="Times New Roman"/>
          <w:sz w:val="28"/>
        </w:rPr>
        <w:t>También analizando como trabajan las promociones Blattberg, Briesch y Fox (1995) distinguen entre “</w:t>
      </w:r>
      <w:r>
        <w:rPr>
          <w:rFonts w:ascii="Times New Roman" w:hAnsi="Times New Roman"/>
          <w:i/>
          <w:sz w:val="28"/>
        </w:rPr>
        <w:t>trade promotions</w:t>
      </w:r>
      <w:r>
        <w:rPr>
          <w:rFonts w:ascii="Times New Roman" w:hAnsi="Times New Roman"/>
          <w:sz w:val="28"/>
        </w:rPr>
        <w:t>” (promociones ofrecidas al detallista por el fabricante) y “</w:t>
      </w:r>
      <w:r>
        <w:rPr>
          <w:rFonts w:ascii="Times New Roman" w:hAnsi="Times New Roman"/>
          <w:i/>
          <w:sz w:val="28"/>
        </w:rPr>
        <w:t>retail promotions</w:t>
      </w:r>
      <w:r>
        <w:rPr>
          <w:rFonts w:ascii="Times New Roman" w:hAnsi="Times New Roman"/>
          <w:sz w:val="28"/>
        </w:rPr>
        <w:t>” (promociones ofrecidas al consumidor final por los detallistas). Aportan dos conclusiones que están muy cercanas a los objetivos de investigación de este trabajo: la primera es que la exposición especial en zona de ventas ("</w:t>
      </w:r>
      <w:r>
        <w:rPr>
          <w:rFonts w:ascii="Times New Roman" w:hAnsi="Times New Roman"/>
          <w:i/>
          <w:sz w:val="28"/>
        </w:rPr>
        <w:t>display</w:t>
      </w:r>
      <w:r>
        <w:rPr>
          <w:rFonts w:ascii="Times New Roman" w:hAnsi="Times New Roman"/>
          <w:sz w:val="28"/>
        </w:rPr>
        <w:t>") y los folletos ("</w:t>
      </w:r>
      <w:r>
        <w:rPr>
          <w:rFonts w:ascii="Times New Roman" w:hAnsi="Times New Roman"/>
          <w:i/>
          <w:sz w:val="28"/>
        </w:rPr>
        <w:t>features</w:t>
      </w:r>
      <w:r>
        <w:rPr>
          <w:rFonts w:ascii="Times New Roman" w:hAnsi="Times New Roman"/>
          <w:sz w:val="28"/>
        </w:rPr>
        <w:t>"), cuando actúan conjuntamente, tienen una mayor influencia en las ventas; y la segunda es que el incremento de ventas depende de las categorías de productos.</w:t>
      </w:r>
    </w:p>
    <w:p>
      <w:pPr>
        <w:pStyle w:val="Normal"/>
        <w:bidi w:val="0"/>
        <w:spacing w:lineRule="auto" w:line="360"/>
        <w:ind w:firstLine="567"/>
        <w:jc w:val="both"/>
        <w:rPr/>
      </w:pPr>
      <w:r>
        <w:rPr>
          <w:rFonts w:ascii="Times New Roman" w:hAnsi="Times New Roman"/>
          <w:sz w:val="28"/>
        </w:rPr>
        <w:t>Un autor español, Cansinos (1996) hace uso de esta misma clasificación puntualizando que las promociones al consumidor son las mas usadas mientras que las promociones al canal se realizan como consecuencia de la concentración del sector y de la necesidad del fabricante de diferenciarse en el punto de venta, estando muy ligadas al merchandising.</w:t>
      </w:r>
    </w:p>
    <w:p>
      <w:pPr>
        <w:pStyle w:val="Normal"/>
        <w:bidi w:val="0"/>
        <w:spacing w:lineRule="auto" w:line="360"/>
        <w:ind w:firstLine="567"/>
        <w:jc w:val="both"/>
        <w:rPr/>
      </w:pPr>
      <w:r>
        <w:rPr>
          <w:rFonts w:ascii="Times New Roman" w:hAnsi="Times New Roman"/>
          <w:sz w:val="28"/>
        </w:rPr>
        <w:t>Una aportación novedosa hace Rodríguez (1998)    cuando considera como promociones para el consumidor la cantidad    de producto extra (“</w:t>
      </w:r>
      <w:r>
        <w:rPr>
          <w:rFonts w:ascii="Times New Roman" w:hAnsi="Times New Roman"/>
          <w:i/>
          <w:sz w:val="28"/>
        </w:rPr>
        <w:t>bonuspack</w:t>
      </w:r>
      <w:r>
        <w:rPr>
          <w:rFonts w:ascii="Times New Roman" w:hAnsi="Times New Roman"/>
          <w:sz w:val="28"/>
        </w:rPr>
        <w:t>”), el lote y los regalos; mientras que son promociones del distribuidor los descuentos temporales de precio y los incentivos especiales.</w:t>
      </w:r>
    </w:p>
    <w:p>
      <w:pPr>
        <w:pStyle w:val="Normal"/>
        <w:bidi w:val="0"/>
        <w:spacing w:lineRule="auto" w:line="360"/>
        <w:ind w:firstLine="567"/>
        <w:jc w:val="both"/>
        <w:rPr/>
      </w:pPr>
      <w:r>
        <w:rPr>
          <w:rFonts w:ascii="Times New Roman" w:hAnsi="Times New Roman"/>
          <w:sz w:val="28"/>
        </w:rPr>
        <w:t>Entre los autores que establecen la tipología de promociones según los instrumentos utilizados destaca un español, Ortega (1988), que subraya que uno de los aspectos fundamentales de la planificación de las campañas de promoción de ventas es, entre otros, la evaluación de los programas promocionales, si bien no se plantea la posibilidad de analizar campañas precedentes (lo cual en España, en aquel entonces, entrañaba dificultades que actualmente hace posible el panel de detallistas en entorno escáner). Hace una enumeración de los principales instrumentos promocionales dirigidos a los consumidores finales, entre los que figuran algunos de los considerados en este trabajo. Años más tarde Ortega (1996), en aras del auge de las acciones promocionales en nuestro país, vuelve a abordar el tema señalando los diferentes tipos de promociones junto con una evaluación de las mismas realizada por los consumidores, en la que aparece como mejor valorada “una mayor cantidad de producto con el mismo precio” seguida de “un descuento marcado en el producto a deducir cuando se hace la compra”.</w:t>
      </w:r>
    </w:p>
    <w:p>
      <w:pPr>
        <w:pStyle w:val="BodyText2"/>
        <w:bidi w:val="0"/>
        <w:spacing w:lineRule="auto" w:line="360"/>
        <w:ind w:firstLine="567"/>
        <w:rPr/>
      </w:pPr>
      <w:r>
        <w:rPr>
          <w:rFonts w:ascii="Times New Roman" w:hAnsi="Times New Roman"/>
        </w:rPr>
        <w:t>Otro autor que presenta una tipología de promociones con este criterio es Bolton (1989) señalando las más frecuentes para unas cuantas categorías de productos. Hace un estudio en el que se relaciona la elasticidad al precio y un conjunto de variables explicativas de diversas categorías de productos mediante un modelo multivariante. Aporta como conclusión que ciertas estrategias de precios promocionales son más efectivas en algunos mercados que en otros.</w:t>
      </w:r>
    </w:p>
    <w:p>
      <w:pPr>
        <w:pStyle w:val="Normal"/>
        <w:bidi w:val="0"/>
        <w:spacing w:lineRule="auto" w:line="360"/>
        <w:ind w:firstLine="567"/>
        <w:jc w:val="both"/>
        <w:rPr/>
      </w:pPr>
      <w:r>
        <w:rPr>
          <w:rFonts w:ascii="Times New Roman" w:hAnsi="Times New Roman"/>
          <w:sz w:val="28"/>
        </w:rPr>
        <w:t>Analizando el cambio de las estrategias de promoción en cada uno de los canales de distribución, Fulop (1989) especifica la tipología de promociones normalmente utilizadas en el mercado de la leche líquida, lo cual comparte el mismo planteamiento de este trabajo al incidir en la necesidad de analizar cada tipo de promoción para cada tipo de mercado.</w:t>
      </w:r>
    </w:p>
    <w:p>
      <w:pPr>
        <w:pStyle w:val="BodyText2"/>
        <w:bidi w:val="0"/>
        <w:spacing w:lineRule="auto" w:line="360"/>
        <w:ind w:firstLine="567"/>
        <w:rPr/>
      </w:pPr>
      <w:r>
        <w:rPr>
          <w:rFonts w:ascii="Times New Roman" w:hAnsi="Times New Roman"/>
        </w:rPr>
        <w:t>Son años en los que la importancia adquirida por las promociones hacen proliferar la bibliografía sobre su concepto y estrategia, como es el caso de la obra de Burnett (1996), que habla de las promociones con el significado más amplio.</w:t>
      </w:r>
    </w:p>
    <w:p>
      <w:pPr>
        <w:pStyle w:val="Normal"/>
        <w:bidi w:val="0"/>
        <w:spacing w:lineRule="auto" w:line="360"/>
        <w:ind w:firstLine="567"/>
        <w:jc w:val="both"/>
        <w:rPr/>
      </w:pPr>
      <w:r>
        <w:rPr>
          <w:rFonts w:ascii="Times New Roman" w:hAnsi="Times New Roman"/>
          <w:sz w:val="28"/>
        </w:rPr>
        <w:t>Vázquez y Trespalacios (1997) clasifican las promociones según los destinatarios entre las que recibe el detallista, las que recibe el comprador final y las que recibe el público en general.</w:t>
      </w:r>
    </w:p>
    <w:p>
      <w:pPr>
        <w:pStyle w:val="Normal"/>
        <w:bidi w:val="0"/>
        <w:spacing w:lineRule="auto" w:line="360"/>
        <w:ind w:firstLine="567"/>
        <w:jc w:val="both"/>
        <w:rPr/>
      </w:pPr>
      <w:r>
        <w:rPr>
          <w:rFonts w:ascii="Times New Roman" w:hAnsi="Times New Roman"/>
          <w:sz w:val="28"/>
        </w:rPr>
        <w:t>Ballina (1996) es un autor español que viene presentando interesantes trabajos sobre el estudio de las promociones, y en uno de los documentos de trabajo de la Universidad de Oviedo hace una exhaustiva y detallada descripción de las tipologías de promociones que actualmente se vienen utilizando de acuerdo con el tipo de estímulo ó herramienta utilizado.</w:t>
      </w:r>
    </w:p>
    <w:p>
      <w:pPr>
        <w:pStyle w:val="Normal"/>
        <w:bidi w:val="0"/>
        <w:spacing w:lineRule="auto" w:line="360"/>
        <w:ind w:firstLine="567"/>
        <w:jc w:val="both"/>
        <w:rPr/>
      </w:pPr>
      <w:r>
        <w:rPr>
          <w:rFonts w:ascii="Times New Roman" w:hAnsi="Times New Roman"/>
          <w:sz w:val="28"/>
        </w:rPr>
        <w:t>Una de las aportaciones bibliográficas más recientes sobre la tipología de promociones según el tipo de estímulo utilizado es de Tellis (1998) el cual describe con detalle la exposición especial,    los folletos, la reducción temporal de precios y los cupones, analizando a continuación los efectos de cada uno de ellos.</w:t>
      </w:r>
    </w:p>
    <w:p>
      <w:pPr>
        <w:pStyle w:val="Normal"/>
        <w:bidi w:val="0"/>
        <w:spacing w:lineRule="auto" w:line="360"/>
        <w:ind w:firstLine="567"/>
        <w:jc w:val="both"/>
        <w:rPr/>
      </w:pPr>
      <w:r>
        <w:rPr>
          <w:rFonts w:ascii="Times New Roman" w:hAnsi="Times New Roman"/>
          <w:sz w:val="28"/>
        </w:rPr>
        <w:t xml:space="preserve">Un tercer grupo de autores se centran en la distinción entre estrategias </w:t>
      </w:r>
      <w:r>
        <w:rPr>
          <w:rFonts w:ascii="Times New Roman" w:hAnsi="Times New Roman"/>
          <w:i/>
          <w:sz w:val="28"/>
        </w:rPr>
        <w:t>pull</w:t>
      </w:r>
      <w:r>
        <w:rPr>
          <w:rFonts w:ascii="Times New Roman" w:hAnsi="Times New Roman"/>
          <w:sz w:val="28"/>
        </w:rPr>
        <w:t xml:space="preserve"> y estrategias </w:t>
      </w:r>
      <w:r>
        <w:rPr>
          <w:rFonts w:ascii="Times New Roman" w:hAnsi="Times New Roman"/>
          <w:i/>
          <w:sz w:val="28"/>
        </w:rPr>
        <w:t>push</w:t>
      </w:r>
      <w:r>
        <w:rPr>
          <w:rFonts w:ascii="Times New Roman" w:hAnsi="Times New Roman"/>
          <w:sz w:val="28"/>
        </w:rPr>
        <w:t xml:space="preserve">, siendo el caso de Gerstner y Hess (1991), que tras revisar los estudios realizados hasta el momento, concluyen que los tipos de canal de distribución no se han tenido en cuenta a la hora de realizarlas. Al igual que en esta investigación, se plantean si puede haber diferencias de comportamiento de los diversos tipos de promociones dependiendo del canal de distribución. Los mismos autores Gerstner y Hess (1995) años mas tarde recomiendan explícitamente que los fabricantes lleven a cabo la estrategia </w:t>
      </w:r>
      <w:r>
        <w:rPr>
          <w:rFonts w:ascii="Times New Roman" w:hAnsi="Times New Roman"/>
          <w:i/>
          <w:sz w:val="28"/>
        </w:rPr>
        <w:t xml:space="preserve">pull </w:t>
      </w:r>
      <w:r>
        <w:rPr>
          <w:rFonts w:ascii="Times New Roman" w:hAnsi="Times New Roman"/>
          <w:sz w:val="28"/>
        </w:rPr>
        <w:t>ya que proporciona muchas ventajas tanto para el fabricante como para el detallista.</w:t>
      </w:r>
    </w:p>
    <w:p>
      <w:pPr>
        <w:pStyle w:val="Normal"/>
        <w:bidi w:val="0"/>
        <w:spacing w:lineRule="auto" w:line="360"/>
        <w:ind w:firstLine="567"/>
        <w:jc w:val="both"/>
        <w:rPr/>
      </w:pPr>
      <w:r>
        <w:rPr>
          <w:rFonts w:ascii="Times New Roman" w:hAnsi="Times New Roman"/>
          <w:sz w:val="28"/>
        </w:rPr>
        <w:t>Otros autores focalizan su análisis específicamente en las promociones de precios. Autores españoles que recientemente han abordado el tema desde la perspectiva general de las promociones son Cruz Roche (1995) y Cebollada y Múgica (1997). Cruz Roche (1995) señala que las diferentes políticas de promociones de precios actúan creando una imagen determinada para cada establecimiento. Así diferencia entre promociones de precio de forma frecuente y la denominada “</w:t>
      </w:r>
      <w:r>
        <w:rPr>
          <w:rFonts w:ascii="Times New Roman" w:hAnsi="Times New Roman"/>
          <w:i/>
          <w:sz w:val="28"/>
        </w:rPr>
        <w:t>every day low prices</w:t>
      </w:r>
      <w:r>
        <w:rPr>
          <w:rFonts w:ascii="Times New Roman" w:hAnsi="Times New Roman"/>
          <w:sz w:val="28"/>
        </w:rPr>
        <w:t>” (ELP).</w:t>
      </w:r>
    </w:p>
    <w:p>
      <w:pPr>
        <w:pStyle w:val="Normal"/>
        <w:bidi w:val="0"/>
        <w:spacing w:lineRule="auto" w:line="360"/>
        <w:ind w:firstLine="567"/>
        <w:jc w:val="both"/>
        <w:rPr/>
      </w:pPr>
      <w:r>
        <w:rPr>
          <w:rFonts w:ascii="Times New Roman" w:hAnsi="Times New Roman"/>
          <w:sz w:val="28"/>
        </w:rPr>
        <w:t>Cebollada y Múgica (1997) también hacen referencia a esta distinción, proponiendo como la mejor opción una combinación de promociones y de precios permanentemente bajos (ELP). Asimismo plantean dos hipótesis que son objeto de contrastación en este trabajo. La primera es que las promociones apoyadas con folletos ("</w:t>
      </w:r>
      <w:r>
        <w:rPr>
          <w:rFonts w:ascii="Times New Roman" w:hAnsi="Times New Roman"/>
          <w:i/>
          <w:sz w:val="28"/>
        </w:rPr>
        <w:t>features</w:t>
      </w:r>
      <w:r>
        <w:rPr>
          <w:rFonts w:ascii="Times New Roman" w:hAnsi="Times New Roman"/>
          <w:sz w:val="28"/>
        </w:rPr>
        <w:t>") son efectivas en categorías de productos con precio bajo y compra frecuente. Y la segunda que las promociones que suponen aumento de exposición de producto tienen mayor eficacia en categorías de productos de compra frecuente, con pocas marcas y almacenables en el hogar.</w:t>
      </w:r>
    </w:p>
    <w:p>
      <w:pPr>
        <w:pStyle w:val="Normal"/>
        <w:bidi w:val="0"/>
        <w:spacing w:lineRule="auto" w:line="360"/>
        <w:ind w:firstLine="567"/>
        <w:jc w:val="both"/>
        <w:rPr/>
      </w:pPr>
      <w:r>
        <w:rPr>
          <w:rFonts w:ascii="Times New Roman" w:hAnsi="Times New Roman"/>
          <w:sz w:val="28"/>
        </w:rPr>
        <w:t>También hacen referencia a la diferencia entre ELP y fluctuaciones de precio de forma frecuente Shankar y Krishnamurthi (1996), además de afirmar que la sensibilidad al precio varía entre las marcas, mercados y cadenas de establecimientos. Según ellos la sensibilidad al precio está influida por la coincidencia con folletos ("</w:t>
      </w:r>
      <w:r>
        <w:rPr>
          <w:rFonts w:ascii="Times New Roman" w:hAnsi="Times New Roman"/>
          <w:i/>
          <w:sz w:val="28"/>
        </w:rPr>
        <w:t>features</w:t>
      </w:r>
      <w:r>
        <w:rPr>
          <w:rFonts w:ascii="Times New Roman" w:hAnsi="Times New Roman"/>
          <w:sz w:val="28"/>
        </w:rPr>
        <w:t>") y exposición especial (“</w:t>
      </w:r>
      <w:r>
        <w:rPr>
          <w:rFonts w:ascii="Times New Roman" w:hAnsi="Times New Roman"/>
          <w:i/>
          <w:sz w:val="28"/>
        </w:rPr>
        <w:t>display</w:t>
      </w:r>
      <w:r>
        <w:rPr>
          <w:rFonts w:ascii="Times New Roman" w:hAnsi="Times New Roman"/>
          <w:sz w:val="28"/>
        </w:rPr>
        <w:t>”).</w:t>
      </w:r>
    </w:p>
    <w:p>
      <w:pPr>
        <w:pStyle w:val="Normal"/>
        <w:bidi w:val="0"/>
        <w:spacing w:lineRule="auto" w:line="360"/>
        <w:ind w:firstLine="567"/>
        <w:jc w:val="both"/>
        <w:rPr/>
      </w:pPr>
      <w:r>
        <w:rPr>
          <w:rFonts w:ascii="Times New Roman" w:hAnsi="Times New Roman"/>
          <w:sz w:val="28"/>
        </w:rPr>
        <w:t>Para finalizar este apartado de revisión de la literatura relacionada con tipologías de promociones, se hace mención de una serie de autores que definen otras formulaciones. Varadarajan (1986) desarrolló el tema de la cooperación horizontal de las promociones</w:t>
      </w:r>
      <w:r>
        <w:rPr>
          <w:rStyle w:val="FootnoteAnchor"/>
          <w:rFonts w:ascii="Times New Roman" w:hAnsi="Times New Roman"/>
          <w:sz w:val="28"/>
          <w:lang w:val="es-ES_tradnl"/>
        </w:rPr>
        <w:footnoteReference w:id="2"/>
      </w:r>
      <w:r>
        <w:rPr>
          <w:rFonts w:ascii="Times New Roman" w:hAnsi="Times New Roman"/>
          <w:sz w:val="28"/>
        </w:rPr>
        <w:t xml:space="preserve"> de ventas considerándolo como beneficioso y en crecimiento paulatino. Un planteamiento muy cercano es el de Creagh (1994) que habla de las promociones compartidas entre fabricantes, puntualizando que deben plantearse entre aquellos que no tienen productos en competencia directa, es decir, que sean complementarios. Olsen (1993) aboga por las promociones genéricas multinacionales identificándolas como un adelanto ya que permiten optimizar el gasto. Un autor español que pone el acento en otro tipo de promociones es Moliner (1994) que muestra la importancia del espectáculo teatral y la animación en el punto de venta para captar la atención del público.</w:t>
      </w:r>
    </w:p>
    <w:p>
      <w:pPr>
        <w:pStyle w:val="Normal"/>
        <w:bidi w:val="0"/>
        <w:spacing w:lineRule="auto" w:line="360"/>
        <w:ind w:firstLine="567"/>
        <w:jc w:val="both"/>
        <w:rPr>
          <w:rFonts w:ascii="Times New Roman" w:hAnsi="Times New Roman"/>
          <w:sz w:val="28"/>
        </w:rPr>
      </w:pPr>
      <w:r>
        <w:rPr>
          <w:rFonts w:ascii="Times New Roman" w:hAnsi="Times New Roman"/>
          <w:sz w:val="28"/>
        </w:rPr>
      </w:r>
    </w:p>
    <w:p>
      <w:pPr>
        <w:pStyle w:val="Normal"/>
        <w:bidi w:val="0"/>
        <w:spacing w:lineRule="auto" w:line="360"/>
        <w:ind w:firstLine="567"/>
        <w:jc w:val="both"/>
        <w:rPr/>
      </w:pPr>
      <w:r>
        <w:rPr>
          <w:rFonts w:ascii="Times New Roman" w:hAnsi="Times New Roman"/>
          <w:b/>
          <w:sz w:val="28"/>
        </w:rPr>
        <w:t xml:space="preserve"> </w:t>
      </w:r>
      <w:r>
        <w:rPr>
          <w:rFonts w:ascii="Times New Roman" w:hAnsi="Times New Roman"/>
          <w:b/>
          <w:sz w:val="28"/>
        </w:rPr>
        <w:t>3.- ANALISIS DE LAS PROMOCIONES DESDE LA PERSPECTIVA DEL ESTUDIO DEL COMPORTAMIENTO Y DECISIONES DE COMPRA DEL CONSUMIDOR.</w:t>
      </w:r>
    </w:p>
    <w:p>
      <w:pPr>
        <w:pStyle w:val="Normal"/>
        <w:bidi w:val="0"/>
        <w:spacing w:lineRule="auto" w:line="360"/>
        <w:ind w:firstLine="567"/>
        <w:jc w:val="both"/>
        <w:rPr/>
      </w:pPr>
      <w:r>
        <w:rPr>
          <w:rFonts w:ascii="Times New Roman" w:hAnsi="Times New Roman"/>
          <w:sz w:val="28"/>
        </w:rPr>
        <w:t>La literatura que analiza las promociones investigando el comportamiento y toma de decisiones de compra del consumidor gira fundamentalmente en torno a dos ejes: el primero es el tema de la lealtad a la marca (y, mas recientemente, al establecimiento) y el segundo el tema del precio de referencia. El primero de ellos, la lealtad, fue objeto de interés de forma reiterada durante la segunda mitad de los años ochenta. Sin embargo desde el comienzo de los años noventa, el interés se centra fundamentalmente en el precio de referencia. Otros temas tratados desde el punto de vista del consumidor ante las promociones han sido las reacciones ante los diferentes estímulos, así como la repetición de compra, pero con una frecuencia sensiblemente inferior a los dos principales ejes señalados.</w:t>
      </w:r>
    </w:p>
    <w:p>
      <w:pPr>
        <w:pStyle w:val="Normal"/>
        <w:bidi w:val="0"/>
        <w:spacing w:lineRule="auto" w:line="360"/>
        <w:ind w:firstLine="567"/>
        <w:jc w:val="both"/>
        <w:rPr/>
      </w:pPr>
      <w:r>
        <w:rPr>
          <w:rFonts w:ascii="Times New Roman" w:hAnsi="Times New Roman"/>
          <w:sz w:val="28"/>
        </w:rPr>
        <w:t>Antes de que se iniciara la corriente del estudio de la lealtad, Rothschild y Gaidis (1981) estudiaron la reacción de los consumidores ante los diferentes estímulos y resumieron las implicaciones de diversas herramientas promocionales desde las perspectivas de tres modelos: teoría del aprendizaje, teoría de la percepción y el modelo de la construcción de las concesiones del consumidor. Este estudio puede considerarse el preámbulo de posteriores investigaciones sobre la influencia de la lealtad en el comportamiento y toma de decisiones de compra de los consumidores.</w:t>
      </w:r>
    </w:p>
    <w:p>
      <w:pPr>
        <w:pStyle w:val="Normal"/>
        <w:bidi w:val="0"/>
        <w:spacing w:lineRule="auto" w:line="360"/>
        <w:ind w:firstLine="567"/>
        <w:jc w:val="both"/>
        <w:rPr/>
      </w:pPr>
      <w:r>
        <w:rPr>
          <w:rFonts w:ascii="Times New Roman" w:hAnsi="Times New Roman"/>
          <w:sz w:val="28"/>
        </w:rPr>
        <w:t>Ya enmarcado dentro del tema de la lealtad a la marca, Narasimhan (1988) desarrolló un modelo para estudiar el efecto del tipo de fidelidad en la estrategia de promoción y llegó a la conclusión de que las marcas que tienen una fidelidad mayor hacen las promociones de forma menos frecuente y viceversa. Para este autor hay dos segmentos de consumidores: los fieles a una marca y los que cambian cuando encuentran una promoción.</w:t>
      </w:r>
    </w:p>
    <w:p>
      <w:pPr>
        <w:pStyle w:val="Normal"/>
        <w:bidi w:val="0"/>
        <w:spacing w:lineRule="auto" w:line="360"/>
        <w:ind w:firstLine="567"/>
        <w:jc w:val="both"/>
        <w:rPr/>
      </w:pPr>
      <w:r>
        <w:rPr>
          <w:rFonts w:ascii="Times New Roman" w:hAnsi="Times New Roman"/>
          <w:sz w:val="28"/>
        </w:rPr>
        <w:t>Coincidiendo con este mismo punto de vista y como resultado de las investigaciones realizadas, Raju, Srinivasan y Lal (1990) analizan el papel de la lealtad hacia la marca a la hora de fijar el precio promocional más rentable. Sugieren que las marcas más débiles (con bajo índice de fidelidad) ganan más con las promociones. Estos mismos autores, tratando de encontrar diferencias entre los distintos mercados, se aproximan al planteamiento de esta tesis al afirmar que la probabilidad de uso de una promoción de precios aumenta a medida que el número de marcas de la categoría se incrementa. Para ellos las diferencias entre categorías de producto con y sin promoción radica principalmente en las diferencias de fidelidad de marca. También relacionado con la pretensión de este trabajo de analizar si hay diferencias entre la actividad promocional de marcas líderes, marcas de la distribución y el resto de marcas, estos autores llegan a la conclusión de que las marcas más fuertes hacen promoción con menos frecuencia que las marcas más débiles.</w:t>
      </w:r>
    </w:p>
    <w:p>
      <w:pPr>
        <w:pStyle w:val="Normal"/>
        <w:bidi w:val="0"/>
        <w:spacing w:lineRule="auto" w:line="360"/>
        <w:ind w:firstLine="567"/>
        <w:jc w:val="both"/>
        <w:rPr/>
      </w:pPr>
      <w:r>
        <w:rPr>
          <w:rFonts w:ascii="Times New Roman" w:hAnsi="Times New Roman"/>
          <w:sz w:val="28"/>
        </w:rPr>
        <w:t>También Kahn y Louie (1990) contemplan dos tipos de consumidores: los que cambian de marca y los que son leales a la marca. Llegan a la conclusión de que los consumidores que cambian frecuentemente de marca reaccionan de forma más favorable ante las promociones. Estas autoras, aunque tienen como eje principal de su investigación el tema de la lealtad, ya aluden al precio de referencia al afirmar que los antiguos consumidores de un producto siempre tienen un precio de referencia que les sirve para comparar con el precio de la promoción.</w:t>
      </w:r>
    </w:p>
    <w:p>
      <w:pPr>
        <w:pStyle w:val="Normal"/>
        <w:bidi w:val="0"/>
        <w:spacing w:lineRule="auto" w:line="360"/>
        <w:ind w:firstLine="567"/>
        <w:jc w:val="both"/>
        <w:rPr/>
      </w:pPr>
      <w:r>
        <w:rPr>
          <w:rFonts w:ascii="Times New Roman" w:hAnsi="Times New Roman"/>
          <w:sz w:val="28"/>
        </w:rPr>
        <w:t>Más recientemente, Lal y Villas-Boas (1996) construyen un modelo en el que incluyen, con cierta semejanza a autores anteriores, una tipología de consumidores, pero cambiando el concepto de fidelidad referida a la marca por el de fidelidad referida al establecimiento: los que compran a los precios mas bajos y los que son leales a un detallista. También tratando de encontrar diferencias entre varios mercados, llegan a la conclusión de que en los mercados con mayor número de intermediarios hay una menor frecuencia y menor profundidad de las promociones de precios.</w:t>
      </w:r>
    </w:p>
    <w:p>
      <w:pPr>
        <w:pStyle w:val="Normal"/>
        <w:bidi w:val="0"/>
        <w:spacing w:lineRule="auto" w:line="360"/>
        <w:ind w:firstLine="567"/>
        <w:jc w:val="both"/>
        <w:rPr/>
      </w:pPr>
      <w:r>
        <w:rPr>
          <w:rFonts w:ascii="Times New Roman" w:hAnsi="Times New Roman"/>
          <w:sz w:val="28"/>
        </w:rPr>
        <w:t>A caballo cronológicamente entre los autores preocupados por la lealtad y los que se centran en el precio de referencia están Neslin y Shoemaker (1989) que estudian las repeticiones de compras después de realizada una promoción. Dan una explicación diciendo que aunque las promociones no afecten de forma individual a los hogares en su conducta de recompra, el agregado de todos los hogares hace que las compras tras la promoción disminuyan. Si la promoción atrae a clientes que normalmente no compran la marca, su probabilidad de volver a comprar es baja, por lo que disminuye la recompra media del producto.</w:t>
      </w:r>
    </w:p>
    <w:p>
      <w:pPr>
        <w:pStyle w:val="Normal"/>
        <w:bidi w:val="0"/>
        <w:spacing w:lineRule="auto" w:line="360"/>
        <w:ind w:firstLine="567"/>
        <w:jc w:val="both"/>
        <w:rPr/>
      </w:pPr>
      <w:r>
        <w:rPr>
          <w:rFonts w:ascii="Times New Roman" w:hAnsi="Times New Roman"/>
          <w:sz w:val="28"/>
        </w:rPr>
        <w:t>Con el comienzo de la década de los noventa abunda la literatura que analiza la importancia del concepto del precio de referencia en el comportamiento del consumidor ante las promociones. Cada año se produce la publicación de algún trabajo que se refiere al tema.</w:t>
      </w:r>
    </w:p>
    <w:p>
      <w:pPr>
        <w:pStyle w:val="Normal"/>
        <w:bidi w:val="0"/>
        <w:spacing w:lineRule="auto" w:line="360"/>
        <w:ind w:firstLine="567"/>
        <w:jc w:val="both"/>
        <w:rPr/>
      </w:pPr>
      <w:r>
        <w:rPr>
          <w:rFonts w:ascii="Times New Roman" w:hAnsi="Times New Roman"/>
          <w:sz w:val="28"/>
        </w:rPr>
        <w:t>Rao, uno de los autores que más han estudiado las promociones, en 1991 publica un artículo en el que maneja el concepto del precio de referencia. Modeliza las decisiones relativas a las promociones analizándolas desde la perspectiva del consumidor y dice que las promociones de precios tienen tres componentes: la profundidad del descuento, la frecuencia y el precio regular o habitual del producto (lo que estamos denominando precio de referencia).</w:t>
      </w:r>
    </w:p>
    <w:p>
      <w:pPr>
        <w:pStyle w:val="Normal"/>
        <w:bidi w:val="0"/>
        <w:spacing w:lineRule="auto" w:line="360"/>
        <w:ind w:firstLine="567"/>
        <w:jc w:val="both"/>
        <w:rPr/>
      </w:pPr>
      <w:r>
        <w:rPr>
          <w:rFonts w:ascii="Times New Roman" w:hAnsi="Times New Roman"/>
          <w:sz w:val="28"/>
        </w:rPr>
        <w:t>Teniendo muy en cuenta que tanto la decisión de la elección de marca como la cantidad a comprar depende de las expectativas ante la próxima reducción de precios, Krishna, Currim y Shoemaker (1991) crean un modelo con el objetivo de descubrir como los consumidores adquieren la información de las actividades promocionales, calcular el grado de recuerdo de las actividades promocionales y testar la hipótesis de que existe una relación entre las características de los hogares y la percepción de las promociones. Dicen que el precio de referencia se asume como el resultado de los precios del pasado por lo que tienen influencia las actividades promocionales desarrolladas. Llegan a la conclusión de que un alto porcentaje de los consumidores conocen el precio regular de los productos.</w:t>
      </w:r>
    </w:p>
    <w:p>
      <w:pPr>
        <w:pStyle w:val="Normal"/>
        <w:bidi w:val="0"/>
        <w:spacing w:lineRule="auto" w:line="360"/>
        <w:ind w:firstLine="567"/>
        <w:jc w:val="both"/>
        <w:rPr/>
      </w:pPr>
      <w:r>
        <w:rPr>
          <w:rFonts w:ascii="Times New Roman" w:hAnsi="Times New Roman"/>
          <w:sz w:val="28"/>
        </w:rPr>
        <w:t>Al año siguiente, Kalwani y Yim (1992) realizan una simulación por ordenador para analizar el impacto de las promociones de precio en la formación de expectativas de los consumidores y llegan a la conclusión de que dicho impacto es muy significativo a la hora de crear ese precio de referencia.</w:t>
      </w:r>
    </w:p>
    <w:p>
      <w:pPr>
        <w:pStyle w:val="Normal"/>
        <w:bidi w:val="0"/>
        <w:spacing w:lineRule="auto" w:line="360"/>
        <w:ind w:firstLine="567"/>
        <w:jc w:val="both"/>
        <w:rPr/>
      </w:pPr>
      <w:r>
        <w:rPr>
          <w:rFonts w:ascii="Times New Roman" w:hAnsi="Times New Roman"/>
          <w:sz w:val="28"/>
        </w:rPr>
        <w:t>Assunçao y Meyer (1993) realizan un análisis general de la relación que puede existir entre las promociones de precio, las ventas y el consumo tomando en consideración aspectos como el consumo de una persona en un momento dado y las expectativas o incertidumbres ante precios futuros, manejando por tanto el precio de referencia.</w:t>
      </w:r>
    </w:p>
    <w:p>
      <w:pPr>
        <w:pStyle w:val="Normal"/>
        <w:bidi w:val="0"/>
        <w:spacing w:lineRule="auto" w:line="360"/>
        <w:ind w:firstLine="567"/>
        <w:jc w:val="both"/>
        <w:rPr/>
      </w:pPr>
      <w:r>
        <w:rPr>
          <w:rFonts w:ascii="Times New Roman" w:hAnsi="Times New Roman"/>
          <w:sz w:val="28"/>
        </w:rPr>
        <w:t>Continuando con la cadencia de que cada año se publica un estudio relacionado con este tema, Hunt y Keaveney (1994) con un modelo estudian el grado de satisfacción o insatisfacción del consumidor con las promociones de ventas, analizando su influencia sobre la imagen de marca a largo plazo. Al contrario de lo que defienden numerosos autores, concluyen que los efectos a largo plazo de las promociones son favorables ya que cuando un precio con promoción es menor que el precio de referencia, el consumidor experimenta satisfacción.</w:t>
      </w:r>
    </w:p>
    <w:p>
      <w:pPr>
        <w:pStyle w:val="Normal"/>
        <w:bidi w:val="0"/>
        <w:spacing w:lineRule="auto" w:line="360"/>
        <w:ind w:firstLine="567"/>
        <w:jc w:val="both"/>
        <w:rPr/>
      </w:pPr>
      <w:r>
        <w:rPr>
          <w:rFonts w:ascii="Times New Roman" w:hAnsi="Times New Roman"/>
          <w:sz w:val="28"/>
        </w:rPr>
        <w:t>Tras numerosos estudios que manejan el concepto de precios de referencia, Greenleaf (1995) profundiza y aborda la investigación de los efectos de dichos precios en las promociones de precio de los detallistas describiendo porque esos efectos pueden hacer que una promoción sea rentable. Hace especial hincapié en dos factores que influyen directamente en la rentabilidad de las promociones: las exposiciones especiales (“</w:t>
      </w:r>
      <w:r>
        <w:rPr>
          <w:rFonts w:ascii="Times New Roman" w:hAnsi="Times New Roman"/>
          <w:i/>
          <w:sz w:val="28"/>
        </w:rPr>
        <w:t>display</w:t>
      </w:r>
      <w:r>
        <w:rPr>
          <w:rFonts w:ascii="Times New Roman" w:hAnsi="Times New Roman"/>
          <w:sz w:val="28"/>
        </w:rPr>
        <w:t>”) y las expectativas ante futuras promociones de los consumidores. Demuestra que los juicios que hacen los consumidores sobre los precios de los productos están influidos por un precio de referencia</w:t>
      </w:r>
      <w:r>
        <w:rPr>
          <w:rStyle w:val="FootnoteAnchor"/>
          <w:rFonts w:ascii="Times New Roman" w:hAnsi="Times New Roman"/>
          <w:sz w:val="28"/>
          <w:lang w:val="es-ES_tradnl"/>
        </w:rPr>
        <w:footnoteReference w:id="3"/>
      </w:r>
      <w:r>
        <w:rPr>
          <w:rFonts w:ascii="Times New Roman" w:hAnsi="Times New Roman"/>
          <w:sz w:val="28"/>
        </w:rPr>
        <w:t>. Una de las conclusiones del artículo es que las promociones irregulares en el tiempo maximízan el beneficio por este mismo motivo.</w:t>
      </w:r>
    </w:p>
    <w:p>
      <w:pPr>
        <w:pStyle w:val="Normal"/>
        <w:bidi w:val="0"/>
        <w:spacing w:lineRule="auto" w:line="360"/>
        <w:ind w:firstLine="567"/>
        <w:jc w:val="both"/>
        <w:rPr/>
      </w:pPr>
      <w:r>
        <w:rPr>
          <w:rFonts w:ascii="Times New Roman" w:hAnsi="Times New Roman"/>
          <w:sz w:val="28"/>
        </w:rPr>
        <w:t>Continuando con la misma línea de investigación, Kopalle, Rao y Assunçao (1996) elaboran un modelo para llevar a cabo la descripción de los precios y la formación de los precios de referencia que puede considerarse como colofón de este eje de investigación que ha supuesto el tema del precio de referencia a lo largo de la década de los noventa.</w:t>
      </w:r>
    </w:p>
    <w:p>
      <w:pPr>
        <w:pStyle w:val="Normal"/>
        <w:bidi w:val="0"/>
        <w:spacing w:lineRule="auto" w:line="360"/>
        <w:ind w:firstLine="567"/>
        <w:jc w:val="both"/>
        <w:rPr/>
      </w:pPr>
      <w:r>
        <w:rPr>
          <w:rFonts w:ascii="Times New Roman" w:hAnsi="Times New Roman"/>
          <w:sz w:val="28"/>
        </w:rPr>
        <w:t>Focalizado en el estudio del PLV (publicidad en el punto de venta), Sala (1995) realizó, entrevistando a consumidores, un estudio a la entrada y salida de establecimientos y demostró como esta herramienta de promociones incide en las ventas de cuerdo con la atención que capta en el consumidor.</w:t>
      </w:r>
    </w:p>
    <w:p>
      <w:pPr>
        <w:pStyle w:val="Normal"/>
        <w:bidi w:val="0"/>
        <w:spacing w:lineRule="auto" w:line="360"/>
        <w:ind w:firstLine="567"/>
        <w:jc w:val="both"/>
        <w:rPr/>
      </w:pPr>
      <w:r>
        <w:rPr>
          <w:rFonts w:ascii="Times New Roman" w:hAnsi="Times New Roman"/>
          <w:sz w:val="28"/>
        </w:rPr>
        <w:t>Dado que cada vez son más frecuentes los estímulos promocionales para provocar la respuesta de los consumidores, Fox, Reddy y Rao (1997) presentan un sistema de respuesta a estos estímulos con un modelo que contempla el impacto de la repetición de un estímulo promocional y la heterogeneidad de las respuestas con el fin de cuantificarlas y describirlas. Demuestran la utilidad de los modelos de respuesta de los consumidores para hacer uso más eficiente de las campañas de promoción y así maximizar los beneficios. Una de las conclusiones es que la frecuencia de respuesta de un estímulo va decreciendo a lo largo del tiempo.</w:t>
      </w:r>
    </w:p>
    <w:p>
      <w:pPr>
        <w:pStyle w:val="Normal"/>
        <w:bidi w:val="0"/>
        <w:spacing w:lineRule="auto" w:line="360"/>
        <w:ind w:firstLine="567"/>
        <w:jc w:val="both"/>
        <w:rPr/>
      </w:pPr>
      <w:r>
        <w:rPr>
          <w:rFonts w:ascii="Times New Roman" w:hAnsi="Times New Roman"/>
          <w:sz w:val="28"/>
        </w:rPr>
        <w:t>Con alguna semejanza con esta tesis en cuanto a analizar las diferencias entre la actividad promocional en los diferentes tipos de establecimientos Sanchez y Del Barrio (1998) estudian la opinión de los consumidores sobre la actividad promocional desarrollada por los detallistas diferenciando entre los hipermercados y las tiendas tradicionales. Aplicando un análisis cluster    dividen a los consumidores según la percepción y actitudes ante las promociones.</w:t>
      </w:r>
    </w:p>
    <w:p>
      <w:pPr>
        <w:pStyle w:val="Normal"/>
        <w:bidi w:val="0"/>
        <w:spacing w:lineRule="auto" w:line="360"/>
        <w:ind w:firstLine="567"/>
        <w:jc w:val="both"/>
        <w:rPr/>
      </w:pPr>
      <w:r>
        <w:rPr>
          <w:rFonts w:ascii="Times New Roman" w:hAnsi="Times New Roman"/>
          <w:sz w:val="28"/>
        </w:rPr>
        <w:t>Existen pocos estudios que analicen el efecto de las promociones y la dependencia entre categorías, a lo cual Chintagunta y Halder (1998) dedican una de sus más recientes investigaciones. Estos autores tienen en cuenta para ello la naturaleza de la categoría de producto, el comportamiento del consumidor y las promociones de las distintas categorías, sean o no complementarias, independientes o sustitutivas.</w:t>
      </w:r>
    </w:p>
    <w:p>
      <w:pPr>
        <w:pStyle w:val="Normal"/>
        <w:bidi w:val="0"/>
        <w:spacing w:lineRule="auto" w:line="360"/>
        <w:ind w:firstLine="567"/>
        <w:jc w:val="both"/>
        <w:rPr>
          <w:rFonts w:ascii="Times New Roman" w:hAnsi="Times New Roman"/>
          <w:sz w:val="28"/>
        </w:rPr>
      </w:pPr>
      <w:r>
        <w:rPr>
          <w:rFonts w:ascii="Times New Roman" w:hAnsi="Times New Roman"/>
          <w:sz w:val="28"/>
        </w:rPr>
      </w:r>
    </w:p>
    <w:p>
      <w:pPr>
        <w:pStyle w:val="Normal"/>
        <w:bidi w:val="0"/>
        <w:spacing w:lineRule="auto" w:line="360"/>
        <w:ind w:firstLine="567"/>
        <w:jc w:val="both"/>
        <w:rPr/>
      </w:pPr>
      <w:r>
        <w:rPr>
          <w:rFonts w:ascii="Times New Roman" w:hAnsi="Times New Roman"/>
          <w:b/>
          <w:sz w:val="28"/>
        </w:rPr>
        <w:t>4. MODELOS DE MEDIDA DE LA ACTIVIDAD PROMOCIONAL CON METODOS TRADICIONALES.</w:t>
      </w:r>
    </w:p>
    <w:p>
      <w:pPr>
        <w:pStyle w:val="Normal"/>
        <w:bidi w:val="0"/>
        <w:spacing w:lineRule="auto" w:line="360"/>
        <w:ind w:firstLine="567"/>
        <w:jc w:val="both"/>
        <w:rPr/>
      </w:pPr>
      <w:r>
        <w:rPr>
          <w:rFonts w:ascii="Times New Roman" w:hAnsi="Times New Roman"/>
          <w:sz w:val="28"/>
        </w:rPr>
        <w:t>Tras la revisión de la literatura que estudia el efecto de las promociones sobre la conducta individual de compra, en este punto se hace la revisión de estudios basados en métodos experimentales y teóricos sobre la medida del impacto de las promociones utilizando metodología diferentes a las que utilizan datos de paneles apoyados en la tecnología escáner. A estas metodología las denominaremos metodología tradicionales.</w:t>
      </w:r>
    </w:p>
    <w:p>
      <w:pPr>
        <w:pStyle w:val="Normal"/>
        <w:bidi w:val="0"/>
        <w:spacing w:lineRule="auto" w:line="360"/>
        <w:ind w:firstLine="567"/>
        <w:jc w:val="both"/>
        <w:rPr/>
      </w:pPr>
      <w:r>
        <w:rPr>
          <w:rFonts w:ascii="Times New Roman" w:hAnsi="Times New Roman"/>
          <w:sz w:val="28"/>
        </w:rPr>
        <w:t>En primer lugar cabe hacer referencia a autores que suponen una referencia obligada por haber aportado una revisión de la literatura intentando concretar los principales efectos de las actividades promocionales y presentando las conclusiones mas relevantes de los distintos trabajos y modelos desarrollados.</w:t>
      </w:r>
    </w:p>
    <w:p>
      <w:pPr>
        <w:pStyle w:val="Normal"/>
        <w:bidi w:val="0"/>
        <w:spacing w:lineRule="auto" w:line="360"/>
        <w:ind w:firstLine="567"/>
        <w:jc w:val="both"/>
        <w:rPr/>
      </w:pPr>
      <w:r>
        <w:rPr>
          <w:rFonts w:ascii="Times New Roman" w:hAnsi="Times New Roman"/>
          <w:sz w:val="28"/>
        </w:rPr>
        <w:t xml:space="preserve">Lilien y Kotler (1983) justifican la revisión bibliográfica sobre promociones que hacen en su libro diciendo que, hasta entonces, las promociones de ventas siempre habían ocupado un segundo plano a la hora de definir las herramientas de marketing, y que no había consenso entre los diferentes investigadores a la hora de establecer qué promoción debe realizarse y cómo debe ser analizada. En ese momento la mayoría de los autores referenciados analizan las promociones desde la perspectiva del comportamiento del consumidor (esta investigación trabaja desde la perspectiva de promociones al consumidor encontradas en establecimientos detallistas) y los análisis son a nivel marca (y no a nivel de producto como esta investigación). </w:t>
      </w:r>
    </w:p>
    <w:p>
      <w:pPr>
        <w:pStyle w:val="Normal"/>
        <w:bidi w:val="0"/>
        <w:spacing w:lineRule="auto" w:line="360"/>
        <w:ind w:firstLine="567"/>
        <w:jc w:val="both"/>
        <w:rPr/>
      </w:pPr>
      <w:r>
        <w:rPr>
          <w:rFonts w:ascii="Times New Roman" w:hAnsi="Times New Roman"/>
          <w:sz w:val="28"/>
        </w:rPr>
        <w:t>Los mismos autores, Lilien y Kotler, años mas tarde junto con otro autor hacen una actualización de su trabajo (Lilien, Kotler y Moorthy, 1992). En esta ocasión subrayan cómo desde hace poco tiempo las promociones de ventas están acaparando gran parte del presupuesto del márketing-mix y que uno de los aspectos que más ha preocupado es la medida de los resultados, para lo cual se han creado numerosos modelos. Indican algo que se pretende demostrar en esta tesis: la eficacia de las promociones varía con el tipo de producto y el canal de distribución en que se utilicen. Históricamente la evaluación de las acciones promocionales se realizaba comparando las ventas o la cuota de mercado durante y después de las promociones, pero ya apuntan algo muy relacionado con este trabajo: para llevar a cabo un correcto análisis es necesario estimar de forma exacta la “</w:t>
      </w:r>
      <w:r>
        <w:rPr>
          <w:rFonts w:ascii="Times New Roman" w:hAnsi="Times New Roman"/>
          <w:i/>
          <w:sz w:val="28"/>
        </w:rPr>
        <w:t>baseline</w:t>
      </w:r>
      <w:r>
        <w:rPr>
          <w:rFonts w:ascii="Times New Roman" w:hAnsi="Times New Roman"/>
          <w:sz w:val="28"/>
        </w:rPr>
        <w:t>”</w:t>
      </w:r>
      <w:r>
        <w:rPr>
          <w:rStyle w:val="FootnoteAnchor"/>
          <w:rFonts w:ascii="Times New Roman" w:hAnsi="Times New Roman"/>
          <w:sz w:val="28"/>
          <w:lang w:val="es-ES_tradnl"/>
        </w:rPr>
        <w:footnoteReference w:id="4"/>
      </w:r>
      <w:r>
        <w:rPr>
          <w:rFonts w:ascii="Times New Roman" w:hAnsi="Times New Roman"/>
          <w:sz w:val="28"/>
        </w:rPr>
        <w:t>, para lo cual nos podemos ayudar de los datos escáner, cada vez mas disponibles. Los modelos que presentan los agrupan en tres categorías: modelos teóricos sin apoyo empírico (modelos no testados); modelos de regresión sin justificación teórica; y modelos con apoyo empírico planteados a partir de hipótesis de comportamiento. De todos los modelos con apoyo empírico que presentan, cabe destacar los siguientes autores, por tener alguna aproximación con este trabajo: Narasimhan (1984), por utilizar datos de un panel de consumidores; Blattberg y Levin (1987), por utilizar datos de la auditoría clásica bimestral del panel de detallistas de A.C.Nielsen</w:t>
      </w:r>
      <w:r>
        <w:rPr>
          <w:rStyle w:val="FootnoteAnchor"/>
          <w:rFonts w:ascii="Times New Roman" w:hAnsi="Times New Roman"/>
          <w:sz w:val="28"/>
          <w:lang w:val="es-ES_tradnl"/>
        </w:rPr>
        <w:footnoteReference w:id="5"/>
      </w:r>
      <w:r>
        <w:rPr>
          <w:rFonts w:ascii="Times New Roman" w:hAnsi="Times New Roman"/>
          <w:sz w:val="28"/>
        </w:rPr>
        <w:t>; y Abraham y Lodis (1987), que desarrollan una metodología llamada PROMOTER para calcular de forma más eficiente la “</w:t>
      </w:r>
      <w:r>
        <w:rPr>
          <w:rFonts w:ascii="Times New Roman" w:hAnsi="Times New Roman"/>
          <w:i/>
          <w:sz w:val="28"/>
        </w:rPr>
        <w:t>baseline</w:t>
      </w:r>
      <w:r>
        <w:rPr>
          <w:rFonts w:ascii="Times New Roman" w:hAnsi="Times New Roman"/>
          <w:sz w:val="28"/>
        </w:rPr>
        <w:t>”</w:t>
      </w:r>
      <w:r>
        <w:rPr>
          <w:rStyle w:val="FootnoteAnchor"/>
          <w:rFonts w:ascii="Times New Roman" w:hAnsi="Times New Roman"/>
          <w:sz w:val="28"/>
          <w:lang w:val="es-ES_tradnl"/>
        </w:rPr>
        <w:footnoteReference w:id="6"/>
      </w:r>
      <w:r>
        <w:rPr>
          <w:rFonts w:ascii="Times New Roman" w:hAnsi="Times New Roman"/>
          <w:sz w:val="28"/>
        </w:rPr>
        <w:t>. Concluyen su revisión bibliográfica afirmando que el esfuerzo y mejora en la recogida de datos han posibilitado que sean de mayor calidad las investigaciones (lo cual se espera que también ocurra con este trabajo).</w:t>
      </w:r>
    </w:p>
    <w:p>
      <w:pPr>
        <w:pStyle w:val="Normal"/>
        <w:bidi w:val="0"/>
        <w:spacing w:lineRule="auto" w:line="360"/>
        <w:ind w:firstLine="567"/>
        <w:jc w:val="both"/>
        <w:rPr/>
      </w:pPr>
      <w:r>
        <w:rPr>
          <w:rFonts w:ascii="Times New Roman" w:hAnsi="Times New Roman"/>
          <w:sz w:val="28"/>
        </w:rPr>
        <w:t>Una vez mas debemos citar a Ballina (1996) como estudioso del tema de las promociones y como un autor que aporta una revisión global de la literatura sobre la modelización de las promociones de ventas. Clasifica los modelos en tres categorías: modelos teóricos sin apoyo empírico, modelos operacionales y modelos empíricos.</w:t>
      </w:r>
    </w:p>
    <w:p>
      <w:pPr>
        <w:pStyle w:val="BodyText2"/>
        <w:bidi w:val="0"/>
        <w:spacing w:lineRule="auto" w:line="360"/>
        <w:ind w:firstLine="567"/>
        <w:rPr/>
      </w:pPr>
      <w:r>
        <w:rPr>
          <w:rFonts w:ascii="Times New Roman" w:hAnsi="Times New Roman"/>
        </w:rPr>
        <w:t>Continuando con la búsqueda bibliográfica de esta investigación, se han localizado un amplio conjunto de modelos que pueden ser clasificados, de forma general, en las siguientes categorías: modelos que miden el impacto de las promociones a nivel mercado , a nivel de marcas o bien que miden algún otro aspecto.</w:t>
      </w:r>
    </w:p>
    <w:p>
      <w:pPr>
        <w:pStyle w:val="BodyText2"/>
        <w:bidi w:val="0"/>
        <w:spacing w:lineRule="auto" w:line="360"/>
        <w:ind w:firstLine="567"/>
        <w:rPr/>
      </w:pPr>
      <w:r>
        <w:rPr>
          <w:rFonts w:ascii="Times New Roman" w:hAnsi="Times New Roman"/>
        </w:rPr>
        <w:t>La primera categoría de modelos coincide con el planteamiento de esta investigación al tratar de estudiar las promociones desde la perspectiva global de las categorías de producto, sin bajar al detalle de cada marca. La primera cita bibliográfica se atribuye a Farris y Buzzell (1979) que contemplan 281 negocios de productos de consumo para contrastar las diferencias. El objetivo era explicar las variaciones que hay entre diferentes negocios en función de sus ratios de inversión publicidad/ventas e inversión promociones/ventas. Una de las conclusiones es que el ratio gastos de promoción/ventas es mayor en el caso de productos estandarizados (con muchos consumidores finales donde la cantidad comprada es muy pequeña).</w:t>
      </w:r>
    </w:p>
    <w:p>
      <w:pPr>
        <w:pStyle w:val="Normal"/>
        <w:bidi w:val="0"/>
        <w:spacing w:lineRule="auto" w:line="360"/>
        <w:ind w:firstLine="567"/>
        <w:jc w:val="both"/>
        <w:rPr/>
      </w:pPr>
      <w:r>
        <w:rPr>
          <w:rFonts w:ascii="Times New Roman" w:hAnsi="Times New Roman"/>
          <w:sz w:val="28"/>
        </w:rPr>
        <w:t>Bastantes años después, Hardy (1986) pretende dar una visión de los factores de éxito que permiten conseguir los objetivos de una promoción de ventas y enumera una serie de conclusiones en la línea de lo que este trabajo pretende estudiar: solo el 40% de las promociones son efectivas (pero no define lo que entiende por efectividad); crecen más las promociones en los productos en fase de madurez; la reducción de precios no tiene efectos en productos perecederos como la fruta y la verdura; hay diferencias entre la combinación de precios y exposiciones especiales (“</w:t>
      </w:r>
      <w:r>
        <w:rPr>
          <w:rFonts w:ascii="Times New Roman" w:hAnsi="Times New Roman"/>
          <w:i/>
          <w:sz w:val="28"/>
        </w:rPr>
        <w:t>display</w:t>
      </w:r>
      <w:r>
        <w:rPr>
          <w:rFonts w:ascii="Times New Roman" w:hAnsi="Times New Roman"/>
          <w:sz w:val="28"/>
        </w:rPr>
        <w:t>”) entre diferentes categorías de producto.</w:t>
      </w:r>
    </w:p>
    <w:p>
      <w:pPr>
        <w:pStyle w:val="BodyText2"/>
        <w:bidi w:val="0"/>
        <w:spacing w:lineRule="auto" w:line="360"/>
        <w:ind w:firstLine="567"/>
        <w:rPr/>
      </w:pPr>
      <w:r>
        <w:rPr>
          <w:rFonts w:ascii="Times New Roman" w:hAnsi="Times New Roman"/>
        </w:rPr>
        <w:t xml:space="preserve"> </w:t>
      </w:r>
      <w:r>
        <w:rPr>
          <w:rFonts w:ascii="Times New Roman" w:hAnsi="Times New Roman"/>
        </w:rPr>
        <w:t>Insistiendo en la importancia y necesidad de estudiar la actividad promocional a nivel de clase de producto, Walters y MacKenzie (1988) argumentan que los detallistas no están interesados en conocer el efecto de las promociones en una sola referencia, sino en toda la tienda, pero señalan que en aquel entonces apenas existían herramientas que lo posibilitaran, si bien hacen referencia a nuevas posibilidades</w:t>
      </w:r>
    </w:p>
    <w:p>
      <w:pPr>
        <w:pStyle w:val="Normal"/>
        <w:bidi w:val="0"/>
        <w:spacing w:lineRule="auto" w:line="360"/>
        <w:ind w:firstLine="567"/>
        <w:jc w:val="both"/>
        <w:rPr/>
      </w:pPr>
      <w:r>
        <w:rPr>
          <w:rFonts w:ascii="Times New Roman" w:hAnsi="Times New Roman"/>
          <w:sz w:val="28"/>
        </w:rPr>
        <w:t xml:space="preserve"> </w:t>
      </w:r>
      <w:r>
        <w:rPr>
          <w:rFonts w:ascii="Times New Roman" w:hAnsi="Times New Roman"/>
          <w:sz w:val="28"/>
        </w:rPr>
        <w:t>Algunos años después, en la Universidad de Iowa, Balasubramanian y Kumar (1990) presentaron un modelo basado en datos cruzados de series temporales de la base de datos COMPUSTAT</w:t>
      </w:r>
      <w:r>
        <w:rPr>
          <w:rStyle w:val="FootnoteAnchor"/>
          <w:rFonts w:ascii="Times New Roman" w:hAnsi="Times New Roman"/>
          <w:sz w:val="28"/>
          <w:lang w:val="es-ES_tradnl"/>
        </w:rPr>
        <w:footnoteReference w:id="7"/>
      </w:r>
      <w:r>
        <w:rPr>
          <w:rFonts w:ascii="Times New Roman" w:hAnsi="Times New Roman"/>
          <w:sz w:val="28"/>
        </w:rPr>
        <w:t xml:space="preserve"> y conteniendo muy pocas variables para hacerlo más sencillo. Relacionan la intensidad de la comunicación comercial (promociones de ventas y publicidad) con la cuota de mercado y su crecimiento, llegando a la conclusión de que su intensidad puede variar dependiendo del sector industrial, la compañía y el tiempo.</w:t>
      </w:r>
    </w:p>
    <w:p>
      <w:pPr>
        <w:pStyle w:val="Normal"/>
        <w:bidi w:val="0"/>
        <w:spacing w:lineRule="auto" w:line="360"/>
        <w:ind w:firstLine="567"/>
        <w:jc w:val="both"/>
        <w:rPr/>
      </w:pPr>
      <w:r>
        <w:rPr>
          <w:rFonts w:ascii="Times New Roman" w:hAnsi="Times New Roman"/>
          <w:sz w:val="28"/>
        </w:rPr>
        <w:t>También tratando de entender el efecto de las promociones a nivel categoría de producto, Raju (1992) relaciona la variación de las ventas de una categoría con la actividad promocional desarrollada para esa categoría. Llega a afirmar que “este enfoque es muy importante para el detallista porque sus ingresos están mas relacionados con las ventas de toda una categoría que con las ventas de una sola marca. El detallista del futuro estará mas cercano a realizar solo las promociones que impliquen un aumento de las ventas de una categoría</w:t>
      </w:r>
      <w:r>
        <w:rPr>
          <w:rFonts w:ascii="Times New Roman" w:hAnsi="Times New Roman"/>
          <w:i/>
          <w:sz w:val="28"/>
        </w:rPr>
        <w:t>”.</w:t>
      </w:r>
    </w:p>
    <w:p>
      <w:pPr>
        <w:pStyle w:val="Normal"/>
        <w:bidi w:val="0"/>
        <w:spacing w:lineRule="auto" w:line="360"/>
        <w:ind w:firstLine="567"/>
        <w:jc w:val="both"/>
        <w:rPr/>
      </w:pPr>
      <w:r>
        <w:rPr>
          <w:rFonts w:ascii="Times New Roman" w:hAnsi="Times New Roman"/>
          <w:sz w:val="28"/>
        </w:rPr>
        <w:t>En esas fechas la revista “Progresive Grocer” venía publicando el denominado “</w:t>
      </w:r>
      <w:r>
        <w:rPr>
          <w:rFonts w:ascii="Times New Roman" w:hAnsi="Times New Roman"/>
          <w:i/>
          <w:sz w:val="28"/>
        </w:rPr>
        <w:t>The Mark Super Study</w:t>
      </w:r>
      <w:r>
        <w:rPr>
          <w:rFonts w:ascii="Times New Roman" w:hAnsi="Times New Roman"/>
          <w:sz w:val="28"/>
        </w:rPr>
        <w:t>” con las cifras de ventas y de los crecimientos debidos a las promociones    a nivel de total clase de producto bajo el título de “</w:t>
      </w:r>
      <w:r>
        <w:rPr>
          <w:rFonts w:ascii="Times New Roman" w:hAnsi="Times New Roman"/>
          <w:i/>
          <w:sz w:val="28"/>
        </w:rPr>
        <w:t>The real power of promotion</w:t>
      </w:r>
      <w:r>
        <w:rPr>
          <w:rFonts w:ascii="Times New Roman" w:hAnsi="Times New Roman"/>
          <w:sz w:val="28"/>
        </w:rPr>
        <w:t xml:space="preserve">”. </w:t>
      </w:r>
    </w:p>
    <w:p>
      <w:pPr>
        <w:pStyle w:val="TextBody"/>
        <w:bidi w:val="0"/>
        <w:spacing w:lineRule="auto" w:line="360"/>
        <w:ind w:firstLine="567"/>
        <w:rPr/>
      </w:pPr>
      <w:r>
        <w:rPr>
          <w:rFonts w:ascii="Times New Roman" w:hAnsi="Times New Roman"/>
        </w:rPr>
        <w:t xml:space="preserve">Con esta misma orientación de analizar los intereses y preocupaciones de los detallistas, Fam y Merrilees (1996) elaboraron un modelo que pretende analizar los factores que inciden en la percepción de las promociones por parte de los detallistas, así como su relación con el presupuesto que se asigna a la misma. Una de las hipótesis más interesante es que hay una relación positiva entre la percepción de una herramienta promocional por parte del detallista y el presupuesto asignado a la misma. </w:t>
      </w:r>
    </w:p>
    <w:p>
      <w:pPr>
        <w:pStyle w:val="TextBody"/>
        <w:bidi w:val="0"/>
        <w:spacing w:lineRule="auto" w:line="360"/>
        <w:ind w:firstLine="567"/>
        <w:rPr/>
      </w:pPr>
      <w:r>
        <w:rPr>
          <w:rFonts w:ascii="Times New Roman" w:hAnsi="Times New Roman"/>
        </w:rPr>
        <w:t>Dos autores españoles son los que, dentro de este bloque de estudios que utilizan lo que hemos denominado métodos tradicionales, más se han aproximado al planteamiento de investigación de este trabajo: Ballina y Vázquez (1996). A partir de la revisión de la literatura presentan las conclusiones más relevantes de los distintos trabajos y modelos desarrollados, poniendo especial atención a los resultados obtenidos en los trabajos descriptivos. Su interesante trabajo trata de confirmar empíricamente, para el caso español, algunas de dichas conclusiones mediante la información obtenida con un panel de consumidores</w:t>
      </w:r>
      <w:r>
        <w:rPr>
          <w:rStyle w:val="FootnoteAnchor"/>
          <w:rFonts w:ascii="Times New Roman" w:hAnsi="Times New Roman"/>
          <w:lang w:val="es-ES_tradnl"/>
        </w:rPr>
        <w:footnoteReference w:id="8"/>
      </w:r>
      <w:r>
        <w:rPr>
          <w:rFonts w:ascii="Times New Roman" w:hAnsi="Times New Roman"/>
        </w:rPr>
        <w:t xml:space="preserve">. Ellos mismos son conscientes de las limitaciones de su metodología y de las ventajas que aporta el panel de detallistas en entorno escáner: </w:t>
      </w:r>
      <w:r>
        <w:rPr>
          <w:rFonts w:ascii="Times New Roman" w:hAnsi="Times New Roman"/>
          <w:i/>
        </w:rPr>
        <w:t>“</w:t>
      </w:r>
      <w:r>
        <w:rPr>
          <w:rFonts w:ascii="Times New Roman" w:hAnsi="Times New Roman"/>
        </w:rPr>
        <w:t>Existen dos tipos de datos normalmente utilizados para analizar los efectos de las acciones de promoción de ventas: los paneles de consumidores y las ventas por periodo en establecimiento. En el primer caso la unidad de análisis es la ocasión de compra y en el segundo las ventas diarias, semanales o mensuales. De forma creciente se está recurriendo al uso del escáner como fuente de datos acumulados de ventas por periodos, especificados por áreas geográficas de mercado, tiendas, secciones, categorías de producto, marcas y formatos de venta. Sus ventajas son evidentes en términos de: cantidad, objetividad, exactitud y facilidad de obtención de la información</w:t>
      </w:r>
      <w:r>
        <w:rPr>
          <w:rFonts w:ascii="Times New Roman" w:hAnsi="Times New Roman"/>
          <w:i/>
        </w:rPr>
        <w:t>”.</w:t>
      </w:r>
      <w:r>
        <w:rPr>
          <w:rFonts w:ascii="Times New Roman" w:hAnsi="Times New Roman"/>
        </w:rPr>
        <w:t xml:space="preserve"> Los resultados estrictamente descriptivos indican la existencia de un alto volumen de operaciones de compra realizadas en situación promocional (un 48,3% del total de las operaciones controladas) y que prácticamente la totalidad de las mismas se corresponden con promociones en forma de descuento inmediato en precios (un 95,8%), presentándose de forma muy reducida las acciones promocionales consistentes en regalos y juegos (2,5%) y aún menos las que se apoyan en el incentivo de una mayor cantidad de producto (1,7%). Los efectos de la promoción sobre las ventas varía según los tipos de productos, siendo los productos más generales y de mayor volumen los más sensibles a la promoción ; en tanto que los productos más específicos lo son menos. Para cada una de las clases de producto estudiadas van señalando el tipo de estímulo con el que funcionan mejor al conseguir mas operaciones de compra. Estos autores finalizan su trabajo subrayando la necesidad de seguir avanzando en la investigación de los efectos de las promociones.</w:t>
      </w:r>
    </w:p>
    <w:p>
      <w:pPr>
        <w:pStyle w:val="TextBody"/>
        <w:bidi w:val="0"/>
        <w:spacing w:lineRule="auto" w:line="360"/>
        <w:ind w:firstLine="567"/>
        <w:rPr/>
      </w:pPr>
      <w:r>
        <w:rPr>
          <w:rFonts w:ascii="Times New Roman" w:hAnsi="Times New Roman"/>
        </w:rPr>
        <w:t>La segunda categoría de modelos contemplada en este capitulo de revisión bibliográfica son los modelos que analizan la actividad promocional desde la perspectiva de la marca. Un autor que, desde ese punto de vista, muestra las ventajas de realizar promociones de una gama de productos a la vez es Gates (1989) y una de sus recomendaciones es que la estrategia tenga en cuenta el producto que se promociona. Mide la eficacia de las acciones promocionales en términos de incrementos de ventas de todas las marcas que participan.</w:t>
      </w:r>
    </w:p>
    <w:p>
      <w:pPr>
        <w:pStyle w:val="TextBody"/>
        <w:bidi w:val="0"/>
        <w:spacing w:lineRule="auto" w:line="360"/>
        <w:ind w:firstLine="567"/>
        <w:rPr/>
      </w:pPr>
      <w:r>
        <w:rPr>
          <w:rFonts w:ascii="Times New Roman" w:hAnsi="Times New Roman"/>
        </w:rPr>
        <w:t>El interés en analizar el comportamiento de las marcas ante las distintas promociones queda patente en el trabajo de Mohon (1989) que centra su estudio en la marca Coca-Cola a lo largo del tiempo.</w:t>
      </w:r>
    </w:p>
    <w:p>
      <w:pPr>
        <w:pStyle w:val="TextBody"/>
        <w:bidi w:val="0"/>
        <w:spacing w:lineRule="auto" w:line="360"/>
        <w:ind w:firstLine="567"/>
        <w:rPr/>
      </w:pPr>
      <w:r>
        <w:rPr>
          <w:rFonts w:ascii="Times New Roman" w:hAnsi="Times New Roman"/>
        </w:rPr>
        <w:t>Al comenzar la década de los noventa autores como Lal (verano 1990) muestran gran interés por el estudio de las promociones al corroborar que las inversiones en promociones han crecido de forma significativa durante los últimos diez años, al contrario que la inversión en publicidad. Su estudio se basa en el equilibrio de estrategias de precios en un oligopolio para maximizar los beneficios.</w:t>
      </w:r>
    </w:p>
    <w:p>
      <w:pPr>
        <w:pStyle w:val="TextBody"/>
        <w:bidi w:val="0"/>
        <w:spacing w:lineRule="auto" w:line="360"/>
        <w:ind w:firstLine="567"/>
        <w:rPr/>
      </w:pPr>
      <w:r>
        <w:rPr>
          <w:rFonts w:ascii="Times New Roman" w:hAnsi="Times New Roman"/>
        </w:rPr>
        <w:t>El mismo autor al finalizar ese mismo año, en otro trabajo, Lal (noviembre 1990), crea un modelo que utiliza la interacción entre fabricante, detallista y consumidor y trata de investigar las reacciones entre marcas con distinto posicionamiento frente a las promociones.</w:t>
      </w:r>
    </w:p>
    <w:p>
      <w:pPr>
        <w:pStyle w:val="TextBody"/>
        <w:bidi w:val="0"/>
        <w:spacing w:lineRule="auto" w:line="360"/>
        <w:ind w:firstLine="567"/>
        <w:rPr/>
      </w:pPr>
      <w:r>
        <w:rPr>
          <w:rFonts w:ascii="Times New Roman" w:hAnsi="Times New Roman"/>
        </w:rPr>
        <w:t>Estudiando las acciones promocionales desde esta perspectiva de las marcas, se producen una trilogía de publicaciones sobre una interesante polémica. El primer trabajo publicado es de Ailawadi, Farris y Parry (1994) en el que presentan un modelo que explica los ratios de inversión en publicidad y de inversión en promociones respecto a las ventas para un conjunto de compañías y para un periodo de diez años. Las bases de datos que emplean son el panel COMPUSTAT y la base anual PIMS (Profit Impact of Marketing Strategy) que llega a identificar diferentes tipos de negocios.</w:t>
      </w:r>
    </w:p>
    <w:p>
      <w:pPr>
        <w:pStyle w:val="TextBody"/>
        <w:bidi w:val="0"/>
        <w:spacing w:lineRule="auto" w:line="360"/>
        <w:ind w:firstLine="567"/>
        <w:rPr/>
      </w:pPr>
      <w:r>
        <w:rPr>
          <w:rFonts w:ascii="Times New Roman" w:hAnsi="Times New Roman"/>
        </w:rPr>
        <w:t>Años mas tarde dan respuesta a este trabajo, Balasubramanian y Kumar (1997), dos autores que ya en 1990 presentaron un trabajo que utilizaba la base de datos COMPUSTAT, denunciándolo como una réplica de su estudio de 1990 y critican el uso incorrecto de la base de datos, concluyendo que los resultados obtenidos por Ailawadi, Farris y Parry no son válidos.</w:t>
      </w:r>
    </w:p>
    <w:p>
      <w:pPr>
        <w:pStyle w:val="TextBody"/>
        <w:bidi w:val="0"/>
        <w:spacing w:lineRule="auto" w:line="360"/>
        <w:ind w:firstLine="567"/>
        <w:rPr/>
      </w:pPr>
      <w:r>
        <w:rPr>
          <w:rFonts w:ascii="Times New Roman" w:hAnsi="Times New Roman"/>
        </w:rPr>
        <w:t>La respuesta a esta crítica no se hizo esperar y casi simultáneamente Ailawadi, Farris y Parry (1997) contestan a sus críticas volviendo a llegar a la conclusión de que la cuota de mercados y el crecimiento del mismo no son buenos estimadores de la relación entre gastos en publicidad y promociones y las ventas realizadas. Para reforzar esta idea, aún siendo conscientes de pequeños errores de planteamiento en su modelo, apuntan que estos no son relevantes a la hora de validar sus resultados. Además demuestran que el uso del COMPUSTAT es correcto.</w:t>
      </w:r>
    </w:p>
    <w:p>
      <w:pPr>
        <w:pStyle w:val="TextBody"/>
        <w:bidi w:val="0"/>
        <w:spacing w:lineRule="auto" w:line="360"/>
        <w:ind w:firstLine="567"/>
        <w:rPr/>
      </w:pPr>
      <w:r>
        <w:rPr>
          <w:rFonts w:ascii="Times New Roman" w:hAnsi="Times New Roman"/>
        </w:rPr>
        <w:t>Como tendencia más reciente en el estudio de las promociones cabe señalar la inclusión en los estudios de imagen de los establecimientos de la categoría promoción, y este es el caso del trabajo de tres autores españoles, Gil, Mollá y Berenguer (1997). Ellos analizan el factor imagen de un establecimiento comercial, la cual se constituye a partir de un conjunto de elementos que los distribuidores ofrecen, valorando la incidencia de las promociones en la selección.</w:t>
      </w:r>
    </w:p>
    <w:p>
      <w:pPr>
        <w:pStyle w:val="TextBody"/>
        <w:bidi w:val="0"/>
        <w:spacing w:lineRule="auto" w:line="360"/>
        <w:ind w:firstLine="567"/>
        <w:rPr>
          <w:rFonts w:ascii="Times New Roman" w:hAnsi="Times New Roman"/>
        </w:rPr>
      </w:pPr>
      <w:r>
        <w:rPr>
          <w:rFonts w:ascii="Times New Roman" w:hAnsi="Times New Roman"/>
        </w:rPr>
      </w:r>
    </w:p>
    <w:p>
      <w:pPr>
        <w:pStyle w:val="TextBody"/>
        <w:bidi w:val="0"/>
        <w:spacing w:lineRule="auto" w:line="360"/>
        <w:ind w:firstLine="567"/>
        <w:rPr/>
      </w:pPr>
      <w:r>
        <w:rPr>
          <w:rFonts w:ascii="Times New Roman" w:hAnsi="Times New Roman"/>
          <w:b/>
        </w:rPr>
        <w:t xml:space="preserve"> </w:t>
      </w:r>
      <w:r>
        <w:rPr>
          <w:rFonts w:ascii="Times New Roman" w:hAnsi="Times New Roman"/>
          <w:b/>
        </w:rPr>
        <w:t>5. MODELOS DE MEDIDA DE LA ACTIVIDAD PROMOCIONAL CON DATOS DE ESCANER DE PANEL DE HOGARES.</w:t>
      </w:r>
    </w:p>
    <w:p>
      <w:pPr>
        <w:pStyle w:val="TextBody"/>
        <w:bidi w:val="0"/>
        <w:spacing w:lineRule="auto" w:line="360"/>
        <w:ind w:firstLine="567"/>
        <w:rPr/>
      </w:pPr>
      <w:r>
        <w:rPr>
          <w:rFonts w:ascii="Times New Roman" w:hAnsi="Times New Roman"/>
        </w:rPr>
        <w:t>Una vez revisada la literatura sobre el análisis del impacto de las promociones con metodologías tradicionales, este apartado tiene como objetivo revisar la literatura que analiza las promociones de ventas utilizando datos de escáner del panel de hogares.</w:t>
      </w:r>
    </w:p>
    <w:p>
      <w:pPr>
        <w:pStyle w:val="TextBody"/>
        <w:bidi w:val="0"/>
        <w:spacing w:lineRule="auto" w:line="360"/>
        <w:ind w:firstLine="567"/>
        <w:rPr/>
      </w:pPr>
      <w:r>
        <w:rPr>
          <w:rFonts w:ascii="Times New Roman" w:hAnsi="Times New Roman"/>
        </w:rPr>
        <w:t xml:space="preserve">Al igual que en el punto anterior, los modelos se pueden clasificar en dos grandes categorías: modelos que analizan el impacto de las promociones a nivel mercado y modelos que analizan el impacto de las promociones a nivel marca. </w:t>
      </w:r>
    </w:p>
    <w:p>
      <w:pPr>
        <w:pStyle w:val="TextBody"/>
        <w:bidi w:val="0"/>
        <w:spacing w:lineRule="auto" w:line="360"/>
        <w:ind w:firstLine="567"/>
        <w:rPr/>
      </w:pPr>
      <w:r>
        <w:rPr>
          <w:rFonts w:ascii="Times New Roman" w:hAnsi="Times New Roman"/>
        </w:rPr>
        <w:t>La primera categoría de modelos es menos numerosa, pero coincide con el planteamiento de esta tesis al estudiar la actividad promocional a nivel global de clase de producto. Este es el planteamiento de uno de los primeros trabajos de Gupta (1988) que, utilizando datos de escáner de un panel de hogares de IRI (Information Resources Inc.)</w:t>
      </w:r>
      <w:r>
        <w:rPr>
          <w:rStyle w:val="FootnoteAnchor"/>
          <w:rFonts w:ascii="Times New Roman" w:hAnsi="Times New Roman"/>
          <w:lang w:val="es-ES_tradnl"/>
        </w:rPr>
        <w:footnoteReference w:id="9"/>
      </w:r>
      <w:r>
        <w:rPr>
          <w:rFonts w:ascii="Times New Roman" w:hAnsi="Times New Roman"/>
        </w:rPr>
        <w:t>, estudió datos de 100 hogares por un periodo de dos años referidos al mercado de café. Expone un modelo para descomponer las ventas incrementales que proporciona una promoción en los siguientes apartados: ventas a clientes que cambian de marca, ventas por adelanto de las compras y compras para almacenar. El resultado es que las promociones son muy efectivas en mercados con marcas muy competitivas, y especialmente las promociones de precios en el mercado de café.</w:t>
      </w:r>
    </w:p>
    <w:p>
      <w:pPr>
        <w:pStyle w:val="TextBody"/>
        <w:bidi w:val="0"/>
        <w:spacing w:lineRule="auto" w:line="360"/>
        <w:ind w:firstLine="567"/>
        <w:rPr/>
      </w:pPr>
      <w:r>
        <w:rPr>
          <w:rFonts w:ascii="Times New Roman" w:hAnsi="Times New Roman"/>
        </w:rPr>
        <w:t>Al año siguiente, también utilizando datos de escáner de panel de hogares, Bawa y Shoemaker (1989) centran su estudio en los cupones como herramienta de promoción, dada la creciente importancia que iban obteniendo en los Estados Unidos. Su modelo estudia los diferentes incrementos de ventas según los ingresos familiares.</w:t>
      </w:r>
    </w:p>
    <w:p>
      <w:pPr>
        <w:pStyle w:val="TextBody"/>
        <w:bidi w:val="0"/>
        <w:spacing w:lineRule="auto" w:line="360"/>
        <w:ind w:firstLine="567"/>
        <w:rPr/>
      </w:pPr>
      <w:r>
        <w:rPr>
          <w:rFonts w:ascii="Times New Roman" w:hAnsi="Times New Roman"/>
        </w:rPr>
        <w:t>Normalmente los estudios sobre promociones se basan en datos referidos a una o dos categorías de producto, sin embargo Fader y Lodish (1990) tienen un perspectiva mas amplia y analizan gran número de producto tratando de compararlos. Examinaron las características de 331 categorías de productos de gran consumo, relacionándolas con la frecuencia y tipos de promociones realizadas. Este trabajo es, de toda la bibliografía examinada en este apartado, el que se acerca mas al planteamiento de esta investigación al contemplar con carácter general un gran número de clases de producto, aunque lógicamente utilizan las variables del panel de hogares.</w:t>
      </w:r>
    </w:p>
    <w:p>
      <w:pPr>
        <w:pStyle w:val="TextBody"/>
        <w:bidi w:val="0"/>
        <w:spacing w:lineRule="auto" w:line="360"/>
        <w:ind w:firstLine="567"/>
        <w:rPr/>
      </w:pPr>
      <w:r>
        <w:rPr>
          <w:rFonts w:ascii="Times New Roman" w:hAnsi="Times New Roman"/>
        </w:rPr>
        <w:t>Tratando de estudiar el efecto de las promociones en la aceleración de las compras, Helsen y Schmittlein (1992) también utilizan datos de escáner de panel de hogares proporcionado por A.C.Nielsen</w:t>
      </w:r>
      <w:r>
        <w:rPr>
          <w:rStyle w:val="FootnoteAnchor"/>
          <w:rFonts w:ascii="Times New Roman" w:hAnsi="Times New Roman"/>
          <w:lang w:val="es-ES_tradnl"/>
        </w:rPr>
        <w:footnoteReference w:id="10"/>
      </w:r>
      <w:r>
        <w:rPr>
          <w:rFonts w:ascii="Times New Roman" w:hAnsi="Times New Roman"/>
        </w:rPr>
        <w:t xml:space="preserve"> (estudio denominado ERIM) de cinco categorías de productos (catsup, atún, pañuelos de papel, margarina y mantequilla). En la primera parte del trabajo estiman los efectos de la reducción de precios en las compras por parte de los consumidores y en la segunda parte estiman los efectos de las promociones en la aceleración de las compras.</w:t>
      </w:r>
    </w:p>
    <w:p>
      <w:pPr>
        <w:pStyle w:val="TextBody"/>
        <w:bidi w:val="0"/>
        <w:spacing w:lineRule="auto" w:line="360"/>
        <w:ind w:firstLine="567"/>
        <w:rPr/>
      </w:pPr>
      <w:r>
        <w:rPr>
          <w:rFonts w:ascii="Times New Roman" w:hAnsi="Times New Roman"/>
        </w:rPr>
        <w:t>Para analizar la heterogeneidad de la conducta en la elección de marca de los consumidores, Jain, Vilcassim y Chintagunta (1994) diseñaron un modelo con datos de escáner del panel de hogares de A.C.Nielsen, llegando a la conclusión de que la heterogeneidad entre los hogares varía en función de las categorías de producto y de los mercados.</w:t>
      </w:r>
    </w:p>
    <w:p>
      <w:pPr>
        <w:pStyle w:val="TextBody"/>
        <w:bidi w:val="0"/>
        <w:spacing w:lineRule="auto" w:line="360"/>
        <w:ind w:firstLine="567"/>
        <w:rPr/>
      </w:pPr>
      <w:r>
        <w:rPr>
          <w:rFonts w:ascii="Times New Roman" w:hAnsi="Times New Roman"/>
        </w:rPr>
        <w:t>Erdem (1996) hace un análisis dinámico de las estructuras de cuatro mercados (margarina, mantequilla, yogourt y detergente líquido) basado en la misma fuente de datos. Para ello trata de modelizar el proceso por el que las compras pasadas afectan a las elecciones actuales. Observa los resultados obtenidos a partir de un descuento de precio del 25% teniendo como referencia la    “</w:t>
      </w:r>
      <w:r>
        <w:rPr>
          <w:rFonts w:ascii="Times New Roman" w:hAnsi="Times New Roman"/>
          <w:i/>
        </w:rPr>
        <w:t>baseline</w:t>
      </w:r>
      <w:r>
        <w:rPr>
          <w:rFonts w:ascii="Times New Roman" w:hAnsi="Times New Roman"/>
        </w:rPr>
        <w:t>”.</w:t>
      </w:r>
    </w:p>
    <w:p>
      <w:pPr>
        <w:pStyle w:val="TextBody"/>
        <w:bidi w:val="0"/>
        <w:spacing w:lineRule="auto" w:line="360"/>
        <w:ind w:firstLine="567"/>
        <w:rPr/>
      </w:pPr>
      <w:r>
        <w:rPr>
          <w:rFonts w:ascii="Times New Roman" w:hAnsi="Times New Roman"/>
        </w:rPr>
        <w:t xml:space="preserve">También realizan análisis empírico con datos escáner del panel de hogares, en este caso de solo dos categorías de producto (atún y yogourt), Stiving y Winer (1997). Estudian el procedimiento que siguen los consumidores a la hora de analizar los precios de los productos. En concreto el estudio se centra en la terminación de los mismos, es decir, en los precios psicológicos. </w:t>
      </w:r>
    </w:p>
    <w:p>
      <w:pPr>
        <w:pStyle w:val="TextBody"/>
        <w:bidi w:val="0"/>
        <w:spacing w:lineRule="auto" w:line="360"/>
        <w:ind w:firstLine="567"/>
        <w:rPr/>
      </w:pPr>
      <w:r>
        <w:rPr>
          <w:rFonts w:ascii="Times New Roman" w:hAnsi="Times New Roman"/>
        </w:rPr>
        <w:t>En ese mismo año otros cinco autores, Christen, Gupta, Porter, Staelin y Wittink (1997), realizan un trabajo conjunto en el que hacen notar que los datos aportados por la tecnología escáner en el panel de hogares han facilitado y revolucionado los sistemas de análisis de los mercados. Analizan este tipo de datos proporcionados por A.C.Nielsen para entender el efecto de las promociones, centrando el análisis en estas cuatro alternativas de estímulos promocionales: precio, folletos ("</w:t>
      </w:r>
      <w:r>
        <w:rPr>
          <w:rFonts w:ascii="Times New Roman" w:hAnsi="Times New Roman"/>
          <w:i/>
        </w:rPr>
        <w:t>feature</w:t>
      </w:r>
      <w:r>
        <w:rPr>
          <w:rFonts w:ascii="Times New Roman" w:hAnsi="Times New Roman"/>
        </w:rPr>
        <w:t>s"), exposición especial (“</w:t>
      </w:r>
      <w:r>
        <w:rPr>
          <w:rFonts w:ascii="Times New Roman" w:hAnsi="Times New Roman"/>
          <w:i/>
        </w:rPr>
        <w:t>display</w:t>
      </w:r>
      <w:r>
        <w:rPr>
          <w:rFonts w:ascii="Times New Roman" w:hAnsi="Times New Roman"/>
        </w:rPr>
        <w:t>”) y folletos junto con exposición especial (justamente estos cuatro estímulos serán estudiados en este trabajo). Una de las conclusiones de su estudio es que algunas categorías de productos son menos promocionadas que otras: comida para niños, complementos para la casa y algunos productos de salud y belleza.</w:t>
      </w:r>
    </w:p>
    <w:p>
      <w:pPr>
        <w:pStyle w:val="TextBody"/>
        <w:bidi w:val="0"/>
        <w:spacing w:lineRule="auto" w:line="360"/>
        <w:ind w:firstLine="567"/>
        <w:rPr/>
      </w:pPr>
      <w:r>
        <w:rPr>
          <w:rFonts w:ascii="Times New Roman" w:hAnsi="Times New Roman"/>
        </w:rPr>
        <w:t>La segunda categoría de modelos que analizan las promociones de ventas utilizando datos de escáner del panel de hogares, es decir, aquellos modelos que analizan el impacto de las promociones a nivel marca, es mucho mas numerosa.</w:t>
      </w:r>
    </w:p>
    <w:p>
      <w:pPr>
        <w:pStyle w:val="TextBody"/>
        <w:bidi w:val="0"/>
        <w:spacing w:lineRule="auto" w:line="360"/>
        <w:ind w:firstLine="567"/>
        <w:rPr/>
      </w:pPr>
      <w:r>
        <w:rPr>
          <w:rFonts w:ascii="Times New Roman" w:hAnsi="Times New Roman"/>
        </w:rPr>
        <w:t>El primer trabajo encontrado en esta categoría es el de Lattin y Bucklin (1989) en el que estudian la influencia de los precios y las promociones en la conducta de elección de marca del consumidor. Parten de la base de que los consumidores crean expectativas sobre las actividades de marketing futuras de una marca. El modelo incluye el precio de referencia y además las promociones de referencia.</w:t>
      </w:r>
    </w:p>
    <w:p>
      <w:pPr>
        <w:pStyle w:val="TextBody"/>
        <w:bidi w:val="0"/>
        <w:spacing w:lineRule="auto" w:line="360"/>
        <w:ind w:firstLine="567"/>
        <w:rPr/>
      </w:pPr>
      <w:r>
        <w:rPr>
          <w:rFonts w:ascii="Times New Roman" w:hAnsi="Times New Roman"/>
        </w:rPr>
        <w:t>Continuando con esta misma metodología que utiliza datos de escáner de panel de consumidores, Fader y McAlister (1990) proponen un modelo basado en las fases de decisión estratégica del consumidor. Pretenden demostrar que algunos individuos investigan las diferentes promociones antes de hacer una selección de lo que van a comprar. Una de sus conclusiones es que las ofertas promocionales tienen un mayor efecto en los productos de baja implicación.</w:t>
      </w:r>
    </w:p>
    <w:p>
      <w:pPr>
        <w:pStyle w:val="TextBody"/>
        <w:bidi w:val="0"/>
        <w:spacing w:lineRule="auto" w:line="360"/>
        <w:ind w:firstLine="567"/>
        <w:rPr/>
      </w:pPr>
      <w:r>
        <w:rPr>
          <w:rFonts w:ascii="Times New Roman" w:hAnsi="Times New Roman"/>
        </w:rPr>
        <w:t xml:space="preserve"> </w:t>
      </w:r>
      <w:r>
        <w:rPr>
          <w:rFonts w:ascii="Times New Roman" w:hAnsi="Times New Roman"/>
        </w:rPr>
        <w:t>La empresa IRI proporcionó datos de escáner del panel de hogares a Kahn y Raju (1991) para que presentaran un modelo estocástico que examina la repercusión de los cambios en los descuentos para dos tipos de consumidores: los que tienden a comprar la última marca adquirida y los que cambian de marca. Su trabajo tiene en común con esta investigación que pretenden determinar si esta repercusión depende de la posición de la marca en la categoría de producto (primer precio versus “</w:t>
      </w:r>
      <w:r>
        <w:rPr>
          <w:rFonts w:ascii="Times New Roman" w:hAnsi="Times New Roman"/>
          <w:i/>
        </w:rPr>
        <w:t>premium price</w:t>
      </w:r>
      <w:r>
        <w:rPr>
          <w:rFonts w:ascii="Times New Roman" w:hAnsi="Times New Roman"/>
        </w:rPr>
        <w:t>”, etc.). Su conclusión es que las empresas deben establecer diferentes estrategias promocionales en función de la posición de la marca en el mercado.</w:t>
      </w:r>
    </w:p>
    <w:p>
      <w:pPr>
        <w:pStyle w:val="TextBody"/>
        <w:bidi w:val="0"/>
        <w:spacing w:lineRule="auto" w:line="360"/>
        <w:ind w:firstLine="567"/>
        <w:rPr/>
      </w:pPr>
      <w:r>
        <w:rPr>
          <w:rFonts w:ascii="Times New Roman" w:hAnsi="Times New Roman"/>
        </w:rPr>
        <w:t>Los primeros autores que ponen de manifiesto la importancia adquirida por los datos de una única fuente (</w:t>
      </w:r>
      <w:r>
        <w:rPr>
          <w:rFonts w:ascii="Times New Roman" w:hAnsi="Times New Roman"/>
          <w:i/>
        </w:rPr>
        <w:t>SINGLE SOURCE</w:t>
      </w:r>
      <w:r>
        <w:rPr>
          <w:rFonts w:ascii="Times New Roman" w:hAnsi="Times New Roman"/>
        </w:rPr>
        <w:t>) a la hora de estudiar las ventas incrementales obtenidas tras una promoción de ventas son Abraham y Lodish (1991). Con esta metodología se correlaciona la información sobre las compras reales de los consumidores facilitadas por los escáner de las tiendas detallistas, con la información sobre el tipo de promoción de ventas que se ha llevado a cabo. Para evaluar estas promociones proponen el programa informático PROMOTER que permite comparar las ventas efectuadas en semanas sin promoción frente a las ventas realizadas en semanas en las que si hay promoción de ventas.</w:t>
      </w:r>
    </w:p>
    <w:p>
      <w:pPr>
        <w:pStyle w:val="TextBody"/>
        <w:bidi w:val="0"/>
        <w:spacing w:lineRule="auto" w:line="360"/>
        <w:ind w:firstLine="567"/>
        <w:rPr/>
      </w:pPr>
      <w:r>
        <w:rPr>
          <w:rFonts w:ascii="Times New Roman" w:hAnsi="Times New Roman"/>
        </w:rPr>
        <w:t>Al año siguiente la misma empresa, IRI, facilitó a Grover y Srinivasan (1992) datos del mercado de café de 450 hogares del panel de consumidores en entorno escáner con el objetivo de modelizar los múltiples efectos de las promociones. En este caso los autores centraron su evaluación en la fidelidad a una marca y el comportamiento de cambio de la misma.</w:t>
      </w:r>
    </w:p>
    <w:p>
      <w:pPr>
        <w:pStyle w:val="TextBody"/>
        <w:bidi w:val="0"/>
        <w:spacing w:lineRule="auto" w:line="360"/>
        <w:ind w:firstLine="567"/>
        <w:rPr/>
      </w:pPr>
      <w:r>
        <w:rPr>
          <w:rFonts w:ascii="Times New Roman" w:hAnsi="Times New Roman"/>
        </w:rPr>
        <w:t>El año 1993 fue un año muy fructífero en cuanto a trabajos que analizan la actividad promocional basándose en datos escáner del panel de hogares. Seguidamente se hace una breve mención de cada una de las investigaciones y los objetivos perseguidos.</w:t>
      </w:r>
    </w:p>
    <w:p>
      <w:pPr>
        <w:pStyle w:val="TextBody"/>
        <w:bidi w:val="0"/>
        <w:spacing w:lineRule="auto" w:line="360"/>
        <w:ind w:firstLine="567"/>
        <w:rPr/>
      </w:pPr>
      <w:r>
        <w:rPr>
          <w:rFonts w:ascii="Times New Roman" w:hAnsi="Times New Roman"/>
        </w:rPr>
        <w:t>El mercado de detergentes es analizado por Kamakura y Russell (1993) con el objetivo de medir el valor de la marca, tomando las promociones como una de las variables a considerar. En este caso los datos escáner utilizados provienen del panel de consumidores de A.C.Nielsen y hacen referencia a las compras realizadas en 302 hogares durante 51 semanas.</w:t>
      </w:r>
    </w:p>
    <w:p>
      <w:pPr>
        <w:pStyle w:val="TextBody"/>
        <w:bidi w:val="0"/>
        <w:spacing w:lineRule="auto" w:line="360"/>
        <w:ind w:firstLine="567"/>
        <w:rPr/>
      </w:pPr>
      <w:r>
        <w:rPr>
          <w:rFonts w:ascii="Times New Roman" w:hAnsi="Times New Roman"/>
        </w:rPr>
        <w:t>Un autor que realizó un profundo análisis de las posibilidades que ofrece el panel de consumidores y sus aportaciones con el escáner es L’Hermie (1993), quien destaca la posibilidad de aprovechar los antiguos panelistas para la formación de grupos testigo y así analizar su comportamiento, incluida su reacción ante las promociones .</w:t>
      </w:r>
    </w:p>
    <w:p>
      <w:pPr>
        <w:pStyle w:val="TextBody"/>
        <w:bidi w:val="0"/>
        <w:spacing w:lineRule="auto" w:line="360"/>
        <w:ind w:firstLine="567"/>
        <w:rPr/>
      </w:pPr>
      <w:r>
        <w:rPr>
          <w:rFonts w:ascii="Times New Roman" w:hAnsi="Times New Roman"/>
        </w:rPr>
        <w:t xml:space="preserve">Otra aplicación de los datos escáner de panel de hogares la presentan por aquellas fechas Lenk, Rao y Tibrewala (1993) para concretar la fuente de ventas adicionales. Predicen el grupo de consumidores que compran sin promoción, las ventas base y ventas esperadas en el periodo promocional.    </w:t>
      </w:r>
    </w:p>
    <w:p>
      <w:pPr>
        <w:pStyle w:val="TextBody"/>
        <w:bidi w:val="0"/>
        <w:spacing w:lineRule="auto" w:line="360"/>
        <w:ind w:firstLine="567"/>
        <w:rPr/>
      </w:pPr>
      <w:r>
        <w:rPr>
          <w:rFonts w:ascii="Times New Roman" w:hAnsi="Times New Roman"/>
        </w:rPr>
        <w:t>Un constante estudioso del tema de las promociones, el profesor Gupta (1993), en aquel entonces estaba preocupado con el impacto de las promociones en el cuándo, qué y cuánto comprar. Publicó un trabajo en el que adquiere especial interés la visión de futuro del autor en lo que respecto a los datos escáner del panel de hogares y los modelos de elección y comportamiento del consumidor.</w:t>
      </w:r>
    </w:p>
    <w:p>
      <w:pPr>
        <w:pStyle w:val="TextBody"/>
        <w:bidi w:val="0"/>
        <w:spacing w:lineRule="auto" w:line="360"/>
        <w:ind w:firstLine="567"/>
        <w:rPr/>
      </w:pPr>
      <w:r>
        <w:rPr>
          <w:rFonts w:ascii="Times New Roman" w:hAnsi="Times New Roman"/>
        </w:rPr>
        <w:t>La última referencia bibliográfica de aquel año es de Hardie, Johnson y Fader (1993) y consiste en el desarrollo de un modelo en el que se incluye la aversión a la pérdida (dentro de la decisión del consumidor de cambiar de referencia en función de la pérdida o ganancia esperada) para compararlo con los modelos tradicionales de elección del consumidor.</w:t>
      </w:r>
    </w:p>
    <w:p>
      <w:pPr>
        <w:pStyle w:val="TextBody"/>
        <w:bidi w:val="0"/>
        <w:spacing w:lineRule="auto" w:line="360"/>
        <w:ind w:firstLine="567"/>
        <w:rPr/>
      </w:pPr>
      <w:r>
        <w:rPr>
          <w:rFonts w:ascii="Times New Roman" w:hAnsi="Times New Roman"/>
        </w:rPr>
        <w:t>A lo largo de la literatura que ha estudiado las promociones de ventas, ha sido constante la preocupación por distinguir sus efectos a corto y largo plazo. Con la perspectiva del corto plazo, y utilizando la metodología de los datos escáner del panel de consumidores (datos de IRI y A.C.Nielsen de Estados Unidos y del Reino Unido), Ehrenberg, Hammond y Goodhardt (1994) prueban los efectos de los precios promocionales para 25 marcas líderes de categorías de producto de compra frecuente (ketchup, queso, galletas, etc.). Una de sus conclusiones es que cuanto mayor es el número de promociones en una categoría, hay menos fidelidad a las marcas.</w:t>
      </w:r>
    </w:p>
    <w:p>
      <w:pPr>
        <w:pStyle w:val="TextBody"/>
        <w:bidi w:val="0"/>
        <w:spacing w:lineRule="auto" w:line="360"/>
        <w:ind w:firstLine="567"/>
        <w:rPr/>
      </w:pPr>
      <w:r>
        <w:rPr>
          <w:rFonts w:ascii="Times New Roman" w:hAnsi="Times New Roman"/>
        </w:rPr>
        <w:t>1995 volvió a ser un año muy fructífero en cuanto a la publicación de trabajos de análisis de las promociones con datos del panel de hogares en entorno escáner. Trabajando con este tipo de datos dos autores, Andrews y Srinivasan (1995), hacen una crítica a los modelos con datos escáner diciendo que la mayoría hacen hincapié en la correlación entre las elecciones del consumidor y un grupo de marcas seleccionadas. Ellos indican que cada consumidor forma grupos de marcas específicos, dentro de los cuales hace su elección. El modelo determina el impacto de las promociones a la hora de hacer una elección.</w:t>
      </w:r>
    </w:p>
    <w:p>
      <w:pPr>
        <w:pStyle w:val="TextBody"/>
        <w:bidi w:val="0"/>
        <w:spacing w:lineRule="auto" w:line="360"/>
        <w:ind w:firstLine="567"/>
        <w:rPr/>
      </w:pPr>
      <w:r>
        <w:rPr>
          <w:rFonts w:ascii="Times New Roman" w:hAnsi="Times New Roman"/>
        </w:rPr>
        <w:t>Otro autor que vuelve a hacer referencia a la fuente única de datos (SINGLE SOURCE) a la hora de investigar sobre las promociones es Jones (1995). Manejando los estímulos a los que es sometido un hogar y las compras de esa misma marca que se producen en dicho hogar durante un año, mide el efecto inmediato de la campaña de promociones en términos de ventas.</w:t>
      </w:r>
    </w:p>
    <w:p>
      <w:pPr>
        <w:pStyle w:val="TextBody"/>
        <w:bidi w:val="0"/>
        <w:spacing w:lineRule="auto" w:line="360"/>
        <w:ind w:firstLine="567"/>
        <w:rPr/>
      </w:pPr>
      <w:r>
        <w:rPr>
          <w:rFonts w:ascii="Times New Roman" w:hAnsi="Times New Roman"/>
        </w:rPr>
        <w:t>Sidddarth, Bucklin y Morrison (1995) aúnan la preocupación por el efecto de las promociones a largo o corto plazo con la idea de la existencia de un grupo reducido de marcas en la mente del consumidor. Su trabajo tiene como objetivo desarrollar un procedimiento que determine estadísticamente el grupo restringido de alternativas de marcas de elección del consumidor, para incorporarlo posteriormente a un modelo de conducta de panelista con datos escáner. Con este modelo contradicen a la literatura que asegura que las promociones tienen efectos negativos a largo plazo, ya que demuestran que gracias a una promoción la marca puede pasar a formar parte del grupo restringido de marcas en la mente del consumidor.</w:t>
      </w:r>
    </w:p>
    <w:p>
      <w:pPr>
        <w:pStyle w:val="TextBody"/>
        <w:bidi w:val="0"/>
        <w:spacing w:lineRule="auto" w:line="360"/>
        <w:ind w:firstLine="567"/>
        <w:rPr/>
      </w:pPr>
      <w:r>
        <w:rPr>
          <w:rFonts w:ascii="Times New Roman" w:hAnsi="Times New Roman"/>
        </w:rPr>
        <w:t>En ese mismo año Cannon y Seamons (1995), conscientes de que los datos de una sola fuente (SINGLE SOURCE) son muy caros y no siempre están disponibles, proponen un método para sustituirlos y planificar las acciones promocionales uniendo datos de consumo con datos de exposición a estímulos.</w:t>
      </w:r>
    </w:p>
    <w:p>
      <w:pPr>
        <w:pStyle w:val="TextBody"/>
        <w:bidi w:val="0"/>
        <w:spacing w:lineRule="auto" w:line="360"/>
        <w:ind w:firstLine="567"/>
        <w:rPr/>
      </w:pPr>
      <w:r>
        <w:rPr>
          <w:rFonts w:ascii="Times New Roman" w:hAnsi="Times New Roman"/>
        </w:rPr>
        <w:t>Dada la importancia de los cupones dentro de las alternativas de promoción en Estados Unidos, no es de extrañar que en ese fructífero año de 1995 algún autor estudiara su efecto utilizando datos del panel de hogares. Este es el caso de Chiang (1995) que, utilizando en esta ocasión datos proporcionados por A.C.Nielsen, expone un método para examinar las implicaciones competitivas del uso del cupón. Demuestra que si se concibe el uso del cupón como variable endógena del modelo, se puede estimar la “baseline”, lo que permite comparar con los datos obtenidos al no usar cupón.</w:t>
      </w:r>
    </w:p>
    <w:p>
      <w:pPr>
        <w:pStyle w:val="TextBody"/>
        <w:bidi w:val="0"/>
        <w:spacing w:lineRule="auto" w:line="360"/>
        <w:ind w:firstLine="567"/>
        <w:rPr/>
      </w:pPr>
      <w:r>
        <w:rPr>
          <w:rFonts w:ascii="Times New Roman" w:hAnsi="Times New Roman"/>
        </w:rPr>
        <w:t>Al investigar la fijación de los precios con datos escáner del panel de hogares, Vilcassim y Chintagunta (1995) dicen que uno de los factores que han potenciado el uso y extensión del modelo Logit es la disponibilidad de los datos de escáner. Resaltan sus importantes aportaciones en la toma de decisión sobre las variables de marketing y su utilidad a la hora de hacer predicciones.</w:t>
      </w:r>
    </w:p>
    <w:p>
      <w:pPr>
        <w:pStyle w:val="TextBody"/>
        <w:bidi w:val="0"/>
        <w:spacing w:lineRule="auto" w:line="360"/>
        <w:ind w:firstLine="567"/>
        <w:rPr/>
      </w:pPr>
      <w:r>
        <w:rPr>
          <w:rFonts w:ascii="Times New Roman" w:hAnsi="Times New Roman"/>
        </w:rPr>
        <w:t>Para ese momento la utilización de los datos del panel de hogares en entorno escáner está suficientemente maduro como para que los institutos de investigación pioneros propongan metodologías para su estudio con nombre propio.</w:t>
      </w:r>
    </w:p>
    <w:p>
      <w:pPr>
        <w:pStyle w:val="TextBody"/>
        <w:bidi w:val="0"/>
        <w:spacing w:lineRule="auto" w:line="360"/>
        <w:ind w:firstLine="567"/>
        <w:rPr/>
      </w:pPr>
      <w:r>
        <w:rPr>
          <w:rFonts w:ascii="Times New Roman" w:hAnsi="Times New Roman"/>
        </w:rPr>
        <w:t>Este es el caso de Sperling (1996) que describe el denominado BEHAVIORSCAN, una herramienta que propone para medir la eficacia de las acciones promocionales otra importante multinacional dentro del mundo de la investigación de mercados: GFK. Dicha herramienta permite la unión de datos de conducta del hogar, con datos de la exposición de los hogares a los estímulos promocionales, con ventas realizadas por los establecimientos.</w:t>
      </w:r>
    </w:p>
    <w:p>
      <w:pPr>
        <w:pStyle w:val="TextBody"/>
        <w:bidi w:val="0"/>
        <w:spacing w:lineRule="auto" w:line="360"/>
        <w:ind w:firstLine="567"/>
        <w:rPr/>
      </w:pPr>
      <w:r>
        <w:rPr>
          <w:rFonts w:ascii="Times New Roman" w:hAnsi="Times New Roman"/>
        </w:rPr>
        <w:t>También gracias a la implantación de los sistemas automáticos de escáner, Brandes (1996) describe el seguimiento de consumidores basado en el uso de tarjetas con las que efectúan compras y que tienen toda la información sobre los consumidores. Con un total de 12.000 clientes se observó entre un 10% y un 30% de respuesta a las actividades promocionales, consiguiendo un 10% de incremento de las ventas.</w:t>
      </w:r>
    </w:p>
    <w:p>
      <w:pPr>
        <w:pStyle w:val="TextBody"/>
        <w:bidi w:val="0"/>
        <w:spacing w:lineRule="auto" w:line="360"/>
        <w:ind w:firstLine="567"/>
        <w:rPr/>
      </w:pPr>
      <w:r>
        <w:rPr>
          <w:rFonts w:ascii="Times New Roman" w:hAnsi="Times New Roman"/>
        </w:rPr>
        <w:t>En ese mismo año Papatla y Krishnamurthi (1996) proponen un modelo para examinar a largo plazo los efectos de las promociones. Los parámetros que forman el modelo son el precio y la lealtad hacia la marca teniendo en cuenta su variación a lo largo del tiempo. Estos parámetros se tratan como una función de las compras realizadas con cupón, con presencia de folletos y con exposiciones especiales (</w:t>
      </w:r>
      <w:r>
        <w:rPr>
          <w:rFonts w:ascii="Times New Roman" w:hAnsi="Times New Roman"/>
          <w:i/>
        </w:rPr>
        <w:t>display</w:t>
      </w:r>
      <w:r>
        <w:rPr>
          <w:rFonts w:ascii="Times New Roman" w:hAnsi="Times New Roman"/>
        </w:rPr>
        <w:t>). Los datos usados en el modelo son del mercado de detergentes líquidos del panel de hogares de A.C.Nielsen en una sola área geográfica y por un periodo de dos años. Como conclusión afirman que en ese mercado la utilización del cupón de descuento produce un descenso de la lealtad hacia la marca promocionada y un incremento de la sensibilidad hacia el precio.</w:t>
      </w:r>
    </w:p>
    <w:p>
      <w:pPr>
        <w:pStyle w:val="TextBody"/>
        <w:bidi w:val="0"/>
        <w:spacing w:lineRule="auto" w:line="360"/>
        <w:ind w:firstLine="567"/>
        <w:rPr/>
      </w:pPr>
      <w:r>
        <w:rPr>
          <w:rFonts w:ascii="Times New Roman" w:hAnsi="Times New Roman"/>
        </w:rPr>
        <w:t xml:space="preserve">En cuanto a la situación en España, es en esas fechas cuando la literatura recoge las primeras referencias a esta nueva metodología para analizar la actividad promocional. </w:t>
      </w:r>
    </w:p>
    <w:p>
      <w:pPr>
        <w:pStyle w:val="TextBody"/>
        <w:bidi w:val="0"/>
        <w:spacing w:lineRule="auto" w:line="360"/>
        <w:ind w:firstLine="567"/>
        <w:rPr/>
      </w:pPr>
      <w:r>
        <w:rPr>
          <w:rFonts w:ascii="Times New Roman" w:hAnsi="Times New Roman"/>
        </w:rPr>
        <w:t xml:space="preserve"> </w:t>
      </w:r>
      <w:r>
        <w:rPr>
          <w:rFonts w:ascii="Times New Roman" w:hAnsi="Times New Roman"/>
        </w:rPr>
        <w:t>Martínez Ramos (1996), analiza la posibilidad de medir la eficacia de la publicidad en términos de ventas empleando lo que denomina el “</w:t>
      </w:r>
      <w:r>
        <w:rPr>
          <w:rFonts w:ascii="Times New Roman" w:hAnsi="Times New Roman"/>
          <w:i/>
        </w:rPr>
        <w:t>single</w:t>
      </w:r>
      <w:r>
        <w:rPr>
          <w:rFonts w:ascii="Times New Roman" w:hAnsi="Times New Roman"/>
        </w:rPr>
        <w:t xml:space="preserve"> </w:t>
      </w:r>
      <w:r>
        <w:rPr>
          <w:rFonts w:ascii="Times New Roman" w:hAnsi="Times New Roman"/>
          <w:i/>
        </w:rPr>
        <w:t>source</w:t>
      </w:r>
      <w:r>
        <w:rPr>
          <w:rFonts w:ascii="Times New Roman" w:hAnsi="Times New Roman"/>
        </w:rPr>
        <w:t xml:space="preserve"> electrónico” con datos escáner. El mismo planteamiento sería válido para el análisis de las promociones al cruzar datos de exposición a estímulos promocionales con datos de consumo de hogares del panel de consumidores.</w:t>
      </w:r>
    </w:p>
    <w:p>
      <w:pPr>
        <w:pStyle w:val="TextBody"/>
        <w:bidi w:val="0"/>
        <w:spacing w:lineRule="auto" w:line="360"/>
        <w:ind w:firstLine="567"/>
        <w:rPr/>
      </w:pPr>
      <w:r>
        <w:rPr>
          <w:rFonts w:ascii="Times New Roman" w:hAnsi="Times New Roman"/>
        </w:rPr>
        <w:t>Otros autores españoles que en aquel año presentan un trabajo en el que aluden a las nuevas metodologías escáner son de la Ballina y Vázquez (1996). Estos autores años atrás habían comenzado una línea de investigación cuyos objetivos se centraban en las actitudes y motivaciones de los detallistas ante las promociones. En este trabajo tratan de determinar los efectos de las promociones de ventas a corto y largo plazo. Al aludir a las numerosas y variadas fuentes de información para los modelos, citan las investigaciones exploratorias, los paneles de consumidores y de detallistas y, sólo como posibilidades futuras, mencionan la alternativa del escáner. Entre todas las conclusiones presentadas cabe destacar una que puede ser objeto de contraste en esta investigación: las acciones que suponen un incentivo inmediato son las más atractivas para el consumidor.</w:t>
      </w:r>
    </w:p>
    <w:p>
      <w:pPr>
        <w:pStyle w:val="TextBody"/>
        <w:bidi w:val="0"/>
        <w:spacing w:lineRule="auto" w:line="360"/>
        <w:ind w:firstLine="567"/>
        <w:rPr/>
      </w:pPr>
      <w:r>
        <w:rPr>
          <w:rFonts w:ascii="Times New Roman" w:hAnsi="Times New Roman"/>
        </w:rPr>
        <w:t>Al estudiar el impacto de las promociones a largo plazo en la elección de marca por parte del consumidor, Mela, Gupta y Lehmann (1997) examinan con datos de escáner del panel de hogares de IRI los efectos de las promociones en el proceso de decisión de los consumidores en función de si informan sobre el precio o no lo hacen. Entre otras aportan la siguiente conclusión que puede estar relacionada con los objetivos de análisis de este trabajo: a largo plazo las promociones de precios hacen más sensibles a los precios tanto a los consumidores fieles como a los no fieles.</w:t>
      </w:r>
    </w:p>
    <w:p>
      <w:pPr>
        <w:pStyle w:val="TextBody"/>
        <w:bidi w:val="0"/>
        <w:spacing w:lineRule="auto" w:line="360"/>
        <w:ind w:firstLine="567"/>
        <w:rPr/>
      </w:pPr>
      <w:r>
        <w:rPr>
          <w:rFonts w:ascii="Times New Roman" w:hAnsi="Times New Roman"/>
        </w:rPr>
        <w:t>El trabajo más reciente que utiliza datos escáner de panel de hogares es de Bucklin, Russell y Srinivasan (1998). Concretamente utilizan datos de 138 semanas del mercado de detergentes líquidos proporcionados por A.C.Nielsen. Los autores plantean una relación teórica entre la matriz de elasticidad de la cuota de mercado agregada y la matriz de los cambios de consumo de una marca. La insistencia en la utilidad de este tipo de datos para analizar elasticidades es constante a lo largo de todo el trabajo.</w:t>
      </w:r>
    </w:p>
    <w:p>
      <w:pPr>
        <w:pStyle w:val="TextBody"/>
        <w:bidi w:val="0"/>
        <w:spacing w:lineRule="auto" w:line="360"/>
        <w:ind w:firstLine="567"/>
        <w:rPr>
          <w:rFonts w:ascii="Times New Roman" w:hAnsi="Times New Roman"/>
        </w:rPr>
      </w:pPr>
      <w:r>
        <w:rPr>
          <w:rFonts w:ascii="Times New Roman" w:hAnsi="Times New Roman"/>
        </w:rPr>
      </w:r>
    </w:p>
    <w:p>
      <w:pPr>
        <w:pStyle w:val="TextBody"/>
        <w:bidi w:val="0"/>
        <w:spacing w:lineRule="auto" w:line="360"/>
        <w:ind w:firstLine="567"/>
        <w:rPr/>
      </w:pPr>
      <w:r>
        <w:rPr>
          <w:rFonts w:ascii="Times New Roman" w:hAnsi="Times New Roman"/>
          <w:b/>
        </w:rPr>
        <w:t>6. MODELOS DE MEDIDA DE LA ACTIVIDAD PROMOCIONAL CON DATOS DE ESCANER DE PANEL DE DETALLISTAS.</w:t>
      </w:r>
    </w:p>
    <w:p>
      <w:pPr>
        <w:pStyle w:val="TextBody"/>
        <w:bidi w:val="0"/>
        <w:spacing w:lineRule="auto" w:line="360"/>
        <w:ind w:firstLine="567"/>
        <w:rPr/>
      </w:pPr>
      <w:r>
        <w:rPr>
          <w:rFonts w:ascii="Times New Roman" w:hAnsi="Times New Roman"/>
        </w:rPr>
        <w:t>Una vez finalizada la revisión bibliográfica sobre el análisis de las promociones de ventas utilizando datos de escáner del panel de hogares, este apartado tiene como objetivo revisar la literatura que analiza las promociones utilizando datos de escáner del otro tipo de paneles, es decir, del panel de detallistas.</w:t>
      </w:r>
    </w:p>
    <w:p>
      <w:pPr>
        <w:pStyle w:val="TextBody"/>
        <w:bidi w:val="0"/>
        <w:spacing w:lineRule="auto" w:line="360"/>
        <w:ind w:firstLine="567"/>
        <w:rPr/>
      </w:pPr>
      <w:r>
        <w:rPr>
          <w:rFonts w:ascii="Times New Roman" w:hAnsi="Times New Roman"/>
        </w:rPr>
        <w:t>La metodología utilizada en estos trabajos tiene en común con esta investigación la fuente o procedencia de los datos utilizados en la parte empírica, lo que hace que esta parte de la revisión bibliográfica sea de máximo interés.</w:t>
      </w:r>
    </w:p>
    <w:p>
      <w:pPr>
        <w:pStyle w:val="TextBody"/>
        <w:bidi w:val="0"/>
        <w:spacing w:lineRule="auto" w:line="360"/>
        <w:ind w:firstLine="567"/>
        <w:rPr/>
      </w:pPr>
      <w:r>
        <w:rPr>
          <w:rFonts w:ascii="Times New Roman" w:hAnsi="Times New Roman"/>
        </w:rPr>
        <w:t>En este caso los modelos se pueden analizar siguiendo tres criterios útiles y diferentes. El primero es diferenciar entre modelos que explícitamente trabajan y manejan el concepto de ventas base (</w:t>
      </w:r>
      <w:r>
        <w:rPr>
          <w:rFonts w:ascii="Times New Roman" w:hAnsi="Times New Roman"/>
          <w:i/>
        </w:rPr>
        <w:t>“baseline”</w:t>
      </w:r>
      <w:r>
        <w:rPr>
          <w:rFonts w:ascii="Times New Roman" w:hAnsi="Times New Roman"/>
        </w:rPr>
        <w:t>) de los que no lo hacen. El segundo criterio podría ser simplemente el cronológico, que describe como va evolucionando el pensamiento y las preocupaciones a la hora de analizar las promociones utilizando el panel de detallistas en entorno escáner a lo largo del tiempo. El tercero sería diferenciar modelos que analizan promociones a nivel clase de producto de aquellos que llegan a nivel marca. Tras valorar las tres alternativas, se ha decidido contemplar todas ellas, pero dando preponderancia a este último criterio (promociones a nivel mercado versus promociones a nivel marca) con el fin de continuar con el mismo esquema de análisis de la literatura que en apartados anteriores.</w:t>
      </w:r>
    </w:p>
    <w:p>
      <w:pPr>
        <w:pStyle w:val="TextBody"/>
        <w:bidi w:val="0"/>
        <w:spacing w:lineRule="auto" w:line="360"/>
        <w:ind w:firstLine="567"/>
        <w:rPr/>
      </w:pPr>
      <w:r>
        <w:rPr>
          <w:rFonts w:ascii="Times New Roman" w:hAnsi="Times New Roman"/>
        </w:rPr>
        <w:t>En este caso está muy equilibrado el número de trabajos planteados a uno y otro nivel, a diferencia de lo que ocurría en el apartado anterior en el que se analizaban los trabajos basados en datos de escáner de hogares y eran sensiblemente más numerosos los que analizaban las promociones a nivel marca que los que las analizaban a nivel mercado. Una posible explicación de este incremento de trabajos que plantean el análisis a nivel de categoría de producto puede ser que, como es lógico, los detallistas han ido estando mas interesados en conseguir incrementos de ventas del total de una categoría que de solo una marca, y el panel de detallistas en entorno escáner es una herramienta extremadamente útil para dar respuesta a estas necesidades de información de los detallistas, que cada vez son mas profesionales y actúan en un entorno mas competitivo.</w:t>
      </w:r>
    </w:p>
    <w:p>
      <w:pPr>
        <w:pStyle w:val="TextBody"/>
        <w:bidi w:val="0"/>
        <w:spacing w:lineRule="auto" w:line="360"/>
        <w:ind w:firstLine="567"/>
        <w:rPr/>
      </w:pPr>
      <w:r>
        <w:rPr>
          <w:rFonts w:ascii="Times New Roman" w:hAnsi="Times New Roman"/>
        </w:rPr>
        <w:t>La categoría de trabajos que plantean el análisis de la actividad promocional a nivel mercado comienza con una interesantísima publicación de Abraham y Lodish (1987) que se ha convertido en una referencia inevitable para cualquier estudioso del tema desde aquel momento. Estos autores exponen un sistema y metodología denominado PROMOTER que permite evaluar las promociones al canal de distribución y las promociones dirigidas a los consumidores. La evaluación es posible gracias a un sistema experto que almacena información del pasado para hacer ajustes en procesos posteriores (semejante al modelo ARIMA). El modelo integra datos escáner facilitados por el detallista (estudio SAMI de A.C.Nielsen ), siendo un aspecto clave la calidad de los datos obtenidos. Hacen un estudio comparativo entre los resultados obtenidos una vez finalizada la promoción y las ventas base (</w:t>
      </w:r>
      <w:r>
        <w:rPr>
          <w:rFonts w:ascii="Times New Roman" w:hAnsi="Times New Roman"/>
          <w:i/>
        </w:rPr>
        <w:t>“baseline”</w:t>
      </w:r>
      <w:r>
        <w:rPr>
          <w:rFonts w:ascii="Times New Roman" w:hAnsi="Times New Roman"/>
        </w:rPr>
        <w:t>) . En este trabajo se hace una profunda y detallada definición de las ventas base (“</w:t>
      </w:r>
      <w:r>
        <w:rPr>
          <w:rFonts w:ascii="Times New Roman" w:hAnsi="Times New Roman"/>
          <w:i/>
        </w:rPr>
        <w:t>baseline</w:t>
      </w:r>
      <w:r>
        <w:rPr>
          <w:rFonts w:ascii="Times New Roman" w:hAnsi="Times New Roman"/>
        </w:rPr>
        <w:t>”) y de los pasos para calcularla. Tiene en común con esta investigación que los tipos de promociones manejadas son los folletos (“</w:t>
      </w:r>
      <w:r>
        <w:rPr>
          <w:rFonts w:ascii="Times New Roman" w:hAnsi="Times New Roman"/>
          <w:i/>
        </w:rPr>
        <w:t>feature</w:t>
      </w:r>
      <w:r>
        <w:rPr>
          <w:rFonts w:ascii="Times New Roman" w:hAnsi="Times New Roman"/>
        </w:rPr>
        <w:t>”), las exposiciones especiales ("</w:t>
      </w:r>
      <w:r>
        <w:rPr>
          <w:rFonts w:ascii="Times New Roman" w:hAnsi="Times New Roman"/>
          <w:i/>
        </w:rPr>
        <w:t>display</w:t>
      </w:r>
      <w:r>
        <w:rPr>
          <w:rFonts w:ascii="Times New Roman" w:hAnsi="Times New Roman"/>
        </w:rPr>
        <w:t xml:space="preserve">") y los precios, y que analiza las diferencias existentes entre las diversas áreas geográficas. </w:t>
      </w:r>
    </w:p>
    <w:p>
      <w:pPr>
        <w:pStyle w:val="TextBody"/>
        <w:bidi w:val="0"/>
        <w:spacing w:lineRule="auto" w:line="360"/>
        <w:ind w:firstLine="567"/>
        <w:rPr/>
      </w:pPr>
      <w:r>
        <w:rPr>
          <w:rFonts w:ascii="Times New Roman" w:hAnsi="Times New Roman"/>
        </w:rPr>
        <w:t>En 1987 A.C.Nielsen en Estados Unidos comienza a trabajar de forma masiva con datos del panel de detallistas en entorno escáner, siendo SCANTRACK el nombre de comercialización de esta nueva herramienta. Desde ese momento serán sucesivas las investigaciones que manejan a nivel empírico datos procedentes de esa fuente. La primera de ellas es publicada al año siguiente por un grupo de profesores universitarios y estudioso de la multinacional A.C.Nielsen: Wittink, Addona, Hawkes y Porter (1988). Su trabajo propone y analiza el modelo SCAN*PRO</w:t>
      </w:r>
      <w:r>
        <w:rPr>
          <w:rStyle w:val="FootnoteAnchor"/>
          <w:rFonts w:ascii="Times New Roman" w:hAnsi="Times New Roman"/>
          <w:lang w:val="es-ES_tradnl"/>
        </w:rPr>
        <w:footnoteReference w:id="11"/>
      </w:r>
      <w:r>
        <w:rPr>
          <w:rFonts w:ascii="Times New Roman" w:hAnsi="Times New Roman"/>
        </w:rPr>
        <w:t xml:space="preserve"> con el que se pretende estimar los efectos de las promociones basándose en datos de A.C.Nielsen provenientes del SCANTRACK. Las variables promocionales que incluye son las mismas que se manejan en esta investigación: reducción temporal de precios (TPR), exposiciones especiales ("</w:t>
      </w:r>
      <w:r>
        <w:rPr>
          <w:rFonts w:ascii="Times New Roman" w:hAnsi="Times New Roman"/>
          <w:i/>
        </w:rPr>
        <w:t>display</w:t>
      </w:r>
      <w:r>
        <w:rPr>
          <w:rFonts w:ascii="Times New Roman" w:hAnsi="Times New Roman"/>
        </w:rPr>
        <w:t>") y folletos ("</w:t>
      </w:r>
      <w:r>
        <w:rPr>
          <w:rFonts w:ascii="Times New Roman" w:hAnsi="Times New Roman"/>
          <w:i/>
        </w:rPr>
        <w:t>features</w:t>
      </w:r>
      <w:r>
        <w:rPr>
          <w:rFonts w:ascii="Times New Roman" w:hAnsi="Times New Roman"/>
        </w:rPr>
        <w:t>"). Los datos manejados son del mercado de atún a lo largo de 52 semanas (un año) y en 10 áreas geográficas diferentes. El modelo está diseñado para obtener información sobre: efectos de las promociones a corto plazo, ventas de la marca en estudio y, al igual que se hace en esta investigación, variaciones entre diferentes tipos de tiendas y diferentes áreas geográficas. Ellos argumentan que existen diferencias al analizar las promociones entre áreas geográficas por las características de los consumidores, el clima, la presencia e intensidad de la competencia, la estructura de la distribución comercial, etc. Entre las conclusiones cabe destacar que comparando las exposiciones especiales ("</w:t>
      </w:r>
      <w:r>
        <w:rPr>
          <w:rFonts w:ascii="Times New Roman" w:hAnsi="Times New Roman"/>
          <w:i/>
        </w:rPr>
        <w:t>display</w:t>
      </w:r>
      <w:r>
        <w:rPr>
          <w:rFonts w:ascii="Times New Roman" w:hAnsi="Times New Roman"/>
        </w:rPr>
        <w:t>") y los folletos ("</w:t>
      </w:r>
      <w:r>
        <w:rPr>
          <w:rFonts w:ascii="Times New Roman" w:hAnsi="Times New Roman"/>
          <w:i/>
        </w:rPr>
        <w:t>features</w:t>
      </w:r>
      <w:r>
        <w:rPr>
          <w:rFonts w:ascii="Times New Roman" w:hAnsi="Times New Roman"/>
        </w:rPr>
        <w:t>"), las primeras son más eficientes.</w:t>
      </w:r>
    </w:p>
    <w:p>
      <w:pPr>
        <w:pStyle w:val="TextBody"/>
        <w:bidi w:val="0"/>
        <w:spacing w:lineRule="auto" w:line="360"/>
        <w:ind w:firstLine="567"/>
        <w:rPr/>
      </w:pPr>
      <w:r>
        <w:rPr>
          <w:rFonts w:ascii="Times New Roman" w:hAnsi="Times New Roman"/>
        </w:rPr>
        <w:t>Otro ejemplo de la importancia que iban adquiriendo los datos escáner de aquellos años es el trabajo de Capps (1989) en el que analiza empíricamente la demanda y las acciones de marketing y promocionales para productos cárnicos utilizando estos datos. La fuente son las ventas diarias de una firma de tiendas de alimentación de Houston durante año y medio.</w:t>
      </w:r>
    </w:p>
    <w:p>
      <w:pPr>
        <w:pStyle w:val="TextBody"/>
        <w:bidi w:val="0"/>
        <w:spacing w:lineRule="auto" w:line="360"/>
        <w:ind w:firstLine="567"/>
        <w:rPr/>
      </w:pPr>
      <w:r>
        <w:rPr>
          <w:rFonts w:ascii="Times New Roman" w:hAnsi="Times New Roman"/>
        </w:rPr>
        <w:t>Tras un largo paréntesis de varios años, habiendo pasado la euforia inicial de los primeros datos escáner, dos profesores, Inman y McAlister (1993), uno de una universidad de California u otro de una Universidad de Texas, crean un modelo para analizar la política promocional en los detallistas. Consideran lo que llaman la sensibilidad de la señal promocional (</w:t>
      </w:r>
      <w:r>
        <w:rPr>
          <w:rFonts w:ascii="Times New Roman" w:hAnsi="Times New Roman"/>
          <w:i/>
        </w:rPr>
        <w:t>“promotion signal sensivity”</w:t>
      </w:r>
      <w:r>
        <w:rPr>
          <w:rFonts w:ascii="Times New Roman" w:hAnsi="Times New Roman"/>
        </w:rPr>
        <w:t>) como una variable dentro del modelo de rentabilidad del detallista. Los datos analizados provienen de establecimientos de un campus universitario y corresponden a nueve categorías de producto, por lo que los propios autores señalan las limitaciones del modelo. Entre las conclusiones afirman que una rebaja grande en el precio genera cambios a nivel marca pero no incrementa las ventas de toda la categoría.</w:t>
      </w:r>
    </w:p>
    <w:p>
      <w:pPr>
        <w:pStyle w:val="TextBody"/>
        <w:bidi w:val="0"/>
        <w:spacing w:lineRule="auto" w:line="360"/>
        <w:ind w:firstLine="567"/>
        <w:rPr/>
      </w:pPr>
      <w:r>
        <w:rPr>
          <w:rFonts w:ascii="Times New Roman" w:hAnsi="Times New Roman"/>
        </w:rPr>
        <w:t>En línea con la tendencia ya mencionada de la preocupación de los detallistas por analizar las promociones como una estrategia de la distribución, Mulhern y Padgett (1995) presentan un estudio de la relación entre los precios regulares de los productos y las ventas producidas por la promoción, incluyendo la naturaleza multiproducto de las promociones de precio</w:t>
      </w:r>
      <w:r>
        <w:rPr>
          <w:rStyle w:val="FootnoteAnchor"/>
          <w:rFonts w:ascii="Times New Roman" w:hAnsi="Times New Roman"/>
          <w:lang w:val="es-ES_tradnl"/>
        </w:rPr>
        <w:footnoteReference w:id="12"/>
      </w:r>
      <w:r>
        <w:rPr>
          <w:rFonts w:ascii="Times New Roman" w:hAnsi="Times New Roman"/>
        </w:rPr>
        <w:t>. Los datos para la contrastación empírica son las ventas de 11 establecimientos durante tres semanas junto con entrevistas a consumidores. Es uno de los numerosos trabajos en los que las conclusiones afirman que las promociones tienen efectos negativos, ya que puede darse el caso de que no se compre un producto determinado (habitualmente en promoción) a no ser que se encuentre en promoción.</w:t>
      </w:r>
    </w:p>
    <w:p>
      <w:pPr>
        <w:pStyle w:val="TextBody"/>
        <w:bidi w:val="0"/>
        <w:spacing w:lineRule="auto" w:line="360"/>
        <w:ind w:firstLine="567"/>
        <w:rPr/>
      </w:pPr>
      <w:r>
        <w:rPr>
          <w:rFonts w:ascii="Times New Roman" w:hAnsi="Times New Roman"/>
        </w:rPr>
        <w:t>Desde 1996 se dispara la producción de investigaciones sobre promociones basadas en los datos escáner de panel de detallistas. El primer trabajo se publica en enero de ese mismo año, es de Dhar y Hoch (1996), y se centra en comparar la eficacia del uso de cupones descuento (que aparecen en el propio envase del producto) frente al uso de bonus de compra (descuento directo). Los datos son de 86 establecimientos de Chicago y se calculan las ventas base (“</w:t>
      </w:r>
      <w:r>
        <w:rPr>
          <w:rFonts w:ascii="Times New Roman" w:hAnsi="Times New Roman"/>
          <w:i/>
        </w:rPr>
        <w:t>baseline</w:t>
      </w:r>
      <w:r>
        <w:rPr>
          <w:rFonts w:ascii="Times New Roman" w:hAnsi="Times New Roman"/>
        </w:rPr>
        <w:t>”) de las marcas promocionadas y del resto en cada establecimiento. Los resultados señalaron que, en media, las unidades vendidas de productos promocionados se incrementaron en un 309% con cupones y un 229% con bonus. No existían evidencias sobre la influencia de los cupones o de los bonus en las ventas del resto de las categorías.</w:t>
      </w:r>
    </w:p>
    <w:p>
      <w:pPr>
        <w:pStyle w:val="TextBody"/>
        <w:bidi w:val="0"/>
        <w:spacing w:lineRule="auto" w:line="360"/>
        <w:ind w:firstLine="567"/>
        <w:rPr/>
      </w:pPr>
      <w:r>
        <w:rPr>
          <w:rFonts w:ascii="Times New Roman" w:hAnsi="Times New Roman"/>
        </w:rPr>
        <w:t>Pocos meses después, en abril de ese mismo año, se publica uno de los trabajos que más semejanza guarda con los planteamientos de esta tesis. Narasimhan, Neslin y Sen (1996) investigan sobre la relación entre la categoría de producto y la elasticidad promocional. Contemplan para ello tres tipos de promociones: publicidad de los detallistas o folletos ("</w:t>
      </w:r>
      <w:r>
        <w:rPr>
          <w:rFonts w:ascii="Times New Roman" w:hAnsi="Times New Roman"/>
          <w:i/>
        </w:rPr>
        <w:t>features</w:t>
      </w:r>
      <w:r>
        <w:rPr>
          <w:rFonts w:ascii="Times New Roman" w:hAnsi="Times New Roman"/>
        </w:rPr>
        <w:t>"), exposiciones especiales ("</w:t>
      </w:r>
      <w:r>
        <w:rPr>
          <w:rFonts w:ascii="Times New Roman" w:hAnsi="Times New Roman"/>
          <w:i/>
        </w:rPr>
        <w:t>display</w:t>
      </w:r>
      <w:r>
        <w:rPr>
          <w:rFonts w:ascii="Times New Roman" w:hAnsi="Times New Roman"/>
        </w:rPr>
        <w:t>") y rebajas de precio. También intentan explicar como el crecimiento medio de las ventas de una marca puede ser explicado por las características de la categoría. Para poder llegar a conclusiones válidas los autores contemplan los siguientes factores: cambio de marca, cambio de establecimiento, expansión de la categoría y la compra acelerada. El estudio utiliza datos de 106 categorías de productos procedentes es estudio INFOSCAN de IRI. Las conclusiones son que la elasticidad a la promoción es mayor, y por lo tanto son mas rentables, en categorías de productos que se pueden almacenar fácilmente, en las que hay menor número de marcas, mayor penetración en el mercado y mayor frecuencia de compras. Asimismo las diferencias descubiertas entre los diferentes tipos de promociones permiten una correcta elección para cada categoría. Para aquellas con precios bajos parece más indicado utilizar exposiciones especiales ("</w:t>
      </w:r>
      <w:r>
        <w:rPr>
          <w:rFonts w:ascii="Times New Roman" w:hAnsi="Times New Roman"/>
          <w:i/>
        </w:rPr>
        <w:t>display</w:t>
      </w:r>
      <w:r>
        <w:rPr>
          <w:rFonts w:ascii="Times New Roman" w:hAnsi="Times New Roman"/>
        </w:rPr>
        <w:t>"). Los folletos ("</w:t>
      </w:r>
      <w:r>
        <w:rPr>
          <w:rFonts w:ascii="Times New Roman" w:hAnsi="Times New Roman"/>
          <w:i/>
        </w:rPr>
        <w:t>features</w:t>
      </w:r>
      <w:r>
        <w:rPr>
          <w:rFonts w:ascii="Times New Roman" w:hAnsi="Times New Roman"/>
        </w:rPr>
        <w:t>") están especialmente indicados para categorías con alta penetración, con pocas marcas, gran frecuencia de compras y almacenamiento sencillo.</w:t>
      </w:r>
    </w:p>
    <w:p>
      <w:pPr>
        <w:pStyle w:val="TextBody"/>
        <w:bidi w:val="0"/>
        <w:spacing w:lineRule="auto" w:line="360"/>
        <w:ind w:firstLine="567"/>
        <w:rPr/>
      </w:pPr>
      <w:r>
        <w:rPr>
          <w:rFonts w:ascii="Times New Roman" w:hAnsi="Times New Roman"/>
        </w:rPr>
        <w:t>Solo tres meses después, Lirwak (1996), también utilizando datos de INFOSCAN de IRI, analiza las ventas de un número mayor da categorías de producto, 240, durante todo un año. Es el primer autor que en esta línea de investigación maneja el relativamente nuevo concepto de ECR (</w:t>
      </w:r>
      <w:r>
        <w:rPr>
          <w:rFonts w:ascii="Times New Roman" w:hAnsi="Times New Roman"/>
          <w:i/>
        </w:rPr>
        <w:t>Eficient Consumer Response</w:t>
      </w:r>
      <w:r>
        <w:rPr>
          <w:rFonts w:ascii="Times New Roman" w:hAnsi="Times New Roman"/>
        </w:rPr>
        <w:t>) contemplando la eficiencia de las promociones dentro del planteamiento de que repercuta positivamente en el consumidor. Su objetivo es analizar el impacto de las promociones en la motivación de compra de los consumidores. Las variables utilizadas son: importancia de facturación de la categoría, ventas anuales en dólares, tasa anual de variación de las ventas en valor y el porcentaje de ventas en valor que se realiza en tiendas que tienen promociones de cada clase de producto. Esta última variable manejada conecta directamente con el planteamiento de esta tesis, por lo que sus conclusiones son de gran interés para este trabajo. Entre los resultados señala las 20 categorías de producto que responden mejor a las promociones. Un tercio de las ventas realizadas se hacen en presencia de promociones (lo cual va en línea con la situación en España). Destaca la categoría de bebidas refrescantes que realiza el 71% de las ventas en presencia de alguna promoción. El merchandising promocional es bastante efectivo y lo deseable es que incremente las ventas de una categoría de producto completa. En categorías maduras el fenómeno de canibalización entre marcas es muy claro.</w:t>
      </w:r>
    </w:p>
    <w:p>
      <w:pPr>
        <w:pStyle w:val="TextBody"/>
        <w:bidi w:val="0"/>
        <w:spacing w:lineRule="auto" w:line="360"/>
        <w:ind w:firstLine="567"/>
        <w:rPr/>
      </w:pPr>
      <w:r>
        <w:rPr>
          <w:rFonts w:ascii="Times New Roman" w:hAnsi="Times New Roman"/>
        </w:rPr>
        <w:t>La primera reseña bibliográfica de un autor español que hace referencia al análisis de las promociones utilizando datos escáner del panel de detallistas, tiene lugar en marzo de 1997 y es de una investigadora especialista en gestión de categorías. Gómez (1997) destaca dentro de los modelos econométricos más avanzados el SCAN*PRO para reflejar el impacto de las promociones sobre las ventas de una referencia y sobre una categoría en su conjunto. También hace hincapié en que evaluar las promociones realizadas en un pasado permite predecir el futuro inmediato y disminuir el riesgo. Analizando la base de datos del SCANTRACK de A.C.Nielsen de 1996 afirma que las ventas realizadas al consumidor en presencia de promociones son muy elevadas (35% en alimentación envasada y 32% en droguería/perfumería) y que no necesariamente los mercados mas agresivos a nivel promocional son los mas elásticos a las promociones de precios. Además recomienda, dentro de la filosofía de la gestión por categorías, que las promociones se deben adaptar a cada tipo de establecimiento.</w:t>
      </w:r>
    </w:p>
    <w:p>
      <w:pPr>
        <w:pStyle w:val="TextBody"/>
        <w:bidi w:val="0"/>
        <w:spacing w:lineRule="auto" w:line="360"/>
        <w:ind w:firstLine="567"/>
        <w:rPr/>
      </w:pPr>
      <w:r>
        <w:rPr>
          <w:rFonts w:ascii="Times New Roman" w:hAnsi="Times New Roman"/>
        </w:rPr>
        <w:t>En diciembre de ese mismo año, y siguiendo esta misma línea de investigación, Yustas (1997) hace una descripción algo más detallada de lo que están suponiendo las nuevas tecnologías en entorno escáner del panel de detallistas. Señala las características del nuevo panel de detallistas, define los conceptos de ventas base (“</w:t>
      </w:r>
      <w:r>
        <w:rPr>
          <w:rFonts w:ascii="Times New Roman" w:hAnsi="Times New Roman"/>
          <w:i/>
        </w:rPr>
        <w:t>baseline</w:t>
      </w:r>
      <w:r>
        <w:rPr>
          <w:rFonts w:ascii="Times New Roman" w:hAnsi="Times New Roman"/>
        </w:rPr>
        <w:t>”) y ventas incrementales, y enumera nuevos indicadores útiles para profundizar en el análisis de las promociones. De acuerdo con datos proporcionados por A.C.Nielsen, indica diferentes grados de efectividad de las promociones según las marcas sean líderes, marcas de la distribución o el resto de marcas.</w:t>
      </w:r>
    </w:p>
    <w:p>
      <w:pPr>
        <w:pStyle w:val="TextBody"/>
        <w:bidi w:val="0"/>
        <w:spacing w:lineRule="auto" w:line="360"/>
        <w:ind w:firstLine="567"/>
        <w:rPr/>
      </w:pPr>
      <w:r>
        <w:rPr>
          <w:rFonts w:ascii="Times New Roman" w:hAnsi="Times New Roman"/>
        </w:rPr>
        <w:t>Tras esta publicación, Rodríguez (1997 y 1998), utilizando la base de datos del panel de detallistas en entorno escáner de A.C.Nielsen , presenta una trilogía de trabajos manejando variables y planteamientos muy cercanos a esta investigación.</w:t>
      </w:r>
    </w:p>
    <w:p>
      <w:pPr>
        <w:pStyle w:val="TextBody"/>
        <w:bidi w:val="0"/>
        <w:spacing w:lineRule="auto" w:line="360"/>
        <w:ind w:firstLine="567"/>
        <w:rPr/>
      </w:pPr>
      <w:r>
        <w:rPr>
          <w:rFonts w:ascii="Times New Roman" w:hAnsi="Times New Roman"/>
        </w:rPr>
        <w:t>En su primera aportación, utilizando la base de datos del SCANTRAC, Rodríguez (1997) proporciona los porcentajes de ventas que se realizan en presencia de promociones y el porcentaje de referencias en promoción. Además de la información referida al total de España, llega al detalle de cada uno de los tipos de establecimientos de libreservicio de más de 100 metros cuadrados. El ciclo promocional medio es de dos semanas, por lo que un supermercado de tamaño medio maneja entre 5.000 y 10.000 referencias promocionadas al año, y un hipermercado unas 25.000. También proporciona datos de las ventas incrementales conseguidas por distintos los tipos de promociones diferenciando entre los sectores de droguería y alimentación. Propone la gestión por categorías para evitar el riesgo del fabricante de devaluar su marca y del distribuidor de devaluar el establecimiento.</w:t>
      </w:r>
    </w:p>
    <w:p>
      <w:pPr>
        <w:pStyle w:val="TextBody"/>
        <w:bidi w:val="0"/>
        <w:spacing w:lineRule="auto" w:line="360"/>
        <w:ind w:firstLine="567"/>
        <w:rPr/>
      </w:pPr>
      <w:r>
        <w:rPr>
          <w:rFonts w:ascii="Times New Roman" w:hAnsi="Times New Roman"/>
        </w:rPr>
        <w:t xml:space="preserve">La misma autora al año siguiente pone el énfasis en la importancia de la colaboración entre proveedores y el distribuidor, Rodríguez (1998) tiene una ponencia en la que habla de las informaciones claves para la gestión eficiente de las promociones. Procedente del SCANTRACK de A.C.Nielsen de 1997 afirma que el 34% de las ventas en valor de productos de gran consumo se hace con promociones, siendo el 18% el porcentaje de referencias vendidas en promoción y habiendo crecido ambos indicadores respecto al año anterior. Señala las siguientes consecuencia de este aumento de la actividad promocional: el consumidor se está acostumbrando a ellas, existe guerra de precios que baja los márgenes para fabricantes y para detallistas y se desarrollan sistemas de fidelización y promociones adaptados a los diferentes segmentos de compradores. Para varias clases de producto proporciona datos de la llamada eficiencia promocional (ventas incrementales versus ventas totales en tiendas con promoción). Se refiere al SCAN*PRO como un modelo muy útil para este análisis en la búsqueda de objetivos comunes para fabricantes y distribuidores, es decir, conseguir incrementos en las ventas totales de una categoría. </w:t>
      </w:r>
    </w:p>
    <w:p>
      <w:pPr>
        <w:pStyle w:val="TextBody"/>
        <w:bidi w:val="0"/>
        <w:spacing w:lineRule="auto" w:line="360"/>
        <w:ind w:firstLine="567"/>
        <w:rPr/>
      </w:pPr>
      <w:r>
        <w:rPr>
          <w:rFonts w:ascii="Times New Roman" w:hAnsi="Times New Roman"/>
        </w:rPr>
        <w:t>El tercer trabajo de esta autora, Rodríguez (1998) tiene en común con esta investigación que analiza las promociones, primero con el criterio de sectores y, posteriormente, baja a clases de productos, dando información de los que más crecen. Para esos mercados analiza la eficiencia promocional llegando a identificar los tipos de promociones más eficaces dependiendo de la posición de las marcas (marcas líderes, marcas de la distribución y resto de marcas).</w:t>
      </w:r>
    </w:p>
    <w:p>
      <w:pPr>
        <w:pStyle w:val="TextBody"/>
        <w:bidi w:val="0"/>
        <w:spacing w:lineRule="auto" w:line="360"/>
        <w:ind w:firstLine="567"/>
        <w:rPr/>
      </w:pPr>
      <w:r>
        <w:rPr>
          <w:rFonts w:ascii="Times New Roman" w:hAnsi="Times New Roman"/>
        </w:rPr>
        <w:t>East (1998), en su tratado sobre el comportamiento del consumidor y los avances y aplicaciones del nuevo marketing, afirma que la posibilidad de disponer de datos escáner ha permitido el estudio más exacto de los efectos de las promociones en los mercados.</w:t>
      </w:r>
    </w:p>
    <w:p>
      <w:pPr>
        <w:pStyle w:val="TextBody"/>
        <w:bidi w:val="0"/>
        <w:spacing w:lineRule="auto" w:line="360"/>
        <w:ind w:firstLine="567"/>
        <w:rPr/>
      </w:pPr>
      <w:r>
        <w:rPr>
          <w:rFonts w:ascii="Times New Roman" w:hAnsi="Times New Roman"/>
        </w:rPr>
        <w:t>En la crónica del 51 Congreso Mundial de ESOMAR, Borsten (1998) afirma que el conocimiento a través de los datos de escáner de los establecimientos compartido entre detallistas y fabricantes dan importancia a compartir el saber. Se aporta el dato de que en aquellas fechas en los mercados europeos más importantes más del 80% del volumen total de las ventas quedan registradas en escáners.</w:t>
      </w:r>
    </w:p>
    <w:p>
      <w:pPr>
        <w:pStyle w:val="TextBody"/>
        <w:bidi w:val="0"/>
        <w:spacing w:lineRule="auto" w:line="360"/>
        <w:ind w:firstLine="567"/>
        <w:rPr/>
      </w:pPr>
      <w:r>
        <w:rPr>
          <w:rFonts w:ascii="Times New Roman" w:hAnsi="Times New Roman"/>
        </w:rPr>
        <w:t>Una vez finalizada la revisión de la literatura de trabajos que analizan las promociones a nivel mercado utilizando datos de escáner de panel de detallistas, se procede a la revisión de la bibliografía que utiliza la misma herramienta pero que analiza las promociones a nivel marca. Esta literatura es igualmente numerosa pero se aleja del planteamiento de esta tesis donde nunca se llegará a analizar marcas. De forma espaciada, a una media de artículo por año, desde 1988 hasta 1996 se han encontrado artículos en esta línea, si bien cabe destacar que desde entonces hasta la fecha no se han hecho nuevas aportaciones de autores anglosajones, perteneciendo las más recientes a autores españoles.</w:t>
      </w:r>
    </w:p>
    <w:p>
      <w:pPr>
        <w:pStyle w:val="TextBody"/>
        <w:bidi w:val="0"/>
        <w:spacing w:lineRule="auto" w:line="360"/>
        <w:ind w:firstLine="567"/>
        <w:rPr/>
      </w:pPr>
      <w:r>
        <w:rPr>
          <w:rFonts w:ascii="Times New Roman" w:hAnsi="Times New Roman"/>
        </w:rPr>
        <w:t>Los primeros que trabajaron con estos planteamientos fueron Kumar y Leone (1988), insistiendo en que la reciente implantación de datos escáner en los establecimientos origina un cambio de poder entre fabricantes y la distribución. Los detallistas tienen la posibilidad de medir ellos mismos la eficacia de las promociones, e incluso, pueden imponer al fabricante los términos de las mismas. Estos autores estudian los efectos de las promociones de los detallistas en la sustitución de marca y en el cambio de tienda, utilizando para ello datos de escáner del mercado de pañales desechables proporcionados por IRI.</w:t>
      </w:r>
    </w:p>
    <w:p>
      <w:pPr>
        <w:pStyle w:val="TextBody"/>
        <w:bidi w:val="0"/>
        <w:spacing w:lineRule="auto" w:line="360"/>
        <w:ind w:firstLine="567"/>
        <w:rPr/>
      </w:pPr>
      <w:r>
        <w:rPr>
          <w:rFonts w:ascii="Times New Roman" w:hAnsi="Times New Roman"/>
        </w:rPr>
        <w:t>En los dos años siguientes un mismo autor presenta dos trabajos con la misma metodología: Allenby (1989). El primero es una aproximación, estimación e investigación de las estructuras de la demanda entre marcas substitutivas. El modelo usa datos agregados de escáner del panel de detallistas de pañuelos de papel en un gran almacén de Chicago. Como se puede observar la ciudad de Chicago es de forma repetitiva un punto de recogida de datos para la contrastación empírica de los modelos que analizan promociones. El mismo autor, al año siguiente, Allenby (1990) presenta una alternativa de estructura Bayesiana para evaluar los modelos de regresión que analizan datos escáner con datos de la misma procedencia, pero amplia los mercados a cinco: salchichas, margarina, aceite, atún y vuelve a repetir pañuelos de papel.</w:t>
      </w:r>
    </w:p>
    <w:p>
      <w:pPr>
        <w:pStyle w:val="TextBody"/>
        <w:bidi w:val="0"/>
        <w:spacing w:lineRule="auto" w:line="360"/>
        <w:ind w:firstLine="567"/>
        <w:rPr/>
      </w:pPr>
      <w:r>
        <w:rPr>
          <w:rFonts w:ascii="Times New Roman" w:hAnsi="Times New Roman"/>
        </w:rPr>
        <w:t>Esta última categoría de producto, los pañuelos de papel, es de forma reiterada objeto de estudio para este tipo de modelos. Este es el caso del trabajo presentado por Blattberg y George (1991) en el que los datos provienen de tres cadenas de supermercados y analizan las cuatro marcas mas importantes de ese mercado. Crean un modelo para estimar los precios y la elasticidad de las promociones para mejorar la rentabilidad de cada cadena de establecimientos. Las variables que utilizan para estimar los efectos de las promociones son las siguientes: índice de precios (precio de la marca respecto precio promedio de la competencia), descuento en precio, folletos ("</w:t>
      </w:r>
      <w:r>
        <w:rPr>
          <w:rFonts w:ascii="Times New Roman" w:hAnsi="Times New Roman"/>
          <w:i/>
        </w:rPr>
        <w:t>features</w:t>
      </w:r>
      <w:r>
        <w:rPr>
          <w:rFonts w:ascii="Times New Roman" w:hAnsi="Times New Roman"/>
        </w:rPr>
        <w:t>") y exposiciones especiales ("</w:t>
      </w:r>
      <w:r>
        <w:rPr>
          <w:rFonts w:ascii="Times New Roman" w:hAnsi="Times New Roman"/>
          <w:i/>
        </w:rPr>
        <w:t>display</w:t>
      </w:r>
      <w:r>
        <w:rPr>
          <w:rFonts w:ascii="Times New Roman" w:hAnsi="Times New Roman"/>
        </w:rPr>
        <w:t>").Cabe destacar dos interesantes conclusiones: la primera es que las exposiciones especiales ("</w:t>
      </w:r>
      <w:r>
        <w:rPr>
          <w:rFonts w:ascii="Times New Roman" w:hAnsi="Times New Roman"/>
          <w:i/>
        </w:rPr>
        <w:t>display</w:t>
      </w:r>
      <w:r>
        <w:rPr>
          <w:rFonts w:ascii="Times New Roman" w:hAnsi="Times New Roman"/>
        </w:rPr>
        <w:t>") son mas importantes que los folletos ("</w:t>
      </w:r>
      <w:r>
        <w:rPr>
          <w:rFonts w:ascii="Times New Roman" w:hAnsi="Times New Roman"/>
          <w:i/>
        </w:rPr>
        <w:t>features</w:t>
      </w:r>
      <w:r>
        <w:rPr>
          <w:rFonts w:ascii="Times New Roman" w:hAnsi="Times New Roman"/>
        </w:rPr>
        <w:t>"). La segunda conclusión es que, en aquellos establecimientos que practican el ELP (“</w:t>
      </w:r>
      <w:r>
        <w:rPr>
          <w:rFonts w:ascii="Times New Roman" w:hAnsi="Times New Roman"/>
          <w:i/>
        </w:rPr>
        <w:t>Everyday Low Price”),</w:t>
      </w:r>
      <w:r>
        <w:rPr>
          <w:rFonts w:ascii="Times New Roman" w:hAnsi="Times New Roman"/>
        </w:rPr>
        <w:t xml:space="preserve"> la reducción de precios es más efectiva que en los establecimientos que practican promociones de forma regular.</w:t>
      </w:r>
    </w:p>
    <w:p>
      <w:pPr>
        <w:pStyle w:val="TextBody"/>
        <w:bidi w:val="0"/>
        <w:spacing w:lineRule="auto" w:line="360"/>
        <w:ind w:firstLine="567"/>
        <w:rPr/>
      </w:pPr>
      <w:r>
        <w:rPr>
          <w:rFonts w:ascii="Times New Roman" w:hAnsi="Times New Roman"/>
        </w:rPr>
        <w:t>Al año siguiente, Diamond (1992) estudia la reacción de los consumidores ante los descuentos de precio versus las promociones de extra cantidad. Subraya que una de las fuentes de información más válida para evaluar promociones son los datos de panel de detallistas en entorno escáner y presenta dos métodos para medir el valor promocional: el modelo del valor nominal y el modelo del precio unitario. Su conclusión es que las promociones 2x1 son tan efectivas como los descuentos de precios.</w:t>
      </w:r>
    </w:p>
    <w:p>
      <w:pPr>
        <w:pStyle w:val="TextBody"/>
        <w:bidi w:val="0"/>
        <w:spacing w:lineRule="auto" w:line="360"/>
        <w:ind w:firstLine="567"/>
        <w:rPr/>
      </w:pPr>
      <w:r>
        <w:rPr>
          <w:rFonts w:ascii="Times New Roman" w:hAnsi="Times New Roman"/>
        </w:rPr>
        <w:t>En ese mismo año, y con el mismo objetivo de destacar las posibilidades que ofrecen estos datos, Foekens, Leeflang y Wittink (1992) presentan un trabajo para demostrar que esta herramienta ofrece la oportunidad de probar y estimar alternativas de estructuras de mercado contando con la detallada información a nivel código EAN (</w:t>
      </w:r>
      <w:r>
        <w:rPr>
          <w:rFonts w:ascii="Times New Roman" w:hAnsi="Times New Roman"/>
          <w:i/>
        </w:rPr>
        <w:t>European Artical Numering</w:t>
      </w:r>
      <w:r>
        <w:rPr>
          <w:rFonts w:ascii="Times New Roman" w:hAnsi="Times New Roman"/>
        </w:rPr>
        <w:t>)</w:t>
      </w:r>
      <w:r>
        <w:rPr>
          <w:rStyle w:val="FootnoteAnchor"/>
          <w:rFonts w:ascii="Times New Roman" w:hAnsi="Times New Roman"/>
          <w:lang w:val="es-ES_tradnl"/>
        </w:rPr>
        <w:footnoteReference w:id="13"/>
      </w:r>
      <w:r>
        <w:rPr>
          <w:rFonts w:ascii="Times New Roman" w:hAnsi="Times New Roman"/>
        </w:rPr>
        <w:t xml:space="preserve">. Destacan las ventajas del entorno escáner del panel de detallistas frente al audit tradicional: la disponibilidad de datos semanales frente a los datos bimestrales y el detalle de la información a nivel de referencia singular (código EAN) frente a los datos agregados. </w:t>
      </w:r>
    </w:p>
    <w:p>
      <w:pPr>
        <w:pStyle w:val="TextBody"/>
        <w:bidi w:val="0"/>
        <w:spacing w:lineRule="auto" w:line="360"/>
        <w:ind w:firstLine="567"/>
        <w:rPr/>
      </w:pPr>
      <w:r>
        <w:rPr>
          <w:rFonts w:ascii="Times New Roman" w:hAnsi="Times New Roman"/>
        </w:rPr>
        <w:t>Los mismos autores citados como pioneros en el análisis de las promociones utilizando datos escáner del panel de detallistas en 1987, vuelven a presentar un trabajo que se puede considerar de referencia básica para esta tesis, por tener un planteamiento muy semejante (ellos a nivel marca y esta investigación a nivel clase de producto). Abraham y Lodish (1993) en esta ocasión presentan un modelo que mide los incrementos de las ventas a corto plazo como consecuencia de las acciones promocionales de los detallistas. Dicho modelo se concreta en la herramienta denominada PROMOTIONSCAN que pretende ser una transición de análisis descriptivos (¿qué pasa? ¿dónde? ¿cuándo?) a análisis explicativos (¿por qué pasa? ¿cómo se puede mejorar?). Proporcionan para cada una de las marcas estudiadas las ventas base (“</w:t>
      </w:r>
      <w:r>
        <w:rPr>
          <w:rFonts w:ascii="Times New Roman" w:hAnsi="Times New Roman"/>
          <w:i/>
        </w:rPr>
        <w:t>baseline</w:t>
      </w:r>
      <w:r>
        <w:rPr>
          <w:rFonts w:ascii="Times New Roman" w:hAnsi="Times New Roman"/>
        </w:rPr>
        <w:t>”) y las ventas incrementales distinguiendo entre las diferentes alternativas de promociones. También se asemejan a este trabajo en que analizan diferentes respuestas a las promociones según el área geográfica.</w:t>
      </w:r>
    </w:p>
    <w:p>
      <w:pPr>
        <w:pStyle w:val="TextBody"/>
        <w:bidi w:val="0"/>
        <w:spacing w:lineRule="auto" w:line="360"/>
        <w:ind w:firstLine="567"/>
        <w:rPr/>
      </w:pPr>
      <w:r>
        <w:rPr>
          <w:rFonts w:ascii="Times New Roman" w:hAnsi="Times New Roman"/>
        </w:rPr>
        <w:t>El instituto de investigación Millward Brown hasta ese momento había diseñado numerosos modelos para cuantificar los efectos de las acciones promocionales y su notoriedad sobre las ventas. Reconociendo la importancia de los datos escáner, Hollis (1994), como representante de ese prestigioso instituto, presenta un modelo cuyo objetivo era medir la elasticidad de la demanda a las diferentes acciones de marketing. Los datos que utiliza son 50 mercados del SCANTRACK de A.C.Nielsen. El modelo tiene dos etapas: primero detecta la incidencia de las promociones y de las TPR (Reducción Temporal de Precio) y en segundo lugar descompone las ventas en ventas base (“</w:t>
      </w:r>
      <w:r>
        <w:rPr>
          <w:rFonts w:ascii="Times New Roman" w:hAnsi="Times New Roman"/>
          <w:i/>
        </w:rPr>
        <w:t>baseline</w:t>
      </w:r>
      <w:r>
        <w:rPr>
          <w:rFonts w:ascii="Times New Roman" w:hAnsi="Times New Roman"/>
        </w:rPr>
        <w:t xml:space="preserve">”) y ventas incrementales. </w:t>
      </w:r>
    </w:p>
    <w:p>
      <w:pPr>
        <w:pStyle w:val="TextBody"/>
        <w:bidi w:val="0"/>
        <w:spacing w:lineRule="auto" w:line="360"/>
        <w:ind w:firstLine="567"/>
        <w:rPr/>
      </w:pPr>
      <w:r>
        <w:rPr>
          <w:rFonts w:ascii="Times New Roman" w:hAnsi="Times New Roman"/>
        </w:rPr>
        <w:t>En ese mismo año, Russell y Kamakura (1994) exponen un modelo que pretende integrar dos tipos de datos: análisis micro (panel de hogares) y análisis macro o agregado (panel de detallistas), lo cual enriquece notablemente la toma de decisiones por parte del directivo. Los datos utilizados son del mercado de detergentes, tanto del panel de detallistas de A.C.Nielsen (42 semanas) como del panel de hogares. El objetivo fue descubrir las estructuras competitivas de la categoría de producto.</w:t>
      </w:r>
    </w:p>
    <w:p>
      <w:pPr>
        <w:pStyle w:val="TextBody"/>
        <w:bidi w:val="0"/>
        <w:spacing w:lineRule="auto" w:line="360"/>
        <w:ind w:firstLine="567"/>
        <w:rPr/>
      </w:pPr>
      <w:r>
        <w:rPr>
          <w:rFonts w:ascii="Times New Roman" w:hAnsi="Times New Roman"/>
        </w:rPr>
        <w:t>Analizando las respuestas a corto plazo a las promociones de precio, estudiando su frecuencia y el programa realizado, Kumar y Pereira (1995) presentan una investigación en la que demuestran que no solo afecta la variación de la promoción, sino también la frecuencia y programa de la misma. Los datos empleados en el modelo fueron cedidos por IRI de su estudio INFOSCAN. Las ventas generadas por una marca con promociones consecutivas serán mas bajas que las generadas por promociones que duran más tiempo pero de forma discontinua. Todo ello debido al fenómeno de compra anticipada. En las conclusiones hacen referencia a la importancia de la gestión por categorías y afirman que el control de las actividades promocionales sobre las marcas mejor posicionadas dentro de la categoría puede incrementar notablemente las ventas de dicha categoría a corto plazo. Esta afirmación fue posteriormente confirmada con la demostración empírica presentada por Huguet (1998) para marcas de Kraft Jacobs Suchard.</w:t>
      </w:r>
    </w:p>
    <w:p>
      <w:pPr>
        <w:pStyle w:val="TextBody"/>
        <w:bidi w:val="0"/>
        <w:spacing w:lineRule="auto" w:line="360"/>
        <w:ind w:firstLine="567"/>
        <w:rPr/>
      </w:pPr>
      <w:r>
        <w:rPr>
          <w:rFonts w:ascii="Times New Roman" w:hAnsi="Times New Roman"/>
        </w:rPr>
        <w:t>Hasta ese momento los estudios realizados pretendían analizar la elasticidad de las promociones, pero Lal y Padmanabhan (1995) hacen un nuevo planteamiento: investigan a largo plazo la relación entre la cuota de mercado y los gastos en promoción, concluyendo que a largo plazo a las cuotas de mercado no les afectan las promociones que se realicen. Los datos manejados son del “Marketing Factbook”</w:t>
      </w:r>
      <w:r>
        <w:rPr>
          <w:rStyle w:val="FootnoteAnchor"/>
          <w:rFonts w:ascii="Times New Roman" w:hAnsi="Times New Roman"/>
          <w:lang w:val="es-ES_tradnl"/>
        </w:rPr>
        <w:footnoteReference w:id="14"/>
      </w:r>
      <w:r>
        <w:rPr>
          <w:rFonts w:ascii="Times New Roman" w:hAnsi="Times New Roman"/>
        </w:rPr>
        <w:t xml:space="preserve"> publicado anualmente por IRI. Las conclusiones son que hay bastantes marcas con cuota de mercado estable a largo plazo, que a las marcas con cuotas de mercado menos estables las promociones les afectan menos y que los gastos en promoción son, en la mayoría de los casos, estables a lo largo del tiempo.</w:t>
      </w:r>
    </w:p>
    <w:p>
      <w:pPr>
        <w:pStyle w:val="TextBody"/>
        <w:bidi w:val="0"/>
        <w:spacing w:lineRule="auto" w:line="360"/>
        <w:ind w:firstLine="567"/>
        <w:rPr/>
      </w:pPr>
      <w:r>
        <w:rPr>
          <w:rFonts w:ascii="Times New Roman" w:hAnsi="Times New Roman"/>
        </w:rPr>
        <w:t>Uno de los últimos trabajos de fuera de España que analiza las promociones a nivel marca usando datos escáner de panel de detallistas viene a ser una síntesis entre las dos alternativas de paneles. Es de un conjunto de autores clásicos en el estudio de las promociones: Gupta, Chintagunta, Kaul y Wittink (1996). Los autores estudian si los datos de escáner del panel de hogares proporcionan directrices válidas en la elección de las marcas en comparación de los datos de escáner del panel de detallistas. Para conseguir su objetivo siguen el siguiente proceso: primero usan ambas fuentes de datos para la misma categoría de producto, desglose geográfico y periodo de tiempo; a continuación usan el mismo modelo para los dos tipos de datos; y por último usan la misma aproximación a la hora de establecer la elasticidad. Los datos utilizados son del estudio ERIM de A.C.Nielsen de dos clases de producto, uno de droguería (detergentes) y otro de alimentación (mantequilla) en una sola área geográfica durante tres años. Su gran conclusión es que los investigadores que utilicen datos de los establecimientos tienen que conocer la heterogeneidad de la estimación de las elasticidades de los hogares.</w:t>
      </w:r>
    </w:p>
    <w:p>
      <w:pPr>
        <w:pStyle w:val="TextBody"/>
        <w:bidi w:val="0"/>
        <w:spacing w:lineRule="auto" w:line="360"/>
        <w:ind w:firstLine="567"/>
        <w:rPr/>
      </w:pPr>
      <w:r>
        <w:rPr>
          <w:rFonts w:ascii="Times New Roman" w:hAnsi="Times New Roman"/>
        </w:rPr>
        <w:t>Tratando de explicar el comportamiento de las marcas de la distribución entre diferentes detallistas Dhar y Hoch (1997)    realizan una investigación utilizando datos de SCANTRACK de A.C.Nielsen de 34 categorías de productos de alimentación    llegando a nivel de marcas. Realizan una regresión entre las marcas de la distribución y diversas variables como la publicidad, las promociones, la participación neta y el índice de desarrollo de la categoría. Una de sus conclusiones es que la política de EDLP (</w:t>
      </w:r>
      <w:r>
        <w:rPr>
          <w:rFonts w:ascii="Times New Roman" w:hAnsi="Times New Roman"/>
          <w:i/>
        </w:rPr>
        <w:t>Every day low prices</w:t>
      </w:r>
      <w:r>
        <w:rPr>
          <w:rFonts w:ascii="Times New Roman" w:hAnsi="Times New Roman"/>
        </w:rPr>
        <w:t>) beneficia a las marcas de baja calidad.</w:t>
      </w:r>
    </w:p>
    <w:p>
      <w:pPr>
        <w:pStyle w:val="TextBody"/>
        <w:bidi w:val="0"/>
        <w:spacing w:lineRule="auto" w:line="360"/>
        <w:ind w:firstLine="567"/>
        <w:rPr/>
      </w:pPr>
      <w:r>
        <w:rPr>
          <w:rFonts w:ascii="Times New Roman" w:hAnsi="Times New Roman"/>
        </w:rPr>
        <w:t>Un año después, y en España, se presenta una arriesgada</w:t>
      </w:r>
      <w:r>
        <w:rPr>
          <w:rStyle w:val="FootnoteAnchor"/>
          <w:rFonts w:ascii="Times New Roman" w:hAnsi="Times New Roman"/>
          <w:lang w:val="es-ES_tradnl"/>
        </w:rPr>
        <w:footnoteReference w:id="15"/>
      </w:r>
      <w:r>
        <w:rPr>
          <w:rFonts w:ascii="Times New Roman" w:hAnsi="Times New Roman"/>
        </w:rPr>
        <w:t xml:space="preserve"> ponencia en la que Huguet (1998), en consonancia con Rodriguez, subraya la importancia de la colaboración entre proveedores y fabricantes y presenta resultados de un estudio realizado con SCAN*PRO para analizar la actividad promocional de marcas de la multinacional Kraft Jacobs Suchard. Además llega al detalle de proporcionar dicha actividad por tipos de promociones, los efectos conseguidos en las ventas y finalmente la identificación de las herramientas promocionales más efectivas en cada tipo de establecimientos.</w:t>
      </w:r>
    </w:p>
    <w:p>
      <w:pPr>
        <w:pStyle w:val="TextBody"/>
        <w:bidi w:val="0"/>
        <w:spacing w:lineRule="auto" w:line="360"/>
        <w:ind w:firstLine="567"/>
        <w:rPr/>
      </w:pPr>
      <w:r>
        <w:rPr>
          <w:rFonts w:ascii="Times New Roman" w:hAnsi="Times New Roman"/>
        </w:rPr>
        <w:t xml:space="preserve">En una de las más recientes publicaciones Muñoz-Delgado (1998), convencido del crecimiento de la utilización de esta nueva metodología en la elaboración del panel de detallistas, afirma que “aunque el escáner ha supuesto un cambio un cambio importante para distribuidores y fabricantes, los beneficios reales de un uso intensivo de sus posibilidades todavía no se percibe en nuestro país”. </w:t>
      </w:r>
    </w:p>
    <w:p>
      <w:pPr>
        <w:pStyle w:val="TextBody"/>
        <w:bidi w:val="0"/>
        <w:spacing w:lineRule="auto" w:line="360"/>
        <w:ind w:firstLine="567"/>
        <w:rPr>
          <w:rFonts w:ascii="Times New Roman" w:hAnsi="Times New Roman"/>
        </w:rPr>
      </w:pPr>
      <w:r>
        <w:rPr>
          <w:rFonts w:ascii="Times New Roman" w:hAnsi="Times New Roman"/>
        </w:rPr>
      </w:r>
    </w:p>
    <w:p>
      <w:pPr>
        <w:pStyle w:val="TextBody"/>
        <w:bidi w:val="0"/>
        <w:spacing w:lineRule="auto" w:line="360"/>
        <w:ind w:firstLine="567"/>
        <w:rPr/>
      </w:pPr>
      <w:r>
        <w:rPr>
          <w:rFonts w:ascii="Times New Roman" w:hAnsi="Times New Roman"/>
          <w:b/>
        </w:rPr>
        <w:t>7. CONCLUSIONES.</w:t>
      </w:r>
    </w:p>
    <w:p>
      <w:pPr>
        <w:pStyle w:val="TextBody"/>
        <w:bidi w:val="0"/>
        <w:spacing w:lineRule="auto" w:line="360"/>
        <w:ind w:firstLine="567"/>
        <w:rPr/>
      </w:pPr>
      <w:r>
        <w:rPr>
          <w:rFonts w:ascii="Times New Roman" w:hAnsi="Times New Roman"/>
        </w:rPr>
        <w:t>Tras la revisión de la literatura, se extraen las siguientes conclusiones relacionadas con este trabajo de investigación:</w:t>
      </w:r>
    </w:p>
    <w:p>
      <w:pPr>
        <w:pStyle w:val="TextBody"/>
        <w:bidi w:val="0"/>
        <w:spacing w:lineRule="auto" w:line="360"/>
        <w:ind w:firstLine="567"/>
        <w:rPr/>
      </w:pPr>
      <w:r>
        <w:rPr>
          <w:rFonts w:ascii="Times New Roman" w:hAnsi="Times New Roman"/>
        </w:rPr>
        <w:t>1. La aparición de bibliografía relacionada con el análisis de las promociones es relativamente tardía, teniendo lugar a finales de los años setenta, coincidiendo con el incremento de los gastos en promociones y la preocupación, primero en los fabricantes y después en los detallistas, por analizar su efectividad.</w:t>
      </w:r>
    </w:p>
    <w:p>
      <w:pPr>
        <w:pStyle w:val="TextBody"/>
        <w:bidi w:val="0"/>
        <w:spacing w:lineRule="auto" w:line="360"/>
        <w:ind w:firstLine="567"/>
        <w:rPr/>
      </w:pPr>
      <w:r>
        <w:rPr>
          <w:rFonts w:ascii="Times New Roman" w:hAnsi="Times New Roman"/>
        </w:rPr>
        <w:t>2. En un principio fueron más numerosos los estudios planteados a nivel marca, por una relativa facilidad de disponer de datos por parte del fabricante. Con el tiempo fueron tomando el mismo protagonismo los estudios que analizan las promociones a nivel mercado o clase de producto, mas de acuerdo con la preocupación de la distribución de conseguir aumentos de ventas del total de la categoría de producto, más que de una sola referencia que canibalice a las demás.</w:t>
      </w:r>
    </w:p>
    <w:p>
      <w:pPr>
        <w:pStyle w:val="TextBody"/>
        <w:bidi w:val="0"/>
        <w:spacing w:lineRule="auto" w:line="360"/>
        <w:ind w:firstLine="567"/>
        <w:rPr/>
      </w:pPr>
      <w:r>
        <w:rPr>
          <w:rFonts w:ascii="Times New Roman" w:hAnsi="Times New Roman"/>
        </w:rPr>
        <w:t>3. La mayoría de los trabajos que estudian las diferentes herramientas promocionales coinciden con los objetivos de esta investigación en las alternativas contempladas: TPR (Reducción Temporal de Precio), folletos ("</w:t>
      </w:r>
      <w:r>
        <w:rPr>
          <w:rFonts w:ascii="Times New Roman" w:hAnsi="Times New Roman"/>
          <w:i/>
        </w:rPr>
        <w:t>features</w:t>
      </w:r>
      <w:r>
        <w:rPr>
          <w:rFonts w:ascii="Times New Roman" w:hAnsi="Times New Roman"/>
        </w:rPr>
        <w:t>") y exposiciones especiales ("</w:t>
      </w:r>
      <w:r>
        <w:rPr>
          <w:rFonts w:ascii="Times New Roman" w:hAnsi="Times New Roman"/>
          <w:i/>
        </w:rPr>
        <w:t>display</w:t>
      </w:r>
      <w:r>
        <w:rPr>
          <w:rFonts w:ascii="Times New Roman" w:hAnsi="Times New Roman"/>
        </w:rPr>
        <w:t>"), o bien las combinaciones entre ellas.</w:t>
      </w:r>
    </w:p>
    <w:p>
      <w:pPr>
        <w:pStyle w:val="TextBody"/>
        <w:bidi w:val="0"/>
        <w:spacing w:lineRule="auto" w:line="360"/>
        <w:ind w:firstLine="567"/>
        <w:rPr/>
      </w:pPr>
      <w:r>
        <w:rPr>
          <w:rFonts w:ascii="Times New Roman" w:hAnsi="Times New Roman"/>
        </w:rPr>
        <w:t>4. Las contrastaciones empíricas realizadas en los trabajos, en general, se han visto muy limitadas por la escasa extensión y profundidad de los datos: se disponía de datos de pocos mercados, con escasa información a nivel de áreas geográficas, sin diferenciar tipos de tienda y por periodos de tiempo bastante limitados.</w:t>
      </w:r>
    </w:p>
    <w:p>
      <w:pPr>
        <w:pStyle w:val="TextBody"/>
        <w:bidi w:val="0"/>
        <w:spacing w:lineRule="auto" w:line="360"/>
        <w:ind w:firstLine="567"/>
        <w:rPr/>
      </w:pPr>
      <w:r>
        <w:rPr>
          <w:rFonts w:ascii="Times New Roman" w:hAnsi="Times New Roman"/>
        </w:rPr>
        <w:t>5. No se ha encontrado ningún trabajo que simultáneamente, como pretende esta investigación, describa a nivel general la actividad promocional de los mercados (porcentaje de ventas en presencia de promociones, porcentaje de referencias en promoción, distribución de las promociones y penetración de las mismas), informe sobre los tipos de promociones más frecuentes para cada mercado, describa las elasticidades de los diferentes tipos de promoción y llegue a proporcionar las ventas base (“</w:t>
      </w:r>
      <w:r>
        <w:rPr>
          <w:rFonts w:ascii="Times New Roman" w:hAnsi="Times New Roman"/>
          <w:i/>
        </w:rPr>
        <w:t>baseline</w:t>
      </w:r>
      <w:r>
        <w:rPr>
          <w:rFonts w:ascii="Times New Roman" w:hAnsi="Times New Roman"/>
        </w:rPr>
        <w:t>”) y ventas incrementales para diferentes productos en el mercado español.</w:t>
      </w:r>
    </w:p>
    <w:p>
      <w:pPr>
        <w:pStyle w:val="TextBody"/>
        <w:bidi w:val="0"/>
        <w:spacing w:lineRule="auto" w:line="360"/>
        <w:ind w:firstLine="567"/>
        <w:rPr/>
      </w:pPr>
      <w:r>
        <w:rPr>
          <w:rFonts w:ascii="Times New Roman" w:hAnsi="Times New Roman"/>
        </w:rPr>
        <w:t>Todo ello hace que esta investigación resulte de especial interés al disponer de una cantidad de información relevante: un número muy importante de mercados, desglosada tanto por áreas geográficas como por tipos de tiendas y por un periodo de tiempo de dos años.</w:t>
      </w:r>
    </w:p>
    <w:sectPr>
      <w:headerReference w:type="default" r:id="rId2"/>
      <w:footerReference w:type="default" r:id="rId3"/>
      <w:footnotePr>
        <w:numFmt w:val="decimal"/>
      </w:footnotePr>
      <w:type w:val="nextPage"/>
      <w:pgSz w:w="11906" w:h="16838"/>
      <w:pgMar w:left="1701" w:right="1701" w:gutter="0" w:header="709"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before="240" w:after="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9">
              <wp:simplePos x="0" y="0"/>
              <wp:positionH relativeFrom="page">
                <wp:posOffset>6309360</wp:posOffset>
              </wp:positionH>
              <wp:positionV relativeFrom="paragraph">
                <wp:posOffset>635</wp:posOffset>
              </wp:positionV>
              <wp:extent cx="153035" cy="327660"/>
              <wp:effectExtent l="0" t="0" r="0" b="0"/>
              <wp:wrapTopAndBottom/>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pBdr/>
                            <w:bidi w:val="0"/>
                            <w:spacing w:lineRule="auto" w:line="360" w:before="240" w:after="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25.8pt;mso-wrap-distance-left:0pt;mso-wrap-distance-right:0pt;mso-wrap-distance-top:0pt;mso-wrap-distance-bottom:0pt;margin-top:0pt;mso-position-vertical-relative:text;margin-left:496.8pt;mso-position-horizontal-relative:page">
              <v:fill opacity="0f"/>
              <v:textbox inset="0in,0in,0in,0in">
                <w:txbxContent>
                  <w:p>
                    <w:pPr>
                      <w:pStyle w:val="Footer"/>
                      <w:pBdr/>
                      <w:bidi w:val="0"/>
                      <w:spacing w:lineRule="auto" w:line="360" w:before="240" w:after="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8</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La cooperación horizontal supone la unión de dos o más entidades, que pueden ser marcas fabricadas por la misma o diferentes empresas, que pueden estar en la misma categoría de producto o en diferentes, y que involucra a una o más organizaciones</w:t>
      </w:r>
    </w:p>
  </w:footnote>
  <w:footnote w:id="3">
    <w:p>
      <w:pPr>
        <w:pStyle w:val="Footnote"/>
        <w:bidi w:val="0"/>
        <w:spacing w:lineRule="auto" w:line="360" w:before="240" w:after="0"/>
        <w:jc w:val="left"/>
        <w:rPr/>
      </w:pPr>
      <w:r>
        <w:rPr>
          <w:rStyle w:val="FootnoteCharacters"/>
        </w:rPr>
        <w:footnoteRef/>
      </w:r>
      <w:r>
        <w:rPr>
          <w:rFonts w:ascii="Times New Roman" w:hAnsi="Times New Roman"/>
        </w:rPr>
        <w:t xml:space="preserve"> </w:t>
      </w:r>
      <w:r>
        <w:rPr>
          <w:rFonts w:ascii="Times New Roman" w:hAnsi="Times New Roman"/>
        </w:rPr>
        <w:t>Define al precio de referencia como el precio interno de cada consumidor, en oposición al precio</w:t>
      </w:r>
    </w:p>
    <w:p>
      <w:pPr>
        <w:pStyle w:val="Footnote"/>
        <w:bidi w:val="0"/>
        <w:jc w:val="left"/>
        <w:rPr/>
      </w:pPr>
      <w:r>
        <w:rPr>
          <w:rFonts w:ascii="Times New Roman" w:hAnsi="Times New Roman"/>
        </w:rPr>
        <w:t>externo del producto en el punto de venta, que normalmente obedece a precios anteriores.</w:t>
      </w:r>
    </w:p>
  </w:footnote>
  <w:footnote w:id="4">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Ventas que se hubieran realizado en el caso de no existir promociones, calculadas en base al comportamiento histórico y tendencia de la marca en tiendas en las que no estaba en promoción.</w:t>
      </w:r>
    </w:p>
  </w:footnote>
  <w:footnote w:id="5">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Los mismos autores que hacen la revisión de la literatura señalan como limitaciones del modelo la calidad y la robustez de los datos utilizados y añaden que en aquel momento estos problemas ya eran solucionados mediante el uso de datos del panel de detallistas en entorno escáner.</w:t>
      </w:r>
    </w:p>
  </w:footnote>
  <w:footnote w:id="6">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Niveles de ventas sin acción promocional.</w:t>
      </w:r>
    </w:p>
  </w:footnote>
  <w:footnote w:id="7">
    <w:p>
      <w:pPr>
        <w:pStyle w:val="Footnote"/>
        <w:bidi w:val="0"/>
        <w:spacing w:lineRule="auto" w:line="360" w:before="240" w:after="0"/>
        <w:jc w:val="left"/>
        <w:rPr/>
      </w:pPr>
      <w:r>
        <w:rPr>
          <w:rStyle w:val="FootnoteCharacters"/>
        </w:rPr>
        <w:footnoteRef/>
      </w:r>
      <w:r>
        <w:rPr>
          <w:rFonts w:ascii="Times New Roman" w:hAnsi="Times New Roman"/>
        </w:rPr>
        <w:t>Base de datos a  nivel compañía de todas las industrias norteamericanas más importantes de los</w:t>
      </w:r>
    </w:p>
    <w:p>
      <w:pPr>
        <w:pStyle w:val="Footnote"/>
        <w:bidi w:val="0"/>
        <w:jc w:val="left"/>
        <w:rPr/>
      </w:pPr>
      <w:r>
        <w:rPr>
          <w:rFonts w:ascii="Times New Roman" w:hAnsi="Times New Roman"/>
        </w:rPr>
        <w:t xml:space="preserve"> </w:t>
      </w:r>
      <w:r>
        <w:rPr>
          <w:rFonts w:ascii="Times New Roman" w:hAnsi="Times New Roman"/>
        </w:rPr>
        <w:t xml:space="preserve">diferentes sectores clasificadas a nivel SIC, es decir, </w:t>
      </w:r>
      <w:r>
        <w:rPr>
          <w:rFonts w:ascii="Times New Roman" w:hAnsi="Times New Roman"/>
          <w:i/>
        </w:rPr>
        <w:t>Standard Industrial Classification.</w:t>
      </w:r>
    </w:p>
  </w:footnote>
  <w:footnote w:id="8">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 xml:space="preserve">Con una muestra de 94  hogares de los alumnos de la Universidad de Oviedo y controlando 3.780 operaciones de compra de 20 tipos de producto de gran consumo en 14 semanas que duró el panel, lo cual supone grandes limitaciones en la fortaleza de los datos en comparación con el panel de detallistas en entorno escáner. </w:t>
      </w:r>
    </w:p>
  </w:footnote>
  <w:footnote w:id="9">
    <w:p>
      <w:pPr>
        <w:pStyle w:val="Footnote"/>
        <w:bidi w:val="0"/>
        <w:spacing w:lineRule="auto" w:line="360" w:before="240" w:after="0"/>
        <w:jc w:val="left"/>
        <w:rPr/>
      </w:pPr>
      <w:r>
        <w:rPr>
          <w:rStyle w:val="FootnoteCharacters"/>
        </w:rPr>
        <w:footnoteRef/>
      </w:r>
      <w:r>
        <w:rPr>
          <w:rFonts w:ascii="Times New Roman" w:hAnsi="Times New Roman"/>
        </w:rPr>
        <w:t xml:space="preserve"> </w:t>
      </w:r>
      <w:r>
        <w:rPr>
          <w:rFonts w:ascii="Times New Roman" w:hAnsi="Times New Roman"/>
        </w:rPr>
        <w:t>Importante empresa multinacional norteamericana de investigación de mercados pionera en el desarrollo</w:t>
      </w:r>
    </w:p>
    <w:p>
      <w:pPr>
        <w:pStyle w:val="Footnote"/>
        <w:bidi w:val="0"/>
        <w:jc w:val="left"/>
        <w:rPr/>
      </w:pPr>
      <w:r>
        <w:rPr>
          <w:rFonts w:ascii="Times New Roman" w:hAnsi="Times New Roman"/>
        </w:rPr>
        <w:t xml:space="preserve"> </w:t>
      </w:r>
      <w:r>
        <w:rPr>
          <w:rFonts w:ascii="Times New Roman" w:hAnsi="Times New Roman"/>
        </w:rPr>
        <w:t>de paneles de detallistas en entorno escáner .</w:t>
      </w:r>
    </w:p>
  </w:footnote>
  <w:footnote w:id="10">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Primera empresa en el mundo de investigación de mercados.</w:t>
      </w:r>
    </w:p>
  </w:footnote>
  <w:footnote w:id="11">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SCAN*PRO es una marca registrada por A.C.Nielsen para este modelo.</w:t>
      </w:r>
    </w:p>
  </w:footnote>
  <w:footnote w:id="12">
    <w:p>
      <w:pPr>
        <w:pStyle w:val="Footnote"/>
        <w:bidi w:val="0"/>
        <w:spacing w:lineRule="auto" w:line="360" w:before="240" w:after="0"/>
        <w:jc w:val="left"/>
        <w:rPr/>
      </w:pPr>
      <w:r>
        <w:rPr>
          <w:rStyle w:val="FootnoteCharacters"/>
        </w:rPr>
        <w:footnoteRef/>
      </w:r>
      <w:r>
        <w:rPr>
          <w:rFonts w:ascii="Times New Roman" w:hAnsi="Times New Roman"/>
        </w:rPr>
        <w:t xml:space="preserve"> </w:t>
      </w:r>
      <w:r>
        <w:rPr>
          <w:rFonts w:ascii="Times New Roman" w:hAnsi="Times New Roman"/>
        </w:rPr>
        <w:t>La orientación multiproducto fue definida por Mulhern y Leone (1991) como la elección de un precio</w:t>
      </w:r>
    </w:p>
    <w:p>
      <w:pPr>
        <w:pStyle w:val="Footnote"/>
        <w:bidi w:val="0"/>
        <w:jc w:val="left"/>
        <w:rPr/>
      </w:pPr>
      <w:r>
        <w:rPr>
          <w:rFonts w:ascii="Times New Roman" w:hAnsi="Times New Roman"/>
        </w:rPr>
        <w:t xml:space="preserve"> </w:t>
      </w:r>
      <w:r>
        <w:rPr>
          <w:rFonts w:ascii="Times New Roman" w:hAnsi="Times New Roman"/>
        </w:rPr>
        <w:t>determinado en función de los efectos esperados de ese precio en las ventas de otros productos.</w:t>
      </w:r>
    </w:p>
  </w:footnote>
  <w:footnote w:id="13">
    <w:p>
      <w:pPr>
        <w:pStyle w:val="Footnote"/>
        <w:bidi w:val="0"/>
        <w:spacing w:before="240" w:after="0"/>
        <w:jc w:val="left"/>
        <w:rPr/>
      </w:pPr>
      <w:r>
        <w:rPr>
          <w:rStyle w:val="FootnoteCharacters"/>
        </w:rPr>
        <w:footnoteRef/>
      </w:r>
      <w:r>
        <w:rPr>
          <w:rFonts w:ascii="Times New Roman" w:hAnsi="Times New Roman"/>
        </w:rPr>
        <w:t xml:space="preserve"> </w:t>
      </w:r>
      <w:r>
        <w:rPr>
          <w:rFonts w:ascii="Times New Roman" w:hAnsi="Times New Roman"/>
        </w:rPr>
        <w:t>En Estados Unidos esta codificación inicialmente se denominó UPC (Universal Product Code), pero desde 1998 se ha acordado usar los códigos EAN a nivel universal.</w:t>
      </w:r>
    </w:p>
  </w:footnote>
  <w:footnote w:id="14">
    <w:p>
      <w:pPr>
        <w:pStyle w:val="Footnote"/>
        <w:bidi w:val="0"/>
        <w:spacing w:lineRule="auto" w:line="360" w:before="240" w:after="0"/>
        <w:jc w:val="left"/>
        <w:rPr/>
      </w:pPr>
      <w:r>
        <w:rPr>
          <w:rStyle w:val="FootnoteCharacters"/>
        </w:rPr>
        <w:footnoteRef/>
      </w:r>
      <w:r>
        <w:rPr>
          <w:rFonts w:ascii="Times New Roman" w:hAnsi="Times New Roman"/>
        </w:rPr>
        <w:t xml:space="preserve"> </w:t>
      </w:r>
      <w:r>
        <w:rPr>
          <w:rFonts w:ascii="Times New Roman" w:hAnsi="Times New Roman"/>
        </w:rPr>
        <w:t>Contiene información sobre cuotas de mercado a lo largo de varios años junto con datos de las</w:t>
      </w:r>
    </w:p>
    <w:p>
      <w:pPr>
        <w:pStyle w:val="Footnote"/>
        <w:bidi w:val="0"/>
        <w:jc w:val="left"/>
        <w:rPr/>
      </w:pPr>
      <w:r>
        <w:rPr>
          <w:rFonts w:ascii="Times New Roman" w:hAnsi="Times New Roman"/>
        </w:rPr>
        <w:t xml:space="preserve"> </w:t>
      </w:r>
      <w:r>
        <w:rPr>
          <w:rFonts w:ascii="Times New Roman" w:hAnsi="Times New Roman"/>
        </w:rPr>
        <w:t>actividades promocionales.</w:t>
      </w:r>
    </w:p>
  </w:footnote>
  <w:footnote w:id="15">
    <w:p>
      <w:pPr>
        <w:pStyle w:val="Footnote"/>
        <w:bidi w:val="0"/>
        <w:spacing w:lineRule="auto" w:line="360" w:before="240" w:after="0"/>
        <w:jc w:val="left"/>
        <w:rPr/>
      </w:pPr>
      <w:r>
        <w:rPr>
          <w:rStyle w:val="FootnoteCharacters"/>
        </w:rPr>
        <w:footnoteRef/>
      </w:r>
      <w:r>
        <w:rPr>
          <w:rFonts w:ascii="Times New Roman" w:hAnsi="Times New Roman"/>
        </w:rPr>
        <w:t xml:space="preserve"> </w:t>
      </w:r>
      <w:r>
        <w:rPr>
          <w:rFonts w:ascii="Times New Roman" w:hAnsi="Times New Roman"/>
        </w:rPr>
        <w:t>El riesgo viene de la publicación de datos confidenciales a nivel marca que puede llegar a conocer la</w:t>
      </w:r>
    </w:p>
    <w:p>
      <w:pPr>
        <w:pStyle w:val="Footnote"/>
        <w:bidi w:val="0"/>
        <w:jc w:val="left"/>
        <w:rPr/>
      </w:pPr>
      <w:r>
        <w:rPr>
          <w:rFonts w:ascii="Times New Roman" w:hAnsi="Times New Roman"/>
        </w:rPr>
        <w:t xml:space="preserve"> </w:t>
      </w:r>
      <w:r>
        <w:rPr>
          <w:rFonts w:ascii="Times New Roman" w:hAnsi="Times New Roman"/>
        </w:rPr>
        <w:t>compet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before="240" w:after="0"/>
      <w:jc w:val="right"/>
      <w:rPr/>
    </w:pPr>
    <w:r>
      <w:rPr>
        <w:rFonts w:ascii="Times New Roman" w:hAnsi="Times New Roman"/>
        <w:sz w:val="20"/>
      </w:rPr>
      <w:t>Revisión de la liter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240" w:after="0"/>
    </w:pPr>
    <w:rPr>
      <w:rFonts w:ascii="Liberation Serif" w:hAnsi="Liberation Serif" w:eastAsia="Noto Sans" w:cs="Noto Sans Devanagari"/>
      <w:color w:val="auto"/>
      <w:kern w:val="2"/>
      <w:sz w:val="24"/>
      <w:szCs w:val="24"/>
      <w:lang w:val="es-ES_tradnl" w:eastAsia="zh-CN" w:bidi="hi-IN"/>
    </w:rPr>
  </w:style>
  <w:style w:type="paragraph" w:styleId="Heading1">
    <w:name w:val="Heading 1"/>
    <w:basedOn w:val="Normal"/>
    <w:next w:val="Normal"/>
    <w:qFormat/>
    <w:pPr>
      <w:keepNext w:val="true"/>
      <w:ind w:left="1134" w:hanging="0"/>
      <w:outlineLvl w:val="0"/>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next w:val="Normal"/>
    <w:qFormat/>
    <w:pPr>
      <w:spacing w:lineRule="exact" w:line="480" w:before="0" w:after="240"/>
      <w:jc w:val="center"/>
    </w:pPr>
    <w:rPr>
      <w:rFonts w:ascii="Times" w:hAnsi="Times"/>
      <w:b/>
      <w:sz w:val="36"/>
    </w:rPr>
  </w:style>
  <w:style w:type="paragraph" w:styleId="1">
    <w:name w:val="1"/>
    <w:basedOn w:val="Normal"/>
    <w:next w:val="Normal"/>
    <w:qFormat/>
    <w:pPr>
      <w:keepNext w:val="true"/>
      <w:tabs>
        <w:tab w:val="clear" w:pos="708"/>
        <w:tab w:val="left" w:pos="560" w:leader="none"/>
      </w:tabs>
      <w:spacing w:lineRule="exact" w:line="400" w:before="480" w:after="0"/>
      <w:ind w:left="560" w:right="37" w:hanging="560"/>
      <w:jc w:val="both"/>
    </w:pPr>
    <w:rPr>
      <w:rFonts w:ascii="Times" w:hAnsi="Times"/>
      <w:b/>
      <w:sz w:val="28"/>
    </w:rPr>
  </w:style>
  <w:style w:type="paragraph" w:styleId="T1">
    <w:name w:val="t"/>
    <w:basedOn w:val="Normal"/>
    <w:next w:val="Normal"/>
    <w:qFormat/>
    <w:pPr>
      <w:spacing w:lineRule="exact" w:line="400"/>
      <w:ind w:right="17" w:firstLine="560"/>
      <w:jc w:val="both"/>
    </w:pPr>
    <w:rPr>
      <w:rFonts w:ascii="Times" w:hAnsi="Times"/>
      <w:sz w:val="28"/>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1892</Words>
  <Characters>0</Characters>
  <CharactersWithSpaces>0</CharactersWithSpaces>
  <Company>UP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7:32:00Z</dcterms:created>
  <dc:creator>Universidad Pontificia Comillas</dc:creator>
  <dc:description/>
  <dc:language>en-US</dc:language>
  <cp:lastModifiedBy/>
  <cp:lastPrinted>1999-05-20T10:56:00Z</cp:lastPrinted>
  <dcterms:modified xsi:type="dcterms:W3CDTF">1999-05-20T10:58:00Z</dcterms:modified>
  <cp:revision>83</cp:revision>
  <dc:subject/>
  <dc:title>CAPITULO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ntro de Cálculo</vt:lpwstr>
  </property>
</Properties>
</file>