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ÍNDICE DE MATERIAS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723890" cy="0"/>
                <wp:effectExtent l="0" t="14605" r="0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50.65pt,14.7pt" stroked="t" o:allowincell="f" style="position:absolute">
                <v:stroke color="navy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right" w:pos="1620" w:leader="dot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RODUCCIÓN</w:t>
      </w:r>
      <w:r>
        <w:rPr>
          <w:rFonts w:cs="Arial" w:ascii="Arial" w:hAnsi="Arial"/>
          <w:bCs/>
          <w:sz w:val="22"/>
          <w:szCs w:val="22"/>
        </w:rPr>
        <w:tab/>
        <w:t xml:space="preserve">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1440" w:right="96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1.</w:t>
        <w:tab/>
        <w:t xml:space="preserve">FUNDAMENTACIÓN TEÓRICA DEL ESTUDIO: LA INFLUENCIA DEL </w:t>
      </w:r>
      <w:r>
        <w:rPr>
          <w:rFonts w:cs="Arial" w:ascii="Arial" w:hAnsi="Arial"/>
          <w:b/>
          <w:bCs/>
          <w:i/>
          <w:iCs/>
          <w:sz w:val="22"/>
          <w:szCs w:val="22"/>
        </w:rPr>
        <w:t>MOMENTUM</w:t>
      </w:r>
      <w:r>
        <w:rPr>
          <w:rFonts w:cs="Arial" w:ascii="Arial" w:hAnsi="Arial"/>
          <w:b/>
          <w:bCs/>
          <w:sz w:val="22"/>
          <w:szCs w:val="22"/>
        </w:rPr>
        <w:t xml:space="preserve">  EN EL CAMBIO ESTRATÉGI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>El cambio estratégico</w:t>
        <w:tab/>
        <w:t>7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1. La importancia del cambio estratégico</w:t>
        <w:tab/>
        <w:t>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  <w:tab w:val="right" w:pos="918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2. Dominio del concepto de cambio estratégico</w:t>
        <w:tab/>
        <w:t>11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3. La fundamentación teórica del cambio estratégico</w:t>
        <w:tab/>
        <w:t>20</w:t>
      </w:r>
    </w:p>
    <w:p>
      <w:pPr>
        <w:pStyle w:val="1AutoList53"/>
        <w:tabs>
          <w:tab w:val="clear" w:pos="720"/>
          <w:tab w:val="right" w:pos="9000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4. La investigación sobre cambio estratégico: proceso y contenido</w:t>
        <w:tab/>
        <w:t>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.2.</w:t>
        <w:tab/>
        <w:t xml:space="preserve">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del cambio</w:t>
        <w:tab/>
        <w:t>3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8658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1. Orígenes y conceptualización teórica del </w:t>
      </w:r>
      <w:r>
        <w:rPr>
          <w:rFonts w:cs="Arial" w:ascii="Arial" w:hAnsi="Arial"/>
          <w:i/>
          <w:iCs/>
          <w:sz w:val="22"/>
          <w:szCs w:val="22"/>
        </w:rPr>
        <w:t>momentum</w:t>
        <w:tab/>
      </w:r>
      <w:r>
        <w:rPr>
          <w:rFonts w:cs="Arial" w:ascii="Arial" w:hAnsi="Arial"/>
          <w:iCs/>
          <w:sz w:val="22"/>
          <w:szCs w:val="22"/>
        </w:rPr>
        <w:t>3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2. Proceso de generación del </w:t>
      </w:r>
      <w:r>
        <w:rPr>
          <w:rFonts w:cs="Arial" w:ascii="Arial" w:hAnsi="Arial"/>
          <w:i/>
          <w:iCs/>
          <w:sz w:val="22"/>
          <w:szCs w:val="22"/>
        </w:rPr>
        <w:t>momentum</w:t>
        <w:tab/>
      </w:r>
      <w:r>
        <w:rPr>
          <w:rFonts w:cs="Arial" w:ascii="Arial" w:hAnsi="Arial"/>
          <w:iCs/>
          <w:sz w:val="22"/>
          <w:szCs w:val="22"/>
        </w:rPr>
        <w:t>4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3. El modelo secuencial del </w:t>
      </w:r>
      <w:r>
        <w:rPr>
          <w:rFonts w:cs="Arial" w:ascii="Arial" w:hAnsi="Arial"/>
          <w:i/>
          <w:iCs/>
          <w:sz w:val="22"/>
          <w:szCs w:val="22"/>
        </w:rPr>
        <w:t>momentum</w:t>
        <w:tab/>
      </w:r>
      <w:r>
        <w:rPr>
          <w:rFonts w:cs="Arial" w:ascii="Arial" w:hAnsi="Arial"/>
          <w:iCs/>
          <w:sz w:val="22"/>
          <w:szCs w:val="22"/>
        </w:rPr>
        <w:t>5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4. Tipología del </w:t>
      </w:r>
      <w:r>
        <w:rPr>
          <w:rFonts w:cs="Arial" w:ascii="Arial" w:hAnsi="Arial"/>
          <w:i/>
          <w:iCs/>
          <w:sz w:val="22"/>
          <w:szCs w:val="22"/>
        </w:rPr>
        <w:t>momentum</w:t>
        <w:tab/>
      </w:r>
      <w:r>
        <w:rPr>
          <w:rFonts w:cs="Arial" w:ascii="Arial" w:hAnsi="Arial"/>
          <w:iCs/>
          <w:sz w:val="22"/>
          <w:szCs w:val="22"/>
        </w:rPr>
        <w:t>5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.2.5. Las perspectivas de análisis d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del cambio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right" w:pos="9000" w:leader="dot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las organizaciones</w:t>
        <w:tab/>
        <w:t>6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00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6. Objetivos de la investigación</w:t>
        <w:tab/>
        <w:t>73</w:t>
      </w:r>
    </w:p>
    <w:p>
      <w:pPr>
        <w:pStyle w:val="Normal"/>
        <w:tabs>
          <w:tab w:val="clear" w:pos="709"/>
          <w:tab w:val="left" w:pos="720" w:leader="none"/>
          <w:tab w:val="right" w:pos="9000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 xml:space="preserve">Un planteamiento integrador: el cambio estratégico basado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organizativo</w:t>
        <w:tab/>
        <w:t>75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1.4.</w:t>
        <w:tab/>
        <w:t xml:space="preserve">La dinamicidad d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organizativo en la génesis y el desarrollo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cambio estratégico</w:t>
        <w:tab/>
        <w:t>84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.4.1. 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directivo para el inicio del cambio</w:t>
        <w:tab/>
        <w:t>8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.4.2. 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social necesario para el impulso del cambio</w:t>
        <w:tab/>
        <w:t>10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.4.3. La traslación de la intensidad directiva a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social</w:t>
        <w:tab/>
        <w:t>11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.4.4. El desarrollo y el desenlace d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organizativo 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  <w:tab w:val="right" w:pos="9072" w:leader="dot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el cambio estratégico</w:t>
        <w:tab/>
        <w:t>114</w:t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2.</w:t>
        <w:tab/>
        <w:t>METODOLOGÍA Y DISEÑO DE LA INVESTIGACIÓN: EL ESTUDIO DE CAS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Justificación de la elección del método: el estudio de casos</w:t>
        <w:tab/>
        <w:t>121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1. Revisión de las propuestas metodológicas para el análisis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right" w:pos="9072" w:leader="dot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los cambios estratégicos</w:t>
        <w:tab/>
        <w:t>12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2. Revisión de las metodologías utilizadas en los estudios empíricos 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  <w:tab w:val="right" w:pos="9072" w:leader="dot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re el cambio estratégico</w:t>
        <w:tab/>
        <w:t>126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>El estudio de casos como estrategia de investigación</w:t>
        <w:tab/>
        <w:t>132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left="144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2.1. Condiciones para la utilización del estudio de casos </w:t>
      </w:r>
    </w:p>
    <w:p>
      <w:pPr>
        <w:pStyle w:val="Normal"/>
        <w:tabs>
          <w:tab w:val="clear" w:pos="709"/>
          <w:tab w:val="right" w:pos="9072" w:leader="dot"/>
        </w:tabs>
        <w:ind w:left="12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mo metodología de investigación</w:t>
        <w:tab/>
        <w:t>135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2.2. Tipología de los estudios de casos</w:t>
        <w:tab/>
        <w:t>137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</w:t>
        <w:tab/>
        <w:t>El proceso metodológico de un estudio explicativo de casos múltiples</w:t>
        <w:tab/>
        <w:t>140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</w:t>
        <w:tab/>
        <w:t>La unidad de análisis: definición y selección de los casos de estudio</w:t>
        <w:tab/>
        <w:t>144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</w:t>
        <w:tab/>
        <w:t>La recopilación de la información</w:t>
        <w:tab/>
        <w:t>150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1. Las entrevistas publicadas</w:t>
        <w:tab/>
        <w:t>15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2. Las opiniones de los expertos sectoriales</w:t>
        <w:tab/>
        <w:t>15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3. La realización del cuestionario</w:t>
        <w:tab/>
        <w:t>15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4. La revisión documental</w:t>
        <w:tab/>
        <w:t>158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</w:t>
        <w:tab/>
        <w:t>La evaluación de los estudios de casos: validez y fiabilidad de la investigación</w:t>
        <w:tab/>
        <w:t>160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. La validez del modelo</w:t>
        <w:tab/>
        <w:t>16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2. La validez interna</w:t>
        <w:tab/>
        <w:t>16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3. La validez externa</w:t>
        <w:tab/>
        <w:t>16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4. La fiabilidad</w:t>
        <w:tab/>
        <w:t>167</w:t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3.</w:t>
        <w:tab/>
        <w:t>ANÁLISIS DE LA EVIDENCIA EMPÍR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  <w:tab/>
        <w:t>El contexto sectorial de la investigación</w:t>
        <w:tab/>
        <w:t>169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. La importancia socio-económica del medio televisivo en España</w:t>
        <w:tab/>
        <w:t>170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 El sector estratégico audiovisual</w:t>
        <w:tab/>
        <w:t>172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</w:t>
        <w:tab/>
        <w:t>La estrategia cooperativa de las televisiones autonómicas: la FORTA</w:t>
        <w:tab/>
        <w:t>177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</w:t>
        <w:tab/>
        <w:t xml:space="preserve">Descripción de los casos de estudio </w:t>
        <w:tab/>
        <w:t>185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1. El cambio estratégico en Televisión Autonómica-A</w:t>
        <w:tab/>
        <w:t>18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2. El cambio estratégico en Televisión Autonómica-B</w:t>
        <w:tab/>
        <w:t>19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3. El cambio estratégico en Televisión Autonómica-C</w:t>
        <w:tab/>
        <w:t>20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right" w:pos="9072" w:leader="dot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4. El cambio estratégico en Televisión Autonómica-D</w:t>
        <w:tab/>
        <w:t>208</w:t>
      </w:r>
    </w:p>
    <w:p>
      <w:pPr>
        <w:pStyle w:val="Normal"/>
        <w:tabs>
          <w:tab w:val="clear" w:pos="709"/>
          <w:tab w:val="right" w:pos="9072" w:leader="dot"/>
        </w:tabs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3.4.</w:t>
        <w:tab/>
        <w:t xml:space="preserve">La generación del </w:t>
      </w:r>
      <w:r>
        <w:rPr>
          <w:rFonts w:cs="Arial" w:ascii="Arial" w:hAnsi="Arial"/>
          <w:i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en el proceso de cambio estratégico: </w:t>
      </w:r>
    </w:p>
    <w:p>
      <w:pPr>
        <w:pStyle w:val="Normal"/>
        <w:tabs>
          <w:tab w:val="clear" w:pos="709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ión de los fundamentos del modelo preliminar</w:t>
        <w:tab/>
        <w:t>218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3.5.</w:t>
        <w:tab/>
        <w:t xml:space="preserve">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directivo para el inicio del cambio: evidencia empírica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los factores que influyen en su creación</w:t>
        <w:tab/>
        <w:t>230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5.1. Valoraciones directivas sobre el entendimiento de </w:t>
      </w:r>
    </w:p>
    <w:p>
      <w:pPr>
        <w:pStyle w:val="Normal"/>
        <w:tabs>
          <w:tab w:val="clear" w:pos="709"/>
          <w:tab w:val="right" w:pos="9072" w:leader="dot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a cuestión estratégica</w:t>
        <w:tab/>
        <w:t>231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2. Valoraciones directivas sobre la capacidad de actuación</w:t>
        <w:tab/>
        <w:t>242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3. Valoraciones directivas sobre la urgencia</w:t>
        <w:tab/>
        <w:t>254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5.4. Creación del </w:t>
      </w:r>
      <w:r>
        <w:rPr>
          <w:rFonts w:cs="Arial" w:ascii="Arial" w:hAnsi="Arial"/>
          <w:i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directivo para el inicio del cambio estratégico</w:t>
        <w:tab/>
        <w:t>263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3.6.</w:t>
        <w:tab/>
        <w:t xml:space="preserve">Factores determinantes d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social necesario para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mpulso del cambio: justificación empírica de su influencia</w:t>
        <w:tab/>
        <w:t>270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3.7.</w:t>
        <w:tab/>
        <w:t xml:space="preserve">La traslación de la intensidad directiva a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social: discusión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la necesidad y contenido de la misma</w:t>
        <w:tab/>
        <w:t>276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l desarrollo y desenlace del </w:t>
      </w:r>
      <w:r>
        <w:rPr>
          <w:rFonts w:cs="Arial" w:ascii="Arial" w:hAnsi="Arial"/>
          <w:i/>
          <w:iCs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organizativo para el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mbio estratégico: discusión sobre la influencia de la retroalimentación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los mecanismos de apoyo</w:t>
        <w:tab/>
        <w:t>281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ÍTULO 4.</w:t>
        <w:tab/>
        <w:t>RESUMEN, CONCLUSIONES Y RECOMENDACION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versidad de los factores influyentes en la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námica del cambio estratégico</w:t>
        <w:tab/>
        <w:t>288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modelo dinámico sobre la génesis y el desarrollo 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cambio estratégico</w:t>
        <w:tab/>
        <w:t>304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itaciones y recomendaciones para futuras investigaciones</w:t>
        <w:tab/>
        <w:t>309</w:t>
      </w:r>
    </w:p>
    <w:p>
      <w:pPr>
        <w:pStyle w:val="Normal"/>
        <w:tabs>
          <w:tab w:val="clear" w:pos="709"/>
          <w:tab w:val="left" w:pos="720" w:leader="none"/>
          <w:tab w:val="right" w:pos="907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IAS </w:t>
      </w:r>
      <w:r>
        <w:rPr>
          <w:rFonts w:cs="Arial" w:ascii="Arial" w:hAnsi="Arial"/>
          <w:bCs/>
          <w:sz w:val="22"/>
          <w:szCs w:val="22"/>
        </w:rPr>
        <w:tab/>
        <w:t>311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NEXOS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1AutoList53"/>
        <w:tabs>
          <w:tab w:val="clear" w:pos="720"/>
          <w:tab w:val="left" w:pos="1260" w:leader="none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.  </w:t>
        <w:tab/>
        <w:t>Carta de solicitud de colaboración con el proyecto de investigación</w:t>
        <w:tab/>
        <w:t>341</w:t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I.  </w:t>
        <w:tab/>
        <w:t>Guión de la entrevista realizada para determinar la unidad de análisis</w:t>
        <w:tab/>
        <w:t>343</w:t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II. </w:t>
        <w:tab/>
        <w:t>Valoración del experto sobre la unidad de análisis</w:t>
        <w:tab/>
        <w:t>345</w:t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V. </w:t>
        <w:tab/>
        <w:t>Carta de presentación del cuestionario</w:t>
        <w:tab/>
        <w:t>349</w:t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. </w:t>
        <w:tab/>
        <w:t>Cuestionario sobre cambios estratégicos en televisiones autonómicas</w:t>
        <w:tab/>
        <w:t>351</w:t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I. </w:t>
        <w:tab/>
        <w:t>Inventario de información secundaria</w:t>
        <w:tab/>
        <w:t>359</w:t>
      </w:r>
    </w:p>
    <w:p>
      <w:pPr>
        <w:pStyle w:val="1AutoList53"/>
        <w:tabs>
          <w:tab w:val="clear" w:pos="720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II. </w:t>
        <w:tab/>
        <w:t xml:space="preserve">Formatos de análisis de la información necesaria para la discusión de las </w:t>
      </w:r>
    </w:p>
    <w:p>
      <w:pPr>
        <w:pStyle w:val="1AutoList53"/>
        <w:tabs>
          <w:tab w:val="clear" w:pos="720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posiciones del modelo preliminar</w:t>
        <w:tab/>
        <w:t>363</w:t>
      </w:r>
    </w:p>
    <w:p>
      <w:pPr>
        <w:pStyle w:val="1AutoList53"/>
        <w:tabs>
          <w:tab w:val="clear" w:pos="720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VIII. </w:t>
        <w:tab/>
        <w:t xml:space="preserve">Formatos de análisis de la información necesaria para la discusión de las </w:t>
      </w:r>
    </w:p>
    <w:p>
      <w:pPr>
        <w:pStyle w:val="1AutoList53"/>
        <w:tabs>
          <w:tab w:val="clear" w:pos="720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posiciones específicas de los componentes del </w:t>
      </w:r>
      <w:r>
        <w:rPr>
          <w:rFonts w:cs="Arial" w:ascii="Arial" w:hAnsi="Arial"/>
          <w:i/>
          <w:sz w:val="22"/>
          <w:szCs w:val="22"/>
        </w:rPr>
        <w:t>momentum</w:t>
      </w:r>
      <w:r>
        <w:rPr>
          <w:rFonts w:cs="Arial" w:ascii="Arial" w:hAnsi="Arial"/>
          <w:sz w:val="22"/>
          <w:szCs w:val="22"/>
        </w:rPr>
        <w:t xml:space="preserve"> organizativo</w:t>
        <w:tab/>
        <w:t>365</w:t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IX. </w:t>
        <w:tab/>
        <w:t>Carta de presentación de los informes preliminares</w:t>
        <w:tab/>
        <w:t>371</w:t>
      </w:r>
    </w:p>
    <w:p>
      <w:pPr>
        <w:pStyle w:val="1AutoList53"/>
        <w:tabs>
          <w:tab w:val="clear" w:pos="720"/>
          <w:tab w:val="left" w:pos="1260" w:leader="none"/>
          <w:tab w:val="right" w:pos="9072" w:leader="dot"/>
        </w:tabs>
        <w:spacing w:lineRule="auto" w:line="31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exo X. </w:t>
        <w:tab/>
        <w:t>Formato para observaciones sobre el informe preliminar</w:t>
        <w:tab/>
        <w:t>37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1440" w:top="1496" w:footer="720" w:bottom="1418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1440" w:top="1496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ÍNDICE DE ILUSTRACIONES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color w:val="000080"/>
          <w:sz w:val="28"/>
          <w:szCs w:val="28"/>
          <w:lang w:val="es-ES" w:eastAsia="en-US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723890" cy="0"/>
                <wp:effectExtent l="0" t="14605" r="0" b="146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50.65pt,14.7pt" stroked="t" o:allowincell="f" style="position:absolute">
                <v:stroke color="navy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GURAS</w:t>
      </w:r>
    </w:p>
    <w:p>
      <w:pPr>
        <w:pStyle w:val="Normal"/>
        <w:tabs>
          <w:tab w:val="clear" w:pos="709"/>
          <w:tab w:val="left" w:pos="126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igura 1. </w:t>
        <w:tab/>
        <w:t>Fundamentos del cambio estratégico</w:t>
        <w:tab/>
        <w:t>27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2.</w:t>
        <w:tab/>
        <w:t>Perspectiva integradora para el estudio del cambio estratégico</w:t>
        <w:tab/>
        <w:t>3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igura 3. </w:t>
        <w:tab/>
        <w:t xml:space="preserve">Modelo cross-seccional del </w:t>
      </w:r>
      <w:r>
        <w:rPr>
          <w:rFonts w:cs="Arial" w:ascii="Arial" w:hAnsi="Arial"/>
          <w:bCs/>
          <w:i/>
          <w:sz w:val="22"/>
          <w:szCs w:val="22"/>
        </w:rPr>
        <w:t>momentum</w:t>
        <w:tab/>
      </w:r>
      <w:r>
        <w:rPr>
          <w:rFonts w:cs="Arial" w:ascii="Arial" w:hAnsi="Arial"/>
          <w:bCs/>
          <w:sz w:val="22"/>
          <w:szCs w:val="22"/>
        </w:rPr>
        <w:t>47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igura 4. </w:t>
        <w:tab/>
        <w:t>Espiral ascendente</w:t>
        <w:tab/>
        <w:t>54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igura 5. </w:t>
        <w:tab/>
        <w:t xml:space="preserve">Revisión de la literatura sobre el </w:t>
      </w:r>
      <w:r>
        <w:rPr>
          <w:rFonts w:cs="Arial" w:ascii="Arial" w:hAnsi="Arial"/>
          <w:bCs/>
          <w:i/>
          <w:sz w:val="22"/>
          <w:szCs w:val="22"/>
        </w:rPr>
        <w:t>momentum</w:t>
      </w:r>
      <w:r>
        <w:rPr>
          <w:rFonts w:cs="Arial" w:ascii="Arial" w:hAnsi="Arial"/>
          <w:bCs/>
          <w:sz w:val="22"/>
          <w:szCs w:val="22"/>
        </w:rPr>
        <w:t xml:space="preserve"> y el cambio estratégico</w:t>
      </w: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62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6.</w:t>
        <w:tab/>
        <w:t xml:space="preserve">Evolución de la intensidad dinámica de los componentes 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del </w:t>
      </w:r>
      <w:r>
        <w:rPr>
          <w:rFonts w:cs="Arial" w:ascii="Arial" w:hAnsi="Arial"/>
          <w:bCs/>
          <w:i/>
          <w:sz w:val="22"/>
          <w:szCs w:val="22"/>
        </w:rPr>
        <w:t>momentum</w:t>
      </w:r>
      <w:r>
        <w:rPr>
          <w:rFonts w:cs="Arial" w:ascii="Arial" w:hAnsi="Arial"/>
          <w:bCs/>
          <w:sz w:val="22"/>
          <w:szCs w:val="22"/>
        </w:rPr>
        <w:t xml:space="preserve"> organizativo</w:t>
        <w:tab/>
        <w:t>79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7.</w:t>
        <w:tab/>
        <w:t xml:space="preserve">Un modelo dinámico para la génesis y el desarrollo del cambio 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estratégico basado en el </w:t>
      </w:r>
      <w:r>
        <w:rPr>
          <w:rFonts w:cs="Arial" w:ascii="Arial" w:hAnsi="Arial"/>
          <w:bCs/>
          <w:i/>
          <w:sz w:val="22"/>
          <w:szCs w:val="22"/>
        </w:rPr>
        <w:t>momentum</w:t>
      </w:r>
      <w:r>
        <w:rPr>
          <w:rFonts w:cs="Arial" w:ascii="Arial" w:hAnsi="Arial"/>
          <w:bCs/>
          <w:sz w:val="22"/>
          <w:szCs w:val="22"/>
        </w:rPr>
        <w:t xml:space="preserve"> organizativo</w:t>
        <w:tab/>
        <w:t>83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</w:rPr>
        <w:t>Figura 8.</w:t>
        <w:tab/>
        <w:t xml:space="preserve">La generación del </w:t>
      </w:r>
      <w:r>
        <w:rPr>
          <w:rFonts w:cs="Arial" w:ascii="Arial" w:hAnsi="Arial"/>
          <w:bCs/>
          <w:i/>
          <w:sz w:val="22"/>
          <w:szCs w:val="22"/>
        </w:rPr>
        <w:t>momentum</w:t>
      </w:r>
      <w:r>
        <w:rPr>
          <w:rFonts w:cs="Arial" w:ascii="Arial" w:hAnsi="Arial"/>
          <w:bCs/>
          <w:sz w:val="22"/>
          <w:szCs w:val="22"/>
        </w:rPr>
        <w:t xml:space="preserve"> directivo</w:t>
        <w:tab/>
        <w:t>8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9.</w:t>
        <w:tab/>
        <w:t>Influencias en la valoración directiva de la urgencia</w:t>
        <w:tab/>
        <w:t>96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/>
      </w:pPr>
      <w:r>
        <w:rPr>
          <w:rFonts w:cs="Arial" w:ascii="Arial" w:hAnsi="Arial"/>
          <w:bCs/>
          <w:sz w:val="22"/>
          <w:szCs w:val="22"/>
        </w:rPr>
        <w:t>Figura 10.</w:t>
        <w:tab/>
        <w:t xml:space="preserve">Relación entre las valoraciones directivas, el </w:t>
      </w:r>
      <w:r>
        <w:rPr>
          <w:rFonts w:cs="Arial" w:ascii="Arial" w:hAnsi="Arial"/>
          <w:bCs/>
          <w:i/>
          <w:sz w:val="22"/>
          <w:szCs w:val="22"/>
        </w:rPr>
        <w:t>momentum</w:t>
      </w:r>
      <w:r>
        <w:rPr>
          <w:rFonts w:cs="Arial" w:ascii="Arial" w:hAnsi="Arial"/>
          <w:bCs/>
          <w:sz w:val="22"/>
          <w:szCs w:val="22"/>
        </w:rPr>
        <w:t xml:space="preserve"> y 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la respuesta organizativa</w:t>
        <w:tab/>
        <w:t>102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1.</w:t>
        <w:tab/>
        <w:t>Proceso metodológico de un estudio explicativo de múltiples casos</w:t>
        <w:tab/>
        <w:t>142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gura 12.</w:t>
        <w:tab/>
        <w:t>Entorno competitivo de la televisión en España</w:t>
        <w:tab/>
        <w:t>174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 xml:space="preserve">Figura 13. </w:t>
        <w:tab/>
        <w:t>Organismos Autonómicos de Radio y Televisión, universo de cobertura y porcentaje sobre el total de España</w:t>
        <w:tab/>
        <w:t>179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Figura 14.</w:t>
        <w:tab/>
        <w:t>Ranking según la imagen de Televisión Autonómica-A</w:t>
        <w:tab/>
        <w:t>193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Figura 15.</w:t>
        <w:tab/>
        <w:t xml:space="preserve">Posicionamiento de las televisiones autonómicas ante cuestiones 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ab/>
        <w:t>estratégicas valoradas como no urgentes</w:t>
        <w:tab/>
        <w:t>266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Figura 16.</w:t>
        <w:tab/>
        <w:t xml:space="preserve">Posicionamiento de las televisiones autonómicas ante cuestiones 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ab/>
        <w:t>estratégicas valoradas como urgentes</w:t>
        <w:tab/>
        <w:t>268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>Figura 17.</w:t>
        <w:tab/>
        <w:t xml:space="preserve">Un modelo dinámico para la génesis y el desarrollo del </w:t>
      </w:r>
    </w:p>
    <w:p>
      <w:pPr>
        <w:pStyle w:val="Normal"/>
        <w:keepNext w:val="true"/>
        <w:tabs>
          <w:tab w:val="clear" w:pos="709"/>
          <w:tab w:val="left" w:pos="1260" w:leader="none"/>
          <w:tab w:val="right" w:pos="9072" w:leader="dot"/>
        </w:tabs>
        <w:autoSpaceDE w:val="true"/>
        <w:spacing w:lineRule="auto" w:line="312"/>
        <w:ind w:left="1260" w:hanging="1260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  <w:tab/>
        <w:t>cambio estratégico</w:t>
        <w:tab/>
        <w:t>308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ADROS</w:t>
      </w:r>
    </w:p>
    <w:p>
      <w:pPr>
        <w:pStyle w:val="Normal"/>
        <w:tabs>
          <w:tab w:val="clear" w:pos="709"/>
          <w:tab w:val="left" w:pos="126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1. </w:t>
        <w:tab/>
        <w:t>Dimensiones del cambio estratégico</w:t>
        <w:tab/>
        <w:t>14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2. </w:t>
        <w:tab/>
        <w:t>Las perspectivas de análisis del cambio estratégico</w:t>
        <w:tab/>
        <w:t>38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3. </w:t>
        <w:tab/>
        <w:t xml:space="preserve">Principales características descriptivas de los cambios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estratégicos objeto de estudio</w:t>
        <w:tab/>
        <w:t>21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uadro 4. </w:t>
        <w:tab/>
        <w:t xml:space="preserve">Valoraciones directivas sobre la urgencia, el entendimiento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y la capacidad de actuación en los casos de estudio</w:t>
        <w:tab/>
        <w:t>264</w:t>
      </w:r>
    </w:p>
    <w:p>
      <w:pPr>
        <w:pStyle w:val="Normal"/>
        <w:tabs>
          <w:tab w:val="clear" w:pos="709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ÁFICOS</w:t>
      </w:r>
    </w:p>
    <w:p>
      <w:pPr>
        <w:pStyle w:val="Normal"/>
        <w:tabs>
          <w:tab w:val="clear" w:pos="709"/>
          <w:tab w:val="left" w:pos="126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áfico 1.</w:t>
        <w:tab/>
        <w:t>Audiencias de televisión frente a otros medios de comunicación</w:t>
        <w:tab/>
        <w:t>171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ráfico 2. </w:t>
        <w:tab/>
        <w:t>Participación de las cadenas de televisión (en porcentaje)</w:t>
        <w:tab/>
        <w:t>173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 xml:space="preserve">Gráfico 3. </w:t>
        <w:tab/>
        <w:t xml:space="preserve">Inversión publicitaria real estimada en medios convencionales 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millones de euros)</w:t>
        <w:tab/>
        <w:t>176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Gráfico 4</w:t>
      </w:r>
      <w:r>
        <w:rPr>
          <w:rFonts w:cs="Arial" w:ascii="Arial" w:hAnsi="Arial"/>
          <w:sz w:val="22"/>
          <w:szCs w:val="22"/>
        </w:rPr>
        <w:t xml:space="preserve">.  </w:t>
        <w:tab/>
        <w:t>Cifra de participación de las cadenas autonómicas referidas al ámbito geográfico oficial de cada una de ellas (primeros canales)</w:t>
        <w:tab/>
        <w:t>183</w:t>
      </w:r>
    </w:p>
    <w:p>
      <w:pPr>
        <w:pStyle w:val="Normal"/>
        <w:tabs>
          <w:tab w:val="clear" w:pos="709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áfico 5.</w:t>
        <w:tab/>
        <w:t xml:space="preserve">Evolución del </w:t>
      </w:r>
      <w:r>
        <w:rPr>
          <w:rFonts w:cs="Arial" w:ascii="Arial" w:hAnsi="Arial"/>
          <w:bCs/>
          <w:i/>
          <w:sz w:val="22"/>
          <w:szCs w:val="22"/>
        </w:rPr>
        <w:t>share</w:t>
      </w:r>
      <w:r>
        <w:rPr>
          <w:rFonts w:cs="Arial" w:ascii="Arial" w:hAnsi="Arial"/>
          <w:bCs/>
          <w:sz w:val="22"/>
          <w:szCs w:val="22"/>
        </w:rPr>
        <w:t xml:space="preserve"> de FORTA en relación con la población nacional</w:t>
        <w:tab/>
        <w:t>184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áfico 6.  </w:t>
        <w:tab/>
        <w:t xml:space="preserve">Evolución anual del </w:t>
      </w:r>
      <w:r>
        <w:rPr>
          <w:rFonts w:cs="Arial" w:ascii="Arial" w:hAnsi="Arial"/>
          <w:i/>
          <w:sz w:val="22"/>
          <w:szCs w:val="22"/>
        </w:rPr>
        <w:t>share</w:t>
      </w:r>
      <w:r>
        <w:rPr>
          <w:rFonts w:cs="Arial" w:ascii="Arial" w:hAnsi="Arial"/>
          <w:sz w:val="22"/>
          <w:szCs w:val="22"/>
        </w:rPr>
        <w:t xml:space="preserve"> de Televisión Autonómica-A (por canales)</w:t>
        <w:tab/>
        <w:t>188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áfico 7.</w:t>
        <w:tab/>
        <w:t>Evolución de los resultados económicos de EPRTV-A</w:t>
        <w:tab/>
        <w:t>190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áfico 8.</w:t>
        <w:tab/>
        <w:t>Evolución de la audiencia mayor de 45 años de Televisión Autonómica-A</w:t>
        <w:tab/>
        <w:t>192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>Gráfico 9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Evolución anual del </w:t>
      </w:r>
      <w:r>
        <w:rPr>
          <w:rFonts w:cs="Arial" w:ascii="Arial" w:hAnsi="Arial"/>
          <w:i/>
          <w:sz w:val="22"/>
          <w:szCs w:val="22"/>
        </w:rPr>
        <w:t>share</w:t>
      </w:r>
      <w:r>
        <w:rPr>
          <w:rFonts w:cs="Arial" w:ascii="Arial" w:hAnsi="Arial"/>
          <w:sz w:val="22"/>
          <w:szCs w:val="22"/>
        </w:rPr>
        <w:t xml:space="preserve"> medio de Televisión Autonómica-B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y su posición en el ámbito oficial de cobertura</w:t>
        <w:tab/>
        <w:t>196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ind w:left="1260" w:hanging="1260"/>
        <w:rPr/>
      </w:pPr>
      <w:r>
        <w:rPr>
          <w:rFonts w:cs="Arial" w:ascii="Arial" w:hAnsi="Arial"/>
          <w:sz w:val="22"/>
          <w:szCs w:val="22"/>
        </w:rPr>
        <w:t>Gráfico 10.</w:t>
        <w:tab/>
        <w:t xml:space="preserve">Evolución anual del </w:t>
      </w:r>
      <w:r>
        <w:rPr>
          <w:rFonts w:cs="Arial" w:ascii="Arial" w:hAnsi="Arial"/>
          <w:i/>
          <w:sz w:val="22"/>
          <w:szCs w:val="22"/>
        </w:rPr>
        <w:t>share</w:t>
      </w:r>
      <w:r>
        <w:rPr>
          <w:rFonts w:cs="Arial" w:ascii="Arial" w:hAnsi="Arial"/>
          <w:sz w:val="22"/>
          <w:szCs w:val="22"/>
        </w:rPr>
        <w:t xml:space="preserve"> medio de Televisión Autonómica-B y 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sglose del </w:t>
      </w:r>
      <w:r>
        <w:rPr>
          <w:rFonts w:cs="Arial" w:ascii="Arial" w:hAnsi="Arial"/>
          <w:i/>
          <w:sz w:val="22"/>
          <w:szCs w:val="22"/>
        </w:rPr>
        <w:t>share</w:t>
      </w:r>
      <w:r>
        <w:rPr>
          <w:rFonts w:cs="Arial" w:ascii="Arial" w:hAnsi="Arial"/>
          <w:sz w:val="22"/>
          <w:szCs w:val="22"/>
        </w:rPr>
        <w:t xml:space="preserve"> de sus canales terrestres</w:t>
        <w:tab/>
        <w:t>197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áfico 11.</w:t>
        <w:tab/>
        <w:t>Evolución anual de los beneficios de Televisión Autonómica-B</w:t>
        <w:tab/>
        <w:t>198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áfico 12.</w:t>
        <w:tab/>
        <w:t xml:space="preserve">Evolución de las cadenas autonómicas en su ámbito geográfico 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de actuación (comparación entre </w:t>
      </w:r>
      <w:r>
        <w:rPr>
          <w:rFonts w:cs="Arial" w:ascii="Arial" w:hAnsi="Arial"/>
          <w:i/>
          <w:color w:val="000000"/>
          <w:sz w:val="22"/>
          <w:szCs w:val="22"/>
        </w:rPr>
        <w:t>share</w:t>
      </w:r>
      <w:r>
        <w:rPr>
          <w:rFonts w:cs="Arial" w:ascii="Arial" w:hAnsi="Arial"/>
          <w:color w:val="000000"/>
          <w:sz w:val="22"/>
          <w:szCs w:val="22"/>
        </w:rPr>
        <w:t xml:space="preserve"> de 2000 y 20002)</w:t>
        <w:tab/>
        <w:t>202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áfico 13.</w:t>
        <w:tab/>
        <w:t xml:space="preserve">Ranking de las cadenas en el ámbito de cobertura 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de Televisión Autonómica-C</w:t>
        <w:tab/>
        <w:t>204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áfico 14.</w:t>
        <w:tab/>
        <w:t xml:space="preserve">Perfil de la audiencia de Televisión Autonómica-C 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en la temporada 1999/2000</w:t>
        <w:tab/>
        <w:t>205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/>
      </w:pPr>
      <w:r>
        <w:rPr>
          <w:rFonts w:cs="Arial" w:ascii="Arial" w:hAnsi="Arial"/>
          <w:color w:val="000000"/>
          <w:sz w:val="22"/>
          <w:szCs w:val="22"/>
        </w:rPr>
        <w:t>Gráfico 15.</w:t>
        <w:tab/>
        <w:t xml:space="preserve">Evolución anual de </w:t>
      </w:r>
      <w:r>
        <w:rPr>
          <w:rFonts w:cs="Arial" w:ascii="Arial" w:hAnsi="Arial"/>
          <w:i/>
          <w:color w:val="000000"/>
          <w:sz w:val="22"/>
          <w:szCs w:val="22"/>
        </w:rPr>
        <w:t>share</w:t>
      </w:r>
      <w:r>
        <w:rPr>
          <w:rFonts w:cs="Arial" w:ascii="Arial" w:hAnsi="Arial"/>
          <w:color w:val="000000"/>
          <w:sz w:val="22"/>
          <w:szCs w:val="22"/>
        </w:rPr>
        <w:t xml:space="preserve"> de Televisión Autonómica-D y de sus dos 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canales de televisión </w:t>
        <w:tab/>
        <w:t>211</w:t>
      </w:r>
    </w:p>
    <w:p>
      <w:pPr>
        <w:pStyle w:val="Normal"/>
        <w:tabs>
          <w:tab w:val="clear" w:pos="709"/>
          <w:tab w:val="left" w:pos="1260" w:leader="none"/>
          <w:tab w:val="right" w:pos="9072" w:leader="dot"/>
        </w:tabs>
        <w:spacing w:lineRule="auto" w:line="312"/>
        <w:ind w:left="1260" w:hanging="12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ráfico 16. </w:t>
        <w:tab/>
      </w:r>
      <w:r>
        <w:rPr>
          <w:rFonts w:cs="Arial" w:ascii="Arial" w:hAnsi="Arial"/>
          <w:i/>
          <w:color w:val="000000"/>
          <w:sz w:val="22"/>
          <w:szCs w:val="22"/>
        </w:rPr>
        <w:t>Share</w:t>
      </w:r>
      <w:r>
        <w:rPr>
          <w:rFonts w:cs="Arial" w:ascii="Arial" w:hAnsi="Arial"/>
          <w:color w:val="000000"/>
          <w:sz w:val="22"/>
          <w:szCs w:val="22"/>
        </w:rPr>
        <w:t xml:space="preserve"> de los primeros canales de las televisiones autonómicas en su ámbito geográfico de actuación (1999)</w:t>
        <w:tab/>
        <w:t>213</w:t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12"/>
        <w:ind w:left="1260" w:hanging="1260"/>
        <w:rPr/>
      </w:pPr>
      <w:r>
        <w:rPr>
          <w:rFonts w:cs="Arial" w:ascii="Arial" w:hAnsi="Arial"/>
          <w:color w:val="000000"/>
          <w:sz w:val="22"/>
          <w:szCs w:val="22"/>
        </w:rPr>
        <w:t>Gráfico 17.</w:t>
        <w:tab/>
        <w:t>Evolución de los resultados económicos de EPRTV-D</w:t>
        <w:tab/>
        <w:t>214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8" w:right="1418" w:gutter="0" w:header="1440" w:top="1496" w:footer="720" w:bottom="1418"/>
      <w:pgNumType w:start="5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  <w:font w:name="WP MathA">
    <w:charset w:val="02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1.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605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v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v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05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v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v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Silvia Sosa Cabrera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La génesis y el desarrollo del cambio estratégico. Un enfoque dinámico basado en el momentum organizativo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Silvia Sosa Cabrera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La génesis y el desarrollo del cambio estratégico. Un enfoque dinámico basado en el momentum organizativo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Silvia Sosa Cabrera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iCs/>
        <w:color w:val="000080"/>
        <w:sz w:val="16"/>
        <w:szCs w:val="16"/>
      </w:rPr>
    </w:pPr>
    <w:r>
      <w:rPr>
        <w:rFonts w:cs="Arial" w:ascii="Arial" w:hAnsi="Arial"/>
        <w:i/>
        <w:iCs/>
        <w:color w:val="000080"/>
        <w:sz w:val="16"/>
        <w:szCs w:val="16"/>
      </w:rPr>
      <w:t>La génesis y el desarrollo del cambio estratégico. Un enfoque dinámico basado en el momentum organizativo</w:t>
    </w:r>
  </w:p>
  <w:p>
    <w:pPr>
      <w:pStyle w:val="Normal"/>
      <w:rPr>
        <w:rFonts w:ascii="Arial" w:hAnsi="Arial" w:cs="Arial"/>
        <w:i/>
        <w:i/>
        <w:iCs/>
        <w:color w:val="000080"/>
        <w:sz w:val="16"/>
        <w:szCs w:val="16"/>
        <w:lang w:val="es-ES" w:eastAsia="en-US"/>
      </w:rPr>
    </w:pPr>
    <w:r>
      <w:rPr>
        <w:rFonts w:cs="Arial" w:ascii="Arial" w:hAnsi="Arial"/>
        <w:i/>
        <w:iCs/>
        <w:color w:val="000080"/>
        <w:sz w:val="16"/>
        <w:szCs w:val="16"/>
        <w:lang w:val="es-E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829300" cy="0"/>
              <wp:effectExtent l="0" t="5080" r="0" b="508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58.95pt,3.65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P TypographicSymbols" w:hAnsi="WP TypographicSymbols" w:cs="WP TypographicSymbols"/>
    </w:rPr>
  </w:style>
  <w:style w:type="character" w:styleId="WW8Num3z0">
    <w:name w:val="WW8Num3z0"/>
    <w:qFormat/>
    <w:rPr>
      <w:rFonts w:ascii="WP TypographicSymbols" w:hAnsi="WP TypographicSymbols" w:cs="WP TypographicSymbols"/>
    </w:rPr>
  </w:style>
  <w:style w:type="character" w:styleId="WW8Num6z0">
    <w:name w:val="WW8Num6z0"/>
    <w:qFormat/>
    <w:rPr>
      <w:rFonts w:ascii="WP TypographicSymbols" w:hAnsi="WP TypographicSymbols" w:cs="WP TypographicSymbol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P TypographicSymbols" w:hAnsi="WP TypographicSymbols" w:cs="WP TypographicSymbols"/>
    </w:rPr>
  </w:style>
  <w:style w:type="character" w:styleId="WW8Num10z0">
    <w:name w:val="WW8Num10z0"/>
    <w:qFormat/>
    <w:rPr>
      <w:rFonts w:ascii="WP TypographicSymbols" w:hAnsi="WP TypographicSymbols" w:cs="WP TypographicSymbols"/>
    </w:rPr>
  </w:style>
  <w:style w:type="character" w:styleId="WW8Num11z0">
    <w:name w:val="WW8Num11z0"/>
    <w:qFormat/>
    <w:rPr>
      <w:rFonts w:ascii="WP TypographicSymbols" w:hAnsi="WP TypographicSymbols" w:cs="WP TypographicSymbols"/>
    </w:rPr>
  </w:style>
  <w:style w:type="character" w:styleId="WW8Num12z0">
    <w:name w:val="WW8Num12z0"/>
    <w:qFormat/>
    <w:rPr>
      <w:rFonts w:ascii="WP TypographicSymbols" w:hAnsi="WP TypographicSymbols" w:cs="WP TypographicSymbols"/>
    </w:rPr>
  </w:style>
  <w:style w:type="character" w:styleId="WW8Num13z0">
    <w:name w:val="WW8Num13z0"/>
    <w:qFormat/>
    <w:rPr>
      <w:rFonts w:ascii="WP TypographicSymbols" w:hAnsi="WP TypographicSymbols" w:cs="WP TypographicSymbols"/>
    </w:rPr>
  </w:style>
  <w:style w:type="character" w:styleId="WW8Num14z0">
    <w:name w:val="WW8Num14z0"/>
    <w:qFormat/>
    <w:rPr>
      <w:rFonts w:ascii="WP MathA" w:hAnsi="WP MathA" w:cs="WP MathA"/>
    </w:rPr>
  </w:style>
  <w:style w:type="character" w:styleId="WW8Num16z0">
    <w:name w:val="WW8Num16z0"/>
    <w:qFormat/>
    <w:rPr>
      <w:rFonts w:ascii="WP TypographicSymbols" w:hAnsi="WP TypographicSymbols" w:cs="WP TypographicSymbol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P TypographicSymbols" w:hAnsi="WP TypographicSymbols" w:cs="WP TypographicSymbols"/>
    </w:rPr>
  </w:style>
  <w:style w:type="character" w:styleId="WW8Num19z0">
    <w:name w:val="WW8Num19z0"/>
    <w:qFormat/>
    <w:rPr>
      <w:rFonts w:ascii="WP MathA" w:hAnsi="WP MathA" w:cs="WP MathA"/>
    </w:rPr>
  </w:style>
  <w:style w:type="character" w:styleId="WW8Num20z0">
    <w:name w:val="WW8Num20z0"/>
    <w:qFormat/>
    <w:rPr>
      <w:rFonts w:ascii="WP IconicSymbolsA" w:hAnsi="WP IconicSymbolsA" w:cs="WP IconicSymbolsA"/>
    </w:rPr>
  </w:style>
  <w:style w:type="character" w:styleId="WW8Num21z0">
    <w:name w:val="WW8Num21z0"/>
    <w:qFormat/>
    <w:rPr>
      <w:rFonts w:ascii="WP TypographicSymbols" w:hAnsi="WP TypographicSymbols" w:cs="WP TypographicSymbol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P TypographicSymbols" w:hAnsi="WP TypographicSymbols" w:cs="WP TypographicSymbols"/>
    </w:rPr>
  </w:style>
  <w:style w:type="character" w:styleId="WW8Num26z0">
    <w:name w:val="WW8Num26z0"/>
    <w:qFormat/>
    <w:rPr>
      <w:rFonts w:ascii="WP TypographicSymbols" w:hAnsi="WP TypographicSymbols" w:cs="WP TypographicSymbols"/>
    </w:rPr>
  </w:style>
  <w:style w:type="character" w:styleId="WW8Num27z0">
    <w:name w:val="WW8Num27z0"/>
    <w:qFormat/>
    <w:rPr>
      <w:rFonts w:ascii="WP TypographicSymbols" w:hAnsi="WP TypographicSymbols" w:cs="WP TypographicSymbols"/>
    </w:rPr>
  </w:style>
  <w:style w:type="character" w:styleId="WW8Num28z0">
    <w:name w:val="WW8Num28z0"/>
    <w:qFormat/>
    <w:rPr>
      <w:rFonts w:ascii="WP IconicSymbolsA" w:hAnsi="WP IconicSymbolsA" w:cs="WP IconicSymbol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P TypographicSymbols" w:hAnsi="WP TypographicSymbols" w:cs="WP TypographicSymbols"/>
    </w:rPr>
  </w:style>
  <w:style w:type="character" w:styleId="WW8Num34z0">
    <w:name w:val="WW8Num34z0"/>
    <w:qFormat/>
    <w:rPr>
      <w:rFonts w:ascii="WP TypographicSymbols" w:hAnsi="WP TypographicSymbols" w:cs="WP TypographicSymbols"/>
    </w:rPr>
  </w:style>
  <w:style w:type="character" w:styleId="WW8Num35z0">
    <w:name w:val="WW8Num35z0"/>
    <w:qFormat/>
    <w:rPr>
      <w:rFonts w:ascii="WP TypographicSymbols" w:hAnsi="WP TypographicSymbols" w:cs="WP TypographicSymbol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WP TypographicSymbols" w:hAnsi="WP TypographicSymbols" w:cs="WP TypographicSymbol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WP TypographicSymbols" w:hAnsi="WP TypographicSymbols" w:cs="WP TypographicSymbol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WP TypographicSymbols" w:hAnsi="WP TypographicSymbols" w:cs="WP TypographicSymbols"/>
    </w:rPr>
  </w:style>
  <w:style w:type="character" w:styleId="WW8Num55z0">
    <w:name w:val="WW8Num55z0"/>
    <w:qFormat/>
    <w:rPr>
      <w:rFonts w:ascii="WP MathA" w:hAnsi="WP MathA" w:cs="WP MathA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P TypographicSymbols" w:hAnsi="WP TypographicSymbols" w:cs="WP TypographicSymbols"/>
    </w:rPr>
  </w:style>
  <w:style w:type="character" w:styleId="WW8Num62z0">
    <w:name w:val="WW8Num62z0"/>
    <w:qFormat/>
    <w:rPr>
      <w:rFonts w:ascii="WP TypographicSymbols" w:hAnsi="WP TypographicSymbols" w:cs="WP TypographicSymbol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9z0">
    <w:name w:val="WW8Num69z0"/>
    <w:qFormat/>
    <w:rPr>
      <w:rFonts w:ascii="WP IconicSymbolsA" w:hAnsi="WP IconicSymbolsA" w:cs="WP IconicSymbolsA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WP TypographicSymbols" w:hAnsi="WP TypographicSymbols" w:cs="WP TypographicSymbols"/>
    </w:rPr>
  </w:style>
  <w:style w:type="character" w:styleId="WW8Num75z0">
    <w:name w:val="WW8Num75z0"/>
    <w:qFormat/>
    <w:rPr>
      <w:rFonts w:ascii="WP IconicSymbolsA" w:hAnsi="WP IconicSymbolsA" w:cs="WP IconicSymbolsA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P TypographicSymbols" w:hAnsi="WP TypographicSymbols" w:cs="WP TypographicSymbol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P TypographicSymbols" w:hAnsi="WP TypographicSymbols" w:cs="WP TypographicSymbol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P TypographicSymbols" w:hAnsi="WP TypographicSymbols" w:cs="WP TypographicSymbol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P TypographicSymbols" w:hAnsi="WP TypographicSymbols" w:cs="WP TypographicSymbols"/>
    </w:rPr>
  </w:style>
  <w:style w:type="character" w:styleId="WW8Num91z0">
    <w:name w:val="WW8Num91z0"/>
    <w:qFormat/>
    <w:rPr>
      <w:rFonts w:ascii="WP MathA" w:hAnsi="WP MathA" w:cs="WP MathA"/>
    </w:rPr>
  </w:style>
  <w:style w:type="character" w:styleId="WW8Num93z0">
    <w:name w:val="WW8Num93z0"/>
    <w:qFormat/>
    <w:rPr>
      <w:rFonts w:ascii="WP TypographicSymbols" w:hAnsi="WP TypographicSymbols" w:cs="WP TypographicSymbol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P TypographicSymbols" w:hAnsi="WP TypographicSymbols" w:cs="WP TypographicSymbols"/>
    </w:rPr>
  </w:style>
  <w:style w:type="character" w:styleId="WW8Num99z0">
    <w:name w:val="WW8Num99z0"/>
    <w:qFormat/>
    <w:rPr>
      <w:rFonts w:ascii="WP MathA" w:hAnsi="WP MathA" w:cs="WP MathA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P TypographicSymbols" w:hAnsi="WP TypographicSymbols" w:cs="WP TypographicSymbols"/>
    </w:rPr>
  </w:style>
  <w:style w:type="character" w:styleId="WW8Num107z0">
    <w:name w:val="WW8Num107z0"/>
    <w:qFormat/>
    <w:rPr>
      <w:rFonts w:ascii="WP TypographicSymbols" w:hAnsi="WP TypographicSymbols" w:cs="WP TypographicSymbols"/>
    </w:rPr>
  </w:style>
  <w:style w:type="character" w:styleId="WW8Num108z0">
    <w:name w:val="WW8Num108z0"/>
    <w:qFormat/>
    <w:rPr>
      <w:rFonts w:ascii="WP TypographicSymbols" w:hAnsi="WP TypographicSymbols" w:cs="WP TypographicSymbol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P IconicSymbolsA" w:hAnsi="WP IconicSymbolsA" w:cs="WP IconicSymbolsA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1">
    <w:name w:val="WW8Num116z1"/>
    <w:qFormat/>
    <w:rPr>
      <w:i/>
    </w:rPr>
  </w:style>
  <w:style w:type="character" w:styleId="WW8Num118z0">
    <w:name w:val="WW8Num118z0"/>
    <w:qFormat/>
    <w:rPr>
      <w:rFonts w:ascii="WP MathA" w:hAnsi="WP MathA" w:cs="WP Math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P TypographicSymbols" w:hAnsi="WP TypographicSymbols" w:cs="WP TypographicSymbol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P IconicSymbolsA" w:hAnsi="WP IconicSymbolsA" w:cs="WP IconicSymbolsA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P TypographicSymbols" w:hAnsi="WP TypographicSymbols" w:cs="WP TypographicSymbols"/>
    </w:rPr>
  </w:style>
  <w:style w:type="character" w:styleId="WW8NumSt11z0">
    <w:name w:val="WW8NumSt11z0"/>
    <w:qFormat/>
    <w:rPr>
      <w:rFonts w:ascii="WP TypographicSymbols" w:hAnsi="WP TypographicSymbols" w:cs="WP TypographicSymbols"/>
    </w:rPr>
  </w:style>
  <w:style w:type="character" w:styleId="WW8NumSt20z0">
    <w:name w:val="WW8NumSt20z0"/>
    <w:qFormat/>
    <w:rPr>
      <w:rFonts w:ascii="WP TypographicSymbols" w:hAnsi="WP TypographicSymbols" w:cs="WP TypographicSymbols"/>
    </w:rPr>
  </w:style>
  <w:style w:type="character" w:styleId="WW8NumSt24z0">
    <w:name w:val="WW8NumSt24z0"/>
    <w:qFormat/>
    <w:rPr>
      <w:rFonts w:ascii="WP MathA" w:hAnsi="WP MathA" w:cs="WP MathA"/>
    </w:rPr>
  </w:style>
  <w:style w:type="character" w:styleId="WW8NumSt28z0">
    <w:name w:val="WW8NumSt28z0"/>
    <w:qFormat/>
    <w:rPr>
      <w:rFonts w:ascii="WP MathA" w:hAnsi="WP MathA" w:cs="WP MathA"/>
    </w:rPr>
  </w:style>
  <w:style w:type="character" w:styleId="WW8NumSt63z0">
    <w:name w:val="WW8NumSt63z0"/>
    <w:qFormat/>
    <w:rPr>
      <w:rFonts w:ascii="WP TypographicSymbols" w:hAnsi="WP TypographicSymbols" w:cs="WP TypographicSymbols"/>
    </w:rPr>
  </w:style>
  <w:style w:type="character" w:styleId="WW8NumSt72z0">
    <w:name w:val="WW8NumSt72z0"/>
    <w:qFormat/>
    <w:rPr>
      <w:rFonts w:ascii="WP TypographicSymbols" w:hAnsi="WP TypographicSymbols" w:cs="WP TypographicSymbols"/>
    </w:rPr>
  </w:style>
  <w:style w:type="character" w:styleId="WW8NumSt76z0">
    <w:name w:val="WW8NumSt76z0"/>
    <w:qFormat/>
    <w:rPr>
      <w:rFonts w:ascii="WP MathA" w:hAnsi="WP MathA" w:cs="WP MathA"/>
    </w:rPr>
  </w:style>
  <w:style w:type="character" w:styleId="WW8NumSt80z0">
    <w:name w:val="WW8NumSt80z0"/>
    <w:qFormat/>
    <w:rPr>
      <w:rFonts w:ascii="WP MathA" w:hAnsi="WP MathA" w:cs="WP Math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esis">
    <w:name w:val="Estilo tesis"/>
    <w:basedOn w:val="Normal"/>
    <w:qFormat/>
    <w:pPr>
      <w:autoSpaceDE w:val="false"/>
      <w:jc w:val="both"/>
    </w:pPr>
    <w:rPr>
      <w:rFonts w:ascii="Arial" w:hAnsi="Arial" w:cs="Arial"/>
      <w:bCs/>
      <w:sz w:val="22"/>
      <w:szCs w:val="22"/>
      <w:lang w:val="es-ES_tradnl"/>
    </w:rPr>
  </w:style>
  <w:style w:type="paragraph" w:styleId="1VietaTriang">
    <w:name w:val="1ViñetaTriang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VietaTriang">
    <w:name w:val="2ViñetaTriang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VietaTriang">
    <w:name w:val="3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VietaTriang">
    <w:name w:val="4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VietaTriang">
    <w:name w:val="5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VietaTriang">
    <w:name w:val="6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VietaTriang">
    <w:name w:val="7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VietaTriang">
    <w:name w:val="8ViñetaTriang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7">
    <w:name w:val="1AutoList67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7">
    <w:name w:val="2AutoList67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7">
    <w:name w:val="3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7">
    <w:name w:val="4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7">
    <w:name w:val="5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7">
    <w:name w:val="6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7">
    <w:name w:val="7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7">
    <w:name w:val="8AutoList6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5">
    <w:name w:val="1AutoList65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5">
    <w:name w:val="2AutoList65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5">
    <w:name w:val="3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5">
    <w:name w:val="4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5">
    <w:name w:val="5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5">
    <w:name w:val="6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5">
    <w:name w:val="7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5">
    <w:name w:val="8AutoList65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37">
    <w:name w:val="1AutoList37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37">
    <w:name w:val="2AutoList37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37">
    <w:name w:val="3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37">
    <w:name w:val="4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37">
    <w:name w:val="5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37">
    <w:name w:val="6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37">
    <w:name w:val="7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37">
    <w:name w:val="8AutoList3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0">
    <w:name w:val="1AutoList60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0">
    <w:name w:val="2AutoList60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0">
    <w:name w:val="3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0">
    <w:name w:val="4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0">
    <w:name w:val="5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0">
    <w:name w:val="6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0">
    <w:name w:val="7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0">
    <w:name w:val="8AutoList60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4">
    <w:name w:val="1AutoList64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4">
    <w:name w:val="2AutoList64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4">
    <w:name w:val="3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4">
    <w:name w:val="4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4">
    <w:name w:val="5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4">
    <w:name w:val="6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4">
    <w:name w:val="7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4">
    <w:name w:val="8AutoList64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VietaGrande">
    <w:name w:val="1ViñetaGrande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VietaGrande">
    <w:name w:val="2ViñetaGrande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VietaGrande">
    <w:name w:val="3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VietaGrande">
    <w:name w:val="4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VietaGrande">
    <w:name w:val="5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VietaGrande">
    <w:name w:val="6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VietaGrande">
    <w:name w:val="7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VietaGrande">
    <w:name w:val="8ViñetaGrande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9">
    <w:name w:val="1AutoList59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9">
    <w:name w:val="2AutoList59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9">
    <w:name w:val="3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9">
    <w:name w:val="4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9">
    <w:name w:val="5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9">
    <w:name w:val="6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9">
    <w:name w:val="7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9">
    <w:name w:val="8AutoList59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8">
    <w:name w:val="1AutoList58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8">
    <w:name w:val="2AutoList58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8">
    <w:name w:val="3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8">
    <w:name w:val="4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8">
    <w:name w:val="5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8">
    <w:name w:val="6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8">
    <w:name w:val="7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8">
    <w:name w:val="8AutoList58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7">
    <w:name w:val="1AutoList57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7">
    <w:name w:val="2AutoList57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7">
    <w:name w:val="3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7">
    <w:name w:val="4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7">
    <w:name w:val="5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7">
    <w:name w:val="6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7">
    <w:name w:val="7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7">
    <w:name w:val="8AutoList57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22">
    <w:name w:val="1AutoList22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22">
    <w:name w:val="2AutoList22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22">
    <w:name w:val="3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22">
    <w:name w:val="4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22">
    <w:name w:val="5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22">
    <w:name w:val="6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22">
    <w:name w:val="7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22">
    <w:name w:val="8AutoList22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3">
    <w:name w:val="1AutoList63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3">
    <w:name w:val="2AutoList63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3">
    <w:name w:val="3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3">
    <w:name w:val="4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3">
    <w:name w:val="5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3">
    <w:name w:val="6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3">
    <w:name w:val="7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3">
    <w:name w:val="8AutoList6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CasVerifSmbr">
    <w:name w:val="1CasVerifSmbr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CasVerifSmbr">
    <w:name w:val="2CasVerifSmbr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CasVerifSmbr">
    <w:name w:val="3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CasVerifSmbr">
    <w:name w:val="4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CasVerifSmbr">
    <w:name w:val="5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CasVerifSmbr">
    <w:name w:val="6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CasVerifSmbr">
    <w:name w:val="7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CasVerifSmbr">
    <w:name w:val="8CasVerifSmb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ListaVietas">
    <w:name w:val="1ListaViñetas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ListaVietas">
    <w:name w:val="2ListaViñetas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ListaVietas">
    <w:name w:val="3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ListaVietas">
    <w:name w:val="4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ListaVietas">
    <w:name w:val="5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ListaVietas">
    <w:name w:val="6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ListaVietas">
    <w:name w:val="7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ListaVietas">
    <w:name w:val="8ListaViñetas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VietaCuadr">
    <w:name w:val="1ViñetaCuadr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VietaCuadr">
    <w:name w:val="2ViñetaCuadr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VietaCuadr">
    <w:name w:val="3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VietaCuadr">
    <w:name w:val="4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VietaCuadr">
    <w:name w:val="5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VietaCuadr">
    <w:name w:val="6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VietaCuadr">
    <w:name w:val="7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VietaCuadr">
    <w:name w:val="8ViñetaCuadr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66">
    <w:name w:val="1AutoList66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66">
    <w:name w:val="2AutoList66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66">
    <w:name w:val="3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66">
    <w:name w:val="4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66">
    <w:name w:val="5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66">
    <w:name w:val="6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66">
    <w:name w:val="7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66">
    <w:name w:val="8AutoList66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1AutoList53">
    <w:name w:val="1AutoList53"/>
    <w:qFormat/>
    <w:pPr>
      <w:widowControl/>
      <w:tabs>
        <w:tab w:val="clear" w:pos="709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2AutoList53">
    <w:name w:val="2AutoList53"/>
    <w:qFormat/>
    <w:pPr>
      <w:widowControl/>
      <w:tabs>
        <w:tab w:val="clear" w:pos="709"/>
        <w:tab w:val="left" w:pos="720" w:leader="none"/>
        <w:tab w:val="left" w:pos="1440" w:leader="none"/>
      </w:tabs>
      <w:autoSpaceDE w:val="false"/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3AutoList53">
    <w:name w:val="3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4AutoList53">
    <w:name w:val="4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5AutoList53">
    <w:name w:val="5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6AutoList53">
    <w:name w:val="6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7AutoList53">
    <w:name w:val="7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8AutoList53">
    <w:name w:val="8AutoList53"/>
    <w:qFormat/>
    <w:pPr>
      <w:widowControl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Rpido1">
    <w:name w:val="Rápido 1.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9:46:00Z</dcterms:created>
  <dc:creator>usuario</dc:creator>
  <dc:description/>
  <dc:language>en-US</dc:language>
  <cp:lastModifiedBy>usuario</cp:lastModifiedBy>
  <cp:lastPrinted>2003-07-02T14:46:00Z</cp:lastPrinted>
  <dcterms:modified xsi:type="dcterms:W3CDTF">2003-08-20T17:48:00Z</dcterms:modified>
  <cp:revision>21</cp:revision>
  <dc:subject/>
  <dc:title>UNIVERSIDAD DE LAS PALMAS DE GRAN CANARIA</dc:title>
</cp:coreProperties>
</file>