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  <w:t xml:space="preserve">ANEXO III. VALORACIÓN DEL EXPERTO SOBRE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  <w:t>LA UNIDAD DE ANÁLISIS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5723890" cy="0"/>
                <wp:effectExtent l="0" t="9525" r="0" b="952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pt" to="450.65pt,5.7pt" stroked="t" o:allowincell="f" style="position:absolute">
                <v:stroke color="navy" weight="190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adena Autonómica</w:t>
      </w:r>
      <w:r>
        <w:rPr>
          <w:rFonts w:cs="Arial" w:ascii="Arial" w:hAnsi="Arial"/>
          <w:bCs/>
          <w:sz w:val="22"/>
          <w:szCs w:val="22"/>
        </w:rPr>
        <w:t xml:space="preserve">: </w:t>
      </w:r>
      <w:r>
        <w:rPr>
          <w:rFonts w:cs="Arial" w:ascii="Arial" w:hAnsi="Arial"/>
          <w:bCs/>
          <w:i/>
          <w:color w:val="0000FF"/>
          <w:sz w:val="22"/>
          <w:szCs w:val="22"/>
        </w:rPr>
        <w:t>Televisión de Galicia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escripción del cambio propuesto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customMarkFollows="1" w:id="2"/>
        <w:t>3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spacing w:lineRule="atLeast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15000" cy="571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571680"/>
                          <a:chOff x="0" y="0"/>
                          <a:chExt cx="5715000" cy="5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7142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4280" cy="4564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45pt" coordorigin="0,0" coordsize="9000,900">
                <v:rect id="shape_0" stroked="f" o:allowincell="f" style="position:absolute;left:1;top:1;width:899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ddddd" stroked="t" o:allowincell="f" style="position:absolute;left:0;top:0;width:8998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untuación otorgada por el experto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032885</wp:posOffset>
                </wp:positionH>
                <wp:positionV relativeFrom="paragraph">
                  <wp:posOffset>-1270</wp:posOffset>
                </wp:positionV>
                <wp:extent cx="2583180" cy="2413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3"/>
                              <w:gridCol w:w="814"/>
                              <w:gridCol w:w="813"/>
                              <w:gridCol w:w="814"/>
                              <w:gridCol w:w="814"/>
                            </w:tblGrid>
                            <w:tr>
                              <w:trPr/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fldChar w:fldCharType="begin">
                                      <w:ffData>
                                        <w:name w:val="Casilla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0" w:name="__Fieldmark__0_2513676431"/>
                                  <w:bookmarkStart w:id="1" w:name="__Fieldmark__0_2513676431"/>
                                  <w:bookmarkEnd w:id="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fldChar w:fldCharType="begin">
                                      <w:ffData>
                                        <w:name w:val="Casilla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" w:name="__Fieldmark__1_2513676431"/>
                                  <w:bookmarkStart w:id="3" w:name="__Fieldmark__1_2513676431"/>
                                  <w:bookmarkEnd w:id="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fldChar w:fldCharType="begin">
                                      <w:ffData>
                                        <w:name w:val="Casilla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4" w:name="__Fieldmark__2_2513676431"/>
                                  <w:bookmarkStart w:id="5" w:name="__Fieldmark__2_2513676431"/>
                                  <w:bookmarkEnd w:id="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fldChar w:fldCharType="begin">
                                      <w:ffData>
                                        <w:name w:val="Casilla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" w:name="__Fieldmark__3_2513676431"/>
                                  <w:bookmarkStart w:id="7" w:name="__Fieldmark__3_2513676431"/>
                                  <w:bookmarkEnd w:id="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fldChar w:fldCharType="begin">
                                      <w:ffData>
                                        <w:name w:val="Casilla5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  <w:color w:val="0000FF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  <w:color w:val="0000FF"/>
                                    </w:rPr>
                                    <w:fldChar w:fldCharType="separate"/>
                                  </w:r>
                                  <w:bookmarkStart w:id="8" w:name="__Fieldmark__4_2513676431"/>
                                  <w:bookmarkStart w:id="9" w:name="__Fieldmark__4_2513676431"/>
                                  <w:bookmarkEnd w:id="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  <w:color w:val="0000FF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9pt;mso-wrap-distance-left:7.05pt;mso-wrap-distance-right:7.05pt;mso-wrap-distance-top:0pt;mso-wrap-distance-bottom:0pt;margin-top:-0.1pt;mso-position-vertical-relative:text;margin-left:317.55pt;mso-position-horizontal-relative:page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3"/>
                        <w:gridCol w:w="814"/>
                        <w:gridCol w:w="813"/>
                        <w:gridCol w:w="814"/>
                        <w:gridCol w:w="814"/>
                      </w:tblGrid>
                      <w:tr>
                        <w:trPr/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fldChar w:fldCharType="begin">
                                <w:ffData>
                                  <w:name w:val="Casilla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0" w:name="__Fieldmark__0_2513676431"/>
                            <w:bookmarkStart w:id="11" w:name="__Fieldmark__0_2513676431"/>
                            <w:bookmarkEnd w:id="11"/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fldChar w:fldCharType="begin">
                                <w:ffData>
                                  <w:name w:val="Casilla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2" w:name="__Fieldmark__1_2513676431"/>
                            <w:bookmarkStart w:id="13" w:name="__Fieldmark__1_2513676431"/>
                            <w:bookmarkEnd w:id="13"/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fldChar w:fldCharType="begin">
                                <w:ffData>
                                  <w:name w:val="Casilla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4" w:name="__Fieldmark__2_2513676431"/>
                            <w:bookmarkStart w:id="15" w:name="__Fieldmark__2_2513676431"/>
                            <w:bookmarkEnd w:id="15"/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fldChar w:fldCharType="begin">
                                <w:ffData>
                                  <w:name w:val="Casilla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6" w:name="__Fieldmark__3_2513676431"/>
                            <w:bookmarkStart w:id="17" w:name="__Fieldmark__3_2513676431"/>
                            <w:bookmarkEnd w:id="17"/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fldChar w:fldCharType="begin">
                                <w:ffData>
                                  <w:name w:val="Casilla5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  <w:color w:val="0000FF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  <w:color w:val="0000FF"/>
                              </w:rPr>
                              <w:fldChar w:fldCharType="separate"/>
                            </w:r>
                            <w:bookmarkStart w:id="18" w:name="__Fieldmark__4_2513676431"/>
                            <w:bookmarkStart w:id="19" w:name="__Fieldmark__4_2513676431"/>
                            <w:bookmarkEnd w:id="19"/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bservaciones realizadas</w:t>
      </w:r>
      <w:r>
        <w:rPr>
          <w:rFonts w:cs="Arial" w:ascii="Arial" w:hAnsi="Arial"/>
          <w:bCs/>
          <w:sz w:val="22"/>
          <w:szCs w:val="22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50</wp:posOffset>
                </wp:positionH>
                <wp:positionV relativeFrom="paragraph">
                  <wp:posOffset>237490</wp:posOffset>
                </wp:positionV>
                <wp:extent cx="5713095" cy="3517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3095" cy="3517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talmente de acuerdo con los aspectos que se recogen en la descripción del camb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449.85pt;height:27.7pt;mso-wrap-distance-left:9.05pt;mso-wrap-distance-right:9.05pt;mso-wrap-distance-top:0pt;mso-wrap-distance-bottom:0pt;margin-top:18.7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otalmente de acuerdo con los aspectos que se recogen en la descripción del cambi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14365" cy="4565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456480"/>
                          <a:chOff x="0" y="0"/>
                          <a:chExt cx="5714280" cy="456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42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3960" y="202680"/>
                            <a:ext cx="2742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35.95pt" coordorigin="0,0" coordsize="8999,719">
                <v:rect id="shape_0" stroked="f" o:allowincell="f" style="position:absolute;left:0;top:0;width:899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699,319" to="7017,319" stroked="t" o:allowincell="f" style="position:absolute;mso-position-horizontal-relative:char">
                  <v:stroke color="black" weight="381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tLeast" w:line="360"/>
        <w:jc w:val="both"/>
        <w:rPr>
          <w:rFonts w:ascii="Arial" w:hAnsi="Arial" w:cs="Arial"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adena Autonómica</w:t>
      </w:r>
      <w:r>
        <w:rPr>
          <w:rFonts w:cs="Arial" w:ascii="Arial" w:hAnsi="Arial"/>
          <w:bCs/>
          <w:sz w:val="22"/>
          <w:szCs w:val="22"/>
        </w:rPr>
        <w:t xml:space="preserve">: </w:t>
      </w:r>
      <w:r>
        <w:rPr>
          <w:rFonts w:cs="Arial" w:ascii="Arial" w:hAnsi="Arial"/>
          <w:bCs/>
          <w:i/>
          <w:color w:val="0000FF"/>
          <w:sz w:val="22"/>
          <w:szCs w:val="22"/>
        </w:rPr>
        <w:t>Televisió de Catalunya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escripción del cambio propuesto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spacing w:lineRule="atLeast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15000" cy="6851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685080"/>
                          <a:chOff x="0" y="0"/>
                          <a:chExt cx="5715000" cy="685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57142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040"/>
                            <a:ext cx="5714280" cy="4564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53.95pt" coordorigin="0,0" coordsize="9000,1079">
                <v:rect id="shape_0" stroked="f" o:allowincell="f" style="position:absolute;left:1;top:0;width:899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dddddd" stroked="t" o:allowincell="f" style="position:absolute;left:0;top:178;width:8998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untuación otorgada por el experto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32885</wp:posOffset>
                </wp:positionH>
                <wp:positionV relativeFrom="paragraph">
                  <wp:posOffset>-1270</wp:posOffset>
                </wp:positionV>
                <wp:extent cx="2583180" cy="2413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3"/>
                              <w:gridCol w:w="814"/>
                              <w:gridCol w:w="813"/>
                              <w:gridCol w:w="814"/>
                              <w:gridCol w:w="814"/>
                            </w:tblGrid>
                            <w:tr>
                              <w:trPr/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fldChar w:fldCharType="begin">
                                      <w:ffData>
                                        <w:name w:val="Casilla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0" w:name="__Fieldmark__5_2513676431"/>
                                  <w:bookmarkStart w:id="21" w:name="__Fieldmark__5_2513676431"/>
                                  <w:bookmarkEnd w:id="2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fldChar w:fldCharType="begin">
                                      <w:ffData>
                                        <w:name w:val="Casilla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2" w:name="__Fieldmark__6_2513676431"/>
                                  <w:bookmarkStart w:id="23" w:name="__Fieldmark__6_2513676431"/>
                                  <w:bookmarkEnd w:id="2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fldChar w:fldCharType="begin">
                                      <w:ffData>
                                        <w:name w:val="Casilla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4" w:name="__Fieldmark__7_2513676431"/>
                                  <w:bookmarkStart w:id="25" w:name="__Fieldmark__7_2513676431"/>
                                  <w:bookmarkEnd w:id="2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fldChar w:fldCharType="begin">
                                      <w:ffData>
                                        <w:name w:val="Casilla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6" w:name="__Fieldmark__8_2513676431"/>
                                  <w:bookmarkStart w:id="27" w:name="__Fieldmark__8_2513676431"/>
                                  <w:bookmarkEnd w:id="2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fldChar w:fldCharType="begin">
                                      <w:ffData>
                                        <w:name w:val="Casilla5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  <w:color w:val="0000FF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  <w:color w:val="0000FF"/>
                                    </w:rPr>
                                    <w:fldChar w:fldCharType="separate"/>
                                  </w:r>
                                  <w:bookmarkStart w:id="28" w:name="__Fieldmark__9_2513676431"/>
                                  <w:bookmarkStart w:id="29" w:name="__Fieldmark__9_2513676431"/>
                                  <w:bookmarkEnd w:id="2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  <w:color w:val="0000FF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9pt;mso-wrap-distance-left:7.05pt;mso-wrap-distance-right:7.05pt;mso-wrap-distance-top:0pt;mso-wrap-distance-bottom:0pt;margin-top:-0.1pt;mso-position-vertical-relative:text;margin-left:317.55pt;mso-position-horizontal-relative:page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3"/>
                        <w:gridCol w:w="814"/>
                        <w:gridCol w:w="813"/>
                        <w:gridCol w:w="814"/>
                        <w:gridCol w:w="814"/>
                      </w:tblGrid>
                      <w:tr>
                        <w:trPr/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fldChar w:fldCharType="begin">
                                <w:ffData>
                                  <w:name w:val="Casilla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30" w:name="__Fieldmark__5_2513676431"/>
                            <w:bookmarkStart w:id="31" w:name="__Fieldmark__5_2513676431"/>
                            <w:bookmarkEnd w:id="31"/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fldChar w:fldCharType="begin">
                                <w:ffData>
                                  <w:name w:val="Casilla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32" w:name="__Fieldmark__6_2513676431"/>
                            <w:bookmarkStart w:id="33" w:name="__Fieldmark__6_2513676431"/>
                            <w:bookmarkEnd w:id="33"/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fldChar w:fldCharType="begin">
                                <w:ffData>
                                  <w:name w:val="Casilla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34" w:name="__Fieldmark__7_2513676431"/>
                            <w:bookmarkStart w:id="35" w:name="__Fieldmark__7_2513676431"/>
                            <w:bookmarkEnd w:id="35"/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fldChar w:fldCharType="begin">
                                <w:ffData>
                                  <w:name w:val="Casilla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36" w:name="__Fieldmark__8_2513676431"/>
                            <w:bookmarkStart w:id="37" w:name="__Fieldmark__8_2513676431"/>
                            <w:bookmarkEnd w:id="37"/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fldChar w:fldCharType="begin">
                                <w:ffData>
                                  <w:name w:val="Casilla5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  <w:color w:val="0000FF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  <w:color w:val="0000FF"/>
                              </w:rPr>
                              <w:fldChar w:fldCharType="separate"/>
                            </w:r>
                            <w:bookmarkStart w:id="38" w:name="__Fieldmark__9_2513676431"/>
                            <w:bookmarkStart w:id="39" w:name="__Fieldmark__9_2513676431"/>
                            <w:bookmarkEnd w:id="39"/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bservaciones realizadas</w:t>
      </w:r>
      <w:r>
        <w:rPr>
          <w:rFonts w:cs="Arial" w:ascii="Arial" w:hAnsi="Arial"/>
          <w:bCs/>
          <w:sz w:val="22"/>
          <w:szCs w:val="22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50</wp:posOffset>
                </wp:positionH>
                <wp:positionV relativeFrom="paragraph">
                  <wp:posOffset>237490</wp:posOffset>
                </wp:positionV>
                <wp:extent cx="5713095" cy="35179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3095" cy="3517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talmente de acuerdo con los aspectos que se recogen en la descripción del camb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449.85pt;height:27.7pt;mso-wrap-distance-left:9.05pt;mso-wrap-distance-right:9.05pt;mso-wrap-distance-top:0pt;mso-wrap-distance-bottom:0pt;margin-top:18.7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otalmente de acuerdo con los aspectos que se recogen en la descripción del cambi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14365" cy="4565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456480"/>
                          <a:chOff x="0" y="0"/>
                          <a:chExt cx="5714280" cy="456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7142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3960" y="227880"/>
                            <a:ext cx="27424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35.95pt" coordorigin="0,0" coordsize="8999,719">
                <v:rect id="shape_0" stroked="f" o:allowincell="f" style="position:absolute;left:0;top:0;width:899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699,359" to="7017,359" stroked="t" o:allowincell="f" style="position:absolute;mso-position-horizontal-relative:char">
                  <v:stroke color="black" weight="381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tLeast" w:line="360"/>
        <w:jc w:val="both"/>
        <w:rPr>
          <w:rFonts w:ascii="Arial" w:hAnsi="Arial" w:cs="Arial"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adena Autonómica</w:t>
      </w:r>
      <w:r>
        <w:rPr>
          <w:rFonts w:cs="Arial" w:ascii="Arial" w:hAnsi="Arial"/>
          <w:bCs/>
          <w:sz w:val="22"/>
          <w:szCs w:val="22"/>
        </w:rPr>
        <w:t xml:space="preserve">: </w:t>
      </w:r>
      <w:r>
        <w:rPr>
          <w:rFonts w:cs="Arial" w:ascii="Arial" w:hAnsi="Arial"/>
          <w:bCs/>
          <w:i/>
          <w:color w:val="0000FF"/>
          <w:sz w:val="22"/>
          <w:szCs w:val="22"/>
        </w:rPr>
        <w:t>Telemadrid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escripción del cambio propuesto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spacing w:lineRule="atLeast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15000" cy="5715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571680"/>
                          <a:chOff x="0" y="0"/>
                          <a:chExt cx="5715000" cy="571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720"/>
                            <a:ext cx="57142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4280" cy="4564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45pt" coordorigin="0,0" coordsize="9000,900">
                <v:rect id="shape_0" stroked="f" o:allowincell="f" style="position:absolute;left:1;top:1;width:899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dddddd" stroked="t" o:allowincell="f" style="position:absolute;left:0;top:0;width:8998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untuación otorgada por el experto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4032885</wp:posOffset>
                </wp:positionH>
                <wp:positionV relativeFrom="paragraph">
                  <wp:posOffset>-1270</wp:posOffset>
                </wp:positionV>
                <wp:extent cx="2583180" cy="24130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3"/>
                              <w:gridCol w:w="814"/>
                              <w:gridCol w:w="813"/>
                              <w:gridCol w:w="814"/>
                              <w:gridCol w:w="814"/>
                            </w:tblGrid>
                            <w:tr>
                              <w:trPr/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fldChar w:fldCharType="begin">
                                      <w:ffData>
                                        <w:name w:val="Casilla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40" w:name="__Fieldmark__10_2513676431"/>
                                  <w:bookmarkStart w:id="41" w:name="__Fieldmark__10_2513676431"/>
                                  <w:bookmarkEnd w:id="4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fldChar w:fldCharType="begin">
                                      <w:ffData>
                                        <w:name w:val="Casilla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42" w:name="__Fieldmark__11_2513676431"/>
                                  <w:bookmarkStart w:id="43" w:name="__Fieldmark__11_2513676431"/>
                                  <w:bookmarkEnd w:id="4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fldChar w:fldCharType="begin">
                                      <w:ffData>
                                        <w:name w:val="Casilla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44" w:name="__Fieldmark__12_2513676431"/>
                                  <w:bookmarkStart w:id="45" w:name="__Fieldmark__12_2513676431"/>
                                  <w:bookmarkEnd w:id="4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fldChar w:fldCharType="begin">
                                      <w:ffData>
                                        <w:name w:val="Casilla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46" w:name="__Fieldmark__13_2513676431"/>
                                  <w:bookmarkStart w:id="47" w:name="__Fieldmark__13_2513676431"/>
                                  <w:bookmarkEnd w:id="4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fldChar w:fldCharType="begin">
                                      <w:ffData>
                                        <w:name w:val="Casilla5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  <w:color w:val="0000FF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  <w:color w:val="0000FF"/>
                                    </w:rPr>
                                    <w:fldChar w:fldCharType="separate"/>
                                  </w:r>
                                  <w:bookmarkStart w:id="48" w:name="__Fieldmark__14_2513676431"/>
                                  <w:bookmarkStart w:id="49" w:name="__Fieldmark__14_2513676431"/>
                                  <w:bookmarkEnd w:id="4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  <w:color w:val="0000FF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9pt;mso-wrap-distance-left:7.05pt;mso-wrap-distance-right:7.05pt;mso-wrap-distance-top:0pt;mso-wrap-distance-bottom:0pt;margin-top:-0.1pt;mso-position-vertical-relative:text;margin-left:317.55pt;mso-position-horizontal-relative:page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3"/>
                        <w:gridCol w:w="814"/>
                        <w:gridCol w:w="813"/>
                        <w:gridCol w:w="814"/>
                        <w:gridCol w:w="814"/>
                      </w:tblGrid>
                      <w:tr>
                        <w:trPr/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fldChar w:fldCharType="begin">
                                <w:ffData>
                                  <w:name w:val="Casilla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50" w:name="__Fieldmark__10_2513676431"/>
                            <w:bookmarkStart w:id="51" w:name="__Fieldmark__10_2513676431"/>
                            <w:bookmarkEnd w:id="51"/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fldChar w:fldCharType="begin">
                                <w:ffData>
                                  <w:name w:val="Casilla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52" w:name="__Fieldmark__11_2513676431"/>
                            <w:bookmarkStart w:id="53" w:name="__Fieldmark__11_2513676431"/>
                            <w:bookmarkEnd w:id="53"/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fldChar w:fldCharType="begin">
                                <w:ffData>
                                  <w:name w:val="Casilla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54" w:name="__Fieldmark__12_2513676431"/>
                            <w:bookmarkStart w:id="55" w:name="__Fieldmark__12_2513676431"/>
                            <w:bookmarkEnd w:id="55"/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fldChar w:fldCharType="begin">
                                <w:ffData>
                                  <w:name w:val="Casilla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56" w:name="__Fieldmark__13_2513676431"/>
                            <w:bookmarkStart w:id="57" w:name="__Fieldmark__13_2513676431"/>
                            <w:bookmarkEnd w:id="57"/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fldChar w:fldCharType="begin">
                                <w:ffData>
                                  <w:name w:val="Casilla5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  <w:color w:val="0000FF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  <w:color w:val="0000FF"/>
                              </w:rPr>
                              <w:fldChar w:fldCharType="separate"/>
                            </w:r>
                            <w:bookmarkStart w:id="58" w:name="__Fieldmark__14_2513676431"/>
                            <w:bookmarkStart w:id="59" w:name="__Fieldmark__14_2513676431"/>
                            <w:bookmarkEnd w:id="59"/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bservaciones realizadas</w:t>
      </w:r>
      <w:r>
        <w:rPr>
          <w:rFonts w:cs="Arial" w:ascii="Arial" w:hAnsi="Arial"/>
          <w:bCs/>
          <w:sz w:val="22"/>
          <w:szCs w:val="22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50</wp:posOffset>
                </wp:positionH>
                <wp:positionV relativeFrom="paragraph">
                  <wp:posOffset>237490</wp:posOffset>
                </wp:positionV>
                <wp:extent cx="5713095" cy="35179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3095" cy="3517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talmente de acuerdo con los aspectos que se recogen en la descripción del camb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449.85pt;height:27.7pt;mso-wrap-distance-left:9.05pt;mso-wrap-distance-right:9.05pt;mso-wrap-distance-top:0pt;mso-wrap-distance-bottom:0pt;margin-top:18.7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otalmente de acuerdo con los aspectos que se recogen en la descripción del cambi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adena Autonómica</w:t>
      </w:r>
      <w:r>
        <w:rPr>
          <w:rFonts w:cs="Arial" w:ascii="Arial" w:hAnsi="Arial"/>
          <w:bCs/>
          <w:sz w:val="22"/>
          <w:szCs w:val="22"/>
        </w:rPr>
        <w:t xml:space="preserve">: </w:t>
      </w:r>
      <w:r>
        <w:rPr>
          <w:rFonts w:cs="Arial" w:ascii="Arial" w:hAnsi="Arial"/>
          <w:bCs/>
          <w:i/>
          <w:color w:val="0000FF"/>
          <w:sz w:val="22"/>
          <w:szCs w:val="22"/>
        </w:rPr>
        <w:t>Televisión Canaria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escripción del cambio propuesto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spacing w:lineRule="atLeast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15000" cy="5715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571680"/>
                          <a:chOff x="0" y="0"/>
                          <a:chExt cx="5715000" cy="5716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720"/>
                            <a:ext cx="57142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4280" cy="4564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45pt" coordorigin="0,0" coordsize="9000,900">
                <v:rect id="shape_0" stroked="f" o:allowincell="f" style="position:absolute;left:1;top:1;width:899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dddddd" stroked="t" o:allowincell="f" style="position:absolute;left:0;top:0;width:8998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untuación otorgada por el experto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4032885</wp:posOffset>
                </wp:positionH>
                <wp:positionV relativeFrom="paragraph">
                  <wp:posOffset>-1270</wp:posOffset>
                </wp:positionV>
                <wp:extent cx="2583180" cy="24130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3"/>
                              <w:gridCol w:w="814"/>
                              <w:gridCol w:w="813"/>
                              <w:gridCol w:w="814"/>
                              <w:gridCol w:w="814"/>
                            </w:tblGrid>
                            <w:tr>
                              <w:trPr/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fldChar w:fldCharType="begin">
                                      <w:ffData>
                                        <w:name w:val="Casilla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0" w:name="__Fieldmark__15_2513676431"/>
                                  <w:bookmarkStart w:id="61" w:name="__Fieldmark__15_2513676431"/>
                                  <w:bookmarkEnd w:id="6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fldChar w:fldCharType="begin">
                                      <w:ffData>
                                        <w:name w:val="Casilla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2" w:name="__Fieldmark__16_2513676431"/>
                                  <w:bookmarkStart w:id="63" w:name="__Fieldmark__16_2513676431"/>
                                  <w:bookmarkEnd w:id="6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fldChar w:fldCharType="begin">
                                      <w:ffData>
                                        <w:name w:val="Casilla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4" w:name="__Fieldmark__17_2513676431"/>
                                  <w:bookmarkStart w:id="65" w:name="__Fieldmark__17_2513676431"/>
                                  <w:bookmarkEnd w:id="6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fldChar w:fldCharType="begin">
                                      <w:ffData>
                                        <w:name w:val="Casilla4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  <w:color w:val="0000FF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  <w:color w:val="0000FF"/>
                                    </w:rPr>
                                    <w:fldChar w:fldCharType="separate"/>
                                  </w:r>
                                  <w:bookmarkStart w:id="66" w:name="__Fieldmark__18_2513676431"/>
                                  <w:bookmarkStart w:id="67" w:name="__Fieldmark__18_2513676431"/>
                                  <w:bookmarkEnd w:id="6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  <w:color w:val="0000FF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fldChar w:fldCharType="begin">
                                      <w:ffData>
                                        <w:name w:val="Casilla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8" w:name="__Fieldmark__19_2513676431"/>
                                  <w:bookmarkStart w:id="69" w:name="__Fieldmark__19_2513676431"/>
                                  <w:bookmarkEnd w:id="6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9pt;mso-wrap-distance-left:7.05pt;mso-wrap-distance-right:7.05pt;mso-wrap-distance-top:0pt;mso-wrap-distance-bottom:0pt;margin-top:-0.1pt;mso-position-vertical-relative:text;margin-left:317.55pt;mso-position-horizontal-relative:page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3"/>
                        <w:gridCol w:w="814"/>
                        <w:gridCol w:w="813"/>
                        <w:gridCol w:w="814"/>
                        <w:gridCol w:w="814"/>
                      </w:tblGrid>
                      <w:tr>
                        <w:trPr/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fldChar w:fldCharType="begin">
                                <w:ffData>
                                  <w:name w:val="Casilla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0" w:name="__Fieldmark__15_2513676431"/>
                            <w:bookmarkStart w:id="71" w:name="__Fieldmark__15_2513676431"/>
                            <w:bookmarkEnd w:id="71"/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fldChar w:fldCharType="begin">
                                <w:ffData>
                                  <w:name w:val="Casilla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2" w:name="__Fieldmark__16_2513676431"/>
                            <w:bookmarkStart w:id="73" w:name="__Fieldmark__16_2513676431"/>
                            <w:bookmarkEnd w:id="73"/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fldChar w:fldCharType="begin">
                                <w:ffData>
                                  <w:name w:val="Casilla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4" w:name="__Fieldmark__17_2513676431"/>
                            <w:bookmarkStart w:id="75" w:name="__Fieldmark__17_2513676431"/>
                            <w:bookmarkEnd w:id="75"/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fldChar w:fldCharType="begin">
                                <w:ffData>
                                  <w:name w:val="Casilla4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  <w:color w:val="0000FF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  <w:color w:val="0000FF"/>
                              </w:rPr>
                              <w:fldChar w:fldCharType="separate"/>
                            </w:r>
                            <w:bookmarkStart w:id="76" w:name="__Fieldmark__18_2513676431"/>
                            <w:bookmarkStart w:id="77" w:name="__Fieldmark__18_2513676431"/>
                            <w:bookmarkEnd w:id="77"/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fldChar w:fldCharType="begin">
                                <w:ffData>
                                  <w:name w:val="Casilla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8" w:name="__Fieldmark__19_2513676431"/>
                            <w:bookmarkStart w:id="79" w:name="__Fieldmark__19_2513676431"/>
                            <w:bookmarkEnd w:id="79"/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bservaciones realizadas</w:t>
      </w:r>
      <w:r>
        <w:rPr>
          <w:rFonts w:cs="Arial" w:ascii="Arial" w:hAnsi="Arial"/>
          <w:bCs/>
          <w:sz w:val="22"/>
          <w:szCs w:val="22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50</wp:posOffset>
                </wp:positionH>
                <wp:positionV relativeFrom="paragraph">
                  <wp:posOffset>237490</wp:posOffset>
                </wp:positionV>
                <wp:extent cx="5713095" cy="443865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3095" cy="44386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astante de acuerdo con los aspectos que se recogen en la descripción del cambio, ciertas matizaciones sobre consideraciones recientes y de imagen públic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449.85pt;height:34.95pt;mso-wrap-distance-left:9.05pt;mso-wrap-distance-right:9.05pt;mso-wrap-distance-top:0pt;mso-wrap-distance-bottom:0pt;margin-top:18.7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astante de acuerdo con los aspectos que se recogen en la descripción del cambio, ciertas matizaciones sobre consideraciones recientes y de imagen públic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14365" cy="45656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456480"/>
                          <a:chOff x="0" y="0"/>
                          <a:chExt cx="5714280" cy="4564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7142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3960" y="202680"/>
                            <a:ext cx="2742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35.95pt" coordorigin="0,0" coordsize="8999,719">
                <v:rect id="shape_0" stroked="f" o:allowincell="f" style="position:absolute;left:0;top:0;width:899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699,319" to="7017,319" stroked="t" o:allowincell="f" style="position:absolute;mso-position-horizontal-relative:char">
                  <v:stroke color="black" weight="381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tLeast" w:line="360"/>
        <w:jc w:val="both"/>
        <w:rPr>
          <w:rFonts w:ascii="Arial" w:hAnsi="Arial" w:cs="Arial"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adena Autonómica</w:t>
      </w:r>
      <w:r>
        <w:rPr>
          <w:rFonts w:cs="Arial" w:ascii="Arial" w:hAnsi="Arial"/>
          <w:bCs/>
          <w:sz w:val="22"/>
          <w:szCs w:val="22"/>
        </w:rPr>
        <w:t xml:space="preserve">: </w:t>
      </w:r>
      <w:r>
        <w:rPr>
          <w:rFonts w:cs="Arial" w:ascii="Arial" w:hAnsi="Arial"/>
          <w:bCs/>
          <w:i/>
          <w:color w:val="0000FF"/>
          <w:sz w:val="22"/>
          <w:szCs w:val="22"/>
        </w:rPr>
        <w:t>Televisión Castilla-La Macha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escripción del cambio propuesto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spacing w:lineRule="atLeast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15000" cy="6851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685080"/>
                          <a:chOff x="0" y="0"/>
                          <a:chExt cx="5715000" cy="6850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0"/>
                            <a:ext cx="57142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040"/>
                            <a:ext cx="5714280" cy="4564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53.95pt" coordorigin="0,0" coordsize="9000,1079">
                <v:rect id="shape_0" stroked="f" o:allowincell="f" style="position:absolute;left:1;top:0;width:899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dddddd" stroked="t" o:allowincell="f" style="position:absolute;left:0;top:178;width:8998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untuación otorgada por el experto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4032885</wp:posOffset>
                </wp:positionH>
                <wp:positionV relativeFrom="paragraph">
                  <wp:posOffset>-1270</wp:posOffset>
                </wp:positionV>
                <wp:extent cx="2583180" cy="241300"/>
                <wp:effectExtent l="0" t="0" r="0" b="0"/>
                <wp:wrapSquare wrapText="bothSides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3"/>
                              <w:gridCol w:w="814"/>
                              <w:gridCol w:w="813"/>
                              <w:gridCol w:w="814"/>
                              <w:gridCol w:w="814"/>
                            </w:tblGrid>
                            <w:tr>
                              <w:trPr/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fldChar w:fldCharType="begin">
                                      <w:ffData>
                                        <w:name w:val="Casilla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80" w:name="__Fieldmark__20_2513676431"/>
                                  <w:bookmarkStart w:id="81" w:name="__Fieldmark__20_2513676431"/>
                                  <w:bookmarkEnd w:id="8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fldChar w:fldCharType="begin">
                                      <w:ffData>
                                        <w:name w:val="Casilla2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  <w:color w:val="0000FF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  <w:color w:val="0000FF"/>
                                    </w:rPr>
                                    <w:fldChar w:fldCharType="separate"/>
                                  </w:r>
                                  <w:bookmarkStart w:id="82" w:name="__Fieldmark__21_2513676431"/>
                                  <w:bookmarkStart w:id="83" w:name="__Fieldmark__21_2513676431"/>
                                  <w:bookmarkEnd w:id="8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  <w:color w:val="0000FF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fldChar w:fldCharType="begin">
                                      <w:ffData>
                                        <w:name w:val="Casilla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84" w:name="__Fieldmark__22_2513676431"/>
                                  <w:bookmarkStart w:id="85" w:name="__Fieldmark__22_2513676431"/>
                                  <w:bookmarkEnd w:id="8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fldChar w:fldCharType="begin">
                                      <w:ffData>
                                        <w:name w:val="Casilla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86" w:name="__Fieldmark__23_2513676431"/>
                                  <w:bookmarkStart w:id="87" w:name="__Fieldmark__23_2513676431"/>
                                  <w:bookmarkEnd w:id="8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fldChar w:fldCharType="begin">
                                      <w:ffData>
                                        <w:name w:val="Casilla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88" w:name="__Fieldmark__24_2513676431"/>
                                  <w:bookmarkStart w:id="89" w:name="__Fieldmark__24_2513676431"/>
                                  <w:bookmarkEnd w:id="8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9pt;mso-wrap-distance-left:7.05pt;mso-wrap-distance-right:7.05pt;mso-wrap-distance-top:0pt;mso-wrap-distance-bottom:0pt;margin-top:-0.1pt;mso-position-vertical-relative:text;margin-left:317.55pt;mso-position-horizontal-relative:page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3"/>
                        <w:gridCol w:w="814"/>
                        <w:gridCol w:w="813"/>
                        <w:gridCol w:w="814"/>
                        <w:gridCol w:w="814"/>
                      </w:tblGrid>
                      <w:tr>
                        <w:trPr/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fldChar w:fldCharType="begin">
                                <w:ffData>
                                  <w:name w:val="Casilla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90" w:name="__Fieldmark__20_2513676431"/>
                            <w:bookmarkStart w:id="91" w:name="__Fieldmark__20_2513676431"/>
                            <w:bookmarkEnd w:id="91"/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fldChar w:fldCharType="begin">
                                <w:ffData>
                                  <w:name w:val="Casilla2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  <w:color w:val="0000FF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  <w:color w:val="0000FF"/>
                              </w:rPr>
                              <w:fldChar w:fldCharType="separate"/>
                            </w:r>
                            <w:bookmarkStart w:id="92" w:name="__Fieldmark__21_2513676431"/>
                            <w:bookmarkStart w:id="93" w:name="__Fieldmark__21_2513676431"/>
                            <w:bookmarkEnd w:id="93"/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fldChar w:fldCharType="begin">
                                <w:ffData>
                                  <w:name w:val="Casilla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94" w:name="__Fieldmark__22_2513676431"/>
                            <w:bookmarkStart w:id="95" w:name="__Fieldmark__22_2513676431"/>
                            <w:bookmarkEnd w:id="95"/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fldChar w:fldCharType="begin">
                                <w:ffData>
                                  <w:name w:val="Casilla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96" w:name="__Fieldmark__23_2513676431"/>
                            <w:bookmarkStart w:id="97" w:name="__Fieldmark__23_2513676431"/>
                            <w:bookmarkEnd w:id="97"/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fldChar w:fldCharType="begin">
                                <w:ffData>
                                  <w:name w:val="Casilla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98" w:name="__Fieldmark__24_2513676431"/>
                            <w:bookmarkStart w:id="99" w:name="__Fieldmark__24_2513676431"/>
                            <w:bookmarkEnd w:id="99"/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bservaciones realizadas</w:t>
      </w:r>
      <w:r>
        <w:rPr>
          <w:rFonts w:cs="Arial" w:ascii="Arial" w:hAnsi="Arial"/>
          <w:bCs/>
          <w:sz w:val="22"/>
          <w:szCs w:val="22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350</wp:posOffset>
                </wp:positionH>
                <wp:positionV relativeFrom="paragraph">
                  <wp:posOffset>237490</wp:posOffset>
                </wp:positionV>
                <wp:extent cx="5713095" cy="555625"/>
                <wp:effectExtent l="0" t="0" r="0" b="0"/>
                <wp:wrapSquare wrapText="bothSides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3095" cy="55562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s una cadena de muy reciente creación, por lo que la consideración de cambio estratégico no se adecua realmente a lo que han realizado. Más bien son cambios propios de la puesta en marcha de la cadena (ajustes iniciales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449.85pt;height:43.75pt;mso-wrap-distance-left:9.05pt;mso-wrap-distance-right:9.05pt;mso-wrap-distance-top:0pt;mso-wrap-distance-bottom:0pt;margin-top:18.7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s una cadena de muy reciente creación, por lo que la consideración de cambio estratégico no se adecua realmente a lo que han realizado. Más bien son cambios propios de la puesta en marcha de la cadena (ajustes iniciales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14365" cy="45656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456480"/>
                          <a:chOff x="0" y="0"/>
                          <a:chExt cx="5714280" cy="4564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7142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3960" y="202680"/>
                            <a:ext cx="2742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35.95pt" coordorigin="0,0" coordsize="8999,719">
                <v:rect id="shape_0" stroked="f" o:allowincell="f" style="position:absolute;left:0;top:0;width:899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699,319" to="7017,319" stroked="t" o:allowincell="f" style="position:absolute;mso-position-horizontal-relative:char">
                  <v:stroke color="black" weight="381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tLeast" w:line="360"/>
        <w:jc w:val="both"/>
        <w:rPr>
          <w:rFonts w:ascii="Arial" w:hAnsi="Arial" w:cs="Arial"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adena Autonómica</w:t>
      </w:r>
      <w:r>
        <w:rPr>
          <w:rFonts w:cs="Arial" w:ascii="Arial" w:hAnsi="Arial"/>
          <w:bCs/>
          <w:sz w:val="22"/>
          <w:szCs w:val="22"/>
        </w:rPr>
        <w:t xml:space="preserve">: </w:t>
      </w:r>
      <w:r>
        <w:rPr>
          <w:rFonts w:cs="Arial" w:ascii="Arial" w:hAnsi="Arial"/>
          <w:bCs/>
          <w:i/>
          <w:color w:val="0000FF"/>
          <w:sz w:val="22"/>
          <w:szCs w:val="22"/>
        </w:rPr>
        <w:t>Euskal Irrati Telebista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escripción del cambio propuesto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spacing w:lineRule="atLeast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15000" cy="57150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571680"/>
                          <a:chOff x="0" y="0"/>
                          <a:chExt cx="5715000" cy="5716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720"/>
                            <a:ext cx="57142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4280" cy="4564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45pt" coordorigin="0,0" coordsize="9000,900">
                <v:rect id="shape_0" stroked="f" o:allowincell="f" style="position:absolute;left:1;top:1;width:899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dddddd" stroked="t" o:allowincell="f" style="position:absolute;left:0;top:0;width:8998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untuación otorgada por el experto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4032885</wp:posOffset>
                </wp:positionH>
                <wp:positionV relativeFrom="paragraph">
                  <wp:posOffset>-1270</wp:posOffset>
                </wp:positionV>
                <wp:extent cx="2583180" cy="241300"/>
                <wp:effectExtent l="0" t="0" r="0" b="0"/>
                <wp:wrapSquare wrapText="bothSides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3"/>
                              <w:gridCol w:w="814"/>
                              <w:gridCol w:w="813"/>
                              <w:gridCol w:w="814"/>
                              <w:gridCol w:w="814"/>
                            </w:tblGrid>
                            <w:tr>
                              <w:trPr/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fldChar w:fldCharType="begin">
                                      <w:ffData>
                                        <w:name w:val="Casilla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00" w:name="__Fieldmark__25_2513676431"/>
                                  <w:bookmarkStart w:id="101" w:name="__Fieldmark__25_2513676431"/>
                                  <w:bookmarkEnd w:id="10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fldChar w:fldCharType="begin">
                                      <w:ffData>
                                        <w:name w:val="Casilla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02" w:name="__Fieldmark__26_2513676431"/>
                                  <w:bookmarkStart w:id="103" w:name="__Fieldmark__26_2513676431"/>
                                  <w:bookmarkEnd w:id="10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fldChar w:fldCharType="begin">
                                      <w:ffData>
                                        <w:name w:val="Casilla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04" w:name="__Fieldmark__27_2513676431"/>
                                  <w:bookmarkStart w:id="105" w:name="__Fieldmark__27_2513676431"/>
                                  <w:bookmarkEnd w:id="10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fldChar w:fldCharType="begin">
                                      <w:ffData>
                                        <w:name w:val="Casilla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06" w:name="__Fieldmark__28_2513676431"/>
                                  <w:bookmarkStart w:id="107" w:name="__Fieldmark__28_2513676431"/>
                                  <w:bookmarkEnd w:id="10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fldChar w:fldCharType="begin">
                                      <w:ffData>
                                        <w:name w:val="Casilla5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  <w:color w:val="0000FF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  <w:color w:val="0000FF"/>
                                    </w:rPr>
                                    <w:fldChar w:fldCharType="separate"/>
                                  </w:r>
                                  <w:bookmarkStart w:id="108" w:name="__Fieldmark__29_2513676431"/>
                                  <w:bookmarkStart w:id="109" w:name="__Fieldmark__29_2513676431"/>
                                  <w:bookmarkEnd w:id="10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  <w:color w:val="0000FF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9pt;mso-wrap-distance-left:7.05pt;mso-wrap-distance-right:7.05pt;mso-wrap-distance-top:0pt;mso-wrap-distance-bottom:0pt;margin-top:-0.1pt;mso-position-vertical-relative:text;margin-left:317.55pt;mso-position-horizontal-relative:page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3"/>
                        <w:gridCol w:w="814"/>
                        <w:gridCol w:w="813"/>
                        <w:gridCol w:w="814"/>
                        <w:gridCol w:w="814"/>
                      </w:tblGrid>
                      <w:tr>
                        <w:trPr/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fldChar w:fldCharType="begin">
                                <w:ffData>
                                  <w:name w:val="Casilla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10" w:name="__Fieldmark__25_2513676431"/>
                            <w:bookmarkStart w:id="111" w:name="__Fieldmark__25_2513676431"/>
                            <w:bookmarkEnd w:id="111"/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fldChar w:fldCharType="begin">
                                <w:ffData>
                                  <w:name w:val="Casilla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12" w:name="__Fieldmark__26_2513676431"/>
                            <w:bookmarkStart w:id="113" w:name="__Fieldmark__26_2513676431"/>
                            <w:bookmarkEnd w:id="113"/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fldChar w:fldCharType="begin">
                                <w:ffData>
                                  <w:name w:val="Casilla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14" w:name="__Fieldmark__27_2513676431"/>
                            <w:bookmarkStart w:id="115" w:name="__Fieldmark__27_2513676431"/>
                            <w:bookmarkEnd w:id="115"/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fldChar w:fldCharType="begin">
                                <w:ffData>
                                  <w:name w:val="Casilla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16" w:name="__Fieldmark__28_2513676431"/>
                            <w:bookmarkStart w:id="117" w:name="__Fieldmark__28_2513676431"/>
                            <w:bookmarkEnd w:id="117"/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fldChar w:fldCharType="begin">
                                <w:ffData>
                                  <w:name w:val="Casilla5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  <w:color w:val="0000FF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  <w:color w:val="0000FF"/>
                              </w:rPr>
                              <w:fldChar w:fldCharType="separate"/>
                            </w:r>
                            <w:bookmarkStart w:id="118" w:name="__Fieldmark__29_2513676431"/>
                            <w:bookmarkStart w:id="119" w:name="__Fieldmark__29_2513676431"/>
                            <w:bookmarkEnd w:id="119"/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bservaciones realizadas</w:t>
      </w:r>
      <w:r>
        <w:rPr>
          <w:rFonts w:cs="Arial" w:ascii="Arial" w:hAnsi="Arial"/>
          <w:bCs/>
          <w:sz w:val="22"/>
          <w:szCs w:val="22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50</wp:posOffset>
                </wp:positionH>
                <wp:positionV relativeFrom="paragraph">
                  <wp:posOffset>237490</wp:posOffset>
                </wp:positionV>
                <wp:extent cx="5713095" cy="351790"/>
                <wp:effectExtent l="0" t="0" r="0" b="0"/>
                <wp:wrapSquare wrapText="bothSides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3095" cy="3517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talmente de acuerdo con los aspectos que se recogen en la descripción del camb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449.85pt;height:27.7pt;mso-wrap-distance-left:9.05pt;mso-wrap-distance-right:9.05pt;mso-wrap-distance-top:0pt;mso-wrap-distance-bottom:0pt;margin-top:18.7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otalmente de acuerdo con los aspectos que se recogen en la descripción del cambi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adena Autonómica</w:t>
      </w:r>
      <w:r>
        <w:rPr>
          <w:rFonts w:cs="Arial" w:ascii="Arial" w:hAnsi="Arial"/>
          <w:bCs/>
          <w:sz w:val="22"/>
          <w:szCs w:val="22"/>
        </w:rPr>
        <w:t xml:space="preserve">: </w:t>
      </w:r>
      <w:r>
        <w:rPr>
          <w:rFonts w:cs="Arial" w:ascii="Arial" w:hAnsi="Arial"/>
          <w:bCs/>
          <w:i/>
          <w:color w:val="0000FF"/>
          <w:sz w:val="22"/>
          <w:szCs w:val="22"/>
        </w:rPr>
        <w:t>Televisión Valenciana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escripción del cambio propuesto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spacing w:lineRule="atLeast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15000" cy="57150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571680"/>
                          <a:chOff x="0" y="0"/>
                          <a:chExt cx="5715000" cy="5716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720"/>
                            <a:ext cx="57142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4280" cy="4564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45pt" coordorigin="0,0" coordsize="9000,900">
                <v:rect id="shape_0" stroked="f" o:allowincell="f" style="position:absolute;left:1;top:1;width:899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dddddd" stroked="t" o:allowincell="f" style="position:absolute;left:0;top:0;width:8998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untuación otorgada por el experto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4032885</wp:posOffset>
                </wp:positionH>
                <wp:positionV relativeFrom="paragraph">
                  <wp:posOffset>-1270</wp:posOffset>
                </wp:positionV>
                <wp:extent cx="2583180" cy="241300"/>
                <wp:effectExtent l="0" t="0" r="0" b="0"/>
                <wp:wrapSquare wrapText="bothSides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3"/>
                              <w:gridCol w:w="814"/>
                              <w:gridCol w:w="813"/>
                              <w:gridCol w:w="814"/>
                              <w:gridCol w:w="814"/>
                            </w:tblGrid>
                            <w:tr>
                              <w:trPr/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fldChar w:fldCharType="begin">
                                      <w:ffData>
                                        <w:name w:val="Casilla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20" w:name="__Fieldmark__30_2513676431"/>
                                  <w:bookmarkStart w:id="121" w:name="__Fieldmark__30_2513676431"/>
                                  <w:bookmarkEnd w:id="12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fldChar w:fldCharType="begin">
                                      <w:ffData>
                                        <w:name w:val="Casilla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22" w:name="__Fieldmark__31_2513676431"/>
                                  <w:bookmarkStart w:id="123" w:name="__Fieldmark__31_2513676431"/>
                                  <w:bookmarkEnd w:id="12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fldChar w:fldCharType="begin">
                                      <w:ffData>
                                        <w:name w:val="Casilla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24" w:name="__Fieldmark__32_2513676431"/>
                                  <w:bookmarkStart w:id="125" w:name="__Fieldmark__32_2513676431"/>
                                  <w:bookmarkEnd w:id="12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fldChar w:fldCharType="begin">
                                      <w:ffData>
                                        <w:name w:val="Casilla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26" w:name="__Fieldmark__33_2513676431"/>
                                  <w:bookmarkStart w:id="127" w:name="__Fieldmark__33_2513676431"/>
                                  <w:bookmarkEnd w:id="12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fldChar w:fldCharType="begin">
                                      <w:ffData>
                                        <w:name w:val="Casilla5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  <w:color w:val="0000FF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  <w:color w:val="0000FF"/>
                                    </w:rPr>
                                    <w:fldChar w:fldCharType="separate"/>
                                  </w:r>
                                  <w:bookmarkStart w:id="128" w:name="__Fieldmark__34_2513676431"/>
                                  <w:bookmarkStart w:id="129" w:name="__Fieldmark__34_2513676431"/>
                                  <w:bookmarkEnd w:id="12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  <w:color w:val="0000FF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9pt;mso-wrap-distance-left:7.05pt;mso-wrap-distance-right:7.05pt;mso-wrap-distance-top:0pt;mso-wrap-distance-bottom:0pt;margin-top:-0.1pt;mso-position-vertical-relative:text;margin-left:317.55pt;mso-position-horizontal-relative:page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3"/>
                        <w:gridCol w:w="814"/>
                        <w:gridCol w:w="813"/>
                        <w:gridCol w:w="814"/>
                        <w:gridCol w:w="814"/>
                      </w:tblGrid>
                      <w:tr>
                        <w:trPr/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fldChar w:fldCharType="begin">
                                <w:ffData>
                                  <w:name w:val="Casilla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30" w:name="__Fieldmark__30_2513676431"/>
                            <w:bookmarkStart w:id="131" w:name="__Fieldmark__30_2513676431"/>
                            <w:bookmarkEnd w:id="131"/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fldChar w:fldCharType="begin">
                                <w:ffData>
                                  <w:name w:val="Casilla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32" w:name="__Fieldmark__31_2513676431"/>
                            <w:bookmarkStart w:id="133" w:name="__Fieldmark__31_2513676431"/>
                            <w:bookmarkEnd w:id="133"/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fldChar w:fldCharType="begin">
                                <w:ffData>
                                  <w:name w:val="Casilla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34" w:name="__Fieldmark__32_2513676431"/>
                            <w:bookmarkStart w:id="135" w:name="__Fieldmark__32_2513676431"/>
                            <w:bookmarkEnd w:id="135"/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fldChar w:fldCharType="begin">
                                <w:ffData>
                                  <w:name w:val="Casilla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36" w:name="__Fieldmark__33_2513676431"/>
                            <w:bookmarkStart w:id="137" w:name="__Fieldmark__33_2513676431"/>
                            <w:bookmarkEnd w:id="137"/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fldChar w:fldCharType="begin">
                                <w:ffData>
                                  <w:name w:val="Casilla5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  <w:color w:val="0000FF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  <w:color w:val="0000FF"/>
                              </w:rPr>
                              <w:fldChar w:fldCharType="separate"/>
                            </w:r>
                            <w:bookmarkStart w:id="138" w:name="__Fieldmark__34_2513676431"/>
                            <w:bookmarkStart w:id="139" w:name="__Fieldmark__34_2513676431"/>
                            <w:bookmarkEnd w:id="139"/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bservaciones realizadas</w:t>
      </w:r>
      <w:r>
        <w:rPr>
          <w:rFonts w:cs="Arial" w:ascii="Arial" w:hAnsi="Arial"/>
          <w:bCs/>
          <w:sz w:val="22"/>
          <w:szCs w:val="22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50</wp:posOffset>
                </wp:positionH>
                <wp:positionV relativeFrom="paragraph">
                  <wp:posOffset>237490</wp:posOffset>
                </wp:positionV>
                <wp:extent cx="5713095" cy="351790"/>
                <wp:effectExtent l="0" t="0" r="0" b="0"/>
                <wp:wrapSquare wrapText="bothSides"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3095" cy="3517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talmente de acuerdo con los aspectos que se recogen en la descripción del camb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449.85pt;height:27.7pt;mso-wrap-distance-left:9.05pt;mso-wrap-distance-right:9.05pt;mso-wrap-distance-top:0pt;mso-wrap-distance-bottom:0pt;margin-top:18.7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otalmente de acuerdo con los aspectos que se recogen en la descripción del cambi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14365" cy="45656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456480"/>
                          <a:chOff x="0" y="0"/>
                          <a:chExt cx="5714280" cy="4564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57142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3960" y="202680"/>
                            <a:ext cx="2742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35.95pt" coordorigin="0,0" coordsize="8999,719">
                <v:rect id="shape_0" stroked="f" o:allowincell="f" style="position:absolute;left:0;top:0;width:899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699,319" to="7017,319" stroked="t" o:allowincell="f" style="position:absolute;mso-position-horizontal-relative:char">
                  <v:stroke color="black" weight="381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tLeast" w:line="360"/>
        <w:jc w:val="both"/>
        <w:rPr>
          <w:rFonts w:ascii="Arial" w:hAnsi="Arial" w:cs="Arial"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adena Autonómica</w:t>
      </w:r>
      <w:r>
        <w:rPr>
          <w:rFonts w:cs="Arial" w:ascii="Arial" w:hAnsi="Arial"/>
          <w:bCs/>
          <w:sz w:val="22"/>
          <w:szCs w:val="22"/>
        </w:rPr>
        <w:t xml:space="preserve">: </w:t>
      </w:r>
      <w:r>
        <w:rPr>
          <w:rFonts w:cs="Arial" w:ascii="Arial" w:hAnsi="Arial"/>
          <w:bCs/>
          <w:i/>
          <w:color w:val="0000FF"/>
          <w:sz w:val="22"/>
          <w:szCs w:val="22"/>
        </w:rPr>
        <w:t>Canal Sur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escripción del cambio propuesto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spacing w:lineRule="atLeast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15000" cy="68516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685080"/>
                          <a:chOff x="0" y="0"/>
                          <a:chExt cx="5715000" cy="6850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57142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040"/>
                            <a:ext cx="5714280" cy="4564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53.95pt" coordorigin="0,0" coordsize="9000,1079">
                <v:rect id="shape_0" stroked="f" o:allowincell="f" style="position:absolute;left:1;top:0;width:899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dddddd" stroked="t" o:allowincell="f" style="position:absolute;left:0;top:178;width:8998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untuación otorgada por el experto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4032885</wp:posOffset>
                </wp:positionH>
                <wp:positionV relativeFrom="paragraph">
                  <wp:posOffset>-1270</wp:posOffset>
                </wp:positionV>
                <wp:extent cx="2583180" cy="241300"/>
                <wp:effectExtent l="0" t="0" r="0" b="0"/>
                <wp:wrapSquare wrapText="bothSides"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3"/>
                              <w:gridCol w:w="814"/>
                              <w:gridCol w:w="813"/>
                              <w:gridCol w:w="814"/>
                              <w:gridCol w:w="814"/>
                            </w:tblGrid>
                            <w:tr>
                              <w:trPr/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fldChar w:fldCharType="begin">
                                      <w:ffData>
                                        <w:name w:val="Casilla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40" w:name="__Fieldmark__35_2513676431"/>
                                  <w:bookmarkStart w:id="141" w:name="__Fieldmark__35_2513676431"/>
                                  <w:bookmarkEnd w:id="14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fldChar w:fldCharType="begin">
                                      <w:ffData>
                                        <w:name w:val="Casilla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42" w:name="__Fieldmark__36_2513676431"/>
                                  <w:bookmarkStart w:id="143" w:name="__Fieldmark__36_2513676431"/>
                                  <w:bookmarkEnd w:id="14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fldChar w:fldCharType="begin">
                                      <w:ffData>
                                        <w:name w:val="Casilla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44" w:name="__Fieldmark__37_2513676431"/>
                                  <w:bookmarkStart w:id="145" w:name="__Fieldmark__37_2513676431"/>
                                  <w:bookmarkEnd w:id="14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fldChar w:fldCharType="begin">
                                      <w:ffData>
                                        <w:name w:val="Casilla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46" w:name="__Fieldmark__38_2513676431"/>
                                  <w:bookmarkStart w:id="147" w:name="__Fieldmark__38_2513676431"/>
                                  <w:bookmarkEnd w:id="14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fldChar w:fldCharType="begin">
                                      <w:ffData>
                                        <w:name w:val="Casilla5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  <w:color w:val="0000FF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  <w:color w:val="0000FF"/>
                                    </w:rPr>
                                    <w:fldChar w:fldCharType="separate"/>
                                  </w:r>
                                  <w:bookmarkStart w:id="148" w:name="__Fieldmark__39_2513676431"/>
                                  <w:bookmarkStart w:id="149" w:name="__Fieldmark__39_2513676431"/>
                                  <w:bookmarkEnd w:id="14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Arial" w:ascii="Arial" w:hAnsi="Arial"/>
                                      <w:color w:val="0000FF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9pt;mso-wrap-distance-left:7.05pt;mso-wrap-distance-right:7.05pt;mso-wrap-distance-top:0pt;mso-wrap-distance-bottom:0pt;margin-top:-0.1pt;mso-position-vertical-relative:text;margin-left:317.55pt;mso-position-horizontal-relative:page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3"/>
                        <w:gridCol w:w="814"/>
                        <w:gridCol w:w="813"/>
                        <w:gridCol w:w="814"/>
                        <w:gridCol w:w="814"/>
                      </w:tblGrid>
                      <w:tr>
                        <w:trPr/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fldChar w:fldCharType="begin">
                                <w:ffData>
                                  <w:name w:val="Casilla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50" w:name="__Fieldmark__35_2513676431"/>
                            <w:bookmarkStart w:id="151" w:name="__Fieldmark__35_2513676431"/>
                            <w:bookmarkEnd w:id="151"/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fldChar w:fldCharType="begin">
                                <w:ffData>
                                  <w:name w:val="Casilla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52" w:name="__Fieldmark__36_2513676431"/>
                            <w:bookmarkStart w:id="153" w:name="__Fieldmark__36_2513676431"/>
                            <w:bookmarkEnd w:id="153"/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fldChar w:fldCharType="begin">
                                <w:ffData>
                                  <w:name w:val="Casilla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54" w:name="__Fieldmark__37_2513676431"/>
                            <w:bookmarkStart w:id="155" w:name="__Fieldmark__37_2513676431"/>
                            <w:bookmarkEnd w:id="155"/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fldChar w:fldCharType="begin">
                                <w:ffData>
                                  <w:name w:val="Casilla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56" w:name="__Fieldmark__38_2513676431"/>
                            <w:bookmarkStart w:id="157" w:name="__Fieldmark__38_2513676431"/>
                            <w:bookmarkEnd w:id="157"/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fldChar w:fldCharType="begin">
                                <w:ffData>
                                  <w:name w:val="Casilla5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  <w:color w:val="0000FF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  <w:color w:val="0000FF"/>
                              </w:rPr>
                              <w:fldChar w:fldCharType="separate"/>
                            </w:r>
                            <w:bookmarkStart w:id="158" w:name="__Fieldmark__39_2513676431"/>
                            <w:bookmarkStart w:id="159" w:name="__Fieldmark__39_2513676431"/>
                            <w:bookmarkEnd w:id="159"/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Arial" w:ascii="Arial" w:hAnsi="Arial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bservaciones realizadas</w:t>
      </w:r>
      <w:r>
        <w:rPr>
          <w:rFonts w:cs="Arial" w:ascii="Arial" w:hAnsi="Arial"/>
          <w:bCs/>
          <w:sz w:val="22"/>
          <w:szCs w:val="22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350</wp:posOffset>
                </wp:positionH>
                <wp:positionV relativeFrom="paragraph">
                  <wp:posOffset>237490</wp:posOffset>
                </wp:positionV>
                <wp:extent cx="5713095" cy="351790"/>
                <wp:effectExtent l="0" t="0" r="0" b="0"/>
                <wp:wrapSquare wrapText="bothSides"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3095" cy="3517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talmente de acuerdo con los aspectos que se recogen en la descripción del camb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449.85pt;height:27.7pt;mso-wrap-distance-left:9.05pt;mso-wrap-distance-right:9.05pt;mso-wrap-distance-top:0pt;mso-wrap-distance-bottom:0pt;margin-top:18.7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otalmente de acuerdo con los aspectos que se recogen en la descripción del cambi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14365" cy="45656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456480"/>
                          <a:chOff x="0" y="0"/>
                          <a:chExt cx="5714280" cy="4564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57142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3960" y="202680"/>
                            <a:ext cx="2742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35.95pt" coordorigin="0,0" coordsize="8999,719">
                <v:rect id="shape_0" stroked="f" o:allowincell="f" style="position:absolute;left:0;top:0;width:899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699,319" to="7017,319" stroked="t" o:allowincell="f" style="position:absolute;mso-position-horizontal-relative:char">
                  <v:stroke color="black" weight="381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3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3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4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1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48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 </w:t>
      </w:r>
      <w:r>
        <w:rPr>
          <w:rFonts w:cs="Arial" w:ascii="Arial" w:hAnsi="Arial"/>
          <w:sz w:val="18"/>
        </w:rPr>
        <w:t>Para garantizar el anonimato de los casos objeto de análisis no se especifica la descripción del cambio estratégico seleccionado para la cadena y que se facilitó al experto para su evaluación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6z0">
    <w:name w:val="WW8Num6z0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tesis">
    <w:name w:val="Estilo tesis"/>
    <w:basedOn w:val="Normal"/>
    <w:qFormat/>
    <w:pPr>
      <w:autoSpaceDE w:val="false"/>
      <w:jc w:val="both"/>
    </w:pPr>
    <w:rPr>
      <w:rFonts w:ascii="Arial" w:hAnsi="Arial" w:cs="Arial"/>
      <w:bCs/>
      <w:sz w:val="22"/>
      <w:szCs w:val="22"/>
      <w:lang w:val="es-ES_tradnl"/>
    </w:rPr>
  </w:style>
  <w:style w:type="paragraph" w:styleId="1AutoList3">
    <w:name w:val="1AutoList3"/>
    <w:qFormat/>
    <w:pPr>
      <w:widowControl/>
      <w:tabs>
        <w:tab w:val="clear" w:pos="708"/>
        <w:tab w:val="left" w:pos="720" w:leader="none"/>
      </w:tabs>
      <w:autoSpaceDE w:val="false"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0:02:00Z</dcterms:created>
  <dc:creator>usuario</dc:creator>
  <dc:description/>
  <dc:language>en-US</dc:language>
  <cp:lastModifiedBy>usuario</cp:lastModifiedBy>
  <cp:lastPrinted>2003-08-20T17:50:00Z</cp:lastPrinted>
  <dcterms:modified xsi:type="dcterms:W3CDTF">2003-08-20T16:50:00Z</dcterms:modified>
  <cp:revision>16</cp:revision>
  <dc:subject/>
  <dc:title>ANEXO I</dc:title>
</cp:coreProperties>
</file>