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ANEXO X. FORMATO PARA OBSERVACIONES SOBRE EL INFORME PRELIMINA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72389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50.65pt,10.9pt" stroked="t" o:allowincell="f" style="position:absolute">
                <v:stroke color="navy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(especificar el nombre de la cadena)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Cs/>
          <w:i/>
          <w:color w:val="0000FF"/>
          <w:sz w:val="22"/>
          <w:szCs w:val="22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71680"/>
                          <a:chOff x="0" y="0"/>
                          <a:chExt cx="57150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5pt" coordorigin="0,0" coordsize="9000,900">
                <v:rect id="shape_0" stroked="f" o:allowincell="f" style="position:absolute;left:1;top:1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0;top:0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servaciones sobre la idoneidad de la información expuesta para reflejar fielmente los acontecimientos y circunstancias relacionas con el proceso de camb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36880</wp:posOffset>
                </wp:positionV>
                <wp:extent cx="5713095" cy="2752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2752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216.7pt;mso-wrap-distance-left:9.05pt;mso-wrap-distance-right:9.05pt;mso-wrap-distance-top:0pt;mso-wrap-distance-bottom:0pt;margin-top:34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servaciones sobre otros aspectos relacionados con su proceso de cambio que desee destacar tras la valoración del informe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1943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43280"/>
                          <a:chOff x="0" y="0"/>
                          <a:chExt cx="571500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1713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53pt" coordorigin="0,0" coordsize="9000,3060">
                <v:rect id="shape_0" stroked="f" o:allowincell="f" style="position:absolute;left:1;top:1;width:89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0;top:0;width:8998;height:26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3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7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7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 </w:t>
      </w:r>
      <w:r>
        <w:rPr>
          <w:rFonts w:cs="Arial" w:ascii="Arial" w:hAnsi="Arial"/>
        </w:rPr>
        <w:t>Para garantizar el anonimato de los casos objeto de análisis no se especifica la descripción del cambio estratégico seleccionado para la cadena y que se facilitó al experto para su evaluación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esis">
    <w:name w:val="Estilo tesis"/>
    <w:basedOn w:val="Normal"/>
    <w:qFormat/>
    <w:pPr>
      <w:autoSpaceDE w:val="false"/>
      <w:jc w:val="both"/>
    </w:pPr>
    <w:rPr>
      <w:rFonts w:ascii="Arial" w:hAnsi="Arial" w:cs="Arial"/>
      <w:bCs/>
      <w:sz w:val="22"/>
      <w:szCs w:val="22"/>
      <w:lang w:val="es-ES_tradnl"/>
    </w:rPr>
  </w:style>
  <w:style w:type="paragraph" w:styleId="1AutoList3">
    <w:name w:val="1AutoList3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1:45:00Z</dcterms:created>
  <dc:creator>usuario</dc:creator>
  <dc:description/>
  <dc:language>en-US</dc:language>
  <cp:lastModifiedBy>usuario</cp:lastModifiedBy>
  <cp:lastPrinted>2003-08-20T18:32:00Z</cp:lastPrinted>
  <dcterms:modified xsi:type="dcterms:W3CDTF">2003-08-20T17:33:00Z</dcterms:modified>
  <cp:revision>12</cp:revision>
  <dc:subject/>
  <dc:title>ANEXO I</dc:title>
</cp:coreProperties>
</file>