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ANEXO VI. INVENTARIO DE INFORMACIÓN SECUNDARI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5723890" cy="0"/>
                <wp:effectExtent l="0" t="9525" r="0" b="95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450.65pt,5.7pt" stroked="t" o:allowincell="f" style="position:absolute">
                <v:stroke color="navy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10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008"/>
        <w:gridCol w:w="3600"/>
        <w:gridCol w:w="1440"/>
        <w:gridCol w:w="3060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º Inv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ente de información secund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 de fuent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customMarkFollows="1" w:id="2"/>
              <w:t>4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rio de la Televis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sobre las distintas cadena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rio de la Televis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rio de la Televis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rio de la Televis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rio de la Televis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rio de la Televis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rio de la Televis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vistas directivos de las distintas cadenas de televisión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rio de la Televis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rio de la Televis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rio de la Televis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rio de la Televis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rio de la Televis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cias de la Asociación Española de Anunciantes (AE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-dic. 1999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aciones bimestrales que recogen comentarios sobre el sector publicitario, televisivo y las negociaciones entre television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cias de la Asociación Española de Anunciantes (AE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.-dic. 200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cias de la Asociación Española de Anunciantes (AE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-Feb. 200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etines informativos de AIM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, 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ntarios sobre los principales resultados de audiencias y las parrillas de programació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audiencia de TV de 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ntarios sobre las audiencias y sobre la evolución de los canales de TV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audiencia de TV y los </w:t>
            </w:r>
            <w:r>
              <w:rPr>
                <w:rFonts w:cs="Arial" w:ascii="Arial" w:hAnsi="Arial"/>
                <w:i/>
                <w:sz w:val="20"/>
                <w:szCs w:val="20"/>
              </w:rPr>
              <w:t>sha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ción mensual sobre la audiencia y las cuotas de cada televisió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la mag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encia sobre la evolución de la televisión y los canal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 General de Medios 1968-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s de audiencias de cada televisión durante los 30 años del EGM (series estadísticas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Índice de Imagen de las cade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de datos en la que se recoge las valoraciones realizadas por los ciudadano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iez años RTVA-A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ación sobre los diez primeros años de andadura de Televisión Autonómica-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corporati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, 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sobre la estructura, empresas, directivos, etc. de la Televisión Autonómica-A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etines de comunicación interno de RTVA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ación bimestral de un periódico interno de Televisión Autonómica-A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etines de comunicación interno de RTVA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etines de comunicación interno de RTVA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etines de comunicación interno de RTVA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etines de comunicación interno de RTVA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etines de comunicación interno de RTVA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etines de comunicación interno de RTVA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corporati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, 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sobre la estructura, empresas, directivos, etc. de la Televisión Autonómica-B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anual 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ria de gestión anual de Televisión Autonómica-B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anual 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anual 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anual 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anual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de actividad 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sobre las actuaciones previstas en el año 20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corporati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, 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sobre la estructura, empresas, directivos, etc. de la Televisión Autonómica-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sobre la gestión mix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ción sobre las ventajas de la gestión mixta en Televisión Autonómica-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corporati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, 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sobre la estructura, empresas, directivos, etc. de la Televisión Autonómica-D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anual 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ria de gestión anual de Televisión Autonómica-D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anual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anual 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o General de los Medios en Españ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olución de diferentes parámetros de participación, audiencias, población, etc. de cada soporte de comunicación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o General de los Medios en Españ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o General de los Medios en Españ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o General de los Medios en Españ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3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6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6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 </w:t>
      </w:r>
      <w:r>
        <w:rPr>
          <w:rFonts w:cs="Arial" w:ascii="Arial" w:hAnsi="Arial"/>
          <w:sz w:val="18"/>
        </w:rPr>
        <w:t>Entrevista, memoria, información general sobre la cadena, etc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tesis">
    <w:name w:val="Estilo tesis"/>
    <w:basedOn w:val="Normal"/>
    <w:qFormat/>
    <w:pPr>
      <w:autoSpaceDE w:val="false"/>
      <w:jc w:val="both"/>
    </w:pPr>
    <w:rPr>
      <w:rFonts w:ascii="Arial" w:hAnsi="Arial" w:cs="Arial"/>
      <w:bCs/>
      <w:sz w:val="22"/>
      <w:szCs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0:45:00Z</dcterms:created>
  <dc:creator>usuario</dc:creator>
  <dc:description/>
  <dc:language>en-US</dc:language>
  <cp:lastModifiedBy>usuario</cp:lastModifiedBy>
  <cp:lastPrinted>2003-08-20T18:15:00Z</cp:lastPrinted>
  <dcterms:modified xsi:type="dcterms:W3CDTF">2003-08-20T17:33:00Z</dcterms:modified>
  <cp:revision>8</cp:revision>
  <dc:subject/>
  <dc:title>CADENA AUTONÓMICA ______________________________________________________</dc:title>
</cp:coreProperties>
</file>