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FORMATOS DE ANÁLISIS DE LA INFORMACIÓN NECESARIA PARA LA DISCUSIÓN DE LAS PROPOSICIONES DEL MODELO PRELIMIN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2389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0.65pt,5.7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0960"/>
                          <a:chOff x="0" y="0"/>
                          <a:chExt cx="57142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113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DE CADENA AUTONÓ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4.95pt" coordorigin="0,0" coordsize="8999,899">
                <v:rect id="shape_0" stroked="f" o:allowincell="f" style="position:absolute;left:0;top:0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1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DE CADENA AUTONÓM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NTERPRETACIONES DIRECTIVAS SOBRE ACONTECIMIENTOS (Prop. 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64"/>
        <w:gridCol w:w="1518"/>
        <w:gridCol w:w="593"/>
        <w:gridCol w:w="537"/>
        <w:gridCol w:w="654"/>
        <w:gridCol w:w="492"/>
      </w:tblGrid>
      <w:tr>
        <w:trPr>
          <w:trHeight w:val="21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ontecimientos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2"/>
              <w:t>5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3"/>
              <w:t>6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4"/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ciones sectoriales límites (desregulación del sector, quiebra, cambio de gobierno autonómico, etc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zado por condiciones del entorn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ervivencia de la empresa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encias (incrementos, descensos, target, etc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os de mercad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BLES CAUSAS POR LAS QUE EL DIRECTIVO NO VALORA LOS ACONTECIMIENTOS (si procede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usa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esiva importancia al corto plaz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emas arraigados que distorsionan la realida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hazo o negación a toda información contraria a lo que el directivo desea o espera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ENERACIÓN COLECTIVA DEL </w:t>
      </w:r>
      <w:r>
        <w:rPr>
          <w:rFonts w:cs="Arial" w:ascii="Arial" w:hAnsi="Arial"/>
          <w:b/>
          <w:i/>
          <w:sz w:val="22"/>
          <w:szCs w:val="22"/>
        </w:rPr>
        <w:t>MOMENTUM</w:t>
      </w:r>
      <w:r>
        <w:rPr/>
        <w:t xml:space="preserve"> (Prop. 2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ción del colectivo (directivos, empleados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ción del colectivo hacia 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icación del nivel de disposición colectiva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OSTENIBILIDAD DEL </w:t>
      </w:r>
      <w:r>
        <w:rPr>
          <w:rFonts w:cs="Arial" w:ascii="Arial" w:hAnsi="Arial"/>
          <w:b/>
          <w:i/>
          <w:sz w:val="22"/>
          <w:szCs w:val="22"/>
        </w:rPr>
        <w:t>MOMENTUM</w:t>
      </w:r>
      <w:r>
        <w:rPr/>
        <w:t xml:space="preserve"> (Prop. 3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idad de estímulo directivo en las etapas de ejecución d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compromiso colectivo en las distintas etapas de ejecu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ción del nivel de disposición colecti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FORMATOS DE ANÁLISIS DE LA INFORMACIÓN NECESARIA PARA LA DISCUSIÓN DE LAS PROPOSICIONES ESPECÍFICAS DE LOS COMPONENTES DEL </w:t>
      </w:r>
      <w:r>
        <w:rPr>
          <w:rFonts w:cs="Arial" w:ascii="Arial" w:hAnsi="Arial"/>
          <w:b/>
          <w:bCs/>
          <w:i/>
          <w:color w:val="000080"/>
          <w:sz w:val="28"/>
          <w:szCs w:val="28"/>
        </w:rPr>
        <w:t>MOMENTUM</w:t>
      </w: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 ORGANIZATIV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2389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0.65pt,5.7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0960"/>
                          <a:chOff x="0" y="0"/>
                          <a:chExt cx="57142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113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DE CADENA AUTONÓ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4.95pt" coordorigin="0,0" coordsize="8999,899">
                <v:rect id="shape_0" stroked="f" o:allowincell="f" style="position:absolute;left:0;top:0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78;top:1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DE CADENA AUTONÓM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VALORACIONES DIRECTIVAS SOBRE EL ENTENDIMIENTO (Prop. 4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31"/>
        <w:gridCol w:w="1313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5"/>
              <w:t>8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6"/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customMarkFollows="1" w:id="7"/>
              <w:t>1</w:t>
            </w:r>
            <w:r>
              <w:rPr>
                <w:rStyle w:val="FootnoteCharacters"/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entendimiento percibido por el directiv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aciones del entorno interno y externo (velocidad, complejidad, situaciones internas preocupantes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smos de análisis del entor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imient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es Estratégic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ndizaje del mercad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ción FORT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ción grup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ocimientos/ formación estratégica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académic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era profesion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 en toma de decision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 en decisiones de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 sectori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esgo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gnación al destin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miento de moda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VALORACIONES DIRECTIVAS SOBRE LA CAPACIDAD DE ACTUACIÓN (Prop. 5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tblHeader w:val="true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tblHeader w:val="true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capacidad percibido por el directiv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 disponibles (técnicos, humanos, económicos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 organizativa favor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erta a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xib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ovador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ción con proyecto de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miso con proyecto de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labor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es entre emplead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es dirección/ emplead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arrollo de rutinas de cambio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ción en cambios previos (históricos, recientes, similares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xito de cambios previ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 la rutin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ción de no aplicar la rutina (si procede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ables estructural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emplead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 organizati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ad organizati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VALORACIONES DIRECTIVAS SOBRE LA URGENCIA (Prop. 6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urgencia percibido por el directiv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ores relacionados con organizació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uencia del Gobierno Autonómic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uencia de las comisiones de contro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uencia del Consejo de Administra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uencia del Consejo de Dirección del grup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luencia de grupos de interé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ctos de la cuestión estratégic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os en audiencias (positivos/negativos, comparación con sector, propia historia, expectativas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ectos en rdos. económicos (positivos/negativos, comparación con sector, propia historia, expectativas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gencias temporales impuestas por normativa (legal, política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gencia temporal por crisis en la caden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osición pública del la cuestión (imagen de la cadena, opinión pública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dad de la cadena sobre la cuest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INTERACCIÓN DE VALORACIONES DIRECTIVAS (ENTENDIMIENTO, CAPACIDAD Y  URGENCIA) Y CONSECUENCIAS EN LAS ACCIONES PROPUESTAS (Prop. 7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ENTENDIMIENT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CAPACIDA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URGENCI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bio plantead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c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minent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activ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ustado a lo “socialmente” admitid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o de coherencia entre valoraciones y actuacion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COMPROMISO COLECTIVO CON LA INICIATIVA DE CAMBIO (Prop. 8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27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es organizativas favorabl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es entre emplead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es directivos/emplead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ción en decisión de camb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miembros partícip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cuencia de contacto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contact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ersidad de partícipes en cuanto a áreas, formaciones y nivel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ersidad de partícipes en cuanto a vision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 de participación (formal/informal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smos de participación (intermediario, grupos, sugerencias, reuniones, etc.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miento soci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itud d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mpo disponib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mpo previsto para rdos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ocidad generad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gos colectivo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uerdo con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stencias en percepción colecti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erdo con visión directiv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ciones del compromiso colectiv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ve para el logro del consens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ción de contribuciones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>TRASLACIÓN DE INTENSIDAD DIRECTIVA AL COLECTIVO (Prop. 9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27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¿Es necesario trasladar la intensidad directiva?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lo de dirección participativo y abier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 actitudes hacia 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mento del diálogo y comunica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mento de participa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istencia en cooperación y colabora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 como comunicado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ción en comunicació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o de diferentes canales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sión en persona o en pequeñas reunion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etición del mensaj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ción del mensaj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vismo del mensaj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rtunidad d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nica alternativa posib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 para cambia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para 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ivo como dinamizad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icación como dinamizad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gación del rol dinamizad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nfasis en dimensión interperson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cia de líder informal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ción de confianz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ción de clima favorable a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cuencias post-trasl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compromiso may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icción de realizar 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gación de realizarl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stración de esfuerz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ESARROLLO Y DESENLACE DEL </w:t>
      </w:r>
      <w:r>
        <w:rPr>
          <w:rFonts w:cs="Arial" w:ascii="Arial" w:hAnsi="Arial"/>
          <w:b/>
          <w:i/>
          <w:sz w:val="22"/>
          <w:szCs w:val="22"/>
        </w:rPr>
        <w:t>MOMENTUM</w:t>
      </w:r>
      <w:r>
        <w:rPr/>
        <w:t xml:space="preserve"> ORGANIZATIVO (Prop. 10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631"/>
        <w:gridCol w:w="1260"/>
        <w:gridCol w:w="777"/>
        <w:gridCol w:w="377"/>
        <w:gridCol w:w="492"/>
        <w:gridCol w:w="332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de esfuerzo y compromiso durante la implantación d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o de información recibida sobre el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firmación del objetivo de cambio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260"/>
        <w:gridCol w:w="777"/>
        <w:gridCol w:w="377"/>
        <w:gridCol w:w="492"/>
        <w:gridCol w:w="332"/>
      </w:tblGrid>
      <w:tr>
        <w:trPr>
          <w:tblHeader w:val="true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destacado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festaciones directivas que lo sustent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ente de informació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Inv.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j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o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s de retroalimentación y/o prospecció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ño de planes de inform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ac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resultados obteni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ava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actuaciones persona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sobre acontecimientos futu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misión de la inform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os directiv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colec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lo resulta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l camb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miso direc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smos para mantener el compromi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imiento de objetivos (concreción, tiempo, negociación,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imientos e incentivos (existencia, explicación, vinculación al cambio,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s paralelas a la “oficia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cambio de opiniones (áreas de diálog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lexión sobre el cambio (actividades formativa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cuencias post-inform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mantiene el compromiso (renovación de la intención de lograr la met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desvanece el compromiso (por cumplir objetivos, abandono, etc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6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Indicar la fuente primaria –cuestionario- y/o secundaria –entrevistas, memorias, anuarios, etc.- en la que se encuentra la manifestación directiv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Especificar el número asignado en el inventario de fuentes secundarias.</w:t>
      </w:r>
    </w:p>
  </w:footnote>
  <w:footnote w:id="4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Señalar si el nivel apreciado es alto, medio o bajo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8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Indicar la fuente primaria –cuestionario- y/o secundaria –entrevistas, memorias, anuarios, etc.- en la que se encuentra la manifestación directiva.</w:t>
      </w:r>
    </w:p>
  </w:footnote>
  <w:footnote w:id="6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Especificar el número asignado en el inventario de fuentes secundarias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Señalar si el nivel apreciado es alto, medio o baj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9:16:00Z</dcterms:created>
  <dc:creator>usuario</dc:creator>
  <dc:description/>
  <dc:language>en-US</dc:language>
  <cp:lastModifiedBy>usuario</cp:lastModifiedBy>
  <cp:lastPrinted>2003-08-20T18:28:00Z</cp:lastPrinted>
  <dcterms:modified xsi:type="dcterms:W3CDTF">2003-08-20T17:33:00Z</dcterms:modified>
  <cp:revision>12</cp:revision>
  <dc:subject/>
  <dc:title>CADENA AUTONÓMICA ______________________________________________________</dc:title>
</cp:coreProperties>
</file>