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ÍNDICE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rStyle w:val="Refdecomentario"/>
          <w:vanish w:val="false"/>
          <w:sz w:val="28"/>
        </w:rPr>
        <w:commentReference w:id="0"/>
      </w:r>
      <w:r>
        <w:rPr>
          <w:rStyle w:val="Refdecomentario"/>
          <w:vanish w:val="false"/>
          <w:sz w:val="28"/>
        </w:rPr>
        <w:commentReference w:id="1"/>
      </w:r>
      <w:r>
        <w:rPr>
          <w:b/>
          <w:sz w:val="28"/>
        </w:rPr>
        <w:t>CAPÍTULO I: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Justificación de la investigación</w:t>
        <w:tab/>
        <w:t>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Objetivos del estudio</w:t>
        <w:tab/>
        <w:t>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Diseño y metodología de la investigación</w:t>
        <w:tab/>
        <w:t>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4. Plan de trabajo</w:t>
        <w:tab/>
        <w:t>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rStyle w:val="Refdecomentario"/>
          <w:vanish w:val="false"/>
          <w:sz w:val="28"/>
        </w:rPr>
        <w:commentReference w:id="2"/>
      </w:r>
      <w:r>
        <w:rPr>
          <w:b/>
          <w:sz w:val="28"/>
        </w:rPr>
        <w:t>CAPÍTULO II:</w:t>
      </w:r>
      <w:r>
        <w:rPr>
          <w:rStyle w:val="Refdecomentario"/>
          <w:vanish w:val="false"/>
          <w:sz w:val="28"/>
        </w:rPr>
        <w:commentReference w:id="3"/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EVOLUCIÓN DE LA DISTRIBUCIÓN COMERCIAL EN ESPAÑA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La distribución comercial en España</w:t>
        <w:tab/>
        <w:t>12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1.1. Concepto y dimensiones de la distribución comercial</w:t>
        <w:tab/>
        <w:t>1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1.2. Importancia de la distribución comercial en España</w:t>
        <w:tab/>
        <w:t>1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2.1. Aportación al PIB de la distribución comercial</w:t>
        <w:tab/>
        <w:t>19</w:t>
      </w:r>
    </w:p>
    <w:p>
      <w:pPr>
        <w:pStyle w:val="Normal"/>
        <w:tabs>
          <w:tab w:val="clear" w:pos="709"/>
          <w:tab w:val="left" w:pos="2138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2.2. Incidencia inflacionista de la distribución comercial</w:t>
        <w:tab/>
        <w:t>20</w:t>
      </w:r>
    </w:p>
    <w:p>
      <w:pPr>
        <w:pStyle w:val="Normal"/>
        <w:tabs>
          <w:tab w:val="clear" w:pos="709"/>
          <w:tab w:val="left" w:pos="2138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2.3. Empleo generado por la distribución comercial</w:t>
        <w:tab/>
        <w:t>21</w:t>
      </w:r>
    </w:p>
    <w:p>
      <w:pPr>
        <w:pStyle w:val="Normal"/>
        <w:tabs>
          <w:tab w:val="clear" w:pos="709"/>
          <w:tab w:val="left" w:pos="2138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2.4. Costes de la distribución comercial</w:t>
        <w:tab/>
        <w:t>23</w:t>
      </w:r>
    </w:p>
    <w:p>
      <w:pPr>
        <w:pStyle w:val="Heading2"/>
        <w:ind w:left="567" w:hanging="0"/>
        <w:rPr/>
      </w:pPr>
      <w:r>
        <w:rPr/>
        <w:t>1.3. Protagonistas de la distribución comercial en España</w:t>
        <w:tab/>
        <w:t>2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3.1. El comercio minorista en España</w:t>
        <w:tab/>
        <w:t>2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3.2. El comercio mayorista en España</w:t>
        <w:tab/>
        <w:t>3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1.3.3. Ranking de la de distribución comercial en España</w:t>
        <w:tab/>
        <w:t>4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bCs/>
          <w:sz w:val="28"/>
        </w:rPr>
        <w:t>2. Teorías explicativas de la evolución de las formas comerciales</w:t>
        <w:tab/>
        <w:t>4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. Teorías cíclicas</w:t>
        <w:tab/>
        <w:t>50</w:t>
      </w:r>
    </w:p>
    <w:p>
      <w:pPr>
        <w:pStyle w:val="Normal"/>
        <w:tabs>
          <w:tab w:val="clear" w:pos="709"/>
          <w:tab w:val="left" w:pos="113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1. Teoría de la rueda del comercio detallista</w:t>
        <w:tab/>
        <w:t>5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2. Teoría del ciclo de vida del comercio detallista</w:t>
        <w:tab/>
        <w:t>5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3. Teoría del acordeón</w:t>
        <w:tab/>
        <w:t>5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2. Teorías del entorno</w:t>
        <w:tab/>
        <w:t>5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3. Teorías del conflicto</w:t>
        <w:tab/>
        <w:t>5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4. Teorías combinadas</w:t>
        <w:tab/>
        <w:t>5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4.1. Paradigma de las tres ruedas</w:t>
        <w:tab/>
        <w:t>6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Evolución general de la distribución comercial en España</w:t>
        <w:tab/>
        <w:t>6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1. Evolución general de la distribución comercial en España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 el siglo XX</w:t>
        <w:tab/>
        <w:t>6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1. Período de comercio tradicional (1900-1959)</w:t>
        <w:tab/>
        <w:t>6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2. Período de distribución masiva (1960-2001)</w:t>
        <w:tab/>
        <w:t>6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2. Factores determinantes de los cambios generacionales e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la distribución comercial en España</w:t>
        <w:tab/>
        <w:t>6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1. Factores de demanda</w:t>
        <w:tab/>
        <w:t>6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2. Factores de oferta</w:t>
        <w:tab/>
        <w:t>7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3.3. Tendencias generales de la distribución comercial en 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spaña</w:t>
        <w:tab/>
        <w:t>7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1. Tendencias generales del comercio minorista</w:t>
        <w:tab/>
        <w:t>7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2. Tendencias generales del comercio mayorista</w:t>
        <w:tab/>
        <w:t>7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3. Otras tendencias generales de la distribució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omercial</w:t>
        <w:tab/>
        <w:t>7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4. Evolución de las formas comerciales en España</w:t>
        <w:tab/>
        <w:t>8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4.1. Clasificación de las formas comerciales en función del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istema de venta utilizado</w:t>
        <w:tab/>
        <w:t>8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4.1.1. Comercio tradicional</w:t>
        <w:tab/>
        <w:t>82</w:t>
      </w:r>
    </w:p>
    <w:p>
      <w:pPr>
        <w:pStyle w:val="Heading3"/>
        <w:ind w:left="1134" w:hanging="0"/>
        <w:rPr>
          <w:u w:val="none"/>
        </w:rPr>
      </w:pPr>
      <w:r>
        <w:rPr>
          <w:u w:val="none"/>
        </w:rPr>
        <w:t>4.1.2. Comercio en régimen de autoservicio</w:t>
        <w:tab/>
        <w:t>8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4.2. Evolución de las principales formas comerciales e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spaña</w:t>
        <w:tab/>
        <w:t>9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4.2.1. Evolución de todas en conjunto</w:t>
        <w:tab/>
        <w:t>9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4.2.2. Evolución de los hipermercados en España</w:t>
        <w:tab/>
        <w:t>9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4.2.3. Evolución de los supermercados en España</w:t>
        <w:tab/>
        <w:t>10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4.2.4. Evolución de las tiendas descuento en España</w:t>
        <w:tab/>
        <w:t>11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/>
      </w:pPr>
      <w:r>
        <w:rPr>
          <w:sz w:val="28"/>
        </w:rPr>
        <w:t xml:space="preserve">4.2.5. Evolución del </w:t>
      </w:r>
      <w:r>
        <w:rPr>
          <w:i/>
          <w:iCs/>
          <w:sz w:val="28"/>
        </w:rPr>
        <w:t>cash and carry</w:t>
      </w:r>
      <w:r>
        <w:rPr>
          <w:sz w:val="28"/>
        </w:rPr>
        <w:t xml:space="preserve"> en España</w:t>
        <w:tab/>
        <w:t>11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/>
      </w:pPr>
      <w:r>
        <w:rPr>
          <w:rStyle w:val="Refdecomentario"/>
          <w:b/>
          <w:bCs/>
          <w:vanish w:val="false"/>
          <w:sz w:val="28"/>
        </w:rPr>
        <w:commentReference w:id="4"/>
      </w:r>
      <w:r>
        <w:rPr>
          <w:b/>
          <w:bCs/>
          <w:sz w:val="28"/>
        </w:rPr>
        <w:t>CAPÍTULO III:</w:t>
      </w:r>
    </w:p>
    <w:p>
      <w:pPr>
        <w:pStyle w:val="TextBody"/>
        <w:tabs>
          <w:tab w:val="clear" w:pos="709"/>
          <w:tab w:val="right" w:pos="8080" w:leader="dot"/>
        </w:tabs>
        <w:rPr/>
      </w:pPr>
      <w:r>
        <w:rPr/>
        <w:t>ESTRATEGIAS DE CRECIMIENTO DE LAS EMPRESAS DE DISTRIBUCIÓN COMERCIAL DE PRODUCTOS DE GRAN CONSUMO QUE OPERAN EN ESPAÑA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Introducción</w:t>
        <w:tab/>
        <w:t>12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Crecimiento interno u orgánico y crecimiento externo</w:t>
        <w:tab/>
        <w:t>12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. Crecimiento interno u orgánico</w:t>
        <w:tab/>
        <w:t>12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2. Crecimiento externo</w:t>
        <w:tab/>
        <w:t>12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Estrategias de crecimiento</w:t>
        <w:tab/>
        <w:t>12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1. Estrategia de penetración en el mercado</w:t>
        <w:tab/>
        <w:t>13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2. Estrategia de internacionalización</w:t>
        <w:tab/>
        <w:t>13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3. Estrategia de integración vertical</w:t>
        <w:tab/>
        <w:t>14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1. Integración corporativa</w:t>
        <w:tab/>
        <w:t>14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2. Integración contractual</w:t>
        <w:tab/>
        <w:t>15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3. Integración administrada</w:t>
        <w:tab/>
        <w:t>15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4. Estrategia de diversificación comercial</w:t>
        <w:tab/>
        <w:t>16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/>
      </w:pPr>
      <w:r>
        <w:rPr>
          <w:rStyle w:val="Refdecomentario"/>
          <w:vanish w:val="false"/>
          <w:sz w:val="28"/>
        </w:rPr>
        <w:commentReference w:id="5"/>
      </w:r>
      <w:r>
        <w:rPr>
          <w:b/>
          <w:sz w:val="28"/>
        </w:rPr>
        <w:t>CAPÍTULO IV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ASPECTOS METODOLÓGICOS DE LA INVESTIGACIÓ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Diseño de la investigación</w:t>
        <w:tab/>
        <w:t>17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1.1. Identificación del problema a investigar</w:t>
        <w:tab/>
        <w:t>17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1.2. Objetivos de la investigación</w:t>
        <w:tab/>
        <w:t>17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1.3. Determinación del diseño de la investigación</w:t>
        <w:tab/>
        <w:t>17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1.4. Definición, clasificación y medida de las variables</w:t>
        <w:tab/>
        <w:t>17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Obtención de la información</w:t>
        <w:tab/>
        <w:t>18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2.1. Fuentes de obtención de datos</w:t>
        <w:tab/>
        <w:t>18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2.2. Diseño, tamaño y selección de la muestra</w:t>
        <w:tab/>
        <w:t>18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Tratamiento de los datos</w:t>
        <w:tab/>
        <w:t>19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3.1. Edición, codificación y grabación de los datos</w:t>
        <w:tab/>
        <w:t>19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bCs/>
          <w:sz w:val="28"/>
        </w:rPr>
      </w:pPr>
      <w:r>
        <w:rPr>
          <w:bCs/>
          <w:sz w:val="28"/>
        </w:rPr>
        <w:t>3.2. Programas de ordenador utilizados</w:t>
        <w:tab/>
        <w:t>19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4. Análisis de los datos. Técnicas estadísticas utilizadas</w:t>
        <w:tab/>
        <w:t>19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/>
      </w:pPr>
      <w:r>
        <w:rPr>
          <w:rStyle w:val="Refdecomentario"/>
          <w:b/>
          <w:vanish w:val="false"/>
          <w:sz w:val="28"/>
        </w:rPr>
        <w:commentReference w:id="6"/>
      </w:r>
      <w:r>
        <w:rPr>
          <w:b/>
          <w:sz w:val="28"/>
        </w:rPr>
        <w:t>CAPÍTULO V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RESULTADOS BÁSICOS DE LA INVESTIGACIÓ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Planteamiento general</w:t>
        <w:tab/>
        <w:t>20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Análisis descriptivo de las empresas</w:t>
        <w:tab/>
        <w:t>20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. Actividades desarrolladas</w:t>
        <w:tab/>
        <w:t>20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1. Actividad principal</w:t>
        <w:tab/>
        <w:t>20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2. Actividad minorista</w:t>
        <w:tab/>
        <w:t>20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3. Actividad mayorista</w:t>
        <w:tab/>
        <w:t>20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4. Franquicias</w:t>
        <w:tab/>
        <w:t>20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.5. Diversificación comercial</w:t>
        <w:tab/>
        <w:t>20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2. Tamaño</w:t>
        <w:tab/>
        <w:t>20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1. Ranking por facturación</w:t>
        <w:tab/>
        <w:t>20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2. Facturación</w:t>
        <w:tab/>
        <w:t>208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3. Cuota de mercado</w:t>
        <w:tab/>
        <w:t>20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3. Desarrollo territorial</w:t>
        <w:tab/>
        <w:t>21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4. Central de compras</w:t>
        <w:tab/>
        <w:t>21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5. Participación del capital</w:t>
        <w:tab/>
        <w:t>21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5.1. Tipo de accionistas</w:t>
        <w:tab/>
        <w:t>21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5.2. Participación extranjera</w:t>
        <w:tab/>
        <w:t>21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5.3. Cotización en Bolsa</w:t>
        <w:tab/>
        <w:t>21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5.4. Filiales</w:t>
        <w:tab/>
        <w:t>21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6. Productividad de los empleados y de la superficie</w:t>
        <w:tab/>
        <w:t>21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6.1. Productividad de los empleados</w:t>
        <w:tab/>
        <w:t>21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6.2. Productividad de la superficie</w:t>
        <w:tab/>
        <w:t>21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7. Crecimiento</w:t>
        <w:tab/>
        <w:t>21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8. Financiación de las inversiones</w:t>
        <w:tab/>
        <w:t>22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 xml:space="preserve">2.8.1. </w:t>
        <w:tab/>
        <w:t>Inversiones</w:t>
        <w:tab/>
        <w:t>22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 xml:space="preserve">2.8.2. </w:t>
        <w:tab/>
        <w:t>Financiación de proveedores</w:t>
        <w:tab/>
        <w:t>22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9. Balance de Situación</w:t>
        <w:tab/>
        <w:t>225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0. Cuenta de Pérdidas y Ganancias</w:t>
        <w:tab/>
        <w:t>23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1. Estrategias de rentabilidad</w:t>
        <w:tab/>
        <w:t>237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1.1. Ratios de rentabilidad</w:t>
        <w:tab/>
        <w:t>237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1.2. Ratios de margen</w:t>
        <w:tab/>
        <w:t>240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1.3. Ratios sobre rotación</w:t>
        <w:tab/>
        <w:t>24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1.4. Ratios sobre apalancamiento</w:t>
        <w:tab/>
        <w:t>24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11.5. Estrategias para mejorar la rentabilidad</w:t>
        <w:tab/>
        <w:t>24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Relaciones entre variables</w:t>
        <w:tab/>
        <w:t>25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1. Relaciones con la actividad principal</w:t>
        <w:tab/>
        <w:t>25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1. Diversificación comercial en función de la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actividad principal</w:t>
        <w:tab/>
        <w:t>25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2. Tamaño en función de la actividad principal</w:t>
        <w:tab/>
        <w:t>25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3. Desarrollo territorial en función de la actividad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principal</w:t>
        <w:tab/>
        <w:t>25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4. Integración vertical en función de la actividad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principal</w:t>
        <w:tab/>
        <w:t>25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5. Productividad en función de la actividad principal</w:t>
        <w:tab/>
        <w:t>25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6. Crecimiento en función de la actividad principal</w:t>
        <w:tab/>
        <w:t>259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7. Rentabilidad en función de la actividad principal</w:t>
        <w:tab/>
        <w:t>262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  <w:lang w:val="es-ES"/>
        </w:rPr>
      </w:pPr>
      <w:r>
        <w:rPr>
          <w:sz w:val="28"/>
          <w:lang w:val="es-ES"/>
        </w:rPr>
        <w:t>3.2. Relaciones con el tamaño (cuota de mercado)</w:t>
        <w:tab/>
        <w:t>26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1. Diversificación comercial en función del tamaño</w:t>
        <w:tab/>
        <w:t>26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2. Integración vertical en función del tamaño</w:t>
        <w:tab/>
        <w:t>26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3. Productividad en función del tamaño</w:t>
        <w:tab/>
        <w:t>26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4. Rentabilidad en función del tamaño</w:t>
        <w:tab/>
        <w:t>26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  <w:lang w:val="es-ES"/>
        </w:rPr>
      </w:pPr>
      <w:r>
        <w:rPr>
          <w:sz w:val="28"/>
          <w:lang w:val="es-ES"/>
        </w:rPr>
        <w:t>3.3. Relaciones con el tipo de accionistas</w:t>
        <w:tab/>
        <w:t>269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1. Actividad principal en función del tipo de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accionistas</w:t>
        <w:tab/>
        <w:t>269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2. Diversificación comercial en función del tipo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de accionistas</w:t>
        <w:tab/>
        <w:t>270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3. Tamaño en función del tipo de accionistas</w:t>
        <w:tab/>
        <w:t>27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4. Desarrollo territorial en función del tipo de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accionistas</w:t>
        <w:tab/>
        <w:t>27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5. Participación extranjera en función del tipo de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accionistas</w:t>
        <w:tab/>
        <w:t>27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  <w:lang w:val="es-ES"/>
        </w:rPr>
      </w:pPr>
      <w:r>
        <w:rPr>
          <w:sz w:val="28"/>
          <w:lang w:val="es-ES"/>
        </w:rPr>
        <w:t>3.4. Relaciones con las variables de crecimiento</w:t>
        <w:tab/>
        <w:t>27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  <w:lang w:val="es-ES"/>
        </w:rPr>
      </w:pPr>
      <w:r>
        <w:rPr>
          <w:sz w:val="28"/>
          <w:lang w:val="es-ES"/>
        </w:rPr>
        <w:t>3.5. Relaciones con las variables de inversiones</w:t>
        <w:tab/>
        <w:t>28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/>
      </w:pPr>
      <w:r>
        <w:rPr>
          <w:rStyle w:val="Refdecomentario"/>
          <w:b/>
          <w:vanish w:val="false"/>
          <w:sz w:val="28"/>
        </w:rPr>
        <w:commentReference w:id="7"/>
      </w:r>
      <w:r>
        <w:rPr>
          <w:b/>
          <w:sz w:val="28"/>
        </w:rPr>
        <w:t>CAPÍTULO VI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IDENTIFICACIÓN Y ANÁLISIS DE GRUPOS ESTRATÉGICOS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Planteamiento general</w:t>
        <w:tab/>
        <w:t>28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Aplicación del análisis de grupos</w:t>
        <w:tab/>
        <w:t>28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1. Aplicación del  algoritmo de Howard-Harris</w:t>
        <w:tab/>
        <w:t>28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2.2. Variables utilizadas en el análisis de grupos</w:t>
        <w:tab/>
        <w:t>290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1. Crecimiento de las ventas</w:t>
        <w:tab/>
        <w:t>29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2. Crecimiento del número de tiendas minoristas</w:t>
        <w:tab/>
        <w:t>29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3. Crecimiento de la superficie de venta minorista</w:t>
        <w:tab/>
        <w:t>29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/>
      </w:pPr>
      <w:r>
        <w:rPr>
          <w:sz w:val="28"/>
        </w:rPr>
        <w:t xml:space="preserve">2.2.4. Crecimiento de la superficie de </w:t>
      </w:r>
      <w:r>
        <w:rPr>
          <w:i/>
          <w:iCs/>
          <w:sz w:val="28"/>
        </w:rPr>
        <w:t>cash and carry</w:t>
      </w:r>
      <w:r>
        <w:rPr>
          <w:sz w:val="28"/>
        </w:rPr>
        <w:tab/>
        <w:t>29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5. Crecimiento externo mediante compra de otras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empresas</w:t>
        <w:tab/>
        <w:t>29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6. Crecimiento externo mediante la fórmula de la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ab/>
        <w:t>franquicia</w:t>
        <w:tab/>
        <w:t>29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2.2.7. Inversiones realizadas</w:t>
        <w:tab/>
        <w:t>29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Identificación y caracterización de los grupos estratégicos</w:t>
        <w:tab/>
        <w:t>297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1. Identificación de grupos estratégicos en el año 1995</w:t>
        <w:tab/>
        <w:t>298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1. Identificación de los grupos estratégicos</w:t>
        <w:tab/>
        <w:t>298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2. Perfil descriptivo de los grupos</w:t>
        <w:tab/>
        <w:t>300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1.3. Bondad del proceso de agrupación</w:t>
        <w:tab/>
        <w:t>30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2. Identificación de grupos estratégicos en el año 1996</w:t>
        <w:tab/>
        <w:t>30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1. Identificación de los grupos estratégicos</w:t>
        <w:tab/>
        <w:t>30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2. Perfil descriptivo de los grupos</w:t>
        <w:tab/>
        <w:t>307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2.3. Bondad del proceso de agrupación</w:t>
        <w:tab/>
        <w:t>311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3. Identificación de grupos estratégicos en el año 1997</w:t>
        <w:tab/>
        <w:t>31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1. Identificación de los grupos estratégicos</w:t>
        <w:tab/>
        <w:t>313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2. Perfil descriptivo de los grupos</w:t>
        <w:tab/>
        <w:t>31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3.3. Bondad del proceso de agrupación</w:t>
        <w:tab/>
        <w:t>319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4. Identificación de grupos estratégicos en el año 1998</w:t>
        <w:tab/>
        <w:t>32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4.1. Identificación de los grupos estratégicos</w:t>
        <w:tab/>
        <w:t>321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4.2. Perfil descriptivo de los grupos</w:t>
        <w:tab/>
        <w:t>32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4.3. Bondad del proceso de agrupación</w:t>
        <w:tab/>
        <w:t>32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5. Identificación de grupos estratégicos en el año 1999</w:t>
        <w:tab/>
        <w:t>328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5.1. Identificación de los grupos estratégicos</w:t>
        <w:tab/>
        <w:t>328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5.2. Perfil descriptivo de los grupos</w:t>
        <w:tab/>
        <w:t>329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5.3. Bondad del proceso de agrupación</w:t>
        <w:tab/>
        <w:t>333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6. Identificación de grupos estratégicos en el año 2000</w:t>
        <w:tab/>
        <w:t>33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6.1. Identificación de los grupos estratégicos</w:t>
        <w:tab/>
        <w:t>335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6.2. Perfil descriptivo de los grupos</w:t>
        <w:tab/>
        <w:t>336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6.3. Bondad del proceso de agrupación</w:t>
        <w:tab/>
        <w:t>340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>3.7. Identificación de grupos estratégicos en el periodo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ind w:left="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995-2000</w:t>
        <w:tab/>
        <w:t>34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7.1. Identificación de los grupos estratégicos</w:t>
        <w:tab/>
        <w:t>342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7.2. Perfil descriptivo de los grupos</w:t>
        <w:tab/>
        <w:t>344</w:t>
      </w:r>
    </w:p>
    <w:p>
      <w:pPr>
        <w:pStyle w:val="Normal"/>
        <w:tabs>
          <w:tab w:val="clear" w:pos="709"/>
          <w:tab w:val="left" w:pos="1854" w:leader="none"/>
          <w:tab w:val="right" w:pos="8080" w:leader="dot"/>
        </w:tabs>
        <w:spacing w:lineRule="auto" w:line="300"/>
        <w:ind w:left="1134" w:hanging="0"/>
        <w:jc w:val="both"/>
        <w:rPr>
          <w:sz w:val="28"/>
        </w:rPr>
      </w:pPr>
      <w:r>
        <w:rPr>
          <w:sz w:val="28"/>
        </w:rPr>
        <w:t>3.7.3. Bondad del proceso de agrupación</w:t>
        <w:tab/>
        <w:t>34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/>
      </w:pPr>
      <w:r>
        <w:rPr>
          <w:rStyle w:val="Refdecomentario"/>
          <w:b/>
          <w:vanish w:val="false"/>
          <w:sz w:val="28"/>
        </w:rPr>
        <w:commentReference w:id="8"/>
      </w:r>
      <w:r>
        <w:rPr>
          <w:b/>
          <w:sz w:val="28"/>
        </w:rPr>
        <w:t>CAPÍTULO VII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CONCLUSIONES Y FUTURAS LÍNEAS DE INVESTIGACIÓN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1. Planteamiento general</w:t>
        <w:tab/>
        <w:t>354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2. Conclusiones del estudio</w:t>
        <w:tab/>
        <w:t>356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3. Limitaciones y futuras líneas de investigación</w:t>
        <w:tab/>
        <w:t>375</w:t>
      </w:r>
    </w:p>
    <w:p>
      <w:pPr>
        <w:pStyle w:val="Heading4"/>
        <w:tabs>
          <w:tab w:val="clear" w:pos="709"/>
          <w:tab w:val="right" w:pos="8080" w:leader="dot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9"/>
          <w:tab w:val="right" w:pos="8080" w:leader="dot"/>
        </w:tabs>
        <w:rPr/>
      </w:pPr>
      <w:r>
        <w:rPr/>
        <w:t>ANEXOS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rStyle w:val="Refdecomentario"/>
          <w:b/>
          <w:vanish w:val="false"/>
          <w:sz w:val="28"/>
        </w:rPr>
        <w:commentReference w:id="9"/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Anexo I: Índice de cuadros</w:t>
        <w:tab/>
        <w:t>379</w:t>
      </w:r>
    </w:p>
    <w:p>
      <w:pPr>
        <w:pStyle w:val="Heading2"/>
        <w:ind w:left="567" w:hanging="0"/>
        <w:rPr/>
      </w:pPr>
      <w:r>
        <w:rPr/>
        <w:t>Cuadros del capítulo II</w:t>
        <w:tab/>
        <w:t>380</w:t>
      </w:r>
    </w:p>
    <w:p>
      <w:pPr>
        <w:pStyle w:val="Heading2"/>
        <w:ind w:left="567" w:hanging="0"/>
        <w:rPr/>
      </w:pPr>
      <w:r>
        <w:rPr/>
        <w:t>Cuadros del capítulo III</w:t>
        <w:tab/>
        <w:t>382</w:t>
      </w:r>
    </w:p>
    <w:p>
      <w:pPr>
        <w:pStyle w:val="Heading2"/>
        <w:ind w:left="567" w:hanging="0"/>
        <w:rPr/>
      </w:pPr>
      <w:r>
        <w:rPr/>
        <w:t>Cuadros del capítulo IV</w:t>
        <w:tab/>
        <w:t>383</w:t>
      </w:r>
    </w:p>
    <w:p>
      <w:pPr>
        <w:pStyle w:val="Heading2"/>
        <w:ind w:left="567" w:hanging="0"/>
        <w:rPr/>
      </w:pPr>
      <w:r>
        <w:rPr/>
        <w:t>Cuadros del capítulo V</w:t>
        <w:tab/>
        <w:t>384</w:t>
      </w:r>
    </w:p>
    <w:p>
      <w:pPr>
        <w:pStyle w:val="Heading2"/>
        <w:ind w:left="567" w:hanging="0"/>
        <w:rPr/>
      </w:pPr>
      <w:r>
        <w:rPr/>
        <w:t>Cuadros del capítulo VI</w:t>
        <w:tab/>
        <w:t>388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Anexo II: Descripción de las variables del cuestionario</w:t>
        <w:tab/>
        <w:t>391</w:t>
      </w:r>
    </w:p>
    <w:p>
      <w:pPr>
        <w:pStyle w:val="Heading4"/>
        <w:tabs>
          <w:tab w:val="clear" w:pos="709"/>
          <w:tab w:val="right" w:pos="8080" w:leader="dot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9"/>
          <w:tab w:val="right" w:pos="8080" w:leader="dot"/>
        </w:tabs>
        <w:rPr/>
      </w:pPr>
      <w:r>
        <w:rPr/>
      </w:r>
    </w:p>
    <w:p>
      <w:pPr>
        <w:pStyle w:val="Heading4"/>
        <w:tabs>
          <w:tab w:val="clear" w:pos="709"/>
          <w:tab w:val="right" w:pos="8080" w:leader="dot"/>
        </w:tabs>
        <w:rPr/>
      </w:pPr>
      <w:r>
        <w:rPr/>
        <w:t>BIBLIOGRAFÍA:</w:t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center"/>
        <w:rPr>
          <w:b/>
          <w:b/>
          <w:sz w:val="28"/>
        </w:rPr>
      </w:pPr>
      <w:r>
        <w:rPr>
          <w:rStyle w:val="Refdecomentario"/>
          <w:b/>
          <w:vanish w:val="false"/>
          <w:sz w:val="28"/>
        </w:rPr>
        <w:commentReference w:id="10"/>
      </w:r>
    </w:p>
    <w:p>
      <w:pPr>
        <w:pStyle w:val="Normal"/>
        <w:tabs>
          <w:tab w:val="clear" w:pos="709"/>
          <w:tab w:val="right" w:pos="8080" w:leader="dot"/>
        </w:tabs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Bibliografía</w:t>
        <w:tab/>
        <w:t>406</w:t>
      </w:r>
    </w:p>
    <w:p>
      <w:pPr>
        <w:pStyle w:val="Normal"/>
        <w:tabs>
          <w:tab w:val="clear" w:pos="709"/>
          <w:tab w:val="right" w:pos="8364" w:leader="dot"/>
        </w:tabs>
        <w:spacing w:lineRule="auto" w:line="30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552" w:right="1134" w:gutter="0" w:header="851" w:top="1985" w:footer="1021" w:bottom="1418"/>
      <w:pgNumType w:start="1" w:fmt="upperRoman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8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0" w:author="PEDRO CUESTA VALIÑO" w:date="0-00-00T00:00:00Z" w:initials="PC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26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VI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27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V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8"/>
      </w:rPr>
    </w:pPr>
    <w:r>
      <w:rPr>
        <w:i/>
        <w:sz w:val="28"/>
      </w:rPr>
      <w:t>Índic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</w:rPr>
    </w:pPr>
    <w:r>
      <w:rPr>
        <w:i/>
        <w:sz w:val="28"/>
      </w:rPr>
      <w:t>Ín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1985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080" w:leader="dot"/>
      </w:tabs>
      <w:overflowPunct w:val="false"/>
      <w:autoSpaceDE w:val="false"/>
      <w:spacing w:lineRule="auto" w:line="300"/>
      <w:ind w:left="709" w:hanging="0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080" w:leader="dot"/>
      </w:tabs>
      <w:overflowPunct w:val="false"/>
      <w:autoSpaceDE w:val="false"/>
      <w:spacing w:lineRule="auto" w:line="300"/>
      <w:ind w:left="1134" w:hanging="0"/>
      <w:jc w:val="both"/>
      <w:textAlignment w:val="baselin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0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080" w:leader="dot"/>
      </w:tabs>
      <w:overflowPunct w:val="false"/>
      <w:autoSpaceDE w:val="false"/>
      <w:spacing w:lineRule="auto" w:line="30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0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right" w:pos="8080" w:leader="dot"/>
      </w:tabs>
      <w:spacing w:lineRule="auto" w:line="300"/>
      <w:ind w:left="2127" w:hanging="0"/>
      <w:jc w:val="both"/>
      <w:outlineLvl w:val="0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3:11:00Z</dcterms:created>
  <dc:creator>PEDRO CUESTA VALIÑO</dc:creator>
  <dc:description/>
  <dc:language>en-US</dc:language>
  <cp:lastModifiedBy>Pedro Cuesta Valiño</cp:lastModifiedBy>
  <cp:lastPrinted>2001-11-26T20:10:00Z</cp:lastPrinted>
  <dcterms:modified xsi:type="dcterms:W3CDTF">2001-11-28T02:53:00Z</dcterms:modified>
  <cp:revision>50</cp:revision>
  <dc:subject/>
  <dc:title>UNIVERSIDAD AUTÓNOMA DE MADRID</dc:title>
</cp:coreProperties>
</file>