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080" w:leader="dot"/>
        </w:tabs>
        <w:spacing w:lineRule="auto" w:line="300"/>
        <w:jc w:val="center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Normal"/>
        <w:tabs>
          <w:tab w:val="clear" w:pos="708"/>
          <w:tab w:val="right" w:pos="8080" w:leader="dot"/>
        </w:tabs>
        <w:spacing w:lineRule="auto" w:line="300"/>
        <w:jc w:val="center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Normal"/>
        <w:tabs>
          <w:tab w:val="clear" w:pos="708"/>
          <w:tab w:val="right" w:pos="8080" w:leader="dot"/>
        </w:tabs>
        <w:spacing w:lineRule="auto" w:line="300"/>
        <w:jc w:val="center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Normal"/>
        <w:tabs>
          <w:tab w:val="clear" w:pos="708"/>
          <w:tab w:val="right" w:pos="8080" w:leader="dot"/>
        </w:tabs>
        <w:spacing w:lineRule="auto" w:line="300"/>
        <w:jc w:val="center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Normal"/>
        <w:tabs>
          <w:tab w:val="clear" w:pos="708"/>
          <w:tab w:val="right" w:pos="8080" w:leader="dot"/>
        </w:tabs>
        <w:spacing w:lineRule="auto" w:line="300"/>
        <w:jc w:val="center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Normal"/>
        <w:tabs>
          <w:tab w:val="clear" w:pos="708"/>
          <w:tab w:val="right" w:pos="8080" w:leader="dot"/>
        </w:tabs>
        <w:spacing w:lineRule="auto" w:line="300"/>
        <w:jc w:val="center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Normal"/>
        <w:tabs>
          <w:tab w:val="clear" w:pos="708"/>
          <w:tab w:val="right" w:pos="8080" w:leader="dot"/>
        </w:tabs>
        <w:spacing w:lineRule="auto" w:line="300"/>
        <w:jc w:val="center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Normal"/>
        <w:tabs>
          <w:tab w:val="clear" w:pos="708"/>
          <w:tab w:val="right" w:pos="8080" w:leader="dot"/>
        </w:tabs>
        <w:spacing w:lineRule="auto" w:line="300"/>
        <w:jc w:val="center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Normal"/>
        <w:tabs>
          <w:tab w:val="clear" w:pos="708"/>
          <w:tab w:val="right" w:pos="8080" w:leader="dot"/>
        </w:tabs>
        <w:spacing w:lineRule="auto" w:line="300"/>
        <w:jc w:val="center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Normal"/>
        <w:tabs>
          <w:tab w:val="clear" w:pos="708"/>
          <w:tab w:val="right" w:pos="8080" w:leader="dot"/>
        </w:tabs>
        <w:spacing w:lineRule="auto" w:line="300"/>
        <w:jc w:val="center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Normal"/>
        <w:tabs>
          <w:tab w:val="clear" w:pos="708"/>
          <w:tab w:val="right" w:pos="8080" w:leader="dot"/>
        </w:tabs>
        <w:spacing w:lineRule="auto" w:line="300"/>
        <w:jc w:val="center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Normal"/>
        <w:tabs>
          <w:tab w:val="clear" w:pos="708"/>
          <w:tab w:val="right" w:pos="8080" w:leader="dot"/>
        </w:tabs>
        <w:spacing w:lineRule="auto" w:line="300"/>
        <w:jc w:val="center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Normal"/>
        <w:tabs>
          <w:tab w:val="clear" w:pos="708"/>
          <w:tab w:val="right" w:pos="8080" w:leader="dot"/>
        </w:tabs>
        <w:spacing w:lineRule="auto" w:line="300"/>
        <w:jc w:val="center"/>
        <w:rPr>
          <w:b/>
          <w:b/>
          <w:sz w:val="40"/>
        </w:rPr>
      </w:pPr>
      <w:r>
        <w:rPr>
          <w:b/>
          <w:sz w:val="40"/>
        </w:rPr>
        <w:t>ANEXO I:</w:t>
      </w:r>
    </w:p>
    <w:p>
      <w:pPr>
        <w:pStyle w:val="Normal"/>
        <w:tabs>
          <w:tab w:val="clear" w:pos="708"/>
          <w:tab w:val="right" w:pos="8080" w:leader="dot"/>
        </w:tabs>
        <w:spacing w:lineRule="auto" w:line="300"/>
        <w:jc w:val="center"/>
        <w:rPr>
          <w:b/>
          <w:b/>
          <w:sz w:val="40"/>
        </w:rPr>
      </w:pPr>
      <w:r>
        <w:rPr>
          <w:b/>
          <w:sz w:val="40"/>
        </w:rPr>
        <w:t>ÍNDICE DE CUADROS</w:t>
      </w:r>
      <w:r>
        <w:br w:type="page"/>
      </w:r>
    </w:p>
    <w:p>
      <w:pPr>
        <w:pStyle w:val="Heading2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CUADROS DEL CAPÍTULO II</w:t>
      </w:r>
    </w:p>
    <w:p>
      <w:pPr>
        <w:pStyle w:val="Normal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Heading1"/>
        <w:ind w:left="993" w:hanging="993"/>
        <w:jc w:val="both"/>
        <w:rPr/>
      </w:pPr>
      <w:r>
        <w:rPr/>
        <w:t>Cuadro nº II.1:</w:t>
      </w:r>
      <w:r>
        <w:rPr>
          <w:b w:val="false"/>
          <w:bCs/>
        </w:rPr>
        <w:t xml:space="preserve"> Concepto de distribución comercial</w:t>
      </w:r>
    </w:p>
    <w:p>
      <w:pPr>
        <w:pStyle w:val="Heading1"/>
        <w:ind w:left="993" w:hanging="993"/>
        <w:jc w:val="both"/>
        <w:rPr>
          <w:b w:val="false"/>
          <w:b w:val="false"/>
          <w:bCs/>
          <w:spacing w:val="-3"/>
        </w:rPr>
      </w:pPr>
      <w:r>
        <w:rPr/>
        <w:t xml:space="preserve">Cuadro nº II.2: </w:t>
      </w:r>
      <w:r>
        <w:rPr>
          <w:b w:val="false"/>
          <w:bCs/>
        </w:rPr>
        <w:t>Evolución de la población activa y ocupada en España y en el sector comercio</w:t>
      </w:r>
    </w:p>
    <w:p>
      <w:pPr>
        <w:pStyle w:val="Heading1"/>
        <w:ind w:left="993" w:hanging="993"/>
        <w:jc w:val="both"/>
        <w:rPr/>
      </w:pPr>
      <w:r>
        <w:rPr/>
        <w:t xml:space="preserve">Cuadro nº II.3: </w:t>
      </w:r>
      <w:r>
        <w:rPr>
          <w:b w:val="false"/>
          <w:bCs/>
        </w:rPr>
        <w:t>Ocupados del comercio por ramas de actividad y sexo</w:t>
      </w:r>
    </w:p>
    <w:p>
      <w:pPr>
        <w:pStyle w:val="Heading1"/>
        <w:ind w:left="993" w:hanging="993"/>
        <w:jc w:val="both"/>
        <w:rPr/>
      </w:pPr>
      <w:r>
        <w:rPr/>
        <w:t xml:space="preserve">Cuadro nº II.4: </w:t>
      </w:r>
      <w:r>
        <w:rPr>
          <w:b w:val="false"/>
          <w:bCs/>
        </w:rPr>
        <w:t>Coste directo de la distribución del consumo privado por ramas TIOE - 1985 y 1970 (mill. de ptas.)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5:</w:t>
      </w:r>
      <w:r>
        <w:rPr>
          <w:bCs/>
          <w:spacing w:val="-3"/>
          <w:sz w:val="28"/>
        </w:rPr>
        <w:t xml:space="preserve"> Concepto de comercio minorista o detallista</w:t>
      </w:r>
    </w:p>
    <w:p>
      <w:pPr>
        <w:pStyle w:val="Heading6"/>
        <w:ind w:left="993" w:hanging="993"/>
        <w:jc w:val="both"/>
        <w:rPr/>
      </w:pPr>
      <w:r>
        <w:rPr>
          <w:b/>
        </w:rPr>
        <w:t xml:space="preserve">Cuadro nº II.6: </w:t>
      </w:r>
      <w:r>
        <w:rPr>
          <w:bCs/>
        </w:rPr>
        <w:t>Evolución de la cuota de mercado de las 40 primeras empresas de distribución comercial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z w:val="28"/>
        </w:rPr>
        <w:t xml:space="preserve">Cuadro nº II.7: </w:t>
      </w:r>
      <w:r>
        <w:rPr>
          <w:bCs/>
          <w:sz w:val="28"/>
        </w:rPr>
        <w:t>Evolución del número de establecimientos minoristas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8:</w:t>
      </w:r>
      <w:r>
        <w:rPr>
          <w:bCs/>
          <w:spacing w:val="-3"/>
          <w:sz w:val="28"/>
        </w:rPr>
        <w:t xml:space="preserve"> </w:t>
      </w:r>
      <w:r>
        <w:rPr>
          <w:bCs/>
          <w:sz w:val="28"/>
        </w:rPr>
        <w:t>Evolución de la superficie comercial minorista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9:</w:t>
      </w:r>
      <w:r>
        <w:rPr>
          <w:bCs/>
          <w:spacing w:val="-3"/>
          <w:sz w:val="28"/>
        </w:rPr>
        <w:t xml:space="preserve"> </w:t>
      </w:r>
      <w:r>
        <w:rPr>
          <w:bCs/>
          <w:sz w:val="28"/>
        </w:rPr>
        <w:t>Evolución de la facturación del comercio minorista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z w:val="28"/>
        </w:rPr>
        <w:t>Cuadro nº II.10:</w:t>
      </w:r>
      <w:r>
        <w:rPr>
          <w:bCs/>
          <w:sz w:val="28"/>
        </w:rPr>
        <w:t xml:space="preserve"> Evolución de la superficie media </w:t>
      </w:r>
      <w:r>
        <w:rPr>
          <w:bCs/>
          <w:spacing w:val="-3"/>
          <w:sz w:val="28"/>
        </w:rPr>
        <w:t xml:space="preserve">de los establecimientos minoristas 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11:</w:t>
      </w:r>
      <w:r>
        <w:rPr>
          <w:bCs/>
          <w:spacing w:val="-3"/>
          <w:sz w:val="28"/>
        </w:rPr>
        <w:t xml:space="preserve"> Evolución del número de empleados del comercio minorista 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 xml:space="preserve">Cuadro nº II.12: </w:t>
      </w:r>
      <w:r>
        <w:rPr>
          <w:bCs/>
          <w:spacing w:val="-3"/>
          <w:sz w:val="28"/>
        </w:rPr>
        <w:t>Evolución del número medio de empleados del comercio minorista</w:t>
      </w:r>
    </w:p>
    <w:p>
      <w:pPr>
        <w:pStyle w:val="Heading4"/>
        <w:ind w:left="993" w:hanging="993"/>
        <w:jc w:val="both"/>
        <w:rPr/>
      </w:pPr>
      <w:r>
        <w:rPr/>
        <w:t>Cuadro nº II.13:</w:t>
      </w:r>
      <w:r>
        <w:rPr>
          <w:b w:val="false"/>
          <w:bCs/>
        </w:rPr>
        <w:t xml:space="preserve"> Evolución de la titularidad del comercio minorista (%)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z w:val="28"/>
        </w:rPr>
        <w:t xml:space="preserve">Cuadro nº II.14: </w:t>
      </w:r>
      <w:r>
        <w:rPr>
          <w:bCs/>
          <w:sz w:val="28"/>
        </w:rPr>
        <w:t>Evolución del grado de integración del comercio minorista (%)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z w:val="28"/>
        </w:rPr>
        <w:t>Cuadro nº II.15:</w:t>
      </w:r>
      <w:r>
        <w:rPr>
          <w:bCs/>
          <w:sz w:val="28"/>
        </w:rPr>
        <w:t xml:space="preserve"> Evolución de los tipos de integración en la gestión del comercio minorista (%)</w:t>
      </w:r>
    </w:p>
    <w:p>
      <w:pPr>
        <w:pStyle w:val="Heading4"/>
        <w:ind w:left="993" w:hanging="993"/>
        <w:jc w:val="both"/>
        <w:rPr/>
      </w:pPr>
      <w:r>
        <w:rPr/>
        <w:t xml:space="preserve">Cuadro nº II.16: </w:t>
      </w:r>
      <w:r>
        <w:rPr>
          <w:b w:val="false"/>
          <w:bCs/>
        </w:rPr>
        <w:t>Evolución del equipamiento de los establecimientos comerciales minoristas (%)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z w:val="28"/>
        </w:rPr>
        <w:t>Cuadro nº II.17:</w:t>
      </w:r>
      <w:r>
        <w:rPr>
          <w:bCs/>
          <w:sz w:val="28"/>
        </w:rPr>
        <w:t xml:space="preserve"> Evolución de la asistencia a cursos de formación de los empleados del comercio minorista (%)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18:</w:t>
      </w:r>
      <w:r>
        <w:rPr>
          <w:bCs/>
          <w:spacing w:val="-3"/>
          <w:sz w:val="28"/>
        </w:rPr>
        <w:t xml:space="preserve"> </w:t>
      </w:r>
      <w:r>
        <w:rPr>
          <w:bCs/>
          <w:sz w:val="28"/>
        </w:rPr>
        <w:t>Evolución de la facturación por metro cuadrado en el comercio minorista (ptas/m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)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19:</w:t>
      </w:r>
      <w:r>
        <w:rPr>
          <w:bCs/>
          <w:spacing w:val="-3"/>
          <w:sz w:val="28"/>
        </w:rPr>
        <w:t xml:space="preserve"> </w:t>
      </w:r>
      <w:r>
        <w:rPr>
          <w:bCs/>
          <w:sz w:val="28"/>
        </w:rPr>
        <w:t>Evolución de la facturación por empleado en el comercio minorista (ptas/empleado)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20:</w:t>
      </w:r>
      <w:r>
        <w:rPr>
          <w:bCs/>
          <w:spacing w:val="-3"/>
          <w:sz w:val="28"/>
        </w:rPr>
        <w:t xml:space="preserve"> </w:t>
      </w:r>
      <w:r>
        <w:rPr>
          <w:bCs/>
          <w:sz w:val="28"/>
        </w:rPr>
        <w:t xml:space="preserve">Evolución del margen aplicado por el comercio minorista </w:t>
      </w:r>
    </w:p>
    <w:p>
      <w:pPr>
        <w:pStyle w:val="Heading6"/>
        <w:ind w:left="993" w:hanging="993"/>
        <w:jc w:val="both"/>
        <w:rPr/>
      </w:pPr>
      <w:r>
        <w:rPr>
          <w:b/>
        </w:rPr>
        <w:t>Cuadro nº II.21:</w:t>
      </w:r>
      <w:r>
        <w:rPr>
          <w:bCs/>
        </w:rPr>
        <w:t xml:space="preserve"> Concepto de comercio mayorista</w:t>
      </w:r>
    </w:p>
    <w:p>
      <w:pPr>
        <w:pStyle w:val="Heading6"/>
        <w:ind w:left="993" w:hanging="993"/>
        <w:jc w:val="both"/>
        <w:rPr/>
      </w:pPr>
      <w:r>
        <w:rPr>
          <w:b/>
        </w:rPr>
        <w:t xml:space="preserve">Cuadro nº II.22: </w:t>
      </w:r>
      <w:r>
        <w:rPr>
          <w:bCs/>
        </w:rPr>
        <w:t>Tasa de empresas mayoristas que trabajan con cada proveedor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23:</w:t>
      </w:r>
      <w:r>
        <w:rPr>
          <w:bCs/>
          <w:spacing w:val="-3"/>
          <w:sz w:val="28"/>
        </w:rPr>
        <w:t xml:space="preserve"> </w:t>
      </w:r>
      <w:r>
        <w:rPr>
          <w:bCs/>
          <w:sz w:val="28"/>
        </w:rPr>
        <w:t>Tasa de empresas mayoristas que tienen cada tipología de clientes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24:</w:t>
      </w:r>
      <w:r>
        <w:rPr>
          <w:bCs/>
          <w:spacing w:val="-3"/>
          <w:sz w:val="28"/>
        </w:rPr>
        <w:t xml:space="preserve"> </w:t>
      </w:r>
      <w:r>
        <w:rPr>
          <w:bCs/>
          <w:sz w:val="28"/>
        </w:rPr>
        <w:t>Evolución de locales mayoristas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 xml:space="preserve">Cuadro nº II.25: </w:t>
      </w:r>
      <w:r>
        <w:rPr>
          <w:bCs/>
          <w:sz w:val="28"/>
        </w:rPr>
        <w:t>Evolución de la ubicación de los locales mayoristas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26:</w:t>
      </w:r>
      <w:r>
        <w:rPr>
          <w:bCs/>
          <w:spacing w:val="-3"/>
          <w:sz w:val="28"/>
        </w:rPr>
        <w:t xml:space="preserve"> </w:t>
      </w:r>
      <w:r>
        <w:rPr>
          <w:bCs/>
          <w:sz w:val="28"/>
        </w:rPr>
        <w:t>Evolución de la tasa de empresas mayoristas que utilizan cada sistema de ventas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27:</w:t>
      </w:r>
      <w:r>
        <w:rPr>
          <w:bCs/>
          <w:spacing w:val="-3"/>
          <w:sz w:val="28"/>
        </w:rPr>
        <w:t xml:space="preserve"> </w:t>
      </w:r>
      <w:r>
        <w:rPr>
          <w:bCs/>
          <w:sz w:val="28"/>
        </w:rPr>
        <w:t>Evolución del volumen medio de inversión realizado por las empresas mayoristas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28:</w:t>
      </w:r>
      <w:r>
        <w:rPr>
          <w:bCs/>
          <w:spacing w:val="-3"/>
          <w:sz w:val="28"/>
        </w:rPr>
        <w:t xml:space="preserve"> </w:t>
      </w:r>
      <w:r>
        <w:rPr>
          <w:bCs/>
          <w:sz w:val="28"/>
        </w:rPr>
        <w:t>Evolución del volumen medio de facturación, de compras y margen comercial de las empresas mayoristas</w:t>
      </w:r>
    </w:p>
    <w:p>
      <w:pPr>
        <w:pStyle w:val="Heading4"/>
        <w:ind w:left="993" w:hanging="993"/>
        <w:jc w:val="both"/>
        <w:rPr/>
      </w:pPr>
      <w:r>
        <w:rPr/>
        <w:t>Cuadro nº II.29:</w:t>
      </w:r>
      <w:r>
        <w:rPr>
          <w:b w:val="false"/>
          <w:bCs/>
        </w:rPr>
        <w:t xml:space="preserve"> Ranking de las empresas de distribución comercial en España por facturación en el año 2000</w:t>
      </w:r>
    </w:p>
    <w:p>
      <w:pPr>
        <w:pStyle w:val="Heading4"/>
        <w:ind w:left="993" w:hanging="993"/>
        <w:jc w:val="both"/>
        <w:rPr/>
      </w:pPr>
      <w:r>
        <w:rPr/>
        <w:t xml:space="preserve">Cuadro nº II.30: </w:t>
      </w:r>
      <w:r>
        <w:rPr>
          <w:b w:val="false"/>
          <w:bCs/>
        </w:rPr>
        <w:t xml:space="preserve">Evolución de la concentración de la distribución comercial en España </w:t>
      </w:r>
    </w:p>
    <w:p>
      <w:pPr>
        <w:pStyle w:val="Heading6"/>
        <w:ind w:left="993" w:hanging="993"/>
        <w:jc w:val="both"/>
        <w:rPr/>
      </w:pPr>
      <w:r>
        <w:rPr>
          <w:b/>
        </w:rPr>
        <w:t>Cuadro nº II.31:</w:t>
      </w:r>
      <w:r>
        <w:rPr>
          <w:bCs/>
        </w:rPr>
        <w:t xml:space="preserve"> Tendencias actuales en los ciclos de vida </w:t>
      </w:r>
      <w:r>
        <w:rPr>
          <w:bCs/>
          <w:spacing w:val="-3"/>
        </w:rPr>
        <w:t>de las formas comerciales minoristas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32:</w:t>
      </w:r>
      <w:r>
        <w:rPr>
          <w:bCs/>
          <w:spacing w:val="-3"/>
          <w:sz w:val="28"/>
        </w:rPr>
        <w:t xml:space="preserve"> Las tres ruedas de Izsraeli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z w:val="28"/>
        </w:rPr>
        <w:t>Cuadro nº II.33:</w:t>
      </w:r>
      <w:r>
        <w:rPr>
          <w:bCs/>
          <w:sz w:val="28"/>
        </w:rPr>
        <w:t xml:space="preserve"> El nuevo consumidor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z w:val="28"/>
        </w:rPr>
        <w:t>Cuadro nº II.34:</w:t>
      </w:r>
      <w:r>
        <w:rPr>
          <w:bCs/>
          <w:sz w:val="28"/>
        </w:rPr>
        <w:t xml:space="preserve"> Multinacionales más importantes que han llegado ha España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z w:val="28"/>
        </w:rPr>
        <w:t xml:space="preserve">Cuadro nº II.35: </w:t>
      </w:r>
      <w:r>
        <w:rPr>
          <w:bCs/>
          <w:sz w:val="28"/>
        </w:rPr>
        <w:t>Clasificación del comercio de productos d</w:t>
      </w:r>
      <w:r>
        <w:rPr>
          <w:bCs/>
          <w:spacing w:val="-3"/>
          <w:sz w:val="28"/>
        </w:rPr>
        <w:t>e gran consumo en función al sistema de venta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36:</w:t>
      </w:r>
      <w:r>
        <w:rPr>
          <w:bCs/>
          <w:spacing w:val="-3"/>
          <w:sz w:val="28"/>
        </w:rPr>
        <w:t xml:space="preserve"> Características del supermercado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37:</w:t>
      </w:r>
      <w:r>
        <w:rPr>
          <w:bCs/>
          <w:spacing w:val="-3"/>
          <w:sz w:val="28"/>
        </w:rPr>
        <w:t xml:space="preserve"> Características del hipermercado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z w:val="28"/>
        </w:rPr>
        <w:t>Cuadro nº II.38:</w:t>
      </w:r>
      <w:r>
        <w:rPr>
          <w:bCs/>
          <w:sz w:val="28"/>
        </w:rPr>
        <w:t xml:space="preserve"> Características del establecimiento descuento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39:</w:t>
      </w:r>
      <w:r>
        <w:rPr>
          <w:bCs/>
          <w:spacing w:val="-3"/>
          <w:sz w:val="28"/>
        </w:rPr>
        <w:t xml:space="preserve"> Evolución del número de establecimientos para el mercado de alimentación envasada y porcentajes de variación 1988-2000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40:</w:t>
      </w:r>
      <w:r>
        <w:rPr>
          <w:bCs/>
          <w:spacing w:val="-3"/>
          <w:sz w:val="28"/>
        </w:rPr>
        <w:t xml:space="preserve"> Evolución de la cuota de mercado por tipos de establecimientos para el mercado de alimentación envasada y porcentajes de variación 1988-2000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z w:val="28"/>
        </w:rPr>
        <w:t>Cuadro nº II.41:</w:t>
      </w:r>
      <w:r>
        <w:rPr>
          <w:bCs/>
          <w:sz w:val="28"/>
        </w:rPr>
        <w:t xml:space="preserve"> Evolución de la cuota de mercado media por tipos de e</w:t>
      </w:r>
      <w:r>
        <w:rPr>
          <w:bCs/>
          <w:spacing w:val="-3"/>
          <w:sz w:val="28"/>
        </w:rPr>
        <w:t>stablecimiento para el mercado de alimentación y porcentajes de variación 1988-2000</w:t>
      </w:r>
    </w:p>
    <w:p>
      <w:pPr>
        <w:pStyle w:val="Normal"/>
        <w:tabs>
          <w:tab w:val="clear" w:pos="708"/>
          <w:tab w:val="left" w:pos="-720" w:leader="none"/>
        </w:tabs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42:</w:t>
      </w:r>
      <w:r>
        <w:rPr>
          <w:bCs/>
          <w:spacing w:val="-3"/>
          <w:sz w:val="28"/>
        </w:rPr>
        <w:t xml:space="preserve"> Evolución del numero de hipermercados en España 1973-2001</w:t>
      </w:r>
    </w:p>
    <w:p>
      <w:pPr>
        <w:pStyle w:val="Heading5"/>
        <w:suppressAutoHyphens w:val="false"/>
        <w:ind w:left="993" w:hanging="993"/>
        <w:jc w:val="both"/>
        <w:rPr/>
      </w:pPr>
      <w:r>
        <w:rPr>
          <w:b/>
          <w:bCs w:val="false"/>
          <w:sz w:val="28"/>
        </w:rPr>
        <w:t>Cuadro nº II.43:</w:t>
      </w:r>
      <w:r>
        <w:rPr>
          <w:sz w:val="28"/>
        </w:rPr>
        <w:t xml:space="preserve"> Ratios de las empresas líderes de hipermercados en 2000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44:</w:t>
      </w:r>
      <w:r>
        <w:rPr>
          <w:bCs/>
          <w:spacing w:val="-3"/>
          <w:sz w:val="28"/>
        </w:rPr>
        <w:t xml:space="preserve"> </w:t>
      </w:r>
      <w:r>
        <w:rPr>
          <w:bCs/>
          <w:sz w:val="28"/>
        </w:rPr>
        <w:t>Evolución de los supermercados en España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z w:val="28"/>
        </w:rPr>
        <w:t>Cuadro nº II.45:</w:t>
      </w:r>
      <w:r>
        <w:rPr>
          <w:bCs/>
          <w:sz w:val="28"/>
        </w:rPr>
        <w:t xml:space="preserve"> Ranking de las 20 primeras empresas de supermercados en España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46:</w:t>
      </w:r>
      <w:r>
        <w:rPr>
          <w:bCs/>
          <w:spacing w:val="-3"/>
          <w:sz w:val="28"/>
        </w:rPr>
        <w:t xml:space="preserve"> Principales empresas de descuento en España en 2000</w:t>
      </w:r>
    </w:p>
    <w:p>
      <w:pPr>
        <w:pStyle w:val="Normal"/>
        <w:tabs>
          <w:tab w:val="clear" w:pos="708"/>
          <w:tab w:val="left" w:pos="-720" w:leader="none"/>
        </w:tabs>
        <w:spacing w:lineRule="auto" w:line="300"/>
        <w:ind w:left="993" w:hanging="993"/>
        <w:jc w:val="both"/>
        <w:rPr/>
      </w:pPr>
      <w:r>
        <w:rPr>
          <w:b/>
          <w:spacing w:val="-3"/>
          <w:sz w:val="28"/>
        </w:rPr>
        <w:t>Cuadro nº II.47:</w:t>
      </w:r>
      <w:r>
        <w:rPr>
          <w:bCs/>
          <w:spacing w:val="-3"/>
          <w:sz w:val="28"/>
        </w:rPr>
        <w:t xml:space="preserve"> </w:t>
      </w:r>
      <w:r>
        <w:rPr>
          <w:bCs/>
          <w:sz w:val="28"/>
        </w:rPr>
        <w:t>Evolución de los cash and carry en España</w:t>
      </w:r>
    </w:p>
    <w:p>
      <w:pPr>
        <w:pStyle w:val="Heading4"/>
        <w:ind w:left="993" w:hanging="993"/>
        <w:jc w:val="both"/>
        <w:rPr/>
      </w:pPr>
      <w:r>
        <w:rPr/>
        <w:t>Cuadro nº II.48:</w:t>
      </w:r>
      <w:r>
        <w:rPr>
          <w:b w:val="false"/>
          <w:bCs/>
        </w:rPr>
        <w:t xml:space="preserve"> Ranking de las principales empresas de cash and carry en España</w:t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CUADROS DEL CAPÍTULO III</w:t>
      </w:r>
    </w:p>
    <w:p>
      <w:pPr>
        <w:pStyle w:val="Normal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Heading4"/>
        <w:ind w:left="993" w:hanging="993"/>
        <w:jc w:val="both"/>
        <w:rPr/>
      </w:pPr>
      <w:r>
        <w:rPr>
          <w:bCs/>
        </w:rPr>
        <w:t>Cuadro nº III.1:</w:t>
      </w:r>
      <w:r>
        <w:rPr>
          <w:b w:val="false"/>
        </w:rPr>
        <w:t xml:space="preserve"> Alternativas de crecimiento de las empresas de distribución comercial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bCs/>
          <w:sz w:val="28"/>
        </w:rPr>
        <w:t xml:space="preserve">Cuadro nº III.2: </w:t>
      </w:r>
      <w:r>
        <w:rPr>
          <w:sz w:val="28"/>
        </w:rPr>
        <w:t>Matriz de expansión producto/mercado propuesto por Ansoff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bCs/>
          <w:sz w:val="28"/>
        </w:rPr>
        <w:t>Cuadro nº III.3:</w:t>
      </w:r>
      <w:r>
        <w:rPr>
          <w:sz w:val="28"/>
        </w:rPr>
        <w:t xml:space="preserve"> Estrategias de crecimiento de las empresas de distribución comercial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bCs/>
          <w:sz w:val="28"/>
        </w:rPr>
        <w:t xml:space="preserve">Cuadro nº III.4: </w:t>
      </w:r>
      <w:r>
        <w:rPr>
          <w:sz w:val="28"/>
        </w:rPr>
        <w:t>Estrategias de crecimiento de las empresas de distribución comercial basadas en la penetración del mercado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bCs/>
          <w:sz w:val="28"/>
        </w:rPr>
        <w:t>Cuadro nº III.5:</w:t>
      </w:r>
      <w:r>
        <w:rPr>
          <w:sz w:val="28"/>
        </w:rPr>
        <w:t xml:space="preserve"> Estrategias de crecimiento de las empresas de distribución comercial basadas en la internacionalización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bCs/>
          <w:sz w:val="28"/>
        </w:rPr>
        <w:t xml:space="preserve">Cuadro nº III.6: </w:t>
      </w:r>
      <w:r>
        <w:rPr>
          <w:sz w:val="28"/>
        </w:rPr>
        <w:t>Tipos básicos de integración vertical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bCs/>
          <w:sz w:val="28"/>
        </w:rPr>
        <w:t>Cuadro nº III.7:</w:t>
      </w:r>
      <w:r>
        <w:rPr>
          <w:sz w:val="28"/>
        </w:rPr>
        <w:t xml:space="preserve"> Direcciones de la integración vertical en el canal de distribución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bCs/>
          <w:sz w:val="28"/>
        </w:rPr>
        <w:t>Cuadro nº III.8:</w:t>
      </w:r>
      <w:r>
        <w:rPr>
          <w:sz w:val="28"/>
        </w:rPr>
        <w:t xml:space="preserve"> Características de las cadenas sucursalistas</w:t>
      </w:r>
    </w:p>
    <w:p>
      <w:pPr>
        <w:pStyle w:val="Normal"/>
        <w:spacing w:lineRule="auto" w:line="300"/>
        <w:ind w:left="993" w:hanging="993"/>
        <w:jc w:val="both"/>
        <w:rPr>
          <w:spacing w:val="-3"/>
          <w:sz w:val="28"/>
        </w:rPr>
      </w:pPr>
      <w:r>
        <w:rPr>
          <w:b/>
          <w:bCs/>
          <w:sz w:val="28"/>
        </w:rPr>
        <w:t>Cuadro nº III.9:</w:t>
      </w:r>
      <w:r>
        <w:rPr>
          <w:sz w:val="28"/>
        </w:rPr>
        <w:t xml:space="preserve"> Características de las cooperativas de detallistas</w:t>
      </w:r>
    </w:p>
    <w:p>
      <w:pPr>
        <w:pStyle w:val="Normal"/>
        <w:spacing w:lineRule="auto" w:line="300"/>
        <w:ind w:left="993" w:hanging="993"/>
        <w:jc w:val="both"/>
        <w:rPr>
          <w:spacing w:val="-3"/>
          <w:sz w:val="28"/>
        </w:rPr>
      </w:pPr>
      <w:r>
        <w:rPr>
          <w:b/>
          <w:bCs/>
          <w:sz w:val="28"/>
        </w:rPr>
        <w:t>Cuadro nº III.10:</w:t>
      </w:r>
      <w:r>
        <w:rPr>
          <w:sz w:val="28"/>
        </w:rPr>
        <w:t xml:space="preserve"> Características de las cadenas voluntarias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bCs/>
          <w:sz w:val="28"/>
        </w:rPr>
        <w:t>Cuadro nº III.11:</w:t>
      </w:r>
      <w:r>
        <w:rPr>
          <w:sz w:val="28"/>
        </w:rPr>
        <w:t xml:space="preserve"> Características de las cadenas franquiciadas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bCs/>
          <w:sz w:val="28"/>
        </w:rPr>
        <w:t>Cuadro nº III.12:</w:t>
      </w:r>
      <w:r>
        <w:rPr>
          <w:sz w:val="28"/>
        </w:rPr>
        <w:t xml:space="preserve"> Estrategias de crecimiento de las empresas de distribución comercial basadas en la integración vertical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bCs/>
          <w:sz w:val="28"/>
        </w:rPr>
        <w:t>Cuadro nº III.13:</w:t>
      </w:r>
      <w:r>
        <w:rPr>
          <w:sz w:val="28"/>
        </w:rPr>
        <w:t xml:space="preserve"> Matriz de crecimiento 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bCs/>
          <w:sz w:val="28"/>
        </w:rPr>
        <w:t>Cuadro nº III.14:</w:t>
      </w:r>
      <w:r>
        <w:rPr>
          <w:sz w:val="28"/>
        </w:rPr>
        <w:t xml:space="preserve"> Estrategias de crecimiento de las empresas de distribución comercial basadas en la diversificación comercial</w:t>
      </w:r>
    </w:p>
    <w:p>
      <w:pPr>
        <w:pStyle w:val="Normal"/>
        <w:spacing w:lineRule="auto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Heading2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CUADROS DEL CAPÍTULO IV</w:t>
      </w:r>
    </w:p>
    <w:p>
      <w:pPr>
        <w:pStyle w:val="BodyText2"/>
        <w:spacing w:lineRule="auto" w:line="30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BodyText2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993" w:hanging="993"/>
        <w:rPr/>
      </w:pPr>
      <w:r>
        <w:rPr>
          <w:b/>
          <w:bCs w:val="false"/>
        </w:rPr>
        <w:t>Cuadro nº IV.1:</w:t>
      </w:r>
      <w:r>
        <w:rPr/>
        <w:t xml:space="preserve"> Evolución de la cuota de mercado de las 40 primeras empresas de distribución comercial</w:t>
      </w:r>
    </w:p>
    <w:p>
      <w:pPr>
        <w:pStyle w:val="Heading6"/>
        <w:ind w:left="993" w:hanging="993"/>
        <w:jc w:val="both"/>
        <w:rPr/>
      </w:pPr>
      <w:r>
        <w:rPr>
          <w:b/>
          <w:bCs/>
        </w:rPr>
        <w:t xml:space="preserve">Cuadro nº IV.2: </w:t>
      </w:r>
      <w:r>
        <w:rPr/>
        <w:t>Variables relacionadas con la actividad desarrollada</w:t>
      </w:r>
    </w:p>
    <w:p>
      <w:pPr>
        <w:pStyle w:val="Heading6"/>
        <w:ind w:left="993" w:hanging="993"/>
        <w:jc w:val="both"/>
        <w:rPr/>
      </w:pPr>
      <w:r>
        <w:rPr>
          <w:b/>
          <w:bCs/>
        </w:rPr>
        <w:t>Cuadro nº IV.3:</w:t>
      </w:r>
      <w:r>
        <w:rPr/>
        <w:t xml:space="preserve"> Variables relacionadas con el tamaño</w:t>
      </w:r>
    </w:p>
    <w:p>
      <w:pPr>
        <w:pStyle w:val="Heading6"/>
        <w:ind w:left="993" w:hanging="993"/>
        <w:jc w:val="both"/>
        <w:rPr/>
      </w:pPr>
      <w:r>
        <w:rPr>
          <w:b/>
          <w:bCs/>
        </w:rPr>
        <w:t>Cuadro nº IV.4:</w:t>
      </w:r>
      <w:r>
        <w:rPr/>
        <w:t xml:space="preserve"> Variables relacionadas con el desarrollo territorial</w:t>
      </w:r>
    </w:p>
    <w:p>
      <w:pPr>
        <w:pStyle w:val="Heading6"/>
        <w:ind w:left="993" w:hanging="993"/>
        <w:jc w:val="both"/>
        <w:rPr/>
      </w:pPr>
      <w:r>
        <w:rPr>
          <w:b/>
          <w:bCs/>
        </w:rPr>
        <w:t>Cuadro nº IV.5:</w:t>
      </w:r>
      <w:r>
        <w:rPr/>
        <w:t xml:space="preserve"> Variables relacionadas con el nivel de integración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bCs/>
          <w:sz w:val="28"/>
        </w:rPr>
        <w:t>Cuadro nº IV.6:</w:t>
      </w:r>
      <w:r>
        <w:rPr>
          <w:sz w:val="28"/>
        </w:rPr>
        <w:t xml:space="preserve"> Variables relacionadas con el capital</w:t>
      </w:r>
    </w:p>
    <w:p>
      <w:pPr>
        <w:pStyle w:val="Heading6"/>
        <w:ind w:left="993" w:hanging="993"/>
        <w:jc w:val="both"/>
        <w:rPr/>
      </w:pPr>
      <w:r>
        <w:rPr>
          <w:b/>
          <w:bCs/>
        </w:rPr>
        <w:t>Cuadro nº IV.7:</w:t>
      </w:r>
      <w:r>
        <w:rPr/>
        <w:t xml:space="preserve"> Variables relacionadas con la productividad de la superficie y los empleados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bCs/>
          <w:sz w:val="28"/>
        </w:rPr>
        <w:t>Cuadro nº IV.8:</w:t>
      </w:r>
      <w:r>
        <w:rPr>
          <w:sz w:val="28"/>
        </w:rPr>
        <w:t xml:space="preserve"> Variables relacionadas con el crecimiento</w:t>
      </w:r>
    </w:p>
    <w:p>
      <w:pPr>
        <w:pStyle w:val="Normal"/>
        <w:spacing w:lineRule="auto" w:line="300"/>
        <w:ind w:left="993" w:hanging="993"/>
        <w:jc w:val="both"/>
        <w:rPr/>
      </w:pPr>
      <w:r>
        <w:rPr>
          <w:b/>
          <w:bCs/>
          <w:sz w:val="28"/>
        </w:rPr>
        <w:t xml:space="preserve">Cuadro nº IV.9: </w:t>
      </w:r>
      <w:r>
        <w:rPr>
          <w:sz w:val="28"/>
        </w:rPr>
        <w:t>Variables relacionadas con la financiación de las inversiones</w:t>
      </w:r>
    </w:p>
    <w:p>
      <w:pPr>
        <w:pStyle w:val="Heading6"/>
        <w:ind w:left="993" w:hanging="993"/>
        <w:jc w:val="both"/>
        <w:rPr/>
      </w:pPr>
      <w:r>
        <w:rPr>
          <w:b/>
          <w:bCs/>
        </w:rPr>
        <w:t>Cuadro nº IV.10:</w:t>
      </w:r>
      <w:r>
        <w:rPr/>
        <w:t xml:space="preserve"> Variables relacionadas con el Balance de Situación</w:t>
      </w:r>
    </w:p>
    <w:p>
      <w:pPr>
        <w:pStyle w:val="Heading6"/>
        <w:ind w:left="993" w:hanging="993"/>
        <w:jc w:val="both"/>
        <w:rPr/>
      </w:pPr>
      <w:r>
        <w:rPr>
          <w:b/>
          <w:bCs/>
        </w:rPr>
        <w:t>Cuadro nº IV.11:</w:t>
      </w:r>
      <w:r>
        <w:rPr/>
        <w:t xml:space="preserve"> Variables relacionadas con la Cuenta de Pérdidas y Ganancias</w:t>
      </w:r>
    </w:p>
    <w:p>
      <w:pPr>
        <w:pStyle w:val="Heading6"/>
        <w:ind w:left="993" w:hanging="993"/>
        <w:jc w:val="both"/>
        <w:rPr/>
      </w:pPr>
      <w:r>
        <w:rPr>
          <w:b/>
          <w:bCs/>
        </w:rPr>
        <w:t xml:space="preserve">Cuadro nº IV.12: </w:t>
      </w:r>
      <w:r>
        <w:rPr/>
        <w:t>Variables relacionadas con las estrategias de rentabilidad</w:t>
      </w:r>
    </w:p>
    <w:p>
      <w:pPr>
        <w:pStyle w:val="Heading6"/>
        <w:ind w:left="993" w:hanging="993"/>
        <w:jc w:val="both"/>
        <w:rPr/>
      </w:pPr>
      <w:r>
        <w:rPr>
          <w:b/>
          <w:bCs/>
        </w:rPr>
        <w:t xml:space="preserve">Cuadro nº IV.13: </w:t>
      </w:r>
      <w:r>
        <w:rPr/>
        <w:t>Importancia de la muestra seleccionada</w:t>
      </w:r>
    </w:p>
    <w:p>
      <w:pPr>
        <w:pStyle w:val="Heading6"/>
        <w:ind w:left="993" w:hanging="993"/>
        <w:jc w:val="both"/>
        <w:rPr/>
      </w:pPr>
      <w:r>
        <w:rPr>
          <w:b/>
          <w:bCs/>
        </w:rPr>
        <w:t>Cuadro nº IV.14:</w:t>
      </w:r>
      <w:r>
        <w:rPr/>
        <w:t xml:space="preserve"> Cuota de mercado y facturación de las grandes empresas de distribución comercial de productos de gran consumo que operan en España</w:t>
      </w:r>
    </w:p>
    <w:p>
      <w:pPr>
        <w:pStyle w:val="Heading2"/>
        <w:ind w:left="993" w:hanging="993"/>
        <w:rPr>
          <w:b/>
          <w:b/>
          <w:bCs w:val="false"/>
          <w:sz w:val="32"/>
        </w:rPr>
      </w:pPr>
      <w:r>
        <w:rPr>
          <w:b/>
          <w:bCs w:val="false"/>
        </w:rPr>
        <w:t xml:space="preserve">Cuadro nº IV.15: </w:t>
      </w:r>
      <w:r>
        <w:rPr/>
        <w:t>Técnicas estadísticas utilizadas</w:t>
      </w:r>
    </w:p>
    <w:p>
      <w:pPr>
        <w:pStyle w:val="Normal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CUADROS DEL CAPÍTULO V</w:t>
      </w:r>
    </w:p>
    <w:p>
      <w:pPr>
        <w:pStyle w:val="Heading2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993" w:hanging="993"/>
        <w:jc w:val="both"/>
        <w:rPr/>
      </w:pPr>
      <w:r>
        <w:rPr>
          <w:bCs/>
        </w:rPr>
        <w:t>Cuadro nº V.1:</w:t>
      </w:r>
      <w:r>
        <w:rPr>
          <w:b w:val="false"/>
        </w:rPr>
        <w:t xml:space="preserve"> Actividad principal 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2:</w:t>
      </w:r>
      <w:r>
        <w:rPr>
          <w:rFonts w:cs="Times New Roman" w:ascii="Times New Roman" w:hAnsi="Times New Roman"/>
        </w:rPr>
        <w:t xml:space="preserve"> Características de las empresas minoristas por formatos comerciale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 xml:space="preserve">Cuadro nº V.3: </w:t>
      </w:r>
      <w:r>
        <w:rPr>
          <w:rFonts w:cs="Times New Roman" w:ascii="Times New Roman" w:hAnsi="Times New Roman"/>
        </w:rPr>
        <w:t>Características de las empresas mayorista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4:</w:t>
      </w:r>
      <w:r>
        <w:rPr>
          <w:rFonts w:cs="Times New Roman" w:ascii="Times New Roman" w:hAnsi="Times New Roman"/>
        </w:rPr>
        <w:t xml:space="preserve"> Características de las empresas de franquicias</w:t>
      </w:r>
    </w:p>
    <w:p>
      <w:pPr>
        <w:pStyle w:val="Heading1"/>
        <w:numPr>
          <w:ilvl w:val="0"/>
          <w:numId w:val="0"/>
        </w:numPr>
        <w:ind w:left="993" w:hanging="993"/>
        <w:jc w:val="both"/>
        <w:rPr/>
      </w:pPr>
      <w:r>
        <w:rPr>
          <w:bCs/>
        </w:rPr>
        <w:t>Cuadro nº V.5:</w:t>
      </w:r>
      <w:r>
        <w:rPr>
          <w:b w:val="false"/>
        </w:rPr>
        <w:t xml:space="preserve"> Diversificación comercial</w:t>
      </w:r>
    </w:p>
    <w:p>
      <w:pPr>
        <w:pStyle w:val="Heading1"/>
        <w:numPr>
          <w:ilvl w:val="0"/>
          <w:numId w:val="0"/>
        </w:numPr>
        <w:ind w:left="993" w:hanging="993"/>
        <w:jc w:val="both"/>
        <w:rPr/>
      </w:pPr>
      <w:r>
        <w:rPr>
          <w:bCs/>
        </w:rPr>
        <w:t>Cuadro nº V.6:</w:t>
      </w:r>
      <w:r>
        <w:rPr>
          <w:b w:val="false"/>
        </w:rPr>
        <w:t xml:space="preserve"> Ranking por facturación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 xml:space="preserve">Cuadro nº V.7: </w:t>
      </w:r>
      <w:r>
        <w:rPr>
          <w:rFonts w:cs="Times New Roman" w:ascii="Times New Roman" w:hAnsi="Times New Roman"/>
        </w:rPr>
        <w:t>Facturación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8:</w:t>
      </w:r>
      <w:r>
        <w:rPr>
          <w:rFonts w:cs="Times New Roman" w:ascii="Times New Roman" w:hAnsi="Times New Roman"/>
        </w:rPr>
        <w:t xml:space="preserve"> Cuota de mercado</w:t>
      </w:r>
    </w:p>
    <w:p>
      <w:pPr>
        <w:pStyle w:val="Heading1"/>
        <w:numPr>
          <w:ilvl w:val="0"/>
          <w:numId w:val="0"/>
        </w:numPr>
        <w:ind w:left="993" w:hanging="993"/>
        <w:jc w:val="both"/>
        <w:rPr/>
      </w:pPr>
      <w:r>
        <w:rPr>
          <w:bCs/>
        </w:rPr>
        <w:t xml:space="preserve">Cuadro nº V.9: </w:t>
      </w:r>
      <w:r>
        <w:rPr>
          <w:b w:val="false"/>
        </w:rPr>
        <w:t>Tamaño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 xml:space="preserve">Cuadro nº V.10: </w:t>
      </w:r>
      <w:r>
        <w:rPr>
          <w:rFonts w:cs="Times New Roman" w:ascii="Times New Roman" w:hAnsi="Times New Roman"/>
        </w:rPr>
        <w:t>Nº de Comunidades Autónoma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 xml:space="preserve">Cuadro nº V.11: </w:t>
      </w:r>
      <w:r>
        <w:rPr>
          <w:rFonts w:cs="Times New Roman" w:ascii="Times New Roman" w:hAnsi="Times New Roman"/>
        </w:rPr>
        <w:t>Desarrollo territorial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12:</w:t>
      </w:r>
      <w:r>
        <w:rPr>
          <w:rFonts w:cs="Times New Roman" w:ascii="Times New Roman" w:hAnsi="Times New Roman"/>
        </w:rPr>
        <w:t xml:space="preserve"> Central de compra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13:</w:t>
      </w:r>
      <w:r>
        <w:rPr>
          <w:rFonts w:cs="Times New Roman" w:ascii="Times New Roman" w:hAnsi="Times New Roman"/>
        </w:rPr>
        <w:t xml:space="preserve"> Tipo de accionista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>Cuadro nº V.14:</w:t>
      </w:r>
      <w:r>
        <w:rPr>
          <w:rFonts w:cs="Times New Roman" w:ascii="Times New Roman" w:hAnsi="Times New Roman"/>
        </w:rPr>
        <w:t xml:space="preserve"> Participación extranjera del capital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15:</w:t>
      </w:r>
      <w:r>
        <w:rPr>
          <w:rFonts w:cs="Times New Roman" w:ascii="Times New Roman" w:hAnsi="Times New Roman"/>
        </w:rPr>
        <w:t xml:space="preserve"> Cotización en bolsa</w:t>
      </w:r>
    </w:p>
    <w:p>
      <w:pPr>
        <w:pStyle w:val="Heading1"/>
        <w:numPr>
          <w:ilvl w:val="0"/>
          <w:numId w:val="0"/>
        </w:numPr>
        <w:ind w:left="993" w:hanging="993"/>
        <w:jc w:val="both"/>
        <w:rPr/>
      </w:pPr>
      <w:r>
        <w:rPr>
          <w:bCs/>
        </w:rPr>
        <w:t xml:space="preserve">Cuadro nº V.16: </w:t>
      </w:r>
      <w:r>
        <w:rPr>
          <w:b w:val="false"/>
        </w:rPr>
        <w:t>Filiale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17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s-ES"/>
        </w:rPr>
        <w:t>Número de empleado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18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s-ES"/>
        </w:rPr>
        <w:t>Ventas por empleado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1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s-ES"/>
        </w:rPr>
        <w:t>Superficie total de venta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 xml:space="preserve">Cuadro nº V.20: </w:t>
      </w:r>
      <w:r>
        <w:rPr>
          <w:rFonts w:cs="Times New Roman" w:ascii="Times New Roman" w:hAnsi="Times New Roman"/>
          <w:lang w:val="es-ES"/>
        </w:rPr>
        <w:t>Ventas por metro cuadrado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2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s-ES"/>
        </w:rPr>
        <w:t>Crecimiento del número de tiendas minoristas y de la superficie de venta minorista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2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s-ES"/>
        </w:rPr>
        <w:t>Crecimiento de la superficie de cash and carry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2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s-ES"/>
        </w:rPr>
        <w:t>Crecimiento del número de franquicia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24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s-ES"/>
        </w:rPr>
        <w:t>Crecimiento de la facturación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25:</w:t>
      </w:r>
      <w:r>
        <w:rPr>
          <w:rFonts w:cs="Times New Roman" w:ascii="Times New Roman" w:hAnsi="Times New Roman"/>
        </w:rPr>
        <w:t xml:space="preserve"> Datos del </w:t>
      </w:r>
      <w:r>
        <w:rPr>
          <w:rFonts w:cs="Times New Roman" w:ascii="Times New Roman" w:hAnsi="Times New Roman"/>
          <w:lang w:val="es-ES"/>
        </w:rPr>
        <w:t>crecimiento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26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s-ES"/>
        </w:rPr>
        <w:t>Crecimiento externo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</w:rPr>
        <w:t>Cuadro nº V.27:</w:t>
      </w:r>
      <w:r>
        <w:rPr>
          <w:rFonts w:cs="Times New Roman" w:ascii="Times New Roman" w:hAnsi="Times New Roman"/>
        </w:rPr>
        <w:t xml:space="preserve"> Inversione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</w:rPr>
        <w:t>Cuadro nº V.28:</w:t>
      </w:r>
      <w:r>
        <w:rPr>
          <w:rFonts w:cs="Times New Roman" w:ascii="Times New Roman" w:hAnsi="Times New Roman"/>
        </w:rPr>
        <w:t xml:space="preserve"> Financiación de proveedores</w:t>
      </w:r>
    </w:p>
    <w:p>
      <w:pPr>
        <w:pStyle w:val="Heading1"/>
        <w:numPr>
          <w:ilvl w:val="0"/>
          <w:numId w:val="0"/>
        </w:numPr>
        <w:ind w:left="993" w:hanging="993"/>
        <w:jc w:val="both"/>
        <w:rPr/>
      </w:pPr>
      <w:r>
        <w:rPr>
          <w:bCs/>
        </w:rPr>
        <w:t>Cuadro nº V.29:</w:t>
      </w:r>
      <w:r>
        <w:rPr>
          <w:b w:val="false"/>
        </w:rPr>
        <w:t xml:space="preserve"> Periodo medio de venta y periodo medio de pago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30:</w:t>
      </w:r>
      <w:r>
        <w:rPr>
          <w:rFonts w:cs="Times New Roman" w:ascii="Times New Roman" w:hAnsi="Times New Roman"/>
        </w:rPr>
        <w:t xml:space="preserve"> Periodo medio de venta y periodo medio de pago todas las empresa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3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s-ES"/>
        </w:rPr>
        <w:t>Datos de activo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32:</w:t>
      </w:r>
      <w:r>
        <w:rPr>
          <w:rFonts w:cs="Times New Roman" w:ascii="Times New Roman" w:hAnsi="Times New Roman"/>
        </w:rPr>
        <w:t xml:space="preserve"> Datos de pasivo 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33:</w:t>
      </w:r>
      <w:r>
        <w:rPr>
          <w:rFonts w:cs="Times New Roman" w:ascii="Times New Roman" w:hAnsi="Times New Roman"/>
        </w:rPr>
        <w:t xml:space="preserve"> Activo total y pasivo total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</w:rPr>
        <w:t>Cuadro nº V.34:</w:t>
      </w:r>
      <w:r>
        <w:rPr>
          <w:rFonts w:cs="Times New Roman" w:ascii="Times New Roman" w:hAnsi="Times New Roman"/>
        </w:rPr>
        <w:t xml:space="preserve"> Relación entre datos de activo y datos de pasivo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</w:rPr>
        <w:t xml:space="preserve">Cuadro nº V.35: </w:t>
      </w:r>
      <w:r>
        <w:rPr>
          <w:rFonts w:cs="Times New Roman" w:ascii="Times New Roman" w:hAnsi="Times New Roman"/>
        </w:rPr>
        <w:t>Relación entre activo circulante y acreedores a CP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 xml:space="preserve">Cuadro nº V.36: </w:t>
      </w:r>
      <w:r>
        <w:rPr>
          <w:rFonts w:cs="Times New Roman" w:ascii="Times New Roman" w:hAnsi="Times New Roman"/>
        </w:rPr>
        <w:t>Cuenta de pérdidas y ganancias (%)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37:</w:t>
      </w:r>
      <w:r>
        <w:rPr>
          <w:rFonts w:cs="Times New Roman" w:ascii="Times New Roman" w:hAnsi="Times New Roman"/>
        </w:rPr>
        <w:t xml:space="preserve"> Cuenta de pérdidas y ganancias (mill. Ptas.)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38:</w:t>
      </w:r>
      <w:r>
        <w:rPr>
          <w:rFonts w:cs="Times New Roman" w:ascii="Times New Roman" w:hAnsi="Times New Roman"/>
        </w:rPr>
        <w:t xml:space="preserve"> Cuenta de pérdidas y ganancias (mill. Euros)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</w:rPr>
        <w:t>Cuadro nº V.39:</w:t>
      </w:r>
      <w:r>
        <w:rPr>
          <w:rFonts w:cs="Times New Roman" w:ascii="Times New Roman" w:hAnsi="Times New Roman"/>
        </w:rPr>
        <w:t xml:space="preserve"> Partidas de pérdidas y ganancias (mill. Ptas.)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</w:rPr>
        <w:t>Cuadro nº V.40:</w:t>
      </w:r>
      <w:r>
        <w:rPr>
          <w:rFonts w:cs="Times New Roman" w:ascii="Times New Roman" w:hAnsi="Times New Roman"/>
        </w:rPr>
        <w:t xml:space="preserve"> Partidas de pérdidas y ganancias (mill. Euros)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 xml:space="preserve">Cuadro nº V.41: </w:t>
      </w:r>
      <w:r>
        <w:rPr>
          <w:rFonts w:cs="Times New Roman" w:ascii="Times New Roman" w:hAnsi="Times New Roman"/>
        </w:rPr>
        <w:t>Rentabilidad bruta y neta (%) – todas las empresa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42:</w:t>
      </w:r>
      <w:r>
        <w:rPr>
          <w:rFonts w:cs="Times New Roman" w:ascii="Times New Roman" w:hAnsi="Times New Roman"/>
        </w:rPr>
        <w:t xml:space="preserve"> Rentabilidad bruta y neta (%)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43:</w:t>
      </w:r>
      <w:r>
        <w:rPr>
          <w:rFonts w:cs="Times New Roman" w:ascii="Times New Roman" w:hAnsi="Times New Roman"/>
        </w:rPr>
        <w:t xml:space="preserve"> Margen bruto y margen neto (%)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44:</w:t>
      </w:r>
      <w:r>
        <w:rPr>
          <w:rFonts w:cs="Times New Roman" w:ascii="Times New Roman" w:hAnsi="Times New Roman"/>
        </w:rPr>
        <w:t xml:space="preserve"> Rotación total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45:</w:t>
      </w:r>
      <w:r>
        <w:rPr>
          <w:rFonts w:cs="Times New Roman" w:ascii="Times New Roman" w:hAnsi="Times New Roman"/>
        </w:rPr>
        <w:t xml:space="preserve"> Rotación fija y rotación circulante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46:</w:t>
      </w:r>
      <w:r>
        <w:rPr>
          <w:rFonts w:cs="Times New Roman" w:ascii="Times New Roman" w:hAnsi="Times New Roman"/>
        </w:rPr>
        <w:t xml:space="preserve"> Apalancamiento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47:</w:t>
      </w:r>
      <w:r>
        <w:rPr>
          <w:rFonts w:cs="Times New Roman" w:ascii="Times New Roman" w:hAnsi="Times New Roman"/>
        </w:rPr>
        <w:t xml:space="preserve"> Estrategias de rentabilidad</w:t>
      </w:r>
    </w:p>
    <w:p>
      <w:pPr>
        <w:pStyle w:val="BodyText2"/>
        <w:spacing w:lineRule="auto" w:line="300"/>
        <w:ind w:left="993" w:hanging="993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bCs/>
        </w:rPr>
        <w:t>Cuadro nº V.48:</w:t>
      </w:r>
      <w:r>
        <w:rPr>
          <w:rFonts w:cs="Times New Roman" w:ascii="Times New Roman" w:hAnsi="Times New Roman"/>
        </w:rPr>
        <w:t xml:space="preserve"> Datos sobre la estrategia de margen </w:t>
      </w:r>
    </w:p>
    <w:p>
      <w:pPr>
        <w:pStyle w:val="BodyText2"/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49:</w:t>
      </w:r>
      <w:r>
        <w:rPr>
          <w:rFonts w:cs="Times New Roman" w:ascii="Times New Roman" w:hAnsi="Times New Roman"/>
        </w:rPr>
        <w:t xml:space="preserve"> Datos sobre la estrategia de rotación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>Cuadro nº V.50:</w:t>
      </w:r>
      <w:r>
        <w:rPr>
          <w:rFonts w:cs="Times New Roman" w:ascii="Times New Roman" w:hAnsi="Times New Roman"/>
        </w:rPr>
        <w:t xml:space="preserve"> Datos sobre la estrategia de apalancamiento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>Cuadro nº V.51:</w:t>
      </w:r>
      <w:r>
        <w:rPr>
          <w:rFonts w:cs="Times New Roman" w:ascii="Times New Roman" w:hAnsi="Times New Roman"/>
        </w:rPr>
        <w:t xml:space="preserve"> Diversificación comercial en función de la actividad principal 1994-2000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>Cuadro nº V.52:</w:t>
      </w:r>
      <w:r>
        <w:rPr>
          <w:rFonts w:cs="Times New Roman" w:ascii="Times New Roman" w:hAnsi="Times New Roman"/>
        </w:rPr>
        <w:t xml:space="preserve"> Tamaño (cuota de mercado) en función de la actividad principal 1994-2000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 xml:space="preserve">Cuadro nº V.53: </w:t>
      </w:r>
      <w:r>
        <w:rPr>
          <w:rFonts w:cs="Times New Roman" w:ascii="Times New Roman" w:hAnsi="Times New Roman"/>
        </w:rPr>
        <w:t>Desarrollo territorial en función de la actividad principal 1994-2000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>Cuadro nº V.54:</w:t>
      </w:r>
      <w:r>
        <w:rPr>
          <w:rFonts w:cs="Times New Roman" w:ascii="Times New Roman" w:hAnsi="Times New Roman"/>
        </w:rPr>
        <w:t xml:space="preserve"> Integración vertical en función de la actividad principal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>Cuadro nº V.55:</w:t>
      </w:r>
      <w:r>
        <w:rPr>
          <w:rFonts w:cs="Times New Roman" w:ascii="Times New Roman" w:hAnsi="Times New Roman"/>
        </w:rPr>
        <w:t xml:space="preserve"> Productividad de los empleados en función de la actividad principal 1994-2000</w:t>
      </w:r>
    </w:p>
    <w:p>
      <w:pPr>
        <w:pStyle w:val="Heading1"/>
        <w:ind w:left="993" w:hanging="993"/>
        <w:jc w:val="both"/>
        <w:rPr/>
      </w:pPr>
      <w:r>
        <w:rPr>
          <w:bCs/>
        </w:rPr>
        <w:t>Cuadro nº V.56:</w:t>
      </w:r>
      <w:r>
        <w:rPr>
          <w:b w:val="false"/>
        </w:rPr>
        <w:t xml:space="preserve"> Productividad de la superficie en función de la actividad principal 1994-2000</w:t>
      </w:r>
    </w:p>
    <w:p>
      <w:pPr>
        <w:pStyle w:val="Heading1"/>
        <w:ind w:left="993" w:hanging="993"/>
        <w:jc w:val="both"/>
        <w:rPr/>
      </w:pPr>
      <w:r>
        <w:rPr>
          <w:bCs/>
        </w:rPr>
        <w:t>Cuadro nº V.57:</w:t>
      </w:r>
      <w:r>
        <w:rPr>
          <w:b w:val="false"/>
        </w:rPr>
        <w:t xml:space="preserve"> Crecimiento de la facturación en función de la actividad principal 1995-2000</w:t>
      </w:r>
    </w:p>
    <w:p>
      <w:pPr>
        <w:pStyle w:val="Normal"/>
        <w:overflowPunct w:val="true"/>
        <w:spacing w:lineRule="auto" w:line="300"/>
        <w:ind w:left="993" w:hanging="993"/>
        <w:jc w:val="both"/>
        <w:textAlignment w:val="auto"/>
        <w:rPr/>
      </w:pPr>
      <w:r>
        <w:rPr>
          <w:b/>
          <w:bCs/>
          <w:sz w:val="28"/>
        </w:rPr>
        <w:t>Cuadro nº V.58:</w:t>
      </w:r>
      <w:r>
        <w:rPr>
          <w:sz w:val="28"/>
        </w:rPr>
        <w:t xml:space="preserve"> Crecimiento del número de tiendas minoristas y de la superficie de venta minorista en función de la actividad principal 1995-2000</w:t>
      </w:r>
    </w:p>
    <w:p>
      <w:pPr>
        <w:pStyle w:val="Normal"/>
        <w:overflowPunct w:val="true"/>
        <w:spacing w:lineRule="auto" w:line="300"/>
        <w:ind w:left="993" w:hanging="993"/>
        <w:jc w:val="both"/>
        <w:textAlignment w:val="auto"/>
        <w:rPr/>
      </w:pPr>
      <w:r>
        <w:rPr>
          <w:b/>
          <w:sz w:val="28"/>
        </w:rPr>
        <w:t>Cuadro nº V.59:</w:t>
      </w:r>
      <w:r>
        <w:rPr>
          <w:bCs/>
          <w:sz w:val="28"/>
        </w:rPr>
        <w:t xml:space="preserve"> </w:t>
      </w:r>
      <w:r>
        <w:rPr>
          <w:sz w:val="28"/>
        </w:rPr>
        <w:t>Crecimiento de la superficie de venta mayorista en función de la actividad principal 1995-2000</w:t>
      </w:r>
    </w:p>
    <w:p>
      <w:pPr>
        <w:pStyle w:val="Normal"/>
        <w:overflowPunct w:val="true"/>
        <w:spacing w:lineRule="auto" w:line="300"/>
        <w:ind w:left="993" w:hanging="993"/>
        <w:jc w:val="both"/>
        <w:textAlignment w:val="auto"/>
        <w:rPr/>
      </w:pPr>
      <w:r>
        <w:rPr>
          <w:b/>
          <w:sz w:val="28"/>
        </w:rPr>
        <w:t xml:space="preserve">Cuadro nº V.60: </w:t>
      </w:r>
      <w:r>
        <w:rPr>
          <w:sz w:val="28"/>
        </w:rPr>
        <w:t>Crecimiento del número de franquicias en función de la actividad principal 1995-2000</w:t>
      </w:r>
    </w:p>
    <w:p>
      <w:pPr>
        <w:pStyle w:val="Normal"/>
        <w:overflowPunct w:val="true"/>
        <w:spacing w:lineRule="auto" w:line="300"/>
        <w:ind w:left="993" w:hanging="993"/>
        <w:jc w:val="both"/>
        <w:textAlignment w:val="auto"/>
        <w:rPr/>
      </w:pPr>
      <w:r>
        <w:rPr>
          <w:b/>
          <w:sz w:val="28"/>
        </w:rPr>
        <w:t>Cuadro nº V.61:</w:t>
      </w:r>
      <w:r>
        <w:rPr>
          <w:sz w:val="28"/>
        </w:rPr>
        <w:t xml:space="preserve"> Crecimiento total en función de la actividad principal 1995-2000</w:t>
      </w:r>
    </w:p>
    <w:p>
      <w:pPr>
        <w:pStyle w:val="Normal"/>
        <w:overflowPunct w:val="true"/>
        <w:spacing w:lineRule="auto" w:line="300"/>
        <w:ind w:left="993" w:hanging="993"/>
        <w:jc w:val="both"/>
        <w:textAlignment w:val="auto"/>
        <w:rPr/>
      </w:pPr>
      <w:r>
        <w:rPr>
          <w:b/>
          <w:sz w:val="28"/>
        </w:rPr>
        <w:t xml:space="preserve">Cuadro nº V.62: </w:t>
      </w:r>
      <w:r>
        <w:rPr>
          <w:sz w:val="28"/>
        </w:rPr>
        <w:t>Rentabilidad bruta en función de la actividad principal 1994-1998</w:t>
      </w:r>
    </w:p>
    <w:p>
      <w:pPr>
        <w:pStyle w:val="Normal"/>
        <w:overflowPunct w:val="true"/>
        <w:spacing w:lineRule="auto" w:line="300"/>
        <w:ind w:left="993" w:hanging="993"/>
        <w:jc w:val="both"/>
        <w:textAlignment w:val="auto"/>
        <w:rPr/>
      </w:pPr>
      <w:r>
        <w:rPr>
          <w:b/>
          <w:sz w:val="28"/>
        </w:rPr>
        <w:t xml:space="preserve">Cuadro nº V.63: </w:t>
      </w:r>
      <w:r>
        <w:rPr>
          <w:sz w:val="28"/>
        </w:rPr>
        <w:t>Diversificación comercial en función del tamaño (cuota de mercado) 1994-2000</w:t>
      </w:r>
    </w:p>
    <w:p>
      <w:pPr>
        <w:pStyle w:val="Normal"/>
        <w:overflowPunct w:val="true"/>
        <w:spacing w:lineRule="auto" w:line="300"/>
        <w:ind w:left="993" w:hanging="993"/>
        <w:jc w:val="both"/>
        <w:textAlignment w:val="auto"/>
        <w:rPr/>
      </w:pPr>
      <w:r>
        <w:rPr>
          <w:b/>
          <w:sz w:val="28"/>
        </w:rPr>
        <w:t xml:space="preserve">Cuadro nº V.64: </w:t>
      </w:r>
      <w:r>
        <w:rPr>
          <w:sz w:val="28"/>
        </w:rPr>
        <w:t>Integración vertical en función del tamaño 2000</w:t>
      </w:r>
    </w:p>
    <w:p>
      <w:pPr>
        <w:pStyle w:val="Normal"/>
        <w:overflowPunct w:val="true"/>
        <w:spacing w:lineRule="auto" w:line="300"/>
        <w:ind w:left="993" w:hanging="993"/>
        <w:jc w:val="both"/>
        <w:textAlignment w:val="auto"/>
        <w:rPr/>
      </w:pPr>
      <w:r>
        <w:rPr>
          <w:b/>
          <w:sz w:val="28"/>
        </w:rPr>
        <w:t xml:space="preserve">Cuadro nº V.65: </w:t>
      </w:r>
      <w:r>
        <w:rPr>
          <w:sz w:val="28"/>
        </w:rPr>
        <w:t>Nivel de significación (</w:t>
      </w:r>
      <w:r>
        <w:rPr>
          <w:i/>
          <w:iCs/>
          <w:sz w:val="28"/>
        </w:rPr>
        <w:t>p</w:t>
      </w:r>
      <w:r>
        <w:rPr>
          <w:sz w:val="28"/>
        </w:rPr>
        <w:t>) 1994-2000. Integración vertical en función del tamaño</w:t>
      </w:r>
    </w:p>
    <w:p>
      <w:pPr>
        <w:pStyle w:val="Heading1"/>
        <w:ind w:left="993" w:hanging="993"/>
        <w:jc w:val="both"/>
        <w:rPr/>
      </w:pPr>
      <w:r>
        <w:rPr>
          <w:bCs/>
        </w:rPr>
        <w:t>Cuadro nº V.66:</w:t>
      </w:r>
      <w:r>
        <w:rPr>
          <w:b w:val="false"/>
        </w:rPr>
        <w:t xml:space="preserve"> Productividad de los empleados en función del tamaño (cuota de mercado) 1994-2000</w:t>
      </w:r>
    </w:p>
    <w:p>
      <w:pPr>
        <w:pStyle w:val="Heading1"/>
        <w:ind w:left="993" w:hanging="993"/>
        <w:jc w:val="both"/>
        <w:rPr/>
      </w:pPr>
      <w:r>
        <w:rPr>
          <w:bCs/>
        </w:rPr>
        <w:t>Cuadro nº V.67:</w:t>
      </w:r>
      <w:r>
        <w:rPr>
          <w:b w:val="false"/>
        </w:rPr>
        <w:t xml:space="preserve"> Productividad de la superficie en función del tamaño (cuota de mercado) 1994-2000</w:t>
      </w:r>
    </w:p>
    <w:p>
      <w:pPr>
        <w:pStyle w:val="BodyText2"/>
        <w:overflowPunct w:val="true"/>
        <w:spacing w:lineRule="auto" w:line="300"/>
        <w:ind w:left="993" w:hanging="993"/>
        <w:jc w:val="both"/>
        <w:textAlignment w:val="auto"/>
        <w:rPr/>
      </w:pPr>
      <w:r>
        <w:rPr>
          <w:rFonts w:cs="Times New Roman" w:ascii="Times New Roman" w:hAnsi="Times New Roman"/>
          <w:b/>
          <w:bCs/>
        </w:rPr>
        <w:t>Cuadro nº V.68:</w:t>
      </w:r>
      <w:r>
        <w:rPr>
          <w:rFonts w:cs="Times New Roman" w:ascii="Times New Roman" w:hAnsi="Times New Roman"/>
        </w:rPr>
        <w:t xml:space="preserve"> Rentabilidad bruta en función del tamaño (cuota de mercado) 1994-1998</w:t>
      </w:r>
    </w:p>
    <w:p>
      <w:pPr>
        <w:pStyle w:val="BodyText2"/>
        <w:overflowPunct w:val="true"/>
        <w:spacing w:lineRule="auto" w:line="300"/>
        <w:ind w:left="993" w:hanging="993"/>
        <w:jc w:val="both"/>
        <w:textAlignment w:val="auto"/>
        <w:rPr/>
      </w:pPr>
      <w:r>
        <w:rPr>
          <w:rFonts w:cs="Times New Roman" w:ascii="Times New Roman" w:hAnsi="Times New Roman"/>
          <w:b/>
          <w:bCs/>
        </w:rPr>
        <w:t>Cuadro nº V.69:</w:t>
      </w:r>
      <w:r>
        <w:rPr>
          <w:rFonts w:cs="Times New Roman" w:ascii="Times New Roman" w:hAnsi="Times New Roman"/>
        </w:rPr>
        <w:t xml:space="preserve"> Actividad principal en función del tipo de accionistas</w:t>
      </w:r>
    </w:p>
    <w:p>
      <w:pPr>
        <w:pStyle w:val="BodyText2"/>
        <w:overflowPunct w:val="true"/>
        <w:spacing w:lineRule="auto" w:line="300"/>
        <w:ind w:left="993" w:hanging="993"/>
        <w:jc w:val="both"/>
        <w:textAlignment w:val="auto"/>
        <w:rPr/>
      </w:pPr>
      <w:r>
        <w:rPr>
          <w:rFonts w:cs="Times New Roman" w:ascii="Times New Roman" w:hAnsi="Times New Roman"/>
          <w:b/>
          <w:bCs/>
        </w:rPr>
        <w:t xml:space="preserve">Cuadro nº V.70: </w:t>
      </w:r>
      <w:r>
        <w:rPr>
          <w:rFonts w:cs="Times New Roman" w:ascii="Times New Roman" w:hAnsi="Times New Roman"/>
        </w:rPr>
        <w:t>Diversificación comercial en función del tipo de accionistas 2000</w:t>
      </w:r>
    </w:p>
    <w:p>
      <w:pPr>
        <w:pStyle w:val="Heading1"/>
        <w:ind w:left="993" w:hanging="993"/>
        <w:jc w:val="both"/>
        <w:rPr/>
      </w:pPr>
      <w:r>
        <w:rPr>
          <w:bCs/>
        </w:rPr>
        <w:t xml:space="preserve">Cuadro nº V.71: </w:t>
      </w:r>
      <w:r>
        <w:rPr>
          <w:b w:val="false"/>
        </w:rPr>
        <w:t>Nivel de significación (</w:t>
      </w:r>
      <w:r>
        <w:rPr>
          <w:b w:val="false"/>
          <w:i/>
          <w:iCs/>
        </w:rPr>
        <w:t>p</w:t>
      </w:r>
      <w:r>
        <w:rPr>
          <w:b w:val="false"/>
        </w:rPr>
        <w:t>) 1994-2000. Actividad principal vs. Diversificación comercial</w:t>
      </w:r>
    </w:p>
    <w:p>
      <w:pPr>
        <w:pStyle w:val="Heading1"/>
        <w:ind w:left="993" w:hanging="993"/>
        <w:jc w:val="both"/>
        <w:rPr/>
      </w:pPr>
      <w:r>
        <w:rPr>
          <w:bCs/>
        </w:rPr>
        <w:t xml:space="preserve">Cuadro nº V.72: </w:t>
      </w:r>
      <w:r>
        <w:rPr>
          <w:b w:val="false"/>
        </w:rPr>
        <w:t>Tamaño en función del tipo de accionistas 1994-2000</w:t>
      </w:r>
    </w:p>
    <w:p>
      <w:pPr>
        <w:pStyle w:val="Heading1"/>
        <w:ind w:left="993" w:hanging="993"/>
        <w:jc w:val="both"/>
        <w:rPr/>
      </w:pPr>
      <w:r>
        <w:rPr>
          <w:bCs/>
        </w:rPr>
        <w:t>Cuadro nº V.73:</w:t>
      </w:r>
      <w:r>
        <w:rPr>
          <w:b w:val="false"/>
        </w:rPr>
        <w:t xml:space="preserve"> Desarrollo territorial en función del tipo de accionistas 1994-2000</w:t>
      </w:r>
    </w:p>
    <w:p>
      <w:pPr>
        <w:pStyle w:val="Heading1"/>
        <w:ind w:left="993" w:hanging="993"/>
        <w:jc w:val="both"/>
        <w:rPr/>
      </w:pPr>
      <w:r>
        <w:rPr>
          <w:bCs/>
        </w:rPr>
        <w:t>Cuadro nº V.74:</w:t>
      </w:r>
      <w:r>
        <w:rPr>
          <w:b w:val="false"/>
        </w:rPr>
        <w:t xml:space="preserve"> Tipo de accionistas vs. Participación extranjera</w:t>
      </w:r>
    </w:p>
    <w:p>
      <w:pPr>
        <w:pStyle w:val="BodyText2"/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 xml:space="preserve">Cuadro nº V.75: </w:t>
      </w:r>
      <w:r>
        <w:rPr>
          <w:rFonts w:cs="Times New Roman" w:ascii="Times New Roman" w:hAnsi="Times New Roman"/>
        </w:rPr>
        <w:t>Crecimiento de la facturación en función de la diversificación comercial 1995-2000</w:t>
      </w:r>
    </w:p>
    <w:p>
      <w:pPr>
        <w:pStyle w:val="BodyText2"/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>Cuadro nº V.76:</w:t>
      </w:r>
      <w:r>
        <w:rPr>
          <w:rFonts w:cs="Times New Roman" w:ascii="Times New Roman" w:hAnsi="Times New Roman"/>
        </w:rPr>
        <w:t xml:space="preserve"> Crecimiento de la facturación en función del tamaño (cuota de mercado) 1995-2000</w:t>
      </w:r>
    </w:p>
    <w:p>
      <w:pPr>
        <w:pStyle w:val="BodyText2"/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 xml:space="preserve">Cuadro nº V.77: </w:t>
      </w:r>
      <w:r>
        <w:rPr>
          <w:rFonts w:cs="Times New Roman" w:ascii="Times New Roman" w:hAnsi="Times New Roman"/>
        </w:rPr>
        <w:t>Crecimiento  de la facturación en función del desarrollo territorial 1995-2000</w:t>
      </w:r>
    </w:p>
    <w:p>
      <w:pPr>
        <w:pStyle w:val="BodyText2"/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>Cuadro nº V.78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Crecimiento facturación en función del crecimiento del nº de tiendas minoristas 1995-2000</w:t>
      </w:r>
    </w:p>
    <w:p>
      <w:pPr>
        <w:pStyle w:val="BodyText2"/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 xml:space="preserve">Cuadro nº V.79: </w:t>
      </w:r>
      <w:r>
        <w:rPr>
          <w:rFonts w:cs="Times New Roman" w:ascii="Times New Roman" w:hAnsi="Times New Roman"/>
        </w:rPr>
        <w:t>Crecimiento facturación  en función del crecimiento superficie de venta minorista 1995-2000</w:t>
      </w:r>
    </w:p>
    <w:p>
      <w:pPr>
        <w:pStyle w:val="BodyText2"/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>Cuadro nº V.80:</w:t>
      </w:r>
      <w:r>
        <w:rPr>
          <w:rFonts w:cs="Times New Roman" w:ascii="Times New Roman" w:hAnsi="Times New Roman"/>
        </w:rPr>
        <w:t xml:space="preserve"> Crecimiento facturación en función del crecimiento superficie mayorista 1995-2000</w:t>
      </w:r>
    </w:p>
    <w:p>
      <w:pPr>
        <w:pStyle w:val="BodyText2"/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>Cuadro nº V.81:</w:t>
      </w:r>
      <w:r>
        <w:rPr>
          <w:rFonts w:cs="Times New Roman" w:ascii="Times New Roman" w:hAnsi="Times New Roman"/>
        </w:rPr>
        <w:t xml:space="preserve"> Crecimiento superficie venta minorista en función del crecimiento del nº tiendas minoristas 1995-2000</w:t>
      </w:r>
    </w:p>
    <w:p>
      <w:pPr>
        <w:pStyle w:val="BodyText2"/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</w:rPr>
        <w:t xml:space="preserve">Cuadro nº V.82: </w:t>
      </w:r>
      <w:r>
        <w:rPr>
          <w:rFonts w:cs="Times New Roman" w:ascii="Times New Roman" w:hAnsi="Times New Roman"/>
        </w:rPr>
        <w:t>Crecimiento superficie venta minorista en función del crecimiento superficie venta mayorista 1995-2000</w:t>
      </w:r>
    </w:p>
    <w:p>
      <w:pPr>
        <w:pStyle w:val="Heading1"/>
        <w:ind w:left="993" w:hanging="993"/>
        <w:jc w:val="both"/>
        <w:rPr/>
      </w:pPr>
      <w:r>
        <w:rPr>
          <w:bCs/>
        </w:rPr>
        <w:t>Cuadro nº V.83:</w:t>
      </w:r>
      <w:r>
        <w:rPr>
          <w:b w:val="false"/>
        </w:rPr>
        <w:t xml:space="preserve"> Rentabilidad en función al crecimiento 1994-1998</w:t>
      </w:r>
    </w:p>
    <w:p>
      <w:pPr>
        <w:pStyle w:val="BodyText2"/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84:</w:t>
      </w:r>
      <w:r>
        <w:rPr>
          <w:rFonts w:cs="Times New Roman" w:ascii="Times New Roman" w:hAnsi="Times New Roman"/>
        </w:rPr>
        <w:t xml:space="preserve"> Superficie de venta total creada</w:t>
      </w:r>
    </w:p>
    <w:p>
      <w:pPr>
        <w:pStyle w:val="Heading1"/>
        <w:ind w:left="993" w:hanging="993"/>
        <w:jc w:val="both"/>
        <w:rPr>
          <w:b w:val="false"/>
          <w:b w:val="false"/>
        </w:rPr>
      </w:pPr>
      <w:r>
        <w:rPr>
          <w:b w:val="false"/>
        </w:rPr>
        <w:t>en función de las inversiones 1994-2000</w:t>
      </w:r>
    </w:p>
    <w:p>
      <w:pPr>
        <w:pStyle w:val="BodyText2"/>
        <w:spacing w:lineRule="auto" w:line="300"/>
        <w:ind w:left="993" w:hanging="993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</w:rPr>
        <w:t>Cuadro nº V.85:</w:t>
      </w:r>
      <w:r>
        <w:rPr>
          <w:rFonts w:cs="Times New Roman" w:ascii="Times New Roman" w:hAnsi="Times New Roman"/>
        </w:rPr>
        <w:t xml:space="preserve"> Superficie de venta minorista creada en función de las inversiones 1994-2000</w:t>
      </w:r>
    </w:p>
    <w:p>
      <w:pPr>
        <w:pStyle w:val="BodyText2"/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.86:</w:t>
      </w:r>
      <w:r>
        <w:rPr>
          <w:rFonts w:cs="Times New Roman" w:ascii="Times New Roman" w:hAnsi="Times New Roman"/>
        </w:rPr>
        <w:t xml:space="preserve"> Superficie de venta mayorista creada en función de las inversiones 1994-2000</w:t>
      </w:r>
    </w:p>
    <w:p>
      <w:pPr>
        <w:pStyle w:val="BodyText2"/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 xml:space="preserve">Cuadro nº V.87: </w:t>
      </w:r>
      <w:r>
        <w:rPr>
          <w:rFonts w:cs="Times New Roman" w:ascii="Times New Roman" w:hAnsi="Times New Roman"/>
        </w:rPr>
        <w:t>Inversiones en función de la financiación de proveedores 1994-2000</w:t>
      </w:r>
    </w:p>
    <w:p>
      <w:pPr>
        <w:pStyle w:val="Heading2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/>
          <w:b/>
          <w:bCs w:val="false"/>
        </w:rPr>
      </w:r>
    </w:p>
    <w:p>
      <w:pPr>
        <w:pStyle w:val="Normal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CUADROS DEL CAPÍTULO VI</w:t>
      </w:r>
    </w:p>
    <w:p>
      <w:pPr>
        <w:pStyle w:val="Normal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1:</w:t>
      </w:r>
      <w:r>
        <w:rPr>
          <w:rFonts w:cs="Times New Roman" w:ascii="Times New Roman" w:hAnsi="Times New Roman"/>
        </w:rPr>
        <w:t xml:space="preserve"> Crecimiento de las venta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2:</w:t>
      </w:r>
      <w:r>
        <w:rPr>
          <w:rFonts w:cs="Times New Roman" w:ascii="Times New Roman" w:hAnsi="Times New Roman"/>
        </w:rPr>
        <w:t xml:space="preserve"> Crecimiento del número de tiendas minorista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3:</w:t>
      </w:r>
      <w:r>
        <w:rPr>
          <w:rFonts w:cs="Times New Roman" w:ascii="Times New Roman" w:hAnsi="Times New Roman"/>
        </w:rPr>
        <w:t xml:space="preserve"> Crecimiento de la superficie de venta minorista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4:</w:t>
      </w:r>
      <w:r>
        <w:rPr>
          <w:rFonts w:cs="Times New Roman" w:ascii="Times New Roman" w:hAnsi="Times New Roman"/>
        </w:rPr>
        <w:t xml:space="preserve"> Crecimiento de la superficie de cash and carry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5:</w:t>
      </w:r>
      <w:r>
        <w:rPr>
          <w:rFonts w:cs="Times New Roman" w:ascii="Times New Roman" w:hAnsi="Times New Roman"/>
        </w:rPr>
        <w:t xml:space="preserve"> Crecimiento externo mediante la compra de otras empresa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6:</w:t>
      </w:r>
      <w:r>
        <w:rPr>
          <w:rFonts w:cs="Times New Roman" w:ascii="Times New Roman" w:hAnsi="Times New Roman"/>
        </w:rPr>
        <w:t xml:space="preserve"> Crecimiento externo mediante la fórmula de la franquicia 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7:</w:t>
      </w:r>
      <w:r>
        <w:rPr>
          <w:rFonts w:cs="Times New Roman" w:ascii="Times New Roman" w:hAnsi="Times New Roman"/>
        </w:rPr>
        <w:t xml:space="preserve"> Inversiones realizada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8:</w:t>
      </w:r>
      <w:r>
        <w:rPr>
          <w:rFonts w:cs="Times New Roman" w:ascii="Times New Roman" w:hAnsi="Times New Roman"/>
        </w:rPr>
        <w:t xml:space="preserve"> Análisis de grupos (algoritmo de Howard-Harris) año 1995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9:</w:t>
      </w:r>
      <w:r>
        <w:rPr>
          <w:rFonts w:cs="Times New Roman" w:ascii="Times New Roman" w:hAnsi="Times New Roman"/>
        </w:rPr>
        <w:t xml:space="preserve"> Perfil descriptivo de los grupos identificados año 1995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10:</w:t>
      </w:r>
      <w:r>
        <w:rPr>
          <w:rFonts w:cs="Times New Roman" w:ascii="Times New Roman" w:hAnsi="Times New Roman"/>
        </w:rPr>
        <w:t xml:space="preserve"> Empresas que forman los grupos estratégicos año 1995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11:</w:t>
      </w:r>
      <w:r>
        <w:rPr>
          <w:rFonts w:cs="Times New Roman" w:ascii="Times New Roman" w:hAnsi="Times New Roman"/>
        </w:rPr>
        <w:t xml:space="preserve"> Bondad del proceso de agrupación año 1995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12:</w:t>
      </w:r>
      <w:r>
        <w:rPr>
          <w:rFonts w:cs="Times New Roman" w:ascii="Times New Roman" w:hAnsi="Times New Roman"/>
        </w:rPr>
        <w:t xml:space="preserve"> Análisis de grupos (algoritmo de Howard-Harris) año 1996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13:</w:t>
      </w:r>
      <w:r>
        <w:rPr>
          <w:rFonts w:cs="Times New Roman" w:ascii="Times New Roman" w:hAnsi="Times New Roman"/>
        </w:rPr>
        <w:t xml:space="preserve"> Perfil descriptivo de los grupos identificados año 1996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14:</w:t>
      </w:r>
      <w:r>
        <w:rPr>
          <w:rFonts w:cs="Times New Roman" w:ascii="Times New Roman" w:hAnsi="Times New Roman"/>
        </w:rPr>
        <w:t xml:space="preserve"> Empresas que forman los grupos estratégicos año 1996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15:</w:t>
      </w:r>
      <w:r>
        <w:rPr>
          <w:rFonts w:cs="Times New Roman" w:ascii="Times New Roman" w:hAnsi="Times New Roman"/>
        </w:rPr>
        <w:t xml:space="preserve"> Bondad del proceso de agrupación año 1996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16:</w:t>
      </w:r>
      <w:r>
        <w:rPr>
          <w:rFonts w:cs="Times New Roman" w:ascii="Times New Roman" w:hAnsi="Times New Roman"/>
        </w:rPr>
        <w:t xml:space="preserve"> Análisis de grupos (algoritmo de Howard-Harris) año 1997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17:</w:t>
      </w:r>
      <w:r>
        <w:rPr>
          <w:rFonts w:cs="Times New Roman" w:ascii="Times New Roman" w:hAnsi="Times New Roman"/>
        </w:rPr>
        <w:t xml:space="preserve"> Perfil descriptivo de los grupos identificados año 1997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18:</w:t>
      </w:r>
      <w:r>
        <w:rPr>
          <w:rFonts w:cs="Times New Roman" w:ascii="Times New Roman" w:hAnsi="Times New Roman"/>
        </w:rPr>
        <w:t xml:space="preserve"> Empresas que forman los grupos estratégicos año 1997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19:</w:t>
      </w:r>
      <w:r>
        <w:rPr>
          <w:rFonts w:cs="Times New Roman" w:ascii="Times New Roman" w:hAnsi="Times New Roman"/>
        </w:rPr>
        <w:t xml:space="preserve"> Bondad del proceso de agrupación año 1997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20:</w:t>
      </w:r>
      <w:r>
        <w:rPr>
          <w:rFonts w:cs="Times New Roman" w:ascii="Times New Roman" w:hAnsi="Times New Roman"/>
        </w:rPr>
        <w:t xml:space="preserve"> Análisis de grupos (algoritmo de Howard-Harris) año 1998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21:</w:t>
      </w:r>
      <w:r>
        <w:rPr>
          <w:rFonts w:cs="Times New Roman" w:ascii="Times New Roman" w:hAnsi="Times New Roman"/>
        </w:rPr>
        <w:t xml:space="preserve"> Perfil descriptivo de los grupos identificados año 1998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22:</w:t>
      </w:r>
      <w:r>
        <w:rPr>
          <w:rFonts w:cs="Times New Roman" w:ascii="Times New Roman" w:hAnsi="Times New Roman"/>
        </w:rPr>
        <w:t xml:space="preserve"> Empresas que forman los grupos estratégicos año 1998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23:</w:t>
      </w:r>
      <w:r>
        <w:rPr>
          <w:rFonts w:cs="Times New Roman" w:ascii="Times New Roman" w:hAnsi="Times New Roman"/>
        </w:rPr>
        <w:t xml:space="preserve"> Bondad del proceso de agrupación año 1998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24:</w:t>
      </w:r>
      <w:r>
        <w:rPr>
          <w:rFonts w:cs="Times New Roman" w:ascii="Times New Roman" w:hAnsi="Times New Roman"/>
        </w:rPr>
        <w:t xml:space="preserve"> Análisis de grupos (algoritmo de Howard-Harris) año 1999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25:</w:t>
      </w:r>
      <w:r>
        <w:rPr>
          <w:rFonts w:cs="Times New Roman" w:ascii="Times New Roman" w:hAnsi="Times New Roman"/>
        </w:rPr>
        <w:t xml:space="preserve"> Perfil descriptivo de los grupos identificados año 1999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26:</w:t>
      </w:r>
      <w:r>
        <w:rPr>
          <w:rFonts w:cs="Times New Roman" w:ascii="Times New Roman" w:hAnsi="Times New Roman"/>
        </w:rPr>
        <w:t xml:space="preserve"> Empresas que forman los grupos estratégicos año 1999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27:</w:t>
      </w:r>
      <w:r>
        <w:rPr>
          <w:rFonts w:cs="Times New Roman" w:ascii="Times New Roman" w:hAnsi="Times New Roman"/>
        </w:rPr>
        <w:t xml:space="preserve"> Bondad del proceso de agrupación año 1999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28:</w:t>
      </w:r>
      <w:r>
        <w:rPr>
          <w:rFonts w:cs="Times New Roman" w:ascii="Times New Roman" w:hAnsi="Times New Roman"/>
        </w:rPr>
        <w:t xml:space="preserve"> Análisis de grupos (algoritmo de Howard-Harris) año 2000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 xml:space="preserve">Cuadro nº VI.29: </w:t>
      </w:r>
      <w:r>
        <w:rPr>
          <w:rFonts w:cs="Times New Roman" w:ascii="Times New Roman" w:hAnsi="Times New Roman"/>
        </w:rPr>
        <w:t>Perfil descriptivo de los grupos identificados año 2000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30:</w:t>
      </w:r>
      <w:r>
        <w:rPr>
          <w:rFonts w:cs="Times New Roman" w:ascii="Times New Roman" w:hAnsi="Times New Roman"/>
        </w:rPr>
        <w:t xml:space="preserve"> Empresas que forman los grupos estratégicos año 2000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 xml:space="preserve">Cuadro nº VI.31: </w:t>
      </w:r>
      <w:r>
        <w:rPr>
          <w:rFonts w:cs="Times New Roman" w:ascii="Times New Roman" w:hAnsi="Times New Roman"/>
        </w:rPr>
        <w:t>Bondad del proceso de agrupación año 2000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32:</w:t>
      </w:r>
      <w:r>
        <w:rPr>
          <w:rFonts w:cs="Times New Roman" w:ascii="Times New Roman" w:hAnsi="Times New Roman"/>
        </w:rPr>
        <w:t xml:space="preserve"> Análisis de grupos (algoritmo de Howard-Harris) periodo 1995-2000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33:</w:t>
      </w:r>
      <w:r>
        <w:rPr>
          <w:rFonts w:cs="Times New Roman" w:ascii="Times New Roman" w:hAnsi="Times New Roman"/>
        </w:rPr>
        <w:t xml:space="preserve"> Perfil descriptivo de los grupos identificados periodo 1995-2000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34:</w:t>
      </w:r>
      <w:r>
        <w:rPr>
          <w:rFonts w:cs="Times New Roman" w:ascii="Times New Roman" w:hAnsi="Times New Roman"/>
        </w:rPr>
        <w:t xml:space="preserve"> Empresas que forman los grupos estratégicos periodo 1995-2000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35:</w:t>
      </w:r>
      <w:r>
        <w:rPr>
          <w:rFonts w:cs="Times New Roman" w:ascii="Times New Roman" w:hAnsi="Times New Roman"/>
        </w:rPr>
        <w:t xml:space="preserve"> Bondad del proceso de agrupación periodo 1995-2000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36:</w:t>
      </w:r>
      <w:r>
        <w:rPr>
          <w:rFonts w:cs="Times New Roman" w:ascii="Times New Roman" w:hAnsi="Times New Roman"/>
        </w:rPr>
        <w:t xml:space="preserve"> Grupos estratégicos según las estrategias de crecimiento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</w:rPr>
        <w:t>Cuadro nº VI.37:</w:t>
      </w:r>
      <w:r>
        <w:rPr>
          <w:rFonts w:cs="Times New Roman" w:ascii="Times New Roman" w:hAnsi="Times New Roman"/>
        </w:rPr>
        <w:t xml:space="preserve"> Estrategias de crecimiento desarrolladas</w:t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 w:val="false"/>
          <w:sz w:val="40"/>
        </w:rPr>
      </w:pPr>
      <w:r>
        <w:rPr>
          <w:b/>
          <w:bCs w:val="false"/>
          <w:sz w:val="40"/>
        </w:rPr>
        <w:t>ANEXO II:</w:t>
      </w:r>
    </w:p>
    <w:p>
      <w:pPr>
        <w:pStyle w:val="Heading1"/>
        <w:rPr>
          <w:sz w:val="40"/>
        </w:rPr>
      </w:pPr>
      <w:r>
        <w:rPr>
          <w:sz w:val="40"/>
        </w:rPr>
        <w:t>DESCRIPCIÓN DE LAS VARIABLES DEL CUESTIONARIO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</w:t>
      </w:r>
      <w:r>
        <w:rPr>
          <w:rFonts w:cs="Courier New" w:ascii="Courier New" w:hAnsi="Courier New"/>
          <w:bCs/>
          <w:sz w:val="16"/>
        </w:rPr>
        <w:t>Nº de variables: 530   -   Nº de registros: 38   -   Bytes por registro: 5027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</w:t>
      </w:r>
      <w:r>
        <w:rPr>
          <w:rFonts w:cs="Courier New" w:ascii="Courier New" w:hAnsi="Courier New"/>
          <w:bCs/>
          <w:sz w:val="16"/>
        </w:rPr>
        <w:t>Nº de    NOMBRE                                 TIPO DE     Nº DE  Nº DE  RESPUESTAS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 xml:space="preserve">VARIABLE  CORTO           NOMBRE LARGO           VARIABLE    BYTES CÓDIGOS MÚLTIPLES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-------- --------  -------------------------  -------------- ----- ------- ----------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</w:t>
      </w:r>
      <w:r>
        <w:rPr>
          <w:rFonts w:cs="Courier New" w:ascii="Courier New" w:hAnsi="Courier New"/>
          <w:bCs/>
          <w:sz w:val="16"/>
        </w:rPr>
        <w:t xml:space="preserve">1    NOMBRE    NOMBRE DE LA EMPRESA       Texto            11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</w:t>
      </w:r>
      <w:r>
        <w:rPr>
          <w:rFonts w:cs="Courier New" w:ascii="Courier New" w:hAnsi="Courier New"/>
          <w:bCs/>
          <w:sz w:val="16"/>
        </w:rPr>
        <w:t xml:space="preserve">2    ACT-PRIN  Actividad principal        Categórica        3     4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</w:t>
      </w:r>
      <w:r>
        <w:rPr>
          <w:rFonts w:cs="Courier New" w:ascii="Courier New" w:hAnsi="Courier New"/>
          <w:bCs/>
          <w:sz w:val="16"/>
        </w:rPr>
        <w:t xml:space="preserve">3    ACTNº-00  Nº de actividades desarro  Mixta (escala)    3     5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lladas simultáneamente en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l año 2000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</w:t>
      </w:r>
      <w:r>
        <w:rPr>
          <w:rFonts w:cs="Courier New" w:ascii="Courier New" w:hAnsi="Courier New"/>
          <w:bCs/>
          <w:sz w:val="16"/>
        </w:rPr>
        <w:t xml:space="preserve">4    ACTNº-99  ACTNº-99                   Mixta (escala)    3     5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</w:t>
      </w:r>
      <w:r>
        <w:rPr>
          <w:rFonts w:cs="Courier New" w:ascii="Courier New" w:hAnsi="Courier New"/>
          <w:bCs/>
          <w:sz w:val="16"/>
        </w:rPr>
        <w:t xml:space="preserve">5    ACTNº-98  ACTNº-98                   Mixta (escala)    3     5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</w:t>
      </w:r>
      <w:r>
        <w:rPr>
          <w:rFonts w:cs="Courier New" w:ascii="Courier New" w:hAnsi="Courier New"/>
          <w:bCs/>
          <w:sz w:val="16"/>
        </w:rPr>
        <w:t xml:space="preserve">6    ACTNº-97  ACTNº-97                   Mixta (escala)    3     5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</w:t>
      </w:r>
      <w:r>
        <w:rPr>
          <w:rFonts w:cs="Courier New" w:ascii="Courier New" w:hAnsi="Courier New"/>
          <w:bCs/>
          <w:sz w:val="16"/>
        </w:rPr>
        <w:t xml:space="preserve">7    ACTNº-96  ACTNº-96                   Mixta (escala)    3     5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</w:t>
      </w:r>
      <w:r>
        <w:rPr>
          <w:rFonts w:cs="Courier New" w:ascii="Courier New" w:hAnsi="Courier New"/>
          <w:bCs/>
          <w:sz w:val="16"/>
        </w:rPr>
        <w:t xml:space="preserve">8    ACTNº-95  ACTNº-95                   Mixta (escala)    3     5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</w:t>
      </w:r>
      <w:r>
        <w:rPr>
          <w:rFonts w:cs="Courier New" w:ascii="Courier New" w:hAnsi="Courier New"/>
          <w:bCs/>
          <w:sz w:val="16"/>
        </w:rPr>
        <w:t xml:space="preserve">9    ACTNº-94  ACTNº-94                   Mixta (escala)    3     5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10    DESAR-00  Nº DE COMUNIDADES AUTONOM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S EN DONDE TIENE ESTABLE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CIMIENTOS AÑO 2000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11    DESAR-99  DESAR-99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12    DESAR-98  DESAR-98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13    DESAR-97  DESAR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14    DESAR-96  DESAR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15    DESAR-95  DESAR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16    DESAR-94  DESAR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17    DESAR00M  Desarrollo territorial en  Mixta (escala)    3     4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l año 2000 (Nacional= 1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 o + CCAA, Interautonómi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co= 5-9 CCAA, Autonómico=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2-4 CCAA y Provincial= 1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CCAAA)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18    DESAR99M  DESAR99M                   Mixta (escala)    3     4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19    DESAR98M  DESAR98M                   Mixta (escala)    3     4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20    DESAR97M  DESAR97M                   Mixta (escala)    3     4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21    DESAR96M  DESAR96M                   Mixta (escala)    3     4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22    DESAR95M  DESAR95M                   Mixta (escala)    3     4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23    DESAR94M  DESAR94M                   Mixta (escala)    3     4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24    CENTRAL   CENTRAL DE COMPRAS A LA Q  Categórica        3     3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UE PERTENENCE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25    ACCIONIS  ¿LOS ACCIONISTAS SON PERS  Categórica        3     2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ONAS JURÍDICAS (EMPRESAS)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O PERSONAS FÍSICAS (BÁSI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CAMENTE FAMILIAS)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26    PART-EXT  ¿Tiene participación extr  Categórica        3     5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njera la empresa? Si es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sí, ¿de que país?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27    FILIALES  ¿LA EMPRESA TIENE FILIALE  Categórica        3     2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S?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28    BOLSA     ¿LA EMPRESA COTIZA EN BOL  Categórica        3     2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SA?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29    RK-00     RANKING AÑO 2000 SOBRE 50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 PRIMERAS EMPRESAS DE DI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STRIBUCIÓN COMERCIAL DE P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RODUCTOS DE GRAN CONSUMO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30    RK-99     RK-99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31    RK-98     RK-98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32    RK-97     RK-97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33    RK-96     RK-96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34    RK-95     RK-95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35    RK-94     RK-94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36    VTAS-00   VENTAS AÑO 2000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37    VTAS-99   VTAS-99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38    VTAS-98   VTAS-98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39    VTAS-97   VTAS-97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40    VTAS-96   VTAS-96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41    VTAS-95   VTAS-95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42    VTAS-94   VTAS-94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43    CUOTA-00  CUOTA DE MERCADO DEL AÑO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2000 (= VTAS-00 / 7.974.1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73 X 100)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44    CUOTA-99  CUOTA DE MERCADO DEL AÑO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1999 (= VTAS-99 / 7.762.7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94 x 100)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45    CUOTA-98  CUOTA DE MERCADO DEL AÑO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1998 (= VTAS-98 / 6.796.5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87 x 100)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46    CUOTA-97  CUOTA DE MERCADO DEL AÑO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1997 (= VTAS-97 / 6.562.3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86 x 100)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47    CUOTA-96  CUOTA DE MERCADO DEL AÑO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1996 (= VTAS-96 / 6.364.9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8 x 100)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48    CUOTA-95  CUOTA DE MERCADO DEL AÑO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1995 (= VTAS-95 / 6.010.3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0 x 100)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49    CUOTA-94  CUOTA DE MERCADO DEL AÑO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1994 (= VTAS-94 / 5.675.4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49 x 100)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50    CUOTA00M  CUOTA DE MERCADO DEL AÑO   Mixta (escala)    3     5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2000 (VARIABLE CATEGORICA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) 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51    CUOTA99M  CUOTA DE MERCADO DEL AÑO   Mixta (escala)    3     5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1999 CONVERTIDA EN CATEGÓ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RICA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52    CUOTA98M  CUOTA98M                   Mixta (escala)    3     5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53    CUOTA97M  CUOTA97M                   Mixta (escala)    3     5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54    CUOTA96M  CUOTA96M                   Mixta (escala)    3     5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55    CUOTA95M  CUOTA95M                   Mixta (escala)    3     5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56    CUOTA94M  CUOTA94M                   Mixta (escala)    3     5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57    NºTm-00   Nº DE TIENDAS MINORISTAS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N EL AÑO 2000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58    NºTm-99   NºTm-99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59    NºTm-98   NºTm-98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60    NºTm-97   NºTm-97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61    NºTm-96   NºTm-96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62    NºTm-95   NºTm-95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63    NºTm-94   NºTm-94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64    SVm-00    SUPERFICIE DE VENTA MINOR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ISTA EN EL AÑO 2000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65    SVm-99    SVm-99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66    SVm-98    SVm-98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67    SVm-97    SVm-97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68    SVm-96    SVm-96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69    SVm-95    SVm-95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70    SVm-94    SVm-94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71    SVmm-00   SUPERFICIE DE VENTA MINOR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ISTA MEDIA EN EL AÑO 2000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(= SVm-00 / NºTm-00)    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72    SVmm-99   SVmm-99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73    SVmm-98   SVmm-98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74    SVmm-97   SVmm-97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75    SVmm-96   SVmm-96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76    SVmm-95   SVmm-95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77    SVmm-94   SVmm-94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78    NºCas-00  Nº DE CASH ANCARRY EN EL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ÑO 2000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79    NºCas-99  NºCas-99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80    NºCas-98  NºCas-98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81    NºCas-97  NºCas-9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82    NºCas-96  NºCas-9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83    NºCas-95  NºCas-9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84    NºCas-94  NºCas-94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85    SVCas-00  SUPERFICIE DE CASH AND CA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RRY EN EL AÑO 2000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86    SVCas-99  SVCas-99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87    SVCas-98  SVCas-98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88    SVCas-97  SVCas-9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89    SVCas-96  SVCas-9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90    SVCas-95  SVCas-9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91    SVCas-94  SVCas-94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92    SVCam-00  SUPERFICIE MEDIA DE CASH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ND CARRY EN EL AÑO 200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(SVCas-00 / NºCAS-00)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93    SVCam-99  SVCam-99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94    SVCam-98  SVCam-98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95    SVCam-97  SVCam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96    SVCam-96  SVCam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97    SVCam-95  SVCam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98    SVCam-94  SVCam-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99    FRANQ-00  Nº DE ESTABLECIMIENTOS FR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NQUICIADOS EN EL AÑO 200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 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00    FRANQ-99  FRANQ-99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01    FRANQ-98  FRANQ98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02    FRANQ-97  FRANQ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03    FRANQ-96  FRANQ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04    FRANQ-95  FRANQ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05    FRANQ-94  FRANQ-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06    SVcre-00  SUPERFICIE DE VENTA CREAD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 EN EL AÑO 2000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07    SVcre-99  SVcre-99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08    SVcre-98  SVcre-98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09    SVcre-97  SVcre-9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10    SVcre-96  SVcre-9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11    Svcre-95  Svcre-9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12    SVcre-94  SVcre-94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13    SVmCr-00  SUPERFICIE DE VENTA CREAD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 MINORISTA EN EL AÑO 200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 (SVm-00 - SVm-99)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14    SVmCr-99  SVmCr-99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15    SVmCr-98  SVmCr-98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16    SVmCr-97  SVmCr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17    SVmCr-96  SVmCr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18    SVmCr-95  SVmCr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19    SCaCr-00  Superficie de cash and ca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rry creada (= SVCas-00 -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SVCas-99)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20    SCaCr-99  SCaCr-99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21    SCaCr-98  SCaCr-98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22    SCaCr-97  SCaCr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23    SCaCr-96  SCaCr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24    SCaCr-95  SCaCr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25    SVT-00    SUPERFICIE DE VENTA TOTAL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n el año 2000 (superfic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ie minorista y superficie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mayorista= SVm-00 + SVCa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s-00)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26    SVT-99    SVT-99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27    SVT-98    SVT-98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28    SVT-97    SVT-97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29    SVT-96    SVT-96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30    SVT-95    SVT-95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31    SVT-94    SVT-94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32    EMPL-00   Nº DE EMPLEADOS EN EL AÑO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2000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33    EMPL-99   EMPL-99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34    EMPL-98   EMPL-98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35    EMPL-97   EMPL-97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36    EMPL-96   EMPL-96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37    EMPL-95   EMPL-95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38    EMPL-94   EMPL-94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39    EM/SVT00  Nº DE EMPLEADOS POR CADA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1000 METROS CUADRADOS (es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timador de la intensidad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de los servicios) (= EMPL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-00 / SVT-00 x 1000)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140    EM/SVT99  EM/SVT99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141    EM/SVT98  EM/SVT98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142    EM/SVT97  EM/SVT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143    EM/SVT96  EM/SVT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144    EM/SVT95  EM/SVT95                   Numérica          8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45    EM/SVT94  EM/SVT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46    VTA/EM00  VENTAS POR EMPLEADO EN EL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ÑO 2000 (= VTAS-00 / EM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PL-00)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47    VTA/EM99  VTA/EM99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48    VTA/EM98  VTA/EM98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49    VTA/EM97  VTA/EM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50    VTA/EM96  VTA/EM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51    VTA/EM95  VTA/EM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52    VTA/EM94  VTA/EM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53    VTA/M200  VENTAS POR METRO CUADRADO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N EL AÑO 2000 (=VTAS-0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/ SVT-00)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54    VTA/M299  VTA/M299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55    VTA/M298  VTA/M298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56    VTA/M297  VTA/M2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57    VTA/M296  VTA/M2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58    VTA/M295  VTA/M2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59    VTA/M294  VTA/M2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60    AF-98     ACTIVO FIJO DEL AÑO 1998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61    AF-97     AF-97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62    AF-96     AF-96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63    AF-95     AF-95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64    AF-94     AF-94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65    AC-98     ACTIVO CIRCULANTE DEL AÑO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1998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66    AC-97     AC-97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67    AC-96     AC-96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68    AC-95     AC-95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69    AC-94     AC-94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70    AO-98     OTROS ACTIVOS DEL AÑO 199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8 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71    AO-97     AO-97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72    AO-96     AO-96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73    AO-95     AO-95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74    AO-94     AO-94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75    AT-98     ACTIVO TOTAL DEL AÑO 1998  Numérica         10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(= AF-98 + AC-98 +OA-98)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176    AT-97     AT-97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177    AT-96     AT-96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178    AT-95     AT-95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179    AT-94     AT-94                      Numérica         10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80    FP-98     FONDOS PROPIOS DEL AÑO 19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98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81    FP-97     FP-97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82    FP-96     FP-96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83    FP-95     FP-95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84    FP-94     FP-94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85    AcrLP-98  ACREEDORES ALARGO PLAZO D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L AÑO 1998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86    AcrLP-97  AcrLP-97                   Numérica         10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187    AcrLP-96  AcrLP-9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188    AcrLP-95  AcrLP-9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189    AcrLP-94  AcrLP-94                   Numérica         10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90    AcrCP-98  ACREEDORES A CORTO PLAZO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DEL AÑO 1998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91    AcrCP-97  AcrCP-9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92    AcrCP-96  AcrCP-9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93    AcrCP-95  AcrCP-9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94    AcrCP-94  AcrCP-94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95    PO-98     OTROS PASIVOS DEL AÑO 199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8 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96    PO-97     PO-97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97    PO-96     PO-96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98    PO-95     PO-95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199    PO-94     PO-94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00    PT-98     PASIVO TOTAL DEL AÑO 1998  Numérica         10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(= RP-98 + AcrLP-98 + Ac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rCP-98 + OP-98)         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01    PT-97     PT-97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02    PT-96     PT-96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03    PT-95     PT-95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04    PT-94     PT-94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05    VN-98     VENTAS NETAS DEL AÑO 1998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06    VN-97     VN-97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07    VN-96     VN-96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08    VN-95     VN-95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09    VN-94     VN-94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10    CV-98     COSTE DE VENTAS (APROVISI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ONAMIENTOS) DEL AÑO 199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11    CV-97     CV-97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12    CV-96     CV-96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13    CV-95     CV-95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14    CV-94     CV-94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15    MC-98     MARGEN COMERCIAL DEL AÑO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1998 (ventas netas-coste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de ventas = VN-98 - CV-98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) 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16    MC-97     MC-97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17    MC-96     MC-96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18    MC-95     MC-95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19    MC-94     MC-94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20    GP-98     GASTOS DE PERSONAL DEL AÑ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O 1988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21    GP-97     GP-97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22    GP-96     GP-96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23    GP-95     GP-95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24    GP-94     GP-94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25    GG-98     GASTOS GENERALES (OTROS G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STOS DE EXPLOTACIÓN) DEL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ÑO 1998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26    GG-97     GG-97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27    GG-96     GG-96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28    GG-95     GG-95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29    GG-94     GG-94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30    AM-98     AMORTIZACIONES DEL AÑO 19  Numérica         10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98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231    AM-97     AM-97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232    AM-96     AM-96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233    AM-95     AM-95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234    AM-94     AM-94                      Numérica         10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35    OI-98     OTROS INGRESOS DEL AÑO 19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98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36    OI-97     OI-97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37    OI-96     OI-96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38    OI-95     OI-95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39    OI-94     OI-94 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40    R.FIN-98  RESULTADO FINANCIERO DEL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ÑO 1998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41    R.FIN-97  R.FIN-9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42    R.FIN-96  R.FIN-9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43    R.FIN-95  R.FIN-9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44    R.FIN-94  R.FIN-94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45    BºEXP-98  Bº DE EXPLOTACIÓN DEL AÑO  Numérica         10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1998 (= MC-98 - GP-98 -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GG-98 - AM-98 + OI-98 + R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.FIN-98)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46    BºEXP-97  BºEXP-9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47    BºEXP-96  BºEXP-9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48    BºEXP-95  BºEXP-9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49    BºEXP-94  BºEXP-94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50    R.EXT-98  RESULTADO EXTRAORDINARIO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DEL AÑO 1998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51    R.EXT-97  R.EXT-97                   Numérica         10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252    R.EXT-96  R.EXT-9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253    R.EXT-95  R.EXT-9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254    R.EXT-94  R.EXT-94                   Numérica         10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55    BºBRU-98  Bº BRUTO DEL AÑO 1998 (be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neficios antes de impuest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os= BºEXP-98 + R.EXT-98)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56    BºBRU-97  BºBRU-9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57    BºBRU-96  BºBRU-9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58    BºBRU-95  BºBRU-9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59    BºBRU-94  BºBRU-94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60    IMPU-98   IMPUESTO DE SOCIEDADES DE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L AÑO 1998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61    IMPU-97   IMPU-97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62    IMPU-96   IMPU-96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63    IMPU-95   IMPU-95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64    IMPU-94   IMPU-94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65    BºNET-98  Bº NETO DEL AÑO 1998 (ben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ficios después de impues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tos = BºBRU-98 - IMPU-98)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66    BºNET-97  BºNET-9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67    BºNET-96  BºNET-9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68    BºNET-95  BºNET-9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69    BºNET-94  BºNET-94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70    REN.B-98  RENTABILIDAD BRUTA DEL AÑ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O 1998 (= BºBRU-98 / FP-9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8 x 100). La rentabilidad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s igual a MARGEN x ROTA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CIÓN x APALANCAMIENTO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71    REN.B-97  REN.B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72    REN.B-96  REN.B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73    REN.B-95  REN.B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74    REN.B-94  REN.B-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75    REN.N-98  RENTABILIDAD NETA EN EL A  Numérica          8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ÑO 1998 (= BºNET-98 / FP-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98 x 100)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76    REN.N-97  REN.N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77    REN.N-96  REN.N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78    REN.N-95  REN.N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79    REN.N-94  REN.N-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80    MAR.B-98  MARGEN BRUTO DEL AÑO 1998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(= BºBRU-98 / VN-98 x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)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81    MAR.B-97  MAR.B-9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82    MAR.B-96  MAR.B-9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83    MAR.B-95  MAR.B-9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84    MAR.B-94  MAR.B-94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85    MAR.N-98  MARGEN NETO DEL AÑO 1998   Numérica         10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(= BºNET-98 / VN-98 x 100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) 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86    MAR.N-97  MAR.N-9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87    MAR.N-96  MAR.N-9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88    MAR.N-95  MAR.N-9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89    MAR.N-94  MAR.N-94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90    ROTAC-98  ROTACIÓN DEL AÑO 1998 (=   Numérica          8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VN-98 / AT-98)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291    ROTAC-97  ROTAC-97                   Numérica          8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92    ROTAC-96  ROTAC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93    ROTAC-95  ROTAC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94    ROTAC-94  ROTAC-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95    RO-FI-98  Rotación fija del año 199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8 (= VN-98 / AF-98)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96    RO-FI-97  RO-FI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97    RO-FI-96  RO-FI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98    RO-FI-95  RO-FI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299    RO-FI-94  RO-FI-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00    RO-CI-98  ROTACIÓN CIRCULANTE EN EL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ÑO 1998 (= VN-98 / AC-9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8)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01    RO-CI-97  RO-CI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02    RO-CI-96  RO-CI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03    RO-CI-95  RO-CI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04    RO-CI-94  RO-CI-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05    APALA-98  APALANCAMIENTO DEL AÑO 19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98 (= AT-98 / FP-98)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06    APALA-97  APALA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07    APALA-96  APALA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08    APALA-95  APALA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09    APALA-94  APALA-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10    %VTA-0/9  VARIACIÓN DE VENTAS DEL A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ÑO 2000/1999 (= (VTAS-0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- VTAS-99) / VTAS-99 x 10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)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11    %VTA-9/8  %VTA-9/8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12    %VTA-8/7  %VTA-8/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13    %VTA-7/6  %VTA-7/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14    %VTA-6/5  %VTA-6/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15    %VTA-5/4  %VTA-5/4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16    %Tm-0/9   VARIACIÓN DEL Nº DE TIEND  Numérica         10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AS MINORISTAS 200/1999 (=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(NºTm-00 - NºTm-99) / Nº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Tm-99 * 100)            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17    %Tm-9/8   %Tm-9/8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18    %Tm-8/7   %Tm-8/7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19    %Tm-7/6   %Tm-7/6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20    %Tm-6/5   %Tm-6/5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21    %Tm-5/4   %Tm-5/4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22    %SVm-0/9  VARIACIÓN DE LA SUPERFICI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 DE VENTA MINORISTA 2000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/1999 (= (SVm-00 - SVm-99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) / SVm-99 x 100)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23    %SVm-9/8  %SVm-9/8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24    %SVm-8/7  %SVm-8/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25    %SVm-7/6  %SVm-7/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26    %SVm-6/5  %SVm-6/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27    %SVm-5/4  %SVm-5/4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28    %SCh-0/9  VARIACIÓN DE LA SUPERFICI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 DE CASH 2000/1999 (= (S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VCas-00 - SVCas-99) / SVC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as-99 x 100)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329    %SCh-9/8  %SCh-9/8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330    %SCh-8/7  %SCh-8/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331    %SCh-7/6  %SCh-7/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332    %SCh-6/5  %SCh-6/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333    %SCh-5/4  %SCh-5/4                   Numérica         10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34    %FRA-0/9  Variación del número de f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ranquicias de 1999 al 200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 (= (FRANQ-00 - FRANQ-99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) / FRANQ-99 x 100)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35    %FRA-9/8  %FRA-9/8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36    %FRA-8/7  %FRA-8/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37    %FRA-7/6  %FRA-7/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38    %FRA-6/5  %FRA-6/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39    %FRA-5/4  %FRA-5/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40    %SVc-0/9  VARIACIÓN DE LA SUPERFICI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 DE VENTA CREADA 2000/19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99 (= (SVcre-00 - SVcre-9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9) / SVcre-99 x100)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41    %SVc-9/8  %SVc-9/8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42    %SVc-8/7  %SVc-8/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43    %SVc-7/6  %SVc-7/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44    %SVc-6/5  %SVc-6/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45    %SVc-5/4  %SVc-5/4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46    %EMP-0/9  VARIACIÓN DE EMPLEADOS 20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0/1999 (= (EMPL-00 - EMP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L-99) / EMPL-99 x 100)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47    %EMP-9/8  %EMP-9/8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48    %EMP-8/7  %EMP-8/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49    %EMP-7/6  %EMP-7/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50    %EMP-6/5  %EMP-6/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51    %EMP-5/4  %EMP-5/4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52    %INV-0/9  VARIACIÓN DE INVERSIONES   Numérica         10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2000/1999 (= (INV-00 - IN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V-99) / INV-99 x 100)   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53    %INV-9/8  %INV-9/8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54    %INV-8/7  %INV-8/7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55    %INV-7/6  %INV-7/6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56    %INV-6/5  %INV-6/5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57    %INV-5/4  %INV-5/4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58    %CV-98    % DEL COSTE DE VENTAS SOB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RE LAS VENTAS NETAS EN EL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ÑO 1998 (= CV-98 / VN-9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8 x 100)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59    %CV-97    %CV-97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60    %CV-96    %CV-96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61    %CV-95    %CV-95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62    %CV-94    %CV-94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63    %MC-98    % DEL MARGEN COMERCIAL SO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BRE LAS VENTAS NETAS EN E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L AÑO 1998 (= MC-98 / VN-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98 x 100)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64    %MC-97    %MC-97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65    %MC-96    %MC-96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66    %MC-95    %MC-95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67    %MC-94    %MC-94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68    %GP-98    % DE LOS GASTOS DE PERSON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L SOBRE LAS VENTAS NETAS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N EL AÑO 1998 (= GP-98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/ VN-98 x 100)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69    %GP-97    %GP-97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70    %GP-96    %GP-96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71    %GP-95    %GP-95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72    %GP-94    %GP-94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73    %GG-98    % DE LOS GASTOS GENERALES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SOBRE LAS VENTAS NETAS E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N EL AÑO 1988 (= GG-98 /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VN-98 x 100)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74    %GG-97    %GG-97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75    %GG-96    %GG-96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76    %GG-95    %GG-95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77    %GG-94    %GG-94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78    %AM-98    % DE LAS AMORTIZACIONES S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OBRE LAS VENTAS NETAS EN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L AÑO 1998 (= AM-98 / VN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-98 x 100)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379    %AM-97    %AM-97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380    %AM-96    %AM-96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381    %AM-95    %AM-95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382    %AM-94    %AM-94                     Numérica          8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83    %OI-98    % DE OTROS INGRESOS SOBRE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LAS VENTAS NETAS EN EL A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ÑO 1998 (= OI-98 / VN-9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x 100)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84    %OI-97    %OI-97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85    %OI-96    %OI-96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86    %OI-95    %OI-95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87    %OI-94    %OI-94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88    %R.FI-98  % DEL RESULTADO FINANCIER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O SOBRE LAS VENTAS NETAS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N EL AÑO 1998 (= R.FIN-9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8 / VN-98 x 100)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89    %R.FI-97  %R.FI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90    %R.FI-96  %R.FI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91    %R.FI-95  %R.FI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92    %R.FI-94  %R.FI-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93    %BEXP-98  % DEL BENEFICIO DE EXPLOT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CIÓN SOBRE LAS VENTAS NE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TAS EN EL AÑO 1998 (= BºE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XP-98 / VN-98 x 100)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94    %BEXP-97  %BEXP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95    %BEXP-96  %BEXP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96    %BEXP-95  %BEXP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97    %BEXP-94  %BEXP-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398    %REXT-98  % DEL RESULTADO EXTRAORDI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NARIO SOBRE LAS VENTAS NE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TAS EN EL AÑO 1998 (= R.E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XT-98 / VN-98 x 100)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399    %REXT-97  %REXT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400    %REXT-96  %REXT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401    %REXT-95  %REXT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402    %REXT-94  %REXT-94                   Numérica          8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03    %BºBR-98  % DEL BENEFICIO BRUTO SOB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RE LAS VENTAS NETAS EN EL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ÑO 1998 (= BºBRU-98 / V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N-98 x 100)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04    %BºBR-97  %BºBR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05    %BºBR-96  %BºBR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06    %BºBR-95  %BºBR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07    %BºBR-94  %BºBR-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08    %IMPU-98  % DE LOS IMPUESTOS SOBRE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LAS VENTAS NETAS EN EL AÑ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O 1998 (= IMPU-98 / VN-98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x 100)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09    %IMPU-97  %IMPU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10    %IMPU-96  %IMPU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11    %IMPU-95  %IMPU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12    %IMPU-94  %IMPU-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13    %BºNT-98  % DEL BENEFICIO NETO SOBR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 LAS VENTAS NETAS EN EL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ÑO 1998 (= BºNET-98 / VN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-98 x 100)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14    %BºNT-97  %BºNT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15    %BºNT-96  %BºNT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16    %BºNT-95  %BºNT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17    %BºNT-94  %BºNT-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18    %FP-98    % DE FONDOS PROPIOS SOBRE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L PASIVO TOTAL (= FP-9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/ PT-98 x 100)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19    %FP-97    %FP-97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20    %FP-96    %FP-96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21    %FP-95    %FP-95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22    %FP-94    %FP-94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23    %AcLP-98  % DE ACREEDORES A LP SOBR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 EL PASIVO TOTAL (= AcrL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P-98 / PT-98 x 100)     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24    %AcLP-97  %AcLP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25    %AcLP-96  %AcLP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26    %AcLP-95  %AcLP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27    %AcLP-94  %AcLP-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28    %AcCP-98  % DE ACREEDORES A CP SOBR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 EL PASIVO TOTAL (= AcrC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P-98 / PT-98 x 100)     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29    %AcCP-97  %AcCP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30    %AcCP-96  %AcCP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31    %AcCP-95  `%AcCP-95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32    %AcCP-94  %AcCP-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33    %PO-98    % DE OTROS PASIVOS SOBRE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L PASIVO TOTAL (= PO-9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/ PT-98 x 100)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34    %PO-97    %PO-97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35    %PO-96    %PO-96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36    %PO-95    %PO-95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37    %PO-94    %PO-94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38    %AF-98    % DE ACTIVO FIJO SOBRE EL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CTIVO TOTAL (= AF-98 / 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AT-98 x 100)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439    %AF-97    %AF-97                     Numérica          8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40    %AF-96    %AF-96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41    %AF-95    %AF-95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42    %AF-94    %AF-94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43    %AC-98    % DE ACTIVO CIRCULANTE SO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BRE EL ACTIVO TOTAL (= AC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-98 / AF-98 x 100)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44    %AC-97    %AC-97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45    %AC-96    %AC-96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46    %AC-95    %AC-95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47    %AC-94    %AC-94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48    %AO-98    % DE OTROS ACTIVOS SOBRE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L ACTIVO TOTAL (= AO-98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/ AT-98 x 100)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449    %AO-97    %AO-97                     Numérica          8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50    %AO-96    %AO-96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51    %AO-95    %AO-95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52    %AO-94    %AO-94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53    INV-00    CUANTÍA DE LAS INVERSIONE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S REALIZADAS EN EL AÑO 20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0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54    INV-99    INV-99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55    INV-98    INV-98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56    INV-97    INV-97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57    INV-96    INV-96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58    INV-95    INV-95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59    INV-94    INV-94                     Numérica         10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60    FIN-Fb98  Financiación por parte de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los fabricantes en el añ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o 1998 (= AcrCP-98 - AC-9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8)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61    FIN-Fb97  FIN-Fb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62    FIN-Fb96  FIN-Fb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63    FIN-Fb95  FIN-Fb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64    FIN-Fb94  FIN-Fb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65    ExcINV98  Excedente de inversiones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del año 1998 ( = FIN-Aj98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- INV-98)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66    ExcINV97  ExcINV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67    ExcINV96  ExcINV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68    ExcINV95  ExcINV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69    ExcINV94  ExcINV94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70    PMV-98    Período medio de ventas d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l año 1998 (= 365 / RO-C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I-98)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471    PMV-97    PMV-97                     Numérica          8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72    PMV-96    PMV-96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73    PMV-95    PMV-95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74    PMV-94    PMV-94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75    PMP-98    Período medio de pago a p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roveedores en el año 1998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(= 365 / (CV-98 / AcrCP-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98) )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476    PMP-97    PMP-97                     Numérica          8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77    PMP-96    PMP-96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78    PMP-95    PMP-95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79    PMP-94    PMP-94 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80    PMVP-98   Período medio de financia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ción de fabricantes a dis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tribuidores (= PMP-98 - P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MV-98)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81    PMVP-97   PMVP-97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82    PMVP-96   PMVP-96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83    PMVP-95   PMVP-95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84    PMVP-94   PMVP-94 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85    CEXTC-00  Realiza crecimiento exter  Mixta (escala)    3     2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no en el año 2000?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86    CEXTC-99  CEXRC-99                   Mixta (escala)    3     2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87    CEXTC-98  CEXTC-98                   Mixta (escala)    3     2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88    CEXTC-97  CEXTC-97                   Mixta (escala)    3     2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89    CEXTC-96  CEXTC-96                   Mixta (escala)    3     2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90    CEXTC-95  CEXTC-95                   Mixta (escala)    3     2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91    CEXTC-94  CEXTC-94                   Mixta (escala)    3     2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92    FRAcr-00  Crecimiento externo a tra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vés de la franquicia (1=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Crece, 0= No, -1=Decrece)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93    FRAcr-99  FRAcr-99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94    FRAcr-98  FRAcr-98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95    FRAcr-97  FRAcr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96    FRAcr-96  FRAcr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97    FRAcr-95  FRAcr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98    %Vta-0/4  Crecimiento de la factura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ción desde 1994 a el año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2000 (= (VTAS-00 - VTAS-9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4) / VTAS-94 x 100)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499    %Tm-0/4   Crecimeinto del número de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tiendas minoristas desde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1994 a 2000 (= (NºTm-00 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- NºTm-94) / NºTm-94 x 10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)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00    %SVm-0/4  Crecimiento de la superfi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cie de venta minorista de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sde 1994 a 2000 (= (SVm-0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 - SVm-94) / SVm-94 x 10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)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01    %Sch-0/4  Crecimiento de la superfi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cie de cash desde 1994 a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2000 (= (SVCas-00 - SVCas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-94) / SVCas-94 x 100)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02    Cfra-0/4  Crecimiento del nº de frf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nquicias entre 1994 y 20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0          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03    Cext-0/4  Crecimeinto externo en el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periodo 1994-2000: ¿cuán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tos años ha desarrollado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crecimiento externo compr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ndo empresas?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04    CmVTA0/4  Crecimeinto medio de las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ventas 1994-2000 (= (%VTA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-0/9 +...+ %VTA-5/4) / 6)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05    CmTM0/4   Crecimiento medio del núm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ero de tiendas 1994-2000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s-ES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(= (%NºTm-0/9 + ... + %Nº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Tm-5/4) / 6)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06    CmSVM0/4  Crecimiento medio de la s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uperficie de venta minori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sta 1994-2000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07    CmSCH0/4  Crecimeinto medio de la s  Numérica          8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uperficie de Cash and Car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ry 1994-2000     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08    C-EXT-00  Creciemiento externo en e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l año 2000 (compra de otr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s empresas)? si=1 no=0 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509    C-EXT-99  C-EXT-99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510    C-EXT-98  C-EXT-98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511    C-EXT-97  C-EXT-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512    C-EXT-96  C-EXT-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513    C-EXT-95  C-EXT-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  <w:lang w:val="en-GB"/>
        </w:rPr>
        <w:t xml:space="preserve">514    C-EXT-94  C-EXT-94                   Numérica          8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15    FRAcre00  Número de franquicias cre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das en el año 2000 (= FR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ANQ-00 - FRANQ-99)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16    FRAcre99  FRAcre99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17    FRAcre98  FRAcre98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18    FRAcre97  FRAcre97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19    FRAcre96  FRAcre96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20    FRAcre95  FRAcre95                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21    %FRA-0/4  Crecimiento del nº de fra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nquicias desde 1994 a 200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0 (= FRANQ-00 - FRANQ-94)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/ FRANQ-94 x 100)   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22    INV-TOT   Inversiones totales desde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1995 hasta el año 2000 (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= INV-95 + INV-96 + INV-9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7 + INV-98 + INV-99 + INV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-00)                    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23    INV-MEDI  Inversiones medias entre 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1995 y 2000 (= INV-TOT/6)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24    Cluste95  Grupos de pertenencia      Categórica        3     4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25    Cluste96  Grupos de pertenencia      Categórica        3     4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26    Cluste97  Grupos de pertenencia      Categórica        3     4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27    Cluste98  Grupos de pertenencia      Categórica        3     4        No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28    FRA-MEDI  Crecimiento medio anual 1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995-2000 a través de la f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ranquicia (=(FRAcr-95+FRA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cr-96+FRAcr-97+FRAcr-98+F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RAcr-99+FRAcr-00)/6)   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529    CEXT-MED  Crecimiento externo medio  Numérica          8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</w:rPr>
        <w:t xml:space="preserve">(compra de empresas) en   </w:t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1955-2000 (= (C-EXT-95+C-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EXT-96+C-EXT-97+C-EXT-98+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eastAsia="Courier New" w:cs="Courier New" w:ascii="Courier New" w:hAnsi="Courier New"/>
          <w:bCs/>
          <w:sz w:val="16"/>
          <w:lang w:val="en-GB"/>
        </w:rPr>
        <w:t xml:space="preserve">                     </w:t>
      </w:r>
      <w:r>
        <w:rPr>
          <w:rFonts w:cs="Courier New" w:ascii="Courier New" w:hAnsi="Courier New"/>
          <w:bCs/>
          <w:sz w:val="16"/>
          <w:lang w:val="en-GB"/>
        </w:rPr>
        <w:t xml:space="preserve">C-EXT-99+C-EXT-00) / 6)   </w:t>
      </w:r>
    </w:p>
    <w:p>
      <w:pPr>
        <w:pStyle w:val="Normal"/>
        <w:spacing w:lineRule="auto" w:line="300"/>
        <w:rPr>
          <w:rFonts w:ascii="Courier New" w:hAnsi="Courier New" w:cs="Courier New"/>
          <w:bCs/>
          <w:sz w:val="16"/>
          <w:lang w:val="en-GB"/>
        </w:rPr>
      </w:pPr>
      <w:r>
        <w:rPr>
          <w:rFonts w:cs="Courier New" w:ascii="Courier New" w:hAnsi="Courier New"/>
          <w:bCs/>
          <w:sz w:val="16"/>
          <w:lang w:val="en-GB"/>
        </w:rPr>
      </w:r>
    </w:p>
    <w:p>
      <w:pPr>
        <w:pStyle w:val="Normal"/>
        <w:tabs>
          <w:tab w:val="clear" w:pos="708"/>
          <w:tab w:val="right" w:pos="8080" w:leader="dot"/>
        </w:tabs>
        <w:spacing w:lineRule="auto" w:line="300"/>
        <w:jc w:val="both"/>
        <w:rPr>
          <w:rFonts w:ascii="Courier New" w:hAnsi="Courier New" w:cs="Courier New"/>
          <w:bCs/>
          <w:sz w:val="16"/>
          <w:lang w:val="en-GB"/>
        </w:rPr>
      </w:pPr>
      <w:r>
        <w:rPr>
          <w:rFonts w:cs="Courier New" w:ascii="Courier New" w:hAnsi="Courier New"/>
          <w:bCs/>
          <w:sz w:val="16"/>
          <w:lang w:val="en-GB"/>
        </w:rPr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>
          <w:rFonts w:ascii="Times New Roman" w:hAnsi="Times New Roman" w:cs="Times New Roman"/>
          <w:bCs/>
          <w:sz w:val="16"/>
          <w:lang w:val="en-GB"/>
        </w:rPr>
      </w:pPr>
      <w:r>
        <w:rPr>
          <w:rFonts w:cs="Times New Roman" w:ascii="Times New Roman" w:hAnsi="Times New Roman"/>
          <w:bCs/>
          <w:sz w:val="16"/>
          <w:lang w:val="en-GB"/>
        </w:rPr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BodyText2"/>
        <w:numPr>
          <w:ilvl w:val="0"/>
          <w:numId w:val="0"/>
        </w:numPr>
        <w:spacing w:lineRule="auto" w:line="300"/>
        <w:ind w:left="993" w:hanging="993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BodyText2"/>
        <w:numPr>
          <w:ilvl w:val="0"/>
          <w:numId w:val="0"/>
        </w:numPr>
        <w:spacing w:lineRule="auto" w:line="300"/>
        <w:ind w:lef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552" w:right="1134" w:gutter="0" w:header="851" w:top="1985" w:footer="1021" w:bottom="1418"/>
      <w:pgNumType w:start="3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0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0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0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39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0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i/>
        <w:sz w:val="24"/>
      </w:rPr>
      <w:t>Anexos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</w:rPr>
    </w:pPr>
    <w:r>
      <w:rPr>
        <w:i/>
        <w:sz w:val="24"/>
      </w:rPr>
      <w:t>Anex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080" w:leader="dot"/>
      </w:tabs>
      <w:spacing w:lineRule="auto" w:line="30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080" w:leader="dot"/>
      </w:tabs>
      <w:spacing w:lineRule="auto" w:line="300"/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lineRule="auto" w:line="300"/>
      <w:jc w:val="center"/>
      <w:outlineLvl w:val="4"/>
    </w:pPr>
    <w:rPr>
      <w:bCs/>
      <w:spacing w:val="-3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jc w:val="center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4z0">
    <w:name w:val="WW8Num1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5z0">
    <w:name w:val="WW8Num20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6z0">
    <w:name w:val="WW8Num20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2z0">
    <w:name w:val="WW8Num212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2z0">
    <w:name w:val="WW8Num2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5z0">
    <w:name w:val="WW8Num2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0z0">
    <w:name w:val="WW8Num26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7z0">
    <w:name w:val="WW8Num267z0"/>
    <w:qFormat/>
    <w:rPr/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6z0">
    <w:name w:val="WW8NumSt46z0"/>
    <w:qFormat/>
    <w:rPr>
      <w:rFonts w:ascii="Times New Roman" w:hAnsi="Times New Roman" w:cs="Times New Roman"/>
      <w:sz w:val="28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1z0">
    <w:name w:val="WW8NumSt151z0"/>
    <w:qFormat/>
    <w:rPr>
      <w:rFonts w:ascii="Times New Roman" w:hAnsi="Times New Roman" w:cs="Times New Roman"/>
      <w:sz w:val="26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/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4:48:00Z</dcterms:created>
  <dc:creator>PEDRO CUESTA VALIÑO</dc:creator>
  <dc:description/>
  <dc:language>en-US</dc:language>
  <cp:lastModifiedBy>Pedro Cuesta Valiño</cp:lastModifiedBy>
  <cp:lastPrinted>2001-11-28T01:49:00Z</cp:lastPrinted>
  <dcterms:modified xsi:type="dcterms:W3CDTF">2001-11-28T00:50:00Z</dcterms:modified>
  <cp:revision>14</cp:revision>
  <dc:subject/>
  <dc:title>CAPÍTULO II:</dc:title>
</cp:coreProperties>
</file>