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drawing>
          <wp:inline distT="0" distB="0" distL="0" distR="0">
            <wp:extent cx="28575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Web"/>
        <w:rPr>
          <w:color w:val="000080"/>
        </w:rPr>
      </w:pPr>
      <w:r>
        <w:rPr>
          <w:rFonts w:cs="Arial" w:ascii="Arial" w:hAnsi="Arial"/>
          <w:color w:val="000080"/>
          <w:sz w:val="20"/>
          <w:szCs w:val="20"/>
        </w:rPr>
        <w:t>Para citar esta tesis puede utilizar el siguiente formato:</w:t>
      </w:r>
    </w:p>
    <w:p>
      <w:pPr>
        <w:pStyle w:val="NormalWeb"/>
        <w:rPr>
          <w:color w:val="000080"/>
        </w:rPr>
      </w:pPr>
      <w:r>
        <w:rPr>
          <w:rFonts w:cs="Arial" w:ascii="Arial" w:hAnsi="Arial"/>
          <w:color w:val="000080"/>
          <w:sz w:val="20"/>
          <w:szCs w:val="20"/>
        </w:rPr>
        <w:t xml:space="preserve">Medina Brito, M.P.  (2006) </w:t>
      </w:r>
      <w:r>
        <w:rPr>
          <w:rFonts w:cs="Arial" w:ascii="Arial" w:hAnsi="Arial"/>
          <w:i/>
          <w:iCs/>
          <w:color w:val="000080"/>
          <w:sz w:val="20"/>
          <w:szCs w:val="20"/>
          <w:u w:val="single"/>
        </w:rPr>
        <w:t>!Los equipos multiculturales en la empresa multinacional: un modelo explicativo de sus resultados"</w:t>
      </w:r>
      <w:r>
        <w:rPr>
          <w:rFonts w:cs="Arial" w:ascii="Arial" w:hAnsi="Arial"/>
          <w:color w:val="000080"/>
          <w:sz w:val="20"/>
          <w:szCs w:val="20"/>
        </w:rPr>
        <w:t xml:space="preserve"> Tesis doctoral accesible a texto completo en http://www.eumed.net/tesis/2006/mpmb/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s-E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  <w:lang w:val="es-ES"/>
        </w:rPr>
      </w:pPr>
      <w:r>
        <w:rPr>
          <w:rFonts w:cs="Arial" w:ascii="Arial" w:hAnsi="Arial"/>
          <w:color w:val="000080"/>
        </w:rPr>
        <w:t>Puede enviar sus comentarios directamente a la autora:</w:t>
        <w:br/>
        <w:t xml:space="preserve"> Mª del Pino Medina Brito: </w:t>
      </w:r>
      <w:hyperlink r:id="rId3">
        <w:r>
          <w:rPr>
            <w:rStyle w:val="InternetLink"/>
            <w:rFonts w:cs="Arial" w:ascii="Arial" w:hAnsi="Arial"/>
            <w:color w:val="000080"/>
          </w:rPr>
          <w:t>pmedina@dede.ulpgc.es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s-E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s-E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s-ES"/>
        </w:rPr>
        <w:drawing>
          <wp:inline distT="0" distB="0" distL="0" distR="0">
            <wp:extent cx="2809875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ÍNDICE DE MATERIAS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s-ES" w:eastAsia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723890" cy="0"/>
                <wp:effectExtent l="0" t="14605" r="0" b="146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50.65pt,14.7pt" stroked="t" o:allowincell="f" style="position:absolute">
                <v:stroke color="navy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9"/>
          <w:tab w:val="right" w:pos="1620" w:leader="dot"/>
          <w:tab w:val="right" w:pos="9000" w:leader="dot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RODUCCIÓN</w:t>
      </w:r>
      <w:r>
        <w:rPr>
          <w:rFonts w:cs="Arial" w:ascii="Arial" w:hAnsi="Arial"/>
          <w:bCs/>
          <w:sz w:val="22"/>
          <w:szCs w:val="22"/>
        </w:rPr>
        <w:tab/>
        <w:t>1</w:t>
      </w:r>
    </w:p>
    <w:p>
      <w:pPr>
        <w:pStyle w:val="Normal"/>
        <w:tabs>
          <w:tab w:val="clear" w:pos="709"/>
          <w:tab w:val="right" w:pos="1620" w:leader="dot"/>
          <w:tab w:val="right" w:pos="9000" w:leader="dot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PÍTULO 1.</w:t>
        <w:tab/>
        <w:t>FUNDAMENTOS TEÓRICOS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</w:t>
        <w:tab/>
        <w:t>Fundamentación teórica de la investigación</w:t>
        <w:tab/>
        <w:t>7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1. La investigación desarrollada en el ámbito de la cultura nacional</w:t>
        <w:tab/>
        <w:t>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  <w:tab w:val="right" w:pos="918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2. El equipo como objeto de investigación</w:t>
        <w:tab/>
        <w:t>23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3. Objetivos de investigación</w:t>
        <w:tab/>
        <w:t>33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</w:t>
        <w:tab/>
        <w:t>Las implicaciones de las diferencias nacionales en el contexto organizativo</w:t>
        <w:tab/>
        <w:t>3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8658" w:leader="dot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1. La influencia de la distancia al poder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>4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2. El peso de la aversión a la incertidumbre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>45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3. La trascendencia del individualismo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>5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4. El alcance de la masculinidad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>5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5. La concepción del tiempo</w:t>
        <w:tab/>
        <w:t>62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</w:t>
        <w:tab/>
        <w:t>Los equipos multiculturales en la empresa multinacional</w:t>
        <w:tab/>
        <w:t>66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3.1. La importancia de los equipos multiculturales en la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 multinacional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>6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2. La heterogeneidad cultural de los equipos multiculturales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>68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3. Los valores organizativos como mecanismos de integración cultural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>7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modelos explicativos de los resultados de los equipos</w:t>
        <w:tab/>
        <w:t>79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1. Modelo descriptivo</w:t>
        <w:tab/>
        <w:t>80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2. Modelo normativo</w:t>
        <w:tab/>
        <w:t>83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3. Modelo ecológico</w:t>
        <w:tab/>
        <w:t>85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modelo explicativo de los resultados de los equipos multiculturales 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 la empresa multinacional: hipótesis de investigación</w:t>
        <w:tab/>
        <w:t>88</w:t>
      </w:r>
    </w:p>
    <w:p>
      <w:pPr>
        <w:pStyle w:val="Normal"/>
        <w:tabs>
          <w:tab w:val="clear" w:pos="709"/>
          <w:tab w:val="right" w:pos="9000" w:leader="dot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1. Los recursos: el diseño del equipo multicultural</w:t>
        <w:tab/>
        <w:t>9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5.1.1. Atributos internos al equipo</w:t>
        <w:tab/>
        <w:t>9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5.1.2. Atributos externos al equipo</w:t>
        <w:tab/>
        <w:t>9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2. Los procesos del equipo multicultural</w:t>
        <w:tab/>
        <w:t>11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5.2.1. Procesos relacionados con el exterior</w:t>
        <w:tab/>
        <w:t>11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5.2.2. Procesos relacionados con las tareas</w:t>
        <w:tab/>
        <w:t>115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5.2.3. Procesos sociales</w:t>
        <w:tab/>
        <w:t>11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3. Los resultados del equipo multicultural</w:t>
        <w:tab/>
        <w:t>12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5.3.1. Los resultados de los procesos sociales</w:t>
        <w:tab/>
        <w:t>12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5.3.2. Los resultados de las tareas</w:t>
        <w:tab/>
        <w:t>12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5.4. Hipótesis de la investigación</w:t>
        <w:tab/>
        <w:t>13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  <w:tab w:val="left" w:pos="1440" w:leader="none"/>
          <w:tab w:val="right" w:pos="9072" w:leader="dot"/>
        </w:tabs>
        <w:ind w:left="14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PÍTULO 2.</w:t>
        <w:tab/>
        <w:t>METODOLOGÍA Y DISEÑO DE LA INVESTIG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</w:t>
        <w:tab/>
        <w:t>Justificación de la metodología de investigación</w:t>
        <w:tab/>
        <w:t>145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</w:t>
        <w:tab/>
        <w:t>La selección muestral</w:t>
        <w:tab/>
        <w:t>150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ind w:left="144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2.1. Criterios para la selección de la unidad de estudio</w:t>
        <w:tab/>
        <w:t>150</w:t>
      </w:r>
    </w:p>
    <w:p>
      <w:pPr>
        <w:pStyle w:val="Normal"/>
        <w:tabs>
          <w:tab w:val="clear" w:pos="709"/>
          <w:tab w:val="right" w:pos="9000" w:leader="dot"/>
        </w:tabs>
        <w:spacing w:lineRule="atLeast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2.2. La determinación de los casos muestrales</w:t>
        <w:tab/>
        <w:t>153</w:t>
      </w:r>
    </w:p>
    <w:p>
      <w:pPr>
        <w:pStyle w:val="Normal"/>
        <w:tabs>
          <w:tab w:val="clear" w:pos="709"/>
          <w:tab w:val="right" w:pos="9000" w:leader="dot"/>
        </w:tabs>
        <w:spacing w:lineRule="atLeast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</w:t>
        <w:tab/>
        <w:t>Instrumento de medición: el diseño del cuestionario</w:t>
        <w:tab/>
        <w:t>157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ind w:left="144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3.1. La elaboración del instrumento de medida</w:t>
        <w:tab/>
        <w:t>157</w:t>
      </w:r>
    </w:p>
    <w:p>
      <w:pPr>
        <w:pStyle w:val="Normal"/>
        <w:tabs>
          <w:tab w:val="clear" w:pos="709"/>
          <w:tab w:val="right" w:pos="9000" w:leader="dot"/>
        </w:tabs>
        <w:spacing w:lineRule="atLeast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3.2. Estructura y contenido del instrumento de medida</w:t>
        <w:tab/>
        <w:t>162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</w:t>
        <w:tab/>
        <w:t>Realización del trabajo de campo</w:t>
        <w:tab/>
        <w:t>171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</w:t>
        <w:tab/>
        <w:t>Técnicas de análisis de la información</w:t>
        <w:tab/>
        <w:t>173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PÍTULO 3.</w:t>
        <w:tab/>
        <w:t>ANÁLISIS Y RESULTAD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</w:t>
        <w:tab/>
        <w:t>Características de la muestra</w:t>
        <w:tab/>
        <w:t>177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1418" w:hanging="698"/>
        <w:jc w:val="both"/>
        <w:rPr/>
      </w:pPr>
      <w:r>
        <w:rPr>
          <w:rFonts w:cs="Arial" w:ascii="Arial" w:hAnsi="Arial"/>
          <w:sz w:val="22"/>
          <w:szCs w:val="22"/>
        </w:rPr>
        <w:t xml:space="preserve">3.1.1. </w:t>
      </w:r>
      <w:r>
        <w:rPr>
          <w:rFonts w:cs="Arial" w:ascii="Arial" w:hAnsi="Arial"/>
          <w:sz w:val="22"/>
        </w:rPr>
        <w:t xml:space="preserve">Características sociodemográficas y profesionales de 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ab/>
        <w:t xml:space="preserve"> los individuos integrantes de la muestra</w:t>
      </w:r>
      <w:r>
        <w:rPr>
          <w:rFonts w:cs="Arial" w:ascii="Arial" w:hAnsi="Arial"/>
          <w:sz w:val="22"/>
          <w:szCs w:val="22"/>
        </w:rPr>
        <w:tab/>
        <w:t>177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2. Características de los equipos multiculturales</w:t>
        <w:tab/>
        <w:t>182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3. L</w:t>
      </w:r>
      <w:r>
        <w:rPr>
          <w:rFonts w:cs="Arial" w:ascii="Arial" w:hAnsi="Arial"/>
          <w:sz w:val="22"/>
        </w:rPr>
        <w:t>os rasgos culturales de los equipos multiculturales</w:t>
      </w:r>
      <w:r>
        <w:rPr>
          <w:rFonts w:cs="Arial" w:ascii="Arial" w:hAnsi="Arial"/>
          <w:sz w:val="22"/>
          <w:szCs w:val="22"/>
        </w:rPr>
        <w:tab/>
        <w:t>184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</w:t>
        <w:tab/>
        <w:t>Especificación y propiedades psicométricas de las escalas de medida</w:t>
        <w:tab/>
        <w:t>191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spacing w:lineRule="atLeast" w:line="24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. Dimensionalidad de las escalas de medida</w:t>
        <w:tab/>
        <w:t>193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spacing w:lineRule="atLeast" w:line="24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2. Fiabilidad y validez de las escalas de medida</w:t>
        <w:tab/>
        <w:t>200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spacing w:lineRule="atLeast" w:line="24"/>
        <w:ind w:left="1418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3.2.3. Determinación de la normalidad de las medidas globales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spacing w:lineRule="atLeast" w:line="24"/>
        <w:ind w:left="1418" w:hanging="15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 los constructos del modelo propuesto</w:t>
        <w:tab/>
        <w:t>205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</w:t>
        <w:tab/>
        <w:t>Influencia de las caracaterísticas de la muestra en las percepciones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les sobre los constructos y las dimensiones de las variables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modelo</w:t>
        <w:tab/>
        <w:t>206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spacing w:lineRule="atLeast" w:line="24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1. Percepción de los atributos externos</w:t>
        <w:tab/>
        <w:t>20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spacing w:lineRule="atLeast" w:line="24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2. Percepción de los procesos sociales</w:t>
        <w:tab/>
        <w:t>212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spacing w:lineRule="atLeast" w:line="24"/>
        <w:ind w:left="14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3.3.3. Percepción de los resultados</w:t>
        <w:tab/>
        <w:t>213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</w:t>
        <w:tab/>
        <w:t xml:space="preserve">Los procesos sociales del equipo multicultural </w:t>
        <w:tab/>
        <w:t>216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1. Asociación entre los atributos internos al equip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 los procesos sociales</w:t>
        <w:tab/>
        <w:t>21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2. Asociación entre los atributos externos al equip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 los procesos sociales</w:t>
        <w:tab/>
        <w:t>223</w:t>
      </w:r>
    </w:p>
    <w:p>
      <w:pPr>
        <w:pStyle w:val="Normal"/>
        <w:tabs>
          <w:tab w:val="clear" w:pos="709"/>
          <w:tab w:val="right" w:pos="9000" w:leader="dot"/>
        </w:tabs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</w:t>
        <w:tab/>
        <w:t>Los resultados del equipo multicultural</w:t>
        <w:tab/>
        <w:t>228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1. Asociación entre los atributos internos al equipo y los resultados</w:t>
        <w:tab/>
        <w:t>22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2. Asociación entre los procesos sociales y los resultados</w:t>
        <w:tab/>
        <w:t>235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</w:t>
        <w:tab/>
        <w:t>Modelización de los resultados del equipo multicultural</w:t>
        <w:tab/>
        <w:t>238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PÍTULO 4.</w:t>
        <w:tab/>
        <w:t xml:space="preserve"> CONCLUSIONES IMPLICACIONES Y RECOMENDACIONES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lusiones de la revisión teórica</w:t>
        <w:tab/>
        <w:t>243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lusiones de la investigación empírica</w:t>
        <w:tab/>
        <w:t>248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spacing w:lineRule="atLeast" w:line="24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1. Los procesos sociales del equipo multicultural</w:t>
        <w:tab/>
        <w:t>24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spacing w:lineRule="atLeast" w:line="24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2. Los resultados del equipo multicultural</w:t>
        <w:tab/>
        <w:t>255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icaciones académicas y prácticas</w:t>
        <w:tab/>
        <w:t>259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ncipales limitaciones del trabajo y recomendaciones para</w:t>
      </w:r>
    </w:p>
    <w:p>
      <w:pPr>
        <w:pStyle w:val="Normal"/>
        <w:tabs>
          <w:tab w:val="clear" w:pos="709"/>
          <w:tab w:val="right" w:pos="9000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turas investigaciones</w:t>
        <w:tab/>
        <w:t>260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IAS </w:t>
      </w:r>
      <w:r>
        <w:rPr>
          <w:rFonts w:cs="Arial" w:ascii="Arial" w:hAnsi="Arial"/>
          <w:bCs/>
          <w:sz w:val="22"/>
          <w:szCs w:val="22"/>
        </w:rPr>
        <w:tab/>
        <w:t>263</w:t>
      </w:r>
    </w:p>
    <w:p>
      <w:pPr>
        <w:pStyle w:val="Normal"/>
        <w:tabs>
          <w:tab w:val="clear" w:pos="709"/>
          <w:tab w:val="left" w:pos="2595" w:leader="none"/>
          <w:tab w:val="right" w:pos="9000" w:leader="dot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S</w:t>
      </w:r>
      <w:r>
        <w:rPr>
          <w:rFonts w:cs="Arial" w:ascii="Arial" w:hAnsi="Arial"/>
          <w:sz w:val="22"/>
          <w:szCs w:val="22"/>
        </w:rPr>
        <w:tab/>
        <w:t>293</w:t>
      </w:r>
    </w:p>
    <w:p>
      <w:pPr>
        <w:pStyle w:val="1AutoList53"/>
        <w:tabs>
          <w:tab w:val="clear" w:pos="720"/>
          <w:tab w:val="left" w:pos="1260" w:leader="none"/>
          <w:tab w:val="right" w:pos="9000" w:leader="dot"/>
        </w:tabs>
        <w:spacing w:lineRule="auto" w:line="31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AutoList53"/>
        <w:tabs>
          <w:tab w:val="clear" w:pos="720"/>
          <w:tab w:val="left" w:pos="1260" w:leader="none"/>
          <w:tab w:val="right" w:pos="9000" w:leader="dot"/>
        </w:tabs>
        <w:spacing w:lineRule="auto" w:line="33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I.  </w:t>
        <w:tab/>
        <w:t>Carta para la selección de las unidades muestrales</w:t>
        <w:tab/>
        <w:t>295</w:t>
      </w:r>
    </w:p>
    <w:p>
      <w:pPr>
        <w:pStyle w:val="1AutoList53"/>
        <w:tabs>
          <w:tab w:val="clear" w:pos="720"/>
          <w:tab w:val="left" w:pos="1260" w:leader="none"/>
          <w:tab w:val="right" w:pos="9000" w:leader="dot"/>
        </w:tabs>
        <w:spacing w:lineRule="auto" w:line="33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II.  </w:t>
        <w:tab/>
        <w:t>Cuestionario de selección de unidades muestrales</w:t>
        <w:tab/>
        <w:t>296</w:t>
      </w:r>
    </w:p>
    <w:p>
      <w:pPr>
        <w:pStyle w:val="1AutoList53"/>
        <w:tabs>
          <w:tab w:val="clear" w:pos="720"/>
          <w:tab w:val="left" w:pos="1260" w:leader="none"/>
          <w:tab w:val="right" w:pos="9000" w:leader="dot"/>
        </w:tabs>
        <w:spacing w:lineRule="auto" w:line="33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III. </w:t>
        <w:tab/>
        <w:t xml:space="preserve">Carta de solicitud de colaboración con el proyecto </w:t>
      </w:r>
    </w:p>
    <w:p>
      <w:pPr>
        <w:pStyle w:val="1AutoList53"/>
        <w:tabs>
          <w:tab w:val="clear" w:pos="720"/>
          <w:tab w:val="left" w:pos="1260" w:leader="none"/>
          <w:tab w:val="right" w:pos="9000" w:leader="dot"/>
        </w:tabs>
        <w:spacing w:lineRule="auto" w:line="33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investigación (español)</w:t>
        <w:tab/>
        <w:t>297</w:t>
      </w:r>
    </w:p>
    <w:p>
      <w:pPr>
        <w:pStyle w:val="1AutoList53"/>
        <w:tabs>
          <w:tab w:val="clear" w:pos="720"/>
          <w:tab w:val="left" w:pos="1260" w:leader="none"/>
          <w:tab w:val="right" w:pos="9000" w:leader="dot"/>
        </w:tabs>
        <w:spacing w:lineRule="auto" w:line="33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IV. </w:t>
        <w:tab/>
        <w:t xml:space="preserve">Carta de solicitud de colaboración con el proyecto </w:t>
      </w:r>
    </w:p>
    <w:p>
      <w:pPr>
        <w:pStyle w:val="1AutoList53"/>
        <w:tabs>
          <w:tab w:val="clear" w:pos="720"/>
          <w:tab w:val="left" w:pos="1260" w:leader="none"/>
          <w:tab w:val="right" w:pos="9000" w:leader="dot"/>
        </w:tabs>
        <w:spacing w:lineRule="auto" w:line="33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investigación (inglés)</w:t>
        <w:tab/>
        <w:t>298</w:t>
      </w:r>
    </w:p>
    <w:p>
      <w:pPr>
        <w:pStyle w:val="1AutoList53"/>
        <w:tabs>
          <w:tab w:val="clear" w:pos="720"/>
          <w:tab w:val="left" w:pos="1260" w:leader="none"/>
          <w:tab w:val="right" w:pos="9000" w:leader="dot"/>
        </w:tabs>
        <w:spacing w:lineRule="auto" w:line="33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V. </w:t>
        <w:tab/>
        <w:t>Carta de presentación del cuestionario (español)</w:t>
        <w:tab/>
        <w:t>299</w:t>
      </w:r>
    </w:p>
    <w:p>
      <w:pPr>
        <w:pStyle w:val="1AutoList53"/>
        <w:tabs>
          <w:tab w:val="clear" w:pos="720"/>
          <w:tab w:val="left" w:pos="1260" w:leader="none"/>
          <w:tab w:val="right" w:pos="9000" w:leader="dot"/>
        </w:tabs>
        <w:spacing w:lineRule="auto" w:line="33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VI. </w:t>
        <w:tab/>
        <w:t>Cuestionario sobre equipos multiculturales (español)</w:t>
        <w:tab/>
        <w:t>301</w:t>
      </w:r>
    </w:p>
    <w:p>
      <w:pPr>
        <w:pStyle w:val="1AutoList53"/>
        <w:tabs>
          <w:tab w:val="clear" w:pos="720"/>
          <w:tab w:val="right" w:pos="9000" w:leader="dot"/>
        </w:tabs>
        <w:spacing w:lineRule="auto" w:line="336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VII. </w:t>
        <w:tab/>
        <w:t>Carta de presentación del cuestionario (inglés)</w:t>
        <w:tab/>
        <w:t>307</w:t>
      </w:r>
    </w:p>
    <w:p>
      <w:pPr>
        <w:pStyle w:val="1AutoList53"/>
        <w:tabs>
          <w:tab w:val="clear" w:pos="720"/>
          <w:tab w:val="right" w:pos="9000" w:leader="dot"/>
        </w:tabs>
        <w:spacing w:lineRule="auto" w:line="336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VIII. </w:t>
        <w:tab/>
        <w:t>Cuestionario sobre equipos multiculturales (inglés)</w:t>
        <w:tab/>
        <w:t>311</w:t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18" w:right="1465" w:gutter="0" w:header="1440" w:top="1496" w:footer="720" w:bottom="1418"/>
          <w:pgNumType w:fmt="lowerRoman"/>
          <w:formProt w:val="false"/>
          <w:titlePg/>
          <w:textDirection w:val="lrTb"/>
          <w:docGrid w:type="default" w:linePitch="360" w:charSpace="0"/>
        </w:sectPr>
        <w:pStyle w:val="1AutoList53"/>
        <w:tabs>
          <w:tab w:val="clear" w:pos="720"/>
          <w:tab w:val="right" w:pos="9000" w:leader="dot"/>
        </w:tabs>
        <w:spacing w:lineRule="auto" w:line="336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IX. </w:t>
        <w:tab/>
        <w:t>Tablas resumen de los análisis estadísticos</w:t>
        <w:tab/>
        <w:t>315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1418" w:right="1418" w:gutter="0" w:header="1440" w:top="1496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ÍNDICE DE ILUSTRACIONES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s-ES" w:eastAsia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723890" cy="0"/>
                <wp:effectExtent l="0" t="14605" r="0" b="1460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50.65pt,14.7pt" stroked="t" o:allowincell="f" style="position:absolute">
                <v:stroke color="navy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GURAS</w:t>
      </w:r>
    </w:p>
    <w:p>
      <w:pPr>
        <w:pStyle w:val="Normal"/>
        <w:tabs>
          <w:tab w:val="clear" w:pos="709"/>
          <w:tab w:val="left" w:pos="1260" w:leader="none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igura 1. </w:t>
        <w:tab/>
        <w:t>Elementos de la cultura</w:t>
        <w:tab/>
        <w:t>9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2.</w:t>
        <w:tab/>
        <w:t>Niveles de análisis cultural y sus variables de categorización</w:t>
        <w:tab/>
        <w:t>10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spacing w:lineRule="auto" w:line="336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</w:rPr>
        <w:t xml:space="preserve">Figura 3. </w:t>
        <w:tab/>
      </w:r>
      <w:r>
        <w:rPr>
          <w:rFonts w:cs="Arial" w:ascii="Arial" w:hAnsi="Arial"/>
          <w:sz w:val="22"/>
          <w:szCs w:val="22"/>
          <w:lang w:val="es-ES"/>
        </w:rPr>
        <w:t xml:space="preserve">Clasificación de las corrientes de investigación </w:t>
      </w:r>
      <w:r>
        <w:rPr>
          <w:rFonts w:cs="Arial" w:ascii="Arial" w:hAnsi="Arial"/>
          <w:i/>
          <w:sz w:val="22"/>
          <w:szCs w:val="22"/>
          <w:lang w:val="es-ES"/>
        </w:rPr>
        <w:t xml:space="preserve">cross-cultural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"/>
        </w:rPr>
        <w:tab/>
        <w:t>según Adler (1983)</w:t>
      </w:r>
      <w:r>
        <w:rPr>
          <w:rFonts w:cs="Arial" w:ascii="Arial" w:hAnsi="Arial"/>
          <w:bCs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12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spacing w:lineRule="auto" w:line="336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</w:rPr>
        <w:t xml:space="preserve">Figura 4. </w:t>
        <w:tab/>
        <w:t>Integración de las clasificaciones de las corrientes de investigación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"/>
        </w:rPr>
        <w:tab/>
      </w:r>
      <w:r>
        <w:rPr>
          <w:rFonts w:cs="Arial" w:ascii="Arial" w:hAnsi="Arial"/>
          <w:i/>
          <w:sz w:val="22"/>
          <w:szCs w:val="22"/>
          <w:lang w:val="es-ES"/>
        </w:rPr>
        <w:t>cross-cultural</w:t>
      </w:r>
      <w:r>
        <w:rPr>
          <w:rFonts w:cs="Arial" w:ascii="Arial" w:hAnsi="Arial"/>
          <w:sz w:val="22"/>
          <w:szCs w:val="22"/>
          <w:lang w:val="es-ES"/>
        </w:rPr>
        <w:t xml:space="preserve"> realizadas por Sackmann (1997) y Adler (1983)</w:t>
      </w:r>
      <w:r>
        <w:rPr>
          <w:rFonts w:cs="Arial" w:ascii="Arial" w:hAnsi="Arial"/>
          <w:bCs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15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spacing w:lineRule="auto" w:line="336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</w:rPr>
        <w:t xml:space="preserve">Figura 5. </w:t>
        <w:tab/>
      </w:r>
      <w:r>
        <w:rPr>
          <w:rFonts w:cs="Arial" w:ascii="Arial" w:hAnsi="Arial"/>
          <w:sz w:val="22"/>
          <w:szCs w:val="22"/>
          <w:lang w:val="es-ES"/>
        </w:rPr>
        <w:t xml:space="preserve">Clasificación de las corrientes de investigación </w:t>
      </w:r>
      <w:r>
        <w:rPr>
          <w:rFonts w:cs="Arial" w:ascii="Arial" w:hAnsi="Arial"/>
          <w:i/>
          <w:sz w:val="22"/>
          <w:szCs w:val="22"/>
          <w:lang w:val="es-ES"/>
        </w:rPr>
        <w:t xml:space="preserve">cross-cultural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"/>
        </w:rPr>
        <w:tab/>
        <w:t>según Green (1986)</w:t>
      </w:r>
      <w:r>
        <w:rPr>
          <w:rFonts w:cs="Arial" w:ascii="Arial" w:hAnsi="Arial"/>
          <w:bCs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21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6.</w:t>
        <w:tab/>
        <w:t>Categorización de los valores organizativos</w:t>
      </w:r>
      <w:r>
        <w:rPr>
          <w:rFonts w:cs="Arial" w:ascii="Arial" w:hAnsi="Arial"/>
          <w:bCs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75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7.</w:t>
        <w:tab/>
        <w:t>Modelo descriptivo</w:t>
      </w:r>
      <w:r>
        <w:rPr>
          <w:rFonts w:cs="Arial" w:ascii="Arial" w:hAnsi="Arial"/>
          <w:sz w:val="22"/>
          <w:szCs w:val="22"/>
        </w:rPr>
        <w:tab/>
        <w:t>81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gura 8</w:t>
        <w:tab/>
        <w:t>Modelo normativo de eficacia del grupo</w:t>
        <w:tab/>
        <w:t>83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9.</w:t>
        <w:tab/>
        <w:t>Modelo de la teoría ecológica</w:t>
        <w:tab/>
        <w:t>85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10.</w:t>
        <w:tab/>
        <w:t>Modelo teórico global de los resultados de los equipos multiculturales</w:t>
        <w:tab/>
        <w:t>89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11.</w:t>
        <w:tab/>
        <w:t>Dendograma representativo de las culturas nacionales</w:t>
        <w:tab/>
        <w:t>96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12.</w:t>
        <w:tab/>
        <w:t>Modelo sintético de los resultados alcanzados por los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quipos multiculturales</w:t>
        <w:tab/>
        <w:t>133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13.</w:t>
        <w:tab/>
        <w:t>Relaciones entre los atributos internos al equipo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y los procesos sociales</w:t>
        <w:tab/>
        <w:t>134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14.</w:t>
        <w:tab/>
        <w:t>Relaciones entre los atributos externos al equipo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y los procesos sociales</w:t>
        <w:tab/>
        <w:t>137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Figura 15. </w:t>
        <w:tab/>
        <w:t>Relaciones de hipótesis que desarrollan el primer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objetivo de investigación</w:t>
      </w:r>
      <w:r>
        <w:rPr>
          <w:rFonts w:cs="Arial" w:ascii="Arial" w:hAnsi="Arial"/>
          <w:bCs/>
          <w:sz w:val="22"/>
          <w:szCs w:val="22"/>
        </w:rPr>
        <w:tab/>
        <w:t>140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s-ES"/>
        </w:rPr>
        <w:t>Figura 16.</w:t>
        <w:tab/>
      </w:r>
      <w:r>
        <w:rPr>
          <w:rFonts w:cs="Arial" w:ascii="Arial" w:hAnsi="Arial"/>
          <w:bCs/>
          <w:sz w:val="22"/>
          <w:szCs w:val="22"/>
        </w:rPr>
        <w:t>Relaciones entre los elementos del equipo y los resultados</w:t>
        <w:tab/>
        <w:t>141</w:t>
      </w:r>
    </w:p>
    <w:p>
      <w:pPr>
        <w:pStyle w:val="Normal"/>
        <w:keepNext w:val="true"/>
        <w:tabs>
          <w:tab w:val="clear" w:pos="709"/>
          <w:tab w:val="left" w:pos="1260" w:leader="none"/>
          <w:tab w:val="right" w:pos="9072" w:leader="dot"/>
        </w:tabs>
        <w:autoSpaceDE w:val="true"/>
        <w:spacing w:lineRule="auto" w:line="336"/>
        <w:ind w:left="1260" w:hanging="1260"/>
        <w:rPr/>
      </w:pPr>
      <w:r>
        <w:rPr>
          <w:rFonts w:cs="Arial" w:ascii="Arial" w:hAnsi="Arial"/>
          <w:bCs/>
          <w:sz w:val="22"/>
          <w:szCs w:val="22"/>
          <w:lang w:val="es-ES"/>
        </w:rPr>
        <w:t>Figura 17.</w:t>
        <w:tab/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Relaciones de hipótesis que desarrollan el segundo </w:t>
      </w:r>
    </w:p>
    <w:p>
      <w:pPr>
        <w:pStyle w:val="Normal"/>
        <w:keepNext w:val="true"/>
        <w:tabs>
          <w:tab w:val="clear" w:pos="709"/>
          <w:tab w:val="left" w:pos="1260" w:leader="none"/>
          <w:tab w:val="right" w:pos="9072" w:leader="dot"/>
        </w:tabs>
        <w:autoSpaceDE w:val="true"/>
        <w:spacing w:lineRule="auto" w:line="336"/>
        <w:ind w:left="1260" w:hanging="12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ab/>
        <w:t>objetivo de investigación</w:t>
      </w:r>
      <w:r>
        <w:rPr>
          <w:rFonts w:cs="Arial" w:ascii="Arial" w:hAnsi="Arial"/>
          <w:bCs/>
          <w:sz w:val="22"/>
          <w:szCs w:val="22"/>
          <w:lang w:val="es-ES"/>
        </w:rPr>
        <w:tab/>
        <w:t>143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s-ES"/>
        </w:rPr>
        <w:t>Figura 18.</w:t>
        <w:tab/>
        <w:t>Instrumentos de investigación</w:t>
      </w:r>
      <w:r>
        <w:rPr>
          <w:rFonts w:cs="Arial" w:ascii="Arial" w:hAnsi="Arial"/>
          <w:bCs/>
          <w:sz w:val="22"/>
          <w:szCs w:val="22"/>
        </w:rPr>
        <w:tab/>
        <w:t>159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19.</w:t>
        <w:tab/>
        <w:t xml:space="preserve">Dendograma del perfil cultural de los equipos 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ulticulturales analizados</w:t>
        <w:tab/>
        <w:t>187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20.</w:t>
        <w:tab/>
        <w:t>Dendograma de la heterogeneidad cultural de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s equipos multiculturales analizados</w:t>
        <w:tab/>
        <w:t>190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21.</w:t>
        <w:tab/>
        <w:t>Determinación de los objetivos empíricos</w:t>
        <w:tab/>
        <w:t>192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22.</w:t>
        <w:tab/>
        <w:t>Categorización de los valores organizativos de la muestra</w:t>
        <w:tab/>
        <w:t>196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23.</w:t>
        <w:tab/>
        <w:t>Asociación entre los atributos internos al equipo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y los procesos sociales</w:t>
        <w:tab/>
        <w:t>217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24.</w:t>
        <w:tab/>
        <w:t>Asociación entre los atributos externos al equipo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y los procesos sociales</w:t>
        <w:tab/>
        <w:t>224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25.</w:t>
        <w:tab/>
        <w:t>Asociaciones entre los elementos del equipo y los resultados</w:t>
        <w:tab/>
        <w:t>229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26.</w:t>
        <w:tab/>
        <w:t>Relaciones de hipótesis</w:t>
        <w:tab/>
        <w:t>237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27.</w:t>
        <w:tab/>
        <w:t xml:space="preserve">Modelo de trayectorias del resultado global del 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quipo multicultural (</w:t>
      </w:r>
      <w:r>
        <w:rPr>
          <w:rFonts w:cs="Arial" w:ascii="Arial" w:hAnsi="Arial"/>
          <w:bCs/>
          <w:i/>
          <w:sz w:val="22"/>
          <w:szCs w:val="22"/>
        </w:rPr>
        <w:t>path</w:t>
      </w:r>
      <w:r>
        <w:rPr>
          <w:rFonts w:cs="Arial" w:ascii="Arial" w:hAnsi="Arial"/>
          <w:bCs/>
          <w:sz w:val="22"/>
          <w:szCs w:val="22"/>
        </w:rPr>
        <w:t xml:space="preserve"> 1) </w:t>
        <w:tab/>
        <w:t>239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28.</w:t>
        <w:tab/>
        <w:t xml:space="preserve">Modelo de trayectorias del resultado global del 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quipo multicultural (</w:t>
      </w:r>
      <w:r>
        <w:rPr>
          <w:rFonts w:cs="Arial" w:ascii="Arial" w:hAnsi="Arial"/>
          <w:bCs/>
          <w:i/>
          <w:sz w:val="22"/>
          <w:szCs w:val="22"/>
        </w:rPr>
        <w:t>path</w:t>
      </w:r>
      <w:r>
        <w:rPr>
          <w:rFonts w:cs="Arial" w:ascii="Arial" w:hAnsi="Arial"/>
          <w:bCs/>
          <w:sz w:val="22"/>
          <w:szCs w:val="22"/>
        </w:rPr>
        <w:t xml:space="preserve"> 2) </w:t>
        <w:tab/>
        <w:t>240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ADROS</w:t>
      </w:r>
    </w:p>
    <w:p>
      <w:pPr>
        <w:pStyle w:val="Normal"/>
        <w:tabs>
          <w:tab w:val="clear" w:pos="709"/>
          <w:tab w:val="left" w:pos="1260" w:leader="none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Cuadro 1. </w:t>
        <w:tab/>
      </w:r>
      <w:r>
        <w:rPr>
          <w:rFonts w:cs="Arial" w:ascii="Arial" w:hAnsi="Arial"/>
          <w:sz w:val="22"/>
          <w:szCs w:val="22"/>
        </w:rPr>
        <w:t xml:space="preserve">Comparación de las orientaciones de los valores de Kluckhohn 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y Strodtbeck (1961) con las presunciones básicas de Schein (1988)</w:t>
      </w:r>
      <w:r>
        <w:rPr>
          <w:rFonts w:cs="Arial" w:ascii="Arial" w:hAnsi="Arial"/>
          <w:bCs/>
          <w:sz w:val="22"/>
          <w:szCs w:val="22"/>
        </w:rPr>
        <w:tab/>
        <w:t>8</w:t>
      </w:r>
    </w:p>
    <w:p>
      <w:pPr>
        <w:pStyle w:val="Normal"/>
        <w:tabs>
          <w:tab w:val="clear" w:pos="709"/>
          <w:tab w:val="left" w:pos="1260" w:leader="none"/>
        </w:tabs>
        <w:spacing w:lineRule="auto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2. </w:t>
        <w:tab/>
      </w:r>
      <w:r>
        <w:rPr>
          <w:rFonts w:cs="Arial" w:ascii="Arial" w:hAnsi="Arial"/>
          <w:sz w:val="22"/>
          <w:szCs w:val="22"/>
        </w:rPr>
        <w:t>Comparación de la descripción del carácter nacional de Inkeles y</w:t>
      </w:r>
    </w:p>
    <w:p>
      <w:pPr>
        <w:pStyle w:val="Normal"/>
        <w:tabs>
          <w:tab w:val="clear" w:pos="709"/>
          <w:tab w:val="left" w:pos="1260" w:leader="none"/>
        </w:tabs>
        <w:spacing w:lineRule="auto" w:line="336"/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vison (1969) con las dimensiones de cultura nacional 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709" w:firstLine="5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Hofstede (1984)</w:t>
        <w:tab/>
        <w:t>9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spacing w:lineRule="auto" w:line="336"/>
        <w:jc w:val="both"/>
        <w:rPr/>
      </w:pPr>
      <w:r>
        <w:rPr>
          <w:rFonts w:cs="Arial" w:ascii="Arial" w:hAnsi="Arial"/>
          <w:sz w:val="22"/>
          <w:szCs w:val="22"/>
        </w:rPr>
        <w:t>Cuadro 3.</w:t>
      </w:r>
      <w:r>
        <w:rPr>
          <w:rFonts w:cs="Arial" w:ascii="Arial" w:hAnsi="Arial"/>
          <w:sz w:val="22"/>
          <w:szCs w:val="22"/>
          <w:lang w:val="es-ES"/>
        </w:rPr>
        <w:t xml:space="preserve"> </w:t>
        <w:tab/>
        <w:t xml:space="preserve">Clasificación de las corrientes de investigación </w:t>
      </w:r>
      <w:r>
        <w:rPr>
          <w:rFonts w:cs="Arial" w:ascii="Arial" w:hAnsi="Arial"/>
          <w:i/>
          <w:sz w:val="22"/>
          <w:szCs w:val="22"/>
          <w:lang w:val="es-ES"/>
        </w:rPr>
        <w:t>cross-cultural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5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"/>
        </w:rPr>
        <w:t>según Adler (1983)</w:t>
        <w:tab/>
        <w:t>14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spacing w:lineRule="auto" w:line="336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</w:rPr>
        <w:t xml:space="preserve">Cuadro 4. </w:t>
        <w:tab/>
      </w:r>
      <w:r>
        <w:rPr>
          <w:rFonts w:cs="Arial" w:ascii="Arial" w:hAnsi="Arial"/>
          <w:sz w:val="22"/>
          <w:szCs w:val="22"/>
          <w:lang w:val="es-ES"/>
        </w:rPr>
        <w:t xml:space="preserve">Clasificación de las corrientes de investigación </w:t>
      </w:r>
      <w:r>
        <w:rPr>
          <w:rFonts w:cs="Arial" w:ascii="Arial" w:hAnsi="Arial"/>
          <w:i/>
          <w:sz w:val="22"/>
          <w:szCs w:val="22"/>
          <w:lang w:val="es-ES"/>
        </w:rPr>
        <w:t xml:space="preserve">cross-cultural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"/>
        </w:rPr>
        <w:tab/>
        <w:t>según Sackmann (1997)</w:t>
      </w:r>
      <w:r>
        <w:rPr>
          <w:rFonts w:cs="Arial" w:ascii="Arial" w:hAnsi="Arial"/>
          <w:bCs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17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5. </w:t>
        <w:tab/>
        <w:t>Diferencias fundamentales entre equipos y grupos</w:t>
        <w:tab/>
        <w:t>25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6. </w:t>
        <w:tab/>
        <w:t>Taxonomías de equipos</w:t>
        <w:tab/>
        <w:t>30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7. </w:t>
        <w:tab/>
        <w:t>Críticas al trabajo de Hofstede</w:t>
        <w:tab/>
        <w:t>38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8. </w:t>
        <w:tab/>
        <w:t xml:space="preserve">Distancia al poder </w:t>
        <w:tab/>
        <w:t>41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9. </w:t>
        <w:tab/>
        <w:t xml:space="preserve">Aversión a la incertidumbre </w:t>
        <w:tab/>
        <w:t>48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10. </w:t>
        <w:tab/>
        <w:t xml:space="preserve">Individualismo </w:t>
        <w:tab/>
        <w:t>55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11. </w:t>
        <w:tab/>
        <w:t xml:space="preserve">Masculinidad </w:t>
        <w:tab/>
        <w:t>61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12. </w:t>
        <w:tab/>
        <w:t xml:space="preserve">Orientación al largo plazo </w:t>
        <w:tab/>
        <w:t>65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13. </w:t>
        <w:tab/>
        <w:t>Dimensiones de cultura organizativa</w:t>
        <w:tab/>
        <w:t>74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14. </w:t>
        <w:tab/>
        <w:t>Transición de las teorías del liderazgo</w:t>
        <w:tab/>
        <w:t>109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15. </w:t>
        <w:tab/>
        <w:t>Características de los estudios de campo y en laboratorio</w:t>
        <w:tab/>
        <w:t>145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16. </w:t>
        <w:tab/>
        <w:t xml:space="preserve">Entorno de la investigación en estudios sobre diversidad cultural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y su repercusión en equipos de trabajo </w:t>
        <w:tab/>
        <w:t>146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17. </w:t>
        <w:tab/>
        <w:t>Técnicas de traducción</w:t>
        <w:tab/>
        <w:t>161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18. </w:t>
        <w:tab/>
        <w:t>Identificación del equipo</w:t>
        <w:tab/>
        <w:t>163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19. </w:t>
        <w:tab/>
        <w:t>Identificación de los integrantes del equipo</w:t>
        <w:tab/>
        <w:t>164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20. </w:t>
        <w:tab/>
        <w:t>Tareas que tienen lugar en el equipo</w:t>
        <w:tab/>
        <w:t>165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21. </w:t>
        <w:tab/>
        <w:t>Los procesos sociales</w:t>
        <w:tab/>
        <w:t>166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22. </w:t>
        <w:tab/>
        <w:t>Atributos externos al equipo</w:t>
        <w:tab/>
        <w:t>167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23. </w:t>
        <w:tab/>
        <w:t>Resultados de las tareas</w:t>
        <w:tab/>
        <w:t>167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24. </w:t>
        <w:tab/>
        <w:t>Resultados de los procesos sociales</w:t>
        <w:tab/>
        <w:t>168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25. </w:t>
        <w:tab/>
        <w:t>Grado de desempeño del equipo</w:t>
        <w:tab/>
        <w:t>169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26. </w:t>
        <w:tab/>
        <w:t>Los valores organizativos</w:t>
        <w:tab/>
        <w:t>169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27. </w:t>
        <w:tab/>
        <w:t>Información demográfica del encuestado</w:t>
        <w:tab/>
        <w:t>171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uadro 28.</w:t>
        <w:tab/>
        <w:t xml:space="preserve">Relaciones entre las características de los individuos y 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os equipos con sus percepciones</w:t>
        <w:tab/>
        <w:t>215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BL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abla 1. </w:t>
        <w:tab/>
        <w:t>Evolución de artículos sobre cultura nacional publicados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ind w:firstLine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 revistas (1996-2002)</w:t>
        <w:tab/>
        <w:t>23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bla 2.</w:t>
        <w:tab/>
        <w:t>Evolución de artículos sobre equipo publicados en revistas (1996-2002)</w:t>
        <w:tab/>
        <w:t>32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Tabla 3. </w:t>
        <w:tab/>
        <w:t>Entorno de la investigación en estudios sobre diversidad cultural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y su repercusión en las organizaciones</w:t>
        <w:tab/>
        <w:t>146</w:t>
      </w:r>
    </w:p>
    <w:p>
      <w:pPr>
        <w:pStyle w:val="Normal"/>
        <w:tabs>
          <w:tab w:val="clear" w:pos="709"/>
          <w:tab w:val="left" w:pos="0" w:leader="none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abla 4. </w:t>
        <w:tab/>
        <w:t>Composición de la muestra</w:t>
        <w:tab/>
        <w:t>156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a 5.</w:t>
        <w:tab/>
      </w:r>
      <w:r>
        <w:rPr>
          <w:rFonts w:cs="Arial" w:ascii="Arial" w:hAnsi="Arial"/>
          <w:bCs/>
          <w:sz w:val="22"/>
        </w:rPr>
        <w:t>Características sociodemográficas de los encuestados</w:t>
      </w:r>
      <w:r>
        <w:rPr>
          <w:rFonts w:cs="Arial" w:ascii="Arial" w:hAnsi="Arial"/>
          <w:sz w:val="22"/>
          <w:szCs w:val="22"/>
        </w:rPr>
        <w:tab/>
        <w:t>179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a 6.</w:t>
        <w:tab/>
      </w:r>
      <w:r>
        <w:rPr>
          <w:rFonts w:cs="Arial" w:ascii="Arial" w:hAnsi="Arial"/>
          <w:bCs/>
          <w:sz w:val="22"/>
        </w:rPr>
        <w:t>Características profesionales de los encuestados</w:t>
      </w:r>
      <w:r>
        <w:rPr>
          <w:rFonts w:cs="Arial" w:ascii="Arial" w:hAnsi="Arial"/>
          <w:sz w:val="22"/>
          <w:szCs w:val="22"/>
        </w:rPr>
        <w:tab/>
        <w:t>181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a 7.</w:t>
        <w:tab/>
        <w:t>Características de los equipos multiculturales</w:t>
        <w:tab/>
        <w:t>183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abla 8. </w:t>
        <w:tab/>
      </w:r>
      <w:r>
        <w:rPr>
          <w:rFonts w:cs="Arial" w:ascii="Arial" w:hAnsi="Arial"/>
          <w:sz w:val="22"/>
          <w:szCs w:val="22"/>
          <w:lang w:val="es-MX"/>
        </w:rPr>
        <w:t>Perfil cultural de los equipos multiculturales analizados</w:t>
      </w:r>
      <w:r>
        <w:rPr>
          <w:rFonts w:cs="Arial" w:ascii="Arial" w:hAnsi="Arial"/>
          <w:bCs/>
          <w:sz w:val="22"/>
          <w:szCs w:val="22"/>
        </w:rPr>
        <w:tab/>
        <w:t>186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bla 9.</w:t>
        <w:tab/>
        <w:t xml:space="preserve">Análisis de los conglomerados del perfil cultural de los 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quipos multiculturales analizados</w:t>
      </w:r>
      <w:r>
        <w:rPr>
          <w:rFonts w:cs="Arial" w:ascii="Arial" w:hAnsi="Arial"/>
          <w:sz w:val="22"/>
          <w:szCs w:val="22"/>
        </w:rPr>
        <w:tab/>
        <w:t>187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a 10.</w:t>
        <w:tab/>
        <w:t xml:space="preserve">Centros de los conglomerados del perfil cultural de los 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pos multiculturales analizados</w:t>
        <w:tab/>
        <w:t>188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MX"/>
        </w:rPr>
        <w:t xml:space="preserve">Tabla 11. </w:t>
        <w:tab/>
        <w:t>Heterogeneidad cultural de los equipos multiculturales analizados</w:t>
      </w:r>
      <w:r>
        <w:rPr>
          <w:rFonts w:cs="Arial" w:ascii="Arial" w:hAnsi="Arial"/>
          <w:sz w:val="22"/>
          <w:szCs w:val="22"/>
        </w:rPr>
        <w:t xml:space="preserve"> </w:t>
        <w:tab/>
        <w:t>189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bla 12.</w:t>
        <w:tab/>
        <w:t xml:space="preserve">Análisis de los conglomerados de la heterogeneidad 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ultural de los equipos multiculturales analizados</w:t>
      </w:r>
      <w:r>
        <w:rPr>
          <w:rFonts w:cs="Arial" w:ascii="Arial" w:hAnsi="Arial"/>
          <w:sz w:val="22"/>
          <w:szCs w:val="22"/>
        </w:rPr>
        <w:tab/>
        <w:t>190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a 13.</w:t>
        <w:tab/>
        <w:t>Centros de los conglomerados de la heterogeneidad cultural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los equipos multiculturales analizados</w:t>
        <w:tab/>
        <w:t>191</w:t>
      </w:r>
    </w:p>
    <w:p>
      <w:pPr>
        <w:pStyle w:val="TABLA"/>
        <w:tabs>
          <w:tab w:val="clear" w:pos="709"/>
          <w:tab w:val="left" w:pos="1260" w:leader="none"/>
        </w:tabs>
        <w:spacing w:lineRule="auto" w:line="336"/>
        <w:jc w:val="both"/>
        <w:rPr/>
      </w:pPr>
      <w:r>
        <w:rPr>
          <w:b w:val="false"/>
        </w:rPr>
        <w:t xml:space="preserve">Tabla 14. </w:t>
        <w:tab/>
        <w:t>Resultados del análisis de componentes principales</w:t>
      </w:r>
    </w:p>
    <w:p>
      <w:pPr>
        <w:pStyle w:val="TABLA"/>
        <w:tabs>
          <w:tab w:val="clear" w:pos="709"/>
          <w:tab w:val="right" w:pos="9072" w:leader="dot"/>
        </w:tabs>
        <w:spacing w:lineRule="auto" w:line="336"/>
        <w:ind w:left="550" w:firstLine="709"/>
        <w:jc w:val="both"/>
        <w:rPr>
          <w:b w:val="false"/>
          <w:b w:val="false"/>
          <w:i/>
          <w:i/>
        </w:rPr>
      </w:pPr>
      <w:r>
        <w:rPr>
          <w:b w:val="false"/>
        </w:rPr>
        <w:t>de la cultura organizativa</w:t>
        <w:tab/>
        <w:t>197</w:t>
      </w:r>
    </w:p>
    <w:p>
      <w:pPr>
        <w:pStyle w:val="TABLA"/>
        <w:tabs>
          <w:tab w:val="clear" w:pos="709"/>
          <w:tab w:val="left" w:pos="1260" w:leader="none"/>
        </w:tabs>
        <w:spacing w:lineRule="auto" w:line="336"/>
        <w:jc w:val="both"/>
        <w:rPr/>
      </w:pPr>
      <w:r>
        <w:rPr>
          <w:b w:val="false"/>
          <w:szCs w:val="22"/>
        </w:rPr>
        <w:t>Tabla 15.</w:t>
        <w:tab/>
        <w:t>Resultados del análisis de componentes principales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e los resultados del equipo multicultural</w:t>
        <w:tab/>
        <w:t>199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36"/>
        <w:ind w:left="1260" w:hanging="1260"/>
        <w:jc w:val="both"/>
        <w:rPr/>
      </w:pPr>
      <w:r>
        <w:rPr>
          <w:rFonts w:cs="Arial" w:ascii="Arial" w:hAnsi="Arial"/>
          <w:sz w:val="22"/>
          <w:szCs w:val="22"/>
        </w:rPr>
        <w:t>Tabla 16.</w:t>
        <w:tab/>
      </w:r>
      <w:r>
        <w:rPr>
          <w:rFonts w:cs="Arial" w:ascii="Arial" w:hAnsi="Arial"/>
          <w:sz w:val="22"/>
          <w:lang w:val="es-MX"/>
        </w:rPr>
        <w:t xml:space="preserve">Niveles de fiabilidad de los constructos y dimensiones multiítemes 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0"/>
        <w:rPr/>
      </w:pPr>
      <w:r>
        <w:rPr>
          <w:rFonts w:cs="Arial" w:ascii="Arial" w:hAnsi="Arial"/>
          <w:sz w:val="22"/>
          <w:lang w:val="es-MX"/>
        </w:rPr>
        <w:t>del modelo explicativo de los resultados de los equipos multiculturales</w:t>
      </w:r>
      <w:r>
        <w:rPr>
          <w:rFonts w:cs="Arial" w:ascii="Arial" w:hAnsi="Arial"/>
          <w:sz w:val="22"/>
          <w:szCs w:val="22"/>
        </w:rPr>
        <w:t xml:space="preserve"> </w:t>
        <w:tab/>
        <w:t>202</w:t>
      </w:r>
    </w:p>
    <w:p>
      <w:pPr>
        <w:pStyle w:val="Normal"/>
        <w:tabs>
          <w:tab w:val="clear" w:pos="709"/>
          <w:tab w:val="left" w:pos="0" w:leader="none"/>
        </w:tabs>
        <w:spacing w:lineRule="auto" w:line="336"/>
        <w:ind w:left="1260" w:hanging="12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</w:rPr>
        <w:t xml:space="preserve">Tabla 17. </w:t>
        <w:tab/>
      </w:r>
      <w:r>
        <w:rPr>
          <w:rFonts w:cs="Arial" w:ascii="Arial" w:hAnsi="Arial"/>
          <w:sz w:val="22"/>
          <w:szCs w:val="22"/>
          <w:lang w:val="es-MX"/>
        </w:rPr>
        <w:t xml:space="preserve">Matriz de correlaciones de </w:t>
      </w:r>
      <w:r>
        <w:rPr>
          <w:rFonts w:cs="Arial" w:ascii="Arial" w:hAnsi="Arial"/>
          <w:i/>
          <w:sz w:val="22"/>
          <w:szCs w:val="22"/>
          <w:lang w:val="es-MX"/>
        </w:rPr>
        <w:t>Pearson</w:t>
      </w:r>
      <w:r>
        <w:rPr>
          <w:rFonts w:cs="Arial" w:ascii="Arial" w:hAnsi="Arial"/>
          <w:sz w:val="22"/>
          <w:szCs w:val="22"/>
          <w:lang w:val="es-MX"/>
        </w:rPr>
        <w:t xml:space="preserve"> entre los constructos y las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s-MX"/>
        </w:rPr>
        <w:tab/>
        <w:t>dimensiones del modelo propuesto</w:t>
      </w:r>
      <w:r>
        <w:rPr>
          <w:lang w:val="es-MX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204</w:t>
      </w:r>
    </w:p>
    <w:p>
      <w:pPr>
        <w:pStyle w:val="Heading2"/>
        <w:tabs>
          <w:tab w:val="clear" w:pos="709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Tabla 18. </w:t>
        <w:tab/>
        <w:t>Descriptiva de las medidas global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del modelo y test de normalidad</w:t>
        <w:tab/>
        <w:t>205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la 19. </w:t>
        <w:tab/>
        <w:t>Asociación entre el perfil cultural del equipo y los procesos sociales</w:t>
      </w:r>
      <w:r>
        <w:rPr>
          <w:rFonts w:cs="Arial" w:ascii="Arial" w:hAnsi="Arial"/>
          <w:bCs/>
          <w:sz w:val="22"/>
          <w:szCs w:val="22"/>
        </w:rPr>
        <w:tab/>
        <w:t>218</w:t>
      </w:r>
    </w:p>
    <w:p>
      <w:pPr>
        <w:pStyle w:val="Normal"/>
        <w:tabs>
          <w:tab w:val="clear" w:pos="709"/>
          <w:tab w:val="left" w:pos="1260" w:leader="none"/>
        </w:tabs>
        <w:spacing w:lineRule="auto" w:line="336"/>
        <w:jc w:val="both"/>
        <w:rPr/>
      </w:pPr>
      <w:r>
        <w:rPr>
          <w:rFonts w:cs="Arial" w:ascii="Arial" w:hAnsi="Arial"/>
          <w:sz w:val="22"/>
          <w:szCs w:val="22"/>
        </w:rPr>
        <w:t>Tabla 20.</w:t>
        <w:tab/>
        <w:t>Asociación entre la heterogeneidad cultural del equipo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los procesos sociales</w:t>
      </w:r>
      <w:r>
        <w:rPr>
          <w:rFonts w:cs="Arial" w:ascii="Arial" w:hAnsi="Arial"/>
          <w:bCs/>
          <w:sz w:val="22"/>
          <w:szCs w:val="22"/>
        </w:rPr>
        <w:tab/>
        <w:t>221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la 21. </w:t>
        <w:tab/>
        <w:t>Asociación entre la cultura organizativa y los procesos sociales</w:t>
        <w:tab/>
        <w:t>225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la 22. </w:t>
        <w:tab/>
        <w:t>Asociación entre los atributos externos al equipo y los procesos sociales</w:t>
        <w:tab/>
        <w:t>226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a 23.</w:t>
        <w:tab/>
        <w:t>Asociación entre el perfil cultural del equipo y los resultados</w:t>
        <w:tab/>
        <w:t>230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bla 24.</w:t>
        <w:tab/>
        <w:t>Asociación entre la heterogeneidad cultural del equipo y los resultados</w:t>
        <w:tab/>
        <w:t>231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bla 25.</w:t>
        <w:tab/>
        <w:t>Asociación entre los procesos sociales y los resultados</w:t>
        <w:tab/>
        <w:t>235</w:t>
      </w:r>
    </w:p>
    <w:p>
      <w:pPr>
        <w:pStyle w:val="Normal"/>
        <w:tabs>
          <w:tab w:val="clear" w:pos="709"/>
          <w:tab w:val="right" w:pos="9072" w:leader="dot"/>
        </w:tabs>
        <w:spacing w:lineRule="auto" w:line="336"/>
        <w:ind w:left="1260" w:hanging="1260"/>
        <w:jc w:val="both"/>
        <w:rPr>
          <w:vanish/>
        </w:rPr>
      </w:pPr>
      <w:r>
        <w:rPr>
          <w:rFonts w:cs="Arial" w:ascii="Arial" w:hAnsi="Arial"/>
          <w:bCs/>
          <w:sz w:val="22"/>
          <w:szCs w:val="22"/>
        </w:rPr>
        <w:t>Tabla 26.</w:t>
        <w:tab/>
        <w:t>Estadísticos de bondad de ajuste</w:t>
        <w:tab/>
        <w:t>238</w:t>
      </w:r>
      <w:bookmarkStart w:id="0" w:name="_PictureBullets"/>
      <w:bookmarkEnd w:id="0"/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1906" w:h="16838"/>
      <w:pgMar w:left="1418" w:right="1418" w:gutter="0" w:header="1440" w:top="1496" w:footer="720" w:bottom="1418"/>
      <w:pgNumType w:start="5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iv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5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iv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i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0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1.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05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vi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0650" cy="14605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v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1.5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v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05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v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v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Mª del Pino Medina Brito</w:t>
    </w:r>
  </w:p>
  <w:p>
    <w:pPr>
      <w:pStyle w:val="Normal"/>
      <w:rPr>
        <w:rFonts w:ascii="Arial" w:hAnsi="Arial" w:cs="Arial"/>
        <w:i/>
        <w:i/>
        <w:iCs/>
        <w:sz w:val="16"/>
        <w:szCs w:val="16"/>
        <w:lang w:val="es-ES" w:eastAsia="en-US"/>
      </w:rPr>
    </w:pPr>
    <w:r>
      <w:rPr>
        <w:rFonts w:cs="Arial" w:ascii="Arial" w:hAnsi="Arial"/>
        <w:i/>
        <w:iCs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Los equipos multiculturales en la empresa multinacional: un modelo explicativo de sus resultados</w:t>
    </w:r>
  </w:p>
  <w:p>
    <w:pPr>
      <w:pStyle w:val="Normal"/>
      <w:rPr>
        <w:rFonts w:ascii="Arial" w:hAnsi="Arial" w:cs="Arial"/>
        <w:i/>
        <w:i/>
        <w:iCs/>
        <w:sz w:val="16"/>
        <w:szCs w:val="16"/>
        <w:lang w:val="es-ES" w:eastAsia="en-US"/>
      </w:rPr>
    </w:pPr>
    <w:r>
      <w:rPr>
        <w:rFonts w:cs="Arial" w:ascii="Arial" w:hAnsi="Arial"/>
        <w:i/>
        <w:iCs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Header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Mª del Pino Medina Brito</w:t>
    </w:r>
  </w:p>
  <w:p>
    <w:pPr>
      <w:pStyle w:val="Normal"/>
      <w:rPr>
        <w:rFonts w:ascii="Arial" w:hAnsi="Arial" w:cs="Arial"/>
        <w:i/>
        <w:i/>
        <w:iCs/>
        <w:sz w:val="16"/>
        <w:szCs w:val="16"/>
        <w:lang w:val="es-ES" w:eastAsia="en-US"/>
      </w:rPr>
    </w:pPr>
    <w:r>
      <w:rPr>
        <w:rFonts w:cs="Arial" w:ascii="Arial" w:hAnsi="Arial"/>
        <w:i/>
        <w:iCs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Los equipos multiculturales en la empresa multinacional: un modelo explicativo de sus resultados</w:t>
    </w:r>
  </w:p>
  <w:p>
    <w:pPr>
      <w:pStyle w:val="Normal"/>
      <w:rPr>
        <w:rFonts w:ascii="Arial" w:hAnsi="Arial" w:cs="Arial"/>
        <w:i/>
        <w:i/>
        <w:iCs/>
        <w:sz w:val="16"/>
        <w:szCs w:val="16"/>
        <w:lang w:val="es-ES" w:eastAsia="en-US"/>
      </w:rPr>
    </w:pPr>
    <w:r>
      <w:rPr>
        <w:rFonts w:cs="Arial" w:ascii="Arial" w:hAnsi="Arial"/>
        <w:i/>
        <w:iCs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Header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Mª del Pino Medina Brito</w:t>
    </w:r>
  </w:p>
  <w:p>
    <w:pPr>
      <w:pStyle w:val="Normal"/>
      <w:rPr>
        <w:rFonts w:ascii="Arial" w:hAnsi="Arial" w:cs="Arial"/>
        <w:i/>
        <w:i/>
        <w:iCs/>
        <w:sz w:val="16"/>
        <w:szCs w:val="16"/>
        <w:lang w:val="es-ES" w:eastAsia="en-US"/>
      </w:rPr>
    </w:pPr>
    <w:r>
      <w:rPr>
        <w:rFonts w:cs="Arial" w:ascii="Arial" w:hAnsi="Arial"/>
        <w:i/>
        <w:iCs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Los equipos multiculturales en la empresa multinacional: un modelo explicativo de sus resultados</w:t>
    </w:r>
  </w:p>
  <w:p>
    <w:pPr>
      <w:pStyle w:val="Normal"/>
      <w:rPr>
        <w:rFonts w:ascii="Arial" w:hAnsi="Arial" w:cs="Arial"/>
        <w:i/>
        <w:i/>
        <w:iCs/>
        <w:sz w:val="16"/>
        <w:szCs w:val="16"/>
        <w:lang w:val="es-ES" w:eastAsia="en-US"/>
      </w:rPr>
    </w:pPr>
    <w:r>
      <w:rPr>
        <w:rFonts w:cs="Arial" w:ascii="Arial" w:hAnsi="Arial"/>
        <w:i/>
        <w:iCs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Header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Cs w:val="24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P TypographicSymbols" w:hAnsi="WP TypographicSymbols" w:cs="WP TypographicSymbols"/>
    </w:rPr>
  </w:style>
  <w:style w:type="character" w:styleId="WW8Num3z0">
    <w:name w:val="WW8Num3z0"/>
    <w:qFormat/>
    <w:rPr>
      <w:rFonts w:ascii="WP TypographicSymbols" w:hAnsi="WP TypographicSymbols" w:cs="WP TypographicSymbols"/>
    </w:rPr>
  </w:style>
  <w:style w:type="character" w:styleId="WW8Num6z0">
    <w:name w:val="WW8Num6z0"/>
    <w:qFormat/>
    <w:rPr>
      <w:rFonts w:ascii="WP TypographicSymbols" w:hAnsi="WP TypographicSymbols" w:cs="WP TypographicSymbol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P TypographicSymbols" w:hAnsi="WP TypographicSymbols" w:cs="WP TypographicSymbols"/>
    </w:rPr>
  </w:style>
  <w:style w:type="character" w:styleId="WW8Num10z0">
    <w:name w:val="WW8Num10z0"/>
    <w:qFormat/>
    <w:rPr>
      <w:rFonts w:ascii="WP TypographicSymbols" w:hAnsi="WP TypographicSymbols" w:cs="WP TypographicSymbols"/>
    </w:rPr>
  </w:style>
  <w:style w:type="character" w:styleId="WW8Num11z0">
    <w:name w:val="WW8Num11z0"/>
    <w:qFormat/>
    <w:rPr>
      <w:rFonts w:ascii="WP TypographicSymbols" w:hAnsi="WP TypographicSymbols" w:cs="WP TypographicSymbols"/>
    </w:rPr>
  </w:style>
  <w:style w:type="character" w:styleId="WW8Num12z0">
    <w:name w:val="WW8Num12z0"/>
    <w:qFormat/>
    <w:rPr>
      <w:rFonts w:ascii="WP TypographicSymbols" w:hAnsi="WP TypographicSymbols" w:cs="WP TypographicSymbols"/>
    </w:rPr>
  </w:style>
  <w:style w:type="character" w:styleId="WW8Num13z0">
    <w:name w:val="WW8Num13z0"/>
    <w:qFormat/>
    <w:rPr>
      <w:rFonts w:ascii="WP TypographicSymbols" w:hAnsi="WP TypographicSymbols" w:cs="WP TypographicSymbols"/>
    </w:rPr>
  </w:style>
  <w:style w:type="character" w:styleId="WW8Num14z0">
    <w:name w:val="WW8Num14z0"/>
    <w:qFormat/>
    <w:rPr>
      <w:rFonts w:ascii="WP MathA" w:hAnsi="WP MathA" w:cs="WP MathA"/>
    </w:rPr>
  </w:style>
  <w:style w:type="character" w:styleId="WW8Num16z0">
    <w:name w:val="WW8Num16z0"/>
    <w:qFormat/>
    <w:rPr>
      <w:rFonts w:ascii="WP TypographicSymbols" w:hAnsi="WP TypographicSymbols" w:cs="WP TypographicSymbol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P TypographicSymbols" w:hAnsi="WP TypographicSymbols" w:cs="WP TypographicSymbols"/>
    </w:rPr>
  </w:style>
  <w:style w:type="character" w:styleId="WW8Num19z0">
    <w:name w:val="WW8Num19z0"/>
    <w:qFormat/>
    <w:rPr>
      <w:rFonts w:ascii="WP MathA" w:hAnsi="WP MathA" w:cs="WP MathA"/>
    </w:rPr>
  </w:style>
  <w:style w:type="character" w:styleId="WW8Num20z0">
    <w:name w:val="WW8Num20z0"/>
    <w:qFormat/>
    <w:rPr>
      <w:rFonts w:ascii="WP IconicSymbolsA" w:hAnsi="WP IconicSymbolsA" w:cs="WP IconicSymbolsA"/>
    </w:rPr>
  </w:style>
  <w:style w:type="character" w:styleId="WW8Num21z0">
    <w:name w:val="WW8Num21z0"/>
    <w:qFormat/>
    <w:rPr>
      <w:rFonts w:ascii="WP TypographicSymbols" w:hAnsi="WP TypographicSymbols" w:cs="WP TypographicSymbol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P TypographicSymbols" w:hAnsi="WP TypographicSymbols" w:cs="WP TypographicSymbols"/>
    </w:rPr>
  </w:style>
  <w:style w:type="character" w:styleId="WW8Num26z0">
    <w:name w:val="WW8Num26z0"/>
    <w:qFormat/>
    <w:rPr>
      <w:rFonts w:ascii="WP TypographicSymbols" w:hAnsi="WP TypographicSymbols" w:cs="WP TypographicSymbols"/>
    </w:rPr>
  </w:style>
  <w:style w:type="character" w:styleId="WW8Num27z0">
    <w:name w:val="WW8Num27z0"/>
    <w:qFormat/>
    <w:rPr>
      <w:rFonts w:ascii="WP TypographicSymbols" w:hAnsi="WP TypographicSymbols" w:cs="WP TypographicSymbols"/>
    </w:rPr>
  </w:style>
  <w:style w:type="character" w:styleId="WW8Num28z0">
    <w:name w:val="WW8Num28z0"/>
    <w:qFormat/>
    <w:rPr>
      <w:rFonts w:ascii="WP IconicSymbolsA" w:hAnsi="WP IconicSymbolsA" w:cs="WP IconicSymbol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P TypographicSymbols" w:hAnsi="WP TypographicSymbols" w:cs="WP TypographicSymbols"/>
    </w:rPr>
  </w:style>
  <w:style w:type="character" w:styleId="WW8Num34z0">
    <w:name w:val="WW8Num34z0"/>
    <w:qFormat/>
    <w:rPr>
      <w:rFonts w:ascii="WP TypographicSymbols" w:hAnsi="WP TypographicSymbols" w:cs="WP TypographicSymbols"/>
    </w:rPr>
  </w:style>
  <w:style w:type="character" w:styleId="WW8Num35z0">
    <w:name w:val="WW8Num35z0"/>
    <w:qFormat/>
    <w:rPr>
      <w:rFonts w:ascii="WP TypographicSymbols" w:hAnsi="WP TypographicSymbols" w:cs="WP TypographicSymbol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WP TypographicSymbols" w:hAnsi="WP TypographicSymbols" w:cs="WP TypographicSymbol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WP TypographicSymbols" w:hAnsi="WP TypographicSymbols" w:cs="WP TypographicSymbol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4z0">
    <w:name w:val="WW8Num54z0"/>
    <w:qFormat/>
    <w:rPr>
      <w:rFonts w:ascii="WP TypographicSymbols" w:hAnsi="WP TypographicSymbols" w:cs="WP TypographicSymbols"/>
    </w:rPr>
  </w:style>
  <w:style w:type="character" w:styleId="WW8Num55z0">
    <w:name w:val="WW8Num55z0"/>
    <w:qFormat/>
    <w:rPr>
      <w:rFonts w:ascii="WP MathA" w:hAnsi="WP MathA" w:cs="WP MathA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P TypographicSymbols" w:hAnsi="WP TypographicSymbols" w:cs="WP TypographicSymbols"/>
    </w:rPr>
  </w:style>
  <w:style w:type="character" w:styleId="WW8Num63z0">
    <w:name w:val="WW8Num63z0"/>
    <w:qFormat/>
    <w:rPr>
      <w:rFonts w:ascii="WP TypographicSymbols" w:hAnsi="WP TypographicSymbols" w:cs="WP TypographicSymbol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70z0">
    <w:name w:val="WW8Num70z0"/>
    <w:qFormat/>
    <w:rPr>
      <w:rFonts w:ascii="WP IconicSymbolsA" w:hAnsi="WP IconicSymbolsA" w:cs="WP IconicSymbols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WP TypographicSymbols" w:hAnsi="WP TypographicSymbols" w:cs="WP TypographicSymbols"/>
    </w:rPr>
  </w:style>
  <w:style w:type="character" w:styleId="WW8Num76z0">
    <w:name w:val="WW8Num76z0"/>
    <w:qFormat/>
    <w:rPr>
      <w:rFonts w:ascii="WP IconicSymbolsA" w:hAnsi="WP IconicSymbolsA" w:cs="WP IconicSymbolsA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P TypographicSymbols" w:hAnsi="WP TypographicSymbols" w:cs="WP TypographicSymbol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P TypographicSymbols" w:hAnsi="WP TypographicSymbols" w:cs="WP TypographicSymbol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P TypographicSymbols" w:hAnsi="WP TypographicSymbols" w:cs="WP TypographicSymbol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P TypographicSymbols" w:hAnsi="WP TypographicSymbols" w:cs="WP TypographicSymbols"/>
    </w:rPr>
  </w:style>
  <w:style w:type="character" w:styleId="WW8Num93z0">
    <w:name w:val="WW8Num93z0"/>
    <w:qFormat/>
    <w:rPr>
      <w:rFonts w:ascii="WP MathA" w:hAnsi="WP MathA" w:cs="WP MathA"/>
    </w:rPr>
  </w:style>
  <w:style w:type="character" w:styleId="WW8Num95z0">
    <w:name w:val="WW8Num95z0"/>
    <w:qFormat/>
    <w:rPr>
      <w:rFonts w:ascii="WP TypographicSymbols" w:hAnsi="WP TypographicSymbols" w:cs="WP TypographicSymbol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P TypographicSymbols" w:hAnsi="WP TypographicSymbols" w:cs="WP TypographicSymbols"/>
    </w:rPr>
  </w:style>
  <w:style w:type="character" w:styleId="WW8Num101z0">
    <w:name w:val="WW8Num101z0"/>
    <w:qFormat/>
    <w:rPr>
      <w:rFonts w:ascii="WP MathA" w:hAnsi="WP MathA" w:cs="WP MathA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P TypographicSymbols" w:hAnsi="WP TypographicSymbols" w:cs="WP TypographicSymbols"/>
    </w:rPr>
  </w:style>
  <w:style w:type="character" w:styleId="WW8Num109z0">
    <w:name w:val="WW8Num109z0"/>
    <w:qFormat/>
    <w:rPr>
      <w:rFonts w:ascii="WP TypographicSymbols" w:hAnsi="WP TypographicSymbols" w:cs="WP TypographicSymbols"/>
    </w:rPr>
  </w:style>
  <w:style w:type="character" w:styleId="WW8Num110z0">
    <w:name w:val="WW8Num110z0"/>
    <w:qFormat/>
    <w:rPr>
      <w:rFonts w:ascii="WP TypographicSymbols" w:hAnsi="WP TypographicSymbols" w:cs="WP TypographicSymbol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P IconicSymbolsA" w:hAnsi="WP IconicSymbolsA" w:cs="WP IconicSymbolsA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i/>
    </w:rPr>
  </w:style>
  <w:style w:type="character" w:styleId="WW8Num121z0">
    <w:name w:val="WW8Num121z0"/>
    <w:qFormat/>
    <w:rPr>
      <w:rFonts w:ascii="WP MathA" w:hAnsi="WP MathA" w:cs="WP MathA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P TypographicSymbols" w:hAnsi="WP TypographicSymbols" w:cs="WP TypographicSymbol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P IconicSymbolsA" w:hAnsi="WP IconicSymbolsA" w:cs="WP IconicSymbolsA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P TypographicSymbols" w:hAnsi="WP TypographicSymbols" w:cs="WP TypographicSymbols"/>
    </w:rPr>
  </w:style>
  <w:style w:type="character" w:styleId="WW8NumSt11z0">
    <w:name w:val="WW8NumSt11z0"/>
    <w:qFormat/>
    <w:rPr>
      <w:rFonts w:ascii="WP TypographicSymbols" w:hAnsi="WP TypographicSymbols" w:cs="WP TypographicSymbols"/>
    </w:rPr>
  </w:style>
  <w:style w:type="character" w:styleId="WW8NumSt20z0">
    <w:name w:val="WW8NumSt20z0"/>
    <w:qFormat/>
    <w:rPr>
      <w:rFonts w:ascii="WP TypographicSymbols" w:hAnsi="WP TypographicSymbols" w:cs="WP TypographicSymbols"/>
    </w:rPr>
  </w:style>
  <w:style w:type="character" w:styleId="WW8NumSt24z0">
    <w:name w:val="WW8NumSt24z0"/>
    <w:qFormat/>
    <w:rPr>
      <w:rFonts w:ascii="WP MathA" w:hAnsi="WP MathA" w:cs="WP MathA"/>
    </w:rPr>
  </w:style>
  <w:style w:type="character" w:styleId="WW8NumSt28z0">
    <w:name w:val="WW8NumSt28z0"/>
    <w:qFormat/>
    <w:rPr>
      <w:rFonts w:ascii="WP MathA" w:hAnsi="WP MathA" w:cs="WP MathA"/>
    </w:rPr>
  </w:style>
  <w:style w:type="character" w:styleId="WW8NumSt63z0">
    <w:name w:val="WW8NumSt63z0"/>
    <w:qFormat/>
    <w:rPr>
      <w:rFonts w:ascii="WP TypographicSymbols" w:hAnsi="WP TypographicSymbols" w:cs="WP TypographicSymbols"/>
    </w:rPr>
  </w:style>
  <w:style w:type="character" w:styleId="WW8NumSt72z0">
    <w:name w:val="WW8NumSt72z0"/>
    <w:qFormat/>
    <w:rPr>
      <w:rFonts w:ascii="WP TypographicSymbols" w:hAnsi="WP TypographicSymbols" w:cs="WP TypographicSymbols"/>
    </w:rPr>
  </w:style>
  <w:style w:type="character" w:styleId="WW8NumSt76z0">
    <w:name w:val="WW8NumSt76z0"/>
    <w:qFormat/>
    <w:rPr>
      <w:rFonts w:ascii="WP MathA" w:hAnsi="WP MathA" w:cs="WP MathA"/>
    </w:rPr>
  </w:style>
  <w:style w:type="character" w:styleId="WW8NumSt80z0">
    <w:name w:val="WW8NumSt80z0"/>
    <w:qFormat/>
    <w:rPr>
      <w:rFonts w:ascii="WP MathA" w:hAnsi="WP MathA" w:cs="WP Math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esis">
    <w:name w:val="Estilo tesis"/>
    <w:basedOn w:val="Normal"/>
    <w:qFormat/>
    <w:pPr>
      <w:autoSpaceDE w:val="false"/>
      <w:jc w:val="both"/>
    </w:pPr>
    <w:rPr>
      <w:rFonts w:ascii="Arial" w:hAnsi="Arial" w:cs="Arial"/>
      <w:bCs/>
      <w:sz w:val="22"/>
      <w:szCs w:val="22"/>
      <w:lang w:val="es-ES_tradnl"/>
    </w:rPr>
  </w:style>
  <w:style w:type="paragraph" w:styleId="1VietaTriang">
    <w:name w:val="1ViñetaTriang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VietaTriang">
    <w:name w:val="2ViñetaTriang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VietaTriang">
    <w:name w:val="3ViñetaTriang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VietaTriang">
    <w:name w:val="4ViñetaTriang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VietaTriang">
    <w:name w:val="5ViñetaTriang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VietaTriang">
    <w:name w:val="6ViñetaTriang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VietaTriang">
    <w:name w:val="7ViñetaTriang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VietaTriang">
    <w:name w:val="8ViñetaTriang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67">
    <w:name w:val="1AutoList67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67">
    <w:name w:val="2AutoList67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67">
    <w:name w:val="3AutoList6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67">
    <w:name w:val="4AutoList6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67">
    <w:name w:val="5AutoList6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67">
    <w:name w:val="6AutoList6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67">
    <w:name w:val="7AutoList6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67">
    <w:name w:val="8AutoList6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65">
    <w:name w:val="1AutoList65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65">
    <w:name w:val="2AutoList65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65">
    <w:name w:val="3AutoList65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65">
    <w:name w:val="4AutoList65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65">
    <w:name w:val="5AutoList65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65">
    <w:name w:val="6AutoList65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65">
    <w:name w:val="7AutoList65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65">
    <w:name w:val="8AutoList65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37">
    <w:name w:val="1AutoList37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37">
    <w:name w:val="2AutoList37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37">
    <w:name w:val="3AutoList3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37">
    <w:name w:val="4AutoList3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37">
    <w:name w:val="5AutoList3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37">
    <w:name w:val="6AutoList3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37">
    <w:name w:val="7AutoList3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37">
    <w:name w:val="8AutoList3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60">
    <w:name w:val="1AutoList60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60">
    <w:name w:val="2AutoList60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60">
    <w:name w:val="3AutoList60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60">
    <w:name w:val="4AutoList60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60">
    <w:name w:val="5AutoList60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60">
    <w:name w:val="6AutoList60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60">
    <w:name w:val="7AutoList60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60">
    <w:name w:val="8AutoList60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64">
    <w:name w:val="1AutoList64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64">
    <w:name w:val="2AutoList64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64">
    <w:name w:val="3AutoList64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64">
    <w:name w:val="4AutoList64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64">
    <w:name w:val="5AutoList64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64">
    <w:name w:val="6AutoList64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64">
    <w:name w:val="7AutoList64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64">
    <w:name w:val="8AutoList64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VietaGrande">
    <w:name w:val="1ViñetaGrande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VietaGrande">
    <w:name w:val="2ViñetaGrande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VietaGrande">
    <w:name w:val="3ViñetaGrande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VietaGrande">
    <w:name w:val="4ViñetaGrande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VietaGrande">
    <w:name w:val="5ViñetaGrande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VietaGrande">
    <w:name w:val="6ViñetaGrande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VietaGrande">
    <w:name w:val="7ViñetaGrande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VietaGrande">
    <w:name w:val="8ViñetaGrande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59">
    <w:name w:val="1AutoList59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59">
    <w:name w:val="2AutoList59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59">
    <w:name w:val="3AutoList59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59">
    <w:name w:val="4AutoList59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59">
    <w:name w:val="5AutoList59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59">
    <w:name w:val="6AutoList59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59">
    <w:name w:val="7AutoList59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59">
    <w:name w:val="8AutoList59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58">
    <w:name w:val="1AutoList58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58">
    <w:name w:val="2AutoList58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58">
    <w:name w:val="3AutoList58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58">
    <w:name w:val="4AutoList58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58">
    <w:name w:val="5AutoList58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58">
    <w:name w:val="6AutoList58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58">
    <w:name w:val="7AutoList58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58">
    <w:name w:val="8AutoList58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57">
    <w:name w:val="1AutoList57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57">
    <w:name w:val="2AutoList57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57">
    <w:name w:val="3AutoList5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57">
    <w:name w:val="4AutoList5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57">
    <w:name w:val="5AutoList5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57">
    <w:name w:val="6AutoList5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57">
    <w:name w:val="7AutoList5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57">
    <w:name w:val="8AutoList5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22">
    <w:name w:val="1AutoList22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22">
    <w:name w:val="2AutoList22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22">
    <w:name w:val="3AutoList22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22">
    <w:name w:val="4AutoList22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22">
    <w:name w:val="5AutoList22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22">
    <w:name w:val="6AutoList22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22">
    <w:name w:val="7AutoList22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22">
    <w:name w:val="8AutoList22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63">
    <w:name w:val="1AutoList63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63">
    <w:name w:val="2AutoList63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63">
    <w:name w:val="3AutoList6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63">
    <w:name w:val="4AutoList6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63">
    <w:name w:val="5AutoList6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63">
    <w:name w:val="6AutoList6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63">
    <w:name w:val="7AutoList6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63">
    <w:name w:val="8AutoList6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CasVerifSmbr">
    <w:name w:val="1CasVerifSmbr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CasVerifSmbr">
    <w:name w:val="2CasVerifSmbr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CasVerifSmbr">
    <w:name w:val="3CasVerifSmb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CasVerifSmbr">
    <w:name w:val="4CasVerifSmb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CasVerifSmbr">
    <w:name w:val="5CasVerifSmb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CasVerifSmbr">
    <w:name w:val="6CasVerifSmb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CasVerifSmbr">
    <w:name w:val="7CasVerifSmb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CasVerifSmbr">
    <w:name w:val="8CasVerifSmb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ListaVietas">
    <w:name w:val="1ListaViñetas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ListaVietas">
    <w:name w:val="2ListaViñetas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ListaVietas">
    <w:name w:val="3ListaViñetas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ListaVietas">
    <w:name w:val="4ListaViñetas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ListaVietas">
    <w:name w:val="5ListaViñetas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ListaVietas">
    <w:name w:val="6ListaViñetas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ListaVietas">
    <w:name w:val="7ListaViñetas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ListaVietas">
    <w:name w:val="8ListaViñetas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VietaCuadr">
    <w:name w:val="1ViñetaCuadr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VietaCuadr">
    <w:name w:val="2ViñetaCuadr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VietaCuadr">
    <w:name w:val="3ViñetaCuad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VietaCuadr">
    <w:name w:val="4ViñetaCuad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VietaCuadr">
    <w:name w:val="5ViñetaCuad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VietaCuadr">
    <w:name w:val="6ViñetaCuad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VietaCuadr">
    <w:name w:val="7ViñetaCuad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VietaCuadr">
    <w:name w:val="8ViñetaCuad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66">
    <w:name w:val="1AutoList66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66">
    <w:name w:val="2AutoList66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66">
    <w:name w:val="3AutoList66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66">
    <w:name w:val="4AutoList66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66">
    <w:name w:val="5AutoList66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66">
    <w:name w:val="6AutoList66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66">
    <w:name w:val="7AutoList66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66">
    <w:name w:val="8AutoList66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53">
    <w:name w:val="1AutoList53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53">
    <w:name w:val="2AutoList53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53">
    <w:name w:val="3AutoList5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53">
    <w:name w:val="4AutoList5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53">
    <w:name w:val="5AutoList5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53">
    <w:name w:val="6AutoList5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53">
    <w:name w:val="7AutoList5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53">
    <w:name w:val="8AutoList5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Rpido1">
    <w:name w:val="Rápido 1."/>
    <w:qFormat/>
    <w:pPr>
      <w:widowControl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A">
    <w:name w:val="TABLA"/>
    <w:basedOn w:val="Normal"/>
    <w:qFormat/>
    <w:pPr>
      <w:autoSpaceDE w:val="true"/>
      <w:spacing w:lineRule="auto" w:line="360"/>
      <w:jc w:val="center"/>
    </w:pPr>
    <w:rPr>
      <w:rFonts w:ascii="Arial" w:hAnsi="Arial" w:cs="Arial"/>
      <w:b/>
      <w:sz w:val="22"/>
      <w:szCs w:val="24"/>
      <w:lang w:val="es-ES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color w:val="764E1D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medina@dede.ulpgc.es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0:15:00Z</dcterms:created>
  <dc:creator>usuario</dc:creator>
  <dc:description/>
  <dc:language>en-US</dc:language>
  <cp:lastModifiedBy>Facultad de Derecho</cp:lastModifiedBy>
  <cp:lastPrinted>2003-08-28T17:10:00Z</cp:lastPrinted>
  <dcterms:modified xsi:type="dcterms:W3CDTF">2006-03-17T10:42:00Z</dcterms:modified>
  <cp:revision>7</cp:revision>
  <dc:subject/>
  <dc:title>UNIVERSIDAD DE LAS PALMAS DE GRAN CANARIA</dc:title>
</cp:coreProperties>
</file>