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t>CAPÍTULO 10</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UN CASO REAL: AXEL SPRINGER S. 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t>1. - LA EMPRESA Y SUS DEPARTAMEN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rPr>
      </w:pPr>
      <w:r>
        <w:rPr>
          <w:rFonts w:cs="Times New Roman" w:ascii="Times New Roman" w:hAnsi="Times New Roman"/>
        </w:rPr>
        <w:t>1.1. - INTRODUCCIÓN GENERAL</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xel Springer Verlag es uno de los grupos informativos con más tradición y prestigio en el mercado editorial alemán. Con domicilio social en Hamburgo y vocación multinacional, sus periódicos y revistas, y en especial el diario popular </w:t>
      </w:r>
      <w:r>
        <w:rPr>
          <w:rFonts w:cs="Times New Roman" w:ascii="Times New Roman" w:hAnsi="Times New Roman"/>
          <w:b w:val="false"/>
          <w:i/>
        </w:rPr>
        <w:t>Bild Zeitung,</w:t>
      </w:r>
      <w:r>
        <w:rPr>
          <w:rFonts w:cs="Times New Roman" w:ascii="Times New Roman" w:hAnsi="Times New Roman"/>
          <w:b w:val="false"/>
        </w:rPr>
        <w:t xml:space="preserve"> le otorgan un indiscutido liderazgo dentro del mercado de la prensa de masas europe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actividad de esta compañía en España se inicia en julio de 1988 cuando adquiere el 97,5 % de la empresa Sarpe (Sociedad Anónima de Revistas, Periódicos y Ediciones), entonces una de las principales editoriales del país. Sarpe se había fundado en 1952 para lanzar revistas como </w:t>
      </w:r>
      <w:r>
        <w:rPr>
          <w:rFonts w:cs="Times New Roman" w:ascii="Times New Roman" w:hAnsi="Times New Roman"/>
          <w:b w:val="false"/>
          <w:i/>
        </w:rPr>
        <w:t>La Actualidad Española</w:t>
      </w:r>
      <w:r>
        <w:rPr>
          <w:rFonts w:cs="Times New Roman" w:ascii="Times New Roman" w:hAnsi="Times New Roman"/>
          <w:b w:val="false"/>
        </w:rPr>
        <w:t xml:space="preserve">, </w:t>
      </w:r>
      <w:r>
        <w:rPr>
          <w:rFonts w:cs="Times New Roman" w:ascii="Times New Roman" w:hAnsi="Times New Roman"/>
          <w:b w:val="false"/>
          <w:i/>
        </w:rPr>
        <w:t>Mundo Cristiano</w:t>
      </w:r>
      <w:r>
        <w:rPr>
          <w:rFonts w:cs="Times New Roman" w:ascii="Times New Roman" w:hAnsi="Times New Roman"/>
          <w:b w:val="false"/>
        </w:rPr>
        <w:t xml:space="preserve">, </w:t>
      </w:r>
      <w:r>
        <w:rPr>
          <w:rFonts w:cs="Times New Roman" w:ascii="Times New Roman" w:hAnsi="Times New Roman"/>
          <w:b w:val="false"/>
          <w:i/>
        </w:rPr>
        <w:t>Actualidad Económica</w:t>
      </w:r>
      <w:r>
        <w:rPr>
          <w:rFonts w:cs="Times New Roman" w:ascii="Times New Roman" w:hAnsi="Times New Roman"/>
          <w:b w:val="false"/>
        </w:rPr>
        <w:t xml:space="preserve">, </w:t>
      </w:r>
      <w:r>
        <w:rPr>
          <w:rFonts w:cs="Times New Roman" w:ascii="Times New Roman" w:hAnsi="Times New Roman"/>
          <w:b w:val="false"/>
          <w:i/>
        </w:rPr>
        <w:t xml:space="preserve">Telva </w:t>
      </w:r>
      <w:r>
        <w:rPr>
          <w:rFonts w:cs="Times New Roman" w:ascii="Times New Roman" w:hAnsi="Times New Roman"/>
          <w:b w:val="false"/>
        </w:rPr>
        <w:t xml:space="preserve">o </w:t>
      </w:r>
      <w:r>
        <w:rPr>
          <w:rFonts w:cs="Times New Roman" w:ascii="Times New Roman" w:hAnsi="Times New Roman"/>
          <w:b w:val="false"/>
          <w:i/>
        </w:rPr>
        <w:t>Tría.</w:t>
      </w:r>
      <w:r>
        <w:rPr>
          <w:rFonts w:cs="Times New Roman" w:ascii="Times New Roman" w:hAnsi="Times New Roman"/>
          <w:b w:val="false"/>
        </w:rPr>
        <w:t xml:space="preserve"> Ejerció su actividad durante más de treinta y cinco años, participando además, y significativamente, en el mercado de los fascículos y de las colecciones populares de libros distribuidas a través de los quiosc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unque, para la fecha en que es adquirida por Axel Springer, sus principales cabeceras proceden ya de lanzamientos producidos en los años setenta y ochenta: </w:t>
      </w:r>
      <w:r>
        <w:rPr>
          <w:rFonts w:cs="Times New Roman" w:ascii="Times New Roman" w:hAnsi="Times New Roman"/>
          <w:b w:val="false"/>
          <w:i/>
        </w:rPr>
        <w:t>Nuevo Estilo</w:t>
      </w:r>
      <w:r>
        <w:rPr>
          <w:rFonts w:cs="Times New Roman" w:ascii="Times New Roman" w:hAnsi="Times New Roman"/>
          <w:b w:val="false"/>
        </w:rPr>
        <w:t xml:space="preserve"> (que se convertirá en el “buque insignia” de la nueva compañía), </w:t>
      </w:r>
      <w:r>
        <w:rPr>
          <w:rFonts w:cs="Times New Roman" w:ascii="Times New Roman" w:hAnsi="Times New Roman"/>
          <w:b w:val="false"/>
          <w:i/>
        </w:rPr>
        <w:t>Mucho Más</w:t>
      </w:r>
      <w:r>
        <w:rPr>
          <w:rFonts w:cs="Times New Roman" w:ascii="Times New Roman" w:hAnsi="Times New Roman"/>
          <w:b w:val="false"/>
        </w:rPr>
        <w:t xml:space="preserve">, </w:t>
      </w:r>
      <w:r>
        <w:rPr>
          <w:rFonts w:cs="Times New Roman" w:ascii="Times New Roman" w:hAnsi="Times New Roman"/>
          <w:b w:val="false"/>
          <w:i/>
        </w:rPr>
        <w:t>Prima, Vitalidad, Greca y Cómplice</w:t>
      </w:r>
      <w:r>
        <w:rPr>
          <w:rFonts w:cs="Times New Roman" w:ascii="Times New Roman" w:hAnsi="Times New Roman"/>
          <w:b w:val="false"/>
        </w:rPr>
        <w:t xml:space="preserve">, se trata en general de productos envejecidos que, al pasar a poder de Axel, son abandonados en su mayor parte (sólo se continuará  publicando </w:t>
      </w:r>
      <w:r>
        <w:rPr>
          <w:rFonts w:cs="Times New Roman" w:ascii="Times New Roman" w:hAnsi="Times New Roman"/>
          <w:b w:val="false"/>
          <w:i/>
        </w:rPr>
        <w:t>Nuevo Estilo</w:t>
      </w:r>
      <w:r>
        <w:rPr>
          <w:rFonts w:cs="Times New Roman" w:ascii="Times New Roman" w:hAnsi="Times New Roman"/>
          <w:b w:val="false"/>
        </w:rPr>
        <w:t xml:space="preserve"> y </w:t>
      </w:r>
      <w:r>
        <w:rPr>
          <w:rFonts w:cs="Times New Roman" w:ascii="Times New Roman" w:hAnsi="Times New Roman"/>
          <w:b w:val="false"/>
          <w:i/>
        </w:rPr>
        <w:t>Prima</w:t>
      </w:r>
      <w:r>
        <w:rPr>
          <w:rStyle w:val="FootnoteCharacters"/>
          <w:rStyle w:val="FootnoteAnchor"/>
          <w:rFonts w:cs="Times New Roman" w:ascii="Times New Roman" w:hAnsi="Times New Roman"/>
          <w:b/>
          <w:i/>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siguiente movimiento del grupo alemán en España, esta vez en el sector de la prensa diaria, se produce en 1989. En ese año Axel Springer funda, junto a Prensa Española, las empresas Silex Media y Hornija con el propósito de editar e imprimir, en 1991, un diario sensacionalista a imitación del </w:t>
      </w:r>
      <w:r>
        <w:rPr>
          <w:rFonts w:cs="Times New Roman" w:ascii="Times New Roman" w:hAnsi="Times New Roman"/>
          <w:b w:val="false"/>
          <w:i/>
        </w:rPr>
        <w:t>Bild Zeitung</w:t>
      </w:r>
      <w:r>
        <w:rPr>
          <w:rFonts w:cs="Times New Roman" w:ascii="Times New Roman" w:hAnsi="Times New Roman"/>
          <w:b w:val="false"/>
        </w:rPr>
        <w:t xml:space="preserve"> y de otras publicaciones de probado éxito en Alemania. El nuevo periódico se llamará </w:t>
      </w:r>
      <w:r>
        <w:rPr>
          <w:rFonts w:cs="Times New Roman" w:ascii="Times New Roman" w:hAnsi="Times New Roman"/>
          <w:b w:val="false"/>
          <w:i/>
        </w:rPr>
        <w:t xml:space="preserve">Claro </w:t>
      </w:r>
      <w:r>
        <w:rPr>
          <w:rFonts w:cs="Times New Roman" w:ascii="Times New Roman" w:hAnsi="Times New Roman"/>
          <w:b w:val="false"/>
        </w:rPr>
        <w:t>y supondrá un rotundo fracaso para la compañía a causa, al decir de muchos, de la falta de arraigo de la prensa de masas en nuestro país. La publicación apenas sobrevive dos meses antes de ser cerrada y produce unas pérdidas de 4.956,5 millones de pese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xel Springer se concentrará, desde entonces, en el sector de revistas. Gracias a </w:t>
      </w:r>
      <w:r>
        <w:rPr>
          <w:rFonts w:cs="Times New Roman" w:ascii="Times New Roman" w:hAnsi="Times New Roman"/>
          <w:b w:val="false"/>
          <w:i/>
        </w:rPr>
        <w:t>Nuevo Estilo</w:t>
      </w:r>
      <w:r>
        <w:rPr>
          <w:rFonts w:cs="Times New Roman" w:ascii="Times New Roman" w:hAnsi="Times New Roman"/>
          <w:b w:val="false"/>
        </w:rPr>
        <w:t xml:space="preserve"> (que desde su aparición en junio de 1977 había superado claramente a su competidora directa </w:t>
      </w:r>
      <w:r>
        <w:rPr>
          <w:rFonts w:cs="Times New Roman" w:ascii="Times New Roman" w:hAnsi="Times New Roman"/>
          <w:b w:val="false"/>
          <w:i/>
        </w:rPr>
        <w:t>El Mueble)</w:t>
      </w:r>
      <w:r>
        <w:rPr>
          <w:rFonts w:cs="Times New Roman" w:ascii="Times New Roman" w:hAnsi="Times New Roman"/>
          <w:b w:val="false"/>
        </w:rPr>
        <w:t xml:space="preserve">, reforzada a partir de 1994 con </w:t>
      </w:r>
      <w:r>
        <w:rPr>
          <w:rFonts w:cs="Times New Roman" w:ascii="Times New Roman" w:hAnsi="Times New Roman"/>
          <w:b w:val="false"/>
          <w:i/>
        </w:rPr>
        <w:t>Micasa</w:t>
      </w:r>
      <w:r>
        <w:rPr>
          <w:rFonts w:cs="Times New Roman" w:ascii="Times New Roman" w:hAnsi="Times New Roman"/>
          <w:b w:val="false"/>
        </w:rPr>
        <w:t xml:space="preserve">, se hace con el liderazgo de las revistas de decoración en España. Por otra parte, la naturaleza de sus otras dos cabeceras, </w:t>
      </w:r>
      <w:r>
        <w:rPr>
          <w:rFonts w:cs="Times New Roman" w:ascii="Times New Roman" w:hAnsi="Times New Roman"/>
          <w:b w:val="false"/>
          <w:i/>
        </w:rPr>
        <w:t xml:space="preserve">Prima </w:t>
      </w:r>
      <w:r>
        <w:rPr>
          <w:rFonts w:cs="Times New Roman" w:ascii="Times New Roman" w:hAnsi="Times New Roman"/>
          <w:b w:val="false"/>
        </w:rPr>
        <w:t xml:space="preserve">y </w:t>
      </w:r>
      <w:r>
        <w:rPr>
          <w:rFonts w:cs="Times New Roman" w:ascii="Times New Roman" w:hAnsi="Times New Roman"/>
          <w:b w:val="false"/>
          <w:i/>
        </w:rPr>
        <w:t>Novias</w:t>
      </w:r>
      <w:r>
        <w:rPr>
          <w:rFonts w:cs="Times New Roman" w:ascii="Times New Roman" w:hAnsi="Times New Roman"/>
          <w:b w:val="false"/>
        </w:rPr>
        <w:t>, proporcionan a la empresa un cierto carácter de especialista en las “revistas para la mujer y el hogar”</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xel Springer Revistas, S.L. y Compañía Sociedad en Comandita es fundada el 4 de mayo de 1993. Su objeto social será la edición y distribución de todo tipo de publicaciones unitarias y periódicas, bien por sí misma o bien por medio de empresas participadas. Seguidamente, en octubre de ese mismo año, se produce una ampliación de capital, entrando en su accionariado el editor portugués André L. Neves, profesional que ocupará, además, la dirección general de la compañía. Por último, el 1 de diciembre de 1994, la empresa pasa a denominarse Grupo Axel Springer, S.L</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período en el que el Sr. Neves ocupa la dirección general de la compañía se caracteriza por un giro hacia las revistas de masas, especialmente “de alta gama”. Esta fase se iniciará con la eliminación de la mayoría de las cabeceras recibidas de Sarpe, proseguirá con el lanzamiento de </w:t>
      </w:r>
      <w:r>
        <w:rPr>
          <w:rFonts w:cs="Times New Roman" w:ascii="Times New Roman" w:hAnsi="Times New Roman"/>
          <w:b w:val="false"/>
          <w:i/>
        </w:rPr>
        <w:t>Micasa</w:t>
      </w:r>
      <w:r>
        <w:rPr>
          <w:rFonts w:cs="Times New Roman" w:ascii="Times New Roman" w:hAnsi="Times New Roman"/>
          <w:b w:val="false"/>
        </w:rPr>
        <w:t>, revista que constituirá un gran éxito, y finalizará con el abortado intento de entrada en el segmento de revistas del motor</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durante los  años 1995 y 1996 y  con la dimisión del Sr. Neves en mayo de este último añ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Tras una nueva ampliación de capital y la liquidación de dos pequeñas compañías de existencia meramente nominal, se declara el 16 de junio de 1997 el carácter unipersonal de la Sociedad, quedando Axel Springer Verlag AG como socio único de Grupo Axel Springer, S.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 conveniente mencionar, además, que el 31 de diciembre de 1995 la Sociedad participaba  en varias empresas:  Sarpe Argentina, S.A.(con el 100% de su capital), Sarpe México S.A. (también con el 100% de su capital), Dispaña S.L y Dispaña, S.L. S. en C. (estas dos últimas en el sector de la distribución)</w:t>
      </w:r>
      <w:r>
        <w:rPr>
          <w:rStyle w:val="FootnoteCharacters"/>
          <w:rStyle w:val="FootnoteAnchor"/>
          <w:rFonts w:cs="Times New Roman" w:ascii="Times New Roman" w:hAnsi="Times New Roman"/>
          <w:b/>
        </w:rPr>
        <w:footnoteReference w:id="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Pasemos, seguidamente, a analizar la empresa según el esquema utilizado en los capítulos anteriores, es decir, haciendo referencia a la naturaleza y composición de sus diversos departamentos. Al hacerlo, nos referiremos principalmente a los años 1995-1996, por motivos de coherencia con las cifras ofrecidas a lo largo de la parte principal de nuestro estudio</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Por otra parte, creemos innecesario advertir que no nos guían  propósitos de exhaustividad, sino de puntualización y ejemplificación de lo ya dicho en capítulos anteriores. Nuestro enfoque será, por lo tanto, sintético y orientado al dato real, más que a la explicación de contenidos que ya han sido analizados anteriorment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2. - EL DEPARTAMENTO DE REDA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 xml:space="preserve">En el periodo considerado, la compañía Axel Springer, S.L. produce cuatro revistas principales: </w:t>
      </w:r>
      <w:r>
        <w:rPr>
          <w:rFonts w:cs="Times New Roman" w:ascii="Times New Roman" w:hAnsi="Times New Roman"/>
          <w:b w:val="false"/>
          <w:i/>
        </w:rPr>
        <w:t xml:space="preserve"> Nuevo Estilo</w:t>
      </w:r>
      <w:r>
        <w:rPr>
          <w:rFonts w:cs="Times New Roman" w:ascii="Times New Roman" w:hAnsi="Times New Roman"/>
          <w:b w:val="false"/>
        </w:rPr>
        <w:t xml:space="preserve">,  </w:t>
      </w:r>
      <w:r>
        <w:rPr>
          <w:rFonts w:cs="Times New Roman" w:ascii="Times New Roman" w:hAnsi="Times New Roman"/>
          <w:b w:val="false"/>
          <w:i/>
        </w:rPr>
        <w:t>Micasa</w:t>
      </w:r>
      <w:r>
        <w:rPr>
          <w:rFonts w:cs="Times New Roman" w:ascii="Times New Roman" w:hAnsi="Times New Roman"/>
          <w:b w:val="false"/>
        </w:rPr>
        <w:t xml:space="preserve">, </w:t>
      </w:r>
      <w:r>
        <w:rPr>
          <w:rFonts w:cs="Times New Roman" w:ascii="Times New Roman" w:hAnsi="Times New Roman"/>
          <w:b w:val="false"/>
          <w:i/>
        </w:rPr>
        <w:t>Prima</w:t>
      </w:r>
      <w:r>
        <w:rPr>
          <w:rFonts w:cs="Times New Roman" w:ascii="Times New Roman" w:hAnsi="Times New Roman"/>
          <w:b w:val="false"/>
        </w:rPr>
        <w:t xml:space="preserve"> y </w:t>
      </w:r>
      <w:r>
        <w:rPr>
          <w:rFonts w:cs="Times New Roman" w:ascii="Times New Roman" w:hAnsi="Times New Roman"/>
          <w:b w:val="false"/>
          <w:i/>
        </w:rPr>
        <w:t>Novias</w:t>
      </w:r>
      <w:r>
        <w:rPr>
          <w:rFonts w:cs="Times New Roman" w:ascii="Times New Roman" w:hAnsi="Times New Roman"/>
          <w:b w:val="false"/>
        </w:rPr>
        <w:t xml:space="preserve">, teniendo cada una de ellas su correspondiente departamento de Redacción. Adicionalmente publica, con carácter anual, una </w:t>
      </w:r>
      <w:r>
        <w:rPr>
          <w:rFonts w:cs="Times New Roman" w:ascii="Times New Roman" w:hAnsi="Times New Roman"/>
          <w:b w:val="false"/>
          <w:i/>
        </w:rPr>
        <w:t>Guía Nuevo Estilo de la Decoración</w:t>
      </w:r>
      <w:r>
        <w:rPr>
          <w:rStyle w:val="FootnoteCharacters"/>
          <w:rStyle w:val="FootnoteAnchor"/>
          <w:rFonts w:cs="Times New Roman" w:ascii="Times New Roman" w:hAnsi="Times New Roman"/>
          <w:b/>
          <w:i/>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omo ya dijimos, las revistas </w:t>
      </w:r>
      <w:r>
        <w:rPr>
          <w:rFonts w:cs="Times New Roman" w:ascii="Times New Roman" w:hAnsi="Times New Roman"/>
          <w:b w:val="false"/>
          <w:i/>
        </w:rPr>
        <w:t>Nuevo Estilo</w:t>
      </w:r>
      <w:r>
        <w:rPr>
          <w:rFonts w:cs="Times New Roman" w:ascii="Times New Roman" w:hAnsi="Times New Roman"/>
          <w:b w:val="false"/>
        </w:rPr>
        <w:t xml:space="preserve"> y </w:t>
      </w:r>
      <w:r>
        <w:rPr>
          <w:rFonts w:cs="Times New Roman" w:ascii="Times New Roman" w:hAnsi="Times New Roman"/>
          <w:b w:val="false"/>
          <w:i/>
        </w:rPr>
        <w:t>Micasa</w:t>
      </w:r>
      <w:r>
        <w:rPr>
          <w:rFonts w:cs="Times New Roman" w:ascii="Times New Roman" w:hAnsi="Times New Roman"/>
          <w:b w:val="false"/>
        </w:rPr>
        <w:t xml:space="preserve">, consideradas de alta gama, pertenecen al segmento de decoración,  en tanto que </w:t>
      </w:r>
      <w:r>
        <w:rPr>
          <w:rFonts w:cs="Times New Roman" w:ascii="Times New Roman" w:hAnsi="Times New Roman"/>
          <w:b w:val="false"/>
          <w:i/>
        </w:rPr>
        <w:t xml:space="preserve">Novias </w:t>
      </w:r>
      <w:r>
        <w:rPr>
          <w:rFonts w:cs="Times New Roman" w:ascii="Times New Roman" w:hAnsi="Times New Roman"/>
          <w:b w:val="false"/>
        </w:rPr>
        <w:t xml:space="preserve">y, sobre todo, </w:t>
      </w:r>
      <w:r>
        <w:rPr>
          <w:rFonts w:cs="Times New Roman" w:ascii="Times New Roman" w:hAnsi="Times New Roman"/>
          <w:b w:val="false"/>
          <w:i/>
        </w:rPr>
        <w:t>Prima</w:t>
      </w:r>
      <w:r>
        <w:rPr>
          <w:rFonts w:cs="Times New Roman" w:ascii="Times New Roman" w:hAnsi="Times New Roman"/>
          <w:b w:val="false"/>
        </w:rPr>
        <w:t xml:space="preserve">, pueden considerarse integradas en el segmento de revistas femeninas de contenido general. Todas ellas son mensuales, salvo </w:t>
      </w:r>
      <w:r>
        <w:rPr>
          <w:rFonts w:cs="Times New Roman" w:ascii="Times New Roman" w:hAnsi="Times New Roman"/>
          <w:b w:val="false"/>
          <w:i/>
        </w:rPr>
        <w:t xml:space="preserve">Novias </w:t>
      </w:r>
      <w:r>
        <w:rPr>
          <w:rFonts w:cs="Times New Roman" w:ascii="Times New Roman" w:hAnsi="Times New Roman"/>
          <w:b w:val="false"/>
        </w:rPr>
        <w:t>que es trimest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estructura de las Redacciones es similar en los cuatro casos, diferenciándose, lógicamente, en el número de personas asignado a cada una</w:t>
      </w:r>
      <w:r>
        <w:rPr>
          <w:rStyle w:val="FootnoteCharacters"/>
          <w:rStyle w:val="FootnoteAnchor"/>
          <w:rFonts w:cs="Times New Roman" w:ascii="Times New Roman" w:hAnsi="Times New Roman"/>
          <w:b/>
        </w:rPr>
        <w:footnoteReference w:id="9"/>
      </w:r>
      <w:r>
        <w:rPr>
          <w:rFonts w:cs="Times New Roman" w:ascii="Times New Roman" w:hAnsi="Times New Roman"/>
          <w:b w:val="false"/>
        </w:rPr>
        <w:t>. Se organizan en dos secciones (redactores y maquetistas) coordinadas bajo una dirección comú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1. -</w:t>
      </w:r>
      <w:r>
        <w:rPr>
          <w:rFonts w:cs="Times New Roman" w:ascii="Times New Roman" w:hAnsi="Times New Roman"/>
        </w:rPr>
        <w:t xml:space="preserve"> </w:t>
      </w:r>
      <w:r>
        <w:rPr>
          <w:rFonts w:cs="Times New Roman" w:ascii="Times New Roman" w:hAnsi="Times New Roman"/>
          <w:b w:val="false"/>
          <w:u w:val="single"/>
        </w:rPr>
        <w:t>Dirección</w:t>
      </w:r>
      <w:r>
        <w:rPr>
          <w:rFonts w:cs="Times New Roman" w:ascii="Times New Roman" w:hAnsi="Times New Roman"/>
          <w:b w:val="false"/>
        </w:rPr>
        <w:t>: Una directora y su secretar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Sección de Redacción</w:t>
      </w:r>
      <w:r>
        <w:rPr>
          <w:rFonts w:cs="Times New Roman" w:ascii="Times New Roman" w:hAnsi="Times New Roman"/>
          <w:b w:val="false"/>
        </w:rPr>
        <w:t xml:space="preserve">:  7 personas en </w:t>
      </w:r>
      <w:r>
        <w:rPr>
          <w:rFonts w:cs="Times New Roman" w:ascii="Times New Roman" w:hAnsi="Times New Roman"/>
          <w:b w:val="false"/>
          <w:i/>
        </w:rPr>
        <w:t>Nuevo Estilo</w:t>
      </w:r>
      <w:r>
        <w:rPr>
          <w:rFonts w:cs="Times New Roman" w:ascii="Times New Roman" w:hAnsi="Times New Roman"/>
          <w:b w:val="false"/>
        </w:rPr>
        <w:t xml:space="preserve">, 6 personas en </w:t>
      </w:r>
      <w:r>
        <w:rPr>
          <w:rFonts w:cs="Times New Roman" w:ascii="Times New Roman" w:hAnsi="Times New Roman"/>
          <w:b w:val="false"/>
          <w:i/>
        </w:rPr>
        <w:t>Micasa</w:t>
      </w:r>
      <w:r>
        <w:rPr>
          <w:rFonts w:cs="Times New Roman" w:ascii="Times New Roman" w:hAnsi="Times New Roman"/>
          <w:b w:val="false"/>
        </w:rPr>
        <w:t xml:space="preserve">, 8 </w:t>
        <w:tab/>
        <w:tab/>
        <w:tab/>
        <w:tab/>
        <w:t xml:space="preserve">          personas en </w:t>
      </w:r>
      <w:r>
        <w:rPr>
          <w:rFonts w:cs="Times New Roman" w:ascii="Times New Roman" w:hAnsi="Times New Roman"/>
          <w:b w:val="false"/>
          <w:i/>
        </w:rPr>
        <w:t>Prim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3. - </w:t>
      </w:r>
      <w:r>
        <w:rPr>
          <w:rFonts w:cs="Times New Roman" w:ascii="Times New Roman" w:hAnsi="Times New Roman"/>
          <w:b w:val="false"/>
          <w:u w:val="single"/>
        </w:rPr>
        <w:t>Sección de Maquetación</w:t>
      </w:r>
      <w:r>
        <w:rPr>
          <w:rFonts w:cs="Times New Roman" w:ascii="Times New Roman" w:hAnsi="Times New Roman"/>
          <w:b w:val="false"/>
        </w:rPr>
        <w:t xml:space="preserve">:  4 personas en </w:t>
      </w:r>
      <w:r>
        <w:rPr>
          <w:rFonts w:cs="Times New Roman" w:ascii="Times New Roman" w:hAnsi="Times New Roman"/>
          <w:b w:val="false"/>
          <w:i/>
        </w:rPr>
        <w:t>Nuevo Estilo</w:t>
      </w:r>
      <w:r>
        <w:rPr>
          <w:rFonts w:cs="Times New Roman" w:ascii="Times New Roman" w:hAnsi="Times New Roman"/>
          <w:b w:val="false"/>
        </w:rPr>
        <w:t xml:space="preserve">, 4 en </w:t>
      </w:r>
      <w:r>
        <w:rPr>
          <w:rFonts w:cs="Times New Roman" w:ascii="Times New Roman" w:hAnsi="Times New Roman"/>
          <w:b w:val="false"/>
          <w:i/>
        </w:rPr>
        <w:t>Micasa</w:t>
      </w:r>
      <w:r>
        <w:rPr>
          <w:rFonts w:cs="Times New Roman" w:ascii="Times New Roman" w:hAnsi="Times New Roman"/>
          <w:b w:val="false"/>
        </w:rPr>
        <w:t xml:space="preserve"> y  3 en </w:t>
        <w:tab/>
        <w:t xml:space="preserve">                     </w:t>
        <w:tab/>
        <w:t xml:space="preserve">                         </w:t>
      </w:r>
      <w:r>
        <w:rPr>
          <w:rFonts w:cs="Times New Roman" w:ascii="Times New Roman" w:hAnsi="Times New Roman"/>
          <w:b w:val="false"/>
          <w:i/>
        </w:rPr>
        <w:t xml:space="preserve"> Prima</w:t>
      </w:r>
      <w:r>
        <w:rPr>
          <w:rFonts w:cs="Times New Roman" w:ascii="Times New Roman" w:hAnsi="Times New Roman"/>
          <w:b w:val="false"/>
        </w:rPr>
        <w:t>.</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Cada una de estas personas está dotada de un puesto de trabajo (</w:t>
      </w:r>
      <w:r>
        <w:rPr>
          <w:rFonts w:cs="Times New Roman" w:ascii="Times New Roman" w:hAnsi="Times New Roman"/>
          <w:b w:val="false"/>
          <w:i/>
        </w:rPr>
        <w:t>workstation</w:t>
      </w:r>
      <w:r>
        <w:rPr>
          <w:rFonts w:cs="Times New Roman" w:ascii="Times New Roman" w:hAnsi="Times New Roman"/>
          <w:b w:val="false"/>
        </w:rPr>
        <w:t xml:space="preserve">), sistema Macintosh.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val="false"/>
          <w:u w:val="single"/>
        </w:rPr>
        <w:t>Colaboradores y especialist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l uso de los servicios de colaboradores y especialistas independientes es muy frecuente. Con este fin cada una de las revistas, dependiendo de su contenido y necesidades, establece su planificación y  dispone de sus contactos particula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lación con la retribución de los colaboradores, y siempre dentro de los márgenes del Presupuesto Anual de Gastos, cada directora tiene libertad de negociación. No obstante, y lógicamente, se intentan evitar las incongruencias en el pago de colaboradores cuya prestación sea comparabl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n </w:t>
      </w:r>
      <w:r>
        <w:rPr>
          <w:rFonts w:cs="Times New Roman" w:ascii="Times New Roman" w:hAnsi="Times New Roman"/>
          <w:b w:val="false"/>
          <w:i/>
        </w:rPr>
        <w:t>Nuevo Estilo</w:t>
      </w:r>
      <w:r>
        <w:rPr>
          <w:rFonts w:cs="Times New Roman" w:ascii="Times New Roman" w:hAnsi="Times New Roman"/>
          <w:b w:val="false"/>
        </w:rPr>
        <w:t xml:space="preserve"> y </w:t>
      </w:r>
      <w:r>
        <w:rPr>
          <w:rFonts w:cs="Times New Roman" w:ascii="Times New Roman" w:hAnsi="Times New Roman"/>
          <w:b w:val="false"/>
          <w:i/>
        </w:rPr>
        <w:t>Micasa</w:t>
      </w:r>
      <w:r>
        <w:rPr>
          <w:rFonts w:cs="Times New Roman" w:ascii="Times New Roman" w:hAnsi="Times New Roman"/>
          <w:b w:val="false"/>
        </w:rPr>
        <w:t xml:space="preserve"> se utilizan tres clases de colaboradores principales: Redactores, fotógrafos y estilistas. En </w:t>
      </w:r>
      <w:r>
        <w:rPr>
          <w:rFonts w:cs="Times New Roman" w:ascii="Times New Roman" w:hAnsi="Times New Roman"/>
          <w:b w:val="false"/>
          <w:i/>
        </w:rPr>
        <w:t>Prima</w:t>
      </w:r>
      <w:r>
        <w:rPr>
          <w:rFonts w:cs="Times New Roman" w:ascii="Times New Roman" w:hAnsi="Times New Roman"/>
          <w:b w:val="false"/>
        </w:rPr>
        <w:t xml:space="preserve">:  Modelos, fotógrafos y estilis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t>1.3. - EL DEPARTAMENTO DE PRODUCCIÓN: UN EJEMPLO DE FABRICACIÓN SUBCONTRATAD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l Grupo Axel Springer, S.L. (G.A.S.) constituye un buen ejemplo de lo que hemos venido denominando “Producción subcontratada”, esa forma organizativa en la que se configura la empresa editorial que, no disponiendo de talleres propios, se especializa en las labores de Redacción, contratando externamente el proceso fabril propiamente dicho. Así pues, su estrategia productiva se fundamenta en dos pilares: la confección del original por Redacción y la coordinación por Aprovisionamiento (Producción) de un proceso de transformación que se lleva a cabo, en gran parte, por uno o más proveedores extern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3.1. - Personal y equipo informático</w:t>
      </w:r>
    </w:p>
    <w:p>
      <w:pPr>
        <w:pStyle w:val="Normal"/>
        <w:spacing w:lineRule="auto" w:line="360"/>
        <w:jc w:val="both"/>
        <w:rPr>
          <w:rFonts w:ascii="Times New Roman" w:hAnsi="Times New Roman" w:cs="Times New Roman"/>
        </w:rPr>
      </w:pPr>
      <w:r>
        <w:rPr>
          <w:rFonts w:cs="Times New Roman" w:ascii="Times New Roman" w:hAnsi="Times New Roman"/>
        </w:rPr>
        <w:tab/>
        <w:tab/>
      </w:r>
    </w:p>
    <w:p>
      <w:pPr>
        <w:pStyle w:val="Normal"/>
        <w:spacing w:lineRule="auto" w:line="360"/>
        <w:jc w:val="both"/>
        <w:rPr/>
      </w:pPr>
      <w:r>
        <w:rPr>
          <w:rFonts w:cs="Times New Roman" w:ascii="Times New Roman" w:hAnsi="Times New Roman"/>
          <w:b w:val="false"/>
        </w:rPr>
        <w:tab/>
        <w:t>El departamento de Producción</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de G.A.S. se localiza en las oficinas principales de la compañía, junto a las Redacciones de las revistas, y está constituido por  un equipo de tres personas. Cada trabajador dispone de un ordenador Macintosh 475 8/80 con monitor Apple 14”, tarjeta Ethernet y software actualiz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dicionalmente colaboran con Producción otras tres personas, integradas en el departamento de Informática (Área de Producción). Éstos se ocupan de la organización y mantenimiento de la red local del Macintosh, a la que se conectan los departamentos más directamente vinculados con el proceso de creación de valor de la empresa: Producción, las Redacciones, Marketing, Publicidad y Dirección General. Realizan, además, diversas labores de digitaliz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área de Informática de Producción cuenta con  Power Macintosh 7100/24 y 8100 AV 24, con pantallas color Apple de 20”, </w:t>
      </w:r>
      <w:r>
        <w:rPr>
          <w:rFonts w:cs="Times New Roman" w:ascii="Times New Roman" w:hAnsi="Times New Roman"/>
          <w:b w:val="false"/>
          <w:i/>
        </w:rPr>
        <w:t>scanners</w:t>
      </w:r>
      <w:r>
        <w:rPr>
          <w:rFonts w:cs="Times New Roman" w:ascii="Times New Roman" w:hAnsi="Times New Roman"/>
          <w:b w:val="false"/>
        </w:rPr>
        <w:t xml:space="preserve"> Agfa Arcus II y Sharp JX- 600A3 como equipo principal. Para el control de los pedidos y almacenes disponen de un software de desarrollo prop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1.3.2. - Funciones principales</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a) </w:t>
      </w:r>
      <w:r>
        <w:rPr>
          <w:rFonts w:cs="Times New Roman" w:ascii="Times New Roman" w:hAnsi="Times New Roman"/>
          <w:b w:val="false"/>
          <w:u w:val="single"/>
        </w:rPr>
        <w:t>Compras y aprovisionamientos</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s compras de materiales se  reducen, casi exclusivamente, a la adquisición de papel, tanto para las páginas centrales como para las cubiertas, monográficos y otro material a incluir en las revis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unque la empresa dispone de Almacenes alquilados en la localidad de Alcobendas, Producción no necesita hacer uso de ellos utilizando, como lugares de depósito, tanto las instalaciones de los proveedores como la imprenta con la que se ha contratado la elaboración de la revista</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De manera ocasional hace también uso de algún almacén intermedio, contratado previamente a causa de su ubicación  estratég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base de su planificación de pedidos es el Presupuesto Anual, corregido con las previsiones de tirada mensuales y los partes de tirada que le llegan de Distribución. Realiza pedidos globales para el año a los proveedores principales, con el fin de reservar el papel que, como dijimos,  llega “contingentado” a España. Trimestralmente se fijan los precios vigentes. A partir de las cantidades globales comprometidas, y a medida que el consumo va haciéndolo necesario, realiza pedidos específicos (lotes) que, normalmente, son servidos por el proveedor directamente a las impre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ispone, aproximadamente, de una veintena de proveedores activos, aunque concentra la mayoría de sus pedidos solamente en cuatro.  No existe contrato escrito con los proveedores de pape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b)  </w:t>
      </w:r>
      <w:r>
        <w:rPr>
          <w:rFonts w:cs="Times New Roman" w:ascii="Times New Roman" w:hAnsi="Times New Roman"/>
          <w:b w:val="false"/>
          <w:u w:val="single"/>
        </w:rPr>
        <w:t>Subcontratación de servicios d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rincipalmente trabaja con cuatro compañías de fotomecánica y con otras cuatro imprentas con las que se vincula por contrato escri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La impresión se realiza generalmente en huecograbado, a partir de positivos elaborados por la compañía de fotomecánica (los cilindros se graban por el sistema de </w:t>
      </w:r>
      <w:r>
        <w:rPr>
          <w:rFonts w:cs="Times New Roman" w:ascii="Times New Roman" w:hAnsi="Times New Roman"/>
          <w:b w:val="false"/>
          <w:i/>
        </w:rPr>
        <w:t>Helio Klischograph</w:t>
      </w:r>
      <w:r>
        <w:rPr>
          <w:rFonts w:cs="Times New Roman" w:ascii="Times New Roman" w:hAnsi="Times New Roman"/>
          <w:b w:val="false"/>
        </w:rPr>
        <w:t xml:space="preserve"> o similar). La empresa de fotomecánica proporciona los fotolitos con el texto finalizado y fundido con la imagen en una sola película machihembrada. Las páginas se entregan con prueba </w:t>
      </w:r>
      <w:r>
        <w:rPr>
          <w:rFonts w:cs="Times New Roman" w:ascii="Times New Roman" w:hAnsi="Times New Roman"/>
          <w:b w:val="false"/>
          <w:i/>
        </w:rPr>
        <w:t>Matchprint</w:t>
      </w:r>
      <w:r>
        <w:rPr>
          <w:rFonts w:cs="Times New Roman" w:ascii="Times New Roman" w:hAnsi="Times New Roman"/>
          <w:b w:val="false"/>
        </w:rPr>
        <w:t xml:space="preserve">, soporte duro o tipo </w:t>
      </w:r>
      <w:r>
        <w:rPr>
          <w:rFonts w:cs="Times New Roman" w:ascii="Times New Roman" w:hAnsi="Times New Roman"/>
          <w:b w:val="false"/>
          <w:i/>
        </w:rPr>
        <w:t>Stork</w:t>
      </w:r>
      <w:r>
        <w:rPr>
          <w:rFonts w:cs="Times New Roman" w:ascii="Times New Roman" w:hAnsi="Times New Roman"/>
          <w:b w:val="false"/>
        </w:rPr>
        <w:t>, con papel de impresión. En las páginas de publicidad todas las pruebas llevan sus escalas de comprobación. La lineatura de trama es de 150 líneas por pulgada, con punto elíp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e presentan las películas separadamente para cada uno de los cuatro colores con los siguientes ángulos de trama: </w:t>
        <w:tab/>
        <w:t>Amarillo 90º, Magenta 45º,  Cyan 75º y  Negro 15º.</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itidez exigida es máxima, evitando en todo caso el efecto “peeking” alrededor de los bordes de las figuras. La saturación máxima admitida, con cuatro colores, es de 300%.</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ceso de impresión se realiza en las siguientes etapas y tiempos, a partir de la entrega de la película y para una tirada de 400.000 ejemplares:</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jc w:val="center"/>
        <w:rPr>
          <w:rFonts w:ascii="Times New Roman" w:hAnsi="Times New Roman" w:cs="Times New Roman"/>
          <w:b w:val="false"/>
          <w:b w:val="false"/>
          <w:spacing w:val="20"/>
        </w:rPr>
      </w:pPr>
      <w:r>
        <w:rPr>
          <w:rFonts w:cs="Times New Roman" w:ascii="Times New Roman" w:hAnsi="Times New Roman"/>
          <w:b w:val="false"/>
          <w:spacing w:val="20"/>
        </w:rPr>
      </w:r>
    </w:p>
    <w:p>
      <w:pPr>
        <w:pStyle w:val="Normal"/>
        <w:jc w:val="center"/>
        <w:rPr/>
      </w:pPr>
      <w:r>
        <w:rPr>
          <w:rFonts w:cs="Times New Roman" w:ascii="Times New Roman" w:hAnsi="Times New Roman"/>
          <w:spacing w:val="20"/>
        </w:rPr>
        <w:t>Figura 10</w:t>
      </w: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val="false"/>
        </w:rPr>
        <w:t xml:space="preserve"> </w:t>
      </w:r>
      <w:r>
        <w:rPr>
          <w:rFonts w:cs="Times New Roman" w:ascii="Times New Roman" w:hAnsi="Times New Roman"/>
        </w:rPr>
        <w:t xml:space="preserve">Duración  del periodo de impresión </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pacing w:val="20"/>
          <w:sz w:val="20"/>
          <w:lang w:val="en-US" w:eastAsia="en-US"/>
        </w:rPr>
      </w:pPr>
      <w:r>
        <w:rPr>
          <w:rFonts w:cs="Times New Roman" w:ascii="Times New Roman" w:hAnsi="Times New Roman"/>
          <w:b w:val="false"/>
          <w:spacing w:val="20"/>
          <w:sz w:val="20"/>
          <w:lang w:val="en-US" w:eastAsia="en-US"/>
        </w:rPr>
        <mc:AlternateContent>
          <mc:Choice Requires="wps">
            <w:drawing>
              <wp:anchor behindDoc="0" distT="0" distB="0" distL="114935" distR="114935" simplePos="0" locked="0" layoutInCell="0" allowOverlap="1" relativeHeight="35">
                <wp:simplePos x="0" y="0"/>
                <wp:positionH relativeFrom="column">
                  <wp:posOffset>-165100</wp:posOffset>
                </wp:positionH>
                <wp:positionV relativeFrom="paragraph">
                  <wp:posOffset>125095</wp:posOffset>
                </wp:positionV>
                <wp:extent cx="5578475" cy="2103755"/>
                <wp:effectExtent l="5715" t="5715" r="4445" b="4445"/>
                <wp:wrapNone/>
                <wp:docPr id="1" name=""/>
                <a:graphic xmlns:a="http://schemas.openxmlformats.org/drawingml/2006/main">
                  <a:graphicData uri="http://schemas.microsoft.com/office/word/2010/wordprocessingShape">
                    <wps:wsp>
                      <wps:cNvSpPr/>
                      <wps:spPr>
                        <a:xfrm>
                          <a:off x="0" y="0"/>
                          <a:ext cx="557856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85pt;width:439.2pt;height:16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69540</wp:posOffset>
                </wp:positionH>
                <wp:positionV relativeFrom="paragraph">
                  <wp:posOffset>125095</wp:posOffset>
                </wp:positionV>
                <wp:extent cx="635" cy="2103755"/>
                <wp:effectExtent l="5080" t="635" r="508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85pt" to="210.2pt,175.4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ab/>
        <w:tab/>
        <w:tab/>
        <w:tab/>
        <w:tab/>
        <w:tab/>
        <w:t xml:space="preserve">                   Temporada</w:t>
      </w:r>
      <w:r>
        <w:rPr>
          <w:rStyle w:val="FootnoteCharacters"/>
          <w:rStyle w:val="FootnoteAnchor"/>
          <w:rFonts w:cs="Times New Roman" w:ascii="Times New Roman" w:hAnsi="Times New Roman"/>
          <w:b/>
          <w:spacing w:val="20"/>
        </w:rPr>
        <w:footnoteReference w:id="12"/>
      </w:r>
    </w:p>
    <w:p>
      <w:pPr>
        <w:pStyle w:val="Normal"/>
        <w:jc w:val="both"/>
        <w:rPr>
          <w:rFonts w:ascii="Times New Roman" w:hAnsi="Times New Roman" w:cs="Times New Roman"/>
          <w:b w:val="false"/>
          <w:b w:val="false"/>
          <w:spacing w:val="20"/>
          <w:sz w:val="20"/>
          <w:lang w:val="en-US" w:eastAsia="en-US"/>
        </w:rPr>
      </w:pPr>
      <w:r>
        <w:rPr>
          <w:rFonts w:cs="Times New Roman" w:ascii="Times New Roman" w:hAnsi="Times New Roman"/>
          <w:b w:val="false"/>
          <w:spacing w:val="20"/>
          <w:sz w:val="20"/>
          <w:lang w:val="en-US" w:eastAsia="en-US"/>
        </w:rPr>
        <mc:AlternateContent>
          <mc:Choice Requires="wps">
            <w:drawing>
              <wp:anchor behindDoc="0" distT="0" distB="0" distL="114935" distR="114935" simplePos="0" locked="0" layoutInCell="0" allowOverlap="1" relativeHeight="37">
                <wp:simplePos x="0" y="0"/>
                <wp:positionH relativeFrom="column">
                  <wp:posOffset>2669540</wp:posOffset>
                </wp:positionH>
                <wp:positionV relativeFrom="paragraph">
                  <wp:posOffset>130175</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10.25pt" to="426.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3940</wp:posOffset>
                </wp:positionH>
                <wp:positionV relativeFrom="paragraph">
                  <wp:posOffset>130175</wp:posOffset>
                </wp:positionV>
                <wp:extent cx="635" cy="1737995"/>
                <wp:effectExtent l="5080" t="635" r="5080" b="635"/>
                <wp:wrapNone/>
                <wp:docPr id="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0.25pt" to="282.2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8340</wp:posOffset>
                </wp:positionH>
                <wp:positionV relativeFrom="paragraph">
                  <wp:posOffset>130175</wp:posOffset>
                </wp:positionV>
                <wp:extent cx="635" cy="1737995"/>
                <wp:effectExtent l="5080" t="635" r="5080" b="635"/>
                <wp:wrapNone/>
                <wp:docPr id="5"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10.25pt" to="354.2pt,147.0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ab/>
        <w:tab/>
        <w:tab/>
        <w:tab/>
        <w:t xml:space="preserve">                       Alta           Media          Baja</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1.- Grabado de cilindros                     1,5 días      3,0  días       3,0  días</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2.- Impresión (pliego de 84/96 págs)    1,0 días      0,5  días       1,5 días</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3.- Encuadernación</w:t>
        <w:tab/>
        <w:tab/>
        <w:t xml:space="preserve">            0,5 días      0,5  días       1,0 días   </w:t>
      </w:r>
    </w:p>
    <w:p>
      <w:pPr>
        <w:pStyle w:val="Normal"/>
        <w:jc w:val="both"/>
        <w:rPr>
          <w:rFonts w:ascii="Times New Roman" w:hAnsi="Times New Roman" w:cs="Times New Roman"/>
          <w:b w:val="false"/>
          <w:b w:val="false"/>
          <w:spacing w:val="20"/>
        </w:rPr>
      </w:pPr>
      <w:r>
        <mc:AlternateContent>
          <mc:Choice Requires="wps">
            <w:drawing>
              <wp:anchor behindDoc="0" distT="0" distB="0" distL="114935" distR="114935" simplePos="0" locked="0" layoutInCell="0" allowOverlap="1" relativeHeight="40">
                <wp:simplePos x="0" y="0"/>
                <wp:positionH relativeFrom="column">
                  <wp:posOffset>2669540</wp:posOffset>
                </wp:positionH>
                <wp:positionV relativeFrom="paragraph">
                  <wp:posOffset>59055</wp:posOffset>
                </wp:positionV>
                <wp:extent cx="2743835" cy="635"/>
                <wp:effectExtent l="635" t="5080" r="635" b="5080"/>
                <wp:wrapNone/>
                <wp:docPr id="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4.65pt" to="426.2pt,4.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20"/>
        </w:rPr>
        <w:t xml:space="preserve">. </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tab/>
        <w:tab/>
        <w:tab/>
        <w:tab/>
        <w:t xml:space="preserve">TOTALES      3,0 días      4,0  días       5,5 días      </w:t>
      </w:r>
    </w:p>
    <w:p>
      <w:pPr>
        <w:pStyle w:val="Normal"/>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spacing w:lineRule="auto" w:line="360"/>
        <w:jc w:val="both"/>
        <w:rPr>
          <w:rFonts w:ascii="Times New Roman" w:hAnsi="Times New Roman" w:cs="Times New Roman"/>
          <w:b w:val="false"/>
          <w:b w:val="false"/>
          <w:spacing w:val="20"/>
          <w:sz w:val="20"/>
        </w:rPr>
      </w:pPr>
      <w:r>
        <w:rPr>
          <w:rFonts w:cs="Times New Roman" w:ascii="Times New Roman" w:hAnsi="Times New Roman"/>
          <w:b w:val="false"/>
          <w:spacing w:val="20"/>
        </w:rPr>
        <w:tab/>
      </w:r>
      <w:r>
        <w:rPr>
          <w:rFonts w:cs="Times New Roman" w:ascii="Times New Roman" w:hAnsi="Times New Roman"/>
          <w:b w:val="false"/>
          <w:sz w:val="20"/>
        </w:rPr>
        <w:t xml:space="preserve">Fuente: Elaboración propia </w:t>
      </w:r>
    </w:p>
    <w:p>
      <w:pPr>
        <w:pStyle w:val="Normal"/>
        <w:spacing w:lineRule="auto" w:line="360"/>
        <w:jc w:val="both"/>
        <w:rPr>
          <w:rFonts w:ascii="Times New Roman" w:hAnsi="Times New Roman" w:cs="Times New Roman"/>
          <w:b w:val="false"/>
          <w:b w:val="false"/>
          <w:spacing w:val="20"/>
          <w:sz w:val="20"/>
        </w:rPr>
      </w:pPr>
      <w:r>
        <w:rPr>
          <w:rFonts w:cs="Times New Roman" w:ascii="Times New Roman" w:hAnsi="Times New Roman"/>
          <w:b w:val="false"/>
          <w:spacing w:val="20"/>
          <w:sz w:val="20"/>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3.3. -  Control del proceso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proceso de producción, con las fechas de finalización para cada fase, está predeterminado en un “calendario anual” que se incluye en el Presupuesto. Además, como complemento imprescindible de aquél, se realiza el </w:t>
      </w:r>
      <w:r>
        <w:rPr>
          <w:rFonts w:cs="Times New Roman" w:ascii="Times New Roman" w:hAnsi="Times New Roman"/>
          <w:b w:val="false"/>
          <w:i/>
        </w:rPr>
        <w:t>Parte de Tirada Mensual</w:t>
      </w:r>
      <w:r>
        <w:rPr>
          <w:rFonts w:cs="Times New Roman" w:ascii="Times New Roman" w:hAnsi="Times New Roman"/>
          <w:b w:val="false"/>
        </w:rPr>
        <w:t xml:space="preserve"> y su anexo, </w:t>
      </w:r>
      <w:r>
        <w:rPr>
          <w:rFonts w:cs="Times New Roman" w:ascii="Times New Roman" w:hAnsi="Times New Roman"/>
          <w:b w:val="false"/>
          <w:i/>
        </w:rPr>
        <w:t>el Parte de Encartes a incluir.</w:t>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pPr>
      <w:r>
        <w:rPr>
          <w:rFonts w:cs="Times New Roman" w:ascii="Times New Roman" w:hAnsi="Times New Roman"/>
          <w:b w:val="false"/>
        </w:rPr>
        <w:tab/>
        <w:t xml:space="preserve">En lo esencial, el proceso de control es el mismo todos los meses, repitiéndose de un modo similar para cada revista. Las fechas clave para </w:t>
      </w:r>
      <w:r>
        <w:rPr>
          <w:rFonts w:cs="Times New Roman" w:ascii="Times New Roman" w:hAnsi="Times New Roman"/>
          <w:b w:val="false"/>
          <w:i/>
        </w:rPr>
        <w:t>Nuevo Estilo</w:t>
      </w:r>
      <w:r>
        <w:rPr>
          <w:rFonts w:cs="Times New Roman" w:ascii="Times New Roman" w:hAnsi="Times New Roman"/>
          <w:b w:val="false"/>
        </w:rPr>
        <w:t>, por ejemplo, publicación que puede servirnos como referencia para las demás, son las siguientes (los días se sobreentienden hábi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n los cinco primeros días del mes: ha de llevarse a cabo la finalización de huecos (recepción de originales para la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sexto día: finalización de las tareas de red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El octavo día: finalización de las inserciones de publicidad. Inicio del proceso de fotomecán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El onceavo día:  fin de las actividades de fotomecánica e inicio del proceso d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El catorceavo día: fin del proceso de impresión e inicio de la encuadernación y manipul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6. - Decimoséptimo día: fin de las actividades de encuadernación y manipulación. Inicio de la distribución (envío a quios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7. - Decimonoveno día:  Puesta a la venta en quios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la planificación se cumple, la revista está en el quiosco aproximadamente el día 20 del mes anterior al de port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3.4. - Documentos principales del departam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nalizaremos, para terminar, la principal documentación que se elabora en el departamento, con el fin de obtener una visión más en detalle de su actividad </w:t>
      </w:r>
    </w:p>
    <w:p>
      <w:pPr>
        <w:pStyle w:val="Normal"/>
        <w:spacing w:lineRule="auto" w:line="360"/>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spacing w:lineRule="auto" w:line="360"/>
        <w:jc w:val="both"/>
        <w:rPr/>
      </w:pPr>
      <w:r>
        <w:rPr>
          <w:rFonts w:cs="Times New Roman" w:ascii="Times New Roman" w:hAnsi="Times New Roman"/>
          <w:b w:val="false"/>
          <w:u w:val="single"/>
        </w:rPr>
        <w:t>Documento  nº 1: “Previsiones de Papel”</w:t>
      </w:r>
      <w:r>
        <w:rPr>
          <w:rFonts w:cs="Times New Roman" w:ascii="Times New Roman" w:hAnsi="Times New Roman"/>
          <w:b w:val="false"/>
        </w:rPr>
        <w:t xml:space="preserve">: Este informe, del que presentamos los datos referidos a las dos principales revistas de la compañía, es de carácter dinámico, como puede verse por su estructura, siendo actualizado mensualmente. Véase </w:t>
      </w:r>
      <w:r>
        <w:rPr>
          <w:rFonts w:cs="Times New Roman" w:ascii="Times New Roman" w:hAnsi="Times New Roman"/>
          <w:b w:val="false"/>
          <w:i/>
        </w:rPr>
        <w:t>Anexo 10.1.</w:t>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recogen en él las existencias reales a la fecha de su confección, las entradas programadas y los consumos previstos, controlándose que las cantidades en stock permanezcan siempre dentro de los márgenes de seguridad. Las unidades de medida son: el kg para las existencias y  el nº de ejemplares para la tir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ntrada real es aquella que se produce como consecuencia de un pedido específico, estando siempre facturada. Normalmente permanece en depósito en los almacenes del proveedor hasta su consumo, siendo un objetivo de la compañía  el que este periodo no supere los dos meses. La diferencia entre entradas programadas (a principio de año) y entradas reales (previstas) obedece a una reducción en la previsión de tiradas. Supone una anulación (o, más bien, postergación del pedido) de, aproximadamente, 1.500 tonel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último, señalar que el papel básico para ambas revistas es Raumacote. La presencia de otras clases de papel responde, normalmente,  a la existencia de fascículos, extras o similares,  planificados para próximos número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u w:val="single"/>
        </w:rPr>
        <w:t>Documento nº 2.-  “Listado de Pedidos”</w:t>
      </w:r>
      <w:r>
        <w:rPr>
          <w:rFonts w:cs="Times New Roman" w:ascii="Times New Roman" w:hAnsi="Times New Roman"/>
          <w:b w:val="false"/>
        </w:rPr>
        <w:t xml:space="preserve">: En el documento presentado a continuación (véase </w:t>
      </w:r>
      <w:r>
        <w:rPr>
          <w:rFonts w:cs="Times New Roman" w:ascii="Times New Roman" w:hAnsi="Times New Roman"/>
          <w:b w:val="false"/>
          <w:i/>
        </w:rPr>
        <w:t>Anexo 10.2</w:t>
      </w:r>
      <w:r>
        <w:rPr>
          <w:rFonts w:cs="Times New Roman" w:ascii="Times New Roman" w:hAnsi="Times New Roman"/>
          <w:b w:val="false"/>
        </w:rPr>
        <w:t>) se ofrece el seguimiento de tres pedidos extraídos, con propósito de representación, de un listado que a esa fecha, 6/9/95, sumaba un total de 126.</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Listado de Pedidos”, que ofrece una gran información condensada en poco espacio, permite realizar un seguimiento ágil de los pedidos. Éstos pasan, sucesivamente,  por los siguientes estados: a) </w:t>
      </w:r>
      <w:r>
        <w:rPr>
          <w:rFonts w:cs="Times New Roman" w:ascii="Times New Roman" w:hAnsi="Times New Roman"/>
          <w:b w:val="false"/>
          <w:i/>
        </w:rPr>
        <w:t xml:space="preserve">Programado </w:t>
      </w:r>
      <w:r>
        <w:rPr>
          <w:rFonts w:cs="Times New Roman" w:ascii="Times New Roman" w:hAnsi="Times New Roman"/>
          <w:b w:val="false"/>
        </w:rPr>
        <w:t xml:space="preserve">(se ha reservado la cantidad a servir y  realizado el  pedido global), b) </w:t>
      </w:r>
      <w:r>
        <w:rPr>
          <w:rFonts w:cs="Times New Roman" w:ascii="Times New Roman" w:hAnsi="Times New Roman"/>
          <w:b w:val="false"/>
          <w:i/>
        </w:rPr>
        <w:t xml:space="preserve">Pedido </w:t>
      </w:r>
      <w:r>
        <w:rPr>
          <w:rFonts w:cs="Times New Roman" w:ascii="Times New Roman" w:hAnsi="Times New Roman"/>
          <w:b w:val="false"/>
        </w:rPr>
        <w:t xml:space="preserve">(se ha emitido pedido específico pero no se ha recibido aún confirmación del proveedor), c) </w:t>
      </w:r>
      <w:r>
        <w:rPr>
          <w:rFonts w:cs="Times New Roman" w:ascii="Times New Roman" w:hAnsi="Times New Roman"/>
          <w:b w:val="false"/>
          <w:i/>
        </w:rPr>
        <w:t>Confirmado</w:t>
      </w:r>
      <w:r>
        <w:rPr>
          <w:rFonts w:cs="Times New Roman" w:ascii="Times New Roman" w:hAnsi="Times New Roman"/>
          <w:b w:val="false"/>
        </w:rPr>
        <w:t xml:space="preserve">, d) </w:t>
      </w:r>
      <w:r>
        <w:rPr>
          <w:rFonts w:cs="Times New Roman" w:ascii="Times New Roman" w:hAnsi="Times New Roman"/>
          <w:b w:val="false"/>
          <w:i/>
        </w:rPr>
        <w:t>Recibido</w:t>
      </w:r>
      <w:r>
        <w:rPr>
          <w:rFonts w:cs="Times New Roman" w:ascii="Times New Roman" w:hAnsi="Times New Roman"/>
          <w:b w:val="false"/>
        </w:rPr>
        <w:t xml:space="preserve">, y e) </w:t>
      </w:r>
      <w:r>
        <w:rPr>
          <w:rFonts w:cs="Times New Roman" w:ascii="Times New Roman" w:hAnsi="Times New Roman"/>
          <w:b w:val="false"/>
          <w:i/>
        </w:rPr>
        <w:t xml:space="preserve">Acabado </w:t>
      </w:r>
      <w:r>
        <w:rPr>
          <w:rFonts w:cs="Times New Roman" w:ascii="Times New Roman" w:hAnsi="Times New Roman"/>
          <w:b w:val="false"/>
        </w:rPr>
        <w:t>(el pedido fué consumido íntegr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ada  uno de los mencionados estados marca una etapa de control diferente. Los tres primeros son, propiamente, de seguimiento del pedido, en tanto que los siguientes serían de control de los stock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documento se complementa, principalmente,  con l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Relación de facturas recibid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Relación de existencias factur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Consumo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u w:val="single"/>
        </w:rPr>
        <w:t>Documento 3.- “Ficha de Consumos”</w:t>
      </w:r>
      <w:r>
        <w:rPr>
          <w:rFonts w:cs="Times New Roman" w:ascii="Times New Roman" w:hAnsi="Times New Roman"/>
          <w:b w:val="false"/>
        </w:rPr>
        <w:t>: Cada pedido se sigue, de manera individualizada, desde su lanzamiento hasta su consumo final (“estados del pedido”). Como consecuencia de ello,  la valoración de los consumos o salidas es específica, o sea, a su verdadero precio de adquisición. Cada acto de consumo se formaliza en la correspondiente ficha informática, que se descuenta automáticamente de la existencia disponible en el pedido. Cuando éste se agota,  pasa al status de “acabado” y desaparece del “Listado de Pedi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Se ofrecen, seguidamente, dos ejemplos de estas fichas (véase </w:t>
      </w:r>
      <w:r>
        <w:rPr>
          <w:rFonts w:cs="Times New Roman" w:ascii="Times New Roman" w:hAnsi="Times New Roman"/>
          <w:b w:val="false"/>
          <w:i/>
        </w:rPr>
        <w:t>Anexo 10.3</w:t>
      </w:r>
      <w:r>
        <w:rPr>
          <w:rFonts w:cs="Times New Roman" w:ascii="Times New Roman" w:hAnsi="Times New Roman"/>
          <w:b w:val="false"/>
        </w:rPr>
        <w:t xml:space="preserve">). Como puede apreciarse, corresponden a los consumos principales de papel para el número de septiembre de la revista </w:t>
      </w:r>
      <w:r>
        <w:rPr>
          <w:rFonts w:cs="Times New Roman" w:ascii="Times New Roman" w:hAnsi="Times New Roman"/>
          <w:b w:val="false"/>
          <w:i/>
        </w:rPr>
        <w:t>Prima.</w:t>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primera columna, junto a diversos datos identificativos del pedido y del número de la revista, se determinan las cantidades consumidas y su valoración en pese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segunda columna se expresan, en tanto por ciento, las pérdidas teóricas y las reales (hay un porcentaje de pérdida máxima fijado por contrato), así como los consumos teórico y real, en kilos, calculados teniendo en cuenta dichas pérdidas. Como puede apreciarse, en ambas fichas estas cifras se mantienen bajo límites tolerab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u w:val="single"/>
        </w:rPr>
        <w:t>Documento nº 4. - “Control Global de Pedidos y Consumos de Papel”</w:t>
      </w:r>
      <w:r>
        <w:rPr>
          <w:rFonts w:cs="Times New Roman" w:ascii="Times New Roman" w:hAnsi="Times New Roman"/>
          <w:b w:val="false"/>
        </w:rPr>
        <w:t xml:space="preserve">: La gran variedad de información manejada se resume en diversos cuadros de control de los cuales el aquí mostrado es uno de los más importantes y significativos. Véase </w:t>
      </w:r>
      <w:r>
        <w:rPr>
          <w:rFonts w:cs="Times New Roman" w:ascii="Times New Roman" w:hAnsi="Times New Roman"/>
          <w:b w:val="false"/>
          <w:i/>
        </w:rPr>
        <w:t>Anexo 10.4.</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ontrol Global”, realizado de forma independiente para cada una de las revistas, parte de una primera distinción entre diferentes tipos de papel según la función que cumplen dentro del ejemplar: portada, páginas interiores u otros (cuadernillos centrales o ciertos encar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tres partes de que consta el documento se rellenan a finales de cada año, y para la totalidad del ejercicio siguiente. La información recoge, a grandes rasgos, el contenido del “Plan Anual de Compras y ciertos detalles del “Presupuesto Anual de la Compañía”. Esta operación se realiza, como hemos dicho, para cada una de las revistas a public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medida que el tiempo transcurre se sustituyen las cifras presupuestadas por previsiones a más corto plazo, computándose los datos reales mensuales a medida que se conoc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documento presentado muestra fragmentos de los tres tipos de consumo referidos a la revista </w:t>
      </w:r>
      <w:r>
        <w:rPr>
          <w:rFonts w:cs="Times New Roman" w:ascii="Times New Roman" w:hAnsi="Times New Roman"/>
          <w:b w:val="false"/>
          <w:i/>
        </w:rPr>
        <w:t xml:space="preserve"> Prima</w:t>
      </w:r>
      <w:r>
        <w:rPr>
          <w:rFonts w:cs="Times New Roman" w:ascii="Times New Roman" w:hAnsi="Times New Roman"/>
          <w:b w:val="false"/>
        </w:rPr>
        <w:t>.  Su fecha de elaboración  es de 14 de abril de 1995. Como en ese momento, prácticamente, estaba terminada la producción del número de mayo, podemos considerar reales los datos de ese mes. Así, en nuestro cuadro, las cuatro primeras filas (enero a abril, inclusive) son datos reales y el resto estimados. Recordemos que estamos hablando de meses de producción; contablemente la producción de cada mes se consume y vincula a las ventas en el mes siguiente (fecha de port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u w:val="single"/>
        </w:rPr>
        <w:t>Documento nº 5. -“Costes mensuales de Producto”</w:t>
      </w:r>
      <w:r>
        <w:rPr>
          <w:rFonts w:cs="Times New Roman" w:ascii="Times New Roman" w:hAnsi="Times New Roman"/>
          <w:b w:val="false"/>
        </w:rPr>
        <w:t>: Este documento (</w:t>
      </w:r>
      <w:r>
        <w:rPr>
          <w:rFonts w:cs="Times New Roman" w:ascii="Times New Roman" w:hAnsi="Times New Roman"/>
          <w:b w:val="false"/>
          <w:i/>
        </w:rPr>
        <w:t>Anexo 10.5</w:t>
      </w:r>
      <w:r>
        <w:rPr>
          <w:rFonts w:cs="Times New Roman" w:ascii="Times New Roman" w:hAnsi="Times New Roman"/>
          <w:b w:val="false"/>
        </w:rPr>
        <w:t>) recoge los costes directos mensuales de producción de cada revista (o sea, de la tirada de un número) incurridos tanto por consumo de materiales como por contratación de servicios diversos. Su clasificación es por naturaleza, proporcionando un detalle de conceptos por provee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costes específicos de producción están constituidos por los consumos de papel (cubierta e interior), fotomecánica e impresión y manipulado (retractilado, encuadernación, etc.). Son todos costes de fabricación del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emás, existen otras clases de costes que, aunque realizados a través del departamento de  producción,  no pueden considerarse propiamente como de producto. Se trata de cambios o correcciones de errores y omisiones atribuibles a la Redacción, gastos de publicidad de terceros (encartes), gastos de promoción propia (realización de carteles, encartes, vallas), etc. La suma de todos los costes incurridos por el departamento para el producto en cuestión, sean de producción, de promoción, etc., se recoge en la columna “Coste Total de la Revista”</w:t>
      </w:r>
      <w:r>
        <w:rPr>
          <w:rStyle w:val="FootnoteCharacters"/>
          <w:rStyle w:val="FootnoteAnchor"/>
          <w:rFonts w:cs="Times New Roman" w:ascii="Times New Roman" w:hAnsi="Times New Roman"/>
          <w:b/>
        </w:rPr>
        <w:footnoteReference w:id="13"/>
      </w:r>
      <w:r>
        <w:rPr>
          <w:rFonts w:cs="Times New Roman" w:ascii="Times New Roman" w:hAnsi="Times New Roman"/>
          <w:b w:val="false"/>
        </w:rPr>
        <w:t>.</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4. - EL DEPARTAMENTO DE DISTRIBU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4.1. - Descripción gene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urante el año 1995  Axel Springer dispone de un departamento de Distribución y Suscripciones en el que trabajan cuatro personas. Como en el caso del departamento de Producción, se trata más bien de una unidad de enlace con la auténtica distribuidora, que es una compañía vinculada. Disponen de los necesarios medios informáticos, dotados de </w:t>
      </w:r>
      <w:r>
        <w:rPr>
          <w:rFonts w:cs="Times New Roman" w:ascii="Times New Roman" w:hAnsi="Times New Roman"/>
          <w:b w:val="false"/>
          <w:i/>
        </w:rPr>
        <w:t>software</w:t>
      </w:r>
      <w:r>
        <w:rPr>
          <w:rFonts w:cs="Times New Roman" w:ascii="Times New Roman" w:hAnsi="Times New Roman"/>
          <w:b w:val="false"/>
        </w:rPr>
        <w:t xml:space="preserve"> de gestión específico, y de comunicación (mantienen un permanente contacto con las compañías de distribución y transpor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ctividad del departamento es fundamentalmente administrativa, teniendo contratada la distribución efectiva con diversas compañías nacionales y extranjeras. La principal de entre ellas es Dispaña, S.L., empresa en la que el grupo Axel Springer tiene una fuerte participación, si bien no mayoritaria. Al poseer, además,  cierta actividad exportadora (Portugal y los principales países sudamericanos), existen también acuerdos de distribución en el extranjero con otras compañías. No obstante, la importancia de las ventas exteriores es muy reduc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hecho, y aparte de los anunciantes, los clientes directos de Axel Springer son las compañías distribuidoras, más que los lectores propiamente dichos. Se habla, pues, de ventas por distribución. Además, el departamento controla las suscripciones (que revisten poca importancia económica), así como la venta de revistas devueltas y  subproductos (“papelo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1.4.2. - Funcionamiento operativo</w:t>
      </w:r>
      <w:r>
        <w:rPr>
          <w:rFonts w:cs="Times New Roman" w:ascii="Times New Roman" w:hAnsi="Times New Roman"/>
          <w:b w:val="false"/>
          <w:u w:val="single"/>
        </w:rPr>
        <w:t xml:space="preserve"> </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pPr>
      <w:r>
        <w:rPr>
          <w:rFonts w:cs="Times New Roman" w:ascii="Times New Roman" w:hAnsi="Times New Roman"/>
          <w:b w:val="false"/>
        </w:rPr>
        <w:tab/>
        <w:t>El trabajo de distribución se inicia con la fijación de una cifra de tirada mensual por revista. Dicho importe surge de un estudio conjunto realizado por Distribución y Marketing  y se concreta, antes del día 10 del mes anterior al de portada</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en el </w:t>
      </w:r>
      <w:r>
        <w:rPr>
          <w:rFonts w:cs="Times New Roman" w:ascii="Times New Roman" w:hAnsi="Times New Roman"/>
          <w:b w:val="false"/>
          <w:i/>
        </w:rPr>
        <w:t xml:space="preserve">“Parte de Tirada” </w:t>
      </w:r>
      <w:r>
        <w:rPr>
          <w:rFonts w:cs="Times New Roman" w:ascii="Times New Roman" w:hAnsi="Times New Roman"/>
          <w:b w:val="false"/>
        </w:rPr>
        <w:t>(</w:t>
      </w:r>
      <w:r>
        <w:rPr>
          <w:rFonts w:cs="Times New Roman" w:ascii="Times New Roman" w:hAnsi="Times New Roman"/>
          <w:b w:val="false"/>
          <w:i/>
        </w:rPr>
        <w:t>Anexo nº 10.6</w:t>
      </w:r>
      <w:r>
        <w:rPr>
          <w:rFonts w:cs="Times New Roman" w:ascii="Times New Roman" w:hAnsi="Times New Roman"/>
          <w:b w:val="false"/>
        </w:rPr>
        <w:t xml:space="preserve">). Soporte necesario para la realización de este último es el </w:t>
      </w:r>
      <w:r>
        <w:rPr>
          <w:rFonts w:cs="Times New Roman" w:ascii="Times New Roman" w:hAnsi="Times New Roman"/>
          <w:b w:val="false"/>
          <w:i/>
        </w:rPr>
        <w:t>“Detalle de Encartes”</w:t>
      </w:r>
      <w:r>
        <w:rPr>
          <w:rFonts w:cs="Times New Roman" w:ascii="Times New Roman" w:hAnsi="Times New Roman"/>
          <w:b w:val="false"/>
        </w:rPr>
        <w:t>, que debe suministrar el departamento Comercial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rPr>
        <w:tab/>
        <w:t xml:space="preserve">Una vez obtenido el </w:t>
      </w:r>
      <w:r>
        <w:rPr>
          <w:rFonts w:cs="Times New Roman" w:ascii="Times New Roman" w:hAnsi="Times New Roman"/>
          <w:b w:val="false"/>
          <w:i/>
        </w:rPr>
        <w:t>“Parte de Tirada”</w:t>
      </w:r>
      <w:r>
        <w:rPr>
          <w:rFonts w:cs="Times New Roman" w:ascii="Times New Roman" w:hAnsi="Times New Roman"/>
          <w:b w:val="false"/>
        </w:rPr>
        <w:t xml:space="preserve"> se realiza, conjuntamente con Dispaña,  un trabajo de determinación del destino geográfico para los ejemplares a distribuir en la red nacional de ventas. Esta tarea se resume en el </w:t>
      </w:r>
      <w:r>
        <w:rPr>
          <w:rFonts w:cs="Times New Roman" w:ascii="Times New Roman" w:hAnsi="Times New Roman"/>
          <w:b w:val="false"/>
          <w:i/>
        </w:rPr>
        <w:t>“Plan de Distribución por Provincias”</w:t>
      </w:r>
      <w:r>
        <w:rPr>
          <w:rFonts w:cs="Times New Roman" w:ascii="Times New Roman" w:hAnsi="Times New Roman"/>
          <w:b w:val="false"/>
        </w:rPr>
        <w:t xml:space="preserve"> y deberá desarrollarse posteriormente en un </w:t>
      </w:r>
      <w:r>
        <w:rPr>
          <w:rFonts w:cs="Times New Roman" w:ascii="Times New Roman" w:hAnsi="Times New Roman"/>
          <w:b w:val="false"/>
          <w:i/>
        </w:rPr>
        <w:t>“Detalle de Recogidas y Entregas”</w:t>
      </w:r>
      <w:r>
        <w:rPr>
          <w:rFonts w:cs="Times New Roman" w:ascii="Times New Roman" w:hAnsi="Times New Roman"/>
          <w:b w:val="false"/>
          <w:iCs/>
        </w:rPr>
        <w:t>.</w:t>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pPr>
      <w:r>
        <w:rPr>
          <w:rFonts w:cs="Times New Roman" w:ascii="Times New Roman" w:hAnsi="Times New Roman"/>
          <w:b w:val="false"/>
        </w:rPr>
        <w:tab/>
        <w:t xml:space="preserve">En el </w:t>
      </w:r>
      <w:r>
        <w:rPr>
          <w:rFonts w:cs="Times New Roman" w:ascii="Times New Roman" w:hAnsi="Times New Roman"/>
          <w:b w:val="false"/>
          <w:i/>
        </w:rPr>
        <w:t>“Detalle de Recogidas y Entregas”</w:t>
      </w:r>
      <w:r>
        <w:rPr>
          <w:rFonts w:cs="Times New Roman" w:ascii="Times New Roman" w:hAnsi="Times New Roman"/>
          <w:b w:val="false"/>
        </w:rPr>
        <w:t xml:space="preserve"> se expresan todos los detalles necesarios para poder obtener el material terminado (normalmente de la imprenta o de la empresa de retractilado), sus cantidades (pallets y ejemplares), camión responsable de la operación, etc., así como el lugar de entrega (ruta y ejemplares a entregar por provincia). Paralelamente se confecciona para la imprenta y  la empresa de manipulado un </w:t>
      </w:r>
      <w:r>
        <w:rPr>
          <w:rFonts w:cs="Times New Roman" w:ascii="Times New Roman" w:hAnsi="Times New Roman"/>
          <w:b w:val="false"/>
          <w:i/>
        </w:rPr>
        <w:t>“Parte de Distribución”</w:t>
      </w:r>
      <w:r>
        <w:rPr>
          <w:rFonts w:cs="Times New Roman" w:ascii="Times New Roman" w:hAnsi="Times New Roman"/>
          <w:b w:val="false"/>
        </w:rPr>
        <w:t xml:space="preserve">, en el que se indica el destino de los ejemplares y empresas distribuidoras a los que deberán entregars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urante el mes, Dispaña realiza dos sondeos de ventas en su panel de distribuidores, que sirven para confeccionar una factura de ventas provisional. Una vez transcurrido el periodo normal de comercialización de cada número se van produciendo remesas de devolución de ejemplares sobrantes. Éstas, a medida que se reciben en Dispaña, pasan a ser relacionadas en un listado al que Axel Springer tiene acceso vía </w:t>
      </w:r>
      <w:r>
        <w:rPr>
          <w:rFonts w:cs="Times New Roman" w:ascii="Times New Roman" w:hAnsi="Times New Roman"/>
          <w:b w:val="false"/>
          <w:i/>
        </w:rPr>
        <w:t>modem</w:t>
      </w:r>
      <w:r>
        <w:rPr>
          <w:rFonts w:cs="Times New Roman" w:ascii="Times New Roman" w:hAnsi="Times New Roman"/>
          <w:b w:val="false"/>
        </w:rPr>
        <w:t>. A los noventa días de emitida la factura provisional,  y teniendo en cuenta las devoluciones producidas, se emite una factura definitiva y se recibe un certificado de  Dispaña (por el que se pone punto final a las devoluciones de ese núm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El control de las devoluciones es riguroso. Se inspeccionan físicamente los pallets en el almacén de Dispaña y se comprueba el número de unidades con los listados oficiales. Las revistas se aprovechan, en parte, para exportar a Sudamérica pero, en su mayoría, se convierten en pasta de papel y se liquidan al pes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distribución al extranjero se realiza a unos 25 clientes (distribuidoras), siendo los más importantes: Electroliber (Portugal y Brasil), SGEL (Miami y aeropuertos en general), Brihet e hijos (República Argentina), Intermex (México), Johnson Internacional (República Dominicana), Editorial Andina, etc. Salvo para Portugal, que existe una edición especial</w:t>
      </w:r>
      <w:r>
        <w:rPr>
          <w:rStyle w:val="FootnoteCharacters"/>
          <w:rStyle w:val="FootnoteAnchor"/>
          <w:rFonts w:cs="Times New Roman" w:ascii="Times New Roman" w:hAnsi="Times New Roman"/>
          <w:b/>
        </w:rPr>
        <w:footnoteReference w:id="15"/>
      </w:r>
      <w:r>
        <w:rPr>
          <w:rFonts w:cs="Times New Roman" w:ascii="Times New Roman" w:hAnsi="Times New Roman"/>
          <w:b w:val="false"/>
        </w:rPr>
        <w:t>, la exportación suele consistir en revistas atrasadas. Los precios se estipulan en dólares USA e incluyen descuentos entre el 30 y 45 % sobre los precios vigentes en España.</w:t>
      </w:r>
    </w:p>
    <w:p>
      <w:pPr>
        <w:pStyle w:val="Normal"/>
        <w:spacing w:lineRule="auto" w:line="360"/>
        <w:jc w:val="both"/>
        <w:rPr>
          <w:rFonts w:ascii="Times New Roman" w:hAnsi="Times New Roman" w:cs="Times New Roman"/>
          <w:b w:val="false"/>
          <w:b w:val="false"/>
          <w:spacing w:val="20"/>
        </w:rPr>
      </w:pPr>
      <w:r>
        <w:rPr>
          <w:rFonts w:cs="Times New Roman" w:ascii="Times New Roman" w:hAnsi="Times New Roman"/>
          <w:b w:val="false"/>
          <w:spacing w:val="20"/>
        </w:rPr>
      </w:r>
    </w:p>
    <w:p>
      <w:pPr>
        <w:pStyle w:val="Normal"/>
        <w:spacing w:lineRule="auto" w:line="360"/>
        <w:jc w:val="both"/>
        <w:rPr>
          <w:rFonts w:ascii="Times New Roman" w:hAnsi="Times New Roman" w:cs="Times New Roman"/>
          <w:spacing w:val="20"/>
        </w:rPr>
      </w:pPr>
      <w:r>
        <w:rPr>
          <w:rFonts w:cs="Times New Roman" w:ascii="Times New Roman" w:hAnsi="Times New Roman"/>
          <w:spacing w:val="20"/>
        </w:rPr>
      </w:r>
    </w:p>
    <w:p>
      <w:pPr>
        <w:pStyle w:val="Normal"/>
        <w:spacing w:lineRule="auto" w:line="360"/>
        <w:jc w:val="both"/>
        <w:rPr>
          <w:rFonts w:ascii="Times New Roman" w:hAnsi="Times New Roman" w:cs="Times New Roman"/>
          <w:spacing w:val="20"/>
        </w:rPr>
      </w:pPr>
      <w:r>
        <w:rPr>
          <w:rFonts w:cs="Times New Roman" w:ascii="Times New Roman" w:hAnsi="Times New Roman"/>
          <w:spacing w:val="20"/>
        </w:rPr>
      </w:r>
    </w:p>
    <w:p>
      <w:pPr>
        <w:pStyle w:val="Normal"/>
        <w:spacing w:lineRule="auto" w:line="360"/>
        <w:jc w:val="both"/>
        <w:rPr>
          <w:rFonts w:ascii="Times New Roman" w:hAnsi="Times New Roman" w:cs="Times New Roman"/>
          <w:spacing w:val="20"/>
        </w:rPr>
      </w:pPr>
      <w:r>
        <w:rPr>
          <w:rFonts w:cs="Times New Roman" w:ascii="Times New Roman" w:hAnsi="Times New Roman"/>
          <w:spacing w:val="20"/>
        </w:rPr>
      </w:r>
    </w:p>
    <w:p>
      <w:pPr>
        <w:pStyle w:val="Normal"/>
        <w:spacing w:lineRule="auto" w:line="360"/>
        <w:jc w:val="both"/>
        <w:rPr>
          <w:rFonts w:ascii="Times New Roman" w:hAnsi="Times New Roman" w:cs="Times New Roman"/>
        </w:rPr>
      </w:pPr>
      <w:r>
        <w:rPr>
          <w:rFonts w:cs="Times New Roman" w:ascii="Times New Roman" w:hAnsi="Times New Roman"/>
        </w:rPr>
        <w:t>1.5. - EL DEPARTAMENTO FINANCI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Axel Springer el Departamento Financiero está configurado por medio de cuatro secciones, dotadas del personal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Contabilidad  :                                  4 perso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Tesorería       :                                   1 person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Créditos y Cobros :                           2 perso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Servicios Generales y Recepción:    5 perso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equipo total, teniendo en cuenta al Director y a su secretaria, consta de 14 perso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Independientemente del departamento Financiero, y reportando directamente tanto a Dirección General como al </w:t>
      </w:r>
      <w:r>
        <w:rPr>
          <w:rFonts w:cs="Times New Roman" w:ascii="Times New Roman" w:hAnsi="Times New Roman"/>
          <w:b w:val="false"/>
          <w:i/>
        </w:rPr>
        <w:t xml:space="preserve">Controller </w:t>
      </w:r>
      <w:r>
        <w:rPr>
          <w:rFonts w:cs="Times New Roman" w:ascii="Times New Roman" w:hAnsi="Times New Roman"/>
          <w:b w:val="false"/>
        </w:rPr>
        <w:t>de zona de Axel Springer Verlag, existe un departamento de Control. Su función principal es la vigilancia del respeto a las normas del Grupo en la gestión de la filial españo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ontenido principal de la actividad de las distintas secciones es el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Contabilidad</w:t>
      </w:r>
      <w:r>
        <w:rPr>
          <w:rFonts w:cs="Times New Roman" w:ascii="Times New Roman" w:hAnsi="Times New Roman"/>
          <w:b w:val="false"/>
        </w:rPr>
        <w:t>:  Incluye entre sus responsabilidades, además de la confección de la contabilidad  propiamente dicha, las funciones de compras y de facturación. Su trabajo está totalmente mecanizado, con paquetes integrados adaptados a las necesidades específicas de Adminis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Tesorería</w:t>
      </w:r>
      <w:r>
        <w:rPr>
          <w:rFonts w:cs="Times New Roman" w:ascii="Times New Roman" w:hAnsi="Times New Roman"/>
          <w:b w:val="false"/>
        </w:rPr>
        <w:t xml:space="preserve">:  La empresa dispone de cuentas en cinco bancos y mantiene abiertas dos Cajas: la Caja principal en las oficinas centrales (con cajas chicas dependientes de las secretarias de las Redacciones y Publicidad) y la Caja de Barcelona (la principal deleg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gestión de tesorería está totalmente mecanizada. Se utiliza el </w:t>
      </w:r>
      <w:r>
        <w:rPr>
          <w:rFonts w:cs="Times New Roman" w:ascii="Times New Roman" w:hAnsi="Times New Roman"/>
          <w:b w:val="false"/>
          <w:i/>
        </w:rPr>
        <w:t>software</w:t>
      </w:r>
      <w:r>
        <w:rPr>
          <w:rFonts w:cs="Times New Roman" w:ascii="Times New Roman" w:hAnsi="Times New Roman"/>
          <w:b w:val="false"/>
        </w:rPr>
        <w:t xml:space="preserve"> “Cerg Finance”, que permite la importación de extractos bancarios por línea telefónica y su fusión, en el disco duro del PC, con los datos referentes al presupuesto de tesorería. Es posible, además, la transferencia de datos desde, o hacia, otros programas en uso en la compañía (Contabilidad, por ejemp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Créditos y Cobros</w:t>
      </w:r>
      <w:r>
        <w:rPr>
          <w:rFonts w:cs="Times New Roman" w:ascii="Times New Roman" w:hAnsi="Times New Roman"/>
          <w:b w:val="false"/>
        </w:rPr>
        <w:t>: La atención permanente en la gestión del cobro, así como un control previo sobre los pedidos de inserciones según anunciantes, permiten mantener el índice de deuda relativamente 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ctividad preventiva sobre las inserciones se articula a través del establecimiento de unas escalas de crédito basadas en la historia financiera del cliente. El nivel de crédito de una determinada cuenta se va llenando al ir introduciendo en el sistema la facturación con los importes pendientes de pago aún no vencidos (por su riesgo de ser impagados a su vencimiento). Una vez agotado el límite, el sistema bloquea la entrada de nuevos pedidos, salvo que se obtenga la aprobación por Créditos. Las incidencias en los cobros (impagados o retrasos) no agotan el límite, sino que lo disminuyen, disparando todos los controles de Créditos en relación con el deudor. Este sistema, que se manifiesta como muy valioso con clientes habituales,  pierde parte de su eficacia cuando se trata de clientes nue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 </w:t>
      </w:r>
      <w:r>
        <w:rPr>
          <w:rFonts w:cs="Times New Roman" w:ascii="Times New Roman" w:hAnsi="Times New Roman"/>
          <w:b w:val="false"/>
          <w:u w:val="single"/>
        </w:rPr>
        <w:t>Servicios Generales y Recepción</w:t>
      </w:r>
      <w:r>
        <w:rPr>
          <w:rFonts w:cs="Times New Roman" w:ascii="Times New Roman" w:hAnsi="Times New Roman"/>
          <w:b w:val="false"/>
        </w:rPr>
        <w:t>: Aparte los servicios de recepción y centralita, las actividades de esta sección se extienden a la expedición del correo, entregas y recepción de materiales diversos, almacenaje,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una empresa de Prensa, aunque sea de publicaciones no diarias, el movimiento de materiales diversos es enorme: fotolitos y diapositivas, pruebas de impresión,  materiales de producción diversos, materiales promocionales, envíos de premios de concursos... En Axel se hace uso de mensajerías e, incluso, del servicio de “Radio Taxi” para todos los envíos dentro de la propia capital y de empresas </w:t>
      </w:r>
      <w:r>
        <w:rPr>
          <w:rFonts w:cs="Times New Roman" w:ascii="Times New Roman" w:hAnsi="Times New Roman"/>
          <w:b w:val="false"/>
          <w:i/>
        </w:rPr>
        <w:t>courier</w:t>
      </w:r>
      <w:r>
        <w:rPr>
          <w:rFonts w:cs="Times New Roman" w:ascii="Times New Roman" w:hAnsi="Times New Roman"/>
          <w:b w:val="false"/>
        </w:rPr>
        <w:t xml:space="preserve"> especializadas para el exterior. Se concede la necesaria importancia a la adecuada negociación y control de estas partidas, así como su realización a través de un reducido número de empre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 dispone de dos almacenes arrendados. El principal, de gran capacidad, en el municipio de Alcobendas y otro de 50 m</w:t>
      </w:r>
      <w:r>
        <w:rPr>
          <w:rFonts w:cs="Times New Roman" w:ascii="Times New Roman" w:hAnsi="Times New Roman"/>
          <w:b w:val="false"/>
          <w:position w:val="6"/>
          <w:sz w:val="20"/>
        </w:rPr>
        <w:t>2</w:t>
      </w:r>
      <w:r>
        <w:rPr>
          <w:rFonts w:cs="Times New Roman" w:ascii="Times New Roman" w:hAnsi="Times New Roman"/>
          <w:b w:val="false"/>
        </w:rPr>
        <w:t>, ocupado con materiales de tránsito rápido, en el mismo edificio donde radican las oficinas centrales</w:t>
      </w:r>
      <w:r>
        <w:rPr>
          <w:rStyle w:val="FootnoteCharacters"/>
          <w:rStyle w:val="FootnoteAnchor"/>
          <w:rFonts w:cs="Times New Roman" w:ascii="Times New Roman" w:hAnsi="Times New Roman"/>
          <w:b/>
        </w:rPr>
        <w:footnoteReference w:id="1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u w:val="single"/>
        </w:rPr>
      </w:pPr>
      <w:r>
        <w:rPr>
          <w:rFonts w:cs="Times New Roman" w:ascii="Times New Roman" w:hAnsi="Times New Roman"/>
        </w:rPr>
        <w:t>1.6. - EL DEPARTAMENTO INFORMÁTICO</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Axel Springer este departamento se configura en dos áreas independientes:  Área de Administración y Área de Produc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a) </w:t>
      </w:r>
      <w:r>
        <w:rPr>
          <w:rFonts w:cs="Times New Roman" w:ascii="Times New Roman" w:hAnsi="Times New Roman"/>
          <w:b w:val="false"/>
          <w:u w:val="single"/>
        </w:rPr>
        <w:t>Área de Administración</w:t>
      </w:r>
      <w:r>
        <w:rPr>
          <w:rFonts w:cs="Times New Roman" w:ascii="Times New Roman" w:hAnsi="Times New Roman"/>
          <w:b w:val="false"/>
        </w:rPr>
        <w:t xml:space="preserve"> : El personal está integrado por el responsable del área y un ayudante, siendo sus funciones básicas la explotación de los equipos, contratación del </w:t>
      </w:r>
      <w:r>
        <w:rPr>
          <w:rFonts w:cs="Times New Roman" w:ascii="Times New Roman" w:hAnsi="Times New Roman"/>
          <w:b w:val="false"/>
          <w:i/>
        </w:rPr>
        <w:t>software</w:t>
      </w:r>
      <w:r>
        <w:rPr>
          <w:rFonts w:cs="Times New Roman" w:ascii="Times New Roman" w:hAnsi="Times New Roman"/>
          <w:b w:val="false"/>
        </w:rPr>
        <w:t xml:space="preserve"> necesario y la elaboración de pequeñas aplic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Proporciona servicio a los subsistemas de Administración y Comercial, dotándoles de los equipos y </w:t>
      </w:r>
      <w:r>
        <w:rPr>
          <w:rFonts w:cs="Times New Roman" w:ascii="Times New Roman" w:hAnsi="Times New Roman"/>
          <w:b w:val="false"/>
          <w:i/>
        </w:rPr>
        <w:t>software</w:t>
      </w:r>
      <w:r>
        <w:rPr>
          <w:rFonts w:cs="Times New Roman" w:ascii="Times New Roman" w:hAnsi="Times New Roman"/>
          <w:b w:val="false"/>
        </w:rPr>
        <w:t xml:space="preserve"> apropiados para la realización de sus funcion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w:t>
      </w:r>
      <w:r>
        <w:rPr>
          <w:rFonts w:cs="Times New Roman" w:ascii="Times New Roman" w:hAnsi="Times New Roman"/>
          <w:b w:val="false"/>
          <w:i/>
        </w:rPr>
        <w:t>hardware</w:t>
      </w:r>
      <w:r>
        <w:rPr>
          <w:rFonts w:cs="Times New Roman" w:ascii="Times New Roman" w:hAnsi="Times New Roman"/>
          <w:b w:val="false"/>
        </w:rPr>
        <w:t xml:space="preserve"> se compone de un sistema AS 400 de IBM, dos </w:t>
      </w:r>
      <w:r>
        <w:rPr>
          <w:rFonts w:cs="Times New Roman" w:ascii="Times New Roman" w:hAnsi="Times New Roman"/>
          <w:b w:val="false"/>
          <w:i/>
        </w:rPr>
        <w:t xml:space="preserve">server </w:t>
      </w:r>
      <w:r>
        <w:rPr>
          <w:rFonts w:cs="Times New Roman" w:ascii="Times New Roman" w:hAnsi="Times New Roman"/>
          <w:b w:val="false"/>
        </w:rPr>
        <w:t xml:space="preserve">(uno para comunicaciones), treinta y dos PCs con placa de emulación unidos por una red local Novell 3.12 y un </w:t>
      </w:r>
      <w:r>
        <w:rPr>
          <w:rFonts w:cs="Times New Roman" w:ascii="Times New Roman" w:hAnsi="Times New Roman"/>
          <w:b w:val="false"/>
          <w:i/>
        </w:rPr>
        <w:t>bridge</w:t>
      </w:r>
      <w:r>
        <w:rPr>
          <w:rFonts w:cs="Times New Roman" w:ascii="Times New Roman" w:hAnsi="Times New Roman"/>
          <w:b w:val="false"/>
        </w:rPr>
        <w:t xml:space="preserve"> con la red Macintosh. Existe conexión informática con las delegaciones de Barcelona, Bilbao y Val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 xml:space="preserve">b) </w:t>
      </w:r>
      <w:r>
        <w:rPr>
          <w:rFonts w:cs="Times New Roman" w:ascii="Times New Roman" w:hAnsi="Times New Roman"/>
          <w:b w:val="false"/>
          <w:u w:val="single"/>
        </w:rPr>
        <w:t>Área de Producción:</w:t>
      </w:r>
      <w:r>
        <w:rPr>
          <w:rFonts w:cs="Times New Roman" w:ascii="Times New Roman" w:hAnsi="Times New Roman"/>
          <w:b w:val="false"/>
        </w:rPr>
        <w:t xml:space="preserve"> El equipo de trabajo está integrado por tres personas, que realizan las funciones de explotación de equipos de la red Macintosh y contratación y actualización del software existente. Uno de estos operarios se ocupa, además, de la digitalización de fotografías e ilustr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w:t>
      </w:r>
      <w:r>
        <w:rPr>
          <w:rFonts w:cs="Times New Roman" w:ascii="Times New Roman" w:hAnsi="Times New Roman"/>
          <w:b w:val="false"/>
          <w:i/>
        </w:rPr>
        <w:t>hardware</w:t>
      </w:r>
      <w:r>
        <w:rPr>
          <w:rFonts w:cs="Times New Roman" w:ascii="Times New Roman" w:hAnsi="Times New Roman"/>
          <w:b w:val="false"/>
        </w:rPr>
        <w:t xml:space="preserve"> se compone de un sistema Macintosh configurado en red, con </w:t>
      </w:r>
      <w:r>
        <w:rPr>
          <w:rFonts w:cs="Times New Roman" w:ascii="Times New Roman" w:hAnsi="Times New Roman"/>
          <w:b w:val="false"/>
          <w:i/>
        </w:rPr>
        <w:t xml:space="preserve">server </w:t>
      </w:r>
      <w:r>
        <w:rPr>
          <w:rFonts w:cs="Times New Roman" w:ascii="Times New Roman" w:hAnsi="Times New Roman"/>
          <w:b w:val="false"/>
        </w:rPr>
        <w:t>y gestores para comunicaciones e impresoras. Dispone de unos 60 equipos activos distribuidos principalmente por los departamentos de Redacción de las distintas revistas (Las secciones de Maquetación disponen de Power Macintosh 7100 o Macintosh Quadra 800 y las secciones de Redacción Macintosh 475). Da servicio también al departamento de   Producción y tiene algunos puestos de trabajo en Marketing y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7. - OTROS DEPARTAM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emás de a las mencionadas unidades organizativas, es preciso hacer referencia a los departamentos de Publicidad (existe uno por cada revista) y al departamento de Marketing.</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w:t>
      </w:r>
      <w:r>
        <w:rPr>
          <w:rFonts w:cs="Times New Roman" w:ascii="Times New Roman" w:hAnsi="Times New Roman"/>
          <w:b w:val="false"/>
          <w:u w:val="single"/>
        </w:rPr>
        <w:t>Departamento de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s departamentos de Publicidad tienen por función exclusiva la optimización de las ventas de inserciones publicitarias en la propia revista. Para ello, y aparte de establecer los contactos necesarios con los potenciales clientes, se ocupan de todo lo relativo a las inserciones mismas, realizando una labor de intermediación entre el cliente y su agencia de publicidad y el departamento de Redac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ersonal de cada uno de los departamentos de Publicidad es significativo (de cuatro a siete personas en las revistas más gran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Variable fundamental en la actividad comercial de publicidad es la política de precios. Su ejercicio se desarrolla, principalmente, a través de dos mecanismos complementarios: las tarifas oficiales y las políticas de descu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el </w:t>
      </w:r>
      <w:r>
        <w:rPr>
          <w:rFonts w:cs="Times New Roman" w:ascii="Times New Roman" w:hAnsi="Times New Roman"/>
          <w:b w:val="false"/>
          <w:i/>
        </w:rPr>
        <w:t>Anexo 10.7</w:t>
      </w:r>
      <w:r>
        <w:rPr>
          <w:rFonts w:cs="Times New Roman" w:ascii="Times New Roman" w:hAnsi="Times New Roman"/>
          <w:b w:val="false"/>
        </w:rPr>
        <w:t xml:space="preserve"> incluimos un estudio comparativo entre las tarifas para 1995 y 1996 de las principales revistas de la compañía. Ha de tenerse en cuenta, no obstante, que las tarifas oficiales vigentes durante el periodo son sujeto, sin embargo, de tan gran número de excepciones que su valor es sólo referencial. La política de descuentos, aplicada de forma particular para cada anunciante, hace que las tarifas oficiales apenas se apliquen a los clientes estrictamente considerados como “nuevos”</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w:t>
      </w:r>
      <w:r>
        <w:rPr>
          <w:rFonts w:cs="Times New Roman" w:ascii="Times New Roman" w:hAnsi="Times New Roman"/>
          <w:b w:val="false"/>
          <w:u w:val="single"/>
        </w:rPr>
        <w:t>Departamento de Marketing</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Esta unidad organizativa actúa apenas como entidad diferenciada, al asumir gran parte de sus funciones las distintas Redacciones y la propia Dirección General. Consta de una sola persona cuya función consiste, sobre todo, en coordinador las diversas actividades de comunicación (publicidad y relaciones públicas) de la compañía. La actividad de investigación de mercados y similares se realiza en colaboración con agencias externas especializ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s campañas de publicidad propias se centran en el uso de vallas publicitarias (marquesinas de autobuses, metros y quioscos), anuncios en revistas y, en menor medida (sólo para </w:t>
      </w:r>
      <w:r>
        <w:rPr>
          <w:rFonts w:cs="Times New Roman" w:ascii="Times New Roman" w:hAnsi="Times New Roman"/>
          <w:b w:val="false"/>
          <w:i/>
        </w:rPr>
        <w:t xml:space="preserve">Micasa </w:t>
      </w:r>
      <w:r>
        <w:rPr>
          <w:rFonts w:cs="Times New Roman" w:ascii="Times New Roman" w:hAnsi="Times New Roman"/>
          <w:b w:val="false"/>
        </w:rPr>
        <w:t xml:space="preserve">y </w:t>
      </w:r>
      <w:r>
        <w:rPr>
          <w:rFonts w:cs="Times New Roman" w:ascii="Times New Roman" w:hAnsi="Times New Roman"/>
          <w:b w:val="false"/>
          <w:i/>
        </w:rPr>
        <w:t>Nuevo Estilo</w:t>
      </w:r>
      <w:r>
        <w:rPr>
          <w:rFonts w:cs="Times New Roman" w:ascii="Times New Roman" w:hAnsi="Times New Roman"/>
          <w:b w:val="false"/>
        </w:rPr>
        <w:t xml:space="preserve">) en televis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 - LA CUENTA DE RESULT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completar nuestro estudio haremos referencia a los Resultados obtenidos por Axel Springer, S.L. durante el periodo considerado. Para ello, y a causa del enfoque ortodoxo adoptado por la compañía en materias de información interna, nos veremos obligados a basarnos exclusivamente en su cuenta de Pérdidas y Ganancias. Esta mentalidad puramente financiera aplicada al cálculo del Resultado es, por otra parte, la forma en que la práctica generalidad de las compañías del sector abordan el problema del valor así que,  también en esto, el caso de Axel  Springer  resulta represent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uestro análisis se desarrollará en dos partes distintas: en una primera, de carácter más general, deberemos referirnos a los principales componentes de la cuenta de Explotación de nuestra compañía, haciendo referencia a lo que aquéllos pudieran tener de diferencial en relación con otras empresas de sectores diferentes; en la segunda parte nos ocuparemos de analizar los datos reales obtenidos por la empresa en el periodo consider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1. - LOS INGRES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es sabido, los ingresos son flujos de entrada que están referidos a las operaciones centrales de una entidad, aquellas sobre las que se apoya más directamente su proceso de creación de valor</w:t>
      </w:r>
      <w:r>
        <w:rPr>
          <w:rStyle w:val="FootnoteCharacters"/>
          <w:rStyle w:val="FootnoteAnchor"/>
          <w:rFonts w:cs="Times New Roman" w:ascii="Times New Roman" w:hAnsi="Times New Roman"/>
          <w:b/>
        </w:rPr>
        <w:footnoteReference w:id="18"/>
      </w:r>
      <w:r>
        <w:rPr>
          <w:rFonts w:cs="Times New Roman" w:ascii="Times New Roman" w:hAnsi="Times New Roman"/>
          <w:b w:val="false"/>
        </w:rPr>
        <w:t>. Así, se producirá un ingreso, en general,  cuando la empresa realice  alguno de los siguientes hechos: a) venta de productos; b) prestación de servicios y/o c) cesión onerosa de recursos. Su valoración, además, vendrá determinada por el precio de intercambio de dicha venta, prestación o c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armona y Carrasco</w:t>
      </w:r>
      <w:r>
        <w:rPr>
          <w:rStyle w:val="FootnoteCharacters"/>
          <w:rStyle w:val="FootnoteAnchor"/>
          <w:rFonts w:cs="Times New Roman" w:ascii="Times New Roman" w:hAnsi="Times New Roman"/>
          <w:b/>
        </w:rPr>
        <w:footnoteReference w:id="19"/>
      </w:r>
      <w:r>
        <w:rPr>
          <w:rFonts w:cs="Times New Roman" w:ascii="Times New Roman" w:hAnsi="Times New Roman"/>
          <w:b w:val="false"/>
        </w:rPr>
        <w:t xml:space="preserve">  resaltan, como característicos, los siguientes factores: que el ingreso provenga de una transacción de mercado y que se materialice en un bien líquido o casi líqui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aspecto esencial en lo que se refiere al ingreso es, aparte de su medición o valoración, la determinación del momento en que surge o se produ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IASC</w:t>
      </w:r>
      <w:r>
        <w:rPr>
          <w:rStyle w:val="FootnoteCharacters"/>
          <w:rStyle w:val="FootnoteAnchor"/>
          <w:rFonts w:cs="Times New Roman" w:ascii="Times New Roman" w:hAnsi="Times New Roman"/>
          <w:b/>
        </w:rPr>
        <w:footnoteReference w:id="20"/>
      </w:r>
      <w:r>
        <w:rPr>
          <w:rFonts w:cs="Times New Roman" w:ascii="Times New Roman" w:hAnsi="Times New Roman"/>
          <w:b w:val="false"/>
        </w:rPr>
        <w:t xml:space="preserve"> especifica, en relación con el reconocimiento de ingresos, que se originan éstos cuando se da un incremento en los activos o decremento en los pasivos, siendo ambos susceptibles de medida. El reconocimiento debería, entonces, coincidir con estas variaciones</w:t>
      </w:r>
      <w:r>
        <w:rPr>
          <w:rStyle w:val="FootnoteCharacters"/>
          <w:rStyle w:val="FootnoteAnchor"/>
          <w:rFonts w:cs="Times New Roman" w:ascii="Times New Roman" w:hAnsi="Times New Roman"/>
          <w:b/>
        </w:rPr>
        <w:footnoteReference w:id="2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e criterio del momento de la entrega es, no obstante su aplicación generalizada, insuficiente en numerosos casos. Concretamente en lo que se refiere a la edición de revistas no resuelve, por ejemplo, el problema de la determinación del ingreso en las suscripcion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armona</w:t>
      </w:r>
      <w:r>
        <w:rPr>
          <w:rStyle w:val="FootnoteCharacters"/>
          <w:rStyle w:val="FootnoteAnchor"/>
          <w:rFonts w:cs="Times New Roman" w:ascii="Times New Roman" w:hAnsi="Times New Roman"/>
          <w:b/>
        </w:rPr>
        <w:footnoteReference w:id="22"/>
      </w:r>
      <w:r>
        <w:rPr>
          <w:rFonts w:cs="Times New Roman" w:ascii="Times New Roman" w:hAnsi="Times New Roman"/>
          <w:b w:val="false"/>
        </w:rPr>
        <w:t>, con el propósito de complementar el principio de reconocimiento por la entrega, hace referencia a la teoría del “acontecimiento crítico” de Myers</w:t>
      </w:r>
      <w:r>
        <w:rPr>
          <w:rStyle w:val="FootnoteCharacters"/>
          <w:rStyle w:val="FootnoteAnchor"/>
          <w:rFonts w:cs="Times New Roman" w:ascii="Times New Roman" w:hAnsi="Times New Roman"/>
          <w:b/>
        </w:rPr>
        <w:footnoteReference w:id="23"/>
      </w:r>
      <w:r>
        <w:rPr>
          <w:rFonts w:cs="Times New Roman" w:ascii="Times New Roman" w:hAnsi="Times New Roman"/>
          <w:b w:val="false"/>
        </w:rPr>
        <w:t>. Según Myers, el ingreso se produce cuando se da este acontecimiento crítico</w:t>
      </w:r>
      <w:r>
        <w:rPr>
          <w:rStyle w:val="FootnoteCharacters"/>
          <w:rStyle w:val="FootnoteAnchor"/>
          <w:rFonts w:cs="Times New Roman" w:ascii="Times New Roman" w:hAnsi="Times New Roman"/>
          <w:b/>
        </w:rPr>
        <w:footnoteReference w:id="2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so de nuestra empresa, los orígenes del ingreso (ventas) pueden clasificarse en tres grup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Ingresos por distribución</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on los derivados de la venta de los ejemplares. En su mayoría provienen de la venta en quioscos nacionales y sólo en un porcentaje reducido (en torno al 5%) de suscrip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venta en quioscos se realiza, como sabemos, utilizando la red de distribución de Dispaña, S.L. por lo que, al menos desde un punto de vista financiero, estos ingresos provienen de un solo cliente.  Lo esencial, en lo que a ellos se refiere, es el control de las ventas efectivas y de las devoluciones, operaciones que determinan el reconocimiento de ingresos. Este proceso ya fue explicado anteriormente al analizar la documentación manejada por el Departamento de Distribu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ingreso por suscripciones, si bien de menor importancia cuantitativa, presenta problemas conceptuales que merecen cierta reflexión, por lo que lo trataremos seguidamente  en un apartado específ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w:t>
      </w:r>
      <w:r>
        <w:rPr>
          <w:rFonts w:cs="Times New Roman" w:ascii="Times New Roman" w:hAnsi="Times New Roman"/>
          <w:b w:val="false"/>
          <w:u w:val="single"/>
        </w:rPr>
        <w:t>Ingresos por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on los derivados de las inserciones publicitarias realizadas en las revistas de la compañía por anunciantes externos. Su importancia cuantitativa es muy grande, mayor incluso que los ingresos por distribución, hecho reconocido por la gran mayoría de los autores</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relación con este punto debemos hacer referencia a un dato esencial: el precio de la publicidad o tarifa. Así, es necesario considerar que, como dice Rucker, el anunciante mide su coste no por el precio de la inserción, sino por el aumento de ventas que produce, estimando éste último según la difusión de la revista. El ratio fundamental a tener en cuenta es el coste de la inserción respecto a la difusión conseguida</w:t>
      </w:r>
      <w:r>
        <w:rPr>
          <w:rStyle w:val="FootnoteCharacters"/>
          <w:rStyle w:val="FootnoteAnchor"/>
          <w:rFonts w:cs="Times New Roman" w:ascii="Times New Roman" w:hAnsi="Times New Roman"/>
          <w:b/>
        </w:rPr>
        <w:footnoteReference w:id="2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ingresos de publicidad se contabilizan, lógicamente,  netos de los descuentos que figuran en factura y no por su precio tarifado. El reconocimiento se realiza cuando se factura la inserción, es decir, en el momento en que se inicia la distribución del número. En partida separada, y disminuyendo los ingresos, se contabiliza una estimación de la cifra de rappeles “devengada” a las agencias</w:t>
      </w:r>
      <w:r>
        <w:rPr>
          <w:rStyle w:val="FootnoteCharacters"/>
          <w:rStyle w:val="FootnoteAnchor"/>
          <w:rFonts w:cs="Times New Roman" w:ascii="Times New Roman" w:hAnsi="Times New Roman"/>
          <w:b/>
        </w:rPr>
        <w:footnoteReference w:id="2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Otros ingresos</w:t>
      </w:r>
      <w:r>
        <w:rPr>
          <w:rFonts w:cs="Times New Roman" w:ascii="Times New Roman" w:hAnsi="Times New Roman"/>
          <w:b w:val="false"/>
        </w:rPr>
        <w:t>: El tercer grupo de ingresos es de poca importancia y reviste un carácter residual. Está integrado, principalmente, por la venta de restos de ediciones, pasta de papel,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lación con los ingresos se plantean varias cuestiones a resolver, de las que aquí mencionamos las d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El problema de los intercambios</w:t>
      </w:r>
      <w:r>
        <w:rPr>
          <w:rFonts w:cs="Times New Roman" w:ascii="Times New Roman" w:hAnsi="Times New Roman"/>
          <w:b w:val="false"/>
        </w:rPr>
        <w:t xml:space="preserve">: Se trata de un fenómeno usual en las empresas de  prensa y revistas y afecta, en general, simultáneamente a los ingresos por publicidad y a las compras y gastos. Consiste en realizar una o más inserciones publicitarias que se pagarán por el beneficiario no en dinero, sino en especie con lo que, desde nuestro punto de vista, lo que en realidad se produce es una compra y una venta simultáne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objeto de ello es  proceder a cierto tipo de compras que, al menos en teoría, resultarán más económicas realizadas de esta manera: elementos diversos de mobiliario y enseres, objetos de promoción, publicidad propia en otras publicaciones, viajes para entregar como premio de concursos, regalos diversos de empresa, etc. Todo este conjunto de prestaciones se abonan por la empresa, gracias a este tipo de operaciones,  con  inserciones publicitarias  y no con din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intercambio plantea, lógicamente, varios problemas derivados, de entre los que mencionaremos l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el de la valoración de las contraprestaciones: la editora ofrece una inserción publicitaria en la revista, en tanto que la otra parte se compromete a entregar una contraprestación en especie y que, en general, está constituida por alguno de los productos que comercializa. La flexibilidad en la aplicación de las tarifas por un lado, la valoración de la contraprestación a su coste de producción por otro o, simplemente, la aplicación de una política de precios particular,  pueden provocar la valoración irreal de estos concep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a circunstancia afecta a la empresa editora de dos maner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 alterando su cifra de ingresos por publicidad y valorando de forma impropia sus compras o gastos realizados (por la percepción de la contraprest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 generando la necesidad de verificar si el intercambio es o no equitativo, al no realizarse a precios de tarif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el del depósito del objeto recibido y la contabilización de su gasto: Al tratarse de operaciones de compra realizadas fuera de los canales normales (generalmente monitorizada por el departamento de Publicidad y no por el de Administración), existe una dificultad de controlar tanto la recepción de los mismos (muchas veces son servicios u objetos no inventariables), como su conservación y su imputación a gast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problemas varios de naturaleza administrativo-contable, de aplicación del IVA,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w:t>
      </w:r>
      <w:r>
        <w:rPr>
          <w:rFonts w:cs="Times New Roman" w:ascii="Times New Roman" w:hAnsi="Times New Roman"/>
          <w:b w:val="false"/>
          <w:u w:val="single"/>
        </w:rPr>
        <w:t>El problema de las devoluciones</w:t>
      </w:r>
      <w:r>
        <w:rPr>
          <w:rFonts w:cs="Times New Roman" w:ascii="Times New Roman" w:hAnsi="Times New Roman"/>
          <w:b w:val="false"/>
        </w:rPr>
        <w:t>: es decir, de los ejemplares no vendidos que retornan los quioscos a la distribuidora y ésta, a su vez, a la empresa editorial. Se producen devoluciones, lógicamente, cuando se imprimen (y distribuyen) más ejemplares de los que la demanda puede absorber. Ello supone un extracoste, pues el exceso de ejemplares habrá de ser destruido, pudiéndose recuperar sólo una pequeñísima parte de su coste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ógicamente, esta circunstancia habrá de reflejarse en los costes del producto, distinguiendo bien lo que corresponde a devoluciones y a unidades vendidas. Si  mencionamos esta circunstancia aquí, en el apartado de los ingresos, es por lo siguiente: siendo muy sensible el precio de la tarifa publicitaria a las cifras de difusión de las revistas, cuanto mayor sea el número de ejemplares distribuidos más se favorecerá un incremento de los ingresos por publicidad. Por otra parte, existe lo que podríamos denominar un fenómeno “de exposición” de los ejemplares en el quiosco: la mera presencia de una publicación en un lugar visible del punto de venta actúa comercialmente sobre el público, incentivando su comp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finalizar este apartado, y como anunciábamos más arriba, debemos hacer aún referencia al problema de las suscrip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El ingreso por suscrip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En la suscripción el cliente realiza un pedido por el que solicita recibir, generalmente durante un periodo de duración anual, la totalidad de los números a publicar por determinada revista. A cambio del pago al contado de la cantidad estipulada, el suscriptor tiene derecho a recibir en su domicilio los ejemplares que corresponda (según la periodicidad de la revista) y a la fecha en la que éstos sean puestos a la venta en los quiosc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e produce, por tanto, una forma de pago anticipado o “financiación” de la revista por el lector, que plantea diversos problemas de devengo y reconocimiento de ingresos. Nos encontramos en el caso inverso al de la venta a plazos ya que, en ésta, la cosa objeto de transacción se entrega totalmente en un determinado momento, en tanto que la contraprestación se realiza en varios instantes sucesivos separados entre sí por cierto espacio de tiempo. En el caso de las suscripciones, sin embargo, es el precio el que se percibe en un solo acto, en tanto que el producto objeto de la prestación es entregado en momentos sucesivos, a lo largo de un periodo de un año o má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posibilidades en cuanto al  reconocimiento de estos ingresos s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Tratar el precio como un pago anticipado que se va convirtiendo en ingreso a medida que se realizan las entregas de ejempla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Considerar simultáneos ingreso y cobro y reconocer la totalidad del ingreso en el momento en que se percibe el precio de la suscrip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plicación del criterio de pago anticipado es contablemente más ortodoxo porque va reconociendo el ingreso en el mismo periodo en que se produce el coste de producción. No obstante, dadas las peculiaridades de la empresa de prensa, el reconocimiento de la suscripción en el momento en que se produce (que es la práctica habitual) no solo simplifica los trámites administrativos sino que, mas significativamente, se convierte en un reclamo para el anunciante. Por otra parte, esta práctica no supone un grave desajuste en la determinación del Resultado,  por los siguientes mot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l esfuerzo de ventas (al lector) se ha realizado ya cuando la suscripción se produce, al ser ésta fruto de la actividades comerciales ordinarias, bien enfocadas a la incentivación de la compra, bien a la fidelización del cliente. El gasto correspondiente a ese esfuerzo estará recogido ya, normalmente, en Result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suscripción rara vez es anulada, aunque siempre se mantenga abierta la posibilidad de hacerlo, con lo que, al menos estadísticamente,  puede ser considerada como una operación firme y definitiva desde el mismo momento en que se realiza el pago. Por ello, el principio de prudencia no se ve quebran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El escaso peso relativo de las suscripciones en el total de los ingresos de las revistas de consumo, así como el importante peso de las devoluciones en el coste total de ventas (que desdibuja la representatividad del coste de producción de los ejemplares vendidos) minimiza los  efectos perturbadores que ese reconocimiento produ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2. - COS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l mismo modo que en el epígrafe anterior pretendíamos identificar las peculiaridades de nuestra empresa en relación con los ingresos, aquí intentaremos hacer lo mismo en lo que se refiere a los costes, con una importante salvedad: en lo relativo a la estructura y génesis de los costes de producto nos remitiremos al detallado análisis realizado en los capítulos anteriores, así como al estudio de la documentación manejada por el Departamento de Producción de Axel Springer, S.L.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 xml:space="preserve">1. - </w:t>
      </w:r>
      <w:r>
        <w:rPr>
          <w:rFonts w:cs="Times New Roman" w:ascii="Times New Roman" w:hAnsi="Times New Roman"/>
          <w:b w:val="false"/>
          <w:u w:val="single"/>
        </w:rPr>
        <w:t>El coste de los descuentos diversos</w:t>
      </w:r>
      <w:r>
        <w:rPr>
          <w:rFonts w:cs="Times New Roman" w:ascii="Times New Roman" w:hAnsi="Times New Roman"/>
          <w:b w:val="false"/>
        </w:rPr>
        <w:t xml:space="preserve">: Los tipos de descuentos con los que opera la empresa son tres, de los cuales ya hemos comentado los dos primer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descuentos sobre tarifas de publicidad realizado en factura. No tiene reflejo contable alguno, pero podemos estimarlo en un 40%, aproximadamente, de la facturación por public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descuentos sobre volumen concedido a las agencias (rappeles). En el año 1995 supuso unos 60 millones de pesetas (aproximadamente el 3,5% de los ingresos por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Footnote"/>
        <w:spacing w:lineRule="auto" w:line="360"/>
        <w:jc w:val="both"/>
        <w:rPr>
          <w:rFonts w:ascii="Times New Roman" w:hAnsi="Times New Roman" w:cs="Times New Roman"/>
          <w:sz w:val="24"/>
        </w:rPr>
      </w:pPr>
      <w:r>
        <w:rPr>
          <w:rFonts w:cs="Times New Roman" w:ascii="Times New Roman" w:hAnsi="Times New Roman"/>
          <w:b w:val="false"/>
          <w:sz w:val="24"/>
        </w:rPr>
        <w:tab/>
        <w:t>c) descuentos por pronto pago: Oscilan entre un 3% y un 4% para pagos realizados a los 15 días de la recepción de la factura (la media estimada de descuentos realizados por los competidores se calcula en un 5%). En cualquier caso, el peso específico de este tipo de descuentos fue muy pequeño en 1995 (sólo 14 clientes, entre ellos una única agencia).</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coste de las devolucione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Ya hemos aludido en páginas anteriores a lo esencial de la problemática generada por las devoluciones: por un lado elevan los costes de producción y, por el otro, tienden a incrementar tanto la facturación por distribución (venta en quiosco), como por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cualquier caso, y en nuestra opinión, dentro de los costes de producto incurridos en el periodo tienen que ser distinguidos claramente los costes de venta de los costes de las devoluciones. En efecto, en tanto el coste de producción de las unidades vendidas constituye propiamente el coste de las ventas, el coste de las devoluciones es, en realidad, un coste comercial (esencialmente publicitario e incentivador de la compra del espacio publicitario por el anunciante y de la propia revista por el consumi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 bien Axel Springer no desglosa en su cuenta de Pérdidas y Ganancias esta partida</w:t>
      </w:r>
      <w:r>
        <w:rPr>
          <w:rStyle w:val="FootnoteCharacters"/>
          <w:rStyle w:val="FootnoteAnchor"/>
          <w:rFonts w:cs="Times New Roman" w:ascii="Times New Roman" w:hAnsi="Times New Roman"/>
          <w:b/>
        </w:rPr>
        <w:footnoteReference w:id="28"/>
      </w:r>
      <w:r>
        <w:rPr>
          <w:rFonts w:cs="Times New Roman" w:ascii="Times New Roman" w:hAnsi="Times New Roman"/>
          <w:b w:val="false"/>
        </w:rPr>
        <w:t>, en la información adicional por revista obtenemos el porcentaje mensual de devoluciones. Las medias anuales para las principales publicaciones en el año 1995 fuer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Nuevo Estilo</w:t>
        <w:tab/>
        <w:t>:</w:t>
        <w:tab/>
        <w:t>43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Prima</w:t>
        <w:tab/>
        <w:tab/>
        <w:t>:</w:t>
        <w:tab/>
        <w:t>54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Micasa</w:t>
        <w:tab/>
        <w:tab/>
        <w:t>:</w:t>
        <w:tab/>
        <w:t>43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Como puede apreciarse los importes son elevadísimos, siendo este concepto de coste decisivo en la configuración de las cuentas anuales de cada uno de los productos</w:t>
      </w:r>
      <w:r>
        <w:rPr>
          <w:rStyle w:val="FootnoteCharacters"/>
          <w:rStyle w:val="FootnoteAnchor"/>
          <w:rFonts w:cs="Times New Roman" w:ascii="Times New Roman" w:hAnsi="Times New Roman"/>
          <w:b/>
        </w:rPr>
        <w:footnoteReference w:id="2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Los intercambio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uenta de intercambios debería funcionar como una “cuenta puente” que sirviera para contabilizar, por un lado, los ingresos de publicidad y, por otro, las cuentas de gasto resultado del consumo de las contrapartid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ontabilización directa  a esta cuenta del ingreso y el gasto (con contrapartidas a clientes y proveedores) oculta la naturaleza de este último. En efecto, si bien el haber de la cuenta puede considerarse integrado por ingresos de publicidad (no hay intercambios por ejemplares, sino sólo por espacios publicitarios), en el debe coexistirán una multiplicidad de posibles conceptos de gasto: gastos comerciales, de administración y, a veces, de activos inventariab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Axel se distinguen las contrapartidas que se aplican a activos fijos de las que se consumen en el periodo, pero éstas se imputan, en bloque y sin discriminar, a gastos de publicidad.</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3. - DOCUMENT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ofrecemos una selección de los documentos financieros más representativos de la compañ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r>
      <w:r>
        <w:rPr>
          <w:rFonts w:cs="Times New Roman" w:ascii="Times New Roman" w:hAnsi="Times New Roman"/>
          <w:b w:val="false"/>
          <w:u w:val="single"/>
        </w:rPr>
        <w:t>Documento nº 1: “Balance de Situación”</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relación con el Balance de la compañía (</w:t>
      </w:r>
      <w:r>
        <w:rPr>
          <w:rFonts w:cs="Times New Roman" w:ascii="Times New Roman" w:hAnsi="Times New Roman"/>
          <w:b w:val="false"/>
          <w:i/>
        </w:rPr>
        <w:t>Anexo 10.8</w:t>
      </w:r>
      <w:r>
        <w:rPr>
          <w:rFonts w:cs="Times New Roman" w:ascii="Times New Roman" w:hAnsi="Times New Roman"/>
          <w:b w:val="false"/>
        </w:rPr>
        <w:t>), creemos de utilidad realizar los siguientes comenta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proximadamente el 50% del valor total del activo está recogido en la cuenta de patentes y marcas. Corresponde a los gastos de adquisición, registro y defensa de las marcas en poder de la compañía, amortizándose  mediante una tasa anual lineal del 10%.</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En relación con el inmovilizado material hay que decir que la empresa no posee edificio propio (sus oficinas principales y almacenes están en alquiler), pero sí un terreno de su propiedad en las afueras de Madrid. Además, ha activado obras de mejora en sus oficinas bajo la rúbrica de “otras instalaciones”. Otros conceptos de activos fijos significativos por su importe  son los equipos informáticos y  el mobilia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participaciones son en empresas del grupo (ver el epígrafe 1.1 de este capítulo). Sarpe Argentina S.A. y Sarpe Méjico S.A figuran a un valor simbólico de 1 pta., pues las dos sociedades están inactivas desde hace años. Sí está activa la inversión en Dispaña, S.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saldo de la cuenta “otros deudores” se refiere, principalmente, a Hacienda Pública deudora por 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l pasivo sólo nos queda resaltar lo evidente, las pérdidas acumuladas y el elevado nivel de endeudamiento. En este sentido hay que hacer notar que las deudas con las empresas del grupo se han convertido, en realidad, en una financiación sin coste tolerada por la casa matriz.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b w:val="false"/>
          <w:u w:val="single"/>
        </w:rPr>
        <w:t>Documento nº 2: “Pérdidas y Ganancias (exte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Ofrecemos en el </w:t>
      </w:r>
      <w:r>
        <w:rPr>
          <w:rFonts w:cs="Times New Roman" w:ascii="Times New Roman" w:hAnsi="Times New Roman"/>
          <w:b w:val="false"/>
          <w:i/>
        </w:rPr>
        <w:t>Anexo 10.9</w:t>
      </w:r>
      <w:r>
        <w:rPr>
          <w:rFonts w:cs="Times New Roman" w:ascii="Times New Roman" w:hAnsi="Times New Roman"/>
          <w:b w:val="false"/>
        </w:rPr>
        <w:t xml:space="preserve"> el estado de “Pérdidas y Ganancias” según el documento oficial de la compañía (hemos resumido algunas partidas).  Esta información se complementa con la cuenta de resultados de las principales  cabeceras que incluimos en los siguientes anex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r>
      <w:r>
        <w:rPr>
          <w:rFonts w:cs="Times New Roman" w:ascii="Times New Roman" w:hAnsi="Times New Roman"/>
          <w:b w:val="false"/>
          <w:u w:val="single"/>
        </w:rPr>
        <w:t>Documento nº 3: “Resultados (revistas)”</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el </w:t>
      </w:r>
      <w:r>
        <w:rPr>
          <w:rFonts w:cs="Times New Roman" w:ascii="Times New Roman" w:hAnsi="Times New Roman"/>
          <w:b w:val="false"/>
          <w:i/>
        </w:rPr>
        <w:t>Anexo 10.10</w:t>
      </w:r>
      <w:r>
        <w:rPr>
          <w:rFonts w:cs="Times New Roman" w:ascii="Times New Roman" w:hAnsi="Times New Roman"/>
          <w:b w:val="false"/>
        </w:rPr>
        <w:t xml:space="preserve"> se detallan los resultados por revista. Téngase en cuenta que la Contabilidad Analítica de Axel Springer no seguía el modelo de los costes completos, existiendo ciertas discrepancias entre la construcción de la cuenta de Pérdidas y Ganancias de la compañía y la de sus produc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apartado de ingresos, y además de ciertas partidas  de “otros ingresos” no imputadas a los productos, la principal discrepancia la constituye la cifra de “intercambios” (aproximadamente 115 millones de ptas), que no se distribuye a las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os costes directos (por ejemplo en el consumo de papel) existen pequeñas diferencias derivadas del empleo coyuntural de estos factores para otras actividades que la confección de la propia revista (confección de separatas, circulares comerciales, etc.), así como de la imputación a costes de productos semitermin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b/>
          <w:b/>
        </w:rPr>
      </w:pPr>
      <w:r>
        <w:rPr>
          <w:rFonts w:cs="Times New Roman" w:ascii="Times New Roman" w:hAnsi="Times New Roman"/>
          <w:b/>
        </w:rPr>
        <w:t>3. - CONCLUSIONES Y RECAPITULACIÓN FINAL</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t>3.1. - Conclusione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b/>
        <w:t>Las características generales de la Empresa Editorial, analizadas en el capítulo 9, se concretan en el presente para la empresa Axel Springer, S.L., compañía que se considera representativa del negocio editorial de revistas en Españ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1. - La escisión de las funciones productivas de redacción y de multiplicación del ejemplar (motivadas por las reducidas tiradas de las editoriales españolas, aun de las que son líderes de su segmento) se manifiestan en la subcontratación de los servicios de fotocomposición e impres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l Departamento de Producción realiza funciones de enlace entre el Departamento de Redacción/Editor y las empresas proveedoras de servicios de aprovisionamiento, fotocomposición e impres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2. - En el Departamento de Redacción se detecta una rápida evolución para asimilar los velocísimos avances de la telemática y el uso de las redes de comunicación. No obstante, aún se apoya la actividad del Departamento más en la valía individual de sus técnicos y periodistas que en el establecimiento de redes estratégicas de colaboración con entidades ex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3. - La actividad de planificación estratégica y marketing está poco desarrollada. El Subsistema Comercial descansa en los Departamentos de venta de Publicidad y en la subcontratación exterior de los servicios de Distribució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4. - Se confirma la excesiva dependencia hacia el cliente de publicidad, así como la gran diferencia entre los precios tarifados y facturados por este servicio, consecuencia de la intensa competencia entre los med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5. - Se identifican los dos documentos principales en relación con el Resultado de la Compañía: Pérdidas y Ganancias y Balance. Se analizan seguidamente, extrayendo conclusiones acerca de sus  principales epígraf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Recapitulación fi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lo largo de los tres últimos capítulos se ha pretendido exponer, sin ambiciones de exhaustividad, la problemática organizativa y departamental de la editora de revistas en España. Ello nos ha permitido profundizar en los aspectos diferenciales de este tipo de empresas, tanto productivos como comerciales o administrativos, completando las afirmaciones realizadas con carácter genérico o sectorial con la observación particular de un negocio real escogido con propósitos de representatividad: el de Axel Springer, S.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a compañía, por su volumen medio de negocio, su estructura funcional y no excesivamente compleja, su liderazgo en algún segmento de la industria de prensa, su carácter multinacional, etc. nos ha parecido especialmente adecuada para servirnos de referencia en nuestro estudio. Creemos, finalmente, y a este pensamiento nos hemos atenido, que la inclusión en diversos anexos de los documentos reales de control de las operaciones más significativas de Axel Springer, S.L., así como de una selección de los informes financieros en los que se resumen sus actividades, podía completar y clarificar lo expresado anteriormente de forma más genérica o abstracta. En esta operación, sin embargo, ha sido preciso ser selectivos, por no correr el riesgo de “enterrar” la información relevante en un cúmulo de datos poco significativos. Aunque toda actividad de selección, por lo que tiene de excluyente, es siempre criticable, esperamos haber realizado nuestra obra sin desfigurar u omitir ningún aspecto esencial de la realidad analiza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esto creemos cumplida la primera  y más extensa parte de nuestro análisis del Resultado de la Empresa Editorial; es decir, la definición de los dos sujetos del Resultado, y de cuya interacción éste es producto: la Empresa Editora y su Sociedad de referencia. Tendidas ya las redes, en los próximos capítulos deberemos tirar de ellas para recoger las conclusiones que de lo expuesto pudieran desprenderse, valorando después estas conclusiones en referencia a las teorías actuales del Resultado Empresarial.</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3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La revista Prima, tras varios años de caída de difusión sería cerrada en mayo de 1999. Los motivos aducidos por la empresa editora fueron, precisamente, los de la disminución de ventas producida por la fuerte competencia en el subsector de revistas femeninas en España.</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i/>
        </w:rPr>
        <w:t>Prima</w:t>
      </w:r>
      <w:r>
        <w:rPr>
          <w:b w:val="false"/>
        </w:rPr>
        <w:t xml:space="preserve"> había sido lanzada en febrero de 1983 como una revista de patrones, siendo posteriormente reposicionada como “femenina práctica”. </w:t>
      </w:r>
      <w:r>
        <w:rPr>
          <w:b w:val="false"/>
          <w:i/>
        </w:rPr>
        <w:t>Novias</w:t>
      </w:r>
      <w:r>
        <w:rPr>
          <w:b w:val="false"/>
        </w:rPr>
        <w:t>, que nunca alcanzó grandes tiradas, apareció en abril de 1986 y es, actualmente, de carácter trimestral. Es sólo en fechas muy recientes que la compañía diversifica sus títulos entrando, además, en el segmento de las revistas de informática (</w:t>
      </w:r>
      <w:r>
        <w:rPr>
          <w:b w:val="false"/>
          <w:i/>
        </w:rPr>
        <w:t>Computer Hoy</w:t>
      </w:r>
      <w:r>
        <w:rPr>
          <w:b w:val="false"/>
        </w:rPr>
        <w:t xml:space="preserve">). </w:t>
      </w:r>
    </w:p>
    <w:p>
      <w:pPr>
        <w:pStyle w:val="Footnote"/>
        <w:jc w:val="both"/>
        <w:rPr>
          <w:b w:val="false"/>
          <w:b w:val="false"/>
        </w:rPr>
      </w:pPr>
      <w:r>
        <w:rPr>
          <w:b w:val="false"/>
        </w:rPr>
      </w:r>
    </w:p>
  </w:footnote>
  <w:footnote w:id="4">
    <w:p>
      <w:pPr>
        <w:pStyle w:val="Footnote"/>
        <w:jc w:val="both"/>
        <w:rPr/>
      </w:pPr>
      <w:r>
        <w:rPr>
          <w:rStyle w:val="FootnoteCharacters"/>
        </w:rPr>
        <w:footnoteRef/>
      </w:r>
      <w:r>
        <w:rPr>
          <w:b w:val="false"/>
        </w:rPr>
        <w:t>El capital se repartía de la siguiente forma: Axel Springer Verlag AG poseía el 90 % y don André Neves el 10 % restante.</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 xml:space="preserve">El grupo Axel Springer edita, en el mercado europeo: </w:t>
      </w:r>
      <w:r>
        <w:rPr>
          <w:b w:val="false"/>
          <w:i/>
        </w:rPr>
        <w:t>Auto Bild</w:t>
      </w:r>
      <w:r>
        <w:rPr>
          <w:b w:val="false"/>
        </w:rPr>
        <w:t xml:space="preserve"> (Alemania), </w:t>
      </w:r>
      <w:r>
        <w:rPr>
          <w:b w:val="false"/>
          <w:i/>
        </w:rPr>
        <w:t>Auto Plus</w:t>
      </w:r>
      <w:r>
        <w:rPr>
          <w:b w:val="false"/>
        </w:rPr>
        <w:t xml:space="preserve"> (Francia), </w:t>
      </w:r>
      <w:r>
        <w:rPr>
          <w:b w:val="false"/>
          <w:i/>
        </w:rPr>
        <w:t>Auto Express</w:t>
      </w:r>
      <w:r>
        <w:rPr>
          <w:b w:val="false"/>
        </w:rPr>
        <w:t xml:space="preserve"> (Reino Unido)</w:t>
      </w:r>
      <w:r>
        <w:rPr>
          <w:b w:val="false"/>
          <w:i/>
        </w:rPr>
        <w:t xml:space="preserve"> Auto Week</w:t>
      </w:r>
      <w:r>
        <w:rPr>
          <w:b w:val="false"/>
        </w:rPr>
        <w:t xml:space="preserve"> (Holanda) y </w:t>
      </w:r>
      <w:r>
        <w:rPr>
          <w:b w:val="false"/>
          <w:i/>
        </w:rPr>
        <w:t>Auto Tip</w:t>
      </w:r>
      <w:r>
        <w:rPr>
          <w:b w:val="false"/>
        </w:rPr>
        <w:t xml:space="preserve"> (Chequia).</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El capital queda dividido en 176.456 acciones.</w:t>
      </w:r>
    </w:p>
    <w:p>
      <w:pPr>
        <w:pStyle w:val="Footnote"/>
        <w:jc w:val="both"/>
        <w:rPr>
          <w:b w:val="false"/>
          <w:b w:val="false"/>
        </w:rPr>
      </w:pPr>
      <w:r>
        <w:rPr>
          <w:b w:val="false"/>
        </w:rPr>
      </w:r>
    </w:p>
  </w:footnote>
  <w:footnote w:id="7">
    <w:p>
      <w:pPr>
        <w:pStyle w:val="Footnote"/>
        <w:jc w:val="both"/>
        <w:rPr/>
      </w:pPr>
      <w:r>
        <w:rPr>
          <w:rStyle w:val="FootnoteCharacters"/>
        </w:rPr>
        <w:footnoteRef/>
      </w:r>
      <w:r>
        <w:rPr/>
        <w:t xml:space="preserve"> </w:t>
      </w:r>
      <w:r>
        <w:rPr>
          <w:b w:val="false"/>
        </w:rPr>
        <w:t>Otro motivo importante es que, durante esos años, el autor formaba parte del comité de dirección de la empresa y disponía, por tanto, de un conocimiento de primera mano sobre sus actividades.</w:t>
      </w:r>
    </w:p>
    <w:p>
      <w:pPr>
        <w:pStyle w:val="Footnote"/>
        <w:jc w:val="both"/>
        <w:rPr>
          <w:b w:val="false"/>
          <w:b w:val="false"/>
        </w:rPr>
      </w:pPr>
      <w:r>
        <w:rPr>
          <w:b w:val="false"/>
        </w:rPr>
      </w:r>
    </w:p>
  </w:footnote>
  <w:footnote w:id="8">
    <w:p>
      <w:pPr>
        <w:pStyle w:val="Footnote"/>
        <w:jc w:val="both"/>
        <w:rPr/>
      </w:pPr>
      <w:r>
        <w:rPr>
          <w:rStyle w:val="FootnoteCharacters"/>
        </w:rPr>
        <w:footnoteRef/>
      </w:r>
      <w:r>
        <w:rPr/>
        <w:t xml:space="preserve"> </w:t>
      </w:r>
      <w:r>
        <w:rPr>
          <w:b w:val="false"/>
        </w:rPr>
        <w:t xml:space="preserve">Consistía en una guía o directorio de compañías diversas que pasó a comercializarse conjuntamente con el número de diciembre de la revista </w:t>
      </w:r>
      <w:r>
        <w:rPr>
          <w:b w:val="false"/>
          <w:i/>
        </w:rPr>
        <w:t>Nuevo Estilo</w:t>
      </w:r>
      <w:r>
        <w:rPr>
          <w:b w:val="false"/>
        </w:rPr>
        <w:t>. Se trataba, en realidad, de una publicación gratuita de periodicidad anual.</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 xml:space="preserve">Téngase también en cuenta la diferencia de difusión entre una revista y otra: la de </w:t>
      </w:r>
      <w:r>
        <w:rPr>
          <w:b w:val="false"/>
          <w:i/>
        </w:rPr>
        <w:t>Nuevo Estilo</w:t>
      </w:r>
      <w:r>
        <w:rPr>
          <w:b w:val="false"/>
        </w:rPr>
        <w:t xml:space="preserve"> y </w:t>
      </w:r>
      <w:r>
        <w:rPr>
          <w:b w:val="false"/>
          <w:i/>
        </w:rPr>
        <w:t xml:space="preserve">Micasa </w:t>
      </w:r>
      <w:r>
        <w:rPr>
          <w:b w:val="false"/>
        </w:rPr>
        <w:t xml:space="preserve">supera los 200.000 ejemplares mensuales, mientras que </w:t>
      </w:r>
      <w:r>
        <w:rPr>
          <w:b w:val="false"/>
          <w:i/>
        </w:rPr>
        <w:t>Prima</w:t>
      </w:r>
      <w:r>
        <w:rPr>
          <w:b w:val="false"/>
        </w:rPr>
        <w:t xml:space="preserve"> se sitúa en torno a los 150.000.</w:t>
      </w:r>
    </w:p>
  </w:footnote>
  <w:footnote w:id="10">
    <w:p>
      <w:pPr>
        <w:pStyle w:val="Footnote"/>
        <w:jc w:val="both"/>
        <w:rPr/>
      </w:pPr>
      <w:r>
        <w:rPr>
          <w:rStyle w:val="FootnoteCharacters"/>
        </w:rPr>
        <w:footnoteRef/>
      </w:r>
      <w:r>
        <w:rPr/>
        <w:t xml:space="preserve"> </w:t>
      </w:r>
      <w:r>
        <w:rPr>
          <w:b w:val="false"/>
        </w:rPr>
        <w:t xml:space="preserve">La denominación del departamento  hace referencia, en GAS, a su principal tarea, la realización del proceso de producción.  </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Se determina por contrato el depósito en el almacén del impresor, sin cargo, del papel necesario para uno o dos números de la revista).</w:t>
      </w:r>
    </w:p>
    <w:p>
      <w:pPr>
        <w:pStyle w:val="Footnote"/>
        <w:jc w:val="both"/>
        <w:rPr>
          <w:b w:val="false"/>
          <w:b w:val="false"/>
        </w:rPr>
      </w:pPr>
      <w:r>
        <w:rPr>
          <w:b w:val="false"/>
        </w:rPr>
      </w:r>
    </w:p>
  </w:footnote>
  <w:footnote w:id="12">
    <w:p>
      <w:pPr>
        <w:pStyle w:val="Normal"/>
        <w:jc w:val="both"/>
        <w:rPr/>
      </w:pPr>
      <w:r>
        <w:rPr>
          <w:rStyle w:val="FootnoteCharacters"/>
        </w:rPr>
        <w:footnoteRef/>
      </w:r>
      <w:r>
        <w:rPr/>
        <w:t xml:space="preserve"> </w:t>
      </w:r>
      <w:r>
        <w:rPr>
          <w:b w:val="false"/>
          <w:sz w:val="20"/>
        </w:rPr>
        <w:t>Se entiende por temporada alta los meses de abril, mayo, octubre, noviembre y diciembre. La temporada media se refiere a marzo, junio, agosto y septiembre y la baja, el resto: enero, febrero y julio.</w:t>
      </w:r>
    </w:p>
  </w:footnote>
  <w:footnote w:id="13">
    <w:p>
      <w:pPr>
        <w:pStyle w:val="Normal"/>
        <w:jc w:val="both"/>
        <w:rPr/>
      </w:pPr>
      <w:r>
        <w:rPr>
          <w:rStyle w:val="FootnoteCharacters"/>
        </w:rPr>
        <w:footnoteRef/>
      </w:r>
      <w:r>
        <w:rPr/>
        <w:t xml:space="preserve"> </w:t>
      </w:r>
      <w:r>
        <w:rPr>
          <w:b w:val="false"/>
          <w:sz w:val="20"/>
        </w:rPr>
        <w:t>Debe recordarse, no obstante, que este documento no tiene propósitos contables, sino de control interno del departamento por lo que, a pesar de la denominación de esta última columna, no puede hablarse aún con propiedad de coste total de la revista. Faltan, de hecho, numerosos conceptos que deberán integrarse en aquél (entre ellos, por ejemplo, el de “sueldos y salarios” del propio departamento de Producción).</w:t>
      </w:r>
      <w:r>
        <w:rPr>
          <w:b w:val="false"/>
        </w:rPr>
        <w:t xml:space="preserve"> </w:t>
      </w:r>
      <w:r>
        <w:rPr>
          <w:b w:val="false"/>
          <w:sz w:val="20"/>
        </w:rPr>
        <w:t>El propósito de control, y el suministro de información detallada para llegar, en su momento, a un correcto cálculo del coste de producto están, sin embargo, adecuadamente atendidos por el presente documento.</w:t>
      </w:r>
    </w:p>
    <w:p>
      <w:pPr>
        <w:pStyle w:val="Footnote"/>
        <w:jc w:val="both"/>
        <w:rPr>
          <w:b w:val="false"/>
          <w:b w:val="false"/>
          <w:sz w:val="20"/>
        </w:rPr>
      </w:pPr>
      <w:r>
        <w:rPr>
          <w:b w:val="false"/>
          <w:sz w:val="20"/>
        </w:rPr>
      </w:r>
    </w:p>
  </w:footnote>
  <w:footnote w:id="14">
    <w:p>
      <w:pPr>
        <w:pStyle w:val="Footnote"/>
        <w:jc w:val="both"/>
        <w:rPr/>
      </w:pPr>
      <w:r>
        <w:rPr>
          <w:rStyle w:val="FootnoteCharacters"/>
        </w:rPr>
        <w:footnoteRef/>
      </w:r>
      <w:r>
        <w:rPr/>
        <w:t xml:space="preserve"> </w:t>
      </w:r>
      <w:r>
        <w:rPr>
          <w:b w:val="false"/>
        </w:rPr>
        <w:t xml:space="preserve"> </w:t>
      </w:r>
      <w:r>
        <w:rPr>
          <w:b w:val="false"/>
        </w:rPr>
        <w:t>Por necesidades del Departamento de Producción es necesario realizar una “Estimación de Tirada” al menos 45 días antes del inicio del mes de portada. Esta estimación es especialmente importante si han de incluirse encartes, folletos, etc. que exijan papel especial o trabajos no usuales de  impresión.</w:t>
      </w:r>
    </w:p>
  </w:footnote>
  <w:footnote w:id="15">
    <w:p>
      <w:pPr>
        <w:pStyle w:val="Footnote"/>
        <w:jc w:val="both"/>
        <w:rPr/>
      </w:pPr>
      <w:r>
        <w:rPr>
          <w:rStyle w:val="FootnoteCharacters"/>
        </w:rPr>
        <w:footnoteRef/>
      </w:r>
      <w:r>
        <w:rPr/>
        <w:t xml:space="preserve"> </w:t>
      </w:r>
      <w:r>
        <w:rPr>
          <w:b w:val="false"/>
        </w:rPr>
        <w:t xml:space="preserve"> </w:t>
      </w:r>
      <w:r>
        <w:rPr>
          <w:b w:val="false"/>
        </w:rPr>
        <w:t>Es la edición española, sin traducir, con un cuadernillo central específico para Portugal.</w:t>
      </w:r>
    </w:p>
  </w:footnote>
  <w:footnote w:id="16">
    <w:p>
      <w:pPr>
        <w:pStyle w:val="Normal"/>
        <w:jc w:val="both"/>
        <w:rPr>
          <w:b w:val="false"/>
          <w:b w:val="false"/>
        </w:rPr>
      </w:pPr>
      <w:r>
        <w:rPr>
          <w:rStyle w:val="FootnoteCharacters"/>
        </w:rPr>
        <w:footnoteRef/>
      </w:r>
      <w:r>
        <w:rPr/>
        <w:t xml:space="preserve"> </w:t>
      </w:r>
      <w:r>
        <w:rPr>
          <w:b w:val="false"/>
          <w:sz w:val="20"/>
        </w:rPr>
        <w:t>Hay que recordar que la empresa no imprime sus revistas y que, aun realizando por sí misma las compras de papel y materias primas, hace que éstos se envíen directamente desde los depósitos en Barcelona a las imprentas. Las necesidades de almacenaje se reducen, pues, además de a la propia documentación (que era muy voluminosa), a materiales referentes a ferias, artículos promocionales diversos y activos fijos usados pendientes de destino (sobre todo equipos informáticos).</w:t>
      </w:r>
    </w:p>
    <w:p>
      <w:pPr>
        <w:pStyle w:val="Footnote"/>
        <w:jc w:val="both"/>
        <w:rPr>
          <w:b w:val="false"/>
          <w:b w:val="false"/>
        </w:rPr>
      </w:pPr>
      <w:r>
        <w:rPr>
          <w:b w:val="false"/>
        </w:rPr>
      </w:r>
    </w:p>
  </w:footnote>
  <w:footnote w:id="17">
    <w:p>
      <w:pPr>
        <w:pStyle w:val="Normal"/>
        <w:jc w:val="both"/>
        <w:rPr/>
      </w:pPr>
      <w:r>
        <w:rPr>
          <w:rStyle w:val="FootnoteCharacters"/>
        </w:rPr>
        <w:footnoteRef/>
      </w:r>
      <w:r>
        <w:rPr/>
        <w:t xml:space="preserve"> </w:t>
      </w:r>
      <w:r>
        <w:rPr>
          <w:b w:val="false"/>
          <w:sz w:val="20"/>
        </w:rPr>
        <w:t xml:space="preserve">Este fenómeno de los descuentos, un hecho generalizado en todas las compañías editoras del país, adquiere una particular relevancia cuando el cliente es una agencia de publicidad. Además del descuento sobre tarifa propiamente dicho, las agencias tienen derecho a diversos porcentajes de descuento sobre volumen anual contratado (rappeles).  Axel Springer ofrecía descuentos por rappeles a diez agencias en 1994, con porcentajes que oscilaban entre el 3% y el 10% según compañías y revistas. En 1995 y 1996 el número de agencias con descuento se había elevado a 15. En este último año se habían uniformizado los porcentajes para casi todas las revistas y agencias (un 5%), aunque aún se privilegiaba a las dos principales compañías clientes con descuentos del 7% y hasta del 10%. </w:t>
      </w:r>
    </w:p>
  </w:footnote>
  <w:footnote w:id="18">
    <w:p>
      <w:pPr>
        <w:pStyle w:val="Footnote"/>
        <w:jc w:val="both"/>
        <w:rPr/>
      </w:pPr>
      <w:r>
        <w:rPr>
          <w:rStyle w:val="FootnoteCharacters"/>
        </w:rPr>
        <w:footnoteRef/>
      </w:r>
      <w:r>
        <w:rPr/>
        <w:t xml:space="preserve"> </w:t>
      </w:r>
      <w:r>
        <w:rPr>
          <w:b w:val="false"/>
        </w:rPr>
        <w:t>El FASB (</w:t>
      </w:r>
      <w:r>
        <w:rPr>
          <w:b w:val="false"/>
          <w:i/>
        </w:rPr>
        <w:t>Financial Accounting Standard Board</w:t>
      </w:r>
      <w:r>
        <w:rPr>
          <w:b w:val="false"/>
        </w:rPr>
        <w:t>) define los  ingresos como: “aumentos de los activos de una entidad o disminuciones de sus pasivos (o una combinación de ambos) durante un periodo, que surgen de la entrega o la producción de artículos, la prestación de servicios u otras actividades que constituyan  las operaciones principales o centrales de la entidad”.  Urías (1992) : 60 y ss.</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Carmona y Carrasco, (1996) apdo 2.3</w:t>
      </w:r>
    </w:p>
    <w:p>
      <w:pPr>
        <w:pStyle w:val="Footnote"/>
        <w:jc w:val="both"/>
        <w:rPr>
          <w:b w:val="false"/>
          <w:b w:val="false"/>
        </w:rPr>
      </w:pPr>
      <w:r>
        <w:rPr>
          <w:b w:val="false"/>
        </w:rPr>
      </w:r>
    </w:p>
  </w:footnote>
  <w:footnote w:id="20">
    <w:p>
      <w:pPr>
        <w:pStyle w:val="Footnote"/>
        <w:jc w:val="both"/>
        <w:rPr/>
      </w:pPr>
      <w:r>
        <w:rPr>
          <w:rStyle w:val="FootnoteCharacters"/>
        </w:rPr>
        <w:footnoteRef/>
      </w:r>
      <w:r>
        <w:rPr>
          <w:b w:val="false"/>
          <w:lang w:val="en-GB"/>
        </w:rPr>
        <w:t xml:space="preserve"> </w:t>
      </w:r>
      <w:r>
        <w:rPr>
          <w:b w:val="false"/>
          <w:lang w:val="en-GB"/>
        </w:rPr>
        <w:t>I.A.S.C. (</w:t>
      </w:r>
      <w:r>
        <w:rPr>
          <w:b w:val="false"/>
          <w:i/>
          <w:lang w:val="en-GB"/>
        </w:rPr>
        <w:t>International Accounting Standard Committee</w:t>
      </w:r>
      <w:r>
        <w:rPr>
          <w:b w:val="false"/>
          <w:lang w:val="en-GB"/>
        </w:rPr>
        <w:t xml:space="preserve">). </w:t>
      </w:r>
      <w:r>
        <w:rPr>
          <w:b w:val="false"/>
        </w:rPr>
        <w:t>Organización internacional para la armonización contable creado en Londres en 1973.</w:t>
      </w:r>
    </w:p>
    <w:p>
      <w:pPr>
        <w:pStyle w:val="Footnote"/>
        <w:jc w:val="both"/>
        <w:rPr>
          <w:b w:val="false"/>
          <w:b w:val="false"/>
        </w:rPr>
      </w:pPr>
      <w:r>
        <w:rPr>
          <w:b w:val="false"/>
        </w:rPr>
      </w:r>
    </w:p>
  </w:footnote>
  <w:footnote w:id="21">
    <w:p>
      <w:pPr>
        <w:pStyle w:val="Normal"/>
        <w:jc w:val="both"/>
        <w:rPr>
          <w:b w:val="false"/>
          <w:b w:val="false"/>
        </w:rPr>
      </w:pPr>
      <w:r>
        <w:rPr>
          <w:rStyle w:val="FootnoteCharacters"/>
        </w:rPr>
        <w:footnoteRef/>
      </w:r>
      <w:r>
        <w:rPr/>
        <w:t xml:space="preserve"> </w:t>
      </w:r>
      <w:r>
        <w:rPr>
          <w:b w:val="false"/>
          <w:sz w:val="20"/>
        </w:rPr>
        <w:t>En virtud del principio de devengo, que el P.G.C. español recoge, un ingreso será registrado únicamente cuando se produzca la entrega efectiva del producto, la prestación del servicio o la cesión del recurso, no bastando la mera promesa o formalización de contrato. Es indiferente, pues,  el momento del cobro siendo, sin embargo, decisivo aquél en que se traspasa efectivamente la propiedad o titularidad.</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Carmona y Carrasco (1996): apdo 2.3</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Esta teoría, en mi opinión, es mucho más completa que la tradicional, que  clasifica las excepciones al principio de entrega en tres grupos:  a) término de la producción, b)cobro de los plazos y c)grado de avance de la obra.  Ver, por ejemplo, Urias (1992): 61</w:t>
      </w:r>
    </w:p>
    <w:p>
      <w:pPr>
        <w:pStyle w:val="Footnote"/>
        <w:jc w:val="both"/>
        <w:rPr>
          <w:b w:val="false"/>
          <w:b w:val="false"/>
        </w:rPr>
      </w:pPr>
      <w:r>
        <w:rPr>
          <w:b w:val="false"/>
        </w:rPr>
      </w:r>
    </w:p>
  </w:footnote>
  <w:footnote w:id="24">
    <w:p>
      <w:pPr>
        <w:pStyle w:val="Normal"/>
        <w:jc w:val="both"/>
        <w:rPr/>
      </w:pPr>
      <w:r>
        <w:rPr>
          <w:rStyle w:val="FootnoteCharacters"/>
        </w:rPr>
        <w:footnoteRef/>
      </w:r>
      <w:r>
        <w:rPr/>
        <w:t xml:space="preserve"> </w:t>
      </w:r>
      <w:r>
        <w:rPr>
          <w:b w:val="false"/>
          <w:sz w:val="20"/>
        </w:rPr>
        <w:t xml:space="preserve">La producción del acontecimiento crítico puede ocurrir en distintos momentos, dependiendo de los distintos tipos de actividad que realizan las empresas: 1) </w:t>
      </w:r>
      <w:r>
        <w:rPr>
          <w:b w:val="false"/>
          <w:i/>
          <w:sz w:val="20"/>
        </w:rPr>
        <w:t xml:space="preserve">Mientras se realiza la producción </w:t>
      </w:r>
      <w:r>
        <w:rPr>
          <w:b w:val="false"/>
          <w:sz w:val="20"/>
        </w:rPr>
        <w:t xml:space="preserve">( por ejemplo en empresas constructoras bajo pedido), 2) </w:t>
      </w:r>
      <w:r>
        <w:rPr>
          <w:b w:val="false"/>
          <w:i/>
          <w:sz w:val="20"/>
        </w:rPr>
        <w:t>Cuando concluye la producción</w:t>
      </w:r>
      <w:r>
        <w:rPr>
          <w:b w:val="false"/>
          <w:sz w:val="20"/>
        </w:rPr>
        <w:t xml:space="preserve"> (por ejemplo en empresas extractoras de productos con mercados transparentes), 3) </w:t>
      </w:r>
      <w:r>
        <w:rPr>
          <w:b w:val="false"/>
          <w:i/>
          <w:sz w:val="20"/>
        </w:rPr>
        <w:t xml:space="preserve">En el momento de la venta </w:t>
      </w:r>
      <w:r>
        <w:rPr>
          <w:b w:val="false"/>
          <w:sz w:val="20"/>
        </w:rPr>
        <w:t>(el caso normal), 4)</w:t>
      </w:r>
      <w:r>
        <w:rPr>
          <w:b w:val="false"/>
          <w:i/>
          <w:sz w:val="20"/>
        </w:rPr>
        <w:t>En el momento del cobro</w:t>
      </w:r>
      <w:r>
        <w:rPr>
          <w:b w:val="false"/>
          <w:sz w:val="20"/>
        </w:rPr>
        <w:t>(suscripciones periodísticas y cobros a plazos), 5)</w:t>
      </w:r>
      <w:r>
        <w:rPr>
          <w:b w:val="false"/>
          <w:i/>
          <w:sz w:val="20"/>
        </w:rPr>
        <w:t>En un momento posterior al cobro</w:t>
      </w:r>
      <w:r>
        <w:rPr>
          <w:b w:val="false"/>
          <w:sz w:val="20"/>
        </w:rPr>
        <w:t xml:space="preserve"> (en empresas en que el periodo de posventa es crucial, ventas por correo, etc.).</w:t>
      </w:r>
    </w:p>
  </w:footnote>
  <w:footnote w:id="25">
    <w:p>
      <w:pPr>
        <w:pStyle w:val="Footnote"/>
        <w:jc w:val="both"/>
        <w:rPr/>
      </w:pPr>
      <w:r>
        <w:rPr>
          <w:rStyle w:val="FootnoteCharacters"/>
        </w:rPr>
        <w:footnoteRef/>
      </w:r>
      <w:r>
        <w:rPr/>
        <w:t xml:space="preserve"> </w:t>
      </w:r>
      <w:r>
        <w:rPr>
          <w:b w:val="false"/>
        </w:rPr>
        <w:t>Así, Benito: “la publicidad, que además de constituir una especie definida de especialidad informativa con su lenguaje y método propios, es en nuestros días el modo más directo, legítimo y social de financiar el desarrollo masivo de los instrumentos de información y comunicación”. Benito (1982): 50; ver también Dovifat (1960) 2º vol: 133 y ss.</w:t>
      </w:r>
    </w:p>
    <w:p>
      <w:pPr>
        <w:pStyle w:val="Footnote"/>
        <w:jc w:val="both"/>
        <w:rPr>
          <w:b w:val="false"/>
          <w:b w:val="false"/>
        </w:rPr>
      </w:pPr>
      <w:r>
        <w:rPr>
          <w:b w:val="false"/>
        </w:rPr>
      </w:r>
    </w:p>
  </w:footnote>
  <w:footnote w:id="26">
    <w:p>
      <w:pPr>
        <w:pStyle w:val="Footnote"/>
        <w:jc w:val="both"/>
        <w:rPr/>
      </w:pPr>
      <w:r>
        <w:rPr>
          <w:rStyle w:val="FootnoteCharacters"/>
        </w:rPr>
        <w:footnoteRef/>
      </w:r>
      <w:r>
        <w:rPr/>
        <w:t xml:space="preserve"> </w:t>
      </w:r>
      <w:r>
        <w:rPr>
          <w:b w:val="false"/>
        </w:rPr>
        <w:t>Rucker (1977): 232 y ss.</w:t>
      </w:r>
    </w:p>
    <w:p>
      <w:pPr>
        <w:pStyle w:val="Footnote"/>
        <w:jc w:val="both"/>
        <w:rPr>
          <w:b w:val="false"/>
          <w:b w:val="false"/>
        </w:rPr>
      </w:pPr>
      <w:r>
        <w:rPr>
          <w:b w:val="false"/>
        </w:rPr>
      </w:r>
    </w:p>
  </w:footnote>
  <w:footnote w:id="27">
    <w:p>
      <w:pPr>
        <w:pStyle w:val="Footnote"/>
        <w:jc w:val="both"/>
        <w:rPr/>
      </w:pPr>
      <w:r>
        <w:rPr>
          <w:rStyle w:val="FootnoteCharacters"/>
        </w:rPr>
        <w:footnoteRef/>
      </w:r>
      <w:r>
        <w:rPr/>
        <w:t xml:space="preserve"> </w:t>
      </w:r>
      <w:r>
        <w:rPr>
          <w:b w:val="false"/>
        </w:rPr>
        <w:t>El reconocimiento y pago de los rappeles se suele realizar a finales del primer trimestre del ejercicio siguiente a su devengo. Generalmente no se saldan en efectivo, sino compensando deuda del cliente (empezando, lógicamente,  por la ya devengada y no cobrada).</w:t>
      </w:r>
    </w:p>
  </w:footnote>
  <w:footnote w:id="28">
    <w:p>
      <w:pPr>
        <w:pStyle w:val="Footnote"/>
        <w:jc w:val="both"/>
        <w:rPr/>
      </w:pPr>
      <w:r>
        <w:rPr>
          <w:rStyle w:val="FootnoteCharacters"/>
        </w:rPr>
        <w:footnoteRef/>
      </w:r>
      <w:r>
        <w:rPr/>
        <w:t xml:space="preserve"> </w:t>
      </w:r>
      <w:r>
        <w:rPr>
          <w:b w:val="false"/>
        </w:rPr>
        <w:t xml:space="preserve">Otro punto de vista opuesto al nuestro, y que podría justificar esta forma de contabilización, es considerar el coste de devoluciones como imprescindible para realizar la facturación publicitaria. En este sentido, el importe de las devoluciones se consideraría un coste directo imputable a los ingresos por publicidad y de la misma naturaleza que el coste de fabricación propiamente dicho. </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Los importes de 1995 son anormalmente altos a causa de la política llevada a cabo por la compañía durante los seis primeros meses del año. A partir de julio los porcentajes descendieron sensiblemente en la mayoría de las revis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66065"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02:00Z</dcterms:created>
  <dc:creator>Sistemas de Información</dc:creator>
  <dc:description/>
  <dc:language>en-US</dc:language>
  <cp:lastModifiedBy>Francisco Luis Sastre</cp:lastModifiedBy>
  <cp:lastPrinted>2001-10-28T11:12:00Z</cp:lastPrinted>
  <dcterms:modified xsi:type="dcterms:W3CDTF">2006-03-18T07:13:00Z</dcterms:modified>
  <cp:revision>6</cp:revision>
  <dc:subject/>
  <dc:title>CAPÍTULO 14</dc:title>
</cp:coreProperties>
</file>