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12</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EL RESULTADO EMPRESARIAL Y LA RETRIBUCIÓN </w:t>
      </w:r>
    </w:p>
    <w:p>
      <w:pPr>
        <w:pStyle w:val="Normal"/>
        <w:spacing w:lineRule="auto" w:line="360"/>
        <w:jc w:val="center"/>
        <w:rPr>
          <w:rFonts w:ascii="Times New Roman" w:hAnsi="Times New Roman" w:cs="Times New Roman"/>
        </w:rPr>
      </w:pPr>
      <w:r>
        <w:rPr>
          <w:rFonts w:cs="Times New Roman" w:ascii="Times New Roman" w:hAnsi="Times New Roman"/>
          <w:sz w:val="28"/>
        </w:rPr>
        <w:t>DEL FACTOR SOCIA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 - BENEFICIO ECONÓMICO Y BENEFICI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1. -  Los cuatro factores productivos y su retribu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cluíamos el capítulo anterior recordando que, en el ámbito de lo económico, existen cuatro factores o principios que colaboran a la expresión y desarrollo de lo humano. Éstos, por su poder de transformar y ser transformados de acuerdo con las necesidades de las personas, son denominados factores  productiv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Recordemos, brevemente, sus principales características en un intento, no de repetir conceptos elementales, sino de descubrir nuevos significados que nos ayuden en nuestro análisis del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w:t>
      </w:r>
      <w:r>
        <w:rPr>
          <w:rFonts w:cs="Times New Roman" w:ascii="Times New Roman" w:hAnsi="Times New Roman"/>
          <w:b w:val="false"/>
          <w:u w:val="single"/>
        </w:rPr>
        <w:t>Tierra” o, más exactamente, “Recursos (Naturales)”</w:t>
      </w:r>
      <w:r>
        <w:rPr>
          <w:rFonts w:cs="Times New Roman" w:ascii="Times New Roman" w:hAnsi="Times New Roman"/>
          <w:b w:val="false"/>
        </w:rPr>
        <w:t>: La opinión ortodoxa define este factor como los materiales, (materias primas, auxiliares, etc.), recursos energéticos y otras clases de elementos físicos valiosos,  tal y como se presentan en la Naturalez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n realidad, el significado profundo del factor “tierra” transciende su acepción ordinaria, y alcanza a abarcar cualquier cosa que participe de forma pasiva en el proceso productivo; “tierra” es todo lo que es transformado con el fin de incrementar su valor; “tierra” es entorno natur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l ser objeto de derechos de propiedad, los recursos naturales que se ponen a disposición del proceso productivo han de ser retribuidos. Hablamos así de renta de la tierra y/o precio de los recurs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Trabajo</w:t>
      </w:r>
      <w:r>
        <w:rPr>
          <w:rFonts w:cs="Times New Roman" w:ascii="Times New Roman" w:hAnsi="Times New Roman"/>
          <w:b w:val="false"/>
        </w:rPr>
        <w:t>:  Se define tradicionalmente como la actividad humana creadora de valor. No obstante, y como en el caso anterior, en su sentido más general se refiere a todo lo que participa activamente en el proceso productivo. Trabajo es cualquier acción  que transforma los recursos naturales para incrementar el valor que éstos posee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Obsérvese que, tanto en este caso, vía salarios, como en la renta de los recursos, lo que se compensa socialmente no es sólo el valor original de los factores (o sea, el valor para su propietario), sino su valor social.  La naturaleza de la sociedad es, por así decirlo, inflacion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 preciso señalar finalmente, otro aspecto de este factor que reviste una gran importancia, y que el punto de vista tradicional olvida. Siendo trabajo toda actividad humana creadora de valor, no sólo habrá de considerarse como tal la acción puramente transformadora (que realiza el trabajador), sino también la actividad valorativa (que desarrollan los Ordenes Cultural y Legal de la Sociedad). Un ejemplo claro de esto lo encontramos en el caso del dinero, cuestión que analizaremos en el párrafo sigu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Capital</w:t>
      </w:r>
      <w:r>
        <w:rPr>
          <w:rFonts w:cs="Times New Roman" w:ascii="Times New Roman" w:hAnsi="Times New Roman"/>
          <w:b w:val="false"/>
        </w:rPr>
        <w:t>: Es un recurso natural previamente transformado por el trabajo y susceptible de ser usado, a su vez, como un recurso de valor incrementado (herramienta, dinero o material productivo) o como trabajo (máquinas</w:t>
      </w:r>
      <w:r>
        <w:rPr>
          <w:rStyle w:val="FootnoteCharacters"/>
          <w:rStyle w:val="FootnoteAnchor"/>
          <w:rFonts w:cs="Times New Roman" w:ascii="Times New Roman" w:hAnsi="Times New Roman"/>
          <w:b/>
        </w:rPr>
        <w:footnoteReference w:id="2"/>
      </w:r>
      <w:r>
        <w:rPr>
          <w:rFonts w:cs="Times New Roman" w:ascii="Times New Roman" w:hAnsi="Times New Roman"/>
          <w:b w:val="false"/>
        </w:rPr>
        <w:t>). Se trata, en todo caso, de un factor elaborado y cuya utilidad ha sido acrecentada artificialmente, por lo que presupone el empleo previo de recursos y trabajo. El capital aplicado al proceso productivo lo denominaremos inversión y/o capital invertido, y a su retribución, renta del capit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 preciso notar que, si bien cualquiera de los tres factores es susceptible de valoración monetaria, el dinero en si  mismo es también, creemos, un factor de capital cuyo valor, históricamente,  ha ido apoyándose cada vez más en su componente trabajo y menos en la utilidad de su composición metálica. Además, su valor depende en mayor medida de la atribución social de valor (un trabajo social) que de las horas/hombre invertidas en su fabricación</w:t>
      </w:r>
      <w:r>
        <w:rPr>
          <w:rStyle w:val="FootnoteCharacters"/>
          <w:rStyle w:val="FootnoteAnchor"/>
          <w:rFonts w:cs="Times New Roman" w:ascii="Times New Roman" w:hAnsi="Times New Roman"/>
          <w:b/>
        </w:rPr>
        <w:footnoteReference w:id="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Factor Social</w:t>
      </w:r>
      <w:r>
        <w:rPr>
          <w:rFonts w:cs="Times New Roman" w:ascii="Times New Roman" w:hAnsi="Times New Roman"/>
          <w:b w:val="false"/>
        </w:rPr>
        <w:t xml:space="preserve">: Proporciona formas de combinación y colaboración entre los tres factores anteriores, de manera que pueda obtenerse de ellos la mayor utilidad posible. Se manifiesta en la “organización”, cuyas dos modalidades principales para el economista son la Sociedad-Mercado y la Empres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guidamente, nos ocuparemos de analizar con más detalle este cuarto factor productivo, así como la  forma en que su actividad es retribu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2. -  Factor social y  beneficio econó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finimos el beneficio económico, en sentido estricto, como la ganancia derivada del uso productivo del factor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ste factor, que se aplica a la creación de valor económico por medio de la actividad social organizada, adopta en su funcionamiento dos modalidades principales:  la organización empresarial y el mercado consumidor. Ambas instituciones perciben una forma particular de retribución (beneficio económico), que en el caso de la empresa podríamos identificar con el beneficio empresarial, y en el del mercado con el incremento del  denominado “nivel de vida” de los consumid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continuación analizaremos esta importante cuestión con mayor detal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La organización empresarial</w:t>
      </w:r>
      <w:r>
        <w:rPr>
          <w:rFonts w:cs="Times New Roman" w:ascii="Times New Roman" w:hAnsi="Times New Roman"/>
          <w:b w:val="false"/>
        </w:rPr>
        <w:t>: Ya en la primera parte de este trabajo afirmábamos que la empresa, lejos de ser únicamente un instrumento individual de acumulación de riqueza, es la forma en que la Sociedad entera se organiza para producir. En efecto, la empresa no es sólo instrumento, sino sociedad misma y, con las particularidades derivadas de su especialización productiva, reproduce a ésta y la recrea a  pequeña escala, como una gota de agua que reflejara el mundo de alrededor</w:t>
      </w:r>
      <w:r>
        <w:rPr>
          <w:rStyle w:val="FootnoteCharacters"/>
          <w:rStyle w:val="FootnoteAnchor"/>
          <w:rFonts w:cs="Times New Roman" w:ascii="Times New Roman" w:hAnsi="Times New Roman"/>
          <w:b/>
        </w:rPr>
        <w:footnoteReference w:id="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hemos dicho antes este factor empresarial, en la medida en que es creador de valor, ha de ser retribuido y lo es, en efecto, por medio del beneficio empresarial</w:t>
      </w:r>
      <w:r>
        <w:rPr>
          <w:rStyle w:val="FootnoteCharacters"/>
          <w:rStyle w:val="FootnoteAnchor"/>
          <w:rFonts w:cs="Times New Roman" w:ascii="Times New Roman" w:hAnsi="Times New Roman"/>
          <w:b/>
        </w:rPr>
        <w:footnoteReference w:id="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roblema distinto es el del reparto de ese beneficio. En nuestra opinión, y como procuraremos explicar después, la empresa no puede ser objeto, globalmente considerada, de derechos de propiedad. En consecuencia, tampoco el beneficio empresarial  ha de ser libremente disponible. Es preciso advertir, ya desde este punto,  que “propiedad del capital” y “propiedad de la empresa” son, para nosotros, conceptos distintos, que de ninguna manera deben  confundirs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La Sociedad como Mercado</w:t>
      </w:r>
      <w:r>
        <w:rPr>
          <w:rFonts w:cs="Times New Roman" w:ascii="Times New Roman" w:hAnsi="Times New Roman"/>
          <w:b w:val="false"/>
        </w:rPr>
        <w:t>: Del mismo modo que afirmamos que la empresa es la forma en que la sociedad se organiza para producir, podríamos decir también que el mercado es la manera en que se organiza para consumi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l mercado, que tradicionalmente se considera integrado por los agentes de producción (empresa), intermediación (Estado) y consumo (unidad familiar), se observa aquí por nosotros desde la óptica empresarial y, por así decirlo, “desde adentro” de la propia empresa. Desde esta perspectiva podemos apreciar que, si el Orden Tecnoeconómico (y sus empresas) determina la actividad productiva y la renta social y personal, el Orden Cultural organiza el consumo y dirige el gasto, en tanto que  el Orden Legal, por último, establece la infraestructura normativa que hace posible el intercamb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organización social misma posibilita, con su división institucional del trabajo, la actividad económica especializada. Sus tres ordenes colaboran para que las empresas y los consumidores generen lo que denominábamos en el capítulo anterior el “mecanismo de la ganancia”. Desde este punto de vista, la sociedad puede considerarse una manifestación del cuarto factor productivo cuya actividad creadora de valor deberá ser, también ahora, compensada mediante alguna forma de retribución o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w:t>
      </w:r>
    </w:p>
    <w:p>
      <w:pPr>
        <w:pStyle w:val="Normal"/>
        <w:spacing w:lineRule="auto" w:line="360"/>
        <w:jc w:val="both"/>
        <w:rPr/>
      </w:pPr>
      <w:r>
        <w:rPr>
          <w:rFonts w:cs="Times New Roman" w:ascii="Times New Roman" w:hAnsi="Times New Roman"/>
          <w:b w:val="false"/>
        </w:rPr>
        <w:tab/>
        <w:t>Desde la óptica del consumidor final (unidad constitutiva básica del mercado) el beneficio se materializa en el incremento del nivel de vida, el cual se manifiesta, a su vez,  en una disponibilidad progresivamente más amplia de bienes con un mayor valor neto incorporado</w:t>
      </w:r>
      <w:r>
        <w:rPr>
          <w:rStyle w:val="FootnoteCharacters"/>
          <w:rStyle w:val="FootnoteAnchor"/>
          <w:rFonts w:cs="Times New Roman" w:ascii="Times New Roman" w:hAnsi="Times New Roman"/>
          <w:b/>
        </w:rPr>
        <w:footnoteReference w:id="6"/>
      </w:r>
      <w:r>
        <w:rPr>
          <w:rFonts w:cs="Times New Roman" w:ascii="Times New Roman" w:hAnsi="Times New Roman"/>
          <w:b w:val="false"/>
        </w:rPr>
        <w:t xml:space="preserve">, así como en la mejora en las prestaciones recibidas de los otros dos Ordenes. El primero de estos beneficios se origina directamente en la transacción comercial de compraventa de los  productos, en tanto que el segundo se apoya  en gran parte en la tributación empresarial, que proporciona un porcentaje significativo de los fondos de funcionamiento a las instituciones políticas y cultur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hemos dicho antes, el resultado o beneficio, desde el punto de vista de la empresa, es la compensación a la organización misma por su participación en el proceso productivo. Se determina descontando del producto del intercambio (ingresos) la retribución total de los demás factores.  Así, en una primera aproximación, el beneficio empresarial será la renta residual resultante después de la retribución de los cuatro factores productivos anteriormente considerados: recursos, trabajo, capital y orden social (instituciones soc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1.3. -</w:t>
      </w:r>
      <w:r>
        <w:rPr>
          <w:rFonts w:cs="Times New Roman" w:ascii="Times New Roman" w:hAnsi="Times New Roman"/>
          <w:b w:val="false"/>
        </w:rPr>
        <w:t xml:space="preserve"> </w:t>
      </w:r>
      <w:r>
        <w:rPr>
          <w:rFonts w:cs="Times New Roman" w:ascii="Times New Roman" w:hAnsi="Times New Roman"/>
        </w:rPr>
        <w:t>Aproximación general a la problemática del  Resultad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val="false"/>
        </w:rPr>
        <w:tab/>
        <w:t xml:space="preserve"> El beneficio económico es el incremento del valor patrimonial obtenido por un individuo o negocio, como consecuencia de una o más operaciones de intercambio. Así pues, la mera transformación de los bienes disponibles, actividad de producción, si bien puede implicar un incremento de valor del patrimonio, no constituye un beneficio económico</w:t>
      </w:r>
      <w:r>
        <w:rPr>
          <w:rStyle w:val="FootnoteCharacters"/>
          <w:rStyle w:val="FootnoteAnchor"/>
          <w:rFonts w:cs="Times New Roman" w:ascii="Times New Roman" w:hAnsi="Times New Roman"/>
          <w:b/>
        </w:rPr>
        <w:footnoteReference w:id="7"/>
      </w:r>
      <w:r>
        <w:rPr>
          <w:rFonts w:cs="Times New Roman" w:ascii="Times New Roman" w:hAnsi="Times New Roman"/>
          <w:b w:val="false"/>
        </w:rPr>
        <w:t>. Para que éste exista es preciso que se realice, además, una actividad comercial. Además, y aunque en rigor pueda denominarse beneficio económico al percibido en la enajenación de cualquier factor productivo, el término adquiere su auténtica dimensión social únicamente en referencia al benefici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general, utilizaremos el término Resultado</w:t>
      </w:r>
      <w:r>
        <w:rPr>
          <w:rStyle w:val="FootnoteCharacters"/>
          <w:rStyle w:val="FootnoteAnchor"/>
          <w:rFonts w:cs="Times New Roman" w:ascii="Times New Roman" w:hAnsi="Times New Roman"/>
          <w:b/>
        </w:rPr>
        <w:footnoteReference w:id="8"/>
      </w:r>
      <w:r>
        <w:rPr>
          <w:rFonts w:cs="Times New Roman" w:ascii="Times New Roman" w:hAnsi="Times New Roman"/>
          <w:b w:val="false"/>
        </w:rPr>
        <w:t xml:space="preserve"> para denominar al beneficio o pérdida económicos sufridos a consecuencia de una o más transacciones, bien sean éstas consideradas individualmente o en relación al periodo en el que se desarrollan</w:t>
      </w:r>
      <w:r>
        <w:rPr>
          <w:rStyle w:val="FootnoteCharacters"/>
          <w:rStyle w:val="FootnoteAnchor"/>
          <w:rFonts w:cs="Times New Roman" w:ascii="Times New Roman" w:hAnsi="Times New Roman"/>
          <w:b/>
        </w:rPr>
        <w:footnoteReference w:id="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uando se habla de resultado, se puede estar haciendo referencia a tres cosas distintas: al hecho de haberse producido realmente una diferencia de valor (naturaleza del resultado), a la cuantificación de esa diferencia (medida) y/o a la valoración particular de un individuo o grupo sobre la suficiencia o no de la cantidad medida (valoración). Analicemos ahora, brevemente, estos tres aspectos como introducción a un análisis posterior más comple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La naturaleza del resultado</w:t>
      </w:r>
      <w:r>
        <w:rPr>
          <w:rFonts w:cs="Times New Roman" w:ascii="Times New Roman" w:hAnsi="Times New Roman"/>
          <w:b w:val="false"/>
        </w:rPr>
        <w:t xml:space="preserve">: Es decir, el hecho mismo de que se produzca una diferencia de valoraciones, simultánea o sucesiva, en relación con el  mismo obje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la pregunta: “¿cuándo es posible decir que existe un Resultado, siquiera sea éste de naturaleza potencial?” se puede responder: “cuando se percibe una diferencia de valor entre dos estados o estimaciones que se refieren al mismo objeto”. La naturaleza de esta diferencia es compleja y, en gran parte, subjetiva, como veremos más adelante</w:t>
      </w:r>
      <w:r>
        <w:rPr>
          <w:rStyle w:val="FootnoteCharacters"/>
          <w:rStyle w:val="FootnoteAnchor"/>
          <w:rFonts w:cs="Times New Roman" w:ascii="Times New Roman" w:hAnsi="Times New Roman"/>
          <w:b/>
        </w:rPr>
        <w:footnoteReference w:id="1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dos modalidades principales en las que esa diferencia de valor puede producirse so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en referencia a dos instantes de tiempo consecutivos, realizándose la  valoración exactamente con los mismos criterios (y, generalmente, por el mismo sujeto):   Al alterarse las características del objeto, de su entorno o de la información disponible sobre éstos, aquél queda dotado de mayor (o menor) valor del que tenía anteriorm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b) en referencia a dos personas distintas (en el mismo momento del tiempo): Al traspasarse la propiedad o el derecho de uso del objeto a una persona diferente, su valor cambia, materializándose una parte del incremento de valor en el precio de la transacción</w:t>
      </w:r>
      <w:r>
        <w:rPr>
          <w:rStyle w:val="FootnoteCharacters"/>
          <w:rStyle w:val="FootnoteAnchor"/>
          <w:rFonts w:cs="Times New Roman" w:ascii="Times New Roman" w:hAnsi="Times New Roman"/>
          <w:b/>
        </w:rPr>
        <w:footnoteReference w:id="1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mo ya hemos señalado repetidamente, la obtención del Resultado Económico exige que se  realicen por el sujeto los dos pasos anteriores de forma sucesiva: producción (o adquisición previa) y transacción comercial. Aunque el Resultado se va generando a lo largo de todo el proceso, sólo se consuma cuando éste ha finaliz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La medida del Resultado</w:t>
      </w:r>
      <w:r>
        <w:rPr>
          <w:rFonts w:cs="Times New Roman" w:ascii="Times New Roman" w:hAnsi="Times New Roman"/>
          <w:b w:val="false"/>
        </w:rPr>
        <w:t>:  Es decir, la manera de determinar con precisión la diferencia de valor realmente producida. La pregunta a plantearse es, entonces: ¿De qué forma puede medirse el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Obviamente, la medida no es el propio fenómeno objeto de ella, sino sólo su estimación a partir de alguna de sus características. Del mismo modo, y por mucho que en la vida diaria frecuentemente se confundan, el saldo de la Cuenta de Pérdidas y Ganancias no es el Resultado Empresa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pues, la medida escogida, cualquiera que ésta fuere, en tanto constituye solamente una forma de estimación, ilumina apenas una parte del fenómeno a estudiar, dejando en sombras el resto. La medida perfecta  sólo podría resultar del conocimiento perfecto de lo que se desea medir; así, analizar la naturaleza del Resultado Empresarial es, en definitiva,  analizar la naturaleza de la Empresa y de sus variacion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La valoración de Resultado</w:t>
      </w:r>
      <w:r>
        <w:rPr>
          <w:rFonts w:cs="Times New Roman" w:ascii="Times New Roman" w:hAnsi="Times New Roman"/>
          <w:b w:val="false"/>
        </w:rPr>
        <w:t xml:space="preserve">: Es la determinación del significado de la medida producida en relación con los diversos grupos o individuos interesados en la medición. La pregunta aquí es: ¿en qué casos podemos afirmar que se ha producido un beneficio o una pérdi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determinación de cuándo se produce una ganancia parece obvia: cuando la diferencia entre las valoraciones final e inicial es positiva. No obstante, el problema no es tan simple. Como veremos más adelante, el uso de una medida exige su estandarización, lo que en el caso del Resultado implica determinar previamente cómo vamos a medir el valor de los factores y de los productos. Pero el valor, en último extremo,  no puede estandarizarse,  por ser de naturaleza relativa y  person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tendemos por valoración la corrección que realizan, sobre las medidas estándares (u objetivas) del Resultado, los diversos grupos de interés (</w:t>
      </w:r>
      <w:r>
        <w:rPr>
          <w:rFonts w:cs="Times New Roman" w:ascii="Times New Roman" w:hAnsi="Times New Roman"/>
          <w:b w:val="false"/>
          <w:i/>
        </w:rPr>
        <w:t>stakeholders</w:t>
      </w:r>
      <w:r>
        <w:rPr>
          <w:rStyle w:val="FootnoteCharacters"/>
          <w:rStyle w:val="FootnoteAnchor"/>
          <w:rFonts w:cs="Times New Roman" w:ascii="Times New Roman" w:hAnsi="Times New Roman"/>
          <w:b/>
          <w:i/>
        </w:rPr>
        <w:footnoteReference w:id="12"/>
      </w:r>
      <w:r>
        <w:rPr>
          <w:rFonts w:cs="Times New Roman" w:ascii="Times New Roman" w:hAnsi="Times New Roman"/>
          <w:b w:val="false"/>
        </w:rPr>
        <w:t xml:space="preserve">). Este ajuste supone, de hecho, una segunda medida o, si se quiere, una subjetivización crítica de la medida del Resultado en relación con los intereses particulares del grupo medid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4. - La naturaleza del Resultado: características distinti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las tres cuestiones que afectan al Resultado empresarial: su naturaleza, medida y valoración,  parece que es la primera la que deberíamos tratar con prioridad pues, al menos en un orden lógico, las otras dos dependerían de ella. Dedicaremos, entonces, el resto de este capítulo a intentar profundizar en la naturaleza del Resultado, dejando los dos aspectos restantes para un apartado posteri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tuar el origen del Resultado en la diferente valoración de un mismo objeto por sujetos distintos, es señalar como su causa la diferente “confianza”o expectativa que dichas personas tienen sobre la capacidad de los bienes para satisfacer necesi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juicio de los sujetos se realiza sobre lo que cada uno de ellos supone que es y puede llegar a ser  el bien considerado, en relación con lo que estiman que son y pueden llegar a ser las propias necesidades. Exige, por lo tanto: a) un conocimiento de las propias necesidades y de su evolución, b) un conocimiento de lo que es y puede realizar el producto y c) una previsión de la evolución del entorno en la medida en que puede afectar a los dos términos anteriores a)  y  b).</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motivo de la doble valoración entre los sujetos vinculados en la operación comercial, no es sólo la diferente información de que disponen sobre los puntos anteriores (existencia de información imperfecta), sino la distinta naturaleza y posición estratégica de ambos. Así, incluso en situación de información completa y veraz, el beneficio no sólo sería posible, sino igualmente frecu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naturaleza del Resultado es formulable, pues, de manera simple: una diferente valoración de un objeto basada en “la naturaleza de las cosas”</w:t>
      </w:r>
      <w:r>
        <w:rPr>
          <w:rStyle w:val="FootnoteCharacters"/>
          <w:rStyle w:val="FootnoteAnchor"/>
          <w:rFonts w:cs="Times New Roman" w:ascii="Times New Roman" w:hAnsi="Times New Roman"/>
          <w:b/>
        </w:rPr>
        <w:footnoteReference w:id="13"/>
      </w:r>
      <w:r>
        <w:rPr>
          <w:rFonts w:cs="Times New Roman" w:ascii="Times New Roman" w:hAnsi="Times New Roman"/>
          <w:b w:val="false"/>
        </w:rPr>
        <w:t xml:space="preserve"> que produce beneficio mutuo por el intercambio. No obstante, la aparente simplicidad del fenómeno lejos de facilitar su comprensión la dificulta.  Por esto, tal vez la mejor forma de enfrentarse al problema de la naturaleza del Resultado sea analizando las principales consecuencias y características distintivas  que este concepto comport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El Resultado tiene un componente de incertidumbre y riesgo</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 esencial del Resultado, en nuestra opinión,  no está en ser consecuencia de la gestión de un riesgo, aunque sea necesario asumirlo en ciertas fases del proceso. El riesgo mismo es sólo uno de los obstáculos que hay que superar en la obtención de la ganancia, del mismo modo que es preciso vencer, por ejemplo, la tendencia a la relajación en la organización, la dura competencia exterior, o el error en cualquiera de sus formas.  No obstante, no cabe duda de que, a partir sobre todo de la obra de Knight, el riesgo se ha convertido en uno de los aspectos más característicos en la búsqueda del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Como se sabe, el beneficio surge cuando lo producido tiene más valor para un tercero que para aquel que lo realizó</w:t>
      </w:r>
      <w:r>
        <w:rPr>
          <w:rStyle w:val="FootnoteCharacters"/>
          <w:rStyle w:val="FootnoteAnchor"/>
          <w:rFonts w:cs="Times New Roman" w:ascii="Times New Roman" w:hAnsi="Times New Roman"/>
          <w:b/>
        </w:rPr>
        <w:footnoteReference w:id="14"/>
      </w:r>
      <w:r>
        <w:rPr>
          <w:rFonts w:cs="Times New Roman" w:ascii="Times New Roman" w:hAnsi="Times New Roman"/>
          <w:b w:val="false"/>
        </w:rPr>
        <w:t xml:space="preserve">,  es decir: a) es el valor creado lo que permite pedir un precio superior al coste y  b) es el consumidor quien decide, en último extremo y en referencia a sí mismo, la existencia o no de valor en el produc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consumidor, que busca la maximización de su ganancia</w:t>
      </w:r>
      <w:r>
        <w:rPr>
          <w:rStyle w:val="FootnoteCharacters"/>
          <w:rStyle w:val="FootnoteAnchor"/>
          <w:rFonts w:cs="Times New Roman" w:ascii="Times New Roman" w:hAnsi="Times New Roman"/>
          <w:b/>
        </w:rPr>
        <w:footnoteReference w:id="15"/>
      </w:r>
      <w:r>
        <w:rPr>
          <w:rFonts w:cs="Times New Roman" w:ascii="Times New Roman" w:hAnsi="Times New Roman"/>
          <w:b w:val="false"/>
        </w:rPr>
        <w:t>, no sólo comparará el valor del producto con su precio (es decir, con el equivalente del tiempo de trabajo propio que deberá entregar para adquirirlo), sino con el valor de los productos realizados por otras empresas especialistas y que se le ofrecen junto al prim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riesgo para la compañía, entonces, no está sólo en no mantener conductas optimizadoras, sino en no desarrollarlas a un nivel suficiente, en no ser competi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xiste en el consumidor, y para cada tipo de producto, una expectativa de “ganancia normal” (cierta relación de calidad-precio o valor neto atribuido), así como un deseo de beneficio personal. La ganancia normal define un valor neto tolerable en el producto, si bien siempre existirá  un deseo latente en el consumidor de sobrepasar ese nivel. Desde el punto de vista del  comprador, lo que hace preferible una marca a otra es, precisamente, la diferencia entre los valores netos que les atribuye. Si no existieran estas diferencias al consumidor le sería, en principio, indiferente que un producto se le ofreciera  bajo una sola marca o muchas</w:t>
      </w:r>
      <w:r>
        <w:rPr>
          <w:rStyle w:val="FootnoteCharacters"/>
          <w:rStyle w:val="FootnoteAnchor"/>
          <w:rFonts w:cs="Times New Roman" w:ascii="Times New Roman" w:hAnsi="Times New Roman"/>
          <w:b/>
        </w:rPr>
        <w:footnoteReference w:id="1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mo la demanda total posible, y el beneficio potencial que ésta implica, se distribuye entre todas las marcas existentes según el valor neto ofrecido, y el “valor neto” que proporciona al consumidor una ganancia normal es el más frecuente, las marcas que ofrecen sólo este valor obtendrán un beneficio empresarial similar, decreciente y con tendencia a cero. Para obtener beneficio empresarial es necesario, por tanto, una auténtica creación de valor; es decir, la oferta de un valor neto superior al esperado por el mercado o, en palabras de Schumpeter, “la innov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la primera fase, o periodo de lanzamiento del producto innovador, existe incertidumbre tanto sobre la importancia social de la necesidad a satisfacer (nivel de demanda) como sobre la idoneidad de producto. No obstante,  una vez superado el “test del mercado”, la incertidumbre disminuye o, al menos, transforma su sentido. Lo fundamental a partir de aquí será obtener un crecimiento rápido en la participación, adelantándose a la competencia. La incertidumbre no parece ya, en adelante, un elemento decisivo aunque, indudablemente, siga actuando. En cuanto al riesgo, y como ya sabemos, puede ser reducido a un factor más de cos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legados a la fase de madurez del producto, lo fundamental será conservar la cuota de mercado defendiéndose de una competencia cada vez más agresiva, alargando en lo posible esta fase en la que el producto ofrece su máximo beneficio. Tampoco aquí la incertidumbre nos parece ya un elemento decisivo</w:t>
      </w:r>
      <w:r>
        <w:rPr>
          <w:rStyle w:val="FootnoteCharacters"/>
          <w:rStyle w:val="FootnoteAnchor"/>
          <w:rFonts w:cs="Times New Roman" w:ascii="Times New Roman" w:hAnsi="Times New Roman"/>
          <w:b/>
        </w:rPr>
        <w:footnoteReference w:id="1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resumen, tanto la actividad transformadora (producción) como la de intercambio (comercial) pueden producir valor, consumirlo o ser indiferentes, según la forma cómo se desarrollen. Por otra parte, no sólo importa crear valor, sino hacerlo en mayor medida que los competidores. Por esto, el beneficio en el uso de los factores no está asegurado, siendo el Resultado empresarial ambivalente (beneficio-pérd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Así pues, el elemento de incertidumbre que, sin duda, conlleva el Resultado presenta aspectos diferentes según la fase de desarrollo del mercado y de la vida del propio producto en que nos encontremos. La cuestión decisiva en un primer momento, o sea, si existen posibilidades reales de beneficio, se convierte más tarde en el ¿hasta cuándo? y ¿hasta qué importe? Al principio la incertidumbre se apoya, sobre todo, en la reacción del cliente frente a la innovación (supuesta una competencia dada con la que comparar) y, una vez que ésta es aceptada, lo incierto se desplaza hacia la velocidad e intensidad de la reacción de los competidores y a la propia capacidad de mantener y desarrollar nuestra ofert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El beneficio es ganancia acumulable, es decir, patrimonio</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uanto más intentamos precisar la naturaleza del Resultado, más comprendemos que nos hallamos ante un concepto cultural. Fijémonos ahora en un aspecto totalmente distinto del problema, en la forma en que el beneficio se materializa y concreta en la vida económica prác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el sistema económico característico de nuestras sociedades, el beneficio supone para el individuo, o la empresa, la oportunidad no sólo de un crecimiento en su valor disponible (ganancia privada), sino también la posibilidad de su acumul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uperados los estadios de “subsistencia digna”, o de nivel mínimo de rentabilidad, el beneficio supone un exceso que, en principio, solo en parte podrá ser absorbido incrementando el consumo. Por tanto, la ganancia remanente ha de ser conservada y protegida contra terceros hasta su utilización, circunstancias estas que exigen la existencia de medios materiales de acumulación definidos culturalmente (bienes duraderos, dinero) y un sistema eficiente de protección de derechos (normativa legal y orden público). Por lo tanto, y aunque el impulso a la satisfacción de las necesidades por la obtención de objetos útiles pudiera ser una tendencia humana general, la naturaleza y configuración del beneficio tienen, en todos los casos, un marcado carácter  social y cultu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La acumulación de valor en medios de producción o en dinero da lugar al tercer factor productivo, el capital, el más característico en la fase de nacimiento de nuestro sistema económico actual. No obstante, no es este ya el factor económico definidor de nuestro sistema. La forma característica de acumulación productiva del beneficio en la sociedad actual no es ya el capital (dinero), sino la empresa; y el efecto multiplicador del beneficio ya no se produce principalmente por la inversión capitalista, sino por la organización empresarial y su Resultado</w:t>
      </w:r>
      <w:r>
        <w:rPr>
          <w:rStyle w:val="FootnoteCharacters"/>
          <w:rStyle w:val="FootnoteAnchor"/>
          <w:rFonts w:cs="Times New Roman" w:ascii="Times New Roman" w:hAnsi="Times New Roman"/>
          <w:b/>
        </w:rPr>
        <w:footnoteReference w:id="1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3. -  </w:t>
      </w:r>
      <w:r>
        <w:rPr>
          <w:rFonts w:cs="Times New Roman" w:ascii="Times New Roman" w:hAnsi="Times New Roman"/>
          <w:b w:val="false"/>
          <w:u w:val="single"/>
        </w:rPr>
        <w:t>El beneficio acumulado (patrimonio) es un indicativo de valor personal y</w:t>
      </w:r>
      <w:r>
        <w:rPr>
          <w:rFonts w:cs="Times New Roman" w:ascii="Times New Roman" w:hAnsi="Times New Roman"/>
          <w:b w:val="false"/>
        </w:rPr>
        <w:t xml:space="preserve"> </w:t>
      </w:r>
      <w:r>
        <w:rPr>
          <w:rFonts w:cs="Times New Roman" w:ascii="Times New Roman" w:hAnsi="Times New Roman"/>
          <w:b w:val="false"/>
          <w:u w:val="single"/>
        </w:rPr>
        <w:t>sirve para estructurar socialmente a los individuos</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individuo se orienta y define a sí mismo socialmente, en gran medida, en función del beneficio que obtiene con su actividad; es decir, según su patrimonio y nivel de gasto, y la forma y ritmo en que genera uno y otro. Así, el beneficio y su maximización se convierten en un punto de referencia cultural, en un objetivo a alcanzar por las personas y las organizaciones</w:t>
      </w:r>
      <w:r>
        <w:rPr>
          <w:rStyle w:val="FootnoteCharacters"/>
          <w:rStyle w:val="FootnoteAnchor"/>
          <w:rFonts w:cs="Times New Roman" w:ascii="Times New Roman" w:hAnsi="Times New Roman"/>
          <w:b/>
        </w:rPr>
        <w:footnoteReference w:id="2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gún el principio del beneficio, principal criterio definidor de la bondad de las acciones económicas y regla para la remuneración del esfuerzo social de los individuos, es bueno lo que crea valor social y malo lo que lo destruye. El Resultado es el punto de referencia fundamental (centro de orientación) para la acción económica de los individuos y grup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4. - </w:t>
      </w:r>
      <w:r>
        <w:rPr>
          <w:rFonts w:cs="Times New Roman" w:ascii="Times New Roman" w:hAnsi="Times New Roman"/>
          <w:b w:val="false"/>
          <w:u w:val="single"/>
        </w:rPr>
        <w:t>La creación del valor social implica producción y consumo y genera beneficio, simultáneamente, para el productor y el consumidor</w:t>
      </w:r>
      <w:r>
        <w:rPr>
          <w:rFonts w:cs="Times New Roman" w:ascii="Times New Roman" w:hAnsi="Times New Roman"/>
          <w:b w:val="false"/>
        </w:rPr>
        <w:t>.</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ctuando tanto el productor como el consumidor a la búsqueda de la ganancia personal, la transacción comercial sólo podrá producirse a condición de que ambas partes obtengan beneficio. El precio de mercado o precio de equilibrio deberá respetar, en su formación,  esta condición necesar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beneficio desde el punto de vista del consumo genera un mayor nivel de vida, que se manifiesta en el desarrollo individual (económico, cultural y, aún, político) del consumidor. El consumidor obtiene, cuando compra el bien producido, un valor superior que el precio que entrega para pagar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r>
      <w:r>
        <w:rPr>
          <w:rFonts w:cs="Times New Roman" w:ascii="Times New Roman" w:hAnsi="Times New Roman"/>
          <w:b w:val="false"/>
          <w:kern w:val="2"/>
        </w:rPr>
        <w:t>Desde la óptica del productor se obtiene una remuneración que posibilita, además de la retribución de los tres factores productivos clásicos, la obtención del Resultado Empresarial y, mediante este último, el desarrollo de la organización y la oportunidad de que ésta siga cumpliendo sus funciones de creación y distribución de valor .</w:t>
      </w:r>
    </w:p>
    <w:p>
      <w:pPr>
        <w:pStyle w:val="Normal"/>
        <w:spacing w:lineRule="auto" w:line="360"/>
        <w:jc w:val="both"/>
        <w:rPr>
          <w:rFonts w:ascii="Times New Roman" w:hAnsi="Times New Roman" w:cs="Times New Roman"/>
          <w:b w:val="false"/>
          <w:b w:val="false"/>
          <w:kern w:val="2"/>
        </w:rPr>
      </w:pPr>
      <w:r>
        <w:rPr>
          <w:rFonts w:cs="Times New Roman" w:ascii="Times New Roman" w:hAnsi="Times New Roman"/>
          <w:b w:val="false"/>
          <w:kern w:val="2"/>
        </w:rPr>
      </w:r>
    </w:p>
    <w:p>
      <w:pPr>
        <w:pStyle w:val="Normal"/>
        <w:spacing w:lineRule="auto" w:line="360"/>
        <w:jc w:val="both"/>
        <w:rPr/>
      </w:pPr>
      <w:r>
        <w:rPr>
          <w:rFonts w:cs="Times New Roman" w:ascii="Times New Roman" w:hAnsi="Times New Roman"/>
          <w:b w:val="false"/>
        </w:rPr>
        <w:tab/>
        <w:t xml:space="preserve">5. - </w:t>
      </w:r>
      <w:r>
        <w:rPr>
          <w:rFonts w:cs="Times New Roman" w:ascii="Times New Roman" w:hAnsi="Times New Roman"/>
          <w:b w:val="false"/>
          <w:u w:val="single"/>
        </w:rPr>
        <w:t>La generación de beneficio social es asimétrica</w:t>
      </w:r>
      <w:r>
        <w:rPr>
          <w:rFonts w:cs="Times New Roman" w:ascii="Times New Roman" w:hAnsi="Times New Roman"/>
          <w:b w:val="false"/>
        </w:rPr>
        <w:t>, a causa de la naturaleza de las partes y de los principios de distribución del valor. El beneficio del comprador, individualmente considerado, es muy superior al del vendedor (empresa); no obstante, éste aprovecha el factor social  multiplicativo y acumula, finalmente, un beneficio que, si bien nunca alcanzará al obtenido por la suma de los compradores es, sin embargo, desproporcionadamente grande en relación con el de cada consumidor individual</w:t>
      </w:r>
      <w:r>
        <w:rPr>
          <w:rStyle w:val="FootnoteCharacters"/>
          <w:rStyle w:val="FootnoteAnchor"/>
          <w:rFonts w:cs="Times New Roman" w:ascii="Times New Roman" w:hAnsi="Times New Roman"/>
          <w:b/>
        </w:rPr>
        <w:footnoteReference w:id="2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lo significa que el nivel general de vida (o patrimonio social) sube, digámoslo así  para simplificar, aproximadamente lo mismo que el patrimonio del productor, pero con la diferencia de que el primero se reparte entre toda la población y el segundo sólo entre los empresar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extensión social del beneficio del consumidor y la concentración individual del beneficio del productor tienen, pues, un doble efec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a elevación general del nivel de vida, es decir, del nivel de valor considerado normal por el consumidor para cada tipo de produc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b) La elevación del nivel patrimonial del productor, y no sólo en su aspecto de acumulación de riqueza o capital, sino de desarrollo de capacidades competitivas. Esto provoca un desequilibrio social entre los individuos, que promueve la emulación y renueva el impulso innovado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 xml:space="preserve">6. - </w:t>
      </w:r>
      <w:r>
        <w:rPr>
          <w:rFonts w:cs="Times New Roman" w:ascii="Times New Roman" w:hAnsi="Times New Roman"/>
          <w:b w:val="false"/>
          <w:u w:val="single"/>
        </w:rPr>
        <w:t>Con el transcurso del tiempo el beneficio obtenido por el productor también tiende a extenderse socialmente</w:t>
      </w:r>
      <w:r>
        <w:rPr>
          <w:rFonts w:cs="Times New Roman" w:ascii="Times New Roman" w:hAnsi="Times New Roman"/>
          <w:b w:val="false"/>
        </w:rPr>
        <w:t>, como ocurriera desde el principio con el del consumidor, aumentando el número de productores y disminuyendo el beneficio obtenido por cada uno, hasta convertirse en  nu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efecto de elevación del nivel de vida supone una más acertada definición de ciertas necesidades humanas y la mejor satisfacción de las mismas por medio del producto innovador. Trae consigo, además, una educación del consumidor, que ya no demandará bienes de valor neto (relación calidad-precio) inferior a aquél, dándose lugar a lo que denominábamos en párrafos anteriores la expectativa de “ganancia normal” del consumidor (anticipándose como normales las superiores prestaciones del producto nue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xistencia de beneficio en la producción, inducirá la imitación y el incremento de competencia. El mercado se servirá progresivamente por un mayor número de productores, que habrán de repartirse un beneficio cada vez más pequeño. No sólo el disfrute (consumo) del bien se habrá extendido, sino también su producción, completándose la subida de nivel de vida al irse haciendo pública la mejora tecnológica (técnica o administrativa) que dio lugar al incremento de valor en el producto novedos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aprovechamiento y extensión social de la innovación productiva se completa al desarrollarse entre los imitadores el proceso de diferenciación del producto, proceso que permite  explorar las distintas posibilidades  abiertas por la innovación princip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7. - </w:t>
      </w:r>
      <w:r>
        <w:rPr>
          <w:rFonts w:cs="Times New Roman" w:ascii="Times New Roman" w:hAnsi="Times New Roman"/>
          <w:b w:val="false"/>
          <w:u w:val="single"/>
        </w:rPr>
        <w:t>El beneficio es el mecanismo principal de coordinación para la realización material de los valores culturales de una Sociedad</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sabemos, la ganancia sólo se obtiene por la realización de actividades que resulten más valiosas para la comunidad que aquellas que actualmente se ejecutan. Al ser el valor un concepto cultural, el beneficio es un mecanismo que ayuda a realizar  materialmente los valores cultur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cíamos en la primera parte que la empresa es la “mano” de la sociedad en la que actúa; un instrumento que moldea, a la vez, el entorno natural y la sociedad misma. Para hacerlo utiliza información y recursos que, configurando al principio una mera oportunidad de negocio, se desarrollan luego en la actividad de explotación y terminan convirtiéndose en un patrimonio empresarial sobre el que actúa la medida de la ganancia o pérdida. La organización empresarial tiene por función la encarnación material de una Cultura, siendo el beneficio la remuneración atribuida socialmente a dicha  fun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5. - Función social del beneficio y Resultad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función del beneficio es, por tanto, colaborar al desarrollo de la sociedad y de los individuos que la componen propiciando tanto la elevación general del “nivel de vida” como la creación de desequilibrios patrimoniales individu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concepto de beneficio debe reservarse entonces, y como explicaremos extensamente después, sólo para ganancias que superen a la totalidad de las retribuciones de los factores tradicionales (recursos, trabajo, capital),  permitiendo así  la formación y el desarrollo de la organización  produc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percepción del beneficio así considerado implica, según vimos antes,  no sólo el descubrimiento de oportunidades de negocio, sino la sabiduría y el poder para aprovecharlas. El beneficio de una innovación que sea inmediatamente copiada, se distribuirá conjuntamente desde el principio entre el innovador y los imitadores, disminuyendo la retribución particular del prim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 el fin de no frustrar la segunda función del beneficio, y permitir que el desequilibrio patrimonial  se produzca,  es necesario favorecer socialmente, hasta cierto punto al menos,  la posibilidad de disfrute por el innovador del  rendimiento productivo de su innovación.  No obstante, en un sistema de mercado y libre competencia como es el nuestro, la completa protección normativa no es posible, por conducir a situaciones indeseables de monopolio que, si bien facilitarían la función privada del beneficio, dificultarían su función  social,  al restringir el efecto diseminador de la compet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o supone que, aunque ciertos derechos (el de propiedad intelectual, por ejemplo) puedan defenderse normativamente, no existe protección efectiva de naturaleza legal para evitar la distribución y disipación del beneficio. La auténtica  defensa es de naturaleza económica y se refiere al establecimiento, por el empresario innovador, de “barreras de entrada y movilidad” en su sector industrial y grupo estratégico, así como por la posibilidad de ejercer “represalias económicas” sobre el nuevo competidor. Por otra parte, y como es sabido, el establecimiento de barreras para el disfrute privado del beneficio de la innovación se facilita cuando el productor es una organización y no un pequeño comerciante o empresario individual.  Esto es evidente en lo que se refiere a la creación de economías de escala y al desarrollo de la curva de aprendizaje, pero también a los demás tipos de barrer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Más fácil aún es comprender la relación existente entre tamaño y capacidad de respuesta o de represalia a una acción competitiva. Si el competidor potencial tiene razones para temer que, a su iniciativa de entrada en un mercado, sigan fuertes reacciones comerciales de la empresa ya establecida, probablemente disminuirán las probabilidades de que asuma dicho riesgo. La represalia comercial tiene relación directa, por otra parte, con la capacidad de realizar esfuerzos de marketing; es decir, está relacionada principalmente con el tamaño y potencia financiera de la firm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Una compañía que dé lugar a una innovación creadora de valor, pero que no disponga de estructura suficiente como para hacerse con el mercado y dificultar la llegada de la competencia,  perderá una gran parte del beneficio potencial</w:t>
      </w:r>
      <w:r>
        <w:rPr>
          <w:rStyle w:val="FootnoteCharacters"/>
          <w:rStyle w:val="FootnoteAnchor"/>
          <w:rFonts w:cs="Times New Roman" w:ascii="Times New Roman" w:hAnsi="Times New Roman"/>
          <w:b/>
        </w:rPr>
        <w:footnoteReference w:id="22"/>
      </w:r>
      <w:r>
        <w:rPr>
          <w:rFonts w:cs="Times New Roman" w:ascii="Times New Roman" w:hAnsi="Times New Roman"/>
          <w:b w:val="false"/>
        </w:rPr>
        <w:t xml:space="preserve"> que generó.</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demás, y como ya sabemos, el beneficio sólo puede obtenerse generando valor económico, es decir, identificando metas culturales no satisfechas y optimizando</w:t>
      </w:r>
      <w:r>
        <w:rPr>
          <w:rStyle w:val="FootnoteCharacters"/>
          <w:rStyle w:val="FootnoteAnchor"/>
          <w:rFonts w:cs="Times New Roman" w:ascii="Times New Roman" w:hAnsi="Times New Roman"/>
          <w:b/>
        </w:rPr>
        <w:footnoteReference w:id="23"/>
      </w:r>
      <w:r>
        <w:rPr>
          <w:rFonts w:cs="Times New Roman" w:ascii="Times New Roman" w:hAnsi="Times New Roman"/>
          <w:b w:val="false"/>
        </w:rPr>
        <w:t xml:space="preserve"> el uso de  los recursos disponibles para  realizarl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anto la obtención circunstancial de beneficio económico como, sobre todo, su percepción continuada implican, generalmente, el uso de la organización empresarial. Por ello afirmamos que, para obtener sustanciales beneficios, no basta con el factor capital, sino que es preciso dar lugar a un factor social nuevo que combine y organice los tres anteriores. Este factor se manifiesta especialmente por medio de la institución productiva que denominamos Empresa. Ocupémonos pues, ampliando lo ya dicho en la medida en que sea necesario, del Resultad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 -  EL BENEFICI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1. - El beneficio empresarial como retribución del factor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beneficio económico individual se obtiene por la mera prestación de trabajo personal o entrega de recursos naturales a cambio de un salario, o por la colocación del capital en inversiones rentables. El beneficio social implica, sin embargo, la generación de una capacidad de producción suficiente como para realizar una distribución de unidades significativa y que afecte a la sociedad entera o a una parte sustancial de ell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i se desea la obtención del beneficio, es decir, una retribución de la actividad empresarial superior a la mera suma de las retribuciones de los factores (ganancia esta última que caracterizaría más bien al comercio minorista -tienda- que a la empresa propiamente dicha), es necesari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No sólo la producción rutinaria de valor, caracterizada por la misma relación calidad-precio que la competencia, sino el incremento de valor neto en los productos propios. Esto exige la introducción de innovaciones  tecnológico-administrati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Alcanzar volúmenes mínimos de venta (umbral de rentabilidad) en mercados en los que suele ser necesario vencer a la competencia o a la rápida imitación de empresas oportunist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stas condiciones suponen la profesionalización no sólo de la actividad principal del negocio, sino de todas las actividades colaterales o de apoyo, y su gestión organizada. Únicamente así es posible la elevación de barreras de entrada y movilidad que permitan disfrutar de ese cierto nivel de monopolio, siquiera temporal, que posibilita el enriquecimien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el beneficio económico surge de una labor colectiva y organizada a través de la institución empresarial. Por lo tanto, no es atribuible a la actividad del dueño del capital y ni siquiera a la del empresario, sino a la de la empresa como un elemento del entorno. Como consecuencia, tampoco el beneficio es directamente repartible entre los accionistas, y ni siquiera entre accionistas y trabajadores, ya que se trata de un patrimonio empresarial que está vinculado, únicamente,  a la obtención de los objetivos empresar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sde un punto de vista operativo, el beneficio no debe ser repartido porque es la palanca que permite la acumulación de capital necesario para el desarrollo de capacidades competitivas y el crecimiento de la organización. Sin potencial de crecimiento no es posible asegurar la apropiación del beneficio derivado de la innovación</w:t>
      </w:r>
      <w:r>
        <w:rPr>
          <w:rStyle w:val="FootnoteCharacters"/>
          <w:rStyle w:val="FootnoteAnchor"/>
          <w:rFonts w:cs="Times New Roman" w:ascii="Times New Roman" w:hAnsi="Times New Roman"/>
          <w:b/>
        </w:rPr>
        <w:footnoteReference w:id="2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2. - Objetivos de la Empresa y benefici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respuesta generalizada y ya tradicional a la pregunta sobre el fin u objetivo principal de la empresa es: la maximización del beneficio. Como mucho, y en el  mejor de los casos, se  habla, además, de la satisfacción y conservación del cli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a la hora de definir el beneficio, se le asocia con una u otra de sus medidas específicas hablándose, unas veces, del saldo de la cuenta de Pérdidas y Ganancias, otras del Resultado de Explotación, otras en fin de ratios de rentabilidad vinculados a  determinadas situaciones patrimoniales  o a flujos de ren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uestro punto de vista concuerda, lo decimos desde ahora, con la formulación tradicional que hace de la maximización del beneficio el objetivo principal de la empresa.  No obstante, hemos de señalar que una formulación tan amplia como esta no tiene ningún valor operativo real, a no ser que se expliquen y desarrollen  en detalle (cosa que generalmente no se hace) los términos de la definición y las consecuencias implicadas en ella. Así, si bien el tema de las medidas del beneficio se abordará de forma crítica en el capítulo siguiente, debemos intentar ahora clarificar conceptualmente qué se entiende por maximización de beneficios en relación con los objetivos de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Para empezar, creemos necesario realizar una primera distinción entre los múltiples objetivos e intereses particulares de los grupos componentes de la empresa  y el objetivo principal y único de ésta en tanto organización o institución separable de sus miembr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objetivos de la empresa pueden, entonces,  clasificarse en dos grup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Los objetivos secundarios: son los de los grupos interesados en la existencia de la empresa, los “grupos clave” o </w:t>
      </w:r>
      <w:r>
        <w:rPr>
          <w:rFonts w:cs="Times New Roman" w:ascii="Times New Roman" w:hAnsi="Times New Roman"/>
          <w:b w:val="false"/>
          <w:i/>
        </w:rPr>
        <w:t>stakeholders</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El objetivo primario: es la meta principal de la organización, y no puede ser otro que  el de la propia supervivencia y desarrollo de ésta.  Por otra parte, siendo la empresa un medio, una forma social destinada a proporcionar ganancia a los individuos, este objetivo primario sólo se logrará en la medida en que se obtengan los secundar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nalicemos más detalladamente estos dos grupos de objetiv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 xml:space="preserve"> Los objetivos secundarios de la Empres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hemos dicho antes, los objetivos secundarios de la empresa son las metas o fines particulares de los distintos grupos de interés que la constituyen. Existiendo aquélla por voluntad de los individuos que forman dichos grupos, y como un medio para que ellos alcancen sus propios objetivos, la obtención de éstos convierte a la empresa en un medio útil, un bien, que será conveniente preservar y utilizar. Su no obtención, por el contrario, la priva de sentido, señalándola como un medio económico ineficaz.</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y sólo en la medida en que se cumplen los objetivos secundarios, la empresa se convierte en un bien a conservar, y surge el objetivo primario: la supervivencia de la organización como una forma de relación, mutuamente beneficiosa, entre los grupos de interé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objetivos secundarios de la empresa serían, creemos, l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satisfacer al accionista</w:t>
      </w:r>
      <w:r>
        <w:rPr>
          <w:rFonts w:cs="Times New Roman" w:ascii="Times New Roman" w:hAnsi="Times New Roman"/>
          <w:b w:val="false"/>
        </w:rPr>
        <w:t>, que desea una conveniente tasa de retorno a su inversión. Los fines últimos de los accionistas pueden ser múltiples, pero el fin económico inmediato es la obtención de beneficio en la remuneración del factor productivo que aportan, es decir, del capital. La existencia de la empresa exige, entonces, la remuneración conveniente del factor productivo que denominamos capit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satisfacer al empleado</w:t>
      </w:r>
      <w:r>
        <w:rPr>
          <w:rFonts w:cs="Times New Roman" w:ascii="Times New Roman" w:hAnsi="Times New Roman"/>
          <w:b w:val="false"/>
        </w:rPr>
        <w:t>, que busca la seguridad de una renta salarial y una organización en la que desarrollarse profesionalmente. Entendemos por empleado tanto al personal de base como al directivo profesional. Todos ellos desean, principalmente,  un beneficio privado que derive de su prestación laboral. La segunda condición de supervivencia es, entonces, la correcta remuneración y posibilidad de desarrollo del factor 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satisfacer al proveedor</w:t>
      </w:r>
      <w:r>
        <w:rPr>
          <w:rFonts w:cs="Times New Roman" w:ascii="Times New Roman" w:hAnsi="Times New Roman"/>
          <w:b w:val="false"/>
        </w:rPr>
        <w:t xml:space="preserve"> que crece y prospera en la medida en que lo hace la empresa cliente. La existencia del proveedor permite a la empresa concentrarse en aquellas actividades de su hilera sectorial en las que es más competitiva, es decir, posibilita la especialización en la que se fundamenta la eficiencia de nuestro negocio. El proveedor es, en cierto modo, un “socio” que exige pagos puntuales y desea incrementos continuos en el volumen de actividad que mantenemos con él.  Así pues, la tercera condición es la retribución apropiada del primer factor productivo: los recursos naturales,  además de los servicios prestados por terceros (trabajo exter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satisfacer a la sociedad consumidora</w:t>
      </w:r>
      <w:r>
        <w:rPr>
          <w:rFonts w:cs="Times New Roman" w:ascii="Times New Roman" w:hAnsi="Times New Roman"/>
          <w:b w:val="false"/>
        </w:rPr>
        <w:t xml:space="preserve"> (mercado) que busca cada vez un mayor valor neto en el producto (más calidad  por menos precio). Además, también es preciso retribuir el uso de bienes y servicios públicos, o sea,  la facilidad de acceso al mercado de masas gracias a la actividad desarrollada por el Es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 observamos la naturaleza de los cuatro objetivos anteriores, comprobaremos que el punto común, y esencial,  está en la obtención del beneficio ya qu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Su existencia implica que ha sido posible una retribución previa de los factores productivos. Supuesto que dicha retribución esté correctamente determinada, cuestión que deberá valorarse por cada uno de los distintos grupos de interés, ello indicaría que se han cumplido los objetivos secundarios de la organiz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El beneficio permite la supervivencia y desarrollo de la firma como organización competitiva, permitiendo que se repita en el futuro el ciclo operativo de remuneración de los factores u obtención de objetivos secundar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i la Empresa estableciera como su objetivo principal el beneficio cero (la mera retribución de los factores con ausencia de beneficio empresarial), su crecimiento se vería especialmente condicionado por las circunstancias e intereses del factor capital (de los propios accionistas o de terceros). Además,  dicho capital adicional debería retribuirse de una u otra forma lo que, en cualquier caso, implicaría una elevación del nivel de ingresos para compensar el incremento de coste de los recursos propios o ajen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objetivo ha de ser, pues, la maximización del beneficio o, al menos, la obtención de un beneficio suficiente en relación con el patrimonio empleado. La forma de valoración más corriente de lo que constituye “beneficio suficiente” es, como veremos en el capítulo siguiente,  la  tasa de  “Rentabilidad” (Beneficios / Inversión). Maximización de beneficio debe entenderse, entonces,  como maximización de rentabilidad o, mejor, del flujo de rentabili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t>Retribución del accionista y benefici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unque en las páginas siguientes, cuando analicemos la medida del Resultado, entraremos a fondo en este tema, recordemos ahora que, para la opinión general, la retribución del capital propio se realiza por dos vías: dividendos repartidos y plusvalías en la valoración de la acción. No obstante, cuando se expresa así la cuestión se confunden dos cosas que, aunque se consideren coincidentes en la práctica empresarial son, en mi opinión, de naturaleza distin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1. - El derecho de propiedad sobre la empresa y sus frutos </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2. - La retribución del capital inverti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capital propio ha de remunerarse a un tipo de interés de mercado, similar al del capital ajeno (es decir, incluyendo una compensación por el riesgo). Deducido este importe en la cuenta de Pérdidas y Ganancias, así como el Impuesto de Sociedades y demás tributos (contribución por el uso de los bienes públicos) la cantidad resultante es  el auténtico beneficio empresarial, no repartibl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ercibida la compensación por el uso de su capital, el accionista dispone además de la posibilidad de transferir sus acciones incurriendo en plusvalías o minusvalías. ¿Qué sentido han de tener entonces dichas plusvalías? ¿Qué retribuye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No cabe duda de que, si no se incorpora en la retribución del capital propio elemento alguno que compense el riesgo, el coste de oportunidad del accionista se cubrirá, precisamente, con una parte de la  plusvalía en el valor de su acción  que aquél podrá realizar o no en el Mercado de Valores sin afectar significativamente, al menos en principio, la existencia de la empresa. Pero ¿y el res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tema es de naturaleza compleja y no puede ser tratado aquí con la profundidad necesaria. Sí querría hacer, sin embargo, dos observa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El problema que apuntamos no se refiere a la cuantía de la retribución del capital propio (que en cualquier caso ha de compensar convenientemente el riesgo), y ni siquiera a su forma de cálculo como un flujo de rentas presentes y futuras, sino a que, a la hora de calcularla, se  confunden los principios por los que se le retribuy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La lógica parece indicar que, si la empresa es una obra colectiva, deberían  separarse, y acaso normativamente, los conceptos de propiedad del capital y propiedad de la empresa. Esta circunstancia no afectaría, naturalmente, al cálculo de la retribución del capital propio (cualquiera que ésta fuese), pero sí al importante derecho de decidir, por ejemplo, sobre el futuro de la organiz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w:t>
      </w:r>
      <w:r>
        <w:rPr>
          <w:rFonts w:cs="Times New Roman" w:ascii="Times New Roman" w:hAnsi="Times New Roman"/>
        </w:rPr>
        <w:t xml:space="preserve"> </w:t>
      </w:r>
      <w:r>
        <w:rPr>
          <w:rFonts w:cs="Times New Roman" w:ascii="Times New Roman" w:hAnsi="Times New Roman"/>
          <w:b w:val="false"/>
          <w:u w:val="single"/>
        </w:rPr>
        <w:t>El objetivo primario</w:t>
      </w:r>
      <w:r>
        <w:rPr>
          <w:rFonts w:cs="Times New Roman" w:ascii="Times New Roman" w:hAnsi="Times New Roman"/>
          <w:u w:val="single"/>
        </w:rPr>
        <w:t xml:space="preserve"> </w:t>
      </w:r>
      <w:r>
        <w:rPr>
          <w:rFonts w:cs="Times New Roman" w:ascii="Times New Roman" w:hAnsi="Times New Roman"/>
          <w:b w:val="false"/>
          <w:u w:val="single"/>
        </w:rPr>
        <w:t>de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objetivo primario de la empresa es su propia supervivencia y desarrollo</w:t>
      </w:r>
      <w:r>
        <w:rPr>
          <w:rStyle w:val="FootnoteCharacters"/>
          <w:rStyle w:val="FootnoteAnchor"/>
          <w:rFonts w:cs="Times New Roman" w:ascii="Times New Roman" w:hAnsi="Times New Roman"/>
          <w:b/>
        </w:rPr>
        <w:footnoteReference w:id="25"/>
      </w:r>
      <w:r>
        <w:rPr>
          <w:rFonts w:cs="Times New Roman" w:ascii="Times New Roman" w:hAnsi="Times New Roman"/>
          <w:b w:val="false"/>
        </w:rPr>
        <w:t xml:space="preserve">, y su  obtención exige crecimiento y transform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mpresa sigue un “ciclo vital” similar al de sus productos o mercados:  nacimiento, crecimiento, madurez y declive. El periodo de madurez, cuya duración es variable, termina bien con una transformación profunda (reestructuración, escisión,  cambios sustanciales en la propiedad, etc.), bien con la  disolución de la organiz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rPr>
        <w:tab/>
        <w:t>El objetivo primario de la empresa es alargar su ciclo vital tanto como sea posible (suponiendo que se cumplen también los objetivos secundarios de forma óptima). O, si se prefiere, el objetivo de los individuos y grupos que forman la empresa (</w:t>
      </w:r>
      <w:r>
        <w:rPr>
          <w:rFonts w:cs="Times New Roman" w:ascii="Times New Roman" w:hAnsi="Times New Roman"/>
          <w:b w:val="false"/>
          <w:i/>
        </w:rPr>
        <w:t>stakeholders</w:t>
      </w:r>
      <w:r>
        <w:rPr>
          <w:rFonts w:cs="Times New Roman" w:ascii="Times New Roman" w:hAnsi="Times New Roman"/>
          <w:b w:val="false"/>
        </w:rPr>
        <w:t xml:space="preserve">)  es el desarrollo de ésta,  mientras siga siendo un medio eficiente para la obtención de sus propios objetivos individuales. Para la consecución de este fin prioritario es la rentabilidad continuada, y no el mero beneficio, el punto de referencia fundament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u w:val="single"/>
        </w:rPr>
        <w:t>El reparto del beneficio empresarial</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Finalmente, en relación con el reparto del beneficio empresarial, recordemos que, en nuestra opinión, aquél es patrimonio de la empresa y, por tanto, ha de constituirse en Reservas con el fin de financiar el crecimiento. No obstante, el crecimiento sólo podrá producirse en la medida en que sirva para financiar una mayor entrega de valor social que desemboque, a su vez,  en un superior nivel de beneficios futuros. Si no fuera así, la rentabilidad del negocio, lejos de aumentar, decrecerí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legados al periodo de madurez de la empresa, y no siendo ya posible el crecimiento intensivo, las reservas acumuladas han de servir para iniciar nuevos negocios o, si esto no fuera recomendable, ser repartidas según algún criterio equitativo. La finalidad de esto último es, no siendo ya posible el crecimiento, alargar la fase de liquidación y permitir así la consecución de los objetivos secundarios durante el mayor tiempo posible, mientras se evita que la rentabilidad descienda del mínimo tolerabl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Este tema, que desarrollaremos seguidamente en alguno de sus aspectos principales, será completado  en el siguiente capítulo cuando hablemos de la medida de la rentabilidad y las formas de retribución del capital propi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 - EL REPARTO DEL BENEFICIO INTEREMPRESARIAL: BENEFICIO REAL Y BENEFICIO POTEN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beneficio, ganancia extraordinaria o superior a la normal esperada en una situación de “economía circular”, es consecuencia de un proceso de creación de valor atribuible únicamente al factor organización, y no a uno u otro de los demás factores que aquél reúne y coordina. La esencia de lo organizativo es producir una sistemática interrelación de recursos, trabajo y capital en la que no resulta posible discernir la contribución exacta de cada uno al total pues, por  propia definición, el valor creado por la organización es mayor que la suma de los costes o  prestaciones realizadas por cada factor individu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Resultado, pues, lo es de la actividad conjunta de la organización y presenta las tres características siguientes: a) se traduce, principalmente, en la  entrega al Mercado de bienes susceptibles de proporcionar un valor neto superior al esperado como normal, para un cierto nivel de vida de la sociedad de referencia;  b) se produce en función de la introducción por la organización de una innovación de naturaleza tecnoeconómica y c) se mide como la diferencia entre los valores socialmente atribuidos al producto y a los factores emple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innovación supone la aplicación de una mejora tecnológica a la actividad empresarial, bien sea de naturaleza estrictamente técnica, bien organizativa. Por otra parte, la creación de valor, y  por tanto la determinación de cuándo una acción es innovadora o no,  sólo en parte depende de la empresa, pues la decisión final pertenece a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Si la mejora es reconocida como tal, su efecto será el desplazar  la demanda hacia el producto innovador, incrementando su participación y, por tanto, sus ventas. Se creará un cierto “monopolio provisional” hasta que la ventaja sea incorporada por la competencia y pierda su carácter innovad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ya dijimos en capítulos anteriores, la innovación puede tener varios grados de intensidad y referirse tanto a los productos mismos como a los procesos.</w:t>
      </w:r>
      <w:r>
        <w:rPr>
          <w:rStyle w:val="FootnoteCharacters"/>
          <w:rStyle w:val="FootnoteAnchor"/>
          <w:rFonts w:cs="Times New Roman" w:ascii="Times New Roman" w:hAnsi="Times New Roman"/>
          <w:b/>
        </w:rPr>
        <w:footnoteReference w:id="26"/>
      </w:r>
      <w:r>
        <w:rPr>
          <w:rFonts w:cs="Times New Roman" w:ascii="Times New Roman" w:hAnsi="Times New Roman"/>
          <w:b w:val="false"/>
        </w:rPr>
        <w:t xml:space="preserve"> No obstante, tanto si supone la introducción de un producto totalmente nuevo como si se refiere a otros aspectos de importancia menos evidente, el proceso de generación y dispersión del beneficio interempresas es similar, radicando las diferencias entre uno y otro caso en la intensidad con la que las características de este proceso se manifieste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 analizar este fenómeno, comencemos por centrar nuestra atención en lo que, en nuestra opinión, constituye el punto focal del análisis económico: la necesidad  y su satisfacción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i elegimos una necesidad cualquiera y profundizamos en su naturaleza y manifestación social, lo que hallaremos es un conjunto de personas que, movidas por cierta urgencia de naturaleza privada, acostumbran a establecer determinado tipo de relación personal entre sí y con la sociedad que constituye su entorno, relación en la que se manifiesta una actividad ambivalente de “producción-consumo” y en la que cada individuo discrimina la existencia o no de un beneficio de naturaleza  person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istinguimos, pues: a) un conjunto de personas (que forman parte de una sociedad), b) que buscan cierto tipo de prestaciones a las que su experiencia (culturalmente orientada) atribuye la posibilidad de satisfacer cierta necesidad particular y  c) que son proporcionadas por la sociedad misma en forma de bienes (productos o servici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definíamos mercado (para un nivel tecnológico dado), como el conjunto de personas que buscan satisfacer cierta necesidad de una forma determinada (es decir, por el consumo de bienes dotados de cierto valor y fun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upuesto un nivel de innovación cero (tecnología estancada), la demanda tenderá a estabilizarse a medida que vaya acercándose a su nivel de saturación, a la vez que disminuye la incertidumbre sobre el producto y su aceptación. El beneficio tenderá a repartirse entre un número creciente de empresas, disminuyendo la porción de ganancia correspondiente a cada una, hasta un punto límite en el que aquél dejará de existir. En este punto las compañías se habrán convertido en “tiendas” o comercios en los que sólo se alcanza a retribuir los factores de capital, trabajo y social general (vía impuestos), pues el factor de innovación empresarial no está operativo o es insignifica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egún Schumpeter, si en una economía circular como la descrita más arriba se produce una innovación creadora de valor (de producto o de proceso, por diversificación de productos o por reducción de precios), y supuesta una comunicación y distribución apropiadas del producto,  la demanda se dirigirá hacia el producto innovador dejándose de adquirir los productos antiguos</w:t>
      </w:r>
      <w:r>
        <w:rPr>
          <w:rStyle w:val="FootnoteCharacters"/>
          <w:rStyle w:val="FootnoteAnchor"/>
          <w:rFonts w:cs="Times New Roman" w:ascii="Times New Roman" w:hAnsi="Times New Roman"/>
          <w:b/>
        </w:rPr>
        <w:footnoteReference w:id="27"/>
      </w:r>
      <w:r>
        <w:rPr>
          <w:rFonts w:cs="Times New Roman" w:ascii="Times New Roman" w:hAnsi="Times New Roman"/>
          <w:b w:val="false"/>
        </w:rPr>
        <w:t>.  La innovación justificaría  pues, según Schumpeter, el beneficio empresarial.  No obstante, y aunque en términos generales estemos de acuerdo con esta idea, debemos hacer las puntualizacione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Según este autor,  es el empresario el que crea por sí mismo la innovación, induciendo el cambio social y educando incluso al  consumidor para que acepte el nuevo produc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sta afirmación nos parece equivocada, ya que parte de una separación entre empresa y mercado que es sólo conceptual y no real. El empresario no es un </w:t>
      </w:r>
      <w:r>
        <w:rPr>
          <w:rFonts w:cs="Times New Roman" w:ascii="Times New Roman" w:hAnsi="Times New Roman"/>
          <w:b w:val="false"/>
          <w:i/>
        </w:rPr>
        <w:t>primum mobile</w:t>
      </w:r>
      <w:r>
        <w:rPr>
          <w:rFonts w:cs="Times New Roman" w:ascii="Times New Roman" w:hAnsi="Times New Roman"/>
          <w:b w:val="false"/>
        </w:rPr>
        <w:t>; si el cambio en la sociedad depende de él, ¿quien renueva entonces la capacidad innovadora del empresario? Como ya hemos explicado extensamente en páginas anteriores, la vinculación Sociedad- Individuo es circular. La innovación, aun siendo de naturaleza prioritariamente tecnológica, tiene una profunda raíz cultural e, incluso, política</w:t>
      </w:r>
      <w:r>
        <w:rPr>
          <w:rStyle w:val="FootnoteCharacters"/>
          <w:rStyle w:val="FootnoteAnchor"/>
          <w:rFonts w:cs="Times New Roman" w:ascii="Times New Roman" w:hAnsi="Times New Roman"/>
          <w:b/>
        </w:rPr>
        <w:footnoteReference w:id="2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situación de “equilibrio walrasiano” que supone una economía circular es una simplificación excesiva de la realidad. Si alguna vez se llegara a este tipo de “equilibrio inerte”,  ello sería indicativo no sólo de una economía circular, sino también de una cultura cerrada y de una sociedad muerta. ¿De dónde se sacaría entonces la energía, la inspiración y el resto de las condiciones necesarias para la innov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a vida real la actividad productiva e innovadora se estructura como parte del dinamismo propio de un organismo social complejo, de cuyos procesos de ajuste brota aquélla  continuamente, y continuamente se distribuye por la  sociedad ente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la interrelación existente entre los tres Ordenes y el hecho de que se refieran a una sociedad única, no debe restar importancia a la acción especializada de sus instituciones. De ahí que podamos separar claramente los tres agentes económicos principales, asignando cada uno de ellos a un orden distinto: la producción es de naturaleza tecnoeconómica, el consumo es cultural y el establecimiento de instituciones coordinadoras es de naturaleza político-juríd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mayor o menor atribución de valor a un producto deriva, en parte, de la posición que la necesidad o necesidades a cuya satisfacción se dirige, ocupa en la escala social e individual de valores y, también en parte, de su coste de producción para un nivel tecnológico dado. Este último (a un nivel de eficiencia normal) actúa como un valor mínimo para que la transacción se produzca pero, más allá de este punto, son los criterios culturales los que actúan sobre el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escalas de valores en las sociedades condicionan, entonces, el tipo de bienes que utilizan y, en general, la base material y espiritual en la que existen</w:t>
      </w:r>
      <w:r>
        <w:rPr>
          <w:rStyle w:val="FootnoteCharacters"/>
          <w:rStyle w:val="FootnoteAnchor"/>
          <w:rFonts w:cs="Times New Roman" w:ascii="Times New Roman" w:hAnsi="Times New Roman"/>
          <w:b/>
        </w:rPr>
        <w:footnoteReference w:id="29"/>
      </w:r>
      <w:r>
        <w:rPr>
          <w:rFonts w:cs="Times New Roman" w:ascii="Times New Roman" w:hAnsi="Times New Roman"/>
          <w:b w:val="false"/>
        </w:rPr>
        <w:t>. Al dirigir la producción y fomentar la competencia hacia la satisfacción prioritaria de unas necesidades y no de otras, favorecen el desarrollo de aquellos aspectos humanos que consideran más valiosos y dificultan, por contra,  los que consideran men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a vez vinculado el desarrollo del hombre al progreso económico, en el sentido de reconocer en lo material un instrumento eficaz para la progresiva manifestación de lo humano, la actividad económica se configura no como un fin, sino como un medio para alcanzar lo que es valios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valor, a su vez, se convierte en un objetivo de referencia que permite al hombre, mediante la acción económica, renovar continuamente su condición de ser vivo, consiguiendo a un tiempo reparar su desgaste y también, en cierto modo, irse reinventando en un progresivo desenvolvimiento de la condición humana. El para qué existe y hacia dónde ha de apuntar su desarrollo son, no obstante, los principios de referencia que, escapando de  lo económico, sirven al hombre de base para determinar lo que constituye el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pues, una vez decidido lo que es socialmente valioso, decisión continuamente revisada y recomenzada, la actividad tecnoeconómica se empeña en obtener productos que acumulen y proporcionen dicho valor. El sistema político-jurídico, además, inspirándose en el mismo orden cultural del que deriva la organización económica,  creará un orden jurídico apropiado para su desarrollo. Los principios de coordinación y división de trabajo, por su parte,  irán generando paulatinamente la estructura industrial que nos ha mostrado ya anteriormente nuestro model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Hemos de advertir, no obstante, que la mayor  importancia relativa que adopte, para determinada sociedad, la satisfacción de una cierta necesidad no implica, necesariamente, la existencia de mayores oportunidades de beneficio individual en el sector industrial que se ocupe de su satisfacción. Seguidamente analizaremos por qué.</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xisten ciertas condiciones estratégicas que determinan la posibilidad, sólo la posibilidad, de lograr el beneficio. La oportunidad deberá ser desarrollada y aprovechada por medio de la actividad operativa diaria. Las condiciones estratégicas determinan, pues, el beneficio potencial al alcance de la empresa, en tanto que el resultado real dependerá de su actuación operativa diaria, al convertir en ganancia real, o no, lo que tan sólo consistía en una posibilidad. Ambas cuestiones hacen referencia, respectivamente, a las dimensiones estratégica y táctica de la gestión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primer requisito, entonces, para la obtención del beneficio empresarial es situar a la compañía en una posición que implique el máximo beneficio potencial. Por otro lado,  esa posibilidad de beneficio depende, en pura lógica, de dos cosas: 1) la “riqueza” o atractivo del mercado y 2) la posibilidad para la empresa de hacerse con una parte suficiente de esa riquez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existencia de un mercado atractivo: Entendemos por mercado atractivo aquél que ofrece elevadas oportunidades de beneficio continu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El análisis del atractivo de un mercado ha sido y es una de las cuestiones cruciales en la dirección estratégica de las compañías, existiendo diversos modelos para llevarlo a cabo. Adoptando un enfoque ortodoxo</w:t>
      </w:r>
      <w:r>
        <w:rPr>
          <w:rStyle w:val="FootnoteCharacters"/>
          <w:rStyle w:val="FootnoteAnchor"/>
          <w:rFonts w:cs="Times New Roman" w:ascii="Times New Roman" w:hAnsi="Times New Roman"/>
          <w:b/>
        </w:rPr>
        <w:footnoteReference w:id="30"/>
      </w:r>
      <w:r>
        <w:rPr>
          <w:rFonts w:cs="Times New Roman" w:ascii="Times New Roman" w:hAnsi="Times New Roman"/>
          <w:b w:val="false"/>
        </w:rPr>
        <w:t>, asumiremos que el atractivo o riqueza de un mercado viene determinado por los cinco grupos de factores siguientes: la demanda, la competencia,  la tecnología, variables económicas y variables socioculturales y juríd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la naturaleza de la demanda: Utilizando una formulación llana diríamos que “no hay beneficio posible en un negocio en el que no se mueva dinero”. El dinero que circula en un mercado depende, esencialmente, del número de consumidores actuales y potenciales, de su capacidad adquisitiva, de la importancia relativa atribuida a la satisfacción de la necesidad a la que atiende el mercado, etc., en definitiva, de la naturaleza y evolución de la deman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La naturaleza y configuración de la competencia: Por muy rica que sea la demanda en un mercado, éste puede perder gran parte de su atractivo para nuestra empresa si es excesivo el número o la fuerza de los que compiten por dicha riqueza. Así, el número de competidores actuales y potenciales, su mayor o menor concentración, etc., son cuestiones de tanta importancia como la naturaleza de la demanda misma. Por otra parte, y como dijimos antes, a falta de actividad empresarial innovadora,  la competencia en un mercado tiende a multiplicarse hasta convertir en cero el beneficio empresa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La tecnología: Este es el principal aspecto dinamizador del mercado. La existencia de tecnologías complejas y volátiles determinan mercados que prometen, por un lado, una rápida diversificación y crecimiento y, por otro, un grave riesgo por la fugacidad de la vida útil en las inversiones productivas. La tecnología, como ya vimos, es un factor estratégico determina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  Factores económico-financieros: La necesidad de realizar inversiones elevadas para entrar a competir en el mercado reduce el atractivo de éste, pues eleva el riesgo que habría de asumir la empresa. La mayor o menor disponibilidad de capital, así como la facilidad o no de acceso al crédito son otros factores a tener en cuen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 Otras consideraciones jurídico políticas, culturales, etc.: Incluimos aquí diversas circunstancias de naturaleza muy variada: efecto de la política económica del gobierno (cuya naturaleza estratégica tiende a potenciar la actividad económica en ciertos sectores y desincentivarla en otros), sistema jurídico-fiscal (normativa aplicable en ciertas regiones, mercados, etc.), circunstancias culturales o de opinión que puedan afectar al desarrollo de la actividad (campañas de “vida sana”, control medioambiental, prohibición  o restricción de ciertos productos,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La existencia de capacidades en la empresa (ventajas competitivas</w:t>
      </w:r>
      <w:r>
        <w:rPr>
          <w:rStyle w:val="FootnoteCharacters"/>
          <w:rStyle w:val="FootnoteAnchor"/>
          <w:rFonts w:cs="Times New Roman" w:ascii="Times New Roman" w:hAnsi="Times New Roman"/>
          <w:b/>
        </w:rPr>
        <w:footnoteReference w:id="31"/>
      </w:r>
      <w:r>
        <w:rPr>
          <w:rFonts w:cs="Times New Roman" w:ascii="Times New Roman" w:hAnsi="Times New Roman"/>
          <w:b w:val="false"/>
        </w:rPr>
        <w:t>) que permitan aprovechar las oportunidades que ofrece el mercado a pesar de la oposición de la compet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se sabe, las ventajas competitivas son de dos clases</w:t>
      </w:r>
      <w:r>
        <w:rPr>
          <w:rStyle w:val="FootnoteCharacters"/>
          <w:rStyle w:val="FootnoteAnchor"/>
          <w:rFonts w:cs="Times New Roman" w:ascii="Times New Roman" w:hAnsi="Times New Roman"/>
          <w:b/>
        </w:rPr>
        <w:footnoteReference w:id="32"/>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aquellas que atribuyen al producto un poder de mercado: son las que se relacionan con la innovación en los productos (bien en su calidad base, bien en los servicios vinculad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 producto que ofrezca mayor calidad o servicio que la competencia hará posible, evidentemente, solicitar por él un precio superior al del sustitutivo. El beneficio se logrará a condición de que se controle el incremento de costes que implica la diferenciación. Por otra parte, este tipo de productos atrae a aquellos segmentos del mercado que saben valorar la innovación introducida permitiendo a la empresa, si el nivel de demanda es suficiente, un elevado volumen de ventas. En otras palabras, tiende a incrementar la participación del producto en el mercado por la dominación selectiva en uno o más de sus segmen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aquellas que atribuyen un “liderazgo en costes”: es decir, que permiten lograr mayor eficiencia productiva que la competencia. Como consecuencia, los costes del producto serán más reducidos que los de los sustitutivos, siendo posible disminuir su precio de venta sin bajar el beneficio unitario. Por otra parte, al ofrecer un producto similar a los de la competencia y a un precio inferior se crea valor, al incrementarse la relación calidad-precio de aquél. Como resultado de todo ello se elevará su participación en el mercado y, si bien el beneficio unitario se mantendrá constante, o incluso se reducirá, el beneficio total aumentará a consecuencia del incremento de las ven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i las ventajas competitivas anteriores tenían relación con la innovación de producto éstas se vinculan, sobre todo, con las innovaciones de proceso. Pero en cualquiera de los dos casos se trata de introducciones novedosas asociadas al factor empresarial y que habrán de ser retribuidas mediante el beneficio. No obstante, y como ya dijimos antes, ninguna innovación garantiza, por sí misma, la continuidad de la ganancia futura pues, concretándose al fin en información más o menos migrable</w:t>
      </w:r>
      <w:r>
        <w:rPr>
          <w:rStyle w:val="FootnoteCharacters"/>
          <w:rStyle w:val="FootnoteAnchor"/>
          <w:rFonts w:cs="Times New Roman" w:ascii="Times New Roman" w:hAnsi="Times New Roman"/>
          <w:b/>
        </w:rPr>
        <w:footnoteReference w:id="33"/>
      </w:r>
      <w:r>
        <w:rPr>
          <w:rFonts w:cs="Times New Roman" w:ascii="Times New Roman" w:hAnsi="Times New Roman"/>
          <w:b w:val="false"/>
        </w:rPr>
        <w:t>, toda originalidad valiosa será, tarde o temprano, imitada  y superada por la compet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situar a la empresa en mercados atractivos y dotarla de capacidad competitiva sostenida para aprovechar las oportunidades de estos mercados es, como decíamos antes, la función principal de la planificación estratégica empresarial. El propósito de ello es situar a la empresa en una posición de máximo beneficio potencial que le proporcione la posibilidad de ir obteniendo elevados beneficios re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beneficio potencial es de naturaleza variable, no solamente porque el atractivo de mercado y la capacidad competitiva de la empresa también lo son, sino especialmente  porque se refiere a una relación futura entre empresa y mercado. Si el beneficio real mide la funcionalidad de la relación actual entre ambos, el beneficio potencial únicamente estima la posibilidad de una funcionalidad futu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el beneficio real surge a partir del beneficio potencial que, a su vez   depende de la competencia y de la estructura de la demanda. Pero la competencia se organiza en grupos estratégicos, los grupos estratégicos en ramas y en sectores, los sectores en industrias y las industrias en sistemas tecnoeconómicos nacionales que, por último, se integran en nuestra incipiente Economía Glob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consecuencia de todo esto, y salvo que la innovación introducida sea de una magnitud tal que reorganice completamente el mercado, la empresa no puede acceder independientemente de las demás al reparto del beneficio. La obtención de la ganancia es, en su mayor parte, de naturaleza colec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structura industrial forma un esqueleto organizativo y jerárquico suficientemente firme como para permitir la estructuración de las funciones productivas de la sociedad  pero, por otra parte, la relativa rigidez de que precisa dotarse para ello ¿no llegará a  impedir el crecimiento econó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solución propuesta por el Sistema para resolver dicho problema es el principio de la libre competencia, complemento indispensable que permite a las empresas esa importante actividad que denominamos “gestión de carteras” y cuyas principales funciones podríamos resumir así: diversificación de riesgos entre productos y un permanente análisis de otras oportunidades de negocio (nuevos producto-mercado) que mejoren la rentabilidad empresarial</w:t>
      </w:r>
      <w:r>
        <w:rPr>
          <w:rStyle w:val="FootnoteCharacters"/>
          <w:rStyle w:val="FootnoteAnchor"/>
          <w:rFonts w:cs="Times New Roman" w:ascii="Times New Roman" w:hAnsi="Times New Roman"/>
          <w:b/>
        </w:rPr>
        <w:footnoteReference w:id="3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urge así, de todo lo dicho en este apartado, la confirmación de una importante idea que ya avanzábamos en páginas anteriores: la naturaleza social y compartida del beneficio empresa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4. - LA NATURALEZA COLECTIVA DEL BENEFICIO EMPRESARIAL</w:t>
      </w: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os recursos naturales (factor tierra) llegan al consumidor en su forma final (producto terminado), después de haber recorrido una cadena de creación de valor característica, y que viene definida por la tecnología empleada en su transform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sa cadena consiste en una serie de actividades que, en aplicación del principio de especialización de trabajo, asumen separadamente los diversos negocios que forman la hilera industrial. Cada empresa se integra, entonces, en una rama de organizaciones que compiten directamente entre sí, al ocuparse todas ellas de realizar las mismas, o parecidas tareas,  en la cadena creadora de valor. Por otra parte, y en último extremo, las distintas industrias ofrecen a los mismos clientes una variedad de productos de consumo diferentes. No obstante, y siendo limitada la capacidad de demanda de aquéllos, las industrias se convierten, en mayor o menor medida según el grado de sustituibilidad de sus bienes, en competidoras a la persecución de “la misma peseta del bolsillo del consumid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como su particular escala de valores influye en el individuo, acentuando su demanda de unos bienes y restringiendo la de otros, en cada una de las industrias la realización de ciertas tareas de la cadena de valor tendrá una mayor importancia relativa que otras, por suponer un superior valor añadido en relación con el producto de consumo final. Como consecuencia y refiriéndonos a un periodo temporal determinado, así como el beneficio potencial será distinto para las diferentes industrias y sectores, también lo será el reparto de dicho beneficio entre las actividades de la cadena de creación de val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último, cada rama estará integrada por diferentes grupos estratégicos, cada uno de los cuales tendrá, según Porter,  y dependiendo de su estrategia, un distinto nivel de benefic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s decir que, resumiendo, la empresa deberá esforzarse por obtener una parte del beneficio que se apropia su grupo estratégico, el cual,  a su vez pugna por una parte del beneficio obtenido por su rama, que constituye una parte del beneficio de su industria</w:t>
      </w:r>
      <w:r>
        <w:rPr>
          <w:rStyle w:val="FootnoteCharacters"/>
          <w:rStyle w:val="FootnoteAnchor"/>
          <w:rFonts w:cs="Times New Roman" w:ascii="Times New Roman" w:hAnsi="Times New Roman"/>
          <w:b/>
        </w:rPr>
        <w:footnoteReference w:id="3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capacidad de demanda de la Sociedad-Mercado se reparte entre las distintas industrias, al satisfacer cada una de ellas sólo un determinado tipo de necesidad de los consumidores.  Como cada industria presenta una diversidad de variantes (sectores), las preferencias de aquéllos se dirigirán en mayor medida a los productos de ciertos sectores y no a los de otros, con lo que los primeros podrán obtener una mayor cuota de benefici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afirmación clásica de que el beneficio en los distintos mercados tenderá a igualarse no es más ni menos cierta que la afirmación de que el beneficio de un mercado concreto tenderá a anularse en ausencia de innovación. Recordemos, una vez más, que una característica fundamental de la organización “viva” es el mantenimiento de una posición lo más alejada posible del equilibrio estát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hemos visto antes, la acción de las empresas innovadoras no sólo se dirige a la innovación misma (generación de una ventaja competitiva), sino a la conservación del atractivo del mercado en el que operan. La ampliación del mercado, y aún su conservación, implica la realización de varios tipos de acciones, entre las que destacamos las dos siguientes: la competencia por atraer clientes de otros sectores o industrias y el establecimiento de barreras a la movil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a) La competencia por atraer a los consumidores de otros mercados distintos y sustitutivos (competencia que ilustra la pugna entre las diversas industrias y sectores por enriquecer el propio mercado a costa del de los otros). Esta competencia puede llevar, por ejemplo, a la creación de alianzas estratégicas entre competidores directos para mejorar la tecnología base, la realización de esfuerzos de marketing conjuntos,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 consigue con ello incrementar  el beneficio potencial  común, en la esperanza de, como mínimo, mantener después la propia cuota. Lógicamente, aunque el porcentaje de participación sea el mismo, al ser superior el nivel de demanda, el beneficio crec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El establecimiento de barreras de entrada para impedir el incremento del número de competidores dentro del propio sector industrial, así como de barreras de movilidad para impedir el ingreso, en el propio grupo estratégico, de otras empresas del sector. Se pretende con ello mantener el porcentaje de participación, evitando perder cuota por la competencia de los recién llegad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cambios culturales, tecnológico-económicos y aun jurídicos  son elementos dinámicos que inciden en esta estructura industrial compleja alterando la generación y reparto de beneficios y abriendo y cerrando constantemente oportunidades de nego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o que resulta evidente es, sin embargo, que en las sociedades económicamente avanzadas, en las que el nivel de especialización es elevado, la empresa sólo podrá acceder al beneficio de una forma, por así decir, contingentada y dependiente de su microentorno. </w:t>
        <w:tab/>
        <w:t>Deberá optar por mercados con un nivel de atractivo determinado  e integrarse en grupos estratégicos más o menos rentables en la medida de sus posibilidades de superar las barreras de entrada y las posibles represalias comerciales de los miembros más antiguos. Una vez dentro de su grupo, serán sus ventajas estratégicas sobre la competencia directa las que determinen el nivel de beneficio a obtene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5. - CONCLUS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l beneficio es la renta o retribución del factor empresarial. Surge a partir de la creación de valor social, y no únicamente por su re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mpresa es un medio de combinar favorablemente los factores productivos clásicos (recursos naturales, trabajo y capital) y constituye ella misma la manifestación más genuina de un cuarto factor, al que podríamos denominar factor organización o factor social. En lo que respecta a los individuos define un específico sistema de cooperación entre seres humanos, un entorno grupal que sirve de referencia a las personas y que les resulta útil para alcanzar sus objetivos particulares. Es el resultado empresarial, precisamente, lo que permite al grupo subsistir y desarrollarse en cuanto tal, normalizando socialmente la conducta de sus miembros y cooperando a vertebrar amplios sectores sociales externos con los que la organización se relaciona funcional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beneficio surge no de la simple producción de un bien, sino de su intercambio. El bien tiene un valor para el que lo produce aproximadamente igual a lo consumido para fabricarlo. El beneficio se origina al entregar dicho bien a alguien a quien resulta más valioso. Por ello, el beneficio se maximiza para el vendedor acercando el precio de venta al valor que el bien tiene para el comprador, reduciendo el coste de producción e incrementando las unidades vendidas. El beneficio se maximiza para el comprador, por el contrario, rebajando el precio de venta y maximizando el valor percibido. La competencia entre productos obliga a la moderación en los planteamientos maximizadores de los productores y va acercando sus decisiones en cuanto a calidad y precios a las esperadas por los compradores, hasta un límite situado en torno al umbral de rentabilidad.</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xistencia de mercados de masas posibilita optimizar la entrega de valor social, al provocar que la diferencia entre precio de venta y valor entregado sea máxima y, por tanto, sea máximo también el beneficio de los consumidores. Es por esto que la Sociedad misma es, también, una manifestación de  ese cuarto factor productivo, el factor organización, al que aludíamos más arriba al hablar de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beneficio se obtiene en tanto la empresa forma parte de una supraorganización que la abarca, y que estructura el Orden Tecnoeconómico y, en último extremo, a la Sociedad misma. La génesis del beneficio es de naturaleza Social.</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3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rPr>
        <w:t xml:space="preserve">La distinción entre herramientas y máquinas constituye la clasificación más simple del capital tecnológico. Su diferencia radica, principalmente, en el grado de independencia respecto del operador: la herramienta se presta por sí misma a la manipulación; la máquina, a la acción automática. Ver Mumford (1998): 27 </w:t>
      </w:r>
    </w:p>
    <w:p>
      <w:pPr>
        <w:pStyle w:val="Footnote"/>
        <w:jc w:val="both"/>
        <w:rPr>
          <w:rFonts w:eastAsia="CG Times;Times New Roman"/>
          <w:b w:val="false"/>
          <w:b w:val="false"/>
        </w:rPr>
      </w:pPr>
      <w:r>
        <w:rPr>
          <w:rFonts w:eastAsia="CG Times;Times New Roman"/>
          <w:b w:val="false"/>
        </w:rPr>
        <w:t xml:space="preserve"> </w:t>
      </w:r>
    </w:p>
  </w:footnote>
  <w:footnote w:id="3">
    <w:p>
      <w:pPr>
        <w:pStyle w:val="Normal"/>
        <w:jc w:val="both"/>
        <w:rPr>
          <w:b w:val="false"/>
          <w:b w:val="false"/>
        </w:rPr>
      </w:pPr>
      <w:r>
        <w:rPr>
          <w:rStyle w:val="FootnoteCharacters"/>
        </w:rPr>
        <w:footnoteRef/>
      </w:r>
      <w:r>
        <w:rPr/>
        <w:t xml:space="preserve"> </w:t>
      </w:r>
      <w:r>
        <w:rPr>
          <w:b w:val="false"/>
          <w:sz w:val="20"/>
        </w:rPr>
        <w:t>El dinero es un factor de capital, ya que está constituido por una combinación de recursos naturales y trabajo. No obstante, siendo su componente material de naturaleza corriente, la causa de su valor descansa casi por completo en el componente trabajo. Ahora bien, y en lo que a éste respecta, deberemos distinguir la actividad de producción (acuñación de moneda, fabricación de billetes, etc.), que también es de escasa importancia relativa, y la de valoración, consistente en la atribución social de valor a la moneda y el posterior mantenimiento y defensa de lo establecido en dicha atribución. Esta última actividad, que realizan los Ordenes Legal y Cultural de la Sociedad, pensamos, es la auténticamente importante en el caso del dinero.</w:t>
      </w:r>
    </w:p>
    <w:p>
      <w:pPr>
        <w:pStyle w:val="Footnote"/>
        <w:jc w:val="both"/>
        <w:rPr>
          <w:b w:val="false"/>
          <w:b w:val="false"/>
        </w:rPr>
      </w:pPr>
      <w:r>
        <w:rPr>
          <w:b w:val="false"/>
        </w:rPr>
      </w:r>
    </w:p>
  </w:footnote>
  <w:footnote w:id="4">
    <w:p>
      <w:pPr>
        <w:pStyle w:val="Footnote"/>
        <w:jc w:val="both"/>
        <w:rPr/>
      </w:pPr>
      <w:r>
        <w:rPr>
          <w:rStyle w:val="FootnoteCharacters"/>
        </w:rPr>
        <w:footnoteRef/>
      </w:r>
      <w:r>
        <w:rPr/>
        <w:t xml:space="preserve"> </w:t>
      </w:r>
      <w:r>
        <w:rPr>
          <w:b w:val="false"/>
        </w:rPr>
        <w:t>Algunos de los principales enfoques de la actual Teoría de la Organización, adoptan una visión sistémica de la Empresa, considerándola subdividida en varios subsistemas que responden, de forma bastante aproximada, a los ordenes del  modelo social de Bell. El profesor Bueno, por ejemplo, define a la empresa como: “sistema sociotécnico abierto o “sistema de aspectos” compuesto por cinco elementos principales: sistema o aspecto técnico, sistema o aspecto humano, sistema o aspecto de dirección, sistema o aspecto cultural y sistema o aspecto político o de poder, en el que se persiguen unos objetivos básicos a través de un plan de acción común”.  Seguidamente representa organizados estos sistemas en tres grupos directamente comparables con los ordenes de Bell. Bueno  (1996): 26 y ss.</w:t>
      </w:r>
    </w:p>
    <w:p>
      <w:pPr>
        <w:pStyle w:val="Footnote"/>
        <w:jc w:val="both"/>
        <w:rPr>
          <w:b w:val="false"/>
          <w:b w:val="false"/>
        </w:rPr>
      </w:pPr>
      <w:r>
        <w:rPr>
          <w:b w:val="false"/>
        </w:rPr>
      </w:r>
    </w:p>
  </w:footnote>
  <w:footnote w:id="5">
    <w:p>
      <w:pPr>
        <w:pStyle w:val="Footnote"/>
        <w:jc w:val="both"/>
        <w:rPr/>
      </w:pPr>
      <w:r>
        <w:rPr>
          <w:rStyle w:val="FootnoteCharacters"/>
        </w:rPr>
        <w:footnoteRef/>
      </w:r>
      <w:r>
        <w:rPr/>
        <w:t xml:space="preserve"> </w:t>
      </w:r>
      <w:r>
        <w:rPr>
          <w:b w:val="false"/>
        </w:rPr>
        <w:t>Lo que no quiere decir, lógicamente, que el beneficio se reparta por igual entre todas las empresas. El efecto de la competencia es, precisamente, desequilibrar los repartos con el fín de alejar al mercado del equilibrio estático o “corriente circular”. Este asunto será tratado después con mayor detalle.</w:t>
      </w:r>
    </w:p>
  </w:footnote>
  <w:footnote w:id="6">
    <w:p>
      <w:pPr>
        <w:pStyle w:val="Footnote"/>
        <w:jc w:val="both"/>
        <w:rPr/>
      </w:pPr>
      <w:r>
        <w:rPr>
          <w:rStyle w:val="FootnoteCharacters"/>
        </w:rPr>
        <w:footnoteRef/>
      </w:r>
      <w:r>
        <w:rPr/>
        <w:t xml:space="preserve"> </w:t>
      </w:r>
      <w:r>
        <w:rPr>
          <w:b w:val="false"/>
        </w:rPr>
        <w:t>El valor neto de un producto lo definimos como el sumatorio de todo el valor que incorpora (calidad básica, servicio, prestaciones posventa) y las compensaciones negativas en que hay que incurrir a cambio (precio, desplazamientos, etc.). Ver Kotler (1996): cap.2</w:t>
      </w:r>
    </w:p>
  </w:footnote>
  <w:footnote w:id="7">
    <w:p>
      <w:pPr>
        <w:pStyle w:val="Footnote"/>
        <w:jc w:val="both"/>
        <w:rPr/>
      </w:pPr>
      <w:r>
        <w:rPr>
          <w:rStyle w:val="FootnoteCharacters"/>
        </w:rPr>
        <w:footnoteRef/>
      </w:r>
      <w:r>
        <w:rPr/>
        <w:t xml:space="preserve"> </w:t>
      </w:r>
      <w:r>
        <w:rPr>
          <w:b w:val="false"/>
        </w:rPr>
        <w:t>Al someter a ciertos recursos naturales al proceso productivo (o sea, a la acción del capital y del trabajo), incrementando así su valor, podemos hablar de Resultado Técnico. El Resultado Técnico se convierte en Económico cuando es sancionado socialmente en la operación comercial.</w:t>
      </w:r>
    </w:p>
    <w:p>
      <w:pPr>
        <w:pStyle w:val="Footnote"/>
        <w:jc w:val="both"/>
        <w:rPr>
          <w:b w:val="false"/>
          <w:b w:val="false"/>
        </w:rPr>
      </w:pPr>
      <w:r>
        <w:rPr>
          <w:b w:val="false"/>
        </w:rPr>
      </w:r>
    </w:p>
  </w:footnote>
  <w:footnote w:id="8">
    <w:p>
      <w:pPr>
        <w:pStyle w:val="Footnote"/>
        <w:jc w:val="both"/>
        <w:rPr/>
      </w:pPr>
      <w:r>
        <w:rPr>
          <w:rStyle w:val="FootnoteCharacters"/>
        </w:rPr>
        <w:footnoteRef/>
      </w:r>
      <w:r>
        <w:rPr/>
        <w:t xml:space="preserve"> </w:t>
      </w:r>
      <w:r>
        <w:rPr>
          <w:b w:val="false"/>
        </w:rPr>
        <w:t>La definición de Resultado, en su sentido más general, la proporciona el Diccionario de la Real Academia: “Efecto y consecuencia de un hecho, operación o deliberación”.</w:t>
      </w:r>
    </w:p>
    <w:p>
      <w:pPr>
        <w:pStyle w:val="Footnote"/>
        <w:jc w:val="both"/>
        <w:rPr>
          <w:rFonts w:eastAsia="CG Times;Times New Roman"/>
          <w:b w:val="false"/>
          <w:b w:val="false"/>
        </w:rPr>
      </w:pPr>
      <w:r>
        <w:rPr>
          <w:rFonts w:eastAsia="CG Times;Times New Roman"/>
          <w:b w:val="false"/>
        </w:rPr>
        <w:t xml:space="preserve">  </w:t>
      </w:r>
    </w:p>
  </w:footnote>
  <w:footnote w:id="9">
    <w:p>
      <w:pPr>
        <w:pStyle w:val="Footnote"/>
        <w:jc w:val="both"/>
        <w:rPr/>
      </w:pPr>
      <w:r>
        <w:rPr>
          <w:rStyle w:val="FootnoteCharacters"/>
        </w:rPr>
        <w:footnoteRef/>
      </w:r>
      <w:r>
        <w:rPr/>
        <w:t xml:space="preserve"> </w:t>
      </w:r>
      <w:r>
        <w:rPr>
          <w:b w:val="false"/>
        </w:rPr>
        <w:t>Podríamos preguntarnos si el mero paso del tiempo basta para generar un Resultado. En nuestra opinión, y como ya hemos expresado antes, “Resultado” y “Transformación” no deben considerarse como sinónimos, aunque el primero implique a la segunda. Repetimos que nuestro concepto sólo tiene sentido si puede referirse a una acción o decisión humana de naturaleza comercial: bien consista en el no intercambio (mera abstención del consumo en espera de oportunidades de inversión) o bien en el intercambio (la inversión o, en general, cesión del producto de cualquiera de los cuatro factores productivos durante un periodo determinado).</w:t>
      </w:r>
    </w:p>
    <w:p>
      <w:pPr>
        <w:pStyle w:val="Footnote"/>
        <w:jc w:val="both"/>
        <w:rPr>
          <w:b w:val="false"/>
          <w:b w:val="false"/>
        </w:rPr>
      </w:pPr>
      <w:r>
        <w:rPr>
          <w:b w:val="false"/>
        </w:rPr>
      </w:r>
    </w:p>
  </w:footnote>
  <w:footnote w:id="10">
    <w:p>
      <w:pPr>
        <w:pStyle w:val="Footnote"/>
        <w:jc w:val="both"/>
        <w:rPr/>
      </w:pPr>
      <w:r>
        <w:rPr>
          <w:rStyle w:val="FootnoteCharacters"/>
        </w:rPr>
        <w:footnoteRef/>
      </w:r>
      <w:r>
        <w:rPr/>
        <w:t xml:space="preserve"> </w:t>
      </w:r>
      <w:r>
        <w:rPr>
          <w:b w:val="false"/>
        </w:rPr>
        <w:t>Es, precisamente, con el fin de proporcionar a esta medida un carácter objetivo por lo que exigimos en la gestación del Resultado que éste se produzca en el intercambio entre dos partes (actividad comercial). El posible incremento de valor que un bien pueda tener para su dueño, sólo pasará a constituir Resultado (económico) cuando un tercero lo confirme mediante el correspondiente pago en la transacción de compraventa. Si suponemos al tercero o adquirente informado de los precios de mercado, su compra supondrá una forma de “sanción social” del valor final del bien enajenado. Vemos aquí una diferencia fundamental entre Resultado Técnico (el incremento de valor de los bienes al someterles al trabajo productivo) y Resultado Económico (el incremento de valor derivado del comercio: el carácter necesariamente social del segundo.</w:t>
      </w:r>
    </w:p>
    <w:p>
      <w:pPr>
        <w:pStyle w:val="Footnote"/>
        <w:jc w:val="both"/>
        <w:rPr>
          <w:b w:val="false"/>
          <w:b w:val="false"/>
        </w:rPr>
      </w:pPr>
      <w:r>
        <w:rPr>
          <w:b w:val="false"/>
        </w:rPr>
      </w:r>
    </w:p>
  </w:footnote>
  <w:footnote w:id="11">
    <w:p>
      <w:pPr>
        <w:pStyle w:val="Footnote"/>
        <w:jc w:val="both"/>
        <w:rPr/>
      </w:pPr>
      <w:r>
        <w:rPr>
          <w:rStyle w:val="FootnoteCharacters"/>
        </w:rPr>
        <w:footnoteRef/>
      </w:r>
      <w:r>
        <w:rPr/>
        <w:t xml:space="preserve"> </w:t>
      </w:r>
      <w:r>
        <w:rPr>
          <w:b w:val="false"/>
        </w:rPr>
        <w:t xml:space="preserve">El valor es una relación real de conveniencia entre el objeto valorado y el objetivo del usuario final. Usuarios distintos, </w:t>
      </w:r>
      <w:r>
        <w:rPr>
          <w:b w:val="false"/>
          <w:i/>
        </w:rPr>
        <w:t>necesariamente</w:t>
      </w:r>
      <w:r>
        <w:rPr>
          <w:b w:val="false"/>
        </w:rPr>
        <w:t xml:space="preserve">, producen valoraciones distintas. Para el análisis de valor como relación de conveniencia ver: Franch  (1990). A lo largo de esta obra, el autor desarrolla su definición de valor económico: “Relación real de conveniencia última, complementaria, concreta y futura del objeto valorado al objetivo del usuario final”. Franch  (1990): 44 </w:t>
      </w:r>
    </w:p>
    <w:p>
      <w:pPr>
        <w:pStyle w:val="Footnote"/>
        <w:jc w:val="both"/>
        <w:rPr>
          <w:b w:val="false"/>
          <w:b w:val="false"/>
        </w:rPr>
      </w:pPr>
      <w:r>
        <w:rPr>
          <w:b w:val="false"/>
        </w:rPr>
      </w:r>
    </w:p>
  </w:footnote>
  <w:footnote w:id="12">
    <w:p>
      <w:pPr>
        <w:pStyle w:val="Footnote"/>
        <w:jc w:val="both"/>
        <w:rPr/>
      </w:pPr>
      <w:r>
        <w:rPr>
          <w:rStyle w:val="FootnoteCharacters"/>
        </w:rPr>
        <w:footnoteRef/>
      </w:r>
      <w:r>
        <w:rPr/>
        <w:t xml:space="preserve"> </w:t>
      </w:r>
      <w:r>
        <w:rPr>
          <w:b w:val="false"/>
        </w:rPr>
        <w:t xml:space="preserve">La contraposición del término </w:t>
      </w:r>
      <w:r>
        <w:rPr>
          <w:b w:val="false"/>
          <w:i/>
        </w:rPr>
        <w:t>stakeholder</w:t>
      </w:r>
      <w:r>
        <w:rPr>
          <w:b w:val="false"/>
        </w:rPr>
        <w:t xml:space="preserve"> (que podríamos traducir como  “partes interesadas” o “grupos de interés”) frente a </w:t>
      </w:r>
      <w:r>
        <w:rPr>
          <w:b w:val="false"/>
          <w:i/>
        </w:rPr>
        <w:t>stockholder</w:t>
      </w:r>
      <w:r>
        <w:rPr>
          <w:b w:val="false"/>
        </w:rPr>
        <w:t xml:space="preserve"> (accionista) es característica de una nueva corriente de pensamiento empresarial, con la que nos sentimos plenamente identificados,  que se opone a la práctica habitual de identificar el interés de la empresa con el del accionista. La empresa está constituida por varios “grupos clave” o  “grupos de interés”, entre los que destacan: accionistas, trabajadores, clientes y proveedores. Es preciso atender a los intereses de todos estos grupos para conseguir la excelencia empresarial.  </w:t>
      </w:r>
      <w:r>
        <w:rPr>
          <w:b w:val="false"/>
          <w:lang w:val="fr-FR"/>
        </w:rPr>
        <w:t>Véase: Freeman (1984)  y Hosseini y Brenner (1992): 99-119</w:t>
      </w:r>
    </w:p>
    <w:p>
      <w:pPr>
        <w:pStyle w:val="Footnote"/>
        <w:jc w:val="both"/>
        <w:rPr>
          <w:rFonts w:eastAsia="CG Times;Times New Roman"/>
          <w:b w:val="false"/>
          <w:b w:val="false"/>
          <w:lang w:val="fr-FR"/>
        </w:rPr>
      </w:pPr>
      <w:r>
        <w:rPr>
          <w:rFonts w:eastAsia="CG Times;Times New Roman"/>
          <w:b w:val="false"/>
          <w:lang w:val="fr-FR"/>
        </w:rPr>
        <w:t xml:space="preserve"> </w:t>
      </w:r>
    </w:p>
  </w:footnote>
  <w:footnote w:id="13">
    <w:p>
      <w:pPr>
        <w:pStyle w:val="Footnote"/>
        <w:jc w:val="both"/>
        <w:rPr/>
      </w:pPr>
      <w:r>
        <w:rPr>
          <w:rStyle w:val="FootnoteCharacters"/>
        </w:rPr>
        <w:footnoteRef/>
      </w:r>
      <w:r>
        <w:rPr/>
        <w:t xml:space="preserve"> </w:t>
      </w:r>
      <w:r>
        <w:rPr>
          <w:b w:val="false"/>
        </w:rPr>
        <w:t>Es decir, en la naturaleza de los sujetos valoradores, del objeto y del entorno o, si se prefiere, de la información que cada sujeto tiene sobre todas estas cosas.</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En el caso de la empresa, por ejemplo, la economía de escala, o la producción masiva en general,  disminuye el valor de realización mientras mantiene constante el de venta (que la actividad comercial, por otra parte, se encarga de potenciar), con lo que produce beneficio. En el caso del  individuo, su capacidad de trabajo especializado (socializado) atribuye más valor a su tiempo, en comparación con el valor del tiempo de trabajo no especializado. Por otra parte, el primero puede insertarse en una organización multiplicadora de valor y beneficiarse de ello.</w:t>
      </w:r>
    </w:p>
    <w:p>
      <w:pPr>
        <w:pStyle w:val="Footnote"/>
        <w:jc w:val="both"/>
        <w:rPr>
          <w:b w:val="false"/>
          <w:b w:val="false"/>
        </w:rPr>
      </w:pPr>
      <w:r>
        <w:rPr>
          <w:b w:val="false"/>
        </w:rPr>
      </w:r>
    </w:p>
  </w:footnote>
  <w:footnote w:id="15">
    <w:p>
      <w:pPr>
        <w:pStyle w:val="Footnote"/>
        <w:jc w:val="both"/>
        <w:rPr/>
      </w:pPr>
      <w:r>
        <w:rPr>
          <w:rStyle w:val="FootnoteCharacters"/>
        </w:rPr>
        <w:footnoteRef/>
      </w:r>
      <w:r>
        <w:rPr/>
        <w:t xml:space="preserve"> </w:t>
      </w:r>
      <w:r>
        <w:rPr>
          <w:b w:val="false"/>
        </w:rPr>
        <w:t>Asumimos el principio de maximización de ganancia en el sentido, largamente explicado antes, de búsqueda de crecimiento personal y aumento de la propia disponibilidad de valor. No supone, sin embargo, que se trate de una maximización racional y calculada, sino un principio de actuación culturalmente moldeado y, en parte, de funcionamiento semiautomático e intuitivo.</w:t>
      </w:r>
    </w:p>
    <w:p>
      <w:pPr>
        <w:pStyle w:val="Footnote"/>
        <w:jc w:val="both"/>
        <w:rPr>
          <w:b w:val="false"/>
          <w:b w:val="false"/>
        </w:rPr>
      </w:pPr>
      <w:r>
        <w:rPr>
          <w:b w:val="false"/>
        </w:rPr>
      </w:r>
    </w:p>
    <w:p>
      <w:pPr>
        <w:pStyle w:val="Footnote"/>
        <w:jc w:val="both"/>
        <w:rPr/>
      </w:pPr>
      <w:r>
        <w:rPr>
          <w:rFonts w:eastAsia="CG Times;Times New Roman"/>
          <w:b w:val="false"/>
        </w:rPr>
        <w:t xml:space="preserve">   </w:t>
      </w:r>
      <w:r>
        <w:rPr>
          <w:b w:val="false"/>
        </w:rPr>
        <w:t xml:space="preserve">Más que al planteamiento neoclásico de  maximización de ganancia, nuestra opinión se acerca a la de Brunner y Meckling cuando, pretendiendo definir al </w:t>
      </w:r>
      <w:r>
        <w:rPr>
          <w:b w:val="false"/>
          <w:i/>
        </w:rPr>
        <w:t>homo sociologicus</w:t>
      </w:r>
      <w:r>
        <w:rPr>
          <w:b w:val="false"/>
        </w:rPr>
        <w:t xml:space="preserve"> frente al </w:t>
      </w:r>
      <w:r>
        <w:rPr>
          <w:b w:val="false"/>
          <w:i/>
        </w:rPr>
        <w:t>homo oeconomicus</w:t>
      </w:r>
      <w:r>
        <w:rPr>
          <w:b w:val="false"/>
        </w:rPr>
        <w:t xml:space="preserve"> afirman: “el hombre sociológico es conformista y convencional. Su comportamiento es producto de su ambiente cultural; los tabúes, costumbres, tradiciones, etc. en los que nació y se educó...”. No obstante, nos parece exagerado cuando estos autores, añaden: “El hombre sociológico no evalúa, como tampoco evalúan las arañas, las hormigas, las abejas o las termitas”.   Citado por Santos Redondo (1997): 294</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Recordemos que definíamos el concepto de valor neto como el sumatorio de prestaciones positivas (imagen de marca, calidad del producto base, servicio, facilidades de distribución) y negativas (precio, incomodidades y riesgos para adquirir el producto, gasto de tiempo, etc.). Afirmar que dos marcas ofrecen el mismo valor neto es, por tanto, sólo una generalización teórica.</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rPr>
        <w:t>Recordemos la terminología utilizada en la “Matriz Crecimiento-Cuota” de la Boston Consulting Group para referirse a los productos líderes en su fase de madurez : “vacas lecheras”. Ver, por ejemplo,  Neubauer (1993): 16  y  Cruz (1994): 142</w:t>
      </w:r>
    </w:p>
    <w:p>
      <w:pPr>
        <w:pStyle w:val="Footnote"/>
        <w:jc w:val="both"/>
        <w:rPr>
          <w:b w:val="false"/>
          <w:b w:val="false"/>
        </w:rPr>
      </w:pPr>
      <w:r>
        <w:rPr>
          <w:b w:val="false"/>
        </w:rPr>
      </w:r>
    </w:p>
  </w:footnote>
  <w:footnote w:id="18">
    <w:p>
      <w:pPr>
        <w:pStyle w:val="Footnote"/>
        <w:jc w:val="both"/>
        <w:rPr/>
      </w:pPr>
      <w:r>
        <w:rPr>
          <w:rStyle w:val="FootnoteCharacters"/>
        </w:rPr>
        <w:footnoteRef/>
      </w:r>
      <w:r>
        <w:rPr/>
        <w:t xml:space="preserve"> </w:t>
      </w:r>
      <w:r>
        <w:rPr>
          <w:b w:val="false"/>
        </w:rPr>
        <w:t>Denominamos patrimonio al valor total disponible por una persona en un cierto momento del tiempo, tanto en concepto de propiedad como de derecho de uso derivado de contrato o acuerdo. Incluimos dentro del patrimonio tanto conceptos materiales como inmateriales (fama, grado de influencia social, etc.) e, incluso, contenidos de conciencia (información, etc.). La dificultad de medición de muchos de sus componentes hace que debamos simplificar el concepto refiriéndolo sólo a sus elementos materiales.</w:t>
      </w:r>
    </w:p>
  </w:footnote>
  <w:footnote w:id="19">
    <w:p>
      <w:pPr>
        <w:pStyle w:val="Footnote"/>
        <w:jc w:val="both"/>
        <w:rPr/>
      </w:pPr>
      <w:r>
        <w:rPr>
          <w:rStyle w:val="FootnoteCharacters"/>
        </w:rPr>
        <w:footnoteRef/>
      </w:r>
      <w:r>
        <w:rPr/>
        <w:t xml:space="preserve"> </w:t>
      </w:r>
      <w:r>
        <w:rPr>
          <w:b w:val="false"/>
        </w:rPr>
        <w:t xml:space="preserve">Recordemos las palabras de Drucker (el subrayado es suyo): “La sociedad en todos los países desarrollados se ha convertido en una </w:t>
      </w:r>
      <w:r>
        <w:rPr>
          <w:b w:val="false"/>
          <w:i/>
        </w:rPr>
        <w:t>sociedad de organizaciones</w:t>
      </w:r>
      <w:r>
        <w:rPr>
          <w:b w:val="false"/>
        </w:rPr>
        <w:t xml:space="preserve"> en la cual la mayoría, si no todas, las tareas sociales son hechas por y en una organización”. Drucker (1993): 56. La creación de valor, y por tanto la obtención del beneficio y la acumulación, añadimos nosotros, también es tarea que se realiza prioritariamente por medio de una organización: la empresa. </w:t>
      </w:r>
    </w:p>
    <w:p>
      <w:pPr>
        <w:pStyle w:val="Footnote"/>
        <w:jc w:val="both"/>
        <w:rPr>
          <w:b w:val="false"/>
          <w:b w:val="false"/>
        </w:rPr>
      </w:pPr>
      <w:r>
        <w:rPr>
          <w:rFonts w:eastAsia="CG Times;Times New Roman"/>
          <w:b w:val="false"/>
        </w:rPr>
        <w:t xml:space="preserve">  </w:t>
      </w:r>
      <w:r>
        <w:rPr>
          <w:b w:val="false"/>
        </w:rPr>
        <w:t>Recordemos, además, que propiedad de la empresa no es lo mismo que su capital. La empresa integra el factor recursos (proveedores), el factor trabajo (directivos y empleados), el factor capital (accionistas) y el factor social (sociedad consumidora).</w:t>
      </w:r>
    </w:p>
    <w:p>
      <w:pPr>
        <w:pStyle w:val="Footnote"/>
        <w:jc w:val="both"/>
        <w:rPr>
          <w:b w:val="false"/>
          <w:b w:val="false"/>
        </w:rPr>
      </w:pPr>
      <w:r>
        <w:rPr>
          <w:b w:val="false"/>
        </w:rPr>
      </w:r>
    </w:p>
  </w:footnote>
  <w:footnote w:id="20">
    <w:p>
      <w:pPr>
        <w:pStyle w:val="Footnote"/>
        <w:jc w:val="both"/>
        <w:rPr/>
      </w:pPr>
      <w:r>
        <w:rPr>
          <w:rStyle w:val="FootnoteCharacters"/>
        </w:rPr>
        <w:footnoteRef/>
      </w:r>
      <w:r>
        <w:rPr/>
        <w:t xml:space="preserve"> </w:t>
      </w:r>
      <w:r>
        <w:rPr>
          <w:b w:val="false"/>
        </w:rPr>
        <w:t xml:space="preserve">Innecesario es, tal vez, recordar que la vertiente social es sólo uno de los dos aspectos principales del hombre; producto, a la vez, del hombre mismo y de su circunstancia exterior, el éxito social no ha de ir, necesariamente, en relación directa con el desarrollo interior de las personas. </w:t>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 xml:space="preserve">El vendedor se aprovecha, lógicamente, del fenómeno de iteración que se produce en los mercados de masas: un pequeño beneficio en cada unidad vendida se multiplica con cada nueva transacción hasta convertirse en una enorme ganancia.  </w:t>
      </w:r>
    </w:p>
  </w:footnote>
  <w:footnote w:id="22">
    <w:p>
      <w:pPr>
        <w:pStyle w:val="Footnote"/>
        <w:jc w:val="both"/>
        <w:rPr/>
      </w:pPr>
      <w:r>
        <w:rPr>
          <w:rStyle w:val="FootnoteCharacters"/>
        </w:rPr>
        <w:footnoteRef/>
      </w:r>
      <w:r>
        <w:rPr/>
        <w:t xml:space="preserve"> </w:t>
      </w:r>
      <w:r>
        <w:rPr>
          <w:b w:val="false"/>
        </w:rPr>
        <w:t xml:space="preserve">La idea de </w:t>
      </w:r>
      <w:r>
        <w:rPr>
          <w:b w:val="false"/>
          <w:i/>
        </w:rPr>
        <w:t>beneficio potencial</w:t>
      </w:r>
      <w:r>
        <w:rPr>
          <w:b w:val="false"/>
        </w:rPr>
        <w:t>, fundamental en esta etapa de nuestro trabajo, y de la que trataremos extensamente en el capítulo siguiente, se refiere al descubrimiento de mercados atractivos y al desarrollo de ventajas competitivas que permitan aprovecharlos. El beneficio potencial se convierte en beneficio real a medida que se ejercitan en el mercado las ventajas competitivas y se obtiene mayor participación y venta.</w:t>
      </w:r>
    </w:p>
    <w:p>
      <w:pPr>
        <w:pStyle w:val="Footnote"/>
        <w:jc w:val="both"/>
        <w:rPr>
          <w:b w:val="false"/>
          <w:b w:val="false"/>
        </w:rPr>
      </w:pPr>
      <w:r>
        <w:rPr>
          <w:b w:val="false"/>
        </w:rPr>
      </w:r>
    </w:p>
  </w:footnote>
  <w:footnote w:id="23">
    <w:p>
      <w:pPr>
        <w:pStyle w:val="Footnote"/>
        <w:jc w:val="both"/>
        <w:rPr/>
      </w:pPr>
      <w:r>
        <w:rPr>
          <w:rStyle w:val="FootnoteCharacters"/>
        </w:rPr>
        <w:footnoteRef/>
      </w:r>
      <w:r>
        <w:rPr/>
        <w:t xml:space="preserve"> </w:t>
      </w:r>
      <w:r>
        <w:rPr>
          <w:b w:val="false"/>
        </w:rPr>
        <w:t xml:space="preserve">La optimización implica, como se sabe, dos cosas: </w:t>
      </w:r>
      <w:r>
        <w:rPr>
          <w:b w:val="false"/>
          <w:i/>
        </w:rPr>
        <w:t>eficacia</w:t>
      </w:r>
      <w:r>
        <w:rPr>
          <w:b w:val="false"/>
        </w:rPr>
        <w:t xml:space="preserve"> (el establecimiento de los objetivos correctos) y  </w:t>
      </w:r>
      <w:r>
        <w:rPr>
          <w:b w:val="false"/>
          <w:i/>
        </w:rPr>
        <w:t xml:space="preserve">eficiencia </w:t>
      </w:r>
      <w:r>
        <w:rPr>
          <w:b w:val="false"/>
        </w:rPr>
        <w:t>(uso adecuado de los recursos en la consecución de los objetivos planteados). Dicho de otra forma más llana, “hacer las cosas adecuadas y de la manera correcta”.</w:t>
      </w:r>
    </w:p>
    <w:p>
      <w:pPr>
        <w:pStyle w:val="Footnote"/>
        <w:jc w:val="both"/>
        <w:rPr>
          <w:b w:val="false"/>
          <w:b w:val="false"/>
        </w:rPr>
      </w:pPr>
      <w:r>
        <w:rPr>
          <w:b w:val="false"/>
        </w:rPr>
      </w:r>
    </w:p>
  </w:footnote>
  <w:footnote w:id="24">
    <w:p>
      <w:pPr>
        <w:pStyle w:val="Footnote"/>
        <w:jc w:val="both"/>
        <w:rPr/>
      </w:pPr>
      <w:r>
        <w:rPr>
          <w:rStyle w:val="FootnoteCharacters"/>
        </w:rPr>
        <w:footnoteRef/>
      </w:r>
      <w:r>
        <w:rPr/>
        <w:t xml:space="preserve"> </w:t>
      </w:r>
      <w:r>
        <w:rPr>
          <w:b w:val="false"/>
        </w:rPr>
        <w:t>No deseamos minimizar, lógicamente, la importancia del mercado de capitales y las posibilidades que proporciona el sector financiero a la empresa. En el siguiente capítulo analizaremos la creación de valor para el accionista y completaremos nuestra exposición de estas cuestiones.</w:t>
      </w:r>
    </w:p>
  </w:footnote>
  <w:footnote w:id="25">
    <w:p>
      <w:pPr>
        <w:pStyle w:val="Footnote"/>
        <w:jc w:val="both"/>
        <w:rPr/>
      </w:pPr>
      <w:r>
        <w:rPr>
          <w:rStyle w:val="FootnoteCharacters"/>
        </w:rPr>
        <w:footnoteRef/>
      </w:r>
      <w:r>
        <w:rPr/>
        <w:t xml:space="preserve"> </w:t>
      </w:r>
      <w:r>
        <w:rPr>
          <w:b w:val="false"/>
        </w:rPr>
        <w:t xml:space="preserve">En un planteamiento como este que, aunque novedoso, no es totalmente original en la teoría económica, no puede evitarse una nueva referencia a las preguntas “¿piensan las organizaciones? ¿son sujetos de la actividad económica o sólo son objetos?” Para responderlas no basta con reconocer la evidencia de que no existe una conciencia individualizada y “cerebralmente” autónoma en la organización, fuera de la conciencia de sus miembros. Es preciso reconocer con H.Simon: </w:t>
      </w:r>
    </w:p>
    <w:p>
      <w:pPr>
        <w:pStyle w:val="Footnote"/>
        <w:jc w:val="both"/>
        <w:rPr>
          <w:b w:val="false"/>
          <w:b w:val="false"/>
        </w:rPr>
      </w:pPr>
      <w:r>
        <w:rPr>
          <w:rFonts w:eastAsia="CG Times;Times New Roman"/>
          <w:b w:val="false"/>
        </w:rPr>
        <w:t xml:space="preserve">     </w:t>
      </w:r>
      <w:r>
        <w:rPr>
          <w:b w:val="false"/>
        </w:rPr>
        <w:t>“</w:t>
      </w:r>
      <w:r>
        <w:rPr>
          <w:b w:val="false"/>
        </w:rPr>
        <w:t>La investigación empírica sobre las organizaciones ha demostrado que el interés propio está fuertemente contrarrestado por el mecanismo de la identificación -esto es, la adhesión a la organización y a sus fines, de forma cognitiva y motivacional-... Debido al poder de esa identificación  para atar a las personas a los fines de la organización, las organizaciones son mucho más coherentes y desempeñan un papel mucho más importante en la vida económica de lo que la teoría clásica supone”.  Citado por Santos Redondo (1997): 293-294.  Nos remitimos, además, a lo ya dicho anteriormente por nosotros en relación con la “rutina organizativa” y la “memoria de la organización”. Véase:  Douglas (1996) y Nelson y Winter en Putterman (1994): 225 y ss.</w:t>
      </w:r>
    </w:p>
    <w:p>
      <w:pPr>
        <w:pStyle w:val="Footnote"/>
        <w:jc w:val="both"/>
        <w:rPr>
          <w:rFonts w:eastAsia="CG Times;Times New Roman"/>
          <w:b w:val="false"/>
          <w:b w:val="false"/>
        </w:rPr>
      </w:pPr>
      <w:r>
        <w:rPr>
          <w:rFonts w:eastAsia="CG Times;Times New Roman"/>
          <w:b w:val="false"/>
        </w:rPr>
        <w:t xml:space="preserve"> </w:t>
      </w:r>
    </w:p>
  </w:footnote>
  <w:footnote w:id="26">
    <w:p>
      <w:pPr>
        <w:pStyle w:val="Footnote"/>
        <w:jc w:val="both"/>
        <w:rPr/>
      </w:pPr>
      <w:r>
        <w:rPr>
          <w:rStyle w:val="FootnoteCharacters"/>
        </w:rPr>
        <w:footnoteRef/>
      </w:r>
      <w:r>
        <w:rPr/>
        <w:t xml:space="preserve"> </w:t>
      </w:r>
      <w:r>
        <w:rPr>
          <w:b w:val="false"/>
        </w:rPr>
        <w:t>Ver, por ejemplo, Carmona (1992): 20 y ss.</w:t>
      </w:r>
    </w:p>
  </w:footnote>
  <w:footnote w:id="27">
    <w:p>
      <w:pPr>
        <w:pStyle w:val="Footnote"/>
        <w:jc w:val="both"/>
        <w:rPr/>
      </w:pPr>
      <w:r>
        <w:rPr>
          <w:rStyle w:val="FootnoteCharacters"/>
        </w:rPr>
        <w:footnoteRef/>
      </w:r>
      <w:r>
        <w:rPr/>
        <w:t xml:space="preserve"> </w:t>
      </w:r>
      <w:r>
        <w:rPr>
          <w:b w:val="false"/>
        </w:rPr>
        <w:t>Schumpeter (1976)</w:t>
      </w:r>
    </w:p>
    <w:p>
      <w:pPr>
        <w:pStyle w:val="Footnote"/>
        <w:jc w:val="both"/>
        <w:rPr>
          <w:b w:val="false"/>
          <w:b w:val="false"/>
        </w:rPr>
      </w:pPr>
      <w:r>
        <w:rPr>
          <w:b w:val="false"/>
        </w:rPr>
      </w:r>
    </w:p>
  </w:footnote>
  <w:footnote w:id="28">
    <w:p>
      <w:pPr>
        <w:pStyle w:val="Footnote"/>
        <w:jc w:val="both"/>
        <w:rPr/>
      </w:pPr>
      <w:r>
        <w:rPr>
          <w:rStyle w:val="FootnoteCharacters"/>
        </w:rPr>
        <w:footnoteRef/>
      </w:r>
      <w:r>
        <w:rPr/>
        <w:t xml:space="preserve"> </w:t>
      </w:r>
      <w:r>
        <w:rPr>
          <w:b w:val="false"/>
        </w:rPr>
        <w:t>La innovación surge de la interacción, interacción que se concreta, en último extremo, en información con diversos grados de migración según su soporte. La matriz de la que surge el producto innovador es cultural.</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Son abundantes los estudios económicos que pretenden vincular el desarrollo económico de los pueblos con las escalas de valores ético-religiosos imperantes en una sociedad. De especial significación para nosotros son aquellos trabajos y autores que se enmarcan en  las denominadas “teorías psicológicas y sociológicas del empresario”. De entre ellos mencionaremos, además de Max Weber y su conocida obra sobre la ética protestante, a Everett Hagen. Por otra parte, los estudios acerca de la destacada influencia  que tuvo el protestantismo en general sobre el desarrollo capitalista son numerosísimos. Ver Santos Redondo (1997): 217 y ss.</w:t>
      </w:r>
    </w:p>
    <w:p>
      <w:pPr>
        <w:pStyle w:val="Footnote"/>
        <w:jc w:val="both"/>
        <w:rPr>
          <w:rFonts w:eastAsia="CG Times;Times New Roman"/>
          <w:b w:val="false"/>
          <w:b w:val="false"/>
        </w:rPr>
      </w:pPr>
      <w:r>
        <w:rPr>
          <w:rFonts w:eastAsia="CG Times;Times New Roman"/>
          <w:b w:val="false"/>
        </w:rPr>
        <w:t xml:space="preserve"> </w:t>
      </w:r>
    </w:p>
  </w:footnote>
  <w:footnote w:id="30">
    <w:p>
      <w:pPr>
        <w:pStyle w:val="Footnote"/>
        <w:jc w:val="both"/>
        <w:rPr/>
      </w:pPr>
      <w:r>
        <w:rPr>
          <w:rStyle w:val="FootnoteCharacters"/>
        </w:rPr>
        <w:footnoteRef/>
      </w:r>
      <w:r>
        <w:rPr/>
        <w:t xml:space="preserve"> </w:t>
      </w:r>
      <w:r>
        <w:rPr>
          <w:b w:val="false"/>
        </w:rPr>
        <w:t>Utilizado, por ejemplo, para el análisis de carteras por el famoso modelo de la General Electric.</w:t>
      </w:r>
    </w:p>
  </w:footnote>
  <w:footnote w:id="31">
    <w:p>
      <w:pPr>
        <w:pStyle w:val="Normal"/>
        <w:jc w:val="both"/>
        <w:rPr>
          <w:b w:val="false"/>
          <w:b w:val="false"/>
        </w:rPr>
      </w:pPr>
      <w:r>
        <w:rPr>
          <w:rStyle w:val="FootnoteCharacters"/>
        </w:rPr>
        <w:footnoteRef/>
      </w:r>
      <w:r>
        <w:rPr/>
        <w:t xml:space="preserve"> </w:t>
      </w:r>
      <w:r>
        <w:rPr>
          <w:b w:val="false"/>
          <w:sz w:val="20"/>
        </w:rPr>
        <w:t>Cuando hablamos de ventajas competitivas nos referimos no a cualquier factor ocasional que produzca una momentánea ventaja sobre el competidor, sino a diferencias que la empresa debería poder mantener al menos a medio plazo. Se comprenderá entonces que, comprobada la rapidez con la que las innovaciones pueden ser copiadas por la competencia, nos referimos a auténticas peculiaridades estructurales o a características de la empresa o el producto que cuesta mucho tiempo desarrollar y/o imitar.</w:t>
      </w:r>
    </w:p>
    <w:p>
      <w:pPr>
        <w:pStyle w:val="Footnote"/>
        <w:jc w:val="both"/>
        <w:rPr>
          <w:b w:val="false"/>
          <w:b w:val="false"/>
        </w:rPr>
      </w:pPr>
      <w:r>
        <w:rPr>
          <w:b w:val="false"/>
        </w:rPr>
      </w:r>
    </w:p>
  </w:footnote>
  <w:footnote w:id="32">
    <w:p>
      <w:pPr>
        <w:pStyle w:val="Footnote"/>
        <w:jc w:val="both"/>
        <w:rPr/>
      </w:pPr>
      <w:r>
        <w:rPr>
          <w:rStyle w:val="FootnoteCharacters"/>
        </w:rPr>
        <w:footnoteRef/>
      </w:r>
      <w:r>
        <w:rPr/>
        <w:t xml:space="preserve"> </w:t>
      </w:r>
      <w:r>
        <w:rPr>
          <w:b w:val="false"/>
        </w:rPr>
        <w:t>Todo el edificio sobre el que se levanta el beneficio empresarial (o la rentabilidad) reposa en la participación en el mercado (ventas).  Si suponemos que el consumidor compra intentando maximizar el beneficio neto, la venta se conseguirá si se posiciona el producto de tal manera que el consumidor perciba en él un valor neto superior al de todos los productos competidores.</w:t>
      </w:r>
    </w:p>
    <w:p>
      <w:pPr>
        <w:pStyle w:val="Footnote"/>
        <w:jc w:val="both"/>
        <w:rPr>
          <w:b w:val="false"/>
          <w:b w:val="false"/>
        </w:rPr>
      </w:pPr>
      <w:r>
        <w:rPr>
          <w:rFonts w:eastAsia="CG Times;Times New Roman"/>
          <w:b w:val="false"/>
        </w:rPr>
        <w:t xml:space="preserve">    </w:t>
      </w:r>
      <w:r>
        <w:rPr>
          <w:b w:val="false"/>
        </w:rPr>
        <w:t>Ahora bien, el valor neto se define como la diferencia entre los valores positivos del producto (calidad) y los negativos (precio). Toda estrategia deberá ir dirigida, entonces, a aumentar dicha diferencia bien incrementando la calidad, bien disminuyendo el precio. Estas dos posibilidades son las que constituyen las opciones estratégicas básicas.</w:t>
      </w:r>
    </w:p>
  </w:footnote>
  <w:footnote w:id="33">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 xml:space="preserve">Recordemos que la innovación, como el conocimiento, migra por los siguientes medios, ordenados de mayor a menor rapidez de divulgación: a)  fórmulas, diseños y documentos capaces de contenerla,  b) productos o máquinas en que los que la innovación se concreta, c) las personas especialistas que son sus agentes, d) las organizaciones que la promueven y desarrollan. Badaracco (1993).  </w:t>
      </w:r>
    </w:p>
  </w:footnote>
  <w:footnote w:id="34">
    <w:p>
      <w:pPr>
        <w:pStyle w:val="Footnote"/>
        <w:jc w:val="both"/>
        <w:rPr/>
      </w:pPr>
      <w:r>
        <w:rPr>
          <w:rStyle w:val="FootnoteCharacters"/>
        </w:rPr>
        <w:footnoteRef/>
      </w:r>
      <w:r>
        <w:rPr/>
        <w:t xml:space="preserve"> </w:t>
      </w:r>
      <w:r>
        <w:rPr>
          <w:b w:val="false"/>
        </w:rPr>
        <w:t>Ver Neubauer (1993)</w:t>
      </w:r>
    </w:p>
  </w:footnote>
  <w:footnote w:id="35">
    <w:p>
      <w:pPr>
        <w:pStyle w:val="Footnote"/>
        <w:jc w:val="both"/>
        <w:rPr/>
      </w:pPr>
      <w:r>
        <w:rPr>
          <w:rStyle w:val="FootnoteCharacters"/>
        </w:rPr>
        <w:footnoteRef/>
      </w:r>
      <w:r>
        <w:rPr/>
        <w:t xml:space="preserve"> </w:t>
      </w:r>
      <w:r>
        <w:rPr>
          <w:b w:val="false"/>
        </w:rPr>
        <w:t xml:space="preserve">No nos referimos únicamente a la competencia entre los distintos sectores por incrementar su mercado potencial  a costa del resto. Hablamos de beneficio, lo que implica no sólo la elevación de la demanda potencial, sino la posibilidad de elevar la calidad reduciendo el coste de los propios productos. Es ésta una pugna de naturaleza social, en la que participan elementos culturales, tecnológicos, económicos. El reparto del beneficio potencial entre sectores es el resultado de la forma de vida de una  Socieda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944235</wp:posOffset>
              </wp:positionH>
              <wp:positionV relativeFrom="paragraph">
                <wp:posOffset>635</wp:posOffset>
              </wp:positionV>
              <wp:extent cx="457835" cy="19304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193040"/>
                      </a:xfrm>
                      <a:prstGeom prst="rect"/>
                      <a:solidFill>
                        <a:srgbClr val="FFFFFF">
                          <a:alpha val="0"/>
                        </a:srgbClr>
                      </a:solidFill>
                    </wps:spPr>
                    <wps:txbx>
                      <w:txbxContent>
                        <w:p>
                          <w:pPr>
                            <w:pStyle w:val="Header"/>
                            <w:ind w:right="360" w:hanging="0"/>
                            <w:rPr>
                              <w:rFonts w:eastAsia="CG Times;Times New Roman"/>
                            </w:rPr>
                          </w:pPr>
                          <w:r>
                            <w:rPr>
                              <w:rFonts w:eastAsia="CG Times;Times New Roman"/>
                            </w:rPr>
                            <w:t xml:space="preserve"> </w:t>
                          </w:r>
                        </w:p>
                      </w:txbxContent>
                    </wps:txbx>
                    <wps:bodyPr anchor="t" lIns="0" tIns="0" rIns="0" bIns="0">
                      <a:noAutofit/>
                    </wps:bodyPr>
                  </wps:wsp>
                </a:graphicData>
              </a:graphic>
            </wp:anchor>
          </w:drawing>
        </mc:Choice>
        <mc:Fallback>
          <w:pict>
            <v:rect fillcolor="#FFFFFF" style="position:absolute;rotation:-0;width:36.05pt;height:15.2pt;mso-wrap-distance-left:0pt;mso-wrap-distance-right:0pt;mso-wrap-distance-top:0pt;mso-wrap-distance-bottom:0pt;margin-top:0pt;mso-position-vertical:top;mso-position-vertical-relative:text;margin-left:468.05pt;mso-position-horizontal-relative:page">
              <v:fill opacity="0f"/>
              <v:textbox inset="0in,0in,0in,0in">
                <w:txbxContent>
                  <w:p>
                    <w:pPr>
                      <w:pStyle w:val="Header"/>
                      <w:ind w:right="360" w:hanging="0"/>
                      <w:rPr>
                        <w:rFonts w:eastAsia="CG Times;Times New Roman"/>
                      </w:rPr>
                    </w:pPr>
                    <w:r>
                      <w:rPr>
                        <w:rFonts w:eastAsia="CG Times;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3:13:00Z</dcterms:created>
  <dc:creator>Francisco L. Sastre</dc:creator>
  <dc:description/>
  <dc:language>en-US</dc:language>
  <cp:lastModifiedBy>Francisco L. Sastre</cp:lastModifiedBy>
  <cp:lastPrinted>2001-08-28T12:52:00Z</cp:lastPrinted>
  <dcterms:modified xsi:type="dcterms:W3CDTF">2001-10-28T12:11:00Z</dcterms:modified>
  <cp:revision>3</cp:revision>
  <dc:subject/>
  <dc:title>TEMA 9</dc:title>
</cp:coreProperties>
</file>