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G Times;Times New Roman"/>
          <w:i/>
        </w:rPr>
        <w:t xml:space="preserve"> </w:t>
      </w:r>
      <w:r>
        <w:rPr>
          <w:rFonts w:eastAsia="CG Times;Times New Roman"/>
          <w:sz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5775</wp:posOffset>
                </wp:positionH>
                <wp:positionV relativeFrom="paragraph">
                  <wp:posOffset>18415</wp:posOffset>
                </wp:positionV>
                <wp:extent cx="1828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5pt;margin-top:1.4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</w:rPr>
      </w:pPr>
      <w:r>
        <w:rPr/>
        <w:t>INDICE DE FIGURA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apítulo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ágina</w:t>
      </w:r>
    </w:p>
    <w:p>
      <w:pPr>
        <w:pStyle w:val="Normal"/>
        <w:jc w:val="both"/>
        <w:rPr>
          <w:b w:val="false"/>
          <w:b w:val="false"/>
        </w:rPr>
      </w:pPr>
      <w:r>
        <w:rPr/>
        <w:t>Númer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4.1     Análisis de la estructura de un sector.........................................................      129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4.2     Resumen de las diferentes estrategias de crecimiento (Ansoff)...................    13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 xml:space="preserve">5.1     Modelo ampliado de comunicación social..................................................     161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5.2     Clasificación de las formas comunicativas..................................................     17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5.3     Los medios de comunicación en sus funciones públicas..............................    17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6.1.    La Edición de Revistas en la Economía de la Cultura.................................     185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Normal"/>
        <w:jc w:val="both"/>
        <w:rPr/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1     Memoria</w:t>
      </w:r>
      <w:r>
        <w:rPr>
          <w:b w:val="false"/>
          <w:i/>
        </w:rPr>
        <w:t xml:space="preserve"> </w:t>
      </w:r>
      <w:r>
        <w:rPr>
          <w:b w:val="false"/>
        </w:rPr>
        <w:t>1995  de los grandes Grupos de Prensa (datos principales)..........    21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2     Cifra de negocio del mercado de revistas en España (1994-97)..................     22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3     Factores de clasificación de las revistas......................................................     22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4     Clasificación de las revistas por contenidos................................................     229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8.1     Las variables organizativas.........................................................................      24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ntegración del proceso de producción.......................................................      250</w:t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9.1     Esquema de los diferentes sistemas de impresión........................................    2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9.2     Funciones del subsistema Comercial...........................................................     29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9.3     El proceso de planificación estratégica del marketing..................................   293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9.4     Técnicas cuantitativas de investigación comercial.......................................    29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0.1     Duración del periodo de impresión.............................................................     314</w:t>
      </w:r>
    </w:p>
    <w:p>
      <w:pPr>
        <w:pStyle w:val="Normal"/>
        <w:ind w:left="1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3.1     Las interdependencias de los mecanismos de control y guía de la gestión....  459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3.2     Los grupos de variables a determinar para valorar el beneficio potencial ....  463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3.3</w:t>
        <w:tab/>
        <w:t xml:space="preserve">     El modelo contable de B. Lev....................................................................    46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 xml:space="preserve">13.4      Capacidad innovadora  (valoración)..........................................................    469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3.5      Recursos Humanos (valoración).................................................................   47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Clientes (valoración)...................................................................................  47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3.7      Actividad de red (valoración)...................................................................... 47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5775</wp:posOffset>
                </wp:positionH>
                <wp:positionV relativeFrom="paragraph">
                  <wp:posOffset>15240</wp:posOffset>
                </wp:positionV>
                <wp:extent cx="18288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25pt;margin-top:1.2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G Times;Times New Roman"/>
          <w:b w:val="false"/>
        </w:rPr>
        <w:t xml:space="preserve">  </w:t>
      </w:r>
    </w:p>
    <w:p>
      <w:pPr>
        <w:pStyle w:val="Normal"/>
        <w:jc w:val="center"/>
        <w:rPr>
          <w:b w:val="false"/>
          <w:b w:val="false"/>
        </w:rPr>
      </w:pPr>
      <w:r>
        <w:rPr/>
        <w:t>INDICE DE ANEXO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apítulo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ágina</w:t>
      </w:r>
    </w:p>
    <w:p>
      <w:pPr>
        <w:pStyle w:val="Normal"/>
        <w:jc w:val="both"/>
        <w:rPr/>
      </w:pPr>
      <w:r>
        <w:rPr/>
        <w:t>Número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1   Evolución de la población censal de hecho en España (1594-1991)............       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2   Población de los paises de la UE según  nacionalidad. (1986 y 1994).........      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3   Evolución de la población urbana española (1970 a 1991).........................      iii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4   (a) Producto Interior Bruto, Empleo y Productividad (1971-1995)............       i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        (b)Evolución del PIB p.m.  y formación del capital fijo  (I)........................       v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>(c)Evolución del PIB  p.m. y formación  del capital fijo (II)........................     v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5   Evolución de la población activa, un detalle  de la población activa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 xml:space="preserve">por sexo y sectores de actividad en el periodo (1900-1995).......................      vii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6   Variables básicas de la economía española (1980-1995).............................    vi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CG Times;Times New Roman"/>
          <w:b w:val="false"/>
          <w:i/>
        </w:rPr>
        <w:t xml:space="preserve">  </w:t>
      </w: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 xml:space="preserve">7.7   Evolución de la población ocupada, PIB per capita y PIB por ocupado......     ix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>7.8   Tasas de ocupación y paro por edad y sexo (1980-1995)............................     ix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</w:t>
      </w:r>
      <w:r>
        <w:rPr>
          <w:b w:val="false"/>
        </w:rPr>
        <w:t xml:space="preserve">7.9   España-FAIR. Variables condicionantes del PIB per capita (1970-1992)....     x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7.10  (a) Distribución de la población por el nivel educativo alcanzado (1991)....     xi 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 xml:space="preserve">(b) Población según sexo y grupos de edad (1991)....................................        xi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7.11  Evolución del ahorro nacional bruto por sectores (1960-1994)...................     xii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12  Convergencia real con la Unión Europea....................................................     xi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13  Principales empresas y grupos periodísticos en España (1991)....................    xi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14  Cifras de negocio consolidadas de los grandes grupos (1996-1997)............     x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15  Dimensión económica de las entidades de referencia relacionadas con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>la comunicación en España........................................................................       x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7.16  Resumen de los datos básicos sobre la prensa en España (1989-1997)........   xvi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7.17  Estructura de audiencia de los medios en España (1994)............................   xviii   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apítulo/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Página</w:t>
      </w:r>
    </w:p>
    <w:p>
      <w:pPr>
        <w:pStyle w:val="Normal"/>
        <w:jc w:val="both"/>
        <w:rPr/>
      </w:pPr>
      <w:r>
        <w:rPr/>
        <w:t>Núm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18  (a) Inversión publicitaria en los grandes medios (1980-89).........................       xix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 xml:space="preserve">(b) Inversión publicitaria en los grandes medios (1990-97)..........................      xx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19  (a) Talla de las revistas españolas (1995-97)................................................     xxi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>(b) Difusión de las revistas españolas (1995-97)..........................................     xxi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>(c) Evolución de la lectura de revistas en España (1991-97)........................     xx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20   Principales grupos editores de revistas (1989 y 1997).................................    xx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21   (a) Principales grupos editores de revistas (difusión, audiencia, ingresos)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      </w:t>
      </w:r>
      <w:r>
        <w:rPr>
          <w:b w:val="false"/>
        </w:rPr>
        <w:t>Información global................................................................................      xxiii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 </w:t>
      </w:r>
      <w:r>
        <w:rPr>
          <w:b w:val="false"/>
        </w:rPr>
        <w:t>(b) Principales grupos (difusión, audiencia, etc.) desglosados por revistas...  xxi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7.21  (bis) Diez principales grupos en la edición de Revistas.................................    xxv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7.22   Número y difusión de las revistas de consumo y trabajo (1964-1994).......... xxvii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23   Difusión de las revistas “del corazón” y de información general (1990-97).. xxvi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7.24   Difusión, audiencia e inversión publicitaria de varios segmentos de revistas   xxix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8. 1    Proceso de producción tipográfica de una revista........................................     xxx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8. 2   Proceso de producción con sistema redaccional...........................................    xxx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8. 3   Proceso  de  producción  con  sistemas  de preimpresión integrados............. xxxii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 </w:t>
      </w:r>
      <w:r>
        <w:rPr>
          <w:b w:val="false"/>
        </w:rPr>
        <w:t>e impresión multilocaciona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9. 1</w:t>
      </w:r>
      <w:r>
        <w:rPr>
          <w:sz w:val="22"/>
        </w:rPr>
        <w:t xml:space="preserve">   </w:t>
      </w:r>
      <w:r>
        <w:rPr>
          <w:b w:val="false"/>
        </w:rPr>
        <w:t>Evolución de los procesos y técnicas de edición de una publicación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         </w:t>
      </w:r>
      <w:r>
        <w:rPr>
          <w:b w:val="false"/>
        </w:rPr>
        <w:t>periódica.....................................................................................................     xxxi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9. 2</w:t>
      </w:r>
      <w:r>
        <w:rPr>
          <w:sz w:val="22"/>
        </w:rPr>
        <w:t xml:space="preserve">   </w:t>
      </w:r>
      <w:r>
        <w:rPr>
          <w:b w:val="false"/>
        </w:rPr>
        <w:t>Esquema de diferentes dispositivos de comunicación..................................  xxxi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9 .3   Funciones del Departamento de Redacción y  outputs principales................  xxx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9. 4</w:t>
      </w:r>
      <w:r>
        <w:rPr/>
        <w:t xml:space="preserve">   </w:t>
      </w:r>
      <w:r>
        <w:rPr>
          <w:b w:val="false"/>
        </w:rPr>
        <w:t>Fases del trabajo de Redacción y material empleado...................................  xxxv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9. 5   Características generales del papel..............................................................  xxxvii</w:t>
      </w:r>
    </w:p>
    <w:p>
      <w:pPr>
        <w:pStyle w:val="Normal"/>
        <w:jc w:val="both"/>
        <w:rPr>
          <w:rFonts w:eastAsia="CG Times;Times New Roman"/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 xml:space="preserve">10.1   Previsiones de papel..................................................................................    xxxviii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0.2   Listado de pedidos....................................................................................      xxxix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Ficha de consumos....................................................................................           xl</w:t>
      </w:r>
    </w:p>
    <w:p>
      <w:pPr>
        <w:pStyle w:val="Normal"/>
        <w:ind w:left="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</w:t>
      </w:r>
      <w:r>
        <w:rPr>
          <w:b w:val="false"/>
        </w:rPr>
        <w:t>10.4   Control global de pedidos y consumos de papel.......................................        xl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10.5   (a) Costes mensuales de producción </w:t>
      </w:r>
      <w:r>
        <w:rPr>
          <w:b w:val="false"/>
          <w:i/>
        </w:rPr>
        <w:t>Nuevo Estilo.</w:t>
      </w:r>
      <w:r>
        <w:rPr>
          <w:b w:val="false"/>
        </w:rPr>
        <w:t>.....................................     xl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10.5   (b) Costes mensuales de producción </w:t>
      </w:r>
      <w:r>
        <w:rPr>
          <w:b w:val="false"/>
          <w:i/>
        </w:rPr>
        <w:t>Micasa</w:t>
      </w:r>
      <w:r>
        <w:rPr>
          <w:b w:val="false"/>
        </w:rPr>
        <w:t>..............................................     xliii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 xml:space="preserve">10.5   (c) Costes mensuales de producción </w:t>
      </w:r>
      <w:r>
        <w:rPr>
          <w:b w:val="false"/>
          <w:i/>
        </w:rPr>
        <w:t>Prima</w:t>
      </w:r>
      <w:r>
        <w:rPr>
          <w:b w:val="false"/>
        </w:rPr>
        <w:t>................................................     xli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10.6   Ejemplo de “Parte de tirada”......................................................................      xl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10.7   Comparación tarifas publicitarias (1995-1996)............................................  xlv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10.8   Balance de Situación del Grupo Axel Springer...........................................  xlvi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CG Times;Times New Roman"/>
          <w:b w:val="false"/>
        </w:rPr>
        <w:t xml:space="preserve">  </w:t>
      </w:r>
      <w:r>
        <w:rPr>
          <w:b w:val="false"/>
        </w:rPr>
        <w:t>10.9   Pérdidas y ganancias del Grupo Axel Springer............................................  xlix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Resultados Revistas (1995)........................................................................       li</w:t>
      </w:r>
    </w:p>
    <w:p>
      <w:pPr>
        <w:pStyle w:val="Normal"/>
        <w:ind w:left="120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3pt;mso-wrap-distance-left:0pt;mso-wrap-distance-right:0pt;mso-wrap-distance-top:0pt;mso-wrap-distance-bottom:0pt;margin-top:0.05pt;mso-position-vertical-relative:text;margin-left:2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0"/>
      <w:numFmt w:val="decimal"/>
      <w:lvlText w:val="%1.%2"/>
      <w:lvlJc w:val="left"/>
      <w:pPr>
        <w:tabs>
          <w:tab w:val="num" w:pos="780"/>
        </w:tabs>
        <w:ind w:left="7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.%2"/>
      <w:lvlJc w:val="left"/>
      <w:pPr>
        <w:tabs>
          <w:tab w:val="num" w:pos="840"/>
        </w:tabs>
        <w:ind w:left="84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35:00Z</dcterms:created>
  <dc:creator>Sistemas de Información</dc:creator>
  <dc:description/>
  <dc:language>en-US</dc:language>
  <cp:lastModifiedBy>Francisco Luis Sastre</cp:lastModifiedBy>
  <cp:lastPrinted>2001-03-10T12:59:00Z</cp:lastPrinted>
  <dcterms:modified xsi:type="dcterms:W3CDTF">2006-03-18T06:50:00Z</dcterms:modified>
  <cp:revision>6</cp:revision>
  <dc:subject/>
  <dc:title> </dc:title>
</cp:coreProperties>
</file>