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13</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rPr>
      </w:pPr>
      <w:r>
        <w:rPr>
          <w:rFonts w:cs="Times New Roman" w:ascii="Times New Roman" w:hAnsi="Times New Roman"/>
          <w:sz w:val="28"/>
        </w:rPr>
        <w:t>MEDIDA Y VALORACIÓN DEL RESULTADO EMPRESARIAL</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 - INT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uando hablamos del Resultado de la empresa y su medida, nos parece estar usando una terminología clara e inequívoca; referirnos a conceptos elementales sobre los que apenas hay posibilidad de discusión, pero no es así en absoluto. Ocurre que, frecuentemente, cuanto más simple y fundamental es un término, más fácil es confundir la familiaridad en su uso con un auténtico conocimien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eligro de esa tendencia hacia lo fácil y acostumbrado, que todos en mayor o menor medida compartimos, es evidente: al igual que sucede con el hombre de la  anécdota, corremos el riesgo de buscar la moneda extraviada no en la zona oscura donde realmente se nos perdiera, sino en aquella parte de la calle que iluminan las farolas. En nuestro análisis de la ganancia nos vence, tal vez, la tendencia a la acción y, simplificando nuestros razonamientos, nos lanzamos tras de la Cuenta de Pérdidas y Ganancias dando por sentado que entre sus dos columnas se encierra el ámbito entero de lo que, sobre este asunto,  merece la pena conocer y busc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ero el Resultado, así entendido, tiene poco significado salvo para el ánimo especulador porque ¿qué le asegura al empresario que, tras obtener la ganancia que nuestra cuenta indica, no vaya a incurrir luego en pérdidas que arruinen su negocio? Por otra parte: ¿Cualquier saldo positivo es suficiente o sería necesario establecer una cifra mínima antes de poder hablar de beneficio? Estas y otras cuestiones decisivas parecen haber sido postergadas por el cálculo conta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mportancia del Resultado, pensamos, no está solo en servir de base para la medición de una ganancia ocasional sino, sobre todo, en señalar el camino hacia lo valioso, es decir, hacia lo que constituye a la vez,  servicio a  la sociedad y  posibilidad de existencia para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abemos, la empresa, por medio del proceso de creación de valor, va generando un medio ambiente particular dentro y fuera de ella misma propicio para la obtención, por las personas que la integran, de sus propios objetivos particulares. Este microentorno, favorable al desarrollo de ciertos valores humanos, va extendiendo sus efectos a  la sociedad entera, por medio de ese mecanismo amplificador y diseminador de la innovación ventajosa que constituye el mercado. La medición de los efectos intraempresariales de dicha actividad, el incremento de valor disponible para la organización, la denominamos medida del Resultado o, simplemente,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problemática más nuclear del Resultado, aquella que se ocupa del valor como objeto de la medición, se ha analizado en el capítulo anterior. Ahora, una vez que ya existe un punto de referencia para el cálculo de los efectos de la acción económica, surge un segundo problema: la infinidad de los cambios susceptibles de ser valorados que la actividad compleja de la organización genera. Nuestra medición, para ser significativa (en relación, lógicamente, con los “grupos de interés”), ha de proceder previamente a la selección de aquello que se pretende analizar, y usar para esto de estrictos criterios de representativ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nos ocuparemos del conjunto de los cambios significativos de valor producidos en la empresa en relación con uno o más de sus grupos de interés. El Resultado será conocido o, mejor dicho, estimado a través de ciertas medidas que analizaremos seguidamente, las cuales deberán ser posteriormente valoradas por cada uno de los grupos de refer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1. - Clarificaciones previas al establecimiento de la med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problemática relativa a la definición del valor compete particularmente a las instituciones culturales, si bien no puede olvidarse la poderosa influencia que el Orden Tecnoeconómico tiene en su configuración.</w:t>
      </w:r>
      <w:r>
        <w:rPr>
          <w:rStyle w:val="FootnoteCharacters"/>
          <w:rStyle w:val="FootnoteAnchor"/>
          <w:rFonts w:cs="Times New Roman" w:ascii="Times New Roman" w:hAnsi="Times New Roman"/>
          <w:b/>
        </w:rPr>
        <w:footnoteReference w:id="2"/>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aunque la conceptualización del valor es sociocultural, su manifestación final mediante el acto de consumo se realiza en la esfera de lo personal. De ello resulta que, si no el concepto mismo, al menos una parte del contenido de lo valioso variará no sólo con las sociedades, sino con los grupos que conforman éstas e, incluso, con los individuos que integran  dichos grupos. Así,  y en concreto, lo que haya  de valioso en la empresa y en su actividad, así como en qué medida los distintos bienes se convierten en depósitos de valor, son cuestiones a las que, probablemente, se dará diferente respuesta según los grupos e individuos que hayan de emitir su juicio. La resultante de ello es que, cuando nos ocupamos del análisis del valor, hay que abandonar en algún momento ese campo en el que “todos estamos de acuerdo” (el terreno de las medidas estándar), para penetrar en un ámbito cada vez más relativo y personal, determinado por  la naturaleza del sujeto medidor y de su propósito (que implica la valoración particular y/o el ajuste de los estándares)</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Esta necesaria referencia al sujeto exige la determinación de los grupos de interés que habrán de realizar la valoración del result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upuesta la referencia explícita a un cierto grupo valorador, y habida cuenta de la enorme complejidad y variedad de aspectos que es posible considerar dentro de la empresa y de su actividad, surge un segundo condicionante: la necesaria selección de los elementos  significativos para el propósito de la medición;  es decir, aquellos en los que, para el grupo seleccionado, se materializa y soporta el va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y resumiendo, el establecimiento de una medida del valor exige realizar previamente las actividades siguientes: a) fijar un punto de vista para realizar la medición, lo que sólo puede hacerse en referencia a un grupo y a su escala de valores (determinar un criterio de valor) y b) seleccionar, en el objeto a medir, las características significativas, es decir, portadoras de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Teniendo en cuenta estas consideraciones, pasemos a analizar en los epígrafes siguientes las diversas clases de medidas estándares disponibles, con el fin de seleccionar aquéllas que  pueden ser más apropiadas para nuestro propósi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2. -  Clases de medi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medida ha de adaptarse y hacerse depender, como hemos visto, tanto de los criterios de determinación del valor como de la naturaleza del objeto que ha de ser analiz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firiéndonos a la empresa y a su actividad,  y sabiendo que el beneficio sólo se produce cuando se completa la fase de creación y entrega del valor, encontramos que el objeto más simple portador de resultado será la transacción comercial. Ésta deberá referirse a un objeto (un producto, cierto factor productivo, una actividad, etc.) que, a su vez,  se seleccionará según  criterios de significatividad para el valora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Teniendo esto en cuenta, la  medida del resultado podrá referirse: a) a cada transacción (es decir, a cada operación individual o actividad creadora de valor) o b) a conjuntos de transacciones agrupadas, bien por naturaleza (de cierto producto, actividad, departamento), bien por periodo (anual, mensual, diar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es condición de todas las medidas el permitir cierto nivel de cuantificación del fenómeno sobre el que se aplican. No obstante, en el ámbito de las Ciencias Sociales, muy frecuentemente esta cuantificación no podrá  ser completa. Por consiguiente, y dependiendo del grado en que posibiliten una precisión numérica del fenómeno a analizar,  podremos distinguir dos grupos de medidas: las cuantitativas y las cualita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Medidas numéricas (o cuantitativas propiamente dichas)</w:t>
      </w:r>
      <w:r>
        <w:rPr>
          <w:rFonts w:cs="Times New Roman" w:ascii="Times New Roman" w:hAnsi="Times New Roman"/>
          <w:b w:val="false"/>
        </w:rPr>
        <w:t xml:space="preserve">:  Presentan todas las ventajas derivadas de sus posibilidades de matematización y procesamiento automático, así como también todos sus inconvenientes. Entre éstos últimos destacamos, para poder ser aplicadas, la necesidad de realizar grandes simplificaciones en  el objeto a medi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Medidas no numéricas (o cualitativas)</w:t>
      </w:r>
      <w:r>
        <w:rPr>
          <w:rFonts w:cs="Times New Roman" w:ascii="Times New Roman" w:hAnsi="Times New Roman"/>
          <w:b w:val="false"/>
        </w:rPr>
        <w:t xml:space="preserve">: Se aplican a la investigación de características del objeto dificilmente cuantificables.  Presentan propiedades inversas a las cuantitativas; es decir, mayor versatilidad y aptitud para medir manifestaciones complejas y menor precisión y facilidad de procesamien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la excesiva matematización imperante hasta fechas muy recientes en las Ciencias Económicas, este tipo de medidas no ha gozado de gran aceptación en la Teoría Microeconómica. En las Ciencias Empresariales, donde el componente práctico del conocimiento tiene, al menos, tanta importancia como el teórico, sí se han utilizado con  mayor amplitu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3. - Características de la med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ausa de la especial idiosincrasia del proceso de creación de valor empresarial, las posibles medidas del resultado han de poseer ciertas características tanto en lo que se refiere a su naturaleza, como a la forma en que deben ser gestionadas dentro del sistema de información global de la compañ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cordemos, primeramente,  que la cadena de creación de valor es industrial, y que define una hilera en la que se integran diversas empresas vinculadas por relaciones de proveedor-cliente. Las distintas industrias y sectores compiten entre sí por atraer la demanda del consumidor, para lo que necesitan dar lugar a un particular proceso de creación de valor que se realiza, en parte, dentro de cada empresa de la hilera (fase productiva propiamente dicha) y en parte en el propio pensamiento del consumi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cada sector industrial, la creación de valor se reparte entre los diversos grupos estratégicos, dentro de los cuáles las empresas compiten por medio de productos que, si bien son similares, poseen cada uno características que les hacen especialmente preferidos para uno u otro grupo de clientes (segmentos del mercado).</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ada compañía, a su vez, desarrolla su propio proceso productivo, en el que pueden distinguirse dos ciclos distintos y simultáneos: el de explotación y el, por así denominarlo, competi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El ciclo de explotación</w:t>
      </w:r>
      <w:r>
        <w:rPr>
          <w:rFonts w:cs="Times New Roman" w:ascii="Times New Roman" w:hAnsi="Times New Roman"/>
          <w:b w:val="false"/>
        </w:rPr>
        <w:t xml:space="preserve">: o proceso, propiamente dicho, de creación y venta del producto. Su carácter es circular y fundamentalmente repetitivo, en tanto no se produzca la innovación, definiendo lo que se denomina  financieramente “periodo de maduración” del produ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desarrollo competitivo</w:t>
      </w:r>
      <w:r>
        <w:rPr>
          <w:rFonts w:cs="Times New Roman" w:ascii="Times New Roman" w:hAnsi="Times New Roman"/>
          <w:b w:val="false"/>
        </w:rPr>
        <w:t>: es el proceso de creación y mantenimiento de ventajas competitivas que permitan un nivel conveniente de participación en el mercado. Supone la transformación progresiva de la organización entera en un intento permanente de adaptación al entorno (Sociedad-Mercado), por lo que su desarrollo es estratégico, a largo plazo y de carácter lineal o progresivo</w:t>
      </w:r>
      <w:r>
        <w:rPr>
          <w:rStyle w:val="FootnoteCharacters"/>
          <w:rStyle w:val="FootnoteAnchor"/>
          <w:rFonts w:cs="Times New Roman" w:ascii="Times New Roman" w:hAnsi="Times New Roman"/>
          <w:b/>
        </w:rPr>
        <w:footnoteReference w:id="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Tanto en el proceso de explotación como en el competitivo se crea o destruye valor, aunque de forma muy diferente: en el primero se procura crear productos valiosos y en el segundo organizaciones valiosas</w:t>
      </w:r>
      <w:r>
        <w:rPr>
          <w:rStyle w:val="FootnoteCharacters"/>
          <w:rStyle w:val="FootnoteAnchor"/>
          <w:rFonts w:cs="Times New Roman" w:ascii="Times New Roman" w:hAnsi="Times New Roman"/>
          <w:b/>
        </w:rPr>
        <w:footnoteReference w:id="5"/>
      </w:r>
      <w:r>
        <w:rPr>
          <w:rFonts w:cs="Times New Roman" w:ascii="Times New Roman" w:hAnsi="Times New Roman"/>
          <w:b w:val="false"/>
        </w:rPr>
        <w:t>.  La creación de valor ha de medirse entonces en el propio ciclo de explotación (resultado de los productos) y en el desarrollo competitivo (resultado de la empresa), cuantificándose, en este último, el beneficio de la compañía como institución diferenciada de sus productos. Esta circunstancia  habrá de ser tenida en cuenta  por las posibles medidas del resultado a emple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capitulando, pues, la medida del resultado ha de estar dotada de las siguientes característica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Debe ser susceptible de aplicarse tanto a la transacción individual como a un conjunto determinado de transacciones reunidas según algún criterio lógico. Ello supone que ha de facilitar la cuantificación y el procesamiento de la información, aunque sin perjudicar la comprensión del fenómeno que pretende medir (y que se refiere, en último extremo, a  la transacción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iendo la nuestra una economía esencialmente monetaria,  se preferirá el dinero como unidad de medida, salvo en aquellos aspectos del valor en que este tipo de cuantificación no sea posible o recomend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conocimiento proporcionado por la medida debe favorecer la gestión empresarial. Por ello, no solamente ha de permitir la valoración real del fenómeno observado, sino también la comparación entre diversas medidas posibles de aquél o referidas a otros fenómenos similares. Ello exige que la medida a escoger sea susceptible de estandarización. Sólo la utilización de medidas normalizadas ofrecerá la posibilidad de comparación entre los datos referidos, bien a  un mismo producto o empresa en periodos distintos, bien a ciclos de explotación de productos diferentes, comparaciones interempresariale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Por lo que se refiere a las características extrínsecas, de diversos estudios experimentales se desprende que las empresas más destacadas por su capacidad para generar resultados financieros espectaculares y gestionar el cambio, se distinguen por cierta forma de definir y utilizar la medida</w:t>
      </w:r>
      <w:r>
        <w:rPr>
          <w:rStyle w:val="FootnoteCharacters"/>
          <w:rStyle w:val="FootnoteAnchor"/>
          <w:rFonts w:cs="Times New Roman" w:ascii="Times New Roman" w:hAnsi="Times New Roman"/>
          <w:b/>
        </w:rPr>
        <w:footnoteReference w:id="6"/>
      </w:r>
      <w:r>
        <w:rPr>
          <w:rFonts w:cs="Times New Roman" w:ascii="Times New Roman" w:hAnsi="Times New Roman"/>
          <w:b w:val="false"/>
        </w:rPr>
        <w:t>. Es lo que denominamos características extrínsecas, pudiéndose destacar de entre ellas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Usar mediciones consensuadas que los directivos entiendan: La medición es una actividad cuya importancia nadie niega:  “simplemente,  no se puede gestionar algo que no se puede medir” dice un importante ejecutivo de Sears</w:t>
      </w:r>
      <w:r>
        <w:rPr>
          <w:rStyle w:val="FootnoteCharacters"/>
          <w:rStyle w:val="FootnoteAnchor"/>
          <w:rFonts w:cs="Times New Roman" w:ascii="Times New Roman" w:hAnsi="Times New Roman"/>
          <w:b/>
        </w:rPr>
        <w:footnoteReference w:id="7"/>
      </w:r>
      <w:r>
        <w:rPr>
          <w:rFonts w:cs="Times New Roman" w:ascii="Times New Roman" w:hAnsi="Times New Roman"/>
          <w:b w:val="false"/>
        </w:rPr>
        <w:t>, mientras que en Asea Brown Boveri uno de los principios fundamentales de dirección se resumía en la frase “</w:t>
      </w:r>
      <w:r>
        <w:rPr>
          <w:rFonts w:cs="Times New Roman" w:ascii="Times New Roman" w:hAnsi="Times New Roman"/>
          <w:b w:val="false"/>
          <w:i/>
        </w:rPr>
        <w:t>Get measured, get done</w:t>
      </w:r>
      <w:r>
        <w:rPr>
          <w:rFonts w:cs="Times New Roman" w:ascii="Times New Roman" w:hAnsi="Times New Roman"/>
          <w:b w:val="false"/>
        </w:rPr>
        <w:t>”</w:t>
      </w:r>
      <w:r>
        <w:rPr>
          <w:rStyle w:val="FootnoteCharacters"/>
          <w:rStyle w:val="FootnoteAnchor"/>
          <w:rFonts w:cs="Times New Roman" w:ascii="Times New Roman" w:hAnsi="Times New Roman"/>
          <w:b/>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emás, la medida es una herramienta que debe adaptarse al grupo que ha de usarla, pues ya hemos visto la profunda vinculación que existe entre valor, medición y cultura de referencia</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Mantener un equilibrio entre las mediciones financieras y no financieras: Las medidas cuantitativas, y en especial las monetarias y financieras, nos ofrecen una información a la vez valiosa y parcial de los fenómenos a medir. Del mismo modo que el no aceptar jamás riesgo alguno en las decisiones lleva al colapso en la gestión, el atenerse sólo a las medidas financieras provoca el ensanchamiento de las “zonas ciegas” de la dirección y ocasiona una pérdida grave de perspectiva  pues,  para bien o para mal,  lo esencial de los acontecimientos no es matematiza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mediciones no financieras, por otra parte, carecen de la necesaria precisión y capacidad de sintetizar las enormes masas de información necesarias para aportar mayor seguridad a las decisiones. Lo ideal es una inteligente combinación de ambos tipos de med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Vinculación de  las mediciones estratégicas y operativas: Ya explicamos más arriba que el movimiento de la empresa es doble, implicando, por así decirlo, un movimiento de rotación (ciclos repetitivos de explotación) y de traslación (desarrollo estratég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Si las informaciones financieras y no financieras eran complementarias, las estratégicas y operativas también lo son, aunque en un sentido diferente. Las mediciones estratégicas persiguen valorar el nivel de adaptación de la empresa al mercado a medio y largo plazo, con el fin de estimar el beneficio potencial a disposición de la organización.  Para ello han de apoyarse en las medidas operativas y, simultáneamente, transcenderlas</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 Actualización periódica del “marcador” estratégico: La línea estratégica ha de tener una especial cualidad de firmeza y adaptabilidad. Los objetivos principales han de mantenerse,  pero las estrategias y tácticas pueden y deben variar de acuerdo con el mercado, lo que obliga a reconsiderar periódicamente la situación de la empresa eliminando del “dibujo”  todos aquellos elementos que no sean ya de auténtica util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 Comunicación clara de  las mediciones y progresos a todos los trabajadores y, en general, a todos los grupos de interés: Sería un error identificar a los directivos como los únicos usuarios de la información. No sólo a efectos incentivadores, sino para mejorar la coordinación y adaptación de la empresa en todos sus niveles, es preciso hacer partícipes a los trabajadores de las mediciones que les afectan, tanto de las que se refieren a su particular grupo de trabajo como a las estructuras organizativas superiores en las que se integra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 - MEDIDA Y VALORACIÓN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o dicho anteriormente podemos confirmar nuestras dos conclusiones iniciales sobre el análisis del valor aunque, al menos en apariencia, pudieran parecer contradictorias:  a) por una parte, que las medidas posibles son muchas, tantas realmente como individuos o grupos, al  ser el concepto de valor de naturaleza idiosincrásica y b) que es fundamental emplear medidas con un alto grado de normalización, para permitir su comparación en el tiempo y en el espacio con cierto grado de general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buena medida no sólo ha de informar del hecho concreto y aislado sobre el que se aplica, sino permitir además su enjuiciamiento, y esto último sólo se conseguirá si es posible su comparación en el tiempo (valoración de lo ahora obtenido con lo que se logró antes y/o con lo que se planificó obtener) y en el espacio (valoración de los resultados propios a la luz de lo que consiguieron otros, bien se trate de competidores directos o 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ólo la medida normalizada puede servir de apoyo a la valoración,  pero una y otra  no son la misma cosa. Ese componente general y, hasta cierto punto, de carácter no específico de la medida que permite la comparación, la vuelve roma para servir al propósito individual y obliga a ajustarla y completar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proceso subsiguiente de interpretación de la medida, que frecuentemente se realiza por medio de ciertas operaciones y cálculos complementarios, la denominamos valoración. O, dicho con otras palabras, las medidas y juicios particulares que los grupos de interés aplican sobre las medidas normalizadas  las denominamos valoraciones.</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Beneficio Contable y Beneficio del ac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hora de proceder al cálculo del resultado, el procedimiento común incurre en el mismo error de simplificación que apuntábamos al principio de este capítulo. Lejos de profundizar en la naturaleza del valor y en lo que pudiera acrecentarlo, se ocupa únicamente de contrastar aquellas de sus características que quedan al alcance del método puramente cuantitativo que le caracteriza. Así, a la hora de elegir entre objeto y método, es siempre el primero el que resulta sacrifi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uando se habla vulgarmente de resultado se quiere decir, en realidad, variación patrimonial, del mismo modo que cuando se formulan los objetivos de la empresa, frecuentemente se confunden éstos con los de aquellos grupos, socios o accionistas, que tienen derechos de propiedad sobre el patrimon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es corriente afirmar que la creación de valor es el objetivo principal del accionista, porque induce la aparición de una serie de “bucles de retroalimentación” que permiten satisfacer las aspiraciones de rentabilidad y supervivencia empresarial</w:t>
      </w:r>
      <w:r>
        <w:rPr>
          <w:rStyle w:val="FootnoteCharacters"/>
          <w:rStyle w:val="FootnoteAnchor"/>
          <w:rFonts w:cs="Times New Roman" w:ascii="Times New Roman" w:hAnsi="Times New Roman"/>
          <w:b/>
        </w:rPr>
        <w:footnoteReference w:id="11"/>
      </w:r>
      <w:r>
        <w:rPr>
          <w:rFonts w:cs="Times New Roman" w:ascii="Times New Roman" w:hAnsi="Times New Roman"/>
          <w:b w:val="false"/>
        </w:rPr>
        <w:t>. No obstante, el objetivo prioritario del accionista, como el del empleado o el del directivo,  es la máxima retribución del factor que él aporta, y sólo lo será también la creación de valor en la medida en que ésta sea condición necesaria para alcanzar su objetivo primero. ¿Por qué habría de existir, si no, el mecanismo de  la especulación?</w:t>
      </w:r>
      <w:r>
        <w:rPr>
          <w:rStyle w:val="FootnoteCharacters"/>
          <w:rStyle w:val="FootnoteAnchor"/>
          <w:rFonts w:cs="Times New Roman" w:ascii="Times New Roman" w:hAnsi="Times New Roman"/>
          <w:b/>
        </w:rPr>
        <w:footnoteReference w:id="12"/>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objetivo de creación de valor sí es, en cambio, el fin prioritario para la empresa misma, pues de su realización continuada depende la rentabilidad, condición indispensable para que los grupos de interés alcancen sus objetivos y, por tanto, para su propia supervivencia. Esta distinción es importante pues el valor para la empresa y el valor para los propietarios de los factores, aunque tal vez coincidentes en último extremo, no significan exactamente las mismas co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reación de valor, por otra parte, se concretará en una forma de rentabilidad compleja, fruto de la equilibrada combinación de un buen rendimiento de los activos, del crecimiento de las inversiones rentables y de una política financiera óptima</w:t>
      </w:r>
      <w:r>
        <w:rPr>
          <w:rStyle w:val="FootnoteCharacters"/>
          <w:rStyle w:val="FootnoteAnchor"/>
          <w:rFonts w:cs="Times New Roman" w:ascii="Times New Roman" w:hAnsi="Times New Roman"/>
          <w:b/>
        </w:rPr>
        <w:footnoteReference w:id="13"/>
      </w:r>
      <w:r>
        <w:rPr>
          <w:rFonts w:cs="Times New Roman" w:ascii="Times New Roman" w:hAnsi="Times New Roman"/>
          <w:b w:val="false"/>
        </w:rPr>
        <w:t>. No se limita el problema, por lo tanto, a la obtención del beneficio ocasional sino, más bien, a la creación de una tendencia que permita optimizar la combinación de los factores en un plazo medio o larg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se sabe, la herramienta por excelencia para medir la creación de valor empresarial es el resultado contable. Esta medida, a consecuencia de su elevado nivel de estandarización, obtenido en gran parte gracias a su articulación por el orden normativo, ocupa un papel preponderante entre todas las demás</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emás de alto índice de normalización, son de desatacar en el resultado contable las característic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os criterios de valor a los que atiende se fijan por el mercado, y se manifiestan en el precio realmente pagado por el elemento objeto de valo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La medida del valor que proporciona es cuantitativa y se refiere al equivalente monetario que permite la transacción, es decir, al  precio</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os objetos a los que se dirige no sólo han de ser susceptibles de medición monetaria, sino identificables y susceptibles de ser relacionados en los Estados Financieros y, en especial, en el Balance de Situ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4. - Las transacciones o diferentes procesos de cambio de los objetos analizados también han de identificarse previamente en el Plan de Cuentas, con el fin de poder ser integrados en el Estado de Pérdidas y Gananci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resultado contable, por lo tanto, y a pesar de la gran utilidad que comporta su uso, es una medida estándar y no una herramienta capaz de colmar totalmente las necesidades valorativas de los diferentes grupos de interés. Baste pensar que los criterios para su configuración, anteriormente citados, a la vez que lo estructuran lo dotan de rigidez, debiendo aplicarse, no obstante, por los diversos grupos para valorar el grado de obtención de intereses particulares y, en cierta medida, contradictorios. Es a consecuencia de esta debilidad  por lo que algunos hablan, por ejemplo, de beneficio contable y de beneficio económico (o del accionista) como de dos realidades distintas que es preciso conciliar</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poder comprender mejor la naturaleza de estas discrepancias será conveniente  exponer ahora, siquiera brevemente, las principales restricciones que la medida contable del resultado impone a los que usan de ella.  Dichas limitaciones sería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os precios se toman como dados, analizándose solamente el efecto monetario causado por variaciones en cantidad. No se estudian las alteraciones cualitativas del valor, ni su influencia en la formación del pre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Al considerar como precio únicamente la cantidad  realmente pagada en la transacción,  sólo permite medir operaciones ya realizadas o histór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Analiza exclusivamente las características patrimoniales de los objetos susceptibles de ser relacionados en el Balance, y las operaciones de cambio de valor incorporables a Pérdidas y Gananc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A pesar de la actividad normativa, la estandarización no es completa por diversas razones: dificultades de valoración,  utilización oportunista por el empresario,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l intento normativo-contable por superar algunos de estos problemas, y siempre tomando como apoyo la información contenida en los Estados Financieros</w:t>
      </w:r>
      <w:r>
        <w:rPr>
          <w:rStyle w:val="FootnoteCharacters"/>
          <w:rStyle w:val="FootnoteAnchor"/>
          <w:rFonts w:cs="Times New Roman" w:ascii="Times New Roman" w:hAnsi="Times New Roman"/>
          <w:b/>
        </w:rPr>
        <w:footnoteReference w:id="17"/>
      </w:r>
      <w:r>
        <w:rPr>
          <w:rFonts w:cs="Times New Roman" w:ascii="Times New Roman" w:hAnsi="Times New Roman"/>
          <w:b w:val="false"/>
        </w:rPr>
        <w:t>, se desarrollan un conjunto de medidas y procedimientos de análisis de entre los cuales el más relevante tal vez sea, en lo que a la valoración del resultado se refiere, el ratio de Rentabilidad</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frente a las limitaciones que impone la necesidad de una medida estándar única y de carácter problemático, los diferentes grupos de interés habrán de desarrollar valoraciones de naturaleza particular que se concretarán en diferentes ratios o  formas de análisi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ello, después de ocuparnos del estudio crítico del Resultado Contable, tarea que iniciaremos a continuación, habremos de  pasar a revisar las posibles valoraciones susceptibles de realizarse posteriormente sobre aqué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 - EL RESULTAD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1. - Introducción: El proceso de creación de mecanismos de gu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dea de resultado empresarial que defendemos en estas páginas, viene precedida y apoyada por un largo proceso histórico de desarrollo en el que, tal vez,  lo fundamental ha sido, más que la pura profundización conceptual, la evolución de las técnicas de medida. Aunque teoría y práctica han procurado avanzar juntos no puede negarse que, en general, “resultado” y “medida del resultado” han sido, para la práctica empresarial, prácticamente la misma  co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naturaleza de este desarrollo, en la que los conceptos han seguido a las prácticas, no ha sido excluyente sino, por el contrario, se ha ido produciendo por la incorporación de los sucesivos avances dentro de un cuerpo único de instrumentos relacionad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demos resumir el proceso en dos fases o momentos, caracterizados cada uno por un tipo de medida que, en su día, se confundiera con el propio concepto de resultado empresarial</w:t>
      </w:r>
      <w:r>
        <w:rPr>
          <w:rStyle w:val="FootnoteCharacters"/>
          <w:rStyle w:val="FootnoteAnchor"/>
          <w:rFonts w:cs="Times New Roman" w:ascii="Times New Roman" w:hAnsi="Times New Roman"/>
          <w:b/>
        </w:rPr>
        <w:footnoteReference w:id="19"/>
      </w:r>
      <w:r>
        <w:rPr>
          <w:rFonts w:cs="Times New Roman" w:ascii="Times New Roman" w:hAnsi="Times New Roman"/>
          <w:b w:val="false"/>
        </w:rPr>
        <w:t>: la liquidez y el  resultado contable.</w:t>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liquidez</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istóricamente, y durante un dilatado periodo de tiempo, el primer gran punto de referencia en la gestión de los negocios lo constituyó el mantenimiento de la liquidez. El resultado se definía entonces como el dinero que quedaba en caja después de realizadas las transacciones comerciales correspondientes al periodo (saldo de caj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principio básico de la gestión era el siguiente: mientras una empresa sea capaz de asegurar un flujo de caja positivo, será comercialmente viable. Por este motivo, los gestores aprendieron a vigilar y, poco a poco, planificar, aquellos factores que determinan las entradas y salidas de tesorerí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cabe duda de que el enfoque era psicológicamente sólido, al menos en lo que se refiere a no considerar beneficio más que a aquel valor que figura efectivamente en nuestro poder. No obstante, a medida que la vida económica de las sociedades se desarrolló y fue haciéndose más compleja,  la liquidez dejó de ser  un punto de referencia conveniente para garantizar la supervivencia de la empresa a  medio y largo plazo. La  fabricación multiperiodo, el acceso a los créditos y otros diversos factores, motivaron la aparición y desarrollo de un sistema de información  más complejo y versátil que vino a denominarse “Contabil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w:t>
      </w:r>
      <w:r>
        <w:rPr>
          <w:rFonts w:cs="Times New Roman" w:ascii="Times New Roman" w:hAnsi="Times New Roman"/>
          <w:b w:val="false"/>
          <w:u w:val="single"/>
        </w:rPr>
        <w:t>El Resultad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necesidades anteriores provocaron el desarrollo de la Contabilidad y su fundamentación sobre el principio no de caja, sino de devengo. El resultado pasó a calcularse ya no como saldo entre pagos y cobros, sino en función de la diferencia entre ingresos y gastos,  diferencia a  la que se denominó “Resultad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obre los datos de la Contabilidad se fueron aplicando, además, una serie de medidas adicionales que permitían obtener información más desarrollada: ratios, análisis de diferencias,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pués de la IIª Guerra Mundial la Contabilidad, que hasta entonces había tenido un carácter abiertamente retrospectivo (sólo reflejaba hechos ya consumados), fue incorporando progresivamente componentes diversos  de planificación y predi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contable, sobre todo en la literatura germánica, se fue considerando poco a poco como un “mecanismo previo de orientación” hacia la liquidez. Si los Estados Contables mostraban beneficio, entonces la empresa tenía grandes posibilidades de mantener su liquidez de forma natural o, en todo caso, de acceder al capital (ampliaciones o créditos) de forma sencil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el desplazamiento de la atención o, mejor,  en la ampliación de la visión gerencial, desde los determinantes inmediatos de la liquidez hacia la rentabilidad contable, se ganó un “margen” temporal notable de gestión ya qu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si el resultado contable mostraba ganancia, era razonable pensar que la situación de liquidez debería ser buena en el futuro próximo, así como la tendencia general del neg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si, por el contrario, mostraba pérdida, ello no significaba un colapso inmediato, sino el aviso de la existencia de problemas que podrían ser remediados si se tomaban a tiempo las decisiones correc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la realidad es que ambos indicadores, liquidez y rentabilidad, si bien están relacionados, pueden mostrar tendencias opuestas. El hecho reconocido hoy día es que ambas han de ser gestionadas en paralelo, pero de forma independiente</w:t>
      </w:r>
      <w:r>
        <w:rPr>
          <w:rStyle w:val="FootnoteCharacters"/>
          <w:rStyle w:val="FootnoteAnchor"/>
          <w:rFonts w:cs="Times New Roman" w:ascii="Times New Roman" w:hAnsi="Times New Roman"/>
          <w:b/>
        </w:rPr>
        <w:footnoteReference w:id="2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os dos mecanismos de guía, convenientemente actualizados en su aspecto técnico  son, como es sabido,  los dos puntos de referencia fundamentales en la actual gestión financiera de las empresas. No obstante, a causa de los profundos cambios surgidos en las sociedades y en sus mercados desde finales de la II ª Guerra Mundial, y del mismo modo que un día fue necesario dirigir la atención hacia los elementos condicionantes de la liquidez, hoy día es preciso analizar y gestionar los determinantes de la rentabilidad. Es importante ampliar nuestro concepto de resultado en tanto “mecanismo de orientación”, por una parte, para penetrar más profundamente en el concepto de valor y, por otra, para ganar un “margen” adicional en la gestión de nuestra empre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ues bien, a este factor o conjunto de factores, predeterminante y condicionador de la rentabilidad, se le ha venido en denominar “Beneficio Potencial”</w:t>
      </w:r>
      <w:r>
        <w:rPr>
          <w:rStyle w:val="FootnoteCharacters"/>
          <w:rStyle w:val="FootnoteAnchor"/>
          <w:rFonts w:cs="Times New Roman" w:ascii="Times New Roman" w:hAnsi="Times New Roman"/>
          <w:b/>
        </w:rPr>
        <w:footnoteReference w:id="2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El Beneficio Potencia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nuestra opinión, nos encontramos en el umbral de una tercera fase en el análisis del resultado, fase que denominaremos tentativamente de “beneficio potencial”. Su manifestación más señalada estaría en la necesidad, cada vez más evidente, de fusionar en nuestras mediciones criterios tanto financieros como de marketing.</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asta el presente, la totalidad de las medidas que se ocupan del resultado, bien se orienten hacia la liquidez o hacia la rentabilidad, se basan generalmente en principios matemático-contables. Pensamos, sin embargo, que ya hoy es necesario incorporar en nuestra actividad de medición, y junto a los principios anteriores, un nuevo componente que denominaremos “de mercado” o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la exposición de este “factor predeterminante de la rentabilidad” es un elemento fundamental en nuestro trabajo, y a él dedicaremos luego un apartado especial, no es conveniente que nos detengamos ahora en desarrollarlo. Su problemática será más fácilmente comprensible una vez que nos hayamos detenido en la consideración de ciertas cuestiones que afectan al resultado contable. Basten pues estas líneas como presentación, y pasemos a desarrollar estas cuestiones según su secuencia lóg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El Resultad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medición periódica constituida por el resultado contable de la empresa es la magnitud clave, hoy por hoy, de la información sobre el valor. No obstante, y aunque se reconoce su fundamental importancia, son numerosas también las críticas que sobre él se hacen, tanto en lo que respecta a su forma de elaboración como a las conclusiones que se pueden extraer de su  posterior análisis</w:t>
      </w:r>
      <w:r>
        <w:rPr>
          <w:rStyle w:val="FootnoteCharacters"/>
          <w:rStyle w:val="FootnoteAnchor"/>
          <w:rFonts w:cs="Times New Roman" w:ascii="Times New Roman" w:hAnsi="Times New Roman"/>
          <w:b/>
        </w:rPr>
        <w:footnoteReference w:id="2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rá conveniente, pues, que para nuestro estudio adoptemos una perspectiva particularmente crítica con el fin de delimitar cuáles son las prestaciones reales de la Contabilidad a la hora de medir el valor y en qué punto deberemos complementarlas mediante el uso de algún criterio alternativo de med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2.1.  - Los planos legal y normativo del cálculo del benefici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mayoría de los autores coinciden en la diferencia entre los planos legal (lo que es)  y normativo (lo que debe ser) del  resultado contable, concluyendo con la necesidad de revisar profundamente las disposiciones legales que regulan su cálculo y su uso</w:t>
      </w:r>
      <w:r>
        <w:rPr>
          <w:rStyle w:val="FootnoteCharacters"/>
          <w:rStyle w:val="FootnoteAnchor"/>
          <w:rFonts w:cs="Times New Roman" w:ascii="Times New Roman" w:hAnsi="Times New Roman"/>
          <w:b/>
        </w:rPr>
        <w:footnoteReference w:id="2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Ya desde el principio, pues, resaltamos  la  característica de incompletitud de la medida contable del beneficio, medida que ha de ser depurada y suplementada en numerosos aspectos aunque, no obstante, presente ya esa base mínima de normalización que creemos imprescindible para la realización del trabajo valor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nalicemos primero los componentes del resultado  para luego pasar a identificar aquellos puntos que, por su naturaleza u operativa, pudieran ser origen de una información distorsion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álculo convencional del resultado contable distingue, dentro de éste, los siguientes componentes</w:t>
      </w:r>
      <w:r>
        <w:rPr>
          <w:rStyle w:val="FootnoteCharacters"/>
          <w:rStyle w:val="FootnoteAnchor"/>
          <w:rFonts w:cs="Times New Roman" w:ascii="Times New Roman" w:hAnsi="Times New Roman"/>
          <w:b/>
        </w:rPr>
        <w:footnoteReference w:id="2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1. - Ingresos (ganancias) y  Gastos (pérdidas): unos y otros han de  proceder de las operaciones especulativas de la empresa, y haberse producido realmente (estar devengados) durante el periodo de cálcul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 incluyen en este epígrafe diversos conceptos tanto de naturaleza real como artificial o fingida</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ab/>
        <w:t>2. - Operaciones latentes y sucesos contingentes existentes al cierre del periodo y que tengan un contenido de carácter especulativo, pendiente de materialización posterior. La incorporación o imputación de estos conceptos al resultado es de naturaleza asimétrica, incluyendo sólo las posibles pérdidas (no los potenciales beneficios), mediante el uso de provi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3. - Ganancias o pérdidas procedentes de los cambios introducidos durante el ejercicio en la aplicación de principios, normas o criterios contables que venían usándose desde ejercicios anterio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Ganancias o pérdidas correspondientes a diferencias de inventario no justificadas (mermas y falta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ab/>
        <w:t>Además, y caso de calcular el resultado en términos de capacidad adquisitiva const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Pérdidas o quebrantos derivados de las variaciones en la capacidad adquisitiva del din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ab/>
        <w:t>Contemplados los distintos integrantes del resultado contable, y teniendo en cuenta que pretendemos analizar aquí no la problemática teórica de éste (las restricciones que produce su carácter cuantitativo, su punto de vista exclusivamente patrimonial y monetarista, etc.), sino las diferencias entre los principios del modelo contable (plano normativo) y su aplicación práctica (plano legal), encontramos que las principales distorsiones derivan d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Imprecisiones de índole conceptual</w:t>
      </w:r>
      <w:r>
        <w:rPr>
          <w:rFonts w:cs="Times New Roman" w:ascii="Times New Roman" w:hAnsi="Times New Roman"/>
          <w:b w:val="false"/>
        </w:rPr>
        <w:t>: No existe, ni en nuestra opinión puede existir, una definición unívoca y detallada de lo que debe entenderse por resultado. Este hecho provoca, a su vez, indeterminación tanto en relación con los elementos que deberían ser incluidos en su cálculo, como sobre la conveniencia de efectuar las operaciones en términos nominales o reales o sobre cuáles sean las transacciones que generan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problema, creemos, no puede resolverse más que por medio del establecimiento de criterios de valoración, criterios que, como es natural, dependerán de la naturaleza y objetivos del grupo valora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oncepción actualmente imperante de que  “en el sistema capitalista, renta o resultado de la empresa significa renta para el capital-propiedad exclusivamente (propietarios, socios, accionistas, etc)”</w:t>
      </w:r>
      <w:r>
        <w:rPr>
          <w:rStyle w:val="FootnoteCharacters"/>
          <w:rStyle w:val="FootnoteAnchor"/>
          <w:rFonts w:cs="Times New Roman" w:ascii="Times New Roman" w:hAnsi="Times New Roman"/>
          <w:b/>
        </w:rPr>
        <w:footnoteReference w:id="26"/>
      </w:r>
      <w:r>
        <w:rPr>
          <w:rFonts w:cs="Times New Roman" w:ascii="Times New Roman" w:hAnsi="Times New Roman"/>
          <w:b w:val="false"/>
        </w:rPr>
        <w:t xml:space="preserve"> debe ser considerado no como un principio, sino como la constatación de  la existencia de un criterio secundario de valoración entre otros varios igualmente ciertos, y propios de los dueños de los demás factores productivos (trabajo, recursos, soc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Imperfecciones derivadas de la normativa legal</w:t>
      </w:r>
      <w:r>
        <w:rPr>
          <w:rFonts w:cs="Times New Roman" w:ascii="Times New Roman" w:hAnsi="Times New Roman"/>
          <w:b w:val="false"/>
        </w:rPr>
        <w:t xml:space="preserve"> (mercantil-contable) y que influyen en el cálculo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imperfecciones legales afectan, por un lado, a la identificación de lo que ha de entenderse por la entidad separada  u organismo independiente a la que es atribuible el resultado y, por otro, a los propios mecanismos sobre los que se apoya, por prescripción legal, el cálculo de aquél. Así, se podrían producir los dos factores de distorsión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inclusión en el resultado de ganancias o pérdidas ficticias correspondientes a autotransacciones, transacciones innecesarias, de “maquillaje”, etc. La legislación mercantil, al concebir el beneficio a nivel de cada sociedad independiente, ignora la existencia de “autotransacciones” o transacciones intragrupo de naturaleza eminentemente fiscal y/o de imagen pública.  Esta deficiencia, no obstante, está siendo parcialmente corregida por la normativa referente a las cuentas consolidadas de los grupos de sociedades</w:t>
      </w:r>
      <w:r>
        <w:rPr>
          <w:rStyle w:val="FootnoteCharacters"/>
          <w:rStyle w:val="FootnoteAnchor"/>
          <w:rFonts w:cs="Times New Roman" w:ascii="Times New Roman" w:hAnsi="Times New Roman"/>
          <w:b/>
        </w:rPr>
        <w:footnoteReference w:id="2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La incorporación al resultado de los efectos de sucesos que aún no han ocurrido realmente a la fecha de cálculo, y que tal vez jamás ocurran, pero que la normativa obliga a evaluar e incorporar en virtud, principalmente, del denominado “principio de prudencia”. Estos ajustes, en la medida en que no coinciden con la realidad, provocan distorsiones que pueden ser graves tanto en el ejercicio en que se realizan, como en el que se revierten o anulan.</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Inadecuación de ciertos principios y normas contables de valoración de ingresos y pérdidas aplicables a operaciones realmente devengadas en el periodo (valoración de ingresos y gastos de naturaleza plurianual, valoración de activos y pasivos, etc.).</w:t>
      </w:r>
      <w:r>
        <w:rPr>
          <w:rStyle w:val="FootnoteCharacters"/>
          <w:rStyle w:val="FootnoteAnchor"/>
          <w:rFonts w:cs="Times New Roman" w:ascii="Times New Roman" w:hAnsi="Times New Roman"/>
          <w:b/>
        </w:rPr>
        <w:footnoteReference w:id="28"/>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conclusión a estas o parecidas consideraciones, un numeroso grupo de autores se manifiesta extraordinariamente crítico con la medida contable del resultado, al menos en lo que se refiere a su plano legal. Alguno de ellos (Cea, por ejemplo) llega a afirmar que, mientras no se introduzcan las reformas necesarias (coincidentes con las  que aquí se apuntan), el proceso de cálculo del resultado seguirá siendo una especie de “ceremonia de números”, sometida a acciones incontrolables</w:t>
      </w:r>
      <w:r>
        <w:rPr>
          <w:rStyle w:val="FootnoteCharacters"/>
          <w:rStyle w:val="FootnoteAnchor"/>
          <w:rFonts w:cs="Times New Roman" w:ascii="Times New Roman" w:hAnsi="Times New Roman"/>
          <w:b/>
        </w:rPr>
        <w:footnoteReference w:id="2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nuestra parte, y como hemos expuesto ya repetidamente antes, opinamos que el problema sólo puede resolverse normativamente hasta cierto punto pues toda tipificación, por lo que tiene de generalización,  supone introducir violencia en un proceso que es, en el fondo, individual e irrepetible. Por lo tanto, y  para permitir que la actividad de valoración se complete satisfactoriamente, la medida ha de ofrecer la posibilidad de ser posteriormente corregida y ajust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la medida contable encarna, de alguna forma, el plano legal del resultado, el ulterior acercamiento entre los planos legal y el normativo ha de realizarse tanto por el  progresivo perfeccionamiento y depuración de la medida misma como, necesariamente, mediante el proceso particular de valo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2. - Rentabilidad contable y rentabilidad del ac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Una medida no es un fin en sí misma, sino sólo un camino para comprender el fenómeno al que se aplica. Así, y en lo que se refiere al  análisis del valor, la medición es una actividad que necesita ser, ella misma,  interpretada y valora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primera y más elemental actividad valorativa, una vez obtenido el resultado contable, es analizar la importancia relativa de éste. La simple obtención de beneficio no es bastante, si su importe resulta insignificante</w:t>
      </w:r>
      <w:r>
        <w:rPr>
          <w:rStyle w:val="FootnoteCharacters"/>
          <w:rStyle w:val="FootnoteAnchor"/>
          <w:rFonts w:cs="Times New Roman" w:ascii="Times New Roman" w:hAnsi="Times New Roman"/>
          <w:b/>
        </w:rPr>
        <w:footnoteReference w:id="30"/>
      </w:r>
      <w:r>
        <w:rPr>
          <w:rFonts w:cs="Times New Roman" w:ascii="Times New Roman" w:hAnsi="Times New Roman"/>
          <w:b w:val="false"/>
        </w:rPr>
        <w:t>.  Este primer trabajo de comparación se realiza principalmente, como se sabe,  por medio del ratio de la Rentabilidad de la Inver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rPr>
        <w:tab/>
        <w:t>La primera discriminación en el resultado se deriva, simplemente, de su signo y ayuda a determinar la naturaleza de los factores que aquél alcanza a retribuir. Así, la existencia de beneficio indica que, al menos, pueden compensarse los factores trabajo y, hasta cierto punto, recursos. La segunda cuestión es si su cuantía será o no suficiente para retribuir también al capital y al factor organizativo. Para responder a esta última pregunta se efectúan ciertas correcciones valorativas  y se compara generalmente el resultado con la inversión necesaria para su obtención</w:t>
      </w:r>
      <w:r>
        <w:rPr>
          <w:rStyle w:val="FootnoteCharacters"/>
          <w:rStyle w:val="FootnoteAnchor"/>
          <w:rFonts w:cs="Times New Roman" w:ascii="Times New Roman" w:hAnsi="Times New Roman"/>
          <w:b/>
        </w:rPr>
        <w:footnoteReference w:id="3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consecuencia de lo anterior, el término “rentabilidad de la inversión” se convierte en un concepto ambiguo. Y no sólo por las diversas variantes referentes a su cálculo “antes o después de impuestos”, o  “inversión total” frente a “fondos propios”, etc. sino, sobre todo, por las medidas del beneficio que utilizan y que pueden ser, principalmente, de dos clases: beneficios contables o unidades de flujos de renta descontadas. De estas consideraciones surgen los conceptos contable y económico de rentabilidad.</w:t>
      </w:r>
      <w:r>
        <w:rPr>
          <w:rStyle w:val="FootnoteCharacters"/>
          <w:rStyle w:val="FootnoteAnchor"/>
          <w:rFonts w:cs="Times New Roman" w:ascii="Times New Roman" w:hAnsi="Times New Roman"/>
          <w:b/>
        </w:rPr>
        <w:footnoteReference w:id="32"/>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diferencias entre ambas rentabilidades son notables, por lo que no es indiferente la utilización de una u otra</w:t>
      </w:r>
      <w:r>
        <w:rPr>
          <w:rStyle w:val="FootnoteCharacters"/>
          <w:rStyle w:val="FootnoteAnchor"/>
          <w:rFonts w:cs="Times New Roman" w:ascii="Times New Roman" w:hAnsi="Times New Roman"/>
          <w:b/>
        </w:rPr>
        <w:footnoteReference w:id="33"/>
      </w:r>
      <w:r>
        <w:rPr>
          <w:rFonts w:cs="Times New Roman" w:ascii="Times New Roman" w:hAnsi="Times New Roman"/>
          <w:b w:val="false"/>
        </w:rPr>
        <w:t>.  Por otra parte, la económica resulta claramente preferida, a  causa principalmente de los numerosos problemas que afectan al cálculo del resultado contable y que hemos referido en el párrafo ant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se produce la paradoja de que las empresas elaboran sus estados financieros pensando principalmente en las necesidades de información de los accionistas y terceros interesados, en tanto que éstos, por motivos en los que entraremos más adelante, encuentran más útil la aplicación de criterios de rentabilidad económica</w:t>
      </w:r>
      <w:r>
        <w:rPr>
          <w:rStyle w:val="FootnoteCharacters"/>
          <w:rStyle w:val="FootnoteAnchor"/>
          <w:rFonts w:cs="Times New Roman" w:ascii="Times New Roman" w:hAnsi="Times New Roman"/>
          <w:b/>
        </w:rPr>
        <w:footnoteReference w:id="3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on numerosos los autores que, o bien rechazan plenamente la utilización de la rentabilidad contable, o bien abogan por una reforma de los principios y normas de contabilidad, en la dirección apuntada anteriormente. Dicha reforma  haría converger los cálculos de ambas rentabilidades, dando a la información contenida en los Estados Financieros  una auténtica relevancia para la gestión de los nego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principios propuestos específicamente para obtener este acercamiento entre las medidas del beneficio y la rentabilidad contables y las exigencias de los análisis económicos habituales, pueden resumirse en los tres puntos siguientes</w:t>
      </w:r>
      <w:r>
        <w:rPr>
          <w:rStyle w:val="FootnoteCharacters"/>
          <w:rStyle w:val="FootnoteAnchor"/>
          <w:rFonts w:cs="Times New Roman" w:ascii="Times New Roman" w:hAnsi="Times New Roman"/>
          <w:b/>
        </w:rPr>
        <w:footnoteReference w:id="3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1. - Valoración de todos los recursos mantenidos y consumidos por la empresa a sus precios corrientes y de reposición, en la suposición de que nos encontramos en un negocio en marcha que repone, al menos, los recursos que consum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Incorporación a la cuenta de Resultados del ejercicio de los cambios en el valor de los activos y pasivos mantenidos por la empresa durante el m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Incorporación de la medida de coste de oportunidad financiero, nominal o real, fondos propios o pasivo total, apropiada a la medida de rentabilidad de la inversión que se use en la compa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3. - Conclusiones sobre el Resultado Cont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dríamos resumir las principales consecuencias extraídas del  análisis anterior, en los siguientes pu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El resultado contable (o sea, aquél establecido normativamente, cualquiera que sea la denominación que reciba) es la medida por excelencia del resultado, a causa de la articulación, divulgación y defensa que le proporciona el Orden Jurídico</w:t>
      </w:r>
      <w:r>
        <w:rPr>
          <w:rStyle w:val="FootnoteCharacters"/>
          <w:rStyle w:val="FootnoteAnchor"/>
          <w:rFonts w:cs="Times New Roman" w:ascii="Times New Roman" w:hAnsi="Times New Roman"/>
          <w:b/>
        </w:rPr>
        <w:footnoteReference w:id="3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o anterior no quiere decir, obviamente, que no deba ser sometido a un proceso continuo de depuración y perfeccionamiento, el mismo proceso, por otro lado, al que está sujeto el Orden Jurídico m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oda medida surge de un acto de voluntad social o, si se quiere, de una convención. Intenta reflejar lo que de común tiene un conjunto de fenómenos individuales, con el fín de permitir su comprensión por comparación. Pero esto sólo puede conseguirse simplificando, “masificando”, fenómenos que son irrepetibles por naturaleza. De aquí surge una tensión  fundamental, la misma que se produce entre Individuo-Sociedad,  y que sólo puede  solucionarse  por medio de  un proceso contínuo de adaptación mutu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resultado contable, cualquiera que sea el nivel de desarrollo normativo o grado de estandarización en el que se apoye su uso, constituye una medida que manifiesta sus limitaciones en el análisis del caso práctico. Cada medición particular es una mera aproximación al problema de la creación del valor, aproximación que precisa completarse siempre por una valoración posteri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grado de discrepancia entre su desarrollo legal (lo que es) y sus posibilidades normativas (lo que debería ser) se manifiesta hoy en una multitud de ajustes necesarios, que ya detallamos antes, y que es preciso llevar a cabo si se desea que la medida en sí misma cumpla sus fun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ún en el caso de que estos ajustes se realizaran, sólo llegaría a obtenerse una correcta medida, siendo necesario realizar posteriormente una valoración particularizada de la mis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Para permitir una valoración del resultado contable que sea coherente con los principios económicos generales, es necesario resolver los problemas planteados antes, admitiendo  y respetando ciertas prácticas que podríamos resumir del siguiente mo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Valoración a precio actual o de re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Incorporación de las plusvalías y minusvalías de activo y pas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Incorporación de los costes de oportun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punto c) tiene una especial importancia para nosotros pues, si se incorpora al cálculo del resultado el coste de oportunidad del capital propio (o coste de remuneración “normal” del capital), y supuesto que se haya realizado una contabilidad ajustada a los principios anteriormente expuestos, el saldo final del resultado correspondería a la retribución del factor empre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terminar, llamemos la atención sobre el hecho de que la exposición y crítica que hemos realizado hasta el momento del resultado contable, se ha referido casi exclusivamente a su aspecto legal o positivo. Nada se ha dicho todavía sobre si los propios principios normativos sobre los que se basa este cálculo son apropiados o no. Desarrollemos seguidamente, con mayor profundidad, la problemática de la valoración del resultado antes de enfrentarnos a esta última cuest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4. - LA VALORACIÓN DEL RESULTADO CONTABLE</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1. - Resultado contable y crecimient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maraña de flujos de creación y consumo de valor que constituye la vida económica de la sociedades, el empeño humano de construir una medida capaz de ser aplicada por igual no a uno sólo de esos flujos, sino a la totalidad de ellos,  parece una tarea tan necesaria como imposible de realiz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dificultad inicial para el economista de empresa no está en la naturaleza misma de la medida, una sustracción tan simple e inaprehensible como un axioma, y ni siquiera en definir lo que constituye el valor, sino en lograr detener siquiera un instante el flujo para permitir la medición. En otras palabras, y simplificando, en definir el objeto en el tiemp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grado un acuerdo en esto, siquiera sea estableciendo normativamente el cuándo y el cómo de la medición, ésta se hace ya posible. La gran aportación de la medida estandarizada del resultado no está, pues, en ella misma sino en permitir la coordinación entre las innumerables operaciones de valor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Una de las principales conclusiones extraídas de los capítulos anteriores es que la empresa, todos sus componentes y acciones, han de ir dirigidos a la obtención de un valor social superior al que se lograría por la mera utilización separada de los factores. La organización empresarial sólo se justifica como alternativa al mercado si se obtiene a través de ella un “valor extra” y la  forma de medir éste es el beneficio empresarial. Supuesto que el ordenamiento contable, con las necesarias modificaciones y ajustes, permitiese una medida apropiada del resultado empresarial, nuestro siguiente problema sería la valoración y reparto de és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ermítasenos ilustrar, de forma simplificada, en qué consiste la problemática que aquí planteamos. Supongamos para ello que, como ocurre generalmente, en el cálculo del resultado contable no se incluye la retribución del capital propio como coste, con lo que su saldo habrá de destinarse, en parte, a compensar a aquél y, en parte, a retribuir el factor organizat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la medida del resultado se plantea,  entonces,  una doble posibil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Si el resultado obtenido es pérdida o un beneficio que no alcanza para retribuir el factor capital ello indica que la actividad de la organización no es funcional (en sentido sisté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Si el resultado es un beneficio suficiente para retribuir, además del factor capital, el factor organización, es señal de que este último actúa productivamente. Ello indica que los grupos clave obtienen sus objetivos por medio de la empresa y ésta, como consecuencia, alcanza también su objetivo principal que es la superviv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l problema planteado entonces es el reparto de dicho beneficio, beneficio sobre el que ninguno de los grupos clave tiene, al menos desde un punto de vista económico, derecho directo ni exclus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posibilidades principales de actuación  son dos: 1) repartir el beneficio empresarial como dividendos, incentivos al personal, etc. y</w:t>
        <w:tab/>
        <w:t>2) imputarlo a reser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 xml:space="preserve"> </w:t>
      </w:r>
      <w:r>
        <w:rPr>
          <w:rFonts w:cs="Times New Roman" w:ascii="Times New Roman" w:hAnsi="Times New Roman"/>
          <w:b w:val="false"/>
        </w:rPr>
        <w:t>En el segundo caso, el beneficio remanente obligará a incrementar los resultados en el siguiente periodo si se quiere mantener el mismo nivel de rentabilidad</w:t>
      </w:r>
      <w:r>
        <w:rPr>
          <w:rStyle w:val="FootnoteCharacters"/>
          <w:rStyle w:val="FootnoteAnchor"/>
          <w:rFonts w:cs="Times New Roman" w:ascii="Times New Roman" w:hAnsi="Times New Roman"/>
          <w:b/>
        </w:rPr>
        <w:footnoteReference w:id="37"/>
      </w:r>
      <w:r>
        <w:rPr>
          <w:rFonts w:cs="Times New Roman" w:ascii="Times New Roman" w:hAnsi="Times New Roman"/>
          <w:b w:val="false"/>
        </w:rPr>
        <w:t>. Para ello habrá que hacer crecer las ventas y/o reducir el coste, lo que en general implica crecimiento y/o reconversión. La obtención del beneficio empresarial conduce así, directamente, al problema del crecimiento pues el factor organización, como vimos en un capítulo anterior, tiene por función social el  propiciar la acumulación produc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recimiento, como ya sabemos, puede tomar las formas de: a) crecimiento intensivo, en integración o en diversificación, según el tipo de producto-mercado en el que se materialice y b) patrimonial, financiero o contractual: según la forma en que se desarrol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dilema planteado con la obtención del beneficio empresarial es, entonces, o bien actuar incrementando la remuneración de uno o más de los factores productivos clásicos</w:t>
      </w:r>
      <w:r>
        <w:rPr>
          <w:rStyle w:val="FootnoteCharacters"/>
          <w:rStyle w:val="FootnoteAnchor"/>
          <w:rFonts w:cs="Times New Roman" w:ascii="Times New Roman" w:hAnsi="Times New Roman"/>
          <w:b/>
        </w:rPr>
        <w:footnoteReference w:id="38"/>
      </w:r>
      <w:r>
        <w:rPr>
          <w:rFonts w:cs="Times New Roman" w:ascii="Times New Roman" w:hAnsi="Times New Roman"/>
          <w:b w:val="false"/>
        </w:rPr>
        <w:t>, o bien proceder al crecimient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está pasando así, de un enfoque del beneficio eminentemente patrimonial, a corto plazo y de naturaleza táctica a una visión a largo plazo en la que hay que emplear un enfoque estratégico con el fin de mantener e incrementar la rentabil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perspectiva temporal que nuestro modelo propugna, la única que cabe en el análisis de una organización empresarial cuyo objetivo principal es la supervivencia o gestión continuada en el tiempo, el resultado no puede valorarse sólo por lo ya acontecido,  sino por lo que queda aún por suceder. Va apareciendo ya la necesidad de pasar de una medida del resultado que, como el contable, se apoya sobre los hechos consumados a una medida que posibilite operar con los factores predeterminantes del resultado. Estamos ya en el punto de tránsito entre el resultado contable y el resultado potencial; dos medidas alternativas (en el sentido en que lo eran la liquidez y la contabilidad) del objetiv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último recordemos, antes de proseguir nuestra investigación, que la creación de valor empresarial se materializa (supuesto que no se ha retribuido aún el factor capital) de las form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En la obtención de una elevada rentabilidad de las inversiones: Es decir, por medio de un adecuado rendimiento de los negocios actuales de la empresa, que se reflejará  en el ratio beneficio/invers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En una buena política financiera: reparto conveniente de dividendos y/o generación suficiente de reservas que permitan el desarroll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Crecimiento en inversiones rentables: incremento de valor de la propia empresa u organización  a consecuencia de  una mejora de la posición estraté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2. - Formas de valoración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 lo expuesto en el punto anterior se desprende que, en  las últimas fases de análisis del proceso de creación de valor, se precisan medidas adicionales al resultado contable. Es necesario obtener un conocimiento no sólo de las transacciones realmente acaecidas en la empresa, sino también de otras de naturaleza meramente poten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hay que considerar que el resultado obtenido por la empresa es sólo una parte del resultado total del grupo estratégico y aún del sector industrial al que aquella pertenece. Siendo el objetivo principal de la organización la propia supervivencia, y dependiendo ésta de su participación en el mercado, no será indiferente a la valoración del resultado anual la cifra de beneficio obtenida por las empresas competido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propia operativa contable tradicional ha procurado arbitrar un método para responder a algunas de las preguntas anteriores mediante la integración de modelos de costes predeterminados y costes de oportunidad a los Planes Generales de Contabilidad. La incorporación “oficial” de estos costes a la contabilidad empresarial, con independencia  de su mayor o menor desarrollo normativo</w:t>
      </w:r>
      <w:r>
        <w:rPr>
          <w:rStyle w:val="FootnoteCharacters"/>
          <w:rStyle w:val="FootnoteAnchor"/>
          <w:rFonts w:cs="Times New Roman" w:ascii="Times New Roman" w:hAnsi="Times New Roman"/>
          <w:b/>
        </w:rPr>
        <w:footnoteReference w:id="39"/>
      </w:r>
      <w:r>
        <w:rPr>
          <w:rFonts w:cs="Times New Roman" w:ascii="Times New Roman" w:hAnsi="Times New Roman"/>
          <w:b w:val="false"/>
        </w:rPr>
        <w:t>,  ha supuesto una mejora en los modelos contables tradicionales, sólo preocupados del registro de los costes histór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lelamente se han desarrollado las fórmulas de análisis económico de la rentabilidad como flujo de rentas, ya mencionado anterior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obstante, estos intentos de completar el modelo histórico contable son, si podemos expresarnos así, reformas “desde adentro”. Corresponden a un esfuerzo por ampliar el campo de actuación del método contable, no al deseo de transformarlo en profundidad para adaptarlo a las nuevas neces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emás de estas tentativas de ampliación, se va perfilando ya otra forma de entender el valor que empieza a constituir, por sí misma, una medida nueva que absorbe y supera al modelo contable, del mismo modo que éste hizo con el análisis de la liquidez.</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cordemos, antes de proseguir, que los sistemas de valoración son de naturaleza particular y relativa. Al definir lo valioso como una relación de conveniencia entre un sujeto y sus fines, se hace evidente que la valoración depende de la  naturaleza  y propósitos del sujeto valorador. En último extremo, y aunque se inicie el proceso de análisis usando medidas normalizadas, cada grupo desarrollará  un sistema o forma de valoración  que dará a aquélla un sentido difer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nuestro trabajo consideramos como principales sujetos de valoración del resultado, aparte de la empresa contemplada “como un todo”, a los siguientes “grupos de interés”: accionistas, empleados, clientes y proveedores. Por lo tanto, y en principio, cada uno de estos grupos desarrollará puntos de vista particulares acerca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bemos realizar, además, algunas preci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Cada uno de los grupos de interés que pudiéramos llamar “intraempresariales” o componentes de la empresa propiamente dicha, son representados en ella por un cierto órgano institucional. Éste, vigila el desarrollo de los intereses del propio grupo y, en función de ellos,  realiza su particular valoración del resultad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términos generales, estos órganos de representación serían l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b/>
        <w:t>1. - la empresa, en tanto organización diferenciable de sus unidades componentes,  tiene su representación en la Alta Dirección</w:t>
      </w:r>
      <w:r>
        <w:rPr>
          <w:rStyle w:val="FootnoteCharacters"/>
          <w:rStyle w:val="FootnoteAnchor"/>
          <w:rFonts w:cs="Times New Roman" w:ascii="Times New Roman" w:hAnsi="Times New Roman"/>
          <w:b/>
        </w:rPr>
        <w:footnoteReference w:id="4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2. - el factor capital  se ve representado por el Consejo de Adminis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3. - el factor trabajo se manifiesta por el Comité de los trabajadores o agrupaciones de naturaleza  análog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s “grupos extraempresariales” de interés (clientes, proveedores y el propio Estado), tienen también sus propios deseos y objetivos en relación con la empresa. Éstos, en general, se satisfacen a través de un tipo de gestión empresarial que asegure el mantenimiento, y si es posible el aumento, de la actividad de la organización, al tiempo que garantice el cumplimiento de todos sus compromisos. La necesidad de información de dichos grupos se procura cubrir con la elaboración normativa del resultado (resultado contable) y otras disposiciones de naturaleza mercantil y administrat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Si bien cada grupo de interés desarrollará sus propias valoraciones del resultado, nosotros nos ocuparemos especialmente de la que se refiere a la empresa misma, y que realizará la Dirección y, a causa de la confusión existente todavía entre los factores de organización y capital, también a la realizada por los accionistas</w:t>
      </w:r>
      <w:r>
        <w:rPr>
          <w:rStyle w:val="FootnoteCharacters"/>
          <w:rStyle w:val="FootnoteAnchor"/>
          <w:rFonts w:cs="Times New Roman" w:ascii="Times New Roman" w:hAnsi="Times New Roman"/>
          <w:b/>
        </w:rPr>
        <w:footnoteReference w:id="4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3. - Beneficio empresarial y rentabilidad para el ac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valor creado por la empresa es el origen y el medio para proceder a las retribuciones de los factores; retribuciones que, como vimos en capítulos anteriores, ya implican en sí mismas un beneficio para sus perceptores. La parte residual de aquel valor creado, una vez compensados todos los costes, será la retribución organizativa “común”, el beneficio empresarial, debiendo ser su destino normal la financiación del crecimiento o, en casos excepcionales, el reparto mediante una sobreremuneración de los fact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causa de la consideración de la empresa por la normativa actual no como sujeto, sino como objeto de derechos de propiedad, el beneficio empresarial tiende a  confundirse con el beneficio del accionista. De ahí que se hable de la “rentabilidad del accionista” cuando, en realidad, lo que se desea es analizar la creación de valor de la empresa como factor productivo separado del factor capit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la opinión ortodoxa  afirma que “el retorno total para el accionista (RTA) es la medida que mejor refleja el valor creado por una empresa”</w:t>
      </w:r>
      <w:r>
        <w:rPr>
          <w:rStyle w:val="FootnoteCharacters"/>
          <w:rStyle w:val="FootnoteAnchor"/>
          <w:rFonts w:cs="Times New Roman" w:ascii="Times New Roman" w:hAnsi="Times New Roman"/>
          <w:b/>
        </w:rPr>
        <w:footnoteReference w:id="42"/>
      </w:r>
      <w:r>
        <w:rPr>
          <w:rFonts w:cs="Times New Roman" w:ascii="Times New Roman" w:hAnsi="Times New Roman"/>
          <w:b w:val="false"/>
        </w:rPr>
        <w:t>. Si esto fuera realmente así, nos hallaríamos en presencia de la medida complementaria que buscábamos para proceder a la valoración del beneficio empresarial. Analicemos, pues, con más detalle esta propue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cordemos que el valor creado por la empresa se medía, en primer lugar, por el beneficio en relación con la inversión (rentabilidad de los activos), beneficio que podía repartirse como dividendos y/o invertirse como reservas. En este último caso, se propiciaba el crecimiento, incrementándose las expectativas de beneficios futuros y aumentando la probabilidad de plusvalías para el ac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el punto de vista del propietario pues, el valor de su inversión (RTA) depende de los tres factores señalados anteriormente: rentabilidad de las inversiones actuales, crecimiento de las inversiones rentables y  política de dividendos. Los dos primeros factores (rentabilidad y crecimiento de las inversiones), al ser valorados por el mercado, producirán ganancias de capital vía incremento en la cotización de las acciones. El tercero produce ganancias líquidas. Analicémoslos con mayor deten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rentabilidad de los activos</w:t>
      </w:r>
      <w:r>
        <w:rPr>
          <w:rFonts w:cs="Times New Roman" w:ascii="Times New Roman" w:hAnsi="Times New Roman"/>
          <w:b w:val="false"/>
        </w:rPr>
        <w:t xml:space="preserve">  produce un incremento en el valor de las acciones no a causa de la buena actuación pasada (actividad valorada a través de los Estados Financieros sobre los que se realiza el cálculo), sino a causa de las expectativas que crea en el mercado sobre su capacidad futura de obtener más beneficios. En otras palabras, depende de la valoración que hace el  mercado de las medidas de rentabilidad, a las que considera  indicativo de la actuación futura de la fir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se observa por los propietarios de capital como un medio para obtener beneficio futuro, y su valor será tanto más grande cuanto mayor sea la capacidad de generar beneficio que el mercado le atribuya. Dicho valor se le reconoce y se incorpora, en parte, en el valor de la acción. Es el primer componente del valor creado por la empresa y se funda, directamente, en la capacidad de supervivencia y continua mejora de rentabilidad que se le atribuye por el entorn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reación futura de valor no depende tanto de la situación de partida como de la capacidad de innovación y mejora</w:t>
      </w:r>
      <w:r>
        <w:rPr>
          <w:rStyle w:val="FootnoteCharacters"/>
          <w:rStyle w:val="FootnoteAnchor"/>
          <w:rFonts w:cs="Times New Roman" w:ascii="Times New Roman" w:hAnsi="Times New Roman"/>
          <w:b/>
        </w:rPr>
        <w:footnoteReference w:id="43"/>
      </w:r>
      <w:r>
        <w:rPr>
          <w:rFonts w:cs="Times New Roman" w:ascii="Times New Roman" w:hAnsi="Times New Roman"/>
          <w:b w:val="false"/>
        </w:rPr>
        <w:t>. Por tanto, ¿como valorar esa capacidad? Los diferentes indicadores (R.O.E., R.O.N.A., R.O.G.I., etc.) pueden llevar a conclusiones distintas, como se demuestra experimentalmente. Por ello, Marténs y González optan por el CFROI (</w:t>
      </w:r>
      <w:r>
        <w:rPr>
          <w:rFonts w:cs="Times New Roman" w:ascii="Times New Roman" w:hAnsi="Times New Roman"/>
          <w:b w:val="false"/>
          <w:i/>
        </w:rPr>
        <w:t>Cash Flow Return of Investment</w:t>
      </w:r>
      <w:r>
        <w:rPr>
          <w:rFonts w:cs="Times New Roman" w:ascii="Times New Roman" w:hAnsi="Times New Roman"/>
          <w:b w:val="false"/>
        </w:rPr>
        <w:t>)</w:t>
      </w:r>
      <w:r>
        <w:rPr>
          <w:rStyle w:val="FootnoteCharacters"/>
          <w:rStyle w:val="FootnoteAnchor"/>
          <w:rFonts w:cs="Times New Roman" w:ascii="Times New Roman" w:hAnsi="Times New Roman"/>
          <w:b/>
        </w:rPr>
        <w:footnoteReference w:id="4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FROI se define como la tasa interna de retorno (TIR) de una inversión equivalente a reponer todos los activos de la empresa al coste actual, que generarán los flujos de caja actuales durante la vida media esperada y que permite recuperar los activos no depreciables al final de la mis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valoración se fundamenta, pues, en la estimación de la capacidad de la empresa para propiciar flujos de caja futuro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crecimiento de la organización</w:t>
      </w:r>
      <w:r>
        <w:rPr>
          <w:rFonts w:cs="Times New Roman" w:ascii="Times New Roman" w:hAnsi="Times New Roman"/>
          <w:b w:val="false"/>
        </w:rPr>
        <w:t>: Estrechamente vinculada con las expectativas de generación de flujos de caja está la posibilidad de que éstos se empleen en un crecimiento rentable. Si es así, la acción incorporará un valor extra derivado de esas expecta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crea valor mediante el crecimiento cuando se invierte en oportunidades con rentabilidad superior al coste de capital, o mediante la reducción de actividades menos rentab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La política de dividendos y financiera</w:t>
      </w:r>
      <w:r>
        <w:rPr>
          <w:rFonts w:cs="Times New Roman" w:ascii="Times New Roman" w:hAnsi="Times New Roman"/>
          <w:b w:val="false"/>
        </w:rPr>
        <w:t>: Cuando la empresa no es capaz de encontrar oportunidades de inversión susceptibles de proporcionar mayor rentabilidad que el coste de oportunidad del capital, tiene la alternativa de devolver los fondos generados a los accionistas y acreedores mediante alguna de las acciones siguientes: amortizar capital, repartir dividendos o amortizar deu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el punto de vista del valor total para el accionista es indiferente, problemas de disponibilidad aparte,  la creación de valor mediante el  incremento en la cotización de las acciones o por el reparto de dividendos. La retribución líquida del capital se convierte así en una alternativa a las dificultades de creación de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resumen y conclusión de lo hasta aquí dicho podríamos apuntar las siguientes ide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valoración del resultado empresarial ha de fundamentarse tanto en ciertas medidas de liquidez como en el análisis del resultado contable y la rentabilidad de las inver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No es posible realizar una valoración completa del resultado fundamentándose únicamente en medidas de la actividad pasada como las que ofrece, por ejemplo, la Contabilidad  Financiera. El motivo radica en que la naturaleza del valor es, en parte, potencial. Las cosas valen en función de lo que se espera de ellas. Una medida del pasado necesita proyectarse al futuro para poder valorarse correct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La creación de valor, generalmente identificado con lo que es valioso para el accionista, se puede analizar en función de ciertos ratios (rentabilidad), que ofrecen una visión estática del proceso y/o una serie de tasas de retorno, que proporcionan una visión dinámica</w:t>
      </w:r>
      <w:r>
        <w:rPr>
          <w:rStyle w:val="FootnoteCharacters"/>
          <w:rStyle w:val="FootnoteAnchor"/>
          <w:rFonts w:cs="Times New Roman" w:ascii="Times New Roman" w:hAnsi="Times New Roman"/>
          <w:b/>
        </w:rPr>
        <w:footnoteReference w:id="45"/>
      </w:r>
      <w:r>
        <w:rPr>
          <w:rFonts w:cs="Times New Roman" w:ascii="Times New Roman" w:hAnsi="Times New Roman"/>
          <w:b w:val="false"/>
        </w:rPr>
        <w:t>. Proponemos, de entre ellas, el CFROI.</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 única característica común de la mayoría, por no decir la totalidad, de los criterios de valoración del resultado utilizados, es que son de naturaleza financiera. Esto significa, entre otras cosas, que se ocupan exclusivamente de analizar movimientos de valor de elementos patrimoniales que sean dinero o estén cuantificados en din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 legítimo preguntarse hasta qué punto es posible  estimar el valor potencial de la empresa (que como todo valor estará condicionado por diversos factores, no sólo de naturaleza económica, sino sobre todo socio-cultural), únicamente con medidas de naturaleza monetar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Dedicaremos el siguiente punto a exponer nuestra respuesta aunque, por lo dicho hasta aquí,  ya pueda conjeturarse a grandes rasgos cuál va a ser su conteni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5. - EL BENEFICIO POTENCIAL Y LA POSICIÓN ESTRATÉGIC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5.1. - Insuficiencia de las medidas de naturaleza financie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dicho, los intentos de solventar las deficiencias de las medidas tradicionales han dado lugar a importantes avances dentro de la Contabilidad y de la Dirección Financiera en gene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ntro de la Contabilidad, por ejemplo, es notoria la evolución de la llamada Contabilidad Interna que, a través primero de la Contabilidad Industrial, luego de la de Costes o Analítica y, recientemente, de la Contabilidad de Gestión procura completar los vacíos y deficiencias de la Contabilidad Financiera</w:t>
      </w:r>
      <w:r>
        <w:rPr>
          <w:rStyle w:val="FootnoteCharacters"/>
          <w:rStyle w:val="FootnoteAnchor"/>
          <w:rFonts w:cs="Times New Roman" w:ascii="Times New Roman" w:hAnsi="Times New Roman"/>
          <w:b/>
        </w:rPr>
        <w:footnoteReference w:id="46"/>
      </w:r>
      <w:r>
        <w:rPr>
          <w:rFonts w:cs="Times New Roman" w:ascii="Times New Roman" w:hAnsi="Times New Roman"/>
          <w:b w:val="false"/>
        </w:rPr>
        <w:t xml:space="preserve">. Su aportación a la comprensión de la cadena de creación de valor y al desarrollo y mejora de la eficiencia  empresarial están fuera de toda du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 obstante, los condicionantes financieros de esta última son aún muy grandes y, si bien es capaz de determinar con más precisión algunos de los costes e ingresos de explotación de naturaleza repetitiva, principalmente referidos al proceso de fabricación,  no ha permitido avanzar gran cosa en la mejora del aparato conceptual de la medida del valor creado. La Contabilidad Analítica es, al fin y al cabo, una forma de medida financiera  y, como tal, tiende a  confundir valor y cos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Por su parte, la liquidez no sólo depende de la creación de valor y su consumación en el acto de la venta, sino de circunstancias comerciales de diversa índole que, independientemente de su importancia relativa pueden bloquear completamente el cobro o afectar el pago: circunstancias financieras y “calidad” del cliente, agilidad  administrativa de la empresa,  capacidad negociadora de clientes y proveedores</w:t>
      </w:r>
      <w:r>
        <w:rPr>
          <w:rStyle w:val="FootnoteCharacters"/>
          <w:rStyle w:val="FootnoteAnchor"/>
          <w:rFonts w:cs="Times New Roman" w:ascii="Times New Roman" w:hAnsi="Times New Roman"/>
          <w:b/>
        </w:rPr>
        <w:footnoteReference w:id="47"/>
      </w:r>
      <w:r>
        <w:rPr>
          <w:rFonts w:cs="Times New Roman" w:ascii="Times New Roman" w:hAnsi="Times New Roman"/>
          <w:b w:val="false"/>
        </w:rPr>
        <w:t>,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Como complemento y superación de las valoraciones puramente financieras, representadas por la liquidez y la rentabilidad,  proponemos una medida que integre tanto aspectos financieros como comerciales dentro de una perspectiva estratégica, y a la que denominamos  “Beneficio Potencial”</w:t>
      </w:r>
      <w:r>
        <w:rPr>
          <w:rStyle w:val="FootnoteCharacters"/>
          <w:rStyle w:val="FootnoteAnchor"/>
          <w:rFonts w:cs="Times New Roman" w:ascii="Times New Roman" w:hAnsi="Times New Roman"/>
          <w:b/>
        </w:rPr>
        <w:footnoteReference w:id="4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5.2. - El beneficio potencial</w:t>
      </w:r>
      <w:r>
        <w:rPr>
          <w:rFonts w:cs="Times New Roman" w:ascii="Times New Roman" w:hAnsi="Times New Roman"/>
          <w:b w:val="false"/>
        </w:rPr>
        <w:t xml:space="preserve"> </w:t>
      </w:r>
      <w:r>
        <w:rPr>
          <w:rFonts w:cs="Times New Roman" w:ascii="Times New Roman" w:hAnsi="Times New Roman"/>
        </w:rPr>
        <w:t>y la medición</w:t>
      </w:r>
      <w:r>
        <w:rPr>
          <w:rFonts w:cs="Times New Roman" w:ascii="Times New Roman" w:hAnsi="Times New Roman"/>
          <w:b w:val="false"/>
        </w:rPr>
        <w:t xml:space="preserve"> </w:t>
      </w:r>
      <w:r>
        <w:rPr>
          <w:rFonts w:cs="Times New Roman" w:ascii="Times New Roman" w:hAnsi="Times New Roman"/>
        </w:rPr>
        <w:t>estratégica del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Como dijimos antes, el concepto de “beneficio potencial” se refiere, y de ahí su denominación, más que a la obtención de beneficios reales, a la consecución de una posición ventajosa que haga muy probable que dichos beneficios se consigan en el futuro. La planificación estratégica tendrá por función, entonces, encaminar a la empresa a ocupar posiciones de máximo beneficio potencial, en tanto que la dirección operativa deberá aprovechar esa posición para ir materializandolo mediante la obtención de resultados re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el término “beneficio potencial” es similar al de “posición estratégica”, siempre que éste último contemple los dos elementos en los que se fundamenta la definición de aquél:  atractivo de mercado y ventaja competitiva. No obstante, nosotros hablaremos de “posición estratégica”  para referirnos a las características de la relación funcional empresa-mercado, que espera conseguirse mediante la gestión estratégica. “Beneficio potencial” será, sin embargo, la valoración de la capacidad de generar beneficios empresariales que deriva de aquella 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tres tipos de mecanismos de control y guía de la gestión,  o valoraciones del resultado antes expuestas(liquidez, rentabilidad y beneficio potencial), analizan el proceso de creación de valor en momentos distintos del ciclo empresarial mixto (estratégico y de explotación), apoyándose y completándose entre sí. Así, por ejemplo, el beneficio potencial puede colaborar a la hora de precisar la medida de la rentabilidad para el accionista, sobre todo en lo que respecta a la rentabilidad de las inver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Dirección, como representante de la empresa, utilizará las tres medidas en momentos distintos y, generalmente, a través de personal posicionado diferentemente dentro de la escala jerárqu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s medidas de liquidez, normalmente desarrolladas en los análisis de los flujos de caja, serán utilizadas preferentemente por la Dirección Financie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s medidas de beneficios y rentabilidad interna se utilizarán por la Dirección operativa (funciones de Producción y de Marketing, así como los responsables de centros de beneficio en organizaciones de estructura complej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s medidas de beneficio potencial se usarán por aquella parte de la Dirección dotada de responsabilidades estratégicas (Alta Dire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cuanto a las vinculaciones entre las tres podemos representarlas gráficamente en la Figura 13.1.</w:t>
      </w:r>
      <w:r>
        <w:rPr>
          <w:rStyle w:val="FootnoteCharacters"/>
          <w:rStyle w:val="FootnoteAnchor"/>
          <w:rFonts w:cs="Times New Roman" w:ascii="Times New Roman" w:hAnsi="Times New Roman"/>
          <w:b/>
        </w:rPr>
        <w:footnoteReference w:id="49"/>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5.3. - Los factores que configuran el beneficio pot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literatura de gestión  empresarial de las dos últimas décadas se ha ocupado con cierta intensidad de la identificación de los factores de los que depende el beneficio pot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Figura 13.1</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as interdependencias de los mecanismos de control y guía de la gestión</w:t>
      </w:r>
    </w:p>
    <w:p>
      <w:pPr>
        <w:pStyle w:val="Normal"/>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9">
                <wp:simplePos x="0" y="0"/>
                <wp:positionH relativeFrom="column">
                  <wp:posOffset>2054225</wp:posOffset>
                </wp:positionH>
                <wp:positionV relativeFrom="paragraph">
                  <wp:posOffset>-13335</wp:posOffset>
                </wp:positionV>
                <wp:extent cx="1267460" cy="791210"/>
                <wp:effectExtent l="6985" t="6350" r="6985" b="6985"/>
                <wp:wrapNone/>
                <wp:docPr id="1" name=""/>
                <a:graphic xmlns:a="http://schemas.openxmlformats.org/drawingml/2006/main">
                  <a:graphicData uri="http://schemas.microsoft.com/office/word/2010/wordprocessingShape">
                    <wps:wsp>
                      <wps:cNvSpPr/>
                      <wps:spPr>
                        <a:xfrm>
                          <a:off x="0" y="0"/>
                          <a:ext cx="1267560" cy="791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75pt;margin-top:-1.05pt;width:99.75pt;height:62.25pt;mso-wrap-style:none;v-text-anchor:middle">
                <v:fill o:detectmouseclick="t" type="solid" color2="black"/>
                <v:stroke color="black" weight="12600" joinstyle="miter" endcap="flat"/>
                <w10:wrap type="none"/>
              </v:oval>
            </w:pict>
          </mc:Fallback>
        </mc:AlternateContent>
      </w:r>
    </w:p>
    <w:p>
      <w:pPr>
        <w:pStyle w:val="Normal"/>
        <w:spacing w:lineRule="auto" w:line="360"/>
        <w:jc w:val="center"/>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60">
                <wp:simplePos x="0" y="0"/>
                <wp:positionH relativeFrom="column">
                  <wp:posOffset>1311275</wp:posOffset>
                </wp:positionH>
                <wp:positionV relativeFrom="paragraph">
                  <wp:posOffset>179705</wp:posOffset>
                </wp:positionV>
                <wp:extent cx="619760" cy="495935"/>
                <wp:effectExtent l="0" t="5080" r="4445" b="0"/>
                <wp:wrapNone/>
                <wp:docPr id="2" name=""/>
                <a:graphic xmlns:a="http://schemas.openxmlformats.org/drawingml/2006/main">
                  <a:graphicData uri="http://schemas.microsoft.com/office/word/2010/wordprocessingShape">
                    <wps:wsp>
                      <wps:cNvSpPr/>
                      <wps:spPr>
                        <a:xfrm flipH="1">
                          <a:off x="0" y="0"/>
                          <a:ext cx="619920" cy="496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3.25pt,14.15pt" to="152pt,53.1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78200</wp:posOffset>
                </wp:positionH>
                <wp:positionV relativeFrom="paragraph">
                  <wp:posOffset>170180</wp:posOffset>
                </wp:positionV>
                <wp:extent cx="619760" cy="495935"/>
                <wp:effectExtent l="635" t="635" r="4445" b="5080"/>
                <wp:wrapNone/>
                <wp:docPr id="3" name=""/>
                <a:graphic xmlns:a="http://schemas.openxmlformats.org/drawingml/2006/main">
                  <a:graphicData uri="http://schemas.microsoft.com/office/word/2010/wordprocessingShape">
                    <wps:wsp>
                      <wps:cNvSpPr/>
                      <wps:spPr>
                        <a:xfrm>
                          <a:off x="0" y="0"/>
                          <a:ext cx="619920" cy="496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66pt,13.4pt" to="314.75pt,52.4pt" stroked="t" o:allowincell="f" style="position:absolute">
                <v:stroke color="black" weight="12600" startarrow="open" startarrowwidth="narrow" startarrowlength="short" joinstyle="miter" endcap="flat"/>
                <v:fill o:detectmouseclick="t" on="false"/>
                <w10:wrap type="none"/>
              </v:line>
            </w:pict>
          </mc:Fallback>
        </mc:AlternateContent>
      </w:r>
      <w:r>
        <w:rPr>
          <w:rFonts w:cs="Times New Roman" w:ascii="Times New Roman" w:hAnsi="Times New Roman"/>
          <w:b w:val="false"/>
        </w:rPr>
        <w:t>Beneficio pot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b/>
      </w:r>
      <w:r>
        <w:rPr>
          <w:rFonts w:cs="Times New Roman" w:ascii="Times New Roman" w:hAnsi="Times New Roman"/>
          <w:b w:val="false"/>
          <w:sz w:val="20"/>
        </w:rPr>
        <w:t xml:space="preserve">para </w:t>
        <w:tab/>
        <w:tab/>
        <w:tab/>
        <w:tab/>
        <w:tab/>
        <w:tab/>
        <w:tab/>
        <w:t xml:space="preserve">  predeterminado</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66">
                <wp:simplePos x="0" y="0"/>
                <wp:positionH relativeFrom="column">
                  <wp:posOffset>3416300</wp:posOffset>
                </wp:positionH>
                <wp:positionV relativeFrom="paragraph">
                  <wp:posOffset>209550</wp:posOffset>
                </wp:positionV>
                <wp:extent cx="619760" cy="495935"/>
                <wp:effectExtent l="4445" t="635" r="0" b="5080"/>
                <wp:wrapNone/>
                <wp:docPr id="4" name=""/>
                <a:graphic xmlns:a="http://schemas.openxmlformats.org/drawingml/2006/main">
                  <a:graphicData uri="http://schemas.microsoft.com/office/word/2010/wordprocessingShape">
                    <wps:wsp>
                      <wps:cNvSpPr/>
                      <wps:spPr>
                        <a:xfrm flipH="1">
                          <a:off x="0" y="0"/>
                          <a:ext cx="619920" cy="496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69pt,16.5pt" to="317.75pt,55.5pt" stroked="t" o:allowincell="f" style="position:absolute;flip:x">
                <v:stroke color="black" weight="12600" startarrow="open" startarrowwidth="narrow" startarrowlength="short"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convertirse en                                                                                            por</w:t>
      </w:r>
    </w:p>
    <w:p>
      <w:pPr>
        <w:pStyle w:val="Normal"/>
        <w:spacing w:lineRule="auto" w:line="360"/>
        <w:jc w:val="center"/>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64">
                <wp:simplePos x="0" y="0"/>
                <wp:positionH relativeFrom="column">
                  <wp:posOffset>1349375</wp:posOffset>
                </wp:positionH>
                <wp:positionV relativeFrom="paragraph">
                  <wp:posOffset>22225</wp:posOffset>
                </wp:positionV>
                <wp:extent cx="619760" cy="495935"/>
                <wp:effectExtent l="4445" t="5080" r="0" b="635"/>
                <wp:wrapNone/>
                <wp:docPr id="5" name=""/>
                <a:graphic xmlns:a="http://schemas.openxmlformats.org/drawingml/2006/main">
                  <a:graphicData uri="http://schemas.microsoft.com/office/word/2010/wordprocessingShape">
                    <wps:wsp>
                      <wps:cNvSpPr/>
                      <wps:spPr>
                        <a:xfrm>
                          <a:off x="0" y="0"/>
                          <a:ext cx="619920" cy="496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6.25pt,1.75pt" to="155pt,40.75pt" stroked="t" o:allowincell="f" style="position:absolute">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sz w:val="20"/>
        </w:rPr>
        <w:t xml:space="preserve">   </w:t>
      </w:r>
    </w:p>
    <w:p>
      <w:pPr>
        <w:pStyle w:val="Normal"/>
        <w:spacing w:lineRule="auto" w:line="36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8">
                <wp:simplePos x="0" y="0"/>
                <wp:positionH relativeFrom="column">
                  <wp:posOffset>2082800</wp:posOffset>
                </wp:positionH>
                <wp:positionV relativeFrom="paragraph">
                  <wp:posOffset>100965</wp:posOffset>
                </wp:positionV>
                <wp:extent cx="1181735" cy="791210"/>
                <wp:effectExtent l="6985" t="6350" r="6350" b="6985"/>
                <wp:wrapNone/>
                <wp:docPr id="6" name=""/>
                <a:graphic xmlns:a="http://schemas.openxmlformats.org/drawingml/2006/main">
                  <a:graphicData uri="http://schemas.microsoft.com/office/word/2010/wordprocessingShape">
                    <wps:wsp>
                      <wps:cNvSpPr/>
                      <wps:spPr>
                        <a:xfrm>
                          <a:off x="0" y="0"/>
                          <a:ext cx="1181880" cy="791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pt;margin-top:7.95pt;width:93pt;height:62.25pt;mso-wrap-style:none;v-text-anchor:middle">
                <v:fill o:detectmouseclick="t" type="solid" color2="black"/>
                <v:stroke color="black" weight="12600" joinstyle="miter" endcap="flat"/>
                <w10:wrap type="none"/>
              </v:oval>
            </w:pict>
          </mc:Fallback>
        </mc:AlternateConten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t>Beneficios</w:t>
      </w:r>
    </w:p>
    <w:p>
      <w:pPr>
        <w:pStyle w:val="Normal"/>
        <w:spacing w:lineRule="auto" w:line="360"/>
        <w:jc w:val="center"/>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68">
                <wp:simplePos x="0" y="0"/>
                <wp:positionH relativeFrom="column">
                  <wp:posOffset>3387725</wp:posOffset>
                </wp:positionH>
                <wp:positionV relativeFrom="paragraph">
                  <wp:posOffset>174625</wp:posOffset>
                </wp:positionV>
                <wp:extent cx="619760" cy="495935"/>
                <wp:effectExtent l="0" t="635" r="4445" b="5080"/>
                <wp:wrapNone/>
                <wp:docPr id="7" name=""/>
                <a:graphic xmlns:a="http://schemas.openxmlformats.org/drawingml/2006/main">
                  <a:graphicData uri="http://schemas.microsoft.com/office/word/2010/wordprocessingShape">
                    <wps:wsp>
                      <wps:cNvSpPr/>
                      <wps:spPr>
                        <a:xfrm>
                          <a:off x="0" y="0"/>
                          <a:ext cx="619920" cy="496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66.75pt,13.75pt" to="315.5pt,52.75pt" stroked="t" o:allowincell="f" style="position:absolute">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0</wp:posOffset>
                </wp:positionH>
                <wp:positionV relativeFrom="paragraph">
                  <wp:posOffset>117475</wp:posOffset>
                </wp:positionV>
                <wp:extent cx="619760" cy="495935"/>
                <wp:effectExtent l="0" t="5080" r="4445" b="635"/>
                <wp:wrapNone/>
                <wp:docPr id="8" name=""/>
                <a:graphic xmlns:a="http://schemas.openxmlformats.org/drawingml/2006/main">
                  <a:graphicData uri="http://schemas.microsoft.com/office/word/2010/wordprocessingShape">
                    <wps:wsp>
                      <wps:cNvSpPr/>
                      <wps:spPr>
                        <a:xfrm flipH="1">
                          <a:off x="0" y="0"/>
                          <a:ext cx="619920" cy="496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8.5pt,9.25pt" to="157.25pt,48.25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Rentabilidad)</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b/>
      </w:r>
      <w:r>
        <w:rPr>
          <w:rFonts w:cs="Times New Roman" w:ascii="Times New Roman" w:hAnsi="Times New Roman"/>
          <w:b w:val="false"/>
          <w:sz w:val="20"/>
        </w:rPr>
        <w:t xml:space="preserve">para </w:t>
        <w:tab/>
        <w:tab/>
        <w:tab/>
        <w:tab/>
        <w:tab/>
        <w:tab/>
        <w:tab/>
        <w:t xml:space="preserve">  predeterminado</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70">
                <wp:simplePos x="0" y="0"/>
                <wp:positionH relativeFrom="column">
                  <wp:posOffset>3435350</wp:posOffset>
                </wp:positionH>
                <wp:positionV relativeFrom="paragraph">
                  <wp:posOffset>205105</wp:posOffset>
                </wp:positionV>
                <wp:extent cx="619760" cy="495935"/>
                <wp:effectExtent l="4445" t="635" r="0" b="5080"/>
                <wp:wrapNone/>
                <wp:docPr id="9" name=""/>
                <a:graphic xmlns:a="http://schemas.openxmlformats.org/drawingml/2006/main">
                  <a:graphicData uri="http://schemas.microsoft.com/office/word/2010/wordprocessingShape">
                    <wps:wsp>
                      <wps:cNvSpPr/>
                      <wps:spPr>
                        <a:xfrm flipH="1">
                          <a:off x="0" y="0"/>
                          <a:ext cx="619920" cy="496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70.5pt,16.15pt" to="319.25pt,55.15pt" stroked="t" o:allowincell="f" style="position:absolute;flip:x">
                <v:stroke color="black" weight="12600" startarrow="open" startarrowwidth="narrow" startarrowlength="short"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convertirse en                                                                                           por</w:t>
      </w:r>
    </w:p>
    <w:p>
      <w:pPr>
        <w:pStyle w:val="Normal"/>
        <w:spacing w:lineRule="auto" w:line="36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6">
                <wp:simplePos x="0" y="0"/>
                <wp:positionH relativeFrom="column">
                  <wp:posOffset>2130425</wp:posOffset>
                </wp:positionH>
                <wp:positionV relativeFrom="paragraph">
                  <wp:posOffset>131445</wp:posOffset>
                </wp:positionV>
                <wp:extent cx="1181735" cy="791210"/>
                <wp:effectExtent l="6985" t="6350" r="6350" b="6985"/>
                <wp:wrapNone/>
                <wp:docPr id="10" name=""/>
                <a:graphic xmlns:a="http://schemas.openxmlformats.org/drawingml/2006/main">
                  <a:graphicData uri="http://schemas.microsoft.com/office/word/2010/wordprocessingShape">
                    <wps:wsp>
                      <wps:cNvSpPr/>
                      <wps:spPr>
                        <a:xfrm>
                          <a:off x="0" y="0"/>
                          <a:ext cx="1181880" cy="791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75pt;margin-top:10.35pt;width:93pt;height:62.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425575</wp:posOffset>
                </wp:positionH>
                <wp:positionV relativeFrom="paragraph">
                  <wp:posOffset>7620</wp:posOffset>
                </wp:positionV>
                <wp:extent cx="619760" cy="495935"/>
                <wp:effectExtent l="4445" t="5080" r="0" b="0"/>
                <wp:wrapNone/>
                <wp:docPr id="11" name=""/>
                <a:graphic xmlns:a="http://schemas.openxmlformats.org/drawingml/2006/main">
                  <a:graphicData uri="http://schemas.microsoft.com/office/word/2010/wordprocessingShape">
                    <wps:wsp>
                      <wps:cNvSpPr/>
                      <wps:spPr>
                        <a:xfrm>
                          <a:off x="0" y="0"/>
                          <a:ext cx="619920" cy="496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25pt,0.6pt" to="161pt,39.6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t>Liquidez</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t>(Flujo de caja)</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Podemos citar, como intentos pioneros, a  los denominados “modelos clásicos” de la </w:t>
      </w:r>
      <w:r>
        <w:rPr>
          <w:rFonts w:cs="Times New Roman" w:ascii="Times New Roman" w:hAnsi="Times New Roman"/>
          <w:b w:val="false"/>
          <w:i/>
        </w:rPr>
        <w:t>Harvard Business School</w:t>
      </w:r>
      <w:r>
        <w:rPr>
          <w:rFonts w:cs="Times New Roman" w:ascii="Times New Roman" w:hAnsi="Times New Roman"/>
          <w:b w:val="false"/>
        </w:rPr>
        <w:t xml:space="preserve">, modelos que identificaban los conceptos más elementales de la planificación estratégica (oportunidades y amenazas, debilidades y fortalezas, expectativas sociales, etc.), pero cuyo análisis pecaba de excesiva generalidad,  dificultándose así su  utilización provechosa  por la Direc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Un avance significativo supuso el modelo denominado “</w:t>
      </w:r>
      <w:r>
        <w:rPr>
          <w:rFonts w:cs="Times New Roman" w:ascii="Times New Roman" w:hAnsi="Times New Roman"/>
          <w:b w:val="false"/>
          <w:i/>
        </w:rPr>
        <w:t>de la Boston Consulting Group</w:t>
      </w:r>
      <w:r>
        <w:rPr>
          <w:rFonts w:cs="Times New Roman" w:ascii="Times New Roman" w:hAnsi="Times New Roman"/>
          <w:b w:val="false"/>
        </w:rPr>
        <w:t>”, o “matriz crecimiento-cuota”, instrumento demasiado conocido como para tratar de él  aquí en extenso</w:t>
      </w:r>
      <w:r>
        <w:rPr>
          <w:rStyle w:val="FootnoteCharacters"/>
          <w:rStyle w:val="FootnoteAnchor"/>
          <w:rFonts w:cs="Times New Roman" w:ascii="Times New Roman" w:hAnsi="Times New Roman"/>
          <w:b/>
        </w:rPr>
        <w:footnoteReference w:id="5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Recordemos, no obstante, que valoraba los dos factores determinantes del beneficio potencial del siguiente modo: el “atractivo del mercado” por la tasa de crecimiento de éste y la “capacidad competitiva” por la cuota relativa de negocio. Se trataba de mediciones cuantitativas, relativamente simples de realizar y no muy costosas. Sus defectos derivaban, lo mismo que sus ventajas, de su extrema simp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avance principal en los sistemas de medición se produce, desde nuestro punto de vista, cuando se vincula la organización empresarial al posicionamiento estratégico y éste a la naturaleza del mercado. En efecto, el proceso de segmentación del mercado realizado por la empresa busca la determinación de un negocio (producto-mercado) verdaderamente atractivo, es decir, con un beneficio potencial máximo. La localización de dicho mercado no garantiza, sin embargo, que la empresa esté en disposición de aprovechar sus ventajas. Para ello ha de desarrollar ventajas competitivas que le permitan, ante una competencia creciente, apropiarse y conservar una relevante participación  en 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segmentación del mercado, que busca identificar los negocios rentables, ha de responder la organización de manera adaptativa con la restructuración interna, es decir con la creación de subunidades organizativas dotadas de capacidad para servir a cada mercado seleccionado con ventaja competitiva sobre los competidores: son las UNEs (“Unidades Estratégicas de Negocio)</w:t>
      </w:r>
      <w:r>
        <w:rPr>
          <w:rStyle w:val="FootnoteCharacters"/>
          <w:rStyle w:val="FootnoteAnchor"/>
          <w:rFonts w:cs="Times New Roman" w:ascii="Times New Roman" w:hAnsi="Times New Roman"/>
          <w:b/>
        </w:rPr>
        <w:footnoteReference w:id="51"/>
      </w:r>
      <w:r>
        <w:rPr>
          <w:rFonts w:cs="Times New Roman" w:ascii="Times New Roman" w:hAnsi="Times New Roman"/>
          <w:b w:val="false"/>
        </w:rPr>
        <w:t xml:space="preserve">.  Así pues, a la segmentación exterior ha de responder la empresa con una diferenciación interior, formando estructuras organizacionales de naturaleza compleja (divisional, matricial,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sta necesidad de segmentación interior induce a varias grandes empresas, capitaneadas por la </w:t>
      </w:r>
      <w:r>
        <w:rPr>
          <w:rFonts w:cs="Times New Roman" w:ascii="Times New Roman" w:hAnsi="Times New Roman"/>
          <w:b w:val="false"/>
          <w:i/>
        </w:rPr>
        <w:t>General Electric</w:t>
      </w:r>
      <w:r>
        <w:rPr>
          <w:rStyle w:val="FootnoteCharacters"/>
          <w:rStyle w:val="FootnoteAnchor"/>
          <w:rFonts w:cs="Times New Roman" w:ascii="Times New Roman" w:hAnsi="Times New Roman"/>
          <w:b/>
        </w:rPr>
        <w:footnoteReference w:id="52"/>
      </w:r>
      <w:r>
        <w:rPr>
          <w:rFonts w:cs="Times New Roman" w:ascii="Times New Roman" w:hAnsi="Times New Roman"/>
          <w:b w:val="false"/>
        </w:rPr>
        <w:t xml:space="preserve">, a desarrollar modelos de análisis del beneficio potencial y de valoración de UNEs más completos que el proporcionado por la </w:t>
      </w:r>
      <w:r>
        <w:rPr>
          <w:rFonts w:cs="Times New Roman" w:ascii="Times New Roman" w:hAnsi="Times New Roman"/>
          <w:b w:val="false"/>
          <w:i/>
        </w:rPr>
        <w:t>Boston Consulting Group</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nos interesa aquí desarrollar este modelo en profundidad, pero sí recordar que la medición de los dos factores que determinan el beneficio potencial (atractivo del mercado y capacidad competitiva), se realiz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De forma no cuantitativa</w:t>
      </w:r>
      <w:r>
        <w:rPr>
          <w:rFonts w:cs="Times New Roman" w:ascii="Times New Roman" w:hAnsi="Times New Roman"/>
          <w:b w:val="false"/>
        </w:rPr>
        <w:t xml:space="preserve">: el modelo se denomina matriz de nueve entradas porque tanto la capacidad competitiva como el atractivo del mercado se valoran sólo como “alto”, “medio” o “bajo”.  La representación de una matriz de dos variables con tres valores cada una determina un cuadro con nueve cuadrículas o parejas de valo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r>
      <w:r>
        <w:rPr>
          <w:rFonts w:cs="Times New Roman" w:ascii="Times New Roman" w:hAnsi="Times New Roman"/>
          <w:sz w:val="20"/>
        </w:rPr>
        <w:t xml:space="preserve"> </w:t>
      </w:r>
      <w:r>
        <w:rPr>
          <w:rFonts w:cs="Times New Roman" w:ascii="Times New Roman" w:hAnsi="Times New Roman"/>
          <w:b w:val="false"/>
        </w:rPr>
        <w:t xml:space="preserve">2. - </w:t>
      </w:r>
      <w:r>
        <w:rPr>
          <w:rFonts w:cs="Times New Roman" w:ascii="Times New Roman" w:hAnsi="Times New Roman"/>
          <w:b w:val="false"/>
          <w:u w:val="single"/>
        </w:rPr>
        <w:t>Cada factor se valora de forma compleja</w:t>
      </w:r>
      <w:r>
        <w:rPr>
          <w:rFonts w:cs="Times New Roman" w:ascii="Times New Roman" w:hAnsi="Times New Roman"/>
          <w:b w:val="false"/>
        </w:rPr>
        <w:t xml:space="preserve"> : lejos de estimar cada factor sólo en función de una variable, como hacía el modelo de la Boston,  se analiza en relación con cinco aspectos: mercado, competencia, tecnología, económico-financiero, sociopolíticos y del entorno (véase </w:t>
      </w:r>
      <w:r>
        <w:rPr>
          <w:rFonts w:cs="Times New Roman" w:ascii="Times New Roman" w:hAnsi="Times New Roman"/>
          <w:b w:val="false"/>
          <w:i/>
        </w:rPr>
        <w:t>Figura 13.2</w:t>
      </w:r>
      <w:r>
        <w:rPr>
          <w:rFonts w:cs="Times New Roman" w:ascii="Times New Roman" w:hAnsi="Times New Roman"/>
          <w:b w:val="false"/>
        </w:rPr>
        <w:t>).</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08"/>
        <w:jc w:val="both"/>
        <w:rPr/>
      </w:pPr>
      <w:r>
        <w:rPr>
          <w:rFonts w:cs="Times New Roman" w:ascii="Times New Roman" w:hAnsi="Times New Roman"/>
          <w:b w:val="false"/>
        </w:rPr>
        <w:t xml:space="preserve">Como puede apreciarse en la </w:t>
      </w:r>
      <w:r>
        <w:rPr>
          <w:rFonts w:cs="Times New Roman" w:ascii="Times New Roman" w:hAnsi="Times New Roman"/>
          <w:b w:val="false"/>
          <w:i/>
        </w:rPr>
        <w:t>Figura 13.2</w:t>
      </w:r>
      <w:r>
        <w:rPr>
          <w:rFonts w:cs="Times New Roman" w:ascii="Times New Roman" w:hAnsi="Times New Roman"/>
          <w:b w:val="false"/>
        </w:rPr>
        <w:t>, los modelos de análisis del beneficio potencial, que aquí ejemplificamos por medio de la “matriz de nueve entradas”, presentan una enorme riqueza de contenido y se adaptan a la visión sistémica de la empresa que hemos definido a lo largo del presente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sz w:val="20"/>
        </w:rPr>
      </w:pPr>
      <w:r>
        <w:rPr>
          <w:rFonts w:cs="Times New Roman" w:ascii="Times New Roman" w:hAnsi="Times New Roman"/>
        </w:rPr>
        <w:tab/>
        <w:t>Por último, y como preparación para las conclusiones finales a nuestro trabajo, que ofreceremos a continuación, tal vez convenga recapitular las ideas principales que hemos expuesto a lo largo de estas últimas página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1. - Tras recoger de los capítulos precedentes la importancia del resultado empresarial como objetivo y punto de orientación de la empresa en su entorno, nos hemos ocupado de investigar cómo podríamos determinar dicho resultado de la manera más conveniente para los propósitos de la gestión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nuestro análisis se desprendió la conclusión de que en el establecimiento del resultado era preciso distinguir dos estadios: a) medida  (una cuantificación normalizada de la ganancia que permita su comparación en el tiempo y el espacio) y b) valoración (un ajuste posterior de la medida según los propósitos de cada grupo de interé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a) En relación con </w:t>
      </w:r>
      <w:r>
        <w:rPr>
          <w:rFonts w:cs="Times New Roman" w:ascii="Times New Roman" w:hAnsi="Times New Roman"/>
          <w:b w:val="false"/>
          <w:u w:val="single"/>
        </w:rPr>
        <w:t>las medidas</w:t>
      </w:r>
      <w:r>
        <w:rPr>
          <w:rFonts w:cs="Times New Roman" w:ascii="Times New Roman" w:hAnsi="Times New Roman"/>
          <w:b w:val="false"/>
        </w:rPr>
        <w:t>, se percibe una evolución en las técnicas de gestión que se desarrolla, de forma progresivamente inclusiva, en tres estadios distintos: 1) liquidez;  2) resultado contable; y  3) beneficio potencial o situación estraté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propugna la necesidad de asumir el beneficio potencial como medida por excelencia del resultado. Esta magnitud se apoyaría en desarrollos no solamente matemático-financieros (como ocurre en el caso del resultado contable), sino también comerciales. Como auxiliares financieros del beneficio potencial sería preciso disponer de un resultado contable ajustado (en el que se hubieran aplicado las reformas  anteriormente propuestas para evitar los problemas que hoy gravan su uso) y de las oportunas medidas de liquidez.</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b) Por lo que respecta a la </w:t>
      </w:r>
      <w:r>
        <w:rPr>
          <w:rFonts w:cs="Times New Roman" w:ascii="Times New Roman" w:hAnsi="Times New Roman"/>
          <w:b w:val="false"/>
          <w:u w:val="single"/>
        </w:rPr>
        <w:t>valoración de la medida</w:t>
      </w:r>
      <w:r>
        <w:rPr>
          <w:rFonts w:cs="Times New Roman" w:ascii="Times New Roman" w:hAnsi="Times New Roman"/>
          <w:b w:val="false"/>
        </w:rPr>
        <w:t xml:space="preserve"> del resultado se reconoce que cada grupo debería desarrollar aquéllas que más se presten al seguimiento preciso de la evolución de sus intereses. En la actualidad, cuando la medida del resultado por excelencia es la contable, la referencia valorativa principal se refiere a las diversas formas de cálculo de rentabilidades. No obstante, la progresiva introducción de consideraciones estratégicas en el cálculo del resultado han de incidir, lógicamente, en la aparición de una diversidad de formas valorativas de és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Figura 13.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val="false"/>
          <w:b w:val="false"/>
        </w:rPr>
      </w:pPr>
      <w:r>
        <w:rPr>
          <w:rFonts w:cs="Times New Roman" w:ascii="Times New Roman" w:hAnsi="Times New Roman"/>
          <w:sz w:val="22"/>
        </w:rPr>
        <w:t xml:space="preserve">  </w:t>
      </w:r>
      <w:r>
        <w:rPr>
          <w:rFonts w:cs="Times New Roman" w:ascii="Times New Roman" w:hAnsi="Times New Roman"/>
          <w:sz w:val="22"/>
        </w:rPr>
        <w:t xml:space="preserve">Los grupos de variables a determinar para valorar el beneficio potencial </w:t>
      </w:r>
      <w:r>
        <w:rPr>
          <w:rStyle w:val="FootnoteCharacters"/>
          <w:rStyle w:val="FootnoteAnchor"/>
          <w:rFonts w:cs="Times New Roman" w:ascii="Times New Roman" w:hAnsi="Times New Roman"/>
          <w:b/>
          <w:sz w:val="20"/>
        </w:rPr>
        <w:footnoteReference w:id="53"/>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7">
                <wp:simplePos x="0" y="0"/>
                <wp:positionH relativeFrom="column">
                  <wp:posOffset>-146050</wp:posOffset>
                </wp:positionH>
                <wp:positionV relativeFrom="paragraph">
                  <wp:posOffset>89535</wp:posOffset>
                </wp:positionV>
                <wp:extent cx="5620385" cy="6958965"/>
                <wp:effectExtent l="6985" t="6985" r="5715" b="5715"/>
                <wp:wrapNone/>
                <wp:docPr id="12" name=""/>
                <a:graphic xmlns:a="http://schemas.openxmlformats.org/drawingml/2006/main">
                  <a:graphicData uri="http://schemas.microsoft.com/office/word/2010/wordprocessingShape">
                    <wps:wsp>
                      <wps:cNvSpPr/>
                      <wps:spPr>
                        <a:xfrm>
                          <a:off x="0" y="0"/>
                          <a:ext cx="5620320" cy="6958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7.05pt;width:442.5pt;height:547.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06650</wp:posOffset>
                </wp:positionH>
                <wp:positionV relativeFrom="paragraph">
                  <wp:posOffset>104140</wp:posOffset>
                </wp:positionV>
                <wp:extent cx="635" cy="6953885"/>
                <wp:effectExtent l="6350" t="635" r="6350" b="635"/>
                <wp:wrapNone/>
                <wp:docPr id="13" name=""/>
                <a:graphic xmlns:a="http://schemas.openxmlformats.org/drawingml/2006/main">
                  <a:graphicData uri="http://schemas.microsoft.com/office/word/2010/wordprocessingShape">
                    <wps:wsp>
                      <wps:cNvSpPr/>
                      <wps:spPr>
                        <a:xfrm>
                          <a:off x="0" y="0"/>
                          <a:ext cx="720" cy="695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5pt,8.2pt" to="189.5pt,555.7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tractivo del mercado</w:t>
        <w:tab/>
        <w:t xml:space="preserve">                                      Posición del negocio.</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1">
                <wp:simplePos x="0" y="0"/>
                <wp:positionH relativeFrom="column">
                  <wp:posOffset>-146685</wp:posOffset>
                </wp:positionH>
                <wp:positionV relativeFrom="paragraph">
                  <wp:posOffset>88265</wp:posOffset>
                </wp:positionV>
                <wp:extent cx="5620385" cy="635"/>
                <wp:effectExtent l="635" t="6350" r="635" b="6350"/>
                <wp:wrapNone/>
                <wp:docPr id="14" name=""/>
                <a:graphic xmlns:a="http://schemas.openxmlformats.org/drawingml/2006/main">
                  <a:graphicData uri="http://schemas.microsoft.com/office/word/2010/wordprocessingShape">
                    <wps:wsp>
                      <wps:cNvSpPr/>
                      <wps:spPr>
                        <a:xfrm flipH="1">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6.95pt" to="430.95pt,6.9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 Factores de mercado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Tamaño</w:t>
        <w:tab/>
        <w:tab/>
        <w:tab/>
        <w:tab/>
        <w:tab/>
        <w:t>-Cuota de mercad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Tamaño segmentos mercado principales</w:t>
        <w:tab/>
        <w:tab/>
        <w:t>-Cuota de mercado en esos segment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Tasa de crecimiento anual</w:t>
        <w:tab/>
        <w:tab/>
        <w:tab/>
        <w:t>-Tasa de crecimiento anu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Estacionalidad</w:t>
        <w:tab/>
        <w:tab/>
        <w:tab/>
        <w:tab/>
        <w:tab/>
        <w:t>-Estacionalidad de sus vent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iclos de ventas</w:t>
        <w:tab/>
        <w:tab/>
        <w:tab/>
        <w:tab/>
        <w:tab/>
        <w:t>-Ciclos de sus vent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Poder de negociación de proveedores</w:t>
        <w:tab/>
        <w:tab/>
        <w:t>-Poder de negociación de los proveedor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Poder de negociación de los clientes</w:t>
        <w:tab/>
        <w:tab/>
        <w:t>-Poder de negociación de los clientes</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5">
                <wp:simplePos x="0" y="0"/>
                <wp:positionH relativeFrom="column">
                  <wp:posOffset>-146685</wp:posOffset>
                </wp:positionH>
                <wp:positionV relativeFrom="paragraph">
                  <wp:posOffset>104140</wp:posOffset>
                </wp:positionV>
                <wp:extent cx="5620385" cy="635"/>
                <wp:effectExtent l="635" t="6350" r="635" b="6350"/>
                <wp:wrapNone/>
                <wp:docPr id="15" name=""/>
                <a:graphic xmlns:a="http://schemas.openxmlformats.org/drawingml/2006/main">
                  <a:graphicData uri="http://schemas.microsoft.com/office/word/2010/wordprocessingShape">
                    <wps:wsp>
                      <wps:cNvSpPr/>
                      <wps:spPr>
                        <a:xfrm flipH="1">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8.2pt" to="430.95pt,8.2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Competencia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Tipos de competidores</w:t>
        <w:tab/>
        <w:tab/>
        <w:tab/>
        <w:t xml:space="preserve">              -Posición  respecto  a   los   otros  competidores  en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cuanto a Marketing-Mix, capacidad de financi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y produc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Grado de concentr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Entradas y salidas</w:t>
        <w:tab/>
        <w:tab/>
        <w:tab/>
        <w:tab/>
        <w:t>-Segmentos en los que ha entrado y salid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ambios en las cuotas de mercado</w:t>
        <w:tab/>
        <w:t xml:space="preserve">              -Su tasa de cambio de cuota de mercad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Sustitución por nueva tecnología</w:t>
        <w:tab/>
        <w:tab/>
        <w:t xml:space="preserve">              -Vulnerabilidad por nueva tecnologí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Niveles, tipo de integración</w:t>
        <w:tab/>
        <w:tab/>
        <w:tab/>
        <w:t>-Su nivel de integración</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7">
                <wp:simplePos x="0" y="0"/>
                <wp:positionH relativeFrom="column">
                  <wp:posOffset>-146685</wp:posOffset>
                </wp:positionH>
                <wp:positionV relativeFrom="paragraph">
                  <wp:posOffset>87630</wp:posOffset>
                </wp:positionV>
                <wp:extent cx="5620385" cy="635"/>
                <wp:effectExtent l="635" t="6350" r="635" b="6350"/>
                <wp:wrapNone/>
                <wp:docPr id="16" name=""/>
                <a:graphic xmlns:a="http://schemas.openxmlformats.org/drawingml/2006/main">
                  <a:graphicData uri="http://schemas.microsoft.com/office/word/2010/wordprocessingShape">
                    <wps:wsp>
                      <wps:cNvSpPr/>
                      <wps:spPr>
                        <a:xfrm flipH="1">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6.9pt" to="430.95pt,6.9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Factores financieros y económicos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Economías de escala y experiencia</w:t>
        <w:tab/>
        <w:tab/>
        <w:t>-Sus economías de escala y experienci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Barreras de entrada o de salida </w:t>
        <w:tab/>
        <w:tab/>
        <w:tab/>
        <w:t>-Barreras   para   su   entrada   o  salid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anto financieras como no financieras)</w:t>
        <w:tab/>
        <w:t xml:space="preserve"> </w:t>
        <w:tab/>
        <w:t xml:space="preserve">    (tanto financieras como no financier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Utilización de la capacidad</w:t>
        <w:tab/>
        <w:tab/>
        <w:tab/>
        <w:t>-Su utilización de la capacidad.</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96520</wp:posOffset>
                </wp:positionV>
                <wp:extent cx="5620385" cy="635"/>
                <wp:effectExtent l="635" t="6350" r="635" b="6350"/>
                <wp:wrapNone/>
                <wp:docPr id="17" name=""/>
                <a:graphic xmlns:a="http://schemas.openxmlformats.org/drawingml/2006/main">
                  <a:graphicData uri="http://schemas.microsoft.com/office/word/2010/wordprocessingShape">
                    <wps:wsp>
                      <wps:cNvSpPr/>
                      <wps:spPr>
                        <a:xfrm flipH="1">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7.6pt" to="430.95pt,7.6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 Factores tecnológicos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Madurez y volatilidad</w:t>
        <w:tab/>
        <w:tab/>
        <w:tab/>
        <w:tab/>
        <w:t>-Habilidad para soportar el cambi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omplejidad</w:t>
        <w:tab/>
        <w:tab/>
        <w:tab/>
        <w:tab/>
        <w:tab/>
        <w:t>-Nivel de destrez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iferenciación</w:t>
        <w:tab/>
        <w:tab/>
        <w:tab/>
        <w:tab/>
        <w:tab/>
        <w:t>-Sus tipos de habilidades tecnológic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Patentes y derechos de autor</w:t>
        <w:tab/>
        <w:tab/>
        <w:tab/>
        <w:t>-Su protección por patent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Tecnología de producción necesaria</w:t>
        <w:tab/>
        <w:tab/>
        <w:t>-Su tecnología de producción</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1">
                <wp:simplePos x="0" y="0"/>
                <wp:positionH relativeFrom="column">
                  <wp:posOffset>-146685</wp:posOffset>
                </wp:positionH>
                <wp:positionV relativeFrom="paragraph">
                  <wp:posOffset>107315</wp:posOffset>
                </wp:positionV>
                <wp:extent cx="5620385" cy="635"/>
                <wp:effectExtent l="635" t="6350" r="635" b="6350"/>
                <wp:wrapNone/>
                <wp:docPr id="18" name=""/>
                <a:graphic xmlns:a="http://schemas.openxmlformats.org/drawingml/2006/main">
                  <a:graphicData uri="http://schemas.microsoft.com/office/word/2010/wordprocessingShape">
                    <wps:wsp>
                      <wps:cNvSpPr/>
                      <wps:spPr>
                        <a:xfrm flipH="1">
                          <a:off x="0" y="0"/>
                          <a:ext cx="5620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5pt,8.45pt" to="430.95pt,8.45pt" stroked="t" o:allowincell="f" style="position:absolute;flip:x">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E) Factores sociopolíticos del entorno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ctividades sociales y tendencias</w:t>
        <w:tab/>
        <w:tab/>
        <w:tab/>
        <w:t xml:space="preserve">-Nivel de respuesta / flexibilidad de la empresa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Leyes </w:t>
        <w:tab/>
        <w:tab/>
        <w:tab/>
        <w:tab/>
        <w:tab/>
        <w:tab/>
        <w:t>-Nivel de adapt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Influencia en  grupos de presión/gobierno  </w:t>
        <w:tab/>
        <w:t>-Nivel de agresividad</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Factores humanos (sindicatos, aceptación   </w:t>
        <w:tab/>
        <w:t>-Relaciones sociales de la empresa.</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e la comunidad)</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6. - CONTABILIZAR EL CONOCIMIENTO: EL MODELO DE BARUCH LEV</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b/>
          <w:b/>
          <w:sz w:val="24"/>
        </w:rPr>
      </w:pPr>
      <w:r>
        <w:rPr>
          <w:rFonts w:cs="Times New Roman" w:ascii="Times New Roman" w:hAnsi="Times New Roman"/>
          <w:b/>
          <w:sz w:val="24"/>
        </w:rPr>
        <w:t>6.1. - Introducción</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A principios de los años 80, el profesor Baruch Lev toma conciencia de que las economías occidentales comienzan a desenvolverse en un nuevo entorno socio – cultural, en el revolucionario modelo de convivencia que hemos venido en denominar “Sociedad de la Información”.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A partir de entonces, y durante los años siguientes, Lev va constatando experimentalmente que en dicho entorno, y junto al ya casi rutinario funcionamiento de  los factores productivos clásicos, se ha producido la eclosión de una nueva fuerza que, rápidamente, ha llegado a convertirse en protagonista de la actividad productiva humana: “el conocimiento”</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La naturaleza inmaterial de éste, así como de la gran mayoría de los bienes económicos (activos) en los que se manifiesta, hace que Lev utilice para denominar a uno y otros el término genérico de “intangible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El beneficio o, al menos, el beneficio extraordinario, surge de una conveniente gestión conjunta de activos tangibles e intangibles. No bastando, exclusivamente, con la buena gestión de los tangibles la empresa ha de utilizar, de una forma cada vez más intensiva, los factores “de conocimiento”.  Este fenómeno, según Lev, ha dado lugar a un proceso de evolución empresarial cuyo resultado es una nueva forma de organización: “la empresa basada en el conocimient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Los activos intangibles, cuyo uso intensivo caracteriza las nuevas corporaciones, pueden agruparse según Lev en tres categoría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numPr>
          <w:ilvl w:val="0"/>
          <w:numId w:val="2"/>
        </w:numPr>
        <w:spacing w:lineRule="auto" w:line="360"/>
        <w:rPr>
          <w:rFonts w:ascii="Times New Roman" w:hAnsi="Times New Roman" w:cs="Times New Roman"/>
          <w:sz w:val="24"/>
        </w:rPr>
      </w:pPr>
      <w:r>
        <w:rPr>
          <w:rFonts w:cs="Times New Roman" w:ascii="Times New Roman" w:hAnsi="Times New Roman"/>
          <w:sz w:val="24"/>
        </w:rPr>
        <w:t>de descubrimiento o innovación técnica:  Es decir, un éxito en I + D que, generalmente, se concretará en una patent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organizativos: Consiste en la creación de formas organizativas que constituyan, en sí mismas, una ventaja competitiva. Dichas formas pueden referirse a ciertos procesos, a subgrupos organizativos o a la organización global misma. </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p>
    <w:p>
      <w:pPr>
        <w:pStyle w:val="TextBody"/>
        <w:numPr>
          <w:ilvl w:val="0"/>
          <w:numId w:val="2"/>
        </w:numPr>
        <w:spacing w:lineRule="auto" w:line="360"/>
        <w:rPr/>
      </w:pPr>
      <w:r>
        <w:rPr>
          <w:rFonts w:cs="Times New Roman" w:ascii="Times New Roman" w:hAnsi="Times New Roman"/>
          <w:sz w:val="24"/>
        </w:rPr>
        <w:t>de recursos humanos: la incorporación y mantenimiento en la compañía de “personal único”</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05"/>
        <w:rPr>
          <w:rFonts w:ascii="Times New Roman" w:hAnsi="Times New Roman" w:cs="Times New Roman"/>
          <w:sz w:val="24"/>
        </w:rPr>
      </w:pPr>
      <w:r>
        <w:rPr>
          <w:rFonts w:cs="Times New Roman" w:ascii="Times New Roman" w:hAnsi="Times New Roman"/>
          <w:sz w:val="24"/>
        </w:rPr>
        <w:t xml:space="preserve">En relación con la clasificación anterior es preciso señalar que, como hemos explicado amplia y detalladamente en capítulos anteriores, para nosotros el auténtico cuarto factor productivo es, exclusivamente, el organizativo. En lo que respecta a las otras dos categorías de intangibles de Lev, en nuestra opinión, la innovación técnica se vincula al factor capital y el de los recursos humanos al trabajo. El interés de Lev, no obstante, no es investigar la existencia o no de un nuevo factor productivo, sino resaltar el hecho de que todos los factores tienen componentes intangible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El cambio de importancia relativa entre los “elementos portadores de valor” tiene como consecuencia que los sistemas actuales de información para la gestión empresarial, preparados para recoger movimientos de activos fijos y financieros, sean incapaces de ofrecer información útil sobre los elementos intangibles, los activos verdaderamente importantes para la generación del beneficio futuro.  Las consecuencias negativas que esta deficiencia acarrea tanto a la gestión de los negocios privados como a la política macroeconómica de los países desarrollados son enorme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Es imprescindible, en conclusión, construir un nuevo modelo (contable) que proporcione información suficiente acerca de todos los activos empresariales, tanto tangibles como intangibles.</w:t>
      </w:r>
    </w:p>
    <w:p>
      <w:pPr>
        <w:pStyle w:val="TextBody"/>
        <w:spacing w:lineRule="auto" w:line="360"/>
        <w:rPr>
          <w:rFonts w:ascii="Times New Roman" w:hAnsi="Times New Roman" w:cs="Times New Roman"/>
          <w:sz w:val="24"/>
        </w:rPr>
      </w:pPr>
      <w:r>
        <w:rPr>
          <w:rFonts w:cs="Times New Roman" w:ascii="Times New Roman" w:hAnsi="Times New Roman"/>
          <w:sz w:val="24"/>
        </w:rPr>
        <w:tab/>
      </w:r>
    </w:p>
    <w:p>
      <w:pPr>
        <w:pStyle w:val="TextBody"/>
        <w:spacing w:lineRule="auto" w:line="360"/>
        <w:rPr>
          <w:rFonts w:ascii="Times New Roman" w:hAnsi="Times New Roman" w:cs="Times New Roman"/>
          <w:b/>
          <w:b/>
          <w:sz w:val="24"/>
        </w:rPr>
      </w:pPr>
      <w:r>
        <w:rPr>
          <w:rFonts w:cs="Times New Roman" w:ascii="Times New Roman" w:hAnsi="Times New Roman"/>
          <w:b/>
          <w:sz w:val="24"/>
        </w:rPr>
        <w:t xml:space="preserve">6.2. - El modelo contable de Lev </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Como hemos podido comprobar en el epígrafe anterior, el planteamiento y conclusiones iniciales de Lev coinciden plenamente con las expuestas por nosotros a lo largo de este trabajo. Por otra parte, y salvando pequeñas diferencias, su objetivo al diseñar un nuevo modelo contable (la correcta valoración de los activos) no sólo es perfectamente compatible con el nuestro (la valoración de la empresa, en tanto factor productivo, por medio de su resultado) sino que, finalmente, el modelo obtenido ha llegado a ser, en nuestra opinión y hasta el momento presente, el más adecuado para nuestros fine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w:t>
      </w:r>
      <w:r>
        <w:rPr>
          <w:rFonts w:cs="Times New Roman" w:ascii="Times New Roman" w:hAnsi="Times New Roman"/>
          <w:sz w:val="24"/>
        </w:rPr>
        <w:tab/>
        <w:t xml:space="preserve">Pasemos, por tanto, antes de finalizar la parte expositiva de nuestro trabajo e iniciar el capítulo final con nuestras conclusiones, a exponer el mencionado modelo, que resumimos en la </w:t>
      </w:r>
      <w:r>
        <w:rPr>
          <w:rFonts w:cs="Times New Roman" w:ascii="Times New Roman" w:hAnsi="Times New Roman"/>
          <w:i/>
          <w:sz w:val="24"/>
        </w:rPr>
        <w:t>Figura 13.3</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rPr>
        <w:tab/>
      </w:r>
      <w:r>
        <w:rPr>
          <w:rFonts w:cs="Times New Roman" w:ascii="Times New Roman" w:hAnsi="Times New Roman"/>
          <w:sz w:val="24"/>
        </w:rPr>
        <w:t>En él distinguimos tres partes o componente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 xml:space="preserve">1. - </w:t>
      </w:r>
      <w:r>
        <w:rPr>
          <w:rFonts w:cs="Times New Roman" w:ascii="Times New Roman" w:hAnsi="Times New Roman"/>
          <w:sz w:val="24"/>
          <w:u w:val="single"/>
        </w:rPr>
        <w:t>La contabilidad basada en Principios Contables Generalmente Aceptados (GAAP)</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Constituye el núcleo del sistema de información propuesto</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Proporciona, por medio de un mecanismo de retroalimentación informativo, un contexto, un registro histórico en relación con el cuál poder evaluar los nuevos acontecimientos. </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sz w:val="24"/>
        </w:rPr>
        <w:tab/>
        <w:t>No obstante, mientras que su importancia al proporcionar una referencia o contexto para la comparación es grande, la relevancia de la Contabilidad a la hora de proveer información  nueva es cada vez menor.</w:t>
      </w:r>
    </w:p>
    <w:p>
      <w:pPr>
        <w:pStyle w:val="TextBody"/>
        <w:spacing w:lineRule="auto" w: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Figura 13.3.</w:t>
      </w:r>
    </w:p>
    <w:p>
      <w:pPr>
        <w:pStyle w:val="TextBody"/>
        <w:spacing w:lineRule="auto" w:line="360"/>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El modelo contable de B. Lev</w:t>
      </w:r>
      <w:r>
        <w:rPr>
          <w:rStyle w:val="FootnoteCharacters"/>
          <w:rStyle w:val="FootnoteAnchor"/>
          <w:rFonts w:cs="Times New Roman" w:ascii="Times New Roman" w:hAnsi="Times New Roman"/>
          <w:sz w:val="24"/>
        </w:rPr>
        <w:footnoteReference w:id="58"/>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63195</wp:posOffset>
                </wp:positionV>
                <wp:extent cx="0" cy="5394960"/>
                <wp:effectExtent l="5080" t="0" r="5080" b="0"/>
                <wp:wrapNone/>
                <wp:docPr id="1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85pt" to="8.55pt,43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8585</wp:posOffset>
                </wp:positionH>
                <wp:positionV relativeFrom="paragraph">
                  <wp:posOffset>163195</wp:posOffset>
                </wp:positionV>
                <wp:extent cx="5120640" cy="0"/>
                <wp:effectExtent l="635" t="5080" r="0" b="5080"/>
                <wp:wrapNone/>
                <wp:docPr id="2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85pt" to="411.7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29225</wp:posOffset>
                </wp:positionH>
                <wp:positionV relativeFrom="paragraph">
                  <wp:posOffset>163195</wp:posOffset>
                </wp:positionV>
                <wp:extent cx="0" cy="5394960"/>
                <wp:effectExtent l="5080" t="0" r="5080" b="0"/>
                <wp:wrapNone/>
                <wp:docPr id="21"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2.85pt" to="411.75pt,437.6pt" stroked="t" o:allowincell="f" style="position:absolute;flip:y">
                <v:stroke color="black" weight="9360" joinstyle="miter" endcap="flat"/>
                <v:fill o:detectmouseclick="t" on="false"/>
                <w10:wrap type="none"/>
              </v:line>
            </w:pict>
          </mc:Fallback>
        </mc:AlternateContent>
      </w:r>
    </w:p>
    <w:p>
      <w:pPr>
        <w:pStyle w:val="TextBody"/>
        <w:rPr/>
      </w:pPr>
      <w:r>
        <w:rPr>
          <w:rFonts w:cs="Times New Roman" w:ascii="Times New Roman" w:hAnsi="Times New Roman"/>
        </w:rPr>
        <w:t xml:space="preserve">      </w:t>
      </w:r>
      <w:r>
        <w:rPr>
          <w:rFonts w:cs="Times New Roman" w:ascii="Times New Roman" w:hAnsi="Times New Roman"/>
          <w:b/>
          <w:color w:val="0000FF"/>
          <w:sz w:val="26"/>
        </w:rPr>
        <w:t>Empleados</w:t>
        <w:tab/>
        <w:t xml:space="preserve">                                                                       Innovación                                                                                                       </w:t>
      </w:r>
    </w:p>
    <w:p>
      <w:pPr>
        <w:pStyle w:val="TextBody"/>
        <w:rPr>
          <w:rFonts w:ascii="Times New Roman" w:hAnsi="Times New Roman" w:cs="Times New Roman"/>
          <w:b/>
          <w:b/>
          <w:color w:val="0000FF"/>
          <w:sz w:val="26"/>
        </w:rPr>
      </w:pPr>
      <w:r>
        <w:rPr>
          <w:rFonts w:cs="Times New Roman" w:ascii="Times New Roman" w:hAnsi="Times New Roman"/>
          <w:b/>
          <w:color w:val="0000FF"/>
          <w:sz w:val="26"/>
        </w:rPr>
      </w:r>
    </w:p>
    <w:p>
      <w:pPr>
        <w:pStyle w:val="TextBody"/>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48895</wp:posOffset>
                </wp:positionV>
                <wp:extent cx="1920240" cy="3474720"/>
                <wp:effectExtent l="4445" t="2540" r="4445" b="2540"/>
                <wp:wrapNone/>
                <wp:docPr id="22" name=""/>
                <a:graphic xmlns:a="http://schemas.openxmlformats.org/drawingml/2006/main">
                  <a:graphicData uri="http://schemas.microsoft.com/office/word/2010/wordprocessingShape">
                    <wps:wsp>
                      <wps:cNvSpPr/>
                      <wps:spPr>
                        <a:xfrm flipH="1">
                          <a:off x="0" y="0"/>
                          <a:ext cx="192024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85pt" to="202.9pt,2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77465</wp:posOffset>
                </wp:positionH>
                <wp:positionV relativeFrom="paragraph">
                  <wp:posOffset>48895</wp:posOffset>
                </wp:positionV>
                <wp:extent cx="2286000" cy="3474720"/>
                <wp:effectExtent l="4445" t="3175" r="4445" b="3175"/>
                <wp:wrapNone/>
                <wp:docPr id="23" name=""/>
                <a:graphic xmlns:a="http://schemas.openxmlformats.org/drawingml/2006/main">
                  <a:graphicData uri="http://schemas.microsoft.com/office/word/2010/wordprocessingShape">
                    <wps:wsp>
                      <wps:cNvSpPr/>
                      <wps:spPr>
                        <a:xfrm flipH="1" flipV="1">
                          <a:off x="0" y="0"/>
                          <a:ext cx="228600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85pt" to="382.9pt,277.4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left"/>
        <w:rPr/>
      </w:pPr>
      <w:r>
        <w:rPr>
          <w:rFonts w:cs="Times New Roman" w:ascii="Times New Roman" w:hAnsi="Times New Roman"/>
        </w:rPr>
        <w:t xml:space="preserve">                                                                  </w:t>
      </w:r>
      <w:r>
        <w:rPr>
          <w:rFonts w:cs="Times New Roman" w:ascii="Times New Roman" w:hAnsi="Times New Roman"/>
          <w:b/>
          <w:color w:val="FF0000"/>
          <w:sz w:val="26"/>
        </w:rPr>
        <w:t>Transacciones</w:t>
      </w:r>
    </w:p>
    <w:p>
      <w:pPr>
        <w:pStyle w:val="TextBody"/>
        <w:jc w:val="left"/>
        <w:rPr>
          <w:rFonts w:ascii="Times New Roman" w:hAnsi="Times New Roman" w:cs="Times New Roman"/>
          <w:b/>
          <w:b/>
          <w:color w:val="FF0000"/>
          <w:sz w:val="26"/>
        </w:rPr>
      </w:pPr>
      <w:r>
        <w:rPr>
          <w:rFonts w:cs="Times New Roman" w:ascii="Times New Roman" w:hAnsi="Times New Roman"/>
          <w:b/>
          <w:color w:val="FF0000"/>
          <w:sz w:val="26"/>
        </w:rPr>
      </w:r>
    </w:p>
    <w:p>
      <w:pPr>
        <w:pStyle w:val="TextBody"/>
        <w:rPr>
          <w:rFonts w:ascii="Times New Roman" w:hAnsi="Times New Roman" w:cs="Times New Roman"/>
          <w:b/>
          <w:b/>
          <w:color w:val="FF0000"/>
          <w:sz w:val="26"/>
          <w:lang w:val="en-US" w:eastAsia="en-US"/>
        </w:rPr>
      </w:pPr>
      <w:r>
        <w:rPr>
          <w:rFonts w:cs="Times New Roman" w:ascii="Times New Roman" w:hAnsi="Times New Roman"/>
          <w:b/>
          <w:color w:val="FF0000"/>
          <w:sz w:val="26"/>
          <w:lang w:val="en-US" w:eastAsia="en-US"/>
        </w:rPr>
        <mc:AlternateContent>
          <mc:Choice Requires="wps">
            <w:drawing>
              <wp:anchor behindDoc="0" distT="0" distB="0" distL="114935" distR="114935" simplePos="0" locked="0" layoutInCell="0" allowOverlap="1" relativeHeight="74">
                <wp:simplePos x="0" y="0"/>
                <wp:positionH relativeFrom="column">
                  <wp:posOffset>2030095</wp:posOffset>
                </wp:positionH>
                <wp:positionV relativeFrom="paragraph">
                  <wp:posOffset>27305</wp:posOffset>
                </wp:positionV>
                <wp:extent cx="1280160" cy="1280160"/>
                <wp:effectExtent l="5080" t="5080" r="5715" b="5715"/>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85pt;margin-top:2.15pt;width:100.75pt;height:100.75pt;mso-wrap-style:none;v-text-anchor:middle">
                <v:fill o:detectmouseclick="t" on="false"/>
                <v:stroke color="black" weight="9360" joinstyle="miter" endcap="flat"/>
                <w10:wrap type="none"/>
              </v:oval>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4"/>
        </w:rPr>
      </w:pPr>
      <w:r>
        <w:rPr>
          <w:rFonts w:cs="Times New Roman" w:ascii="Times New Roman" w:hAnsi="Times New Roman"/>
          <w:b/>
          <w:sz w:val="24"/>
        </w:rPr>
        <w:t>GAAP</w:t>
      </w:r>
    </w:p>
    <w:p>
      <w:pPr>
        <w:pStyle w:val="TextBody"/>
        <w:jc w:val="center"/>
        <w:rPr>
          <w:rFonts w:ascii="Times New Roman" w:hAnsi="Times New Roman" w:cs="Times New Roman"/>
          <w:b/>
          <w:b/>
          <w:sz w:val="24"/>
        </w:rPr>
      </w:pPr>
      <w:r>
        <w:rPr>
          <w:rFonts w:cs="Times New Roman" w:ascii="Times New Roman" w:hAnsi="Times New Roman"/>
          <w:b/>
          <w:sz w:val="24"/>
        </w:rPr>
        <w:t>MEJORADOS</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r>
    </w:p>
    <w:p>
      <w:pPr>
        <w:pStyle w:val="TextBody"/>
        <w:jc w:val="center"/>
        <w:rPr/>
      </w:pPr>
      <w:r>
        <w:rPr>
          <w:rFonts w:cs="Times New Roman" w:ascii="Times New Roman" w:hAnsi="Times New Roman"/>
        </w:rPr>
        <w:t xml:space="preserve">  </w:t>
      </w:r>
      <w:r>
        <w:rPr>
          <w:rFonts w:cs="Times New Roman" w:ascii="Times New Roman" w:hAnsi="Times New Roman"/>
          <w:b/>
          <w:sz w:val="26"/>
        </w:rPr>
        <w:t>FINANCIERO: CAPITAL ECONÓMICO</w:t>
      </w:r>
    </w:p>
    <w:p>
      <w:pPr>
        <w:pStyle w:val="TextBody"/>
        <w:jc w:val="center"/>
        <w:rPr>
          <w:rFonts w:ascii="Times New Roman" w:hAnsi="Times New Roman" w:cs="Times New Roman"/>
          <w:b/>
          <w:b/>
          <w:sz w:val="2"/>
        </w:rPr>
      </w:pPr>
      <w:r>
        <w:rPr>
          <w:rFonts w:cs="Times New Roman" w:ascii="Times New Roman" w:hAnsi="Times New Roman"/>
          <w:b/>
          <w:sz w:val="2"/>
        </w:rPr>
      </w:r>
    </w:p>
    <w:p>
      <w:pPr>
        <w:pStyle w:val="TextBody"/>
        <w:rPr>
          <w:rFonts w:ascii="Times New Roman" w:hAnsi="Times New Roman" w:cs="Times New Roman"/>
        </w:rPr>
      </w:pPr>
      <w:r>
        <w:rPr>
          <w:rFonts w:cs="Times New Roman" w:ascii="Times New Roman" w:hAnsi="Times New Roman"/>
        </w:rPr>
        <w:t xml:space="preserve">                              </w:t>
      </w:r>
    </w:p>
    <w:p>
      <w:pPr>
        <w:pStyle w:val="TextBody"/>
        <w:rPr/>
      </w:pPr>
      <w:r>
        <w:rPr>
          <w:rFonts w:cs="Times New Roman" w:ascii="Times New Roman" w:hAnsi="Times New Roman"/>
        </w:rPr>
        <w:t xml:space="preserve">                                 </w:t>
      </w:r>
      <w:r>
        <w:rPr>
          <w:rFonts w:cs="Times New Roman" w:ascii="Times New Roman" w:hAnsi="Times New Roman"/>
          <w:b/>
          <w:color w:val="FF0000"/>
          <w:sz w:val="26"/>
        </w:rPr>
        <w:t xml:space="preserve">Acontecimientos                     Acontecimientos           </w:t>
      </w:r>
    </w:p>
    <w:p>
      <w:pPr>
        <w:pStyle w:val="TextBody"/>
        <w:rPr/>
      </w:pPr>
      <w:r>
        <w:rPr>
          <w:rFonts w:cs="Times New Roman" w:ascii="Times New Roman" w:hAnsi="Times New Roman"/>
          <w:b/>
          <w:sz w:val="26"/>
        </w:rPr>
        <w:t xml:space="preserve">                               </w:t>
      </w:r>
      <w:r>
        <w:rPr>
          <w:rFonts w:cs="Times New Roman" w:ascii="Times New Roman" w:hAnsi="Times New Roman"/>
          <w:b/>
          <w:color w:val="FF0000"/>
          <w:sz w:val="26"/>
        </w:rPr>
        <w:t xml:space="preserve">Endógenos                                Exógenos                          </w:t>
      </w:r>
    </w:p>
    <w:p>
      <w:pPr>
        <w:pStyle w:val="TextBody"/>
        <w:rPr>
          <w:rFonts w:ascii="Times New Roman" w:hAnsi="Times New Roman" w:cs="Times New Roman"/>
          <w:b/>
          <w:b/>
          <w:color w:val="FF0000"/>
          <w:sz w:val="26"/>
        </w:rPr>
      </w:pPr>
      <w:r>
        <w:rPr>
          <w:rFonts w:cs="Times New Roman" w:ascii="Times New Roman" w:hAnsi="Times New Roman"/>
          <w:b/>
          <w:color w:val="FF0000"/>
          <w:sz w:val="26"/>
        </w:rPr>
      </w:r>
    </w:p>
    <w:p>
      <w:pPr>
        <w:pStyle w:val="TextBody"/>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6">
                <wp:simplePos x="0" y="0"/>
                <wp:positionH relativeFrom="column">
                  <wp:posOffset>658495</wp:posOffset>
                </wp:positionH>
                <wp:positionV relativeFrom="paragraph">
                  <wp:posOffset>30480</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2.4pt" to="383pt,2.4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O FINANCIERO:  MATRICES DE PASO</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      </w:t>
      </w:r>
      <w:r>
        <w:rPr>
          <w:rFonts w:cs="Times New Roman" w:ascii="Times New Roman" w:hAnsi="Times New Roman"/>
          <w:b/>
          <w:color w:val="0000FF"/>
          <w:sz w:val="26"/>
        </w:rPr>
        <w:t xml:space="preserve">Clientes                                                                          Actividad en red         </w:t>
      </w:r>
    </w:p>
    <w:p>
      <w:pPr>
        <w:pStyle w:val="TextBody"/>
        <w:rPr>
          <w:rFonts w:ascii="Times New Roman" w:hAnsi="Times New Roman" w:cs="Times New Roman"/>
          <w:b/>
          <w:b/>
          <w:color w:val="0000FF"/>
          <w:sz w:val="28"/>
          <w:lang w:val="en-US" w:eastAsia="en-US"/>
        </w:rPr>
      </w:pPr>
      <w:r>
        <w:rPr>
          <w:rFonts w:cs="Times New Roman" w:ascii="Times New Roman" w:hAnsi="Times New Roman"/>
          <w:b/>
          <w:color w:val="0000FF"/>
          <w:sz w:val="28"/>
          <w:lang w:val="en-US" w:eastAsia="en-US"/>
        </w:rP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155575</wp:posOffset>
                </wp:positionV>
                <wp:extent cx="5120640" cy="0"/>
                <wp:effectExtent l="0" t="5080" r="0" b="5080"/>
                <wp:wrapNone/>
                <wp:docPr id="2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2.25pt" to="411.8pt,12.2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sz w:val="24"/>
        </w:rPr>
      </w:pPr>
      <w:r>
        <w:rPr>
          <w:rFonts w:cs="Times New Roman" w:ascii="Times New Roman" w:hAnsi="Times New Roman"/>
          <w:sz w:val="24"/>
        </w:rPr>
        <w:tab/>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 xml:space="preserve">2. - </w:t>
      </w:r>
      <w:r>
        <w:rPr>
          <w:rFonts w:cs="Times New Roman" w:ascii="Times New Roman" w:hAnsi="Times New Roman"/>
          <w:sz w:val="24"/>
          <w:u w:val="single"/>
        </w:rPr>
        <w:t>Medidas financieras del capital económico</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La segunda parte del modelo, representada por un triángulo, se apoya en los GAAP al menos en dos aspectos importante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numPr>
          <w:ilvl w:val="0"/>
          <w:numId w:val="1"/>
        </w:numPr>
        <w:spacing w:lineRule="auto" w:line="360"/>
        <w:rPr>
          <w:rFonts w:ascii="Times New Roman" w:hAnsi="Times New Roman" w:cs="Times New Roman"/>
          <w:sz w:val="24"/>
        </w:rPr>
      </w:pPr>
      <w:r>
        <w:rPr>
          <w:rFonts w:cs="Times New Roman" w:ascii="Times New Roman" w:hAnsi="Times New Roman"/>
          <w:sz w:val="24"/>
        </w:rPr>
        <w:t>considera como activo cualquier inversión que prometa futuros beneficios.</w:t>
      </w:r>
    </w:p>
    <w:p>
      <w:pPr>
        <w:pStyle w:val="TextBody"/>
        <w:numPr>
          <w:ilvl w:val="0"/>
          <w:numId w:val="1"/>
        </w:numPr>
        <w:spacing w:lineRule="auto" w:line="360"/>
        <w:rPr>
          <w:rFonts w:ascii="Times New Roman" w:hAnsi="Times New Roman" w:cs="Times New Roman"/>
          <w:sz w:val="24"/>
        </w:rPr>
      </w:pPr>
      <w:r>
        <w:rPr>
          <w:rFonts w:cs="Times New Roman" w:ascii="Times New Roman" w:hAnsi="Times New Roman"/>
          <w:sz w:val="24"/>
        </w:rPr>
        <w:t>se ocupa de todos los acontecimientos (tanto internos como externos), aunque no estén necesariamente asociados a  transacciones que impliquen cambios de propiedad.</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3. - </w:t>
      </w:r>
      <w:r>
        <w:rPr>
          <w:rFonts w:cs="Times New Roman" w:ascii="Times New Roman" w:hAnsi="Times New Roman"/>
          <w:sz w:val="24"/>
          <w:u w:val="single"/>
        </w:rPr>
        <w:t>Matrices de paso</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El cuadrado exterior pretende proporcionar información acerca de  la capacidad para la innovación en la empresa y  de sus consecuencia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El paso de la mera capacidad a la realización innovadora es el principal determinante de éxito en la Nueva Economía y constituye, por tanto, el punto esencial para la Nueva Contabilidad.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tabs>
          <w:tab w:val="clear" w:pos="708"/>
          <w:tab w:val="left" w:pos="1770"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información que recoge este tercer nivel se centra en las, para Lev, cuatro principales modalidades para la creación de valores intangibles: </w:t>
      </w:r>
    </w:p>
    <w:p>
      <w:pPr>
        <w:pStyle w:val="TextBody"/>
        <w:tabs>
          <w:tab w:val="clear" w:pos="708"/>
          <w:tab w:val="left" w:pos="1770" w:leader="none"/>
        </w:tabs>
        <w:spacing w:lineRule="auto" w:line="360"/>
        <w:rPr>
          <w:rFonts w:ascii="Times New Roman" w:hAnsi="Times New Roman" w:cs="Times New Roman"/>
          <w:sz w:val="24"/>
        </w:rPr>
      </w:pPr>
      <w:r>
        <w:rPr>
          <w:rFonts w:cs="Times New Roman" w:ascii="Times New Roman" w:hAnsi="Times New Roman"/>
          <w:sz w:val="24"/>
        </w:rPr>
      </w:r>
    </w:p>
    <w:p>
      <w:pPr>
        <w:pStyle w:val="TextBody"/>
        <w:tabs>
          <w:tab w:val="clear" w:pos="708"/>
          <w:tab w:val="left" w:pos="1770" w:leader="none"/>
        </w:tabs>
        <w:spacing w:lineRule="auto" w:line="360"/>
        <w:rPr>
          <w:rFonts w:ascii="Times New Roman" w:hAnsi="Times New Roman" w:cs="Times New Roman"/>
          <w:sz w:val="24"/>
        </w:rPr>
      </w:pPr>
      <w:r>
        <w:rPr>
          <w:rFonts w:cs="Times New Roman" w:ascii="Times New Roman" w:hAnsi="Times New Roman"/>
          <w:sz w:val="24"/>
        </w:rPr>
      </w:r>
    </w:p>
    <w:p>
      <w:pPr>
        <w:pStyle w:val="TextBody"/>
        <w:tabs>
          <w:tab w:val="clear" w:pos="708"/>
          <w:tab w:val="left" w:pos="1770" w:leader="none"/>
        </w:tabs>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CAPACIDAD INNOVADORA:  Lev propone la siguiente matriz para medir la capacidad de innovación susceptible de comercialización:</w:t>
      </w:r>
    </w:p>
    <w:p>
      <w:pPr>
        <w:pStyle w:val="TextBody"/>
        <w:tabs>
          <w:tab w:val="clear" w:pos="708"/>
          <w:tab w:val="left" w:pos="1770" w:leader="none"/>
        </w:tabs>
        <w:spacing w:lineRule="auto" w:line="36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480"/>
        <w:rPr>
          <w:rFonts w:ascii="Times New Roman" w:hAnsi="Times New Roman" w:cs="Times New Roman"/>
          <w:sz w:val="24"/>
        </w:rPr>
      </w:pPr>
      <w:r>
        <w:rPr>
          <w:rFonts w:cs="Times New Roman" w:ascii="Times New Roman" w:hAnsi="Times New Roman"/>
          <w:sz w:val="24"/>
        </w:rPr>
        <w:tab/>
        <w:t>Los inputs se valoran por los gastos realizados en el desarrollo de productos, procesos e investigación básica durante los últimos 3 a 5 años. Los outputs, sin embargo,  se medirán po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Figura 13.4</w:t>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Capacidad innovadora</w:t>
      </w:r>
      <w:r>
        <w:rPr>
          <w:rStyle w:val="FootnoteCharacters"/>
          <w:rStyle w:val="FootnoteAnchor"/>
          <w:rFonts w:cs="Times New Roman" w:ascii="Times New Roman" w:hAnsi="Times New Roman"/>
        </w:rPr>
        <w:footnoteReference w:id="59"/>
      </w:r>
    </w:p>
    <w:p>
      <w:pPr>
        <w:pStyle w:val="TextBody"/>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82">
                <wp:simplePos x="0" y="0"/>
                <wp:positionH relativeFrom="column">
                  <wp:posOffset>1388745</wp:posOffset>
                </wp:positionH>
                <wp:positionV relativeFrom="paragraph">
                  <wp:posOffset>163830</wp:posOffset>
                </wp:positionV>
                <wp:extent cx="1280160" cy="548640"/>
                <wp:effectExtent l="1905" t="4445" r="1905" b="4445"/>
                <wp:wrapNone/>
                <wp:docPr id="2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9pt" to="210.1pt,56.05pt" stroked="t" o:allowincell="f" style="position:absolute">
                <v:stroke color="black" weight="9360" joinstyle="miter" endcap="flat"/>
                <v:fill o:detectmouseclick="t" on="false"/>
                <w10:wrap type="none"/>
              </v:line>
            </w:pict>
          </mc:Fallback>
        </mc:AlternateContent>
      </w:r>
    </w:p>
    <w:p>
      <w:pPr>
        <w:pStyle w:val="TextBody"/>
        <w:rPr/>
      </w:pPr>
      <w:r>
        <w:rPr>
          <w:rFonts w:cs="Times New Roman" w:ascii="Times New Roman" w:hAnsi="Times New Roman"/>
        </w:rPr>
        <w:tab/>
        <w:tab/>
      </w:r>
      <w:r>
        <w:rPr>
          <w:rFonts w:cs="Times New Roman" w:ascii="Times New Roman" w:hAnsi="Times New Roman"/>
          <w:sz w:val="24"/>
        </w:rPr>
        <w:t>Inputs</w:t>
        <w:tab/>
        <w:tab/>
        <w:tab/>
        <w:tab/>
        <w:t xml:space="preserve">                    Outpu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3">
                <wp:simplePos x="0" y="0"/>
                <wp:positionH relativeFrom="column">
                  <wp:posOffset>2668905</wp:posOffset>
                </wp:positionH>
                <wp:positionV relativeFrom="paragraph">
                  <wp:posOffset>186690</wp:posOffset>
                </wp:positionV>
                <wp:extent cx="2468880" cy="0"/>
                <wp:effectExtent l="0" t="5080" r="0" b="508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7pt" to="404.5pt,14.7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85">
                <wp:simplePos x="0" y="0"/>
                <wp:positionH relativeFrom="column">
                  <wp:posOffset>3217545</wp:posOffset>
                </wp:positionH>
                <wp:positionV relativeFrom="paragraph">
                  <wp:posOffset>114300</wp:posOffset>
                </wp:positionV>
                <wp:extent cx="1554480" cy="365760"/>
                <wp:effectExtent l="5080" t="5080" r="5080" b="5080"/>
                <wp:wrapNone/>
                <wp:docPr id="29"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9pt;width:122.35pt;height:28.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ab/>
        <w:t xml:space="preserve">Desarrollo de Productos                     </w: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84">
                <wp:simplePos x="0" y="0"/>
                <wp:positionH relativeFrom="column">
                  <wp:posOffset>2211705</wp:posOffset>
                </wp:positionH>
                <wp:positionV relativeFrom="paragraph">
                  <wp:posOffset>121920</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6pt" to="217.3pt,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 I+D interno                                                 Innovación en Ventas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Tecnología adquirida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7">
                <wp:simplePos x="0" y="0"/>
                <wp:positionH relativeFrom="column">
                  <wp:posOffset>3217545</wp:posOffset>
                </wp:positionH>
                <wp:positionV relativeFrom="paragraph">
                  <wp:posOffset>53340</wp:posOffset>
                </wp:positionV>
                <wp:extent cx="1554480" cy="365760"/>
                <wp:effectExtent l="5080" t="5080" r="5080" b="5080"/>
                <wp:wrapNone/>
                <wp:docPr id="31" name=""/>
                <a:graphic xmlns:a="http://schemas.openxmlformats.org/drawingml/2006/main">
                  <a:graphicData uri="http://schemas.microsoft.com/office/word/2010/wordprocessingShape">
                    <wps:wsp>
                      <wps:cNvSpPr/>
                      <wps:spPr>
                        <a:xfrm>
                          <a:off x="0" y="0"/>
                          <a:ext cx="1554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4.2pt;width:122.35pt;height:28.7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86">
                <wp:simplePos x="0" y="0"/>
                <wp:positionH relativeFrom="column">
                  <wp:posOffset>2211705</wp:posOffset>
                </wp:positionH>
                <wp:positionV relativeFrom="paragraph">
                  <wp:posOffset>60960</wp:posOffset>
                </wp:positionV>
                <wp:extent cx="548640" cy="0"/>
                <wp:effectExtent l="0"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8pt" to="217.3pt,4.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 xml:space="preserve">Desarrollo de Procesos                                       Eficiencias en Cost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9">
                <wp:simplePos x="0" y="0"/>
                <wp:positionH relativeFrom="column">
                  <wp:posOffset>3034665</wp:posOffset>
                </wp:positionH>
                <wp:positionV relativeFrom="paragraph">
                  <wp:posOffset>76200</wp:posOffset>
                </wp:positionV>
                <wp:extent cx="2011680" cy="457200"/>
                <wp:effectExtent l="5080" t="5080" r="5080" b="5080"/>
                <wp:wrapNone/>
                <wp:docPr id="33"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95pt;margin-top:6pt;width:158.35pt;height:35.9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88">
                <wp:simplePos x="0" y="0"/>
                <wp:positionH relativeFrom="column">
                  <wp:posOffset>2211705</wp:posOffset>
                </wp:positionH>
                <wp:positionV relativeFrom="paragraph">
                  <wp:posOffset>83820</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6pt" to="217.3pt,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Investigación Básica                                      Ingresos por Patentes, Marca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erciales y  Licenci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spacing w:lineRule="auto" w:line="480"/>
        <w:rPr>
          <w:rFonts w:ascii="Times New Roman" w:hAnsi="Times New Roman" w:cs="Times New Roman"/>
          <w:sz w:val="24"/>
        </w:rPr>
      </w:pPr>
      <w:r>
        <w:rPr>
          <w:rFonts w:cs="Times New Roman" w:ascii="Times New Roman" w:hAnsi="Times New Roman"/>
          <w:sz w:val="24"/>
        </w:rPr>
        <w:tab/>
      </w:r>
    </w:p>
    <w:p>
      <w:pPr>
        <w:pStyle w:val="TextBody"/>
        <w:spacing w:lineRule="auto" w:line="480"/>
        <w:rPr/>
      </w:pPr>
      <w:r>
        <w:rPr>
          <w:rFonts w:cs="Times New Roman" w:ascii="Times New Roman" w:hAnsi="Times New Roman"/>
          <w:sz w:val="24"/>
        </w:rPr>
        <w:tab/>
        <w:tab/>
        <w:t xml:space="preserve">- </w:t>
      </w:r>
      <w:r>
        <w:rPr>
          <w:rFonts w:cs="Times New Roman" w:ascii="Times New Roman" w:hAnsi="Times New Roman"/>
          <w:sz w:val="24"/>
          <w:u w:val="single"/>
        </w:rPr>
        <w:t>la innovación en ventas</w:t>
      </w:r>
      <w:r>
        <w:rPr>
          <w:rFonts w:cs="Times New Roman" w:ascii="Times New Roman" w:hAnsi="Times New Roman"/>
          <w:sz w:val="24"/>
        </w:rPr>
        <w:t>: mediante un desglose de los ingresos provenientes de productos/servicios introducidos durante los últimos 3 años, los  que tienen de  3 a  5 años, los de 5 a 10 años y los más antiguos.</w:t>
      </w:r>
    </w:p>
    <w:p>
      <w:pPr>
        <w:pStyle w:val="TextBody"/>
        <w:spacing w:lineRule="auto" w:line="480"/>
        <w:rPr>
          <w:rFonts w:ascii="Times New Roman" w:hAnsi="Times New Roman" w:cs="Times New Roman"/>
          <w:sz w:val="24"/>
        </w:rPr>
      </w:pPr>
      <w:r>
        <w:rPr>
          <w:rFonts w:cs="Times New Roman" w:ascii="Times New Roman" w:hAnsi="Times New Roman"/>
          <w:sz w:val="24"/>
        </w:rPr>
      </w:r>
    </w:p>
    <w:p>
      <w:pPr>
        <w:pStyle w:val="TextBody"/>
        <w:spacing w:lineRule="auto" w:line="480"/>
        <w:rPr/>
      </w:pPr>
      <w:r>
        <w:rPr>
          <w:rFonts w:cs="Times New Roman" w:ascii="Times New Roman" w:hAnsi="Times New Roman"/>
          <w:sz w:val="24"/>
        </w:rPr>
        <w:tab/>
        <w:tab/>
        <w:t xml:space="preserve">- </w:t>
      </w:r>
      <w:r>
        <w:rPr>
          <w:rFonts w:cs="Times New Roman" w:ascii="Times New Roman" w:hAnsi="Times New Roman"/>
          <w:sz w:val="24"/>
          <w:u w:val="single"/>
        </w:rPr>
        <w:t>las eficiencias en coste</w:t>
      </w:r>
      <w:r>
        <w:rPr>
          <w:rFonts w:cs="Times New Roman" w:ascii="Times New Roman" w:hAnsi="Times New Roman"/>
          <w:sz w:val="24"/>
        </w:rPr>
        <w:t xml:space="preserve">:  mediante un apropiado sistema de Contabilidad de Costes que sea capaz de registrarlas. </w:t>
      </w:r>
    </w:p>
    <w:p>
      <w:pPr>
        <w:pStyle w:val="TextBody"/>
        <w:spacing w:lineRule="auto" w:line="480"/>
        <w:rPr>
          <w:rFonts w:ascii="Times New Roman" w:hAnsi="Times New Roman" w:cs="Times New Roman"/>
          <w:sz w:val="24"/>
        </w:rPr>
      </w:pPr>
      <w:r>
        <w:rPr>
          <w:rFonts w:cs="Times New Roman" w:ascii="Times New Roman" w:hAnsi="Times New Roman"/>
          <w:sz w:val="24"/>
        </w:rPr>
      </w:r>
    </w:p>
    <w:p>
      <w:pPr>
        <w:pStyle w:val="TextBody"/>
        <w:spacing w:lineRule="auto" w:line="480"/>
        <w:rPr/>
      </w:pPr>
      <w:r>
        <w:rPr>
          <w:rFonts w:cs="Times New Roman" w:ascii="Times New Roman" w:hAnsi="Times New Roman"/>
          <w:sz w:val="24"/>
        </w:rPr>
        <w:tab/>
        <w:tab/>
        <w:t xml:space="preserve">- </w:t>
      </w:r>
      <w:r>
        <w:rPr>
          <w:rFonts w:cs="Times New Roman" w:ascii="Times New Roman" w:hAnsi="Times New Roman"/>
          <w:sz w:val="24"/>
          <w:u w:val="single"/>
        </w:rPr>
        <w:t>los ingresos de patentes, marcas registradas y licencias</w:t>
      </w:r>
      <w:r>
        <w:rPr>
          <w:rFonts w:cs="Times New Roman" w:ascii="Times New Roman" w:hAnsi="Times New Roman"/>
          <w:sz w:val="24"/>
        </w:rPr>
        <w:t>: por un cómputo de número de licencias, patentes, etc. y, sobre todo, por el incremento de ingresos proveniente de estos conceptos.</w:t>
      </w:r>
    </w:p>
    <w:p>
      <w:pPr>
        <w:pStyle w:val="TextBody"/>
        <w:spacing w:lineRule="auto" w:line="480"/>
        <w:rPr>
          <w:rFonts w:ascii="Times New Roman" w:hAnsi="Times New Roman" w:cs="Times New Roman"/>
          <w:sz w:val="24"/>
        </w:rPr>
      </w:pPr>
      <w:r>
        <w:rPr>
          <w:rFonts w:cs="Times New Roman" w:ascii="Times New Roman" w:hAnsi="Times New Roman"/>
          <w:sz w:val="24"/>
        </w:rPr>
      </w:r>
    </w:p>
    <w:p>
      <w:pPr>
        <w:pStyle w:val="TextBody"/>
        <w:spacing w:lineRule="auto" w:line="4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CURSOS HUMANOS</w:t>
      </w:r>
    </w:p>
    <w:p>
      <w:pPr>
        <w:pStyle w:val="TextBody"/>
        <w:spacing w:lineRule="auto" w:line="480"/>
        <w:rPr>
          <w:rFonts w:ascii="Times New Roman" w:hAnsi="Times New Roman" w:cs="Times New Roman"/>
          <w:sz w:val="24"/>
        </w:rPr>
      </w:pPr>
      <w:r>
        <w:rPr>
          <w:rFonts w:cs="Times New Roman" w:ascii="Times New Roman" w:hAnsi="Times New Roman"/>
          <w:sz w:val="24"/>
        </w:rPr>
      </w:r>
    </w:p>
    <w:p>
      <w:pPr>
        <w:pStyle w:val="TextBody"/>
        <w:spacing w:lineRule="auto" w:line="480"/>
        <w:rPr>
          <w:rFonts w:ascii="Times New Roman" w:hAnsi="Times New Roman" w:cs="Times New Roman"/>
          <w:sz w:val="24"/>
        </w:rPr>
      </w:pPr>
      <w:r>
        <w:rPr>
          <w:rFonts w:cs="Times New Roman" w:ascii="Times New Roman" w:hAnsi="Times New Roman"/>
          <w:sz w:val="24"/>
        </w:rPr>
        <w:tab/>
        <w:t>Lev propone la siguiente matriz, que ha de construirse con conceptos de gastos (inputs) e ingresos (outputs) de forma similar a la anterior. Recuérdese que el intangible más importante asociado a los recursos humanos se refiere a la integración y mantenimiento en la organización de “personal único” y el consiguiente aprovechamiento de su potencia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Figura 13.5</w:t>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t>Recursos Humanos</w:t>
      </w:r>
      <w:r>
        <w:rPr>
          <w:rStyle w:val="FootnoteCharacters"/>
          <w:rStyle w:val="FootnoteAnchor"/>
          <w:rFonts w:cs="Times New Roman" w:ascii="Times New Roman" w:hAnsi="Times New Roman"/>
          <w:sz w:val="24"/>
        </w:rPr>
        <w:footnoteReference w:id="60"/>
      </w:r>
    </w:p>
    <w:p>
      <w:pPr>
        <w:pStyle w:val="TextBody"/>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90">
                <wp:simplePos x="0" y="0"/>
                <wp:positionH relativeFrom="column">
                  <wp:posOffset>931545</wp:posOffset>
                </wp:positionH>
                <wp:positionV relativeFrom="paragraph">
                  <wp:posOffset>121920</wp:posOffset>
                </wp:positionV>
                <wp:extent cx="1280160" cy="548640"/>
                <wp:effectExtent l="1905" t="4445" r="1905" b="4445"/>
                <wp:wrapNone/>
                <wp:docPr id="35"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6pt" to="174.1pt,52.7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tab/>
        <w:t>Inputs</w:t>
        <w:tab/>
        <w:tab/>
        <w:tab/>
        <w:tab/>
        <w:t xml:space="preserve">                    Outpu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44780</wp:posOffset>
                </wp:positionV>
                <wp:extent cx="2926080" cy="0"/>
                <wp:effectExtent l="0" t="5080" r="0" b="5080"/>
                <wp:wrapNone/>
                <wp:docPr id="3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4pt" to="40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11705</wp:posOffset>
                </wp:positionH>
                <wp:positionV relativeFrom="paragraph">
                  <wp:posOffset>14478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4pt" to="174.15pt,155.3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72390</wp:posOffset>
                </wp:positionV>
                <wp:extent cx="1828800" cy="365760"/>
                <wp:effectExtent l="5080" t="5080" r="5080" b="5080"/>
                <wp:wrapNone/>
                <wp:docPr id="38"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5.7pt;width:143.95pt;height:28.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Compensación basada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los resultados                                        Rotación de los empleados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02870</wp:posOffset>
                </wp:positionV>
                <wp:extent cx="2011680" cy="365760"/>
                <wp:effectExtent l="5080" t="5080" r="5080" b="5080"/>
                <wp:wrapNone/>
                <wp:docPr id="39" name=""/>
                <a:graphic xmlns:a="http://schemas.openxmlformats.org/drawingml/2006/main">
                  <a:graphicData uri="http://schemas.microsoft.com/office/word/2010/wordprocessingShape">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8.1pt;width:158.35pt;height:28.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Entrenamiento de Empleados   </w:t>
      </w:r>
    </w:p>
    <w:p>
      <w:pPr>
        <w:pStyle w:val="TextBody"/>
        <w:rPr>
          <w:rFonts w:ascii="Times New Roman" w:hAnsi="Times New Roman" w:cs="Times New Roman"/>
          <w:sz w:val="24"/>
        </w:rPr>
      </w:pPr>
      <w:r>
        <w:rPr>
          <w:rFonts w:cs="Times New Roman" w:ascii="Times New Roman" w:hAnsi="Times New Roman"/>
          <w:sz w:val="24"/>
        </w:rPr>
        <w:tab/>
        <w:t xml:space="preserve">                                                       Calidad de la fuerza de trabajo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tenciones al persona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3. - CLIENT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La efectividad de la gestión de los clientes podría medirse según la matriz siguiente:</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60"/>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Figura 13.6</w:t>
      </w:r>
    </w:p>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Clientes</w:t>
      </w:r>
      <w:r>
        <w:rPr>
          <w:rStyle w:val="FootnoteCharacters"/>
          <w:rStyle w:val="FootnoteAnchor"/>
          <w:rFonts w:cs="Times New Roman" w:ascii="Times New Roman" w:hAnsi="Times New Roman"/>
          <w:sz w:val="24"/>
        </w:rPr>
        <w:footnoteReference w:id="61"/>
      </w:r>
    </w:p>
    <w:p>
      <w:pPr>
        <w:pStyle w:val="TextBody"/>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r>
    </w:p>
    <w:p>
      <w:pPr>
        <w:pStyle w:val="TextBody"/>
        <w:spacing w:lineRule="auto" w:line="480"/>
        <w:rPr>
          <w:rFonts w:ascii="Times New Roman" w:hAnsi="Times New Roman" w:cs="Times New Roman"/>
          <w:sz w:val="24"/>
          <w:lang w:val="fr-FR"/>
        </w:rPr>
      </w:pPr>
      <w:r>
        <mc:AlternateContent>
          <mc:Choice Requires="wps">
            <w:drawing>
              <wp:anchor behindDoc="0" distT="0" distB="0" distL="114935" distR="114935" simplePos="0" locked="0" layoutInCell="0" allowOverlap="1" relativeHeight="95">
                <wp:simplePos x="0" y="0"/>
                <wp:positionH relativeFrom="column">
                  <wp:posOffset>932815</wp:posOffset>
                </wp:positionH>
                <wp:positionV relativeFrom="paragraph">
                  <wp:posOffset>-3175</wp:posOffset>
                </wp:positionV>
                <wp:extent cx="1280160" cy="548640"/>
                <wp:effectExtent l="1905" t="4445" r="1905" b="4445"/>
                <wp:wrapNone/>
                <wp:docPr id="40"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25pt" to="174.2pt,4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fr-FR"/>
        </w:rPr>
        <w:tab/>
        <w:t>Inputs</w:t>
        <w:tab/>
        <w:tab/>
        <w:tab/>
        <w:tab/>
        <w:t xml:space="preserve">                    Outputs</w:t>
      </w:r>
    </w:p>
    <w:p>
      <w:pPr>
        <w:pStyle w:val="TextBody"/>
        <w:rPr>
          <w:rFonts w:ascii="Times New Roman" w:hAnsi="Times New Roman" w:cs="Times New Roman"/>
          <w:sz w:val="24"/>
          <w:lang w:val="fr-FR"/>
        </w:rPr>
      </w:pPr>
      <w:r>
        <w:rPr>
          <w:rFonts w:cs="Times New Roman" w:ascii="Times New Roman" w:hAnsi="Times New Roman"/>
          <w:sz w:val="24"/>
          <w:lang w:val="fr-FR"/>
        </w:rPr>
      </w:r>
    </w:p>
    <w:p>
      <w:pPr>
        <w:pStyle w:val="TextBody"/>
        <w:rPr>
          <w:rFonts w:ascii="Times New Roman" w:hAnsi="Times New Roman" w:cs="Times New Roman"/>
          <w:sz w:val="24"/>
          <w:lang w:val="fr-FR" w:eastAsia="en-US"/>
        </w:rPr>
      </w:pPr>
      <w:r>
        <w:rPr>
          <w:rFonts w:cs="Times New Roman" w:ascii="Times New Roman" w:hAnsi="Times New Roman"/>
          <w:sz w:val="24"/>
          <w:lang w:val="fr-FR" w:eastAsia="en-US"/>
        </w:rPr>
        <mc:AlternateContent>
          <mc:Choice Requires="wps">
            <w:drawing>
              <wp:anchor behindDoc="0" distT="0" distB="0" distL="114935" distR="114935" simplePos="0" locked="0" layoutInCell="0" allowOverlap="1" relativeHeight="96">
                <wp:simplePos x="0" y="0"/>
                <wp:positionH relativeFrom="column">
                  <wp:posOffset>2212975</wp:posOffset>
                </wp:positionH>
                <wp:positionV relativeFrom="paragraph">
                  <wp:posOffset>6350</wp:posOffset>
                </wp:positionV>
                <wp:extent cx="2926080" cy="0"/>
                <wp:effectExtent l="0" t="5080" r="0" b="5080"/>
                <wp:wrapNone/>
                <wp:docPr id="4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5pt" to="404.6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2975</wp:posOffset>
                </wp:positionH>
                <wp:positionV relativeFrom="paragraph">
                  <wp:posOffset>6350</wp:posOffset>
                </wp:positionV>
                <wp:extent cx="0" cy="2346325"/>
                <wp:effectExtent l="5080" t="0" r="5080" b="0"/>
                <wp:wrapNone/>
                <wp:docPr id="42" name=""/>
                <a:graphic xmlns:a="http://schemas.openxmlformats.org/drawingml/2006/main">
                  <a:graphicData uri="http://schemas.microsoft.com/office/word/2010/wordprocessingShape">
                    <wps:wsp>
                      <wps:cNvSpPr/>
                      <wps:spPr>
                        <a:xfrm>
                          <a:off x="0" y="0"/>
                          <a:ext cx="0" cy="234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5pt" to="174.25pt,185.2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72390</wp:posOffset>
                </wp:positionV>
                <wp:extent cx="1920240" cy="365760"/>
                <wp:effectExtent l="5080" t="5080" r="5080" b="5080"/>
                <wp:wrapNone/>
                <wp:docPr id="43"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5.7pt;width:151.15pt;height:28.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Costes de captación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 los clientes                                           Clientes repetitivos (Lealtad)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102870</wp:posOffset>
                </wp:positionV>
                <wp:extent cx="1920240" cy="365760"/>
                <wp:effectExtent l="5080" t="5080" r="5080" b="5080"/>
                <wp:wrapNone/>
                <wp:docPr id="44"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8.1pt;width:151.15pt;height:28.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ublicidad/ Promoción                                        Valor para el clie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0">
                <wp:simplePos x="0" y="0"/>
                <wp:positionH relativeFrom="column">
                  <wp:posOffset>2577465</wp:posOffset>
                </wp:positionH>
                <wp:positionV relativeFrom="paragraph">
                  <wp:posOffset>102870</wp:posOffset>
                </wp:positionV>
                <wp:extent cx="1920240" cy="365760"/>
                <wp:effectExtent l="5080" t="5080" r="5080" b="5080"/>
                <wp:wrapNone/>
                <wp:docPr id="45" name=""/>
                <a:graphic xmlns:a="http://schemas.openxmlformats.org/drawingml/2006/main">
                  <a:graphicData uri="http://schemas.microsoft.com/office/word/2010/wordprocessingShape">
                    <wps:wsp>
                      <wps:cNvSpPr/>
                      <wps:spPr>
                        <a:xfrm>
                          <a:off x="0" y="0"/>
                          <a:ext cx="1920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8.1pt;width:151.15pt;height:28.7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t xml:space="preserve">Adquisición de marcas                                          Valor de la marca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erciale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4. - ACTIVIDAD EN RED</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En el informe que sugiere Lev  para lo referente al trabajo en red distinguimos, como input, una clasificación de las alianzas según su tipo (de I + D, comerciales, etc.) y según su grado de actividad (activas, no activas o “durmientes”). También deben expresarse las inversiones realizadas en las alianzas durante los últimos tres año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En el apartado de los outputs se cuantificarán los beneficios: nuevos productos y su cuota de ingresos e ingresos provenientes de alianzas comerciales. Como en apartados anteriores, el aspecto clave es la aportación de una información capaz de vincular los costes a los beneficios, permitiendo evaluar las actividades en red dentro del conjunto de  operaciones de las firma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Figura 13.7</w:t>
      </w:r>
    </w:p>
    <w:p>
      <w:pPr>
        <w:pStyle w:val="TextBody"/>
        <w:jc w:val="center"/>
        <w:rPr>
          <w:rFonts w:ascii="Times New Roman" w:hAnsi="Times New Roman" w:cs="Times New Roman"/>
          <w:sz w:val="24"/>
        </w:rPr>
      </w:pPr>
      <w:r>
        <w:rPr>
          <w:rFonts w:cs="Times New Roman" w:ascii="Times New Roman" w:hAnsi="Times New Roman"/>
          <w:b/>
          <w:sz w:val="24"/>
        </w:rPr>
        <w:t>Actividad en red</w:t>
      </w:r>
      <w:r>
        <w:rPr>
          <w:rStyle w:val="FootnoteCharacters"/>
          <w:rStyle w:val="FootnoteAnchor"/>
          <w:rFonts w:cs="Times New Roman" w:ascii="Times New Roman" w:hAnsi="Times New Roman"/>
          <w:sz w:val="24"/>
        </w:rPr>
        <w:footnoteReference w:id="62"/>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121920</wp:posOffset>
                </wp:positionV>
                <wp:extent cx="1280160" cy="548640"/>
                <wp:effectExtent l="1905" t="4445" r="1905" b="4445"/>
                <wp:wrapNone/>
                <wp:docPr id="4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6pt" to="174.1pt,52.7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tab/>
        <w:t xml:space="preserve"> Inputs</w:t>
        <w:tab/>
        <w:tab/>
        <w:tab/>
        <w:tab/>
        <w:t xml:space="preserve">                                Output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2">
                <wp:simplePos x="0" y="0"/>
                <wp:positionH relativeFrom="column">
                  <wp:posOffset>2211705</wp:posOffset>
                </wp:positionH>
                <wp:positionV relativeFrom="paragraph">
                  <wp:posOffset>144780</wp:posOffset>
                </wp:positionV>
                <wp:extent cx="2926080" cy="0"/>
                <wp:effectExtent l="0" t="5080" r="0" b="5080"/>
                <wp:wrapNone/>
                <wp:docPr id="4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4pt" to="40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44780</wp:posOffset>
                </wp:positionV>
                <wp:extent cx="0" cy="2681605"/>
                <wp:effectExtent l="5080" t="0" r="5080" b="0"/>
                <wp:wrapNone/>
                <wp:docPr id="48" name=""/>
                <a:graphic xmlns:a="http://schemas.openxmlformats.org/drawingml/2006/main">
                  <a:graphicData uri="http://schemas.microsoft.com/office/word/2010/wordprocessingShape">
                    <wps:wsp>
                      <wps:cNvSpPr/>
                      <wps:spPr>
                        <a:xfrm>
                          <a:off x="0" y="0"/>
                          <a:ext cx="0" cy="268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4pt" to="174.15pt,222.5pt" stroked="t" o:allowincell="f" style="position:absolute">
                <v:stroke color="black" weight="9360" joinstyle="miter" endcap="flat"/>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103">
                <wp:simplePos x="0" y="0"/>
                <wp:positionH relativeFrom="column">
                  <wp:posOffset>2577465</wp:posOffset>
                </wp:positionH>
                <wp:positionV relativeFrom="paragraph">
                  <wp:posOffset>72390</wp:posOffset>
                </wp:positionV>
                <wp:extent cx="2377440" cy="487045"/>
                <wp:effectExtent l="5080" t="5715" r="5080" b="4445"/>
                <wp:wrapNone/>
                <wp:docPr id="49" name=""/>
                <a:graphic xmlns:a="http://schemas.openxmlformats.org/drawingml/2006/main">
                  <a:graphicData uri="http://schemas.microsoft.com/office/word/2010/wordprocessingShape">
                    <wps:wsp>
                      <wps:cNvSpPr/>
                      <wps:spPr>
                        <a:xfrm>
                          <a:off x="0" y="0"/>
                          <a:ext cx="2377440" cy="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5.7pt;width:187.15pt;height:38.3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        </w:t>
      </w:r>
      <w:r>
        <w:rPr>
          <w:rFonts w:cs="Times New Roman" w:ascii="Times New Roman" w:hAnsi="Times New Roman"/>
          <w:sz w:val="24"/>
        </w:rPr>
        <w:t xml:space="preserve">Alianzas en I+D: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perativas/no operativas                             Patentes, productos y participación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ingreso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102870</wp:posOffset>
                </wp:positionV>
                <wp:extent cx="2377440" cy="494665"/>
                <wp:effectExtent l="5080" t="5715" r="5080" b="4445"/>
                <wp:wrapNone/>
                <wp:docPr id="50" name=""/>
                <a:graphic xmlns:a="http://schemas.openxmlformats.org/drawingml/2006/main">
                  <a:graphicData uri="http://schemas.microsoft.com/office/word/2010/wordprocessingShape">
                    <wps:wsp>
                      <wps:cNvSpPr/>
                      <wps:spPr>
                        <a:xfrm>
                          <a:off x="0" y="0"/>
                          <a:ext cx="2377440" cy="49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8.1pt;width:187.15pt;height:38.9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ianzas Comerciales                                       Cuota de ingresos derivados                                                                             </w:t>
      </w:r>
    </w:p>
    <w:p>
      <w:pPr>
        <w:pStyle w:val="TextBody"/>
        <w:rPr>
          <w:rFonts w:ascii="Times New Roman" w:hAnsi="Times New Roman" w:cs="Times New Roman"/>
          <w:sz w:val="24"/>
        </w:rPr>
      </w:pPr>
      <w:r>
        <w:rPr>
          <w:rFonts w:cs="Times New Roman" w:ascii="Times New Roman" w:hAnsi="Times New Roman"/>
          <w:sz w:val="24"/>
        </w:rPr>
        <w:t xml:space="preserve">Operativas/no operativas                                                  de la alianza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06">
                <wp:simplePos x="0" y="0"/>
                <wp:positionH relativeFrom="column">
                  <wp:posOffset>2577465</wp:posOffset>
                </wp:positionH>
                <wp:positionV relativeFrom="paragraph">
                  <wp:posOffset>102870</wp:posOffset>
                </wp:positionV>
                <wp:extent cx="2377440" cy="365760"/>
                <wp:effectExtent l="5080" t="5080" r="5080" b="5080"/>
                <wp:wrapNone/>
                <wp:docPr id="51" name=""/>
                <a:graphic xmlns:a="http://schemas.openxmlformats.org/drawingml/2006/main">
                  <a:graphicData uri="http://schemas.microsoft.com/office/word/2010/wordprocessingShape">
                    <wps:wsp>
                      <wps:cNvSpPr/>
                      <wps:spPr>
                        <a:xfrm>
                          <a:off x="0" y="0"/>
                          <a:ext cx="2377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95pt;margin-top:8.1pt;width:187.15pt;height:28.75pt;mso-wrap-style:none;v-text-anchor:middle">
                <v:fill o:detectmouseclick="t" on="false"/>
                <v:stroke color="black" weight="9360" joinstyle="miter" endcap="flat"/>
                <w10:wrap type="none"/>
              </v:rect>
            </w:pict>
          </mc:Fallback>
        </mc:AlternateContent>
      </w:r>
    </w:p>
    <w:p>
      <w:pPr>
        <w:pStyle w:val="TextBody"/>
        <w:rPr>
          <w:rFonts w:ascii="Times New Roman" w:hAnsi="Times New Roman" w:cs="Times New Roman"/>
          <w:sz w:val="24"/>
        </w:rPr>
      </w:pPr>
      <w:r>
        <w:rPr>
          <w:rFonts w:cs="Times New Roman" w:ascii="Times New Roman" w:hAnsi="Times New Roman"/>
          <w:sz w:val="24"/>
        </w:rPr>
        <w:t xml:space="preserve">Operaciones  Comerciales                              Ingresos e inputs relativos a la red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Una vez expuesto lo esencial de la aportación de Lev en relación con nuestro objeto de estudio, y tras remitirnos una vez más al Apéndice que hemos dedicado a este autor y a su obra, pasaremos a recoger en un  capítulo final las principales conclusiones de nuestro trabajo.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4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Por medio de la publicidad, de la que son soporte imprescindible los medios de comunicación.</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No es conveniente la realización de una medida totalmente personal, pues ello nos privaría de la posibilidad de comparación (también aquí funciona el “principio de relatividad” de Galileo). Es mejor elegir cuidadosamente una medida estándar (socialmente aceptada y utilizada) y, posteriormente, proceder a su ajuste y valoración.</w:t>
      </w:r>
    </w:p>
    <w:p>
      <w:pPr>
        <w:pStyle w:val="Footnote"/>
        <w:jc w:val="both"/>
        <w:rPr>
          <w:b w:val="false"/>
          <w:b w:val="false"/>
        </w:rPr>
      </w:pPr>
      <w:r>
        <w:rPr>
          <w:b w:val="false"/>
        </w:rPr>
      </w:r>
    </w:p>
  </w:footnote>
  <w:footnote w:id="4">
    <w:p>
      <w:pPr>
        <w:pStyle w:val="Footnote"/>
        <w:jc w:val="both"/>
        <w:rPr/>
      </w:pPr>
      <w:r>
        <w:rPr>
          <w:rStyle w:val="FootnoteCharacters"/>
        </w:rPr>
        <w:footnoteRef/>
      </w:r>
      <w:r>
        <w:rPr/>
        <w:t xml:space="preserve"> </w:t>
      </w:r>
      <w:r>
        <w:rPr>
          <w:b w:val="false"/>
        </w:rPr>
        <w:t>El objetivo en él, como se dijo antes, es situar a la empresa en una posición de máximo beneficio potencial.</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La organización será valiosa, repitamos, sólo si colabora en que los grupos de interés obtengan sus propios objetivos. Un componente esencial en el valor de la empresa es su capacidad de dar lugar a productos valiosos (y por tanto, a ciclos de explotación valiosos). Así, y aunque el ciclo competitivo parece lineal si se contempla de lejos, visto desde más cerca se asemeja más bien a un delgado cable enrollado, una línea formada de innumerables ciclos de explotación sucesivos.</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Lingle y Schiemann (1996): 54 y ss.</w:t>
      </w:r>
    </w:p>
    <w:p>
      <w:pPr>
        <w:pStyle w:val="Footnote"/>
        <w:jc w:val="both"/>
        <w:rPr>
          <w:b w:val="false"/>
          <w:b w:val="false"/>
        </w:rPr>
      </w:pPr>
      <w:r>
        <w:rPr>
          <w:b w:val="false"/>
        </w:rPr>
      </w:r>
    </w:p>
  </w:footnote>
  <w:footnote w:id="7">
    <w:p>
      <w:pPr>
        <w:pStyle w:val="Footnote"/>
        <w:jc w:val="both"/>
        <w:rPr/>
      </w:pPr>
      <w:r>
        <w:rPr>
          <w:rStyle w:val="FootnoteCharacters"/>
        </w:rPr>
        <w:footnoteRef/>
      </w:r>
      <w:r>
        <w:rPr/>
        <w:t xml:space="preserve"> </w:t>
      </w:r>
      <w:r>
        <w:rPr>
          <w:b w:val="false"/>
        </w:rPr>
        <w:t>Richard Quinn, vicepresidente de calidad de Sears Merchandising Group. (Citado por Lingle y Schiemann).</w:t>
      </w:r>
    </w:p>
    <w:p>
      <w:pPr>
        <w:pStyle w:val="Footnote"/>
        <w:jc w:val="both"/>
        <w:rPr>
          <w:b w:val="false"/>
          <w:b w:val="false"/>
        </w:rPr>
      </w:pPr>
      <w:r>
        <w:rPr>
          <w:b w:val="false"/>
        </w:rPr>
      </w:r>
    </w:p>
  </w:footnote>
  <w:footnote w:id="8">
    <w:p>
      <w:pPr>
        <w:pStyle w:val="Footnote"/>
        <w:jc w:val="both"/>
        <w:rPr/>
      </w:pPr>
      <w:r>
        <w:rPr>
          <w:rStyle w:val="FootnoteCharacters"/>
        </w:rPr>
        <w:footnoteRef/>
      </w:r>
      <w:r>
        <w:rPr/>
        <w:t xml:space="preserve"> </w:t>
      </w:r>
      <w:r>
        <w:rPr>
          <w:b w:val="false"/>
        </w:rPr>
        <w:t>Documentación interna de la compañía (</w:t>
      </w:r>
      <w:r>
        <w:rPr>
          <w:b w:val="false"/>
          <w:i/>
        </w:rPr>
        <w:t>Manual de Procedimientos para la Planificación</w:t>
      </w:r>
      <w:r>
        <w:rPr>
          <w:b w:val="false"/>
        </w:rPr>
        <w:t>).</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Como observa Ara Hovnanian, presidente de una de las principales promotoras de viviendas en USA: “no merece la pena medir todas las cosas constantemente... Hay que determinar lo que se quiere medir, y medirlo adecuadamente”. Citado por Lingle y Schiemann (1996): 55</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A título informativo, y aunque en este tema hay opiniones distintas, digamos que  Lingle y Schiemann, en el estudio al que hemos hecho ya referencia en este capítulo, consideran seis áreas estratégicas de resultados que, en su opinión, son esenciales para el éxito de la empresa a largo plazo: resultados financieros, eficacia operativa, satisfacción de los clientes, rendimiento de los trabajadores, innovación/ cambio y cuestiones relacionadas con la comunidad/medio ambiente. Volveremos a este asunto en páginas posteriores.   Ver Lingle y Schiemann, (1996): 55 y ss.</w:t>
      </w:r>
    </w:p>
    <w:p>
      <w:pPr>
        <w:pStyle w:val="Footnote"/>
        <w:jc w:val="both"/>
        <w:rPr>
          <w:b w:val="false"/>
          <w:b w:val="false"/>
        </w:rPr>
      </w:pPr>
      <w:r>
        <w:rPr>
          <w:b w:val="false"/>
        </w:rPr>
      </w:r>
    </w:p>
    <w:p>
      <w:pPr>
        <w:pStyle w:val="Footnote"/>
        <w:jc w:val="both"/>
        <w:rPr>
          <w:rFonts w:eastAsia="CG Times;Times New Roman"/>
          <w:b w:val="false"/>
          <w:b w:val="false"/>
        </w:rPr>
      </w:pPr>
      <w:r>
        <w:rPr>
          <w:rFonts w:eastAsia="CG Times;Times New Roman"/>
          <w:b w:val="false"/>
        </w:rPr>
        <w:t xml:space="preserve"> </w:t>
      </w:r>
    </w:p>
  </w:footnote>
  <w:footnote w:id="11">
    <w:p>
      <w:pPr>
        <w:pStyle w:val="Footnote"/>
        <w:jc w:val="both"/>
        <w:rPr/>
      </w:pPr>
      <w:r>
        <w:rPr>
          <w:rStyle w:val="FootnoteCharacters"/>
        </w:rPr>
        <w:footnoteRef/>
      </w:r>
      <w:r>
        <w:rPr/>
        <w:t xml:space="preserve"> </w:t>
      </w:r>
      <w:r>
        <w:rPr>
          <w:b w:val="false"/>
        </w:rPr>
        <w:t xml:space="preserve">La existencia de estos “bucles de retroalimentación” es una de las afirmaciones en las que se apoya la aportación teórica de los  </w:t>
      </w:r>
      <w:r>
        <w:rPr>
          <w:b w:val="false"/>
          <w:i/>
        </w:rPr>
        <w:t>stakeholders</w:t>
      </w:r>
      <w:r>
        <w:rPr>
          <w:b w:val="false"/>
        </w:rPr>
        <w:t>.</w:t>
      </w:r>
    </w:p>
    <w:p>
      <w:pPr>
        <w:pStyle w:val="Footnote"/>
        <w:jc w:val="both"/>
        <w:rPr>
          <w:b w:val="false"/>
          <w:b w:val="false"/>
        </w:rPr>
      </w:pPr>
      <w:r>
        <w:rPr>
          <w:rFonts w:eastAsia="CG Times;Times New Roman"/>
          <w:b w:val="false"/>
        </w:rPr>
        <w:t xml:space="preserve">  </w:t>
      </w:r>
      <w:r>
        <w:rPr>
          <w:b w:val="false"/>
        </w:rPr>
        <w:t>Arthur Little, por ejemplo, parte de la consideración de la empresa y de su actividad como de la acción de un conjunto de grupos o elementos interrelacionados, aunque con intereses particulares. Al incrementar la satisfacción de determinado grupo (por obtener sus objetivos), se obtiene un mejor funcionamiento de éste lo  que hace que, a su vez,  la satisfacción del grupo para el que trabaja el primero se incremente, y así sucesivamente en una retroalimentación circular y, aparentemente, indefinida: la satisfacción de los accionistas conduce a la mejora del entorno laboral, que produce una mejora en la calidad de los productos, que a su vez da lugar a la satisfacción de los consumidores , y la de éstos la de los accionistas, etc.  Ver Kotler y otros (1996).</w:t>
      </w:r>
    </w:p>
    <w:p>
      <w:pPr>
        <w:pStyle w:val="Footnote"/>
        <w:jc w:val="both"/>
        <w:rPr>
          <w:b w:val="false"/>
          <w:b w:val="false"/>
        </w:rPr>
      </w:pPr>
      <w:r>
        <w:rPr>
          <w:rFonts w:eastAsia="CG Times;Times New Roman"/>
          <w:b w:val="false"/>
        </w:rPr>
        <w:t xml:space="preserve"> </w:t>
      </w:r>
      <w:r>
        <w:rPr>
          <w:b w:val="false"/>
        </w:rPr>
        <w:t>Esta aportación ha dado lugar a una abundante bibliografía. Por ejemplo, Martén y González, con un punto de vista ligeramente distinto, denominan al mismo proceso  “creación de círculos virtuosos”. La creación de valor origina mayor captación de fondos, la incorporación de mejores profesionales, la realización de acuerdos más satisfactorios con clientes y con proveedores. Cada uno de estos factores funciona como un bucle de realimentación, al inducir incrementos en la creación de valor, que a su vez aceleran el funcionamiento de  cada uno de ellos. Ver Martén y González (1996): 32 y ss.</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A pesar de las críticas de ciertos autores clásicos y neoclásicos de enorme peso, fundamentadas sobre todo en la confusión entre accionista y empresario (y, por tanto, atribuyendo a aquél la función de dar estabilidad a la empresa), hemos de decir que el mecanismo de la especulación es la forma, tal vez peyorativa, en que se denomina la actividad inversora del factor capital. La duración de la inversión no depende del capital mismo, sino de las oportunidades de negocio que ofrece el mercado. Así, especulación y fluidez del capital a invertir son conceptos estrechamente vinculados y que se relacionan directamente con la inversión eficiente de este factor.</w:t>
      </w:r>
    </w:p>
  </w:footnote>
  <w:footnote w:id="13">
    <w:p>
      <w:pPr>
        <w:pStyle w:val="Footnote"/>
        <w:jc w:val="both"/>
        <w:rPr/>
      </w:pPr>
      <w:r>
        <w:rPr>
          <w:rStyle w:val="FootnoteCharacters"/>
        </w:rPr>
        <w:footnoteRef/>
      </w:r>
      <w:r>
        <w:rPr/>
        <w:t xml:space="preserve"> </w:t>
      </w:r>
      <w:r>
        <w:rPr>
          <w:b w:val="false"/>
        </w:rPr>
        <w:t>Martén y González (1996): 32</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La disposición final primera del Texto Refundido de la Ley de Sociedades Anónimas, aprobado por el Real Decreto Legislativo 1564/1989, de 22 de diciembre, prevé la elaboración del actual Plan General de Contabilidad. Éste se aprueba por Real Decreto 1643/1990, de 20 de diciembre, publicándose en el B.O.E. del 27 de diciembre siguiente en sustitución del Plan anterior (que había sido aprobado por Decreto 530/1973, de 22 de febrero). Las disposiciones legales de diversa naturaleza tendentes a la armonización de los principios contables con los fiscales, mercantiles, etc. son muy numerosas, así como la emisión de una amplia normativa de naturaleza propiamente contable: planes sectoriales, disposiciones de las diversas instituciones de regulación contable (entre las que destacamos diversas resoluciones del ICAC para el desarrollo del P.G.C).</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 xml:space="preserve">Definimos </w:t>
      </w:r>
      <w:r>
        <w:rPr>
          <w:b w:val="false"/>
          <w:i/>
        </w:rPr>
        <w:t xml:space="preserve">Precio </w:t>
      </w:r>
      <w:r>
        <w:rPr>
          <w:b w:val="false"/>
        </w:rPr>
        <w:t>como la medida monetaria del valor de los bienes que permite que la transacción comercial se efectúe. Puede concretarse en diferentes importes dentro de cierto campo de variación.</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Mato (1992): 19 y ss.</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Entendemos por Estados Financieros o Contables aquellos documentos normalizados que se desarrollan a partir de la información contable propiamente dicha: Balance, Cuenta de Pérdidas y Ganancias, Estado de Origen y Aplicación de Fondos, Cash -Flow, etc. Ver: Carmona y Carrasco (1996)</w:t>
      </w:r>
      <w:r>
        <w:rPr/>
        <w:t xml:space="preserve"> </w:t>
      </w:r>
    </w:p>
    <w:p>
      <w:pPr>
        <w:pStyle w:val="Footnote"/>
        <w:jc w:val="both"/>
        <w:rPr/>
      </w:pPr>
      <w:r>
        <w:rPr/>
      </w:r>
    </w:p>
  </w:footnote>
  <w:footnote w:id="18">
    <w:p>
      <w:pPr>
        <w:pStyle w:val="Footnote"/>
        <w:jc w:val="both"/>
        <w:rPr/>
      </w:pPr>
      <w:r>
        <w:rPr>
          <w:rStyle w:val="FootnoteCharacters"/>
        </w:rPr>
        <w:footnoteRef/>
      </w:r>
      <w:r>
        <w:rPr/>
        <w:t xml:space="preserve"> </w:t>
      </w:r>
      <w:r>
        <w:rPr>
          <w:b w:val="false"/>
        </w:rPr>
        <w:t>Los instrumentos de análisis de los estados financieros pueden ser de diversa naturaleza. Una posible clasificación de los mismos es la siguiente:</w:t>
      </w:r>
    </w:p>
    <w:p>
      <w:pPr>
        <w:pStyle w:val="Footnote"/>
        <w:jc w:val="both"/>
        <w:rPr>
          <w:b w:val="false"/>
          <w:b w:val="false"/>
        </w:rPr>
      </w:pPr>
      <w:r>
        <w:rPr>
          <w:b w:val="false"/>
        </w:rPr>
      </w:r>
    </w:p>
    <w:p>
      <w:pPr>
        <w:pStyle w:val="Footnote"/>
        <w:jc w:val="both"/>
        <w:rPr>
          <w:b w:val="false"/>
          <w:b w:val="false"/>
        </w:rPr>
      </w:pPr>
      <w:r>
        <w:rPr>
          <w:b w:val="false"/>
        </w:rPr>
        <w:tab/>
        <w:t>1. - Diferencias absolutas de masas de los estados financieros</w:t>
      </w:r>
    </w:p>
    <w:p>
      <w:pPr>
        <w:pStyle w:val="Footnote"/>
        <w:jc w:val="both"/>
        <w:rPr>
          <w:b w:val="false"/>
          <w:b w:val="false"/>
        </w:rPr>
      </w:pPr>
      <w:r>
        <w:rPr>
          <w:b w:val="false"/>
        </w:rPr>
        <w:tab/>
        <w:t>2. - Estados financieros comparados  en valores absolutos y relativos (porcentajes horizontales -  números índices)</w:t>
      </w:r>
    </w:p>
    <w:p>
      <w:pPr>
        <w:pStyle w:val="Footnote"/>
        <w:jc w:val="both"/>
        <w:rPr>
          <w:b w:val="false"/>
          <w:b w:val="false"/>
        </w:rPr>
      </w:pPr>
      <w:r>
        <w:rPr>
          <w:b w:val="false"/>
        </w:rPr>
        <w:tab/>
        <w:t>3. - Estados financieros descompuestos en valores relativos en base cien  (porcentajes verticales).</w:t>
      </w:r>
    </w:p>
    <w:p>
      <w:pPr>
        <w:pStyle w:val="Footnote"/>
        <w:jc w:val="both"/>
        <w:rPr>
          <w:b w:val="false"/>
          <w:b w:val="false"/>
        </w:rPr>
      </w:pPr>
      <w:r>
        <w:rPr>
          <w:b w:val="false"/>
        </w:rPr>
        <w:tab/>
        <w:t>4. - Uso de ratios: Los ratios son cocientes que buscan relacionar diferentes magnitudes de una forma lógica y significativa. Un grupo de ratios especialmente significativo es el de rentabilidad.</w:t>
      </w:r>
    </w:p>
    <w:p>
      <w:pPr>
        <w:pStyle w:val="Footnote"/>
        <w:jc w:val="both"/>
        <w:rPr>
          <w:b w:val="false"/>
          <w:b w:val="false"/>
        </w:rPr>
      </w:pPr>
      <w:r>
        <w:rPr>
          <w:b w:val="false"/>
        </w:rPr>
        <w:tab/>
        <w:t>5. - Otros instrumentos especiales.</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Ver Urías (1992): 181 y ss.</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Para una revisión crítica de los mecanismos tradicionales de análisis financiero: Lev (1974).       Como se hará notar en el apéndice final de nuestro trabajo, la publicación de esta obra se produce en el momento en que se evidencia la importancia creciente de los valores intangibles en la conformación de la empresa y de su beneficio. Estos valores (de conocimiento), y los activos a que dan lugar, provocarán la crisis definitiva de las medidas exclusivamente financiero - contables del  resultado empresarial.</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Neubauer (1993): 5 y ss.</w:t>
      </w:r>
    </w:p>
  </w:footnote>
  <w:footnote w:id="20">
    <w:p>
      <w:pPr>
        <w:pStyle w:val="Footnote"/>
        <w:jc w:val="both"/>
        <w:rPr/>
      </w:pPr>
      <w:r>
        <w:rPr>
          <w:rStyle w:val="FootnoteCharacters"/>
        </w:rPr>
        <w:footnoteRef/>
      </w:r>
      <w:r>
        <w:rPr/>
        <w:t xml:space="preserve"> </w:t>
      </w:r>
      <w:r>
        <w:rPr>
          <w:b w:val="false"/>
        </w:rPr>
        <w:t xml:space="preserve"> </w:t>
      </w:r>
      <w:r>
        <w:rPr>
          <w:b w:val="false"/>
        </w:rPr>
        <w:t>Arroyo  y Prat (1993): 45.</w:t>
      </w:r>
      <w:r>
        <w:rPr/>
        <w:t xml:space="preserve"> </w:t>
      </w:r>
      <w:r>
        <w:rPr>
          <w:b w:val="false"/>
        </w:rPr>
        <w:t>Estos autores advierten, además, que un cálculo excesivamente simplista del beneficio empresarial (no teniendo en cuenta, por ejemplo, la variable temporal y ciertos componentes de riesgo) está conduciendo a un desplazamiento  de interés, en la dirección financiera,  desde el beneficio al flujo de caja y desde el balance a la generación de fondos.</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Neubauer (1993): 7</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Por ejemplo: Lev (2000): 2. No obstante, para una crítica sistemática y más próxima al caso español puede consultarse:  Cea (1994)</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Cea (1994): 7 y ss.  y  Salas (1992): 32 y ss.</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Cea (1994): 12 y ss.</w:t>
      </w:r>
    </w:p>
    <w:p>
      <w:pPr>
        <w:pStyle w:val="Footnote"/>
        <w:jc w:val="both"/>
        <w:rPr>
          <w:b w:val="false"/>
          <w:b w:val="false"/>
        </w:rPr>
      </w:pPr>
      <w:r>
        <w:rPr>
          <w:b w:val="false"/>
        </w:rPr>
      </w:r>
    </w:p>
  </w:footnote>
  <w:footnote w:id="25">
    <w:p>
      <w:pPr>
        <w:pStyle w:val="Normal"/>
        <w:jc w:val="both"/>
        <w:rPr/>
      </w:pPr>
      <w:r>
        <w:rPr>
          <w:rStyle w:val="FootnoteCharacters"/>
        </w:rPr>
        <w:footnoteRef/>
      </w:r>
      <w:r>
        <w:rPr/>
        <w:t xml:space="preserve"> </w:t>
      </w:r>
      <w:r>
        <w:rPr>
          <w:b w:val="false"/>
          <w:sz w:val="20"/>
        </w:rPr>
        <w:t>En concreto:</w:t>
      </w:r>
      <w:r>
        <w:rPr/>
        <w:t xml:space="preserve">      </w:t>
      </w:r>
    </w:p>
    <w:p>
      <w:pPr>
        <w:pStyle w:val="TextBody"/>
        <w:rPr/>
      </w:pPr>
      <w:r>
        <w:rPr>
          <w:rFonts w:eastAsia="CG Times;Times New Roman"/>
        </w:rPr>
        <w:t xml:space="preserve">       </w:t>
      </w:r>
      <w:r>
        <w:rPr/>
        <w:t>1.1. - Operaciones ciertas e inciertas o estimadas.</w:t>
      </w:r>
    </w:p>
    <w:p>
      <w:pPr>
        <w:pStyle w:val="TextBody"/>
        <w:rPr/>
      </w:pPr>
      <w:r>
        <w:rPr>
          <w:rFonts w:eastAsia="CG Times;Times New Roman"/>
        </w:rPr>
        <w:t xml:space="preserve">       </w:t>
      </w:r>
      <w:r>
        <w:rPr/>
        <w:t>1.2. - Operaciones anuales o plurianuales (incorporándose éstas últimas en la parte correpondiente al periodo mediante el uso de ciertos mecanismos de reparto).</w:t>
      </w:r>
    </w:p>
    <w:p>
      <w:pPr>
        <w:pStyle w:val="Normal"/>
        <w:jc w:val="both"/>
        <w:rPr>
          <w:b w:val="false"/>
          <w:b w:val="false"/>
          <w:sz w:val="20"/>
        </w:rPr>
      </w:pPr>
      <w:r>
        <w:rPr>
          <w:rFonts w:eastAsia="CG Times;Times New Roman"/>
          <w:b w:val="false"/>
          <w:sz w:val="20"/>
        </w:rPr>
        <w:t xml:space="preserve">       </w:t>
      </w:r>
      <w:r>
        <w:rPr>
          <w:b w:val="false"/>
          <w:sz w:val="20"/>
        </w:rPr>
        <w:t>1.3. - Operaciones con agentes exteriores al capital-propiedad  y también intragrupo.</w:t>
      </w:r>
    </w:p>
    <w:p>
      <w:pPr>
        <w:pStyle w:val="Normal"/>
        <w:jc w:val="both"/>
        <w:rPr>
          <w:b w:val="false"/>
          <w:b w:val="false"/>
          <w:sz w:val="20"/>
        </w:rPr>
      </w:pPr>
      <w:r>
        <w:rPr>
          <w:rFonts w:eastAsia="CG Times;Times New Roman"/>
          <w:b w:val="false"/>
          <w:sz w:val="20"/>
        </w:rPr>
        <w:t xml:space="preserve">       </w:t>
      </w:r>
      <w:r>
        <w:rPr>
          <w:b w:val="false"/>
          <w:sz w:val="20"/>
        </w:rPr>
        <w:t>1.4. - Operaciones auténticas (es decir, necesarias para la actividad) y postizas (innecesarias o realizadas a precio distinto del de mercado).</w:t>
      </w:r>
    </w:p>
    <w:p>
      <w:pPr>
        <w:pStyle w:val="Normal"/>
        <w:jc w:val="both"/>
        <w:rPr/>
      </w:pPr>
      <w:r>
        <w:rPr>
          <w:rFonts w:eastAsia="CG Times;Times New Roman"/>
        </w:rPr>
        <w:t xml:space="preserve">      </w:t>
      </w:r>
      <w:r>
        <w:rPr>
          <w:b w:val="false"/>
          <w:sz w:val="20"/>
        </w:rPr>
        <w:t>1.5. - Operaciones estrictamente devengadas y operaciones afloradas en el ejercicio pero devengadas realmente en otro ejercicio anterior</w:t>
      </w:r>
      <w:r>
        <w:rPr>
          <w:b w:val="false"/>
        </w:rPr>
        <w:t>.</w:t>
      </w:r>
    </w:p>
  </w:footnote>
  <w:footnote w:id="26">
    <w:p>
      <w:pPr>
        <w:pStyle w:val="Footnote"/>
        <w:jc w:val="both"/>
        <w:rPr/>
      </w:pPr>
      <w:r>
        <w:rPr>
          <w:rStyle w:val="FootnoteCharacters"/>
        </w:rPr>
        <w:footnoteRef/>
      </w:r>
      <w:r>
        <w:rPr/>
        <w:t xml:space="preserve"> </w:t>
      </w:r>
      <w:r>
        <w:rPr>
          <w:b w:val="false"/>
        </w:rPr>
        <w:t>Cea (1994): 16 y ss.</w:t>
      </w:r>
    </w:p>
    <w:p>
      <w:pPr>
        <w:pStyle w:val="Footnote"/>
        <w:jc w:val="both"/>
        <w:rPr/>
      </w:pPr>
      <w:r>
        <w:rPr/>
      </w:r>
    </w:p>
  </w:footnote>
  <w:footnote w:id="27">
    <w:p>
      <w:pPr>
        <w:pStyle w:val="Footnote"/>
        <w:jc w:val="both"/>
        <w:rPr/>
      </w:pPr>
      <w:r>
        <w:rPr>
          <w:rStyle w:val="FootnoteCharacters"/>
        </w:rPr>
        <w:footnoteRef/>
      </w:r>
      <w:r>
        <w:rPr/>
        <w:t xml:space="preserve"> </w:t>
      </w:r>
      <w:r>
        <w:rPr>
          <w:b w:val="false"/>
          <w:bCs/>
        </w:rPr>
        <w:t>E</w:t>
      </w:r>
      <w:r>
        <w:rPr>
          <w:b w:val="false"/>
        </w:rPr>
        <w:t>l 27 de diciembre de 1991 fue publicado el Real Decreto 1815/1991 de 20 de diciembre, por el que se aprobaron las normas para la formulación de las cuentas anuales consolidadas, que vienen a reglamentar el título III del libro I (arts 25 a 49) del Código de Comercio y a trasladar a derecho interno la Séptima Directiva comunitaria de 13 de junio de 1983. No obstante, la obligación de presentar cuentas consolidadas no es general, existiendo dispensa de consolidación en atención a consideraciones de tamaño, volumen de negocio, número de personal en plantilla, etc., así como la posibilidad de esgrimir motivos para pedir la exclusión.  Ver Lamarca y Elosegui (1998): 21 y ss.</w:t>
      </w:r>
    </w:p>
    <w:p>
      <w:pPr>
        <w:pStyle w:val="Footnote"/>
        <w:jc w:val="both"/>
        <w:rPr>
          <w:b w:val="false"/>
          <w:b w:val="false"/>
        </w:rPr>
      </w:pPr>
      <w:r>
        <w:rPr>
          <w:b w:val="false"/>
        </w:rPr>
      </w:r>
    </w:p>
  </w:footnote>
  <w:footnote w:id="28">
    <w:p>
      <w:pPr>
        <w:pStyle w:val="Normal"/>
        <w:jc w:val="both"/>
        <w:rPr/>
      </w:pPr>
      <w:r>
        <w:rPr>
          <w:rStyle w:val="FootnoteCharacters"/>
        </w:rPr>
        <w:footnoteRef/>
      </w:r>
      <w:r>
        <w:rPr>
          <w:b w:val="false"/>
          <w:sz w:val="20"/>
        </w:rPr>
        <w:t xml:space="preserve"> </w:t>
      </w:r>
      <w:r>
        <w:rPr>
          <w:b w:val="false"/>
          <w:sz w:val="20"/>
        </w:rPr>
        <w:t>Sin ánimo de exhaustividad, referimos a continuación algunos ejemplos de esta última circunstancia:</w:t>
      </w:r>
    </w:p>
    <w:p>
      <w:pPr>
        <w:pStyle w:val="Normal"/>
        <w:jc w:val="both"/>
        <w:rPr>
          <w:b w:val="false"/>
          <w:b w:val="false"/>
          <w:sz w:val="20"/>
        </w:rPr>
      </w:pPr>
      <w:r>
        <w:rPr>
          <w:rFonts w:eastAsia="CG Times;Times New Roman"/>
          <w:b w:val="false"/>
          <w:sz w:val="20"/>
        </w:rPr>
        <w:t xml:space="preserve">      </w:t>
      </w:r>
      <w:r>
        <w:rPr>
          <w:b w:val="false"/>
          <w:sz w:val="20"/>
        </w:rPr>
        <w:t>a) reconocimiento como resultados (ingreso) en la empresa inversora, sólo de los dividendos distribuidos por las sociedades participadas, con lo que pueden hacerse fluctuar dichos ingresos  dependiendo de la política fiscal o de dividendos de las sociedades del grupo.</w:t>
      </w:r>
    </w:p>
    <w:p>
      <w:pPr>
        <w:pStyle w:val="Normal"/>
        <w:jc w:val="both"/>
        <w:rPr>
          <w:b w:val="false"/>
          <w:b w:val="false"/>
          <w:sz w:val="20"/>
        </w:rPr>
      </w:pPr>
      <w:r>
        <w:rPr>
          <w:rFonts w:eastAsia="CG Times;Times New Roman"/>
          <w:b w:val="false"/>
          <w:sz w:val="20"/>
        </w:rPr>
        <w:t xml:space="preserve">      </w:t>
      </w:r>
      <w:r>
        <w:rPr>
          <w:b w:val="false"/>
          <w:sz w:val="20"/>
        </w:rPr>
        <w:t>b) como consecuencia de una óptica excesivamente conservadora, gastos producidos por inversiones o activos inmateriales en general, aunque dispongan de una proyección económica futura evidente, han de ser imputados con precipitación contra los ingresos actuales y no contra los futuros con los que estarían en correlación.</w:t>
      </w:r>
    </w:p>
    <w:p>
      <w:pPr>
        <w:pStyle w:val="Normal"/>
        <w:jc w:val="both"/>
        <w:rPr>
          <w:b w:val="false"/>
          <w:b w:val="false"/>
          <w:sz w:val="20"/>
        </w:rPr>
      </w:pPr>
      <w:r>
        <w:rPr>
          <w:rFonts w:eastAsia="CG Times;Times New Roman"/>
          <w:b w:val="false"/>
          <w:sz w:val="20"/>
        </w:rPr>
        <w:t xml:space="preserve">      </w:t>
      </w:r>
      <w:r>
        <w:rPr>
          <w:b w:val="false"/>
          <w:sz w:val="20"/>
        </w:rPr>
        <w:t xml:space="preserve">c) formas rudimentarias de distribución anual de inversiones u otras figuras de carácter plurianual.  </w:t>
      </w:r>
    </w:p>
    <w:p>
      <w:pPr>
        <w:pStyle w:val="Footnote"/>
        <w:jc w:val="both"/>
        <w:rPr/>
      </w:pPr>
      <w:r>
        <w:rPr>
          <w:rFonts w:eastAsia="CG Times;Times New Roman"/>
          <w:b w:val="false"/>
        </w:rPr>
        <w:t xml:space="preserve">     </w:t>
      </w:r>
      <w:r>
        <w:rPr>
          <w:b w:val="false"/>
        </w:rPr>
        <w:t xml:space="preserve">d) en el caso de la permuta de activos existe un excesivo esquematismo normativo, supeditándolas al principio de prudencia, por el que nunca aflorarían ganancias en estas transacciones y sí pérdidas. </w:t>
      </w:r>
      <w:r>
        <w:rPr/>
        <w:t xml:space="preserve">  </w:t>
      </w:r>
      <w:r>
        <w:rPr>
          <w:b w:val="false"/>
        </w:rPr>
        <w:t xml:space="preserve"> Véase:</w:t>
      </w:r>
      <w:r>
        <w:rPr/>
        <w:t xml:space="preserve">  </w:t>
      </w:r>
      <w:r>
        <w:rPr>
          <w:b w:val="false"/>
        </w:rPr>
        <w:t>Cea (1994): 44 y ss.</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Cea (1994): 58</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 xml:space="preserve">Recuérdese que el beneficio contable no incluye, siquiera, la remuneración de todos los factores (falta, por ejemplo, la del capital en sus dos aspectos:  financiero y de riesgo). Un beneficio insuficiente no alcanzaría a retribuir el factor organización y, ni siquiera, el factor capital. </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Si se identifican los objetivos de la empresa con los del accionista, el fin principal de ésta puede establecerse en la optimización de los rendimientos de la inversión (que es precisamente lo que mide la rentabilidad). La comparación entre la rentabilidad obtenida y el coste de oportunidad del capital (medido al tipo de interés del mercado) sirve para evaluar la retribución del riesgo y del cuarto factor empresarial.</w:t>
      </w:r>
    </w:p>
    <w:p>
      <w:pPr>
        <w:pStyle w:val="Footnote"/>
        <w:jc w:val="both"/>
        <w:rPr>
          <w:b w:val="false"/>
          <w:b w:val="false"/>
        </w:rPr>
      </w:pPr>
      <w:r>
        <w:rPr>
          <w:b w:val="false"/>
        </w:rPr>
      </w:r>
    </w:p>
  </w:footnote>
  <w:footnote w:id="32">
    <w:p>
      <w:pPr>
        <w:pStyle w:val="Normal"/>
        <w:jc w:val="both"/>
        <w:rPr/>
      </w:pPr>
      <w:r>
        <w:rPr>
          <w:rStyle w:val="FootnoteCharacters"/>
        </w:rPr>
        <w:footnoteRef/>
      </w:r>
      <w:r>
        <w:rPr/>
        <w:t xml:space="preserve"> </w:t>
      </w:r>
      <w:r>
        <w:rPr>
          <w:b w:val="false"/>
          <w:sz w:val="20"/>
        </w:rPr>
        <w:t>Recordemos, aunque se trata de conceptos usuales, la naturaleza de ambas rentabilidades:</w:t>
      </w:r>
    </w:p>
    <w:p>
      <w:pPr>
        <w:pStyle w:val="Normal"/>
        <w:jc w:val="both"/>
        <w:rPr/>
      </w:pPr>
      <w:r>
        <w:rPr>
          <w:rFonts w:eastAsia="CG Times;Times New Roman"/>
          <w:b w:val="false"/>
          <w:sz w:val="20"/>
        </w:rPr>
        <w:t xml:space="preserve">       </w:t>
      </w:r>
      <w:r>
        <w:rPr>
          <w:b w:val="false"/>
          <w:sz w:val="20"/>
        </w:rPr>
        <w:t xml:space="preserve">1. - </w:t>
      </w:r>
      <w:r>
        <w:rPr>
          <w:b w:val="false"/>
          <w:sz w:val="20"/>
          <w:u w:val="single"/>
        </w:rPr>
        <w:t>Rentabilidad Contable</w:t>
      </w:r>
      <w:r>
        <w:rPr>
          <w:b w:val="false"/>
          <w:sz w:val="20"/>
        </w:rPr>
        <w:t>: Se obtiene dividiendo el beneficio atribuible a un determinado periodo (según aparece reflejado en la cuenta de Pérdidas y Ganancias)  entre el saldo de la inversión neta mantenida a lo largo de dicho periodo (según cifras de Balance).</w:t>
      </w:r>
    </w:p>
    <w:p>
      <w:pPr>
        <w:pStyle w:val="Normal"/>
        <w:jc w:val="both"/>
        <w:rPr/>
      </w:pPr>
      <w:r>
        <w:rPr>
          <w:rFonts w:eastAsia="CG Times;Times New Roman"/>
          <w:b w:val="false"/>
          <w:sz w:val="20"/>
        </w:rPr>
        <w:t xml:space="preserve">      </w:t>
      </w:r>
      <w:r>
        <w:rPr>
          <w:b w:val="false"/>
          <w:sz w:val="20"/>
        </w:rPr>
        <w:t xml:space="preserve">2. - </w:t>
      </w:r>
      <w:r>
        <w:rPr>
          <w:b w:val="false"/>
          <w:sz w:val="20"/>
          <w:u w:val="single"/>
        </w:rPr>
        <w:t>Rentabilidad Económica</w:t>
      </w:r>
      <w:r>
        <w:rPr>
          <w:b w:val="false"/>
          <w:sz w:val="20"/>
        </w:rPr>
        <w:t>: Es la tasa intertemporal a la cual se descuentan los flujos de rentas futuros generados por una inversión para que el valor descontado sea igual a los desembolsos a que da lugar la inversión  generadora de aquellos flujos. Ver Mato (1992): 20 y ss.</w:t>
      </w:r>
    </w:p>
    <w:p>
      <w:pPr>
        <w:pStyle w:val="Footnote"/>
        <w:jc w:val="both"/>
        <w:rPr>
          <w:b w:val="false"/>
          <w:b w:val="false"/>
          <w:sz w:val="20"/>
        </w:rPr>
      </w:pPr>
      <w:r>
        <w:rPr>
          <w:b w:val="false"/>
          <w:sz w:val="20"/>
        </w:rPr>
      </w:r>
    </w:p>
  </w:footnote>
  <w:footnote w:id="33">
    <w:p>
      <w:pPr>
        <w:pStyle w:val="Footnote"/>
        <w:jc w:val="both"/>
        <w:rPr/>
      </w:pPr>
      <w:r>
        <w:rPr>
          <w:rStyle w:val="FootnoteCharacters"/>
        </w:rPr>
        <w:footnoteRef/>
      </w:r>
      <w:r>
        <w:rPr/>
        <w:t xml:space="preserve"> </w:t>
      </w:r>
      <w:r>
        <w:rPr>
          <w:b w:val="false"/>
        </w:rPr>
        <w:t>Las diferencias principales serían las siguientes:</w:t>
      </w:r>
    </w:p>
    <w:p>
      <w:pPr>
        <w:pStyle w:val="Footnote"/>
        <w:jc w:val="both"/>
        <w:rPr>
          <w:b w:val="false"/>
          <w:b w:val="false"/>
        </w:rPr>
      </w:pPr>
      <w:r>
        <w:rPr>
          <w:rFonts w:eastAsia="CG Times;Times New Roman"/>
          <w:b w:val="false"/>
        </w:rPr>
        <w:t xml:space="preserve">    </w:t>
      </w:r>
      <w:r>
        <w:rPr>
          <w:b w:val="false"/>
        </w:rPr>
        <w:t>1. - La rentabilidad contable define la variable flujo (beneficio) como el flujo de rentas menos la dotación a amortizaciones y menos la parte de la inversión del periodo considerada gasto a efectos contables. La económica, en cambio, utiliza la variable flujo de rentas sin ajustes adicionales.</w:t>
      </w:r>
    </w:p>
    <w:p>
      <w:pPr>
        <w:pStyle w:val="Footnote"/>
        <w:jc w:val="both"/>
        <w:rPr/>
      </w:pPr>
      <w:r>
        <w:rPr>
          <w:rFonts w:eastAsia="CG Times;Times New Roman"/>
          <w:b w:val="false"/>
        </w:rPr>
        <w:t xml:space="preserve">    </w:t>
      </w:r>
      <w:r>
        <w:rPr>
          <w:b w:val="false"/>
        </w:rPr>
        <w:t xml:space="preserve">2. - La variable de </w:t>
      </w:r>
      <w:r>
        <w:rPr>
          <w:b w:val="false"/>
          <w:i/>
        </w:rPr>
        <w:t>stock</w:t>
      </w:r>
      <w:r>
        <w:rPr>
          <w:b w:val="false"/>
        </w:rPr>
        <w:t xml:space="preserve"> (inversión)  de la rentabilidad contable es la que aparece en el Balance. En la rentabilidad económica  la inversión expresa los desembolsos necesarios para hacer posibles los flujos  de signo opuesto.</w:t>
      </w:r>
    </w:p>
    <w:p>
      <w:pPr>
        <w:pStyle w:val="Footnote"/>
        <w:jc w:val="both"/>
        <w:rPr/>
      </w:pPr>
      <w:r>
        <w:rPr>
          <w:rFonts w:eastAsia="CG Times;Times New Roman"/>
          <w:b w:val="false"/>
        </w:rPr>
        <w:t xml:space="preserve">    </w:t>
      </w:r>
      <w:r>
        <w:rPr>
          <w:b w:val="false"/>
        </w:rPr>
        <w:t xml:space="preserve">3. - La rentabilidad contable  calcula la tasa como un cociente aritmético entre las variables flujo y </w:t>
      </w:r>
      <w:r>
        <w:rPr>
          <w:b w:val="false"/>
          <w:i/>
        </w:rPr>
        <w:t>stock</w:t>
      </w:r>
      <w:r>
        <w:rPr>
          <w:b w:val="false"/>
        </w:rPr>
        <w:t xml:space="preserve">, mientras que la económica lo hace a un tipo de interés para el cual el valor ajustado en el tiempo de la variable flujo es igual al valor ajustado en el tiempo del valor de la variable </w:t>
      </w:r>
      <w:r>
        <w:rPr>
          <w:b w:val="false"/>
          <w:i/>
        </w:rPr>
        <w:t>stock</w:t>
      </w:r>
      <w:r>
        <w:rPr>
          <w:b w:val="false"/>
        </w:rPr>
        <w:t>.</w:t>
      </w:r>
    </w:p>
    <w:p>
      <w:pPr>
        <w:pStyle w:val="Footnote"/>
        <w:jc w:val="both"/>
        <w:rPr>
          <w:b w:val="false"/>
          <w:b w:val="false"/>
        </w:rPr>
      </w:pPr>
      <w:r>
        <w:rPr>
          <w:rFonts w:eastAsia="CG Times;Times New Roman"/>
          <w:b w:val="false"/>
        </w:rPr>
        <w:t xml:space="preserve">    </w:t>
      </w:r>
      <w:r>
        <w:rPr>
          <w:b w:val="false"/>
        </w:rPr>
        <w:t>Ver Mato (1992): 20 y ss.</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Véase Lev (2000) y Lev (2001a)</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Mato (1992): 27 y ss.</w:t>
      </w:r>
    </w:p>
  </w:footnote>
  <w:footnote w:id="36">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Recordemos que, en nuestra opinión, lo que caracteriza a una medida es la estandarización. Por otra parte, la forma por excelencia de obtener ésta es mediante la intervención del propio Orden Político-Jurídico.</w:t>
      </w:r>
    </w:p>
  </w:footnote>
  <w:footnote w:id="37">
    <w:p>
      <w:pPr>
        <w:pStyle w:val="Footnote"/>
        <w:jc w:val="both"/>
        <w:rPr/>
      </w:pPr>
      <w:r>
        <w:rPr>
          <w:rStyle w:val="FootnoteCharacters"/>
        </w:rPr>
        <w:footnoteRef/>
      </w:r>
      <w:r>
        <w:rPr/>
        <w:t xml:space="preserve"> </w:t>
      </w:r>
      <w:r>
        <w:rPr>
          <w:b w:val="false"/>
        </w:rPr>
        <w:t>Lógicamente, un incremento de reservas supone un crecimiento de la cifra de patrimonio neto (inversión).  Al definirse la Rentabilidad como el ratio entre beneficio e inversión, el crecimiento del denominador tiende a disminuir el ratio de rentabilidad, a no ser que se incremente también proporcionalmente el numerador.</w:t>
      </w:r>
    </w:p>
  </w:footnote>
  <w:footnote w:id="3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Con lo que se produce una mayor incentivación del trabajo y el capital, pero un “estancamiento” comparativo en relación con  aquellas empresas (competencia intra o extrasectorial) que inviertan para crecer. La mayor incentivación, por otra parte, y además de los posibles efectos positivos, producirá una elevación del “nivel normal de ganancia” o nivel mínimo de satisfacción esperada por los poseedores de los factores que les hará aspirar a una retribución igual o mayor en el siguiente ejercicio. Esta retribución sólo se conseguirá incrementando el beneficio obtenido lo que, presumiblemente, será cada vez más difícil por el incremento general del nivel de vida (que implica, entre otras cosas, una progresiva mejora en la competencia).</w:t>
      </w:r>
    </w:p>
    <w:p>
      <w:pPr>
        <w:pStyle w:val="Footnote"/>
        <w:jc w:val="both"/>
        <w:rPr>
          <w:b w:val="false"/>
          <w:b w:val="false"/>
        </w:rPr>
      </w:pPr>
      <w:r>
        <w:rPr>
          <w:rFonts w:eastAsia="CG Times;Times New Roman"/>
          <w:b w:val="false"/>
        </w:rPr>
        <w:t xml:space="preserve">   </w:t>
      </w:r>
      <w:r>
        <w:rPr>
          <w:b w:val="false"/>
        </w:rPr>
        <w:t>En resumen, para obtener el mismo beneficio hay que entregar cada vez mayor valor, lo que exige una contínua mejora en la organización empresarial y, generalmente, la realización de inversiones adicionales. La forma más natural y apropiada de financiar esta inversión es vía beneficio empresarial, lo que será imposible si se reparte éste.</w:t>
      </w:r>
    </w:p>
    <w:p>
      <w:pPr>
        <w:pStyle w:val="Footnote"/>
        <w:jc w:val="both"/>
        <w:rPr>
          <w:rFonts w:eastAsia="CG Times;Times New Roman"/>
          <w:b w:val="false"/>
          <w:b w:val="false"/>
        </w:rPr>
      </w:pPr>
      <w:r>
        <w:rPr>
          <w:rFonts w:eastAsia="CG Times;Times New Roman"/>
          <w:b w:val="false"/>
        </w:rPr>
        <w:t xml:space="preserve"> </w:t>
      </w:r>
    </w:p>
  </w:footnote>
  <w:footnote w:id="39">
    <w:p>
      <w:pPr>
        <w:pStyle w:val="Footnote"/>
        <w:jc w:val="both"/>
        <w:rPr/>
      </w:pPr>
      <w:r>
        <w:rPr>
          <w:rStyle w:val="FootnoteCharacters"/>
        </w:rPr>
        <w:footnoteRef/>
      </w:r>
      <w:r>
        <w:rPr/>
        <w:t xml:space="preserve"> </w:t>
      </w:r>
      <w:r>
        <w:rPr>
          <w:b w:val="false"/>
        </w:rPr>
        <w:t>El anterior Plan General de Contabilidad español (aprobado por Decreto 530/1973 de 22 de febrero), recogía los modelos estándares y de costes de oportunidad dentro de su Grupo 9, dedicado a la Contabilidad Interna o de Costes. El criterio del PGC vigente de dar una completa libertad a las empresas en el ámbito de la Contabilidad Interna, vaciando completamente el mencionado Grupo 9 ha proporcionado también una completa libertad de contenido para estos modelos.</w:t>
      </w:r>
    </w:p>
  </w:footnote>
  <w:footnote w:id="40">
    <w:p>
      <w:pPr>
        <w:pStyle w:val="Footnote"/>
        <w:jc w:val="both"/>
        <w:rPr/>
      </w:pPr>
      <w:r>
        <w:rPr>
          <w:rStyle w:val="FootnoteCharacters"/>
        </w:rPr>
        <w:footnoteRef/>
      </w:r>
      <w:r>
        <w:rPr/>
        <w:t xml:space="preserve"> </w:t>
      </w:r>
      <w:r>
        <w:rPr>
          <w:b w:val="false"/>
        </w:rPr>
        <w:t>Los directivos o miembros, en general, de la escala jerárquica de la empresa son trabajadores como el resto del personal. No obstante éstos, o al menos  la  Alta Dirección, son especialistas en la organización empresarial. Su trabajo, precisamente, es la creación y mantenimiento de la empresa. En el éxito de la empresa (supervivencia y crecimiento) está el éxito de su carrera pues, si bien entre los directivos, como entre los capitalistas, existen los especuladores, el verdadero directivo es el que crece o decrece con la empresa a la que representa.</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Las valoraciones de los grupos de interés  que hemos denominado “externos”  tendrán, en general,  un carácter más convencional y menos profundo que el realizado por la Dirección o los accionistas.  No ocurrirá lo mismo, generalmente, con las valoraciones realizadas por el factor trabajo. Éstas, no obstante, estarán vinculadas en parte a la preocupación general por la supervivencia de la empresa y la obtención de rentabilidad (cuestiones que contemplan también los directivos y accionistas), y en parte por las condiciones específicas de desempeño laboral y retribución y de clima laboral, cuestiones estas últimas más difícilmente sistematizables  y de menor interés a los efectos de este trabajo.</w:t>
      </w:r>
    </w:p>
    <w:p>
      <w:pPr>
        <w:pStyle w:val="Footnote"/>
        <w:jc w:val="both"/>
        <w:rPr>
          <w:b w:val="false"/>
          <w:b w:val="false"/>
        </w:rPr>
      </w:pPr>
      <w:r>
        <w:rPr>
          <w:b w:val="false"/>
        </w:rPr>
      </w:r>
    </w:p>
  </w:footnote>
  <w:footnote w:id="42">
    <w:p>
      <w:pPr>
        <w:pStyle w:val="Footnote"/>
        <w:jc w:val="both"/>
        <w:rPr/>
      </w:pPr>
      <w:r>
        <w:rPr>
          <w:rStyle w:val="FootnoteCharacters"/>
        </w:rPr>
        <w:footnoteRef/>
      </w:r>
      <w:r>
        <w:rPr/>
        <w:t xml:space="preserve"> </w:t>
      </w:r>
      <w:r>
        <w:rPr>
          <w:b w:val="false"/>
        </w:rPr>
        <w:t>Martén y González (1996): 33.</w:t>
      </w:r>
    </w:p>
    <w:p>
      <w:pPr>
        <w:pStyle w:val="Footnote"/>
        <w:jc w:val="both"/>
        <w:rPr>
          <w:b w:val="false"/>
          <w:b w:val="false"/>
        </w:rPr>
      </w:pPr>
      <w:r>
        <w:rPr>
          <w:b w:val="false"/>
        </w:rPr>
      </w:r>
    </w:p>
  </w:footnote>
  <w:footnote w:id="43">
    <w:p>
      <w:pPr>
        <w:pStyle w:val="Footnote"/>
        <w:jc w:val="both"/>
        <w:rPr/>
      </w:pPr>
      <w:r>
        <w:rPr>
          <w:rStyle w:val="FootnoteCharacters"/>
        </w:rPr>
        <w:footnoteRef/>
      </w:r>
      <w:r>
        <w:rPr/>
        <w:t xml:space="preserve"> </w:t>
      </w:r>
      <w:r>
        <w:rPr>
          <w:b w:val="false"/>
        </w:rPr>
        <w:t xml:space="preserve">Una gran parte de la expectativa de creación de valor se incorpora al precio de la acción. El precio actual de la acción ya es superior a lo que estrictamente indican los Estados Financieros de la Empresa. </w:t>
      </w:r>
    </w:p>
    <w:p>
      <w:pPr>
        <w:pStyle w:val="Footnote"/>
        <w:jc w:val="both"/>
        <w:rPr>
          <w:b w:val="false"/>
          <w:b w:val="false"/>
        </w:rPr>
      </w:pPr>
      <w:r>
        <w:rPr>
          <w:b w:val="false"/>
        </w:rPr>
      </w:r>
    </w:p>
  </w:footnote>
  <w:footnote w:id="44">
    <w:p>
      <w:pPr>
        <w:pStyle w:val="Footnote"/>
        <w:jc w:val="both"/>
        <w:rPr/>
      </w:pPr>
      <w:r>
        <w:rPr>
          <w:rStyle w:val="FootnoteCharacters"/>
        </w:rPr>
        <w:footnoteRef/>
      </w:r>
      <w:r>
        <w:rPr/>
        <w:t xml:space="preserve"> </w:t>
      </w:r>
      <w:r>
        <w:rPr>
          <w:b w:val="false"/>
        </w:rPr>
        <w:t>Ver Martén y González (1996): 34</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R.O.E       =   (Beneficio) / (Fondos propios)</w:t>
      </w:r>
    </w:p>
    <w:p>
      <w:pPr>
        <w:pStyle w:val="Footnote"/>
        <w:jc w:val="both"/>
        <w:rPr>
          <w:b w:val="false"/>
          <w:b w:val="false"/>
        </w:rPr>
      </w:pPr>
      <w:r>
        <w:rPr>
          <w:rFonts w:eastAsia="CG Times;Times New Roman"/>
          <w:b w:val="false"/>
        </w:rPr>
        <w:t xml:space="preserve">   </w:t>
      </w:r>
      <w:r>
        <w:rPr>
          <w:b w:val="false"/>
        </w:rPr>
        <w:t>R.O.N.A.  =   (Beneficio + Intereses) / (Activos Netos)</w:t>
      </w:r>
    </w:p>
    <w:p>
      <w:pPr>
        <w:pStyle w:val="Footnote"/>
        <w:jc w:val="both"/>
        <w:rPr/>
      </w:pPr>
      <w:r>
        <w:rPr>
          <w:rFonts w:eastAsia="CG Times;Times New Roman"/>
          <w:b w:val="false"/>
        </w:rPr>
        <w:t xml:space="preserve">   </w:t>
      </w:r>
      <w:r>
        <w:rPr>
          <w:b w:val="false"/>
          <w:lang w:val="fr-FR"/>
        </w:rPr>
        <w:t xml:space="preserve">R.O.G.I.   </w:t>
      </w:r>
      <w:r>
        <w:rPr>
          <w:b w:val="false"/>
        </w:rPr>
        <w:t>=    (Beneficio más intereses) / (activos netos más amortización acumulada)</w:t>
      </w:r>
    </w:p>
    <w:p>
      <w:pPr>
        <w:pStyle w:val="Footnote"/>
        <w:jc w:val="both"/>
        <w:rPr>
          <w:b w:val="false"/>
          <w:b w:val="false"/>
        </w:rPr>
      </w:pPr>
      <w:r>
        <w:rPr>
          <w:b w:val="false"/>
        </w:rPr>
      </w:r>
    </w:p>
  </w:footnote>
  <w:footnote w:id="45">
    <w:p>
      <w:pPr>
        <w:pStyle w:val="Footnote"/>
        <w:jc w:val="both"/>
        <w:rPr/>
      </w:pPr>
      <w:r>
        <w:rPr>
          <w:rStyle w:val="FootnoteCharacters"/>
        </w:rPr>
        <w:footnoteRef/>
      </w:r>
      <w:r>
        <w:rPr/>
        <w:t xml:space="preserve"> </w:t>
      </w:r>
      <w:r>
        <w:rPr>
          <w:b w:val="false"/>
        </w:rPr>
        <w:t>De entre los ratios de rentabilidad el más utilizado tal vez sea el ROI, y de entre las tasas de retorno la TIR. Véase para su desarrollo y comparación:  Arroyo y Prat (1993): 90 y ss. y  Urías (1992): 280 y ss.</w:t>
      </w:r>
    </w:p>
    <w:p>
      <w:pPr>
        <w:pStyle w:val="Footnote"/>
        <w:jc w:val="both"/>
        <w:rPr>
          <w:b w:val="false"/>
          <w:b w:val="false"/>
        </w:rPr>
      </w:pPr>
      <w:r>
        <w:rPr>
          <w:b w:val="false"/>
        </w:rPr>
      </w:r>
    </w:p>
  </w:footnote>
  <w:footnote w:id="46">
    <w:p>
      <w:pPr>
        <w:pStyle w:val="Footnote"/>
        <w:jc w:val="both"/>
        <w:rPr/>
      </w:pPr>
      <w:r>
        <w:rPr>
          <w:rStyle w:val="FootnoteCharacters"/>
        </w:rPr>
        <w:footnoteRef/>
      </w:r>
      <w:r>
        <w:rPr/>
        <w:t xml:space="preserve"> </w:t>
      </w:r>
      <w:r>
        <w:rPr>
          <w:b w:val="false"/>
        </w:rPr>
        <w:t>Véase:  Sáez y otros (1993)</w:t>
      </w:r>
    </w:p>
  </w:footnote>
  <w:footnote w:id="47">
    <w:p>
      <w:pPr>
        <w:pStyle w:val="Footnote"/>
        <w:jc w:val="both"/>
        <w:rPr/>
      </w:pPr>
      <w:r>
        <w:rPr>
          <w:rStyle w:val="FootnoteCharacters"/>
        </w:rPr>
        <w:footnoteRef/>
      </w:r>
      <w:r>
        <w:rPr/>
        <w:t xml:space="preserve"> </w:t>
      </w:r>
      <w:r>
        <w:rPr>
          <w:b w:val="false"/>
        </w:rPr>
        <w:t>Sobre la influencia que sobre la rentabilidad tiene el poder negociador de clientes y proveedores ver el análisis de la “rivalidad ampliada” que realiza Porter. Véase Porter (1987)</w:t>
      </w:r>
    </w:p>
    <w:p>
      <w:pPr>
        <w:pStyle w:val="Footnote"/>
        <w:jc w:val="both"/>
        <w:rPr>
          <w:b w:val="false"/>
          <w:b w:val="false"/>
        </w:rPr>
      </w:pPr>
      <w:r>
        <w:rPr>
          <w:b w:val="false"/>
        </w:rPr>
      </w:r>
    </w:p>
  </w:footnote>
  <w:footnote w:id="48">
    <w:p>
      <w:pPr>
        <w:pStyle w:val="Footnote"/>
        <w:jc w:val="both"/>
        <w:rPr/>
      </w:pPr>
      <w:r>
        <w:rPr>
          <w:rStyle w:val="FootnoteCharacters"/>
        </w:rPr>
        <w:footnoteRef/>
      </w:r>
      <w:r>
        <w:rPr/>
        <w:t xml:space="preserve"> </w:t>
      </w:r>
      <w:r>
        <w:rPr>
          <w:b w:val="false"/>
        </w:rPr>
        <w:t xml:space="preserve"> </w:t>
      </w:r>
      <w:r>
        <w:rPr>
          <w:b w:val="false"/>
        </w:rPr>
        <w:t xml:space="preserve">Uno de los principales pioneros en el uso de este concepto fue Aloys Gaelweiler, que caracterizó el beneficio potencial como “el conjunto de condiciones específicas previas, de producto y de mercado, asociadas al éxito, y que, como muy tarde, deben existir a la hora de conseguir los beneficios. Todas estas condiciones previas tienen en común el que sólo pueden desarrollarse a lo largo de un extenso período de tiempo...que no puede acortarse arbitrariamente”. </w:t>
      </w:r>
    </w:p>
    <w:p>
      <w:pPr>
        <w:pStyle w:val="Footnote"/>
        <w:jc w:val="both"/>
        <w:rPr/>
      </w:pPr>
      <w:r>
        <w:rPr>
          <w:rFonts w:eastAsia="CG Times;Times New Roman"/>
          <w:b w:val="false"/>
        </w:rPr>
        <w:t xml:space="preserve">     </w:t>
      </w:r>
      <w:r>
        <w:rPr>
          <w:b w:val="false"/>
        </w:rPr>
        <w:t xml:space="preserve">Más tarde, el suizo Pümpin amplía el concepto, yendo más allá de las relaciones estrictas de producto-mercado y definiéndolo como “una condición previa, creada conscientemente por la acumulación de capacidades dominantes e importantes, las cuales permiten que la empresa, a largo plazo, obtenga resultados financieros mejores que la media...”  </w:t>
      </w:r>
      <w:r>
        <w:rPr>
          <w:b w:val="false"/>
          <w:lang w:val="fr-FR"/>
        </w:rPr>
        <w:t xml:space="preserve">Véase Neubauer (1993): 7 y ss.   </w:t>
      </w:r>
    </w:p>
  </w:footnote>
  <w:footnote w:id="49">
    <w:p>
      <w:pPr>
        <w:pStyle w:val="Footnote"/>
        <w:jc w:val="both"/>
        <w:rPr/>
      </w:pPr>
      <w:r>
        <w:rPr>
          <w:rStyle w:val="FootnoteCharacters"/>
        </w:rPr>
        <w:footnoteRef/>
      </w:r>
      <w:r>
        <w:rPr/>
        <w:t xml:space="preserve"> </w:t>
      </w:r>
      <w:r>
        <w:rPr>
          <w:b w:val="false"/>
        </w:rPr>
        <w:t xml:space="preserve">Neubauer (1993): 12 </w:t>
      </w:r>
    </w:p>
  </w:footnote>
  <w:footnote w:id="50">
    <w:p>
      <w:pPr>
        <w:pStyle w:val="Footnote"/>
        <w:jc w:val="both"/>
        <w:rPr/>
      </w:pPr>
      <w:r>
        <w:rPr>
          <w:rStyle w:val="FootnoteCharacters"/>
        </w:rPr>
        <w:footnoteRef/>
      </w:r>
      <w:r>
        <w:rPr/>
        <w:t xml:space="preserve"> </w:t>
      </w:r>
      <w:r>
        <w:rPr>
          <w:b w:val="false"/>
        </w:rPr>
        <w:t>Puede obtenerse una descripción completa de su construcción y funcionamiento en numerosas obras.            Citemos, entre ellas: Cruz (1994): 141 y ss.</w:t>
      </w:r>
    </w:p>
    <w:p>
      <w:pPr>
        <w:pStyle w:val="Footnote"/>
        <w:jc w:val="both"/>
        <w:rPr>
          <w:b w:val="false"/>
          <w:b w:val="false"/>
        </w:rPr>
      </w:pPr>
      <w:r>
        <w:rPr>
          <w:b w:val="false"/>
        </w:rPr>
      </w:r>
    </w:p>
  </w:footnote>
  <w:footnote w:id="51">
    <w:p>
      <w:pPr>
        <w:pStyle w:val="Footnote"/>
        <w:jc w:val="both"/>
        <w:rPr/>
      </w:pPr>
      <w:r>
        <w:rPr>
          <w:rStyle w:val="FootnoteCharacters"/>
        </w:rPr>
        <w:footnoteRef/>
      </w:r>
      <w:r>
        <w:rPr/>
        <w:t xml:space="preserve"> </w:t>
      </w:r>
      <w:r>
        <w:rPr>
          <w:b w:val="false"/>
        </w:rPr>
        <w:t>Para un desarrollo amplio de la problemática de la planificación estratégica desde el punto de vista comercial y, en concreto, de la  naturaleza y planificación de las UNEs, véase:  Lambin (1991).</w:t>
      </w:r>
    </w:p>
    <w:p>
      <w:pPr>
        <w:pStyle w:val="Footnote"/>
        <w:jc w:val="both"/>
        <w:rPr>
          <w:b w:val="false"/>
          <w:b w:val="false"/>
        </w:rPr>
      </w:pPr>
      <w:r>
        <w:rPr>
          <w:b w:val="false"/>
        </w:rPr>
      </w:r>
    </w:p>
  </w:footnote>
  <w:footnote w:id="52">
    <w:p>
      <w:pPr>
        <w:pStyle w:val="Footnote"/>
        <w:jc w:val="both"/>
        <w:rPr/>
      </w:pPr>
      <w:r>
        <w:rPr>
          <w:rStyle w:val="FootnoteCharacters"/>
        </w:rPr>
        <w:footnoteRef/>
      </w:r>
      <w:r>
        <w:rPr/>
        <w:t xml:space="preserve"> </w:t>
      </w:r>
      <w:r>
        <w:rPr>
          <w:b w:val="false"/>
        </w:rPr>
        <w:t>La G.E. fue asesorada en el proceso por la consultora McKinsey. Otras empresas que desarrollaron este nuevo modelo (matriz de nueve entradas) en una primera etapa fueron  Shell Chemicals y  3M.</w:t>
      </w:r>
    </w:p>
  </w:footnote>
  <w:footnote w:id="53">
    <w:p>
      <w:pPr>
        <w:pStyle w:val="Footnote"/>
        <w:jc w:val="both"/>
        <w:rPr/>
      </w:pPr>
      <w:r>
        <w:rPr>
          <w:rStyle w:val="FootnoteCharacters"/>
        </w:rPr>
        <w:footnoteRef/>
      </w:r>
      <w:r>
        <w:rPr/>
        <w:t xml:space="preserve"> </w:t>
      </w:r>
      <w:r>
        <w:rPr>
          <w:b w:val="false"/>
        </w:rPr>
        <w:t>Elaboración propia a partir de un resumen realizado por Ignacio Cruz. Cruz (1994): 145 y ss.</w:t>
      </w:r>
    </w:p>
    <w:p>
      <w:pPr>
        <w:pStyle w:val="Footnote"/>
        <w:jc w:val="both"/>
        <w:rPr>
          <w:b w:val="false"/>
          <w:b w:val="false"/>
        </w:rPr>
      </w:pPr>
      <w:r>
        <w:rPr>
          <w:b w:val="false"/>
        </w:rPr>
      </w:r>
    </w:p>
  </w:footnote>
  <w:footnote w:id="54">
    <w:p>
      <w:pPr>
        <w:pStyle w:val="Footnote"/>
        <w:jc w:val="both"/>
        <w:rPr/>
      </w:pPr>
      <w:r>
        <w:rPr>
          <w:rStyle w:val="FootnoteCharacters"/>
        </w:rPr>
        <w:footnoteRef/>
      </w:r>
      <w:r>
        <w:rPr>
          <w:b w:val="false"/>
        </w:rPr>
        <w:t xml:space="preserve"> </w:t>
      </w:r>
      <w:r>
        <w:rPr>
          <w:b w:val="false"/>
        </w:rPr>
        <w:t>En el Apéndice 1 se ofrece un resumen biográfico de este autor, así como una  referencia a su obra y  aportaciones principales.</w:t>
      </w:r>
    </w:p>
    <w:p>
      <w:pPr>
        <w:pStyle w:val="Footnote"/>
        <w:jc w:val="both"/>
        <w:rPr>
          <w:b w:val="false"/>
          <w:b w:val="false"/>
        </w:rPr>
      </w:pPr>
      <w:r>
        <w:rPr>
          <w:b w:val="false"/>
        </w:rPr>
      </w:r>
    </w:p>
  </w:footnote>
  <w:footnote w:id="55">
    <w:p>
      <w:pPr>
        <w:pStyle w:val="Footnote"/>
        <w:jc w:val="both"/>
        <w:rPr/>
      </w:pPr>
      <w:r>
        <w:rPr>
          <w:rStyle w:val="FootnoteCharacters"/>
        </w:rPr>
        <w:footnoteRef/>
      </w:r>
      <w:r>
        <w:rPr/>
        <w:t xml:space="preserve"> </w:t>
      </w:r>
      <w:r>
        <w:rPr>
          <w:b w:val="false"/>
        </w:rPr>
        <w:t>Naturalmente no quiere decirse con ello que la aplicación de “el conocimiento” a los procesos económicos sea un hecho nuevo sino que el conocimiento (y la información), en sí mismo, se ha convertido en un elemento más sobre el que el conocimiento opera.  Para una explicación más amplia de este importante fenómenos véase, por favor, nuestro capítulo 3º, en especial en su apartado 3.3</w:t>
      </w:r>
    </w:p>
    <w:p>
      <w:pPr>
        <w:pStyle w:val="Footnote"/>
        <w:jc w:val="both"/>
        <w:rPr>
          <w:rFonts w:eastAsia="CG Times;Times New Roman"/>
          <w:b w:val="false"/>
          <w:b w:val="false"/>
        </w:rPr>
      </w:pPr>
      <w:r>
        <w:rPr>
          <w:rFonts w:eastAsia="CG Times;Times New Roman"/>
          <w:b w:val="false"/>
        </w:rPr>
        <w:t xml:space="preserve"> </w:t>
      </w:r>
    </w:p>
  </w:footnote>
  <w:footnote w:id="56">
    <w:p>
      <w:pPr>
        <w:pStyle w:val="Footnote"/>
        <w:jc w:val="both"/>
        <w:rPr/>
      </w:pPr>
      <w:r>
        <w:rPr>
          <w:rStyle w:val="FootnoteCharacters"/>
        </w:rPr>
        <w:footnoteRef/>
      </w:r>
      <w:r>
        <w:rPr/>
        <w:t xml:space="preserve"> </w:t>
      </w:r>
      <w:r>
        <w:rPr>
          <w:b w:val="false"/>
        </w:rPr>
        <w:t>Es decir, no susceptible de ser reemplazado sin elevados costes de formación, socialización, etc.</w:t>
      </w:r>
    </w:p>
  </w:footnote>
  <w:footnote w:id="57">
    <w:p>
      <w:pPr>
        <w:pStyle w:val="Footnote"/>
        <w:jc w:val="both"/>
        <w:rPr/>
      </w:pPr>
      <w:r>
        <w:rPr>
          <w:rStyle w:val="FootnoteCharacters"/>
        </w:rPr>
        <w:footnoteRef/>
      </w:r>
      <w:r>
        <w:rPr/>
        <w:t xml:space="preserve"> </w:t>
      </w:r>
      <w:r>
        <w:rPr>
          <w:b w:val="false"/>
        </w:rPr>
        <w:t>A condición, naturalmente, de que se resuelvan las deficiencias que, en su momento, apuntamos en relación con la Contabilidad normalizada y los PCGA. Véase, especialmente, el apartado 3.2.1. de este mismo capítulo.</w:t>
      </w:r>
    </w:p>
    <w:p>
      <w:pPr>
        <w:pStyle w:val="Footnote"/>
        <w:jc w:val="both"/>
        <w:rPr>
          <w:b w:val="false"/>
          <w:b w:val="false"/>
        </w:rPr>
      </w:pPr>
      <w:r>
        <w:rPr>
          <w:b w:val="false"/>
        </w:rPr>
      </w:r>
    </w:p>
  </w:footnote>
  <w:footnote w:id="58">
    <w:p>
      <w:pPr>
        <w:pStyle w:val="Footnote"/>
        <w:jc w:val="both"/>
        <w:rPr/>
      </w:pPr>
      <w:r>
        <w:rPr>
          <w:rStyle w:val="FootnoteCharacters"/>
        </w:rPr>
        <w:footnoteRef/>
      </w:r>
      <w:r>
        <w:rPr/>
        <w:t xml:space="preserve"> </w:t>
      </w:r>
      <w:r>
        <w:rPr>
          <w:b w:val="false"/>
        </w:rPr>
        <w:t xml:space="preserve">Elaboración propia sobre un diseño de Lev. </w:t>
      </w:r>
      <w:r>
        <w:rPr>
          <w:b w:val="false"/>
          <w:lang w:val="en-GB"/>
        </w:rPr>
        <w:t>Lev (2000): 13</w:t>
      </w:r>
    </w:p>
  </w:footnote>
  <w:footnote w:id="59">
    <w:p>
      <w:pPr>
        <w:pStyle w:val="Footnote"/>
        <w:rPr/>
      </w:pPr>
      <w:r>
        <w:rPr>
          <w:rStyle w:val="FootnoteCharacters"/>
        </w:rPr>
        <w:footnoteRef/>
      </w:r>
      <w:r>
        <w:rPr>
          <w:lang w:val="en-GB"/>
        </w:rPr>
        <w:t xml:space="preserve"> </w:t>
      </w:r>
      <w:r>
        <w:rPr>
          <w:b w:val="false"/>
          <w:lang w:val="en-GB"/>
        </w:rPr>
        <w:t>Lev (2000): 22</w:t>
      </w:r>
    </w:p>
  </w:footnote>
  <w:footnote w:id="60">
    <w:p>
      <w:pPr>
        <w:pStyle w:val="Footnote"/>
        <w:jc w:val="both"/>
        <w:rPr/>
      </w:pPr>
      <w:r>
        <w:rPr>
          <w:rStyle w:val="FootnoteCharacters"/>
        </w:rPr>
        <w:footnoteRef/>
      </w:r>
      <w:r>
        <w:rPr>
          <w:lang w:val="en-GB"/>
        </w:rPr>
        <w:t xml:space="preserve"> </w:t>
      </w:r>
      <w:r>
        <w:rPr>
          <w:b w:val="false"/>
          <w:lang w:val="en-GB"/>
        </w:rPr>
        <w:t>Lev (2000): 23</w:t>
      </w:r>
    </w:p>
  </w:footnote>
  <w:footnote w:id="61">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t xml:space="preserve"> </w:t>
      </w:r>
      <w:r>
        <w:rPr>
          <w:b w:val="false"/>
        </w:rPr>
        <w:t>Lev (2000): 24</w:t>
      </w:r>
    </w:p>
    <w:p>
      <w:pPr>
        <w:pStyle w:val="Footnote"/>
        <w:jc w:val="both"/>
        <w:rPr>
          <w:b w:val="false"/>
          <w:b w:val="false"/>
        </w:rPr>
      </w:pPr>
      <w:r>
        <w:rPr>
          <w:b w:val="false"/>
        </w:rPr>
      </w:r>
    </w:p>
  </w:footnote>
  <w:footnote w:id="62">
    <w:p>
      <w:pPr>
        <w:pStyle w:val="Footnote"/>
        <w:jc w:val="both"/>
        <w:rPr/>
      </w:pPr>
      <w:r>
        <w:rPr>
          <w:rStyle w:val="FootnoteCharacters"/>
        </w:rPr>
        <w:footnoteRef/>
      </w:r>
      <w:r>
        <w:rPr/>
        <w:t xml:space="preserve"> </w:t>
      </w:r>
      <w:r>
        <w:rPr>
          <w:b w:val="false"/>
        </w:rPr>
        <w:t>Lev (2000):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66065" cy="207010"/>
              <wp:effectExtent l="0" t="0" r="0" b="0"/>
              <wp:wrapSquare wrapText="largest"/>
              <wp:docPr id="5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spacing w:lineRule="auto" w:line="360"/>
      <w:jc w:val="both"/>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31:00Z</dcterms:created>
  <dc:creator>Francisco L. Sastre</dc:creator>
  <dc:description/>
  <dc:language>en-US</dc:language>
  <cp:lastModifiedBy>Francisco Luis Sastre</cp:lastModifiedBy>
  <cp:lastPrinted>2001-09-02T12:38:00Z</cp:lastPrinted>
  <dcterms:modified xsi:type="dcterms:W3CDTF">2006-03-18T07:18:00Z</dcterms:modified>
  <cp:revision>9</cp:revision>
  <dc:subject/>
  <dc:title>TEMA 10</dc:title>
</cp:coreProperties>
</file>