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
                <wp:simplePos x="0" y="0"/>
                <wp:positionH relativeFrom="column">
                  <wp:posOffset>1664335</wp:posOffset>
                </wp:positionH>
                <wp:positionV relativeFrom="paragraph">
                  <wp:posOffset>140335</wp:posOffset>
                </wp:positionV>
                <wp:extent cx="2012315" cy="640715"/>
                <wp:effectExtent l="5715" t="5715" r="4445" b="4445"/>
                <wp:wrapNone/>
                <wp:docPr id="1" name=""/>
                <a:graphic xmlns:a="http://schemas.openxmlformats.org/drawingml/2006/main">
                  <a:graphicData uri="http://schemas.microsoft.com/office/word/2010/wordprocessingShape">
                    <wps:wsp>
                      <wps:cNvSpPr/>
                      <wps:spPr>
                        <a:xfrm>
                          <a:off x="0" y="0"/>
                          <a:ext cx="201240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1.05pt;width:158.4pt;height:50.4pt;mso-wrap-style:none;v-text-anchor:middle">
                <v:fill o:detectmouseclick="t" on="false"/>
                <v:stroke color="black" weight="9360" joinstyle="miter" endcap="flat"/>
                <w10:wrap type="none"/>
              </v:rect>
            </w:pict>
          </mc:Fallback>
        </mc:AlternateContent>
      </w:r>
    </w:p>
    <w:p>
      <w:pPr>
        <w:pStyle w:val="Normal"/>
        <w:jc w:val="center"/>
        <w:rPr/>
      </w:pPr>
      <w:r>
        <w:rPr/>
      </w:r>
    </w:p>
    <w:p>
      <w:pPr>
        <w:pStyle w:val="Normal"/>
        <w:jc w:val="center"/>
        <w:rPr>
          <w:sz w:val="32"/>
        </w:rPr>
      </w:pPr>
      <w:r>
        <w:rPr>
          <w:sz w:val="32"/>
        </w:rPr>
        <w:t>I   PARTE</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Heading1"/>
        <w:rPr/>
      </w:pPr>
      <w:r>
        <w:rPr/>
        <w:t>EL ENTORNO DE LA EMPRESA CULTURAL</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2</w:t>
      </w:r>
    </w:p>
    <w:p>
      <w:pPr>
        <w:pStyle w:val="Normal"/>
        <w:spacing w:lineRule="auto" w:line="360"/>
        <w:jc w:val="center"/>
        <w:rPr>
          <w:rFonts w:ascii="Times New Roman" w:hAnsi="Times New Roman" w:cs="Times New Roman"/>
          <w:sz w:val="28"/>
        </w:rPr>
      </w:pPr>
      <w:r>
        <w:rPr>
          <w:rFonts w:cs="Times New Roman" w:ascii="Times New Roman" w:hAnsi="Times New Roman"/>
          <w:sz w:val="28"/>
        </w:rPr>
        <w:tab/>
        <w:tab/>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LAS  DOS “MANOS VISIBLES” DEL MERCADO (I):</w:t>
      </w:r>
    </w:p>
    <w:p>
      <w:pPr>
        <w:pStyle w:val="Normal"/>
        <w:spacing w:lineRule="auto" w:line="360"/>
        <w:jc w:val="center"/>
        <w:rPr>
          <w:rFonts w:ascii="Times New Roman" w:hAnsi="Times New Roman" w:cs="Times New Roman"/>
        </w:rPr>
      </w:pPr>
      <w:r>
        <w:rPr>
          <w:rFonts w:cs="Times New Roman" w:ascii="Times New Roman" w:hAnsi="Times New Roman"/>
          <w:sz w:val="28"/>
        </w:rPr>
        <w:t xml:space="preserve"> </w:t>
      </w:r>
      <w:r>
        <w:rPr>
          <w:rFonts w:cs="Times New Roman" w:ascii="Times New Roman" w:hAnsi="Times New Roman"/>
          <w:sz w:val="28"/>
        </w:rPr>
        <w:t>ECONOMÍA DE LA PRODUCCIÓN Y CULTURA DEL CONSUMO</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1. - INTRODUCCIÓN</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mo se dijo en el capítulo anterior, el objeto de nuestro trabajo es el Resultado Empresarial, concepto éste que definimos provisionalmente, y de forma amplia, como “la ganancia social obtenida por medio de la actividad económica organizada”; es decir, la ventaja económica que deriva de la actividad desarrollada por medio de la empresa y/o el mercado. Así, condición básica para nuestra investigación será la clarificación previa de qué hemos de entender por Empresa y, además, en qué medida puede considerarse a ésta como una entidad separable del Mer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otra parte, el problema del Resultado no puede desligarse de su reparto o, si se prefiere, de los derechos para su apropiación. Así, y en contra de la visión reduccionista corriente, el fenómeno a estudiar se refiere, ante todo, a lo que podríamos denominar Ganancia Social de la actividad económica organizada, siendo el Resultado Empresarial únicamente una parte de aquél y, en concreto, aquella sobre la que la Empresa posee un derecho de apropi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en nuestra opinión, no existirá “beneficio empresarial” sin “beneficio del Mercado” siendo éste, a su vez, sólo un aspecto parcial de lo que podríamos denominar “Beneficio Social”, un concepto complejo que procuraremos clarificar más adelante. La razón es que, como pensamos demostrar a lo largo de este trabajo, la naturaleza del beneficio es social (se determina socialmente) y compleja (sus raíces son económico-culturales), siendo su propósito el de servir de mecanismo orientador a la producción, y realizándose su distribución “en cascada” por los distintos niveles de la organización económico-social ya que ésta, a su vez, se estructura sistémicamente en grados sucesivos de complej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Como ya anticipamos en el capítulo anterior, destinaremos esta primera parte del trabajo a la identificación de nuestra Sociedad-Mercado en sus aspectos más generales; esos que, en la bibliografía empresarial, suelen recogerse bajo la denominación de Macroentorno. En la segunda parte, y centrándonos ya en  un segmento particular de la Sociedad-Mercado (la Industria de la Cultura), desarrollaremos aquellas de sus características que nos servirán para identificar paulatinamente en su seno los Sectores Industriales y los Grupos Estratégicos. Éstos constituyen ya, por último, la matriz misma de la que brota nuestra Empresa Informativa. En la tercera parte de nuestra investigación,  discutiremos hasta qué punto es la Empresa o es el Mercado el origen del Resultado y quién o quiénes tienen derecho a su apropiación, procediendo a analizar nuestro objeto desde la triple óptica de su naturaleza, su posible medida y su valo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hora, para terminar esta breve introducción, detallemos un poco más el plan de la primera parte, recordando que su objetivo final ha de ser la clarificación de esa  Sociedad-Mercado en cuyo seno surge la Empres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El presente capítulo se ocupa, en un primer apartado, de la presentación del “problema social”. Adoptando desde el inicio un punto de vista económico, investigamos nuestra “realidad marco”, la Sociedad, en tanto se trata de un medio útil para la satisfacción de las necesidades individuales. No obstante, y ya desde esta temprana fase de nuestra investigación, surge una primera contradicción:  el miembro constituyente de la Sociedad, tal y como lo identifican las Ciencias Sociales, el “hombre social”, no  coincide en sus atributos con el “hombre económico” o agente de la actividad económica, a pesar de tener ambos como referencia un mismo sujeto real. Ello ocurre a causa de las drásticas simplificaciones que impone a la Ciencia Económica el modelo de pensamiento basado en la racionalidad completa del agente. Pensamos, en consecuencia, que es necesaria  su sustitución por otro de naturaleza más integradora y comprensiva</w:t>
      </w:r>
      <w:r>
        <w:rPr>
          <w:rStyle w:val="FootnoteCharacters"/>
          <w:rStyle w:val="FootnoteAnchor"/>
          <w:rFonts w:cs="Times New Roman" w:ascii="Times New Roman" w:hAnsi="Times New Roman"/>
          <w:b/>
        </w:rPr>
        <w:footnoteReference w:id="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su segunda parte, este capítulo nos ofrece un modelo de análisis del Macroentorno (Sociedad-Mercado) basado en dos postulado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que la Sociedad existe como medio eficiente de satisfacción de necesidades individu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que la Sociedad es una organización y, como tal, procede a la división interna de trabajo, creando conjuntos de instituciones especializadas en la resolución de una o más de aquellas necesidad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e modelo, desarrollado a partir de las propuestas sociológicas de Daniel Bell,  recibe el nombre de  “modelo de los Tres Orde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ab/>
        <w:t>En el capítulo tercero se realiza una aplicación práctica de este modelo a la Sociedad que constituye el punto de referencia de nuestro estudio, y que parametrizábamos, de forma sucinta, en el capítulo anterior. Se pretende en él definir, al menos en sus características más esenciales, el Macroentorno de nuestra Empres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apítulo cuarto, por último, se completa nuestra visión con una referencia explícita a la realidad española, profundizándose en los aspectos más propiamente económicos del Macroentorno, aquellos que en nuestro modelo se agrupan bajo la denominación de “Orden Tecnoeconómico”. Poco a poco iremos penetrando en la problemática específica del Microentorno, mientras  presentamos un nuevo modelo de análisis complementario del anterior que nos permitirá, seguidamente, definir con precisión el Mercado de la Información y la Industria de la Cultu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 xml:space="preserve">1.1. - Las dos fuerzas visibles del Mercad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Footnote"/>
        <w:spacing w:lineRule="auto" w:line="360"/>
        <w:jc w:val="both"/>
        <w:rPr/>
      </w:pPr>
      <w:r>
        <w:rPr>
          <w:rFonts w:cs="Times New Roman" w:ascii="Times New Roman" w:hAnsi="Times New Roman"/>
          <w:b w:val="false"/>
          <w:sz w:val="24"/>
        </w:rPr>
        <w:tab/>
        <w:t>Frente a la “mano invisible” de Adam Smith, esa fuerza misteriosa que hace converger los intereses privados en el bien público surge, en fechas recientes, el concepto de  “mano visible” del empresario</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xml:space="preserve">. </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Footnote"/>
        <w:spacing w:lineRule="auto" w:line="360"/>
        <w:jc w:val="both"/>
        <w:rPr/>
      </w:pPr>
      <w:r>
        <w:rPr>
          <w:rFonts w:cs="Times New Roman" w:ascii="Times New Roman" w:hAnsi="Times New Roman"/>
          <w:b w:val="false"/>
          <w:sz w:val="24"/>
        </w:rPr>
        <w:tab/>
        <w:t>El hombre de negocios, y por extensión su empresa,  es ya desde Walras el factor causante de la inestabilidad de los mercados y, por tanto, un elemento imposible de integrar en el modelo de Equilibrio General</w:t>
      </w:r>
      <w:r>
        <w:rPr>
          <w:rStyle w:val="FootnoteCharacters"/>
          <w:rStyle w:val="FootnoteAnchor"/>
          <w:rFonts w:cs="Times New Roman" w:ascii="Times New Roman" w:hAnsi="Times New Roman"/>
          <w:b/>
          <w:sz w:val="24"/>
        </w:rPr>
        <w:footnoteReference w:id="4"/>
      </w:r>
      <w:r>
        <w:rPr>
          <w:rFonts w:cs="Times New Roman" w:ascii="Times New Roman" w:hAnsi="Times New Roman"/>
          <w:b w:val="false"/>
          <w:sz w:val="24"/>
        </w:rPr>
        <w:t xml:space="preserve">.  Mas tarde, con Schumpeter, el desajuste introducido por medio de la innovación será, precisamente, la causa del beneficio y del desarrollo económico de las sociedades. </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Footnote"/>
        <w:spacing w:lineRule="auto" w:line="360"/>
        <w:jc w:val="both"/>
        <w:rPr/>
      </w:pPr>
      <w:r>
        <w:rPr>
          <w:rFonts w:cs="Times New Roman" w:ascii="Times New Roman" w:hAnsi="Times New Roman"/>
          <w:b w:val="false"/>
          <w:sz w:val="24"/>
        </w:rPr>
        <w:tab/>
        <w:t xml:space="preserve">El mercado se configura en la corriente neoclásica como el </w:t>
      </w:r>
      <w:r>
        <w:rPr>
          <w:rFonts w:cs="Times New Roman" w:ascii="Times New Roman" w:hAnsi="Times New Roman"/>
          <w:b w:val="false"/>
          <w:i/>
          <w:sz w:val="24"/>
        </w:rPr>
        <w:t>único</w:t>
      </w:r>
      <w:r>
        <w:rPr>
          <w:rFonts w:cs="Times New Roman" w:ascii="Times New Roman" w:hAnsi="Times New Roman"/>
          <w:b w:val="false"/>
          <w:sz w:val="24"/>
        </w:rPr>
        <w:t xml:space="preserve"> mecanismo de coordinación, por medio de su sistema de precios, de las actividades económicas de una Sociedad. Para los neoclásicos, además, la utilización de los servicios de intermediación y coordinación que el mercado ofrece es una prestación de naturaleza gratuita.</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Footnote"/>
        <w:spacing w:lineRule="auto" w:line="360"/>
        <w:jc w:val="both"/>
        <w:rPr/>
      </w:pPr>
      <w:r>
        <w:rPr>
          <w:rFonts w:cs="Times New Roman" w:ascii="Times New Roman" w:hAnsi="Times New Roman"/>
          <w:b w:val="false"/>
          <w:sz w:val="24"/>
        </w:rPr>
        <w:tab/>
        <w:t>Es sólo a partir del descubrimiento de los costes de transacción por Coase</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cuando la Teoría Económica comienza a considerar  “Mercado” y “Empresa” como dos soluciones alternativas de organización económica contraponiéndose, ya desde entonces, “la mano invisible” que gobierna al primero con la “mano visible” que dirige a la segunda.</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xml:space="preserve">El Mercado neoclásico “pone en contacto” a productores y consumidores, que acuerdan realizar determinadas transacciones a un precio de equilibrio denominado “precio de mercado”. Estos dos grupos de agentes son considerados como conjuntos de “puntos sin dimensión”, sólo susceptibles de análisis matemático a través de las curvas de oferta y demanda agregadas. </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xml:space="preserve">Así, la aparición de la Empresa como organización productiva “intermedia” implica para la lógica económica, por así decirlo, que </w:t>
      </w:r>
      <w:r>
        <w:rPr>
          <w:rFonts w:cs="Times New Roman" w:ascii="Times New Roman" w:hAnsi="Times New Roman"/>
          <w:b w:val="false"/>
          <w:i/>
          <w:sz w:val="24"/>
        </w:rPr>
        <w:t>las personas consumen como individuos, pero producen como empresas</w:t>
      </w:r>
      <w:r>
        <w:rPr>
          <w:rFonts w:cs="Times New Roman" w:ascii="Times New Roman" w:hAnsi="Times New Roman"/>
          <w:b w:val="false"/>
          <w:sz w:val="24"/>
        </w:rPr>
        <w:t>. No obstante, y a pesar de esta diferencia fundamental, no hay distinción matemática posible entre los puntos que integran la curva de la oferta y los que forman la curva de la demanda; bien sea que representen a un individuo o bien a una organización, unos y otros carecen de  dimensiones.</w:t>
      </w:r>
      <w:r>
        <w:rPr>
          <w:rStyle w:val="FootnoteCharacters"/>
          <w:rStyle w:val="FootnoteAnchor"/>
          <w:rFonts w:cs="Times New Roman" w:ascii="Times New Roman" w:hAnsi="Times New Roman"/>
          <w:b/>
          <w:sz w:val="24"/>
        </w:rPr>
        <w:footnoteReference w:id="6"/>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Footnote"/>
        <w:spacing w:lineRule="auto" w:line="360"/>
        <w:jc w:val="both"/>
        <w:rPr/>
      </w:pPr>
      <w:r>
        <w:rPr>
          <w:rFonts w:cs="Times New Roman" w:ascii="Times New Roman" w:hAnsi="Times New Roman"/>
          <w:b w:val="false"/>
          <w:sz w:val="24"/>
        </w:rPr>
        <w:tab/>
        <w:t xml:space="preserve">El objeto último para nuestra Ciencia sigue siendo el “homo oeconomicus” y sus actividades de producción, distribución y consumo. No obstante, los economistas empezamos a comprender también  que las personas  creamos mientras vivimos con los demás ciertas formas preferentes de relación, formas que llegan a alcanzar solidez bastante como para servirnos de referencia  en nuestro comportamiento. La acción del individuo, entonces, ya no es siempre directa y espontánea, sino condicionada por estas estructuras relacionales que, al volverse permanentes, denominamos </w:t>
      </w:r>
      <w:r>
        <w:rPr>
          <w:rFonts w:cs="Times New Roman" w:ascii="Times New Roman" w:hAnsi="Times New Roman"/>
          <w:b w:val="false"/>
          <w:i/>
          <w:sz w:val="24"/>
        </w:rPr>
        <w:t>instituciones</w:t>
      </w:r>
      <w:r>
        <w:rPr>
          <w:rFonts w:cs="Times New Roman" w:ascii="Times New Roman" w:hAnsi="Times New Roman"/>
          <w:b w:val="false"/>
          <w:sz w:val="24"/>
        </w:rPr>
        <w:t xml:space="preserve"> y cuya función aprendemos desde la infancia en un largo proceso de socialización. Son las instituciones de un grupo humano las que, al fin y al cabo, le estructuran en Sociedad. </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rFonts w:cs="Times New Roman" w:ascii="Times New Roman" w:hAnsi="Times New Roman"/>
          <w:b w:val="false"/>
        </w:rPr>
        <w:tab/>
        <w:t xml:space="preserve"> Así, la aparición de la “Empresa” como organización  alternativa o, mejor, coexistente con el “Mercado”, supone la consagración de ambos como las  instituciones económicas fundamentales de nuestra época</w:t>
      </w:r>
      <w:r>
        <w:rPr>
          <w:rStyle w:val="FootnoteCharacters"/>
          <w:rStyle w:val="FootnoteAnchor"/>
          <w:rFonts w:cs="Times New Roman" w:ascii="Times New Roman" w:hAnsi="Times New Roman"/>
          <w:b/>
        </w:rPr>
        <w:footnoteReference w:id="7"/>
      </w:r>
      <w:r>
        <w:rPr>
          <w:rFonts w:cs="Times New Roman" w:ascii="Times New Roman" w:hAnsi="Times New Roman"/>
          <w:b w:val="false"/>
        </w:rPr>
        <w:t xml:space="preserve">. El Mercado tendría un carácter totalizador, pudiéndose distinguir en su seno, por un lado, las instituciones productivas o empresas y, por el otro, la multitud de los individuos consumidor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Siendo este  el estado general de la cuestión, debemos hacernos una pregunta de crucial importancia: Si la naturaleza y razón de ser del Mercado es la integración funcional de la producción y del consumo, y supuesto que la “mano visible” del empresario organiza a los individuos para producir, entonces ¿quien los organiza para consumi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La realidad es, pensamos,  que el  Mercado no tiene sólo una sino dos “manos”:  la Empresa Productora y el Grupo Consumidor. Únicamente la segunda fuerza es “invisible”,  pero sólo para el modelo actual de la Ciencia Económica.  </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punto de unión entre producción y consumo es la persona misma.  A un cierto nivel de generalización (por ejemplo, considerando la Familia como la unidad consumidora), es un único sujeto quien, en dos instantes diferentes del tiempo, produce y consume. Su esfuerzo productivo (trabajo o capital) es canalizado socialmente hacia la Empresa donde, como un rayo de luz blanca al atravesar una lente, será descompuesto y transformado en utilidad privada y social. Pero también su acción de consumo deberá  ser coordinada socialm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analización del gasto a realizar por los miles de personas distintas que forman una comunidad estable se produce, ya desde su misma base, a partir del ajuste particular de cada de ellas con la cultura social común. Cuando consumimos lo hacemos no tanto en cuanto individuos, sino como miembros de la misma Cultura</w:t>
      </w:r>
      <w:r>
        <w:rPr>
          <w:rStyle w:val="FootnoteCharacters"/>
          <w:rStyle w:val="FootnoteAnchor"/>
          <w:rFonts w:cs="Times New Roman" w:ascii="Times New Roman" w:hAnsi="Times New Roman"/>
          <w:b/>
        </w:rPr>
        <w:footnoteReference w:id="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ab/>
        <w:t>En resumen:</w:t>
        <w:tab/>
        <w:t xml:space="preserve">La naturaleza del consumo, pensamos, es  cultural, del mismo modo que la naturaleza de la producción es técnico-económica. Y, puesto que los principios éticos (altruismo, solidaridad, etc.) forman parte integrante de la cultura de nuestra sociedad, no es posible mantener por más tiempo un modelo económico basado en el principio de racionalidad egoísta,  sino sustituirlo por otro de racionalidad basada en los objetivos (es decir, en los principios rectores de la conducta individual, sean estos egoístas o n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esta relativa unidad cultural “de principio” permite una aproximación  inicial de la oferta y la demanda, de forma que el ajuste final entre ambas se produzca en un campo de variación “institucionalmente limitado”</w:t>
      </w:r>
      <w:r>
        <w:rPr>
          <w:rStyle w:val="FootnoteCharacters"/>
          <w:rStyle w:val="FootnoteAnchor"/>
          <w:rFonts w:cs="Times New Roman" w:ascii="Times New Roman" w:hAnsi="Times New Roman"/>
          <w:b/>
        </w:rPr>
        <w:footnoteReference w:id="9"/>
      </w:r>
      <w:r>
        <w:rPr>
          <w:rFonts w:cs="Times New Roman" w:ascii="Times New Roman" w:hAnsi="Times New Roman"/>
          <w:b w:val="false"/>
        </w:rPr>
        <w:t xml:space="preserve"> y que se reduciría, en esencia, a la fijación pormenorizada  de cantidades y preci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lo anteriormente expuesto extraemos una conclusión fundamental: El Mercado,  tiene dos “manos” y ambas actúan, ya desde un principio, con cierto nivel de sincronía. No obstante, el componente sociocultural de la demanda hace “invisible” al método económico tradicional  el funcionamiento  de una de  ellas. La introducción de los objetivos particulares en nuestro modelo, en sustitución del principio de egoísmo puro, nos devuelve cierta claridad de visión disminuyendo, en cambio, nuestras posibilidades de matematización o formalización del fenóme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desarrollo de un marco o modelo semejante exigiría, en nuestra opinión, al menos dos co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el reconocimiento de que el </w:t>
      </w:r>
      <w:r>
        <w:rPr>
          <w:rFonts w:cs="Times New Roman" w:ascii="Times New Roman" w:hAnsi="Times New Roman"/>
          <w:b w:val="false"/>
          <w:i/>
        </w:rPr>
        <w:t>homo oeconomicus</w:t>
      </w:r>
      <w:r>
        <w:rPr>
          <w:rFonts w:cs="Times New Roman" w:ascii="Times New Roman" w:hAnsi="Times New Roman"/>
          <w:b w:val="false"/>
        </w:rPr>
        <w:t xml:space="preserve"> y el </w:t>
      </w:r>
      <w:r>
        <w:rPr>
          <w:rFonts w:cs="Times New Roman" w:ascii="Times New Roman" w:hAnsi="Times New Roman"/>
          <w:b w:val="false"/>
          <w:i/>
        </w:rPr>
        <w:t>homo sociologicus</w:t>
      </w:r>
      <w:r>
        <w:rPr>
          <w:rFonts w:cs="Times New Roman" w:ascii="Times New Roman" w:hAnsi="Times New Roman"/>
          <w:b w:val="false"/>
        </w:rPr>
        <w:t xml:space="preserve"> son conceptos teóricos referidos al mismo individuo real, no respondiendo hoy el primero más que a una simplificación excesiva de los hechos, producto de una visión  científica reduccionista</w:t>
      </w:r>
      <w:r>
        <w:rPr>
          <w:rStyle w:val="FootnoteCharacters"/>
          <w:rStyle w:val="FootnoteAnchor"/>
          <w:rFonts w:cs="Times New Roman" w:ascii="Times New Roman" w:hAnsi="Times New Roman"/>
          <w:b/>
        </w:rPr>
        <w:footnoteReference w:id="1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ara realizar el necesario ensanchamiento de nuestro modelo es preciso afectar  de algún modo al “núcleo duro” del paradigma neoclásico,  especialmente en lo que se refiere a la elección racional y la estabilidad de las preferencias</w:t>
      </w:r>
      <w:r>
        <w:rPr>
          <w:rStyle w:val="FootnoteCharacters"/>
          <w:rStyle w:val="FootnoteAnchor"/>
          <w:rFonts w:cs="Times New Roman" w:ascii="Times New Roman" w:hAnsi="Times New Roman"/>
          <w:b/>
        </w:rPr>
        <w:footnoteReference w:id="11"/>
      </w:r>
      <w:r>
        <w:rPr>
          <w:rFonts w:cs="Times New Roman" w:ascii="Times New Roman" w:hAnsi="Times New Roman"/>
          <w:b w:val="false"/>
        </w:rPr>
        <w:t xml:space="preserve">.  Esta necesidad es evidente para muchos y, sin embargo, los retoques realizados recientemente en la Teoría Económica rara vez se han adentrado más allá de lo que constituye su “cinturón protect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entro de la “corriente crítica ortodoxa”, es decir, aquella que, si bien se fundamenta en el modelo neoclásico, lo somete al mismo tiempo a una fuerte revisión, destacamos la corriente neoinstitucionalista</w:t>
      </w:r>
      <w:r>
        <w:rPr>
          <w:rStyle w:val="FootnoteCharacters"/>
          <w:rStyle w:val="FootnoteAnchor"/>
          <w:rFonts w:cs="Times New Roman" w:ascii="Times New Roman" w:hAnsi="Times New Roman"/>
          <w:b/>
        </w:rPr>
        <w:footnoteReference w:id="12"/>
      </w:r>
      <w:r>
        <w:rPr>
          <w:rFonts w:cs="Times New Roman" w:ascii="Times New Roman" w:hAnsi="Times New Roman"/>
          <w:b w:val="false"/>
        </w:rPr>
        <w:t>.  Ésta incorpora al modelo tradicional dos elementos que lo completan sin desfigurarlo:  por un lado,  la consideración de los costes de información y transacción, y por otro las restricciones de los derechos de propie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conomía Neoinstitucional ha reformado, hasta donde era posible sin destruirlo, el modelo neoclásico. Su marco teórico, aunque excesivamente limitativo aún, es el punto de referencia de numerosos autores que, no estando vinculados directamente a dicha Escuela, han colaborado con sus trabajos a  su desarrol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a actividad de dichos autores, entre los cuales destacaríamos a Gary Becker, aspiramos también nosotros  a  incorporar  nuestro esfuerz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2. - la inclusión en el modelo clásico del concepto de complejidad, concepto que surge de la introducción del tiempo como dimensión o, mejor, de la aceptación de la existencia del  cambio irreversible</w:t>
      </w:r>
      <w:r>
        <w:rPr>
          <w:rStyle w:val="FootnoteCharacters"/>
          <w:rStyle w:val="FootnoteAnchor"/>
          <w:rFonts w:cs="Times New Roman" w:ascii="Times New Roman" w:hAnsi="Times New Roman"/>
          <w:b/>
        </w:rPr>
        <w:footnoteReference w:id="1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principales consecuencias que derivan de la consideración de la  dimensión temporal a la hora de definir el nuevo paradigma, el paradigma de la complejidad,  son la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Al introducir el tiempo surgen simultáneamente, como objetos de conocimiento, Individuo y Entorno (Empresa y Mercado) que, en nuestro modelo, parecen crearse mutuamente por contrapos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Al desarrollar nuestro estudio en un arco temporal, histórico, el mundo ya no aparece como un manojo de estructuras inmóviles y separadas, sino como un conjunto innumerable de flujos  en los que, aquí y allá, aparecen formas sólidas sólo durante un   tiempo limitado. Entonces la empresa, como ente separado de los individuos que la forman, parece una burbuja, un pequeño grumo en la corriente social, esas “islas de poder consciente en este océano de cooperación inconsciente, como trozos de mantequilla coagulada en un cazo con leche cortada</w:t>
      </w:r>
      <w:r>
        <w:rPr>
          <w:rStyle w:val="FootnoteCharacters"/>
          <w:rStyle w:val="FootnoteAnchor"/>
          <w:rFonts w:cs="Times New Roman" w:ascii="Times New Roman" w:hAnsi="Times New Roman"/>
          <w:b/>
        </w:rPr>
        <w:footnoteReference w:id="14"/>
      </w:r>
      <w:r>
        <w:rPr>
          <w:rFonts w:cs="Times New Roman" w:ascii="Times New Roman" w:hAnsi="Times New Roman"/>
          <w:b w:val="false"/>
        </w:rPr>
        <w:t>” a las que antes nos referíam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entorno, las partes componentes y la “fuerza organizadora” que crea la unidad (y cuya manifestación es ese orden interior que, paulatinamente decrece a medida que nos alejamos del centro de las cosas para “resucitar” de pronto convertido en conducta)  forman el trípode sobre el que se apoya cualquier defini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b) Los individuos no son compactos sino, más bien,  se definen en la frontera entre dos entornos, uno interior y otro exterior. Este límite alcanza hasta el punto donde la organización individual es capaz de garantizar el equilibrio interno, la zona de “homeostasis”</w:t>
      </w:r>
      <w:r>
        <w:rPr>
          <w:rStyle w:val="FootnoteCharacters"/>
          <w:rStyle w:val="FootnoteAnchor"/>
          <w:rFonts w:cs="Times New Roman" w:ascii="Times New Roman" w:hAnsi="Times New Roman"/>
          <w:b/>
        </w:rPr>
        <w:footnoteReference w:id="1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La introducción del tiempo permite la ciencia de lo vivo y, en general, de lo que cambia con un propósito</w:t>
      </w:r>
      <w:r>
        <w:rPr>
          <w:rStyle w:val="FootnoteCharacters"/>
          <w:rStyle w:val="FootnoteAnchor"/>
          <w:rFonts w:cs="Times New Roman" w:ascii="Times New Roman" w:hAnsi="Times New Roman"/>
          <w:b/>
        </w:rPr>
        <w:footnoteReference w:id="16"/>
      </w:r>
      <w:r>
        <w:rPr>
          <w:rFonts w:cs="Times New Roman" w:ascii="Times New Roman" w:hAnsi="Times New Roman"/>
          <w:b w:val="false"/>
        </w:rPr>
        <w:t>.  Los seres vivos son estructuras disipativas, “talleres” en los que penetrara una corriente continua de energía y de alimento, para ser consumida en parte y en parte brotar convertida en fuerza  transformadora del entorno. Cuando los vemos cambiar, y provocar el cambio a su alrededor,  comprendemos que no existen a la manera de rocas densas, sino que encierran ámbitos interiores de profunda complej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o característico de los seres es, entonces,  su organización y la “huella” o límite que ésta imprime en el entorno; la manera en que son capaces de configurar una estructura física  y  adaptar el mundo inmediato a través de actos de apropiación y  consumo, como el peso de un cuerpo modela en la arena húmeda, su forma característic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La acción propia de los individuos es una actividad de extensión o desarrollo de sí mismos por apropiación y reconfiguración permanente del entorno próximo. Tiene dos vertientes: una física y otra cogni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guiendo una forma que le es propia, cada ser se individualiza tanto a partir de los elementos que incorpora como de los que expulsa en un flujo ininterrumpido. Lo que asimila va formando una cierta estructura en evolución  y lo que deshecha se integra en el entorno y deja también su huella caracterís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acción se desarrolla en dos niveles que surgen simultánea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Uno material y visible, cuyo resultado es la formación de un cuerpo físico y un entorno adaptado a la propia supervivencia, “humanizado”. En este sentido, la obra “maestra” del hombre es la Sociedad, es decir, el entorno organizado para favorecer la propia supervivenc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2. - Otro nivel de naturaleza  cognitiva, no visible: Simultáneamente al proceso de transformación material, se produce también un proceso de cognición o de conciencia, que se manifiesta en sus niveles inferiores como series simples de</w:t>
      </w:r>
      <w:r>
        <w:rPr>
          <w:rFonts w:cs="Times New Roman" w:ascii="Times New Roman" w:hAnsi="Times New Roman"/>
          <w:b w:val="false"/>
          <w:i/>
        </w:rPr>
        <w:t xml:space="preserve"> </w:t>
      </w:r>
      <w:r>
        <w:rPr>
          <w:rFonts w:cs="Times New Roman" w:ascii="Times New Roman" w:hAnsi="Times New Roman"/>
          <w:b w:val="false"/>
        </w:rPr>
        <w:t>retroalimentación, y en sus niveles superiores como los flujos de información propios de los seres vivos y de las organizaciones</w:t>
      </w:r>
      <w:r>
        <w:rPr>
          <w:rStyle w:val="FootnoteCharacters"/>
          <w:rStyle w:val="FootnoteAnchor"/>
          <w:rFonts w:cs="Times New Roman" w:ascii="Times New Roman" w:hAnsi="Times New Roman"/>
          <w:b/>
        </w:rPr>
        <w:footnoteReference w:id="17"/>
      </w:r>
      <w:r>
        <w:rPr>
          <w:rFonts w:cs="Times New Roman" w:ascii="Times New Roman" w:hAnsi="Times New Roman"/>
          <w:b w:val="false"/>
        </w:rPr>
        <w:t>. La Sociedad, como el Individuo, se construye sobre una red de interacciones informativas (comunicación)</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sí, vida y conocimiento, acción y representación están indisolublemente unidas. Y por ello dirá Maturana: “Los sistemas vivos son sistemas cognitivos y el proceso de vivir es un proceso de cognición. Esta afirmación es válida para todos los organismos, tengan o no sistema nervioso”</w:t>
      </w:r>
      <w:r>
        <w:rPr>
          <w:rStyle w:val="FootnoteCharacters"/>
          <w:rStyle w:val="FootnoteAnchor"/>
          <w:rFonts w:cs="Times New Roman" w:ascii="Times New Roman" w:hAnsi="Times New Roman"/>
          <w:b/>
        </w:rPr>
        <w:footnoteReference w:id="1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n el caso humano, y además de la propia base biológica para la cognición,  existen ciertos “receptáculos” auxiliares o soportes materiales, cuya función exclusiva es la de conservar y transmitir contenidos cognitivos  a partir de un proceso gradual de formalización. El contenido cognitivo susceptible de ser transmitido se denomina “información” y el soporte que permite su transmisión codificada, “medio de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ab/>
        <w:t xml:space="preserve">d) La permanencia del individuo exige la integración de su actividad en organizaciones supraindividu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 xml:space="preserve">El fin primordial de las organizaciones es  favorecer la supervivencia y bienestar de los individuos que las componen. En la medida en que esto se consigue,  la propia organización se mantiene y desarrolla. Así, en nuestras sociedades modernas, la salud del sistema es condición necesaria para la salud de los individu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  La supervivencia del conjunto sólo se logra cuando los individuos se adaptan unos a otros en esa red de relaciones semiestables que constituyen las organizaciones.  Éstas últimas, a su vez, crecen hasta ciertos límites más allá de los cuales son obligadas a  escindirse</w:t>
      </w:r>
      <w:r>
        <w:rPr>
          <w:rStyle w:val="FootnoteCharacters"/>
          <w:rStyle w:val="FootnoteAnchor"/>
          <w:rFonts w:cs="Times New Roman" w:ascii="Times New Roman" w:hAnsi="Times New Roman"/>
          <w:b/>
        </w:rPr>
        <w:footnoteReference w:id="20"/>
      </w:r>
      <w:r>
        <w:rPr>
          <w:rFonts w:cs="Times New Roman" w:ascii="Times New Roman" w:hAnsi="Times New Roman"/>
          <w:b w:val="false"/>
        </w:rPr>
        <w:t>. No obstante, después de la ruptura, el “recuerdo de la organización” permanece en los componentes, ahora independientes, favoreciendo otras vinculaciones y dando lugar a agrupaciones más eficientes que aquella de la que proceden</w:t>
      </w:r>
      <w:r>
        <w:rPr>
          <w:rStyle w:val="FootnoteCharacters"/>
          <w:rStyle w:val="FootnoteAnchor"/>
          <w:rFonts w:cs="Times New Roman" w:ascii="Times New Roman" w:hAnsi="Times New Roman"/>
          <w:b/>
        </w:rPr>
        <w:footnoteReference w:id="21"/>
      </w:r>
      <w:r>
        <w:rPr>
          <w:rFonts w:cs="Times New Roman" w:ascii="Times New Roman" w:hAnsi="Times New Roman"/>
          <w:b w:val="false"/>
        </w:rPr>
        <w:t>. Cuando este proceso de reestructuración se reitera un número indefinido de veces, se da lugar a esa “sociedad red” que constituye nuestro común entorno de todos los días y que nosotros hemos denominado:  Sociedad de Masa Crí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rPr>
        <w:t>1.2. - Consecuencias para nuestro estudi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introducción del tiempo, y el cambio de paradigma que éste provoca, hace que nuestro trabajo se articule en torno a los siguientes principios o líneas maestr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Las realidades fundamentales de toda ciencia social, entre ellas la Ciencia de la Empresa, son el Individuo y la Sociedad. Ambos conceptos son inseparables, ambos surgen y se desarrollan junto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mpresa es una entidad u organización de naturaleza intermedia, que debe ser analizada en referencia a los dos polos anteriores: la Sociedad en la que existe y los individuos que la constituye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Para entender la Empresa es preciso comprender entonces, siquiera a rasgos generales, la naturaleza de la Sociedad (históricamente determinada) a la que aquella pertenece y los valores individuales que dicha Sociedad promueve. Así, </w:t>
      </w:r>
      <w:r>
        <w:rPr>
          <w:rFonts w:cs="Times New Roman" w:ascii="Times New Roman" w:hAnsi="Times New Roman"/>
          <w:b w:val="false"/>
          <w:i/>
        </w:rPr>
        <w:t>nuestra Sociedad de la Información exige formas especiales de empresa</w:t>
      </w:r>
      <w:r>
        <w:rPr>
          <w:rFonts w:cs="Times New Roman" w:ascii="Times New Roman" w:hAnsi="Times New Roman"/>
          <w:b w:val="false"/>
        </w:rPr>
        <w:t>, distintas a las que demandaba, por ejemplo, la Sociedad de los años cincuen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o largo del capítulo tercero intentamos definir las características esenciales de este “macroentorno” que, a diferencia de la Sociedad de Masas de épocas anteriores,   se ha convertido ya, creemos, en la Sociedad de los Individuos o Sociedad de Masa Crítica. Estas características, a su vez, empiezan a perfilar un tipo especial de Empresa, una “Empresa-Red”, ampliamente interconectada y de funcionamiento fluido, una Empresa especializada, maestra en el manejo de la información y “de rozamiento mínimo” (de gran eficie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pPr>
      <w:r>
        <w:rPr>
          <w:rFonts w:cs="Times New Roman" w:ascii="Times New Roman" w:hAnsi="Times New Roman"/>
          <w:b w:val="false"/>
        </w:rPr>
        <w:tab/>
        <w:t>2. - Consideramos a la Empresa funcionando en dos ámbitos: uno interno (la propia organización) y otro externo (el “microentorno”), pero destacamos el concepto de “límite” o separación entre ambos como la zona de intercambio en la que se produce la apropiación del  Resultado Empresarial. Esa “zona crítica” es cada vez más dinámica, más difícil de precisar</w:t>
      </w:r>
      <w:r>
        <w:rPr>
          <w:rStyle w:val="FootnoteCharacters"/>
          <w:rStyle w:val="FootnoteAnchor"/>
          <w:rFonts w:cs="Times New Roman" w:ascii="Times New Roman" w:hAnsi="Times New Roman"/>
          <w:b/>
        </w:rPr>
        <w:footnoteReference w:id="22"/>
      </w:r>
      <w:r>
        <w:rPr>
          <w:rFonts w:cs="Times New Roman" w:ascii="Times New Roman" w:hAnsi="Times New Roman"/>
          <w:b w:val="false"/>
        </w:rPr>
        <w:t>, y define el área propiamente táctica donde, con las decisiones del día a día se van concretando los objetivos y estrategias de la planif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La empresa, en tanto organización de individuos, tiene por función propiciar la supervivencia y el bienestar de sus miembros. En tanto institución social no podrá existir si no favorece, además, los intereses de los “grupos clave” y, en general, el desarrollo  de la Sociedad como conju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 ello deriva la necesidad, por los distintos grupos, de valorar la actividad de la Empresa en relación con la satisfacción de sus intereses particulares. La actividad empresarial produce un cambio en el entorno y en la propia organización, cuyo reflejo es el Resultado. La medida de éste y, sobre todo, su valoración, depende del nivel de funcionalidad alcanzado por la organización en relación con los objetivos de los grupos clav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 LA SOCIEDAD COMO ENTORNO:  LAS NECESIDADES INDIVIDUALES Y SU SATISFA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1. - Introdu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omo hemos señalado en el párrafo anterior, creemos que el objeto de la actividad humana es la progresiva sustitución de un entorno natural por otro social, cada vez más favorable a la supervivencia y desarrollo de los miembros que forman la comun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acción humana  recrea las cosas “a su imagen y semejanza” y convierte  el medio ambiente en un mundo cada vez más humanizado, más artificial.  Psicológicamente esta transformación se percibe como progreso y, desde el punto de vista social y material, como crecimiento y elevación del nivel de vida</w:t>
      </w:r>
      <w:r>
        <w:rPr>
          <w:rStyle w:val="FootnoteCharacters"/>
          <w:rStyle w:val="FootnoteAnchor"/>
          <w:rFonts w:cs="Times New Roman" w:ascii="Times New Roman" w:hAnsi="Times New Roman"/>
          <w:b/>
        </w:rPr>
        <w:footnoteReference w:id="23"/>
      </w:r>
      <w:r>
        <w:rPr>
          <w:rFonts w:cs="Times New Roman" w:ascii="Times New Roman" w:hAnsi="Times New Roman"/>
          <w:b w:val="false"/>
        </w:rPr>
        <w:t>.  Así, como ha dicho algún autor, la Teoría de las Ciencias Sociales se ocupa prioritariamente del crecimiento, del desarrollo humano, del cambio hacia adelante</w:t>
      </w:r>
      <w:r>
        <w:rPr>
          <w:rStyle w:val="FootnoteCharacters"/>
          <w:rStyle w:val="FootnoteAnchor"/>
          <w:rFonts w:cs="Times New Roman" w:ascii="Times New Roman" w:hAnsi="Times New Roman"/>
          <w:b/>
        </w:rPr>
        <w:footnoteReference w:id="2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ntendemos por Sociedad, a los efectos de este estudio, el Sistema compuesto por los seres humanos y su entorno</w:t>
      </w:r>
      <w:r>
        <w:rPr>
          <w:rStyle w:val="FootnoteCharacters"/>
          <w:rStyle w:val="FootnoteAnchor"/>
          <w:rFonts w:cs="Times New Roman" w:ascii="Times New Roman" w:hAnsi="Times New Roman"/>
          <w:b/>
        </w:rPr>
        <w:footnoteReference w:id="25"/>
      </w:r>
      <w:r>
        <w:rPr>
          <w:rFonts w:cs="Times New Roman" w:ascii="Times New Roman" w:hAnsi="Times New Roman"/>
          <w:b w:val="false"/>
        </w:rPr>
        <w:t>. Cuanto mayor es su nivel de desarrollo, más activo y preponderante es el componente organizativo humano y menos el “espontáneo” o natural. La Naturaleza, poco a poco, pasa a ser pensada y planificada por el hombr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odos los elementos naturales pierden su autonomía y se convierten en recursos, siendo procesados y transformados en referencia exclusiva a las necesidades humanas. Las consecuencias que de esto derivan para el economista son múltiples. De entre ellas destacamos, por su  importancia, las d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Una ciencia económica de visión  estrecha corre el riesgo de conducir al agotamiento y extinción de componentes fundamentales del sistema, quebrando el equilibrio sobre el que se sustenta todo el entramado social</w:t>
      </w:r>
      <w:r>
        <w:rPr>
          <w:rStyle w:val="FootnoteCharacters"/>
          <w:rStyle w:val="FootnoteAnchor"/>
          <w:rFonts w:cs="Times New Roman" w:ascii="Times New Roman" w:hAnsi="Times New Roman"/>
          <w:b/>
        </w:rPr>
        <w:footnoteReference w:id="26"/>
      </w:r>
      <w:r>
        <w:rPr>
          <w:rFonts w:cs="Times New Roman" w:ascii="Times New Roman" w:hAnsi="Times New Roman"/>
          <w:b w:val="false"/>
        </w:rPr>
        <w:t>.  El auténtico problema de la  escasez  se refiere no  a los recursos escasos</w:t>
      </w:r>
      <w:r>
        <w:rPr>
          <w:rStyle w:val="FootnoteCharacters"/>
          <w:rStyle w:val="FootnoteAnchor"/>
          <w:rFonts w:cs="Times New Roman" w:ascii="Times New Roman" w:hAnsi="Times New Roman"/>
          <w:b/>
        </w:rPr>
        <w:footnoteReference w:id="27"/>
      </w:r>
      <w:r>
        <w:rPr>
          <w:rFonts w:cs="Times New Roman" w:ascii="Times New Roman" w:hAnsi="Times New Roman"/>
          <w:b w:val="false"/>
        </w:rPr>
        <w:t xml:space="preserve">, sino a los no recuperables y nos obliga a referirnos en nuestro estudio no al crecimiento sin más, sino únicamente al crecimiento sostenibl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b) El segundo problema en nuestra Sociedad avanzada y cada vez más global, aparte del consumo irreversible, no ha de buscarse ya fuera del Sistema, sino dentro de él.  Brota de lo que podríamos llamar las contradicciones de la acción colectiva en las sociedades avanzadas</w:t>
      </w:r>
      <w:r>
        <w:rPr>
          <w:rStyle w:val="FootnoteCharacters"/>
          <w:rStyle w:val="FootnoteAnchor"/>
          <w:rFonts w:cs="Times New Roman" w:ascii="Times New Roman" w:hAnsi="Times New Roman"/>
          <w:b/>
        </w:rPr>
        <w:footnoteReference w:id="28"/>
      </w:r>
      <w:r>
        <w:rPr>
          <w:rFonts w:cs="Times New Roman" w:ascii="Times New Roman" w:hAnsi="Times New Roman"/>
          <w:b w:val="false"/>
        </w:rPr>
        <w:t xml:space="preserve"> y podrían resumirse de la siguiente forma: existen unos límites sociales al desarrollo, límites que imponen condicionamientos a su dinámica económica  que van más allá del crecimiento de la población y de la productividad. El espacio social es limitado</w:t>
      </w:r>
      <w:r>
        <w:rPr>
          <w:rStyle w:val="FootnoteCharacters"/>
          <w:rStyle w:val="FootnoteAnchor"/>
          <w:rFonts w:cs="Times New Roman" w:ascii="Times New Roman" w:hAnsi="Times New Roman"/>
          <w:b/>
        </w:rPr>
        <w:footnoteReference w:id="2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Según Olson, los grupos grandes, formados por individuos que se supone se comportan racionalmente a la hora de maximizar sus utilidades, poseen incentivos menores que los grupos más pequeños. El motivo principal es que, en los grupos grandes, la actividad personal se diluye y es difícilmente controlada, con lo que se propicia la aparición del “gorrón” o “</w:t>
      </w:r>
      <w:r>
        <w:rPr>
          <w:rFonts w:cs="Times New Roman" w:ascii="Times New Roman" w:hAnsi="Times New Roman"/>
          <w:b w:val="false"/>
          <w:i/>
        </w:rPr>
        <w:t>free rider</w:t>
      </w:r>
      <w:r>
        <w:rPr>
          <w:rFonts w:cs="Times New Roman" w:ascii="Times New Roman" w:hAnsi="Times New Roman"/>
          <w:b w:val="false"/>
        </w:rPr>
        <w:t>”, cosa que ocurre en los grupos pequeños en muy menor medida. Esta es una causa decisiva, en opinión de Olson, de la ruptura de las grandes organizaciones (culturas, grupos, etc.) y la aparición de una multitud de organizaciones más pequeñas y eficientes en la defensa de los intereses de los miembr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dilema en nuestra Sociedad, en función del cual se establecerán los límites y puntos óptimos para el crecimiento de sus distintas organizaciones, es hallar un equilibrio entre la mayor eficiencia obtenida por la cooperación y la esclerosis interna en que degenera el desarrol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En la búsqueda de este equilibrio se origina un dinamismo que se manifiesta en la fragmentación de las organizaciones tradicionales y en su sustitución por “redes”, es decir, por una multitud de organizaciones más pequeñas vinculadas por relaciones semiestables. Este fenómeno, que se aceleró en el seno de las llamadas Sociedades de Masas, ha dado lugar a lo que nosotros llamamos Sociedad de Masa Crítica. En ésta la Masa, que ha atravesado un proceso de escisión e individualización, se reconstruye como un conjunto de individuos y grupos más pequeños vinculados por diversas relaciones organizativas. En la Sociedad de Masa Crítica los protagonistas son los individuos, siendo las relaciones organizativas de una naturaleza cada vez más flui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2. - Sociedad y necesidad socializad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TextBody"/>
        <w:rPr>
          <w:rFonts w:ascii="Times New Roman" w:hAnsi="Times New Roman" w:cs="Times New Roman"/>
        </w:rPr>
      </w:pPr>
      <w:r>
        <w:rPr>
          <w:rFonts w:cs="Times New Roman" w:ascii="Times New Roman" w:hAnsi="Times New Roman"/>
        </w:rPr>
        <w:tab/>
        <w:t>Desde el punto de vista económico la Sociedad se justifica, en nuestra opinión, por ser un medio eficiente para la satisfacción de necesidades individu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por un lado, “amplifica”, potencia, la acción individual haciéndola más eficaz en relación con el objetivo básico de la Sociedad, que es la  supervivencia y el desarrollo del conju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por otra parte, hace que confluyan en </w:t>
      </w:r>
      <w:r>
        <w:rPr>
          <w:rFonts w:cs="Times New Roman" w:ascii="Times New Roman" w:hAnsi="Times New Roman"/>
          <w:b w:val="false"/>
          <w:i/>
        </w:rPr>
        <w:t xml:space="preserve">cada </w:t>
      </w:r>
      <w:r>
        <w:rPr>
          <w:rFonts w:cs="Times New Roman" w:ascii="Times New Roman" w:hAnsi="Times New Roman"/>
          <w:b w:val="false"/>
        </w:rPr>
        <w:t>persona  los frutos del trabajo de todas las demás</w:t>
      </w:r>
      <w:r>
        <w:rPr>
          <w:rStyle w:val="FootnoteCharacters"/>
          <w:rStyle w:val="FootnoteAnchor"/>
          <w:rFonts w:cs="Times New Roman" w:ascii="Times New Roman" w:hAnsi="Times New Roman"/>
          <w:b/>
        </w:rPr>
        <w:footnoteReference w:id="30"/>
      </w:r>
      <w:r>
        <w:rPr>
          <w:rFonts w:cs="Times New Roman" w:ascii="Times New Roman" w:hAnsi="Times New Roman"/>
          <w:b w:val="false"/>
        </w:rPr>
        <w:t>, de la Sociedad entera, ampliando espectacularmente el “horizonte” de cada individu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necesidad acompaña la vida, es un “negativo” de la existencia del hombre. Surge del vivir, del actuar en el entorno y se manifiesta como un sentimiento de urgencia por realizar ciertas acciones, generalmente  de naturaleza compensadora  o instrumental. La necesidad y su satisfacción definirán, precisamente, la forma en que la vinculación individuo-entorno se desarrolla y manifiest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satisfacción de necesidades ocasiona, frecuentemente, una destrucción o alteración sustancial de algunos elementos del Sistema. Denominamos “bienes” (productos o servicios) a aquellos elementos que tienen la cualidad de servir para la satisfacción de necesidades humanas. La idoneidad de un bien para colmar determinada necesidad se denomina “utilidad” o “val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ero el Sistema o Sociedad es una realidad común, englobadora de todos los bienes existentes (en su fase terminada o como meros recursos económicos) y de todos los individuos. Su naturaleza de organización y la condición necesaria de eficiencia exige que, con vistas a la cooperación y, al menos hasta cierto punto, se “socialicen” las necesidades así como  la  forma de satisfacerlas</w:t>
      </w:r>
      <w:r>
        <w:rPr>
          <w:rStyle w:val="FootnoteCharacters"/>
          <w:rStyle w:val="FootnoteAnchor"/>
          <w:rFonts w:cs="Times New Roman" w:ascii="Times New Roman" w:hAnsi="Times New Roman"/>
          <w:b/>
        </w:rPr>
        <w:footnoteReference w:id="31"/>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Así, el efecto que la existencia de la Sociedad tiene en la solución de las necesidades individuales es ambival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 Por un lado permite aprovechar las ventajas organizativas, especialmente  en cuanto a la división de trabajo, multiplicando extraordinariamente la eficacia del esfuerzo humano en lo que se refiere a la adecuación de los recursos del entorno para la satisfacción de las necesidad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Socializa las necesidades, así como su satisfacción. Se ocupa de identificar y desarrollar las maneras de dar respuesta, exclusivamente, a necesidades socialmente reconocidas como tales.  Ambas cuestiones,  las necesidades admitidas y las formas para su satisfacción, están  culturalmente establecid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mo consecuencia se produce en el individuo una tensión de gran  importancia, tensión de la que deriva, en último extremo, la inestabilidad que conduce tanto al desarrollo como al colapso de las comunidades human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Por un lado su pertenencia a la comunidad facilita la comprensión y satisfacción de algunas de sus necesidades, aquellas que culturalmente han sido reconocidas como t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b) Por otro, se dificulta  la satisfacción de aquellas que no han sido definidas o admitidas socialmente, bien porque no se han identificado convenientemente, bien por ser necesidades prioritarias sólo de un grupo reducido, bien por haber sido rechazadas como incompatibles por la  cultura oficial, etc. Pero, no obstante,  es especialmente con éstas con las que, por ser de índole más personal, el individuo se identifica y busca definirs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tensión individual abre el camino al análisis de un problema distinto y de gran importancia: la cuestión del reparto de lo que se produce en común. En la distribución cada persona presiona para obtener la porción máxima, bien en solitario, bien en tanto miembro de un grupo de interés (clase social, grupo profesional, etc.). Lo que se pretende es, en principio, la obtención de la máxima porción del resultado con el mínimo esfuerzo, es decir, la optimización del esfuerzo individual, la gananci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concepto de ganancia personal se convierte en un punto de referencia clave para la participación de cada uno en la tarea social. La necesidad de crecimiento, de expansión individual, se apoya en la conciencia de obtener una “ganancia” al actuar,  ganancia que, lejos de ser “pecaminosa”, se convierte en una guía para el desarrollo personal y social</w:t>
      </w:r>
      <w:r>
        <w:rPr>
          <w:rStyle w:val="FootnoteCharacters"/>
          <w:rStyle w:val="FootnoteAnchor"/>
          <w:rFonts w:cs="Times New Roman" w:ascii="Times New Roman" w:hAnsi="Times New Roman"/>
          <w:b/>
        </w:rPr>
        <w:footnoteReference w:id="32"/>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conciencia de ganancia se produce cuando se piensa haber obtenido por algo que se entrega, en general por la aportación personal a la tarea social, más valor de lo que aquello significaba  para uno mismo. Se trata, entonces, de una creencia personal, subjetiva,  pero no por ello menos esencial en lo que se refiere a orientar los actos individu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condición de participación personal en la tarea social es la obtención de ganancia. El individuo compara, de manera más o menos automática,  la utilidad que le reportaría una vida aislada de los demás con la utilidad de actuar de acuerdo con los otros y encuentra que se produce una ganancia en el segundo caso. La valoración de la ganancia, en aquellas cuestiones en las que aquella es posible</w:t>
      </w:r>
      <w:r>
        <w:rPr>
          <w:rStyle w:val="FootnoteCharacters"/>
          <w:rStyle w:val="FootnoteAnchor"/>
          <w:rFonts w:cs="Times New Roman" w:ascii="Times New Roman" w:hAnsi="Times New Roman"/>
          <w:b/>
        </w:rPr>
        <w:footnoteReference w:id="33"/>
      </w:r>
      <w:r>
        <w:rPr>
          <w:rFonts w:cs="Times New Roman" w:ascii="Times New Roman" w:hAnsi="Times New Roman"/>
          <w:b w:val="false"/>
        </w:rPr>
        <w:t>,  se denomina beneficio. Una de las cuestiones más fundamentales que una persona debe asumir en su proceso de maduración,  es que vivir en Sociedad le resulta beneficioso</w:t>
      </w:r>
      <w:r>
        <w:rPr>
          <w:rStyle w:val="FootnoteCharacters"/>
          <w:rStyle w:val="FootnoteAnchor"/>
          <w:rFonts w:cs="Times New Roman" w:ascii="Times New Roman" w:hAnsi="Times New Roman"/>
          <w:b/>
        </w:rPr>
        <w:footnoteReference w:id="3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La Sociedad es beneficiosa, recordemos, porque permite un uso más eficiente de los recursos individuales gracias a su actividad organizada. Problema distinto es el reparto de la ganancia obtenida en común, cuestión esta de la que surge una necesidad derivada: la maximización de la ganancia particular. Cada persona no sólo busca la ganancia en su participación social sino, a ser posible,  que ésta sea superior a la que obtienen los demás. Para medir esta relación calcula como referente un nivel de retribución considerado mínimo por su aportación, nivel que denominaremos “coste del factor”</w:t>
      </w:r>
      <w:r>
        <w:rPr>
          <w:rStyle w:val="FootnoteCharacters"/>
          <w:rStyle w:val="FootnoteAnchor"/>
          <w:rFonts w:cs="Times New Roman" w:ascii="Times New Roman" w:hAnsi="Times New Roman"/>
          <w:b/>
        </w:rPr>
        <w:footnoteReference w:id="3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problema para cada uno será obtener una retribución superior al coste del factor. En lo sucesivo el individuo reservará el concepto de beneficio exclusivamente a esta porción que supera la retribución normal (“salario justo”, “rentabilidad media”,   etc.) del factor que él aporta a la producción común. La ganancia normal llega a valorarse como un pago mínimo, como la contraprestación por la simple participación en la tarea común. La motivación adicional exige la presencia del beneficio, un beneficio que, nunca lo repetiremos bastante, no tiene un carácter preponderantemente financiero o material, salvo en las relaciones de estricta producción económic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beneficio tiene, pues, la naturaleza  de ganancia extraordinaria (la ordinaria se hace coincidir, por aproximación, con la “retribución justa del factor”). Tanto mayor incentivo tendrá una persona para participar en un grupo cuanto mayor beneficio (emocional, político, económico, cultural, etc.)  obtenga en el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Siendo lo fundamental del  presente estudio el análisis del beneficio empresarial, este tema será desarrollado en profundidad más adelante.  Resaltemos sin embargo, antes de terminar,  un aspecto importante en la búsqueda de beneficio personal. Es lo que en la literatura económica reciente se describe  como el “problema del gorrón”</w:t>
      </w:r>
      <w:r>
        <w:rPr>
          <w:rStyle w:val="FootnoteCharacters"/>
          <w:rStyle w:val="FootnoteAnchor"/>
          <w:rFonts w:cs="Times New Roman" w:ascii="Times New Roman" w:hAnsi="Times New Roman"/>
          <w:b/>
        </w:rPr>
        <w:footnoteReference w:id="3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Un segundo aspecto de gran trascendencia es el control por ciertos grupos de interés, de las instituciones que gestionan el poder social (Estado)</w:t>
      </w:r>
      <w:r>
        <w:rPr>
          <w:rStyle w:val="FootnoteCharacters"/>
          <w:rStyle w:val="FootnoteAnchor"/>
          <w:rFonts w:cs="Times New Roman" w:ascii="Times New Roman" w:hAnsi="Times New Roman"/>
          <w:b/>
        </w:rPr>
        <w:footnoteReference w:id="37"/>
      </w:r>
      <w:r>
        <w:rPr>
          <w:rFonts w:cs="Times New Roman" w:ascii="Times New Roman" w:hAnsi="Times New Roman"/>
          <w:b w:val="false"/>
        </w:rPr>
        <w:t xml:space="preserve"> con la intención de sesgar interesadamente el reparto de los beneficios sociales. Dicho control afectaría entonces,  decisivamente, la actividad económica en la Sociedad en cuestión. Estas tensiones “individuos - grupos” o “grupos pequeños-grupos grandes”, pueden estudiarse desde una óptica de estricta eficiencia económica y, de hecho, han dado lugar durante los últimos años  a una copiosa literatura en este sentido</w:t>
      </w:r>
      <w:r>
        <w:rPr>
          <w:rStyle w:val="FootnoteCharacters"/>
          <w:rStyle w:val="FootnoteAnchor"/>
          <w:rFonts w:cs="Times New Roman" w:ascii="Times New Roman" w:hAnsi="Times New Roman"/>
          <w:b/>
        </w:rPr>
        <w:footnoteReference w:id="38"/>
      </w:r>
      <w:r>
        <w:rPr>
          <w:rFonts w:cs="Times New Roman" w:ascii="Times New Roman" w:hAnsi="Times New Roman"/>
          <w:b w:val="false"/>
        </w:rPr>
        <w:t>. Su análisis ayuda a explicar, además del crecimiento económico de las Sociedades, el éxito de una forma organizativa (contractual) u otra, la escisión de grandes organizaciones (desde empresas hasta sociedades enteras) y su reestructuración en formas organizacionales diver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ntes de enfrentarnos a la última cuestión de este apartado, la multiplicidad de las necesidades humanas, recapitulemos algunas cuestiones bás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1. - El individuo transforma el entorno, en su vivir, de manera definida y coherente con su propia naturaleza. El resultado es la emergencia de grupos humanos vinculados al entorno de manera estable y cuya máxima  realización la constituye ese sistema complejo denominado Sociedad. Los grupos perduran porque permiten al individuo una existencia mejor que la que proporciona una vida de aislamient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2. - El resultado de esa actividad optimizadora que lleva a las personas a integrarse en grupos se mide en referencia a una mejor satisfacción de las propias necesidades, lo que implica, en la mayoría de los casos, el uso compartido (bienes y servicios públicos) o exclusivo (propiedad privada) de ciertos elementos del entorno. Así, el hombre mide el resultado económico de su participación social por los bienes y servicios que obtiene, así como por la seguridad de conservarlos (respeto y protección de sus derechos fundamentales y, singularmente,  del derecho de propie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3. - El criterio de la ganancia se convierte en el medio principal de valorar la retribución percibida por la aportación del individuo a la comunidad. La ganancia tiene un componente normal, correspondiente a la retribución media del factor aportado, y un componente extraordinario, que se busca maximizar. Este componente se denomina beneficio y se aplica tanto a actividades puramente económicas como extraeconóm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4. - El tamaño de los grupos depende de su eficiencia en los servicios proporcionados a sus miembros. Cuando un grupo es demasiado grande y  su control es difuso existe una elevada probabilidad de escisión. El punto de equilibrio se establece, como en el caso de cualquier organización, entre la eficiencia conseguida por la división de tareas (especialización que se ve favorecida por la expansión) y la pérdida de coordinación y control sufridos a causa del crecimien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5. - La Sociedad se articula como una organización de organizaciones. Las formas estructurales principales, así como las relaciones básicas entre unidades organizativas, forman parte de lo que denominamos  “instituciones social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2.3. - La variedad de las necesidades individuales y la organización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esde el punto de vista económico, la realidad fundamental es la existencia de necesidades y la posibilidad, siquiera temporal, de satisfacerlas mediante el consumo. Así, las organizaciones no son fines en sí mismas, sino medios para alcanzar aquella satisfacción de manera eficiente; instrumentos, en suma, para la supervivencia y el desarrollo human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Sociedad, como ya hemos señalado antes, obtiene su ventaja en relación  con el individuo aislado de la posibilidad de especialización en sus tareas, facultad que se incrementa a medida que su tamaño aumenta</w:t>
      </w:r>
      <w:r>
        <w:rPr>
          <w:rStyle w:val="FootnoteCharacters"/>
          <w:rStyle w:val="FootnoteAnchor"/>
          <w:rFonts w:cs="Times New Roman" w:ascii="Times New Roman" w:hAnsi="Times New Roman"/>
          <w:b/>
        </w:rPr>
        <w:footnoteReference w:id="39"/>
      </w:r>
      <w:r>
        <w:rPr>
          <w:rFonts w:cs="Times New Roman" w:ascii="Times New Roman" w:hAnsi="Times New Roman"/>
          <w:b w:val="false"/>
        </w:rPr>
        <w:t>.  Por otra parte, cuando el crecimiento se produce, se agudizan también ciertos desajustes organizativos que, si no son corregidos,  terminan por contrarrestar el efecto positivo de la especialización</w:t>
      </w:r>
      <w:r>
        <w:rPr>
          <w:rStyle w:val="FootnoteCharacters"/>
          <w:rStyle w:val="FootnoteAnchor"/>
          <w:rFonts w:cs="Times New Roman" w:ascii="Times New Roman" w:hAnsi="Times New Roman"/>
          <w:b/>
        </w:rPr>
        <w:footnoteReference w:id="40"/>
      </w:r>
      <w:r>
        <w:rPr>
          <w:rFonts w:cs="Times New Roman" w:ascii="Times New Roman" w:hAnsi="Times New Roman"/>
          <w:b w:val="false"/>
        </w:rPr>
        <w:t xml:space="preserve">.  </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éxito o fracaso de una Sociedad en alcanzar niveles elevados de especialización y desarrollo han sido objeto de numerosa bibliografía</w:t>
      </w:r>
      <w:r>
        <w:rPr>
          <w:rStyle w:val="FootnoteCharacters"/>
          <w:rStyle w:val="FootnoteAnchor"/>
          <w:rFonts w:cs="Times New Roman" w:ascii="Times New Roman" w:hAnsi="Times New Roman"/>
          <w:b/>
        </w:rPr>
        <w:footnoteReference w:id="41"/>
      </w:r>
      <w:r>
        <w:rPr>
          <w:rFonts w:cs="Times New Roman" w:ascii="Times New Roman" w:hAnsi="Times New Roman"/>
          <w:b w:val="false"/>
        </w:rPr>
        <w:t>, por lo que evitaremos abundar en el tema.  No obstante recordemos que, en la autorizada opinión de North, uno de los autores más relevantes a este respecto</w:t>
      </w:r>
      <w:r>
        <w:rPr>
          <w:rStyle w:val="FootnoteCharacters"/>
          <w:rStyle w:val="FootnoteAnchor"/>
          <w:rFonts w:cs="Times New Roman" w:ascii="Times New Roman" w:hAnsi="Times New Roman"/>
          <w:b/>
        </w:rPr>
        <w:footnoteReference w:id="42"/>
      </w:r>
      <w:r>
        <w:rPr>
          <w:rFonts w:cs="Times New Roman" w:ascii="Times New Roman" w:hAnsi="Times New Roman"/>
          <w:b w:val="false"/>
        </w:rPr>
        <w:t>: “El stock de conocimientos y el stock de tecnología elevan los límites del bienestar humano pero, de hecho, no determinan por sí mismos la satisfacción humana que se alcanza dentro de esos límites. La estructura de la organización  política y económica es la que determina los resultados de una economía.”  Por otra parte, y según el mismo autor, a la hora de comprender la estructura organizativa de la Sociedad, los dos medios fundamentales serán: el establecimiento de una teoría del Estado y  de una teoría de los Derechos de Propiedad</w:t>
      </w:r>
      <w:r>
        <w:rPr>
          <w:rStyle w:val="FootnoteCharacters"/>
          <w:rStyle w:val="FootnoteAnchor"/>
          <w:rFonts w:cs="Times New Roman" w:ascii="Times New Roman" w:hAnsi="Times New Roman"/>
          <w:b/>
        </w:rPr>
        <w:footnoteReference w:id="4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Más adelante tendremos la oportunidad de profundizar en estas ideas. Por el momento, y como ayuda para proceder a una diferenciación funcional de los componentes sociales, procuremos establecer alguna clasificación satisfactoria de las necesidades human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dificultad de proceder a esta tarea, no obstante, no es la escasez de clasificaciones disponibles</w:t>
      </w:r>
      <w:r>
        <w:rPr>
          <w:rStyle w:val="FootnoteCharacters"/>
          <w:rStyle w:val="FootnoteAnchor"/>
          <w:rFonts w:cs="Times New Roman" w:ascii="Times New Roman" w:hAnsi="Times New Roman"/>
          <w:b/>
        </w:rPr>
        <w:footnoteReference w:id="44"/>
      </w:r>
      <w:r>
        <w:rPr>
          <w:rFonts w:cs="Times New Roman" w:ascii="Times New Roman" w:hAnsi="Times New Roman"/>
          <w:b w:val="false"/>
        </w:rPr>
        <w:t>, sino el hecho de que realizar una agrupación rigurosa de las necesidades humanas implica, necesariamente, optar por una determinada teoría del Hombre.  Permítasenos, por tanto, adherirnos a la ya clásica división  del ser humano en dos componentes: uno material y otro psíquico. El componente psíquico, a su vez, se entiende articulado a través de las tres facultades clásicas:  sentimiento, entendimiento y volunt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 consideramos al hombre en su aspecto exterior (material) e interior (psíquico) encontraremos que cada uno de estos ámbitos, al manifestarse, provocará la aparición de ciertas necesidades específicas.  Así,  podemos clasificar, no obstante,  las  necesidades humanas en  cuatro grup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Fisiológicas</w:t>
      </w:r>
      <w:r>
        <w:rPr>
          <w:rFonts w:cs="Times New Roman" w:ascii="Times New Roman" w:hAnsi="Times New Roman"/>
          <w:b w:val="false"/>
        </w:rPr>
        <w:t>: Las originadas por el normal funcionamiento del organismo humano a lo largo de sus distintas fases de desarrollo vital.  Se satisfacen a través de los productos y servicios vinculados con la alimentación, vestido, cobijo, sanidad, etc., es decir,  principalmente por los bienes económicos que denominamos “de consum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Racionales o de conocimiento</w:t>
      </w:r>
      <w:r>
        <w:rPr>
          <w:rFonts w:cs="Times New Roman" w:ascii="Times New Roman" w:hAnsi="Times New Roman"/>
          <w:b w:val="false"/>
        </w:rPr>
        <w:t xml:space="preserve">: Vinculadas a la función de comprensión humana y coherencia lógica entre sus diversas percepciones. Se relacionan no sólo con la investigación de la realidad y con los soportes característicos en los que el conocimiento se conserva y transmite sino, en general, con todo tipo de herramientas y utensilios, así como con las distintas habilidades necesarias para convertir el mundo en algo coherente con el hombre (trabajo).  La satisfacción de estas necesidades se  asocia, especialmente,  con la Tecnología, las herramientas y, en general, con todos los bienes económicos de naturaleza indust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3. -</w:t>
      </w:r>
      <w:r>
        <w:rPr>
          <w:rFonts w:cs="Times New Roman" w:ascii="Times New Roman" w:hAnsi="Times New Roman"/>
          <w:b w:val="false"/>
          <w:u w:val="single"/>
        </w:rPr>
        <w:t xml:space="preserve"> Sentimentales o de emoción</w:t>
      </w:r>
      <w:r>
        <w:rPr>
          <w:rFonts w:cs="Times New Roman" w:ascii="Times New Roman" w:hAnsi="Times New Roman"/>
          <w:b w:val="false"/>
        </w:rPr>
        <w:t xml:space="preserve">: Estando estrechamente relacionada con la denominada “naturaleza social” del hombre, en esta facultad se apoyaría toda relación personal que no busca, al menos directamente, ventajas de naturaleza económica o de poder. Su ejercicio origina, fortalece o destruye, la integración humana en una diversidad de grupos, desde la familia hasta la propia Socie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 xml:space="preserve">4. - </w:t>
      </w:r>
      <w:r>
        <w:rPr>
          <w:rFonts w:cs="Times New Roman" w:ascii="Times New Roman" w:hAnsi="Times New Roman"/>
          <w:b w:val="false"/>
          <w:u w:val="single"/>
        </w:rPr>
        <w:t>De voluntad o poder</w:t>
      </w:r>
      <w:r>
        <w:rPr>
          <w:rFonts w:cs="Times New Roman" w:ascii="Times New Roman" w:hAnsi="Times New Roman"/>
          <w:b w:val="false"/>
        </w:rPr>
        <w:t>:  Se refiere a la facultad  de hacer, de exteriorizarse el ser humano en tanto individuo. Su manifestación típica es la capacidad de adaptar a uno mismo las circunstancias exteriores, el poder de  realización personal. Socialmente se manifiesta en el ejercicio de los derechos y en la sensación interna de libertad y de segur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stos cuatro grupos de facultades-necesidades no se manifiestan de forma independiente en la vida real. Por eso, podríamos denominarlos: conjuntos de necesidades básicas. </w:t>
        <w:tab/>
        <w:t xml:space="preserve">La mayoría de las necesidades reales se perciben como combinaciones complejas de dos o más de estos tipos básicos. Y cuanto más madura y desarrollada es una persona, más frecuentemente ocurre así.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Recordemos algo esencial, ya apuntado anteriormente:  La comunidad “socializa” las necesidades y su satisfacción. La forma en que el individuo percibe sus propias necesidades, y se ocupa luego de ellas, está socialmente condicionada en un doble sentido: en cuanto a la definición de las necesidades mismas y en cuanto a las posibilidades para  su satisfac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la Sociedad es un medio eficiente de solución de necesidades humanas gracias a sus posibilidades organizativas, posibilidades que se concretan en las  instituciones sociales. Por tanto, concluimos, la estructura social debe adoptar una forma tal que permita la especialización institucional para la atención de las necesidades y, si esto es así, deberá ser posible analizarla en relación a nuestra clasificación de las necesidades humanas básicas y a las instituciones generadas socialmente para su satisfacción. Esto es, precisamente, lo que persigue el modelo de Daniel Bell</w:t>
      </w:r>
      <w:r>
        <w:rPr>
          <w:rStyle w:val="FootnoteCharacters"/>
          <w:rStyle w:val="FootnoteAnchor"/>
          <w:rFonts w:cs="Times New Roman" w:ascii="Times New Roman" w:hAnsi="Times New Roman"/>
          <w:b/>
        </w:rPr>
        <w:footnoteReference w:id="45"/>
      </w:r>
      <w:r>
        <w:rPr>
          <w:rFonts w:cs="Times New Roman" w:ascii="Times New Roman" w:hAnsi="Times New Roman"/>
          <w:b w:val="false"/>
        </w:rPr>
        <w:t>,  modelo que describiremos seguidamente pues nos será de gran utilidad en nuestra exposición posterio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4. - Necesidades y especialización social:  Los tres Ordenes de Daniel Bel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ya hemos tenido ocasión de sugerir, el dinamismo humano construye, simultáneamente, dos ámbitos enlazados: el mundo del Yo y el mundo de lo Mío. Uno es íntimo, individual y el otro externo, necesariamente compartido con otros. Este último se configura en  grupos, en los que personas y cosas se integran y forman, poco a poco,  esa estructura compleja que denominamos Entorno o Sociedad. El adentro es el ámbito íntimo del propio cuerpo y de la personalidad, el afuera es el campo de la acción y del trabajo, donde la persona se convierte en social,  en elemento de conjuntos cada vez más grandes y complejos</w:t>
      </w:r>
      <w:r>
        <w:rPr>
          <w:rStyle w:val="FootnoteCharacters"/>
          <w:rStyle w:val="FootnoteAnchor"/>
          <w:rFonts w:cs="Times New Roman" w:ascii="Times New Roman" w:hAnsi="Times New Roman"/>
          <w:b/>
        </w:rPr>
        <w:footnoteReference w:id="4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roductos del mismo dinamismo y percibidos por el mismo sujeto conocedor, Individuo y Sociedad son como dos imágenes del hombre reflejadas en espejos distintos. Así, en su obra de prognosis social, ya clásica, Daniel Bell utiliza un modelo similar al usado por nosotros para clasificar las necesidades humanas</w:t>
      </w:r>
      <w:r>
        <w:rPr>
          <w:rStyle w:val="FootnoteCharacters"/>
          <w:rStyle w:val="FootnoteAnchor"/>
          <w:rFonts w:cs="Times New Roman" w:ascii="Times New Roman" w:hAnsi="Times New Roman"/>
          <w:b/>
        </w:rPr>
        <w:footnoteReference w:id="47"/>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ell considera que nuestra Sociedad se estructura en tres Ordenes: el Tecnoeconómico, el Político-jurídico y el Cultural. </w:t>
        <w:tab/>
        <w:t xml:space="preserve">Cada uno de ellos tiene atribuida una función social fundamental y se manifiesta por medio de esas formas repetitivas de organización que hemos denominado </w:t>
      </w:r>
      <w:r>
        <w:rPr>
          <w:rFonts w:cs="Times New Roman" w:ascii="Times New Roman" w:hAnsi="Times New Roman"/>
          <w:b w:val="false"/>
          <w:i/>
        </w:rPr>
        <w:t>instituciones</w:t>
      </w:r>
      <w:r>
        <w:rPr>
          <w:rFonts w:cs="Times New Roman" w:ascii="Times New Roman" w:hAnsi="Times New Roman"/>
          <w:b w:val="false"/>
        </w:rPr>
        <w:t>. Las instituciones, en el sentido en que aquí las entendemos, son organizaciones especializadas que  adoptan formas  particulares dentro de cada Orden. Abarcan gran cantidad de personas y de grupos, por lo que son relativamente independientes de las personalidades específicas de los que las forman</w:t>
      </w:r>
      <w:r>
        <w:rPr>
          <w:rStyle w:val="FootnoteCharacters"/>
          <w:rStyle w:val="FootnoteAnchor"/>
          <w:rFonts w:cs="Times New Roman" w:ascii="Times New Roman" w:hAnsi="Times New Roman"/>
          <w:b/>
        </w:rPr>
        <w:footnoteReference w:id="4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lo que en el ser humano serían facultades (cuya existencia y uso da lugar a las necesidades), en la Sociedad son Ordenes especializados en facilitar  el desarrollo de aquellas facultades person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Integrando ambos aspectos, individual y social, y apoyándonos en el análisis social de Bell, podríamos hablar de tres funciones principales, cada una de ellas atribuida a un Orden o conjunto de institu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1. - </w:t>
      </w:r>
      <w:r>
        <w:rPr>
          <w:rFonts w:cs="Times New Roman" w:ascii="Times New Roman" w:hAnsi="Times New Roman"/>
          <w:b w:val="false"/>
          <w:u w:val="single"/>
        </w:rPr>
        <w:t>Función cognoscitiva: El Orden Tecnoeconómico</w:t>
      </w:r>
      <w:r>
        <w:rPr>
          <w:rFonts w:cs="Times New Roman" w:ascii="Times New Roman" w:hAnsi="Times New Roman"/>
          <w:b w:val="false"/>
        </w:rPr>
        <w:t>: Al conocimiento y la experiencia práctica en el ámbito individual correspondería la Ciencia y la Tecnología en el social</w:t>
      </w:r>
      <w:r>
        <w:rPr>
          <w:rStyle w:val="FootnoteCharacters"/>
          <w:rStyle w:val="FootnoteAnchor"/>
          <w:rFonts w:cs="Times New Roman" w:ascii="Times New Roman" w:hAnsi="Times New Roman"/>
          <w:b/>
        </w:rPr>
        <w:footnoteReference w:id="49"/>
      </w:r>
      <w:r>
        <w:rPr>
          <w:rFonts w:cs="Times New Roman" w:ascii="Times New Roman" w:hAnsi="Times New Roman"/>
          <w:b w:val="false"/>
        </w:rPr>
        <w:t xml:space="preserve">. </w:t>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8"/>
        <w:jc w:val="both"/>
        <w:rPr>
          <w:rFonts w:ascii="Times New Roman" w:hAnsi="Times New Roman" w:cs="Times New Roman"/>
          <w:b w:val="false"/>
          <w:b w:val="false"/>
        </w:rPr>
      </w:pPr>
      <w:r>
        <w:rPr>
          <w:rFonts w:cs="Times New Roman" w:ascii="Times New Roman" w:hAnsi="Times New Roman"/>
          <w:b w:val="false"/>
        </w:rPr>
        <w:t>El depósito del conocimiento social se realiza, bien bajo la modalidad de información, bien en forma de instrumentos o bienes de consumo, siendo ambos accesibles a los individuos a partir de determinados procesos de distribución económica.  La forma en que se da lugar a los procesos de producción y distribución condiciona la estratificación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Recordemos que la Sociedad “respira” gracias a los individuos. La satisfacción individual es imprescindible para la  existencia de aquélla. Este es el motivo por el que no basta con el conocimiento científico, y ni siquiera con el conocimiento técnico. Es preciso desarrollar una organización que, como dice Drucker</w:t>
      </w:r>
      <w:r>
        <w:rPr>
          <w:rStyle w:val="FootnoteCharacters"/>
          <w:rStyle w:val="FootnoteAnchor"/>
          <w:rFonts w:cs="Times New Roman" w:ascii="Times New Roman" w:hAnsi="Times New Roman"/>
          <w:b/>
        </w:rPr>
        <w:footnoteReference w:id="50"/>
      </w:r>
      <w:r>
        <w:rPr>
          <w:rFonts w:cs="Times New Roman" w:ascii="Times New Roman" w:hAnsi="Times New Roman"/>
          <w:b w:val="false"/>
        </w:rPr>
        <w:t xml:space="preserve">,  haga “productivos los saberes”, es decir, que extienda los beneficios de la Ciencia a una base social suficientemente amplia (en número de personas o en poder social) como para justificar la existencia de la Sociedad mism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structuración lógica de este Orden sería, entonc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0">
                <wp:simplePos x="0" y="0"/>
                <wp:positionH relativeFrom="column">
                  <wp:posOffset>2304415</wp:posOffset>
                </wp:positionH>
                <wp:positionV relativeFrom="paragraph">
                  <wp:posOffset>138430</wp:posOffset>
                </wp:positionV>
                <wp:extent cx="1257935" cy="296545"/>
                <wp:effectExtent l="6985" t="6985" r="0" b="1270"/>
                <wp:wrapNone/>
                <wp:docPr id="2" name=""/>
                <a:graphic xmlns:a="http://schemas.openxmlformats.org/drawingml/2006/main">
                  <a:graphicData uri="http://schemas.microsoft.com/office/word/2010/wordprocessingShape">
                    <wps:wsp>
                      <wps:cNvSpPr/>
                      <wps:spPr>
                        <a:xfrm flipH="1">
                          <a:off x="0" y="0"/>
                          <a:ext cx="1257840" cy="296640"/>
                        </a:xfrm>
                        <a:custGeom>
                          <a:avLst/>
                          <a:gdLst/>
                          <a:ahLst/>
                          <a:rect l="l" t="t" r="r" b="b"/>
                          <a:pathLst>
                            <a:path stroke="0" w="10800" h="10208">
                              <a:moveTo>
                                <a:pt x="14326" y="592"/>
                              </a:moveTo>
                              <a:arcTo wR="10800" hR="10800" stAng="-4256697" swAng="4256697"/>
                              <a:lnTo>
                                <a:pt x="10800" y="10800"/>
                              </a:lnTo>
                              <a:close/>
                            </a:path>
                            <a:path fill="none" w="10800" h="10208">
                              <a:moveTo>
                                <a:pt x="14326" y="592"/>
                              </a:moveTo>
                              <a:arcTo wR="10800" hR="10800" stAng="-4256697" swAng="4256697"/>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origin="10800,591" coordsize="10800,10208" path="l0,21600xee" fillcolor="white" stroked="t" o:allowincell="f" style="position:absolute;margin-left:181.45pt;margin-top:10.9pt;width:99pt;height:23.3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670175</wp:posOffset>
                </wp:positionH>
                <wp:positionV relativeFrom="paragraph">
                  <wp:posOffset>132080</wp:posOffset>
                </wp:positionV>
                <wp:extent cx="1257935" cy="296545"/>
                <wp:effectExtent l="635" t="6985" r="5715" b="635"/>
                <wp:wrapNone/>
                <wp:docPr id="3" name=""/>
                <a:graphic xmlns:a="http://schemas.openxmlformats.org/drawingml/2006/main">
                  <a:graphicData uri="http://schemas.microsoft.com/office/word/2010/wordprocessingShape">
                    <wps:wsp>
                      <wps:cNvSpPr/>
                      <wps:spPr>
                        <a:xfrm>
                          <a:off x="0" y="0"/>
                          <a:ext cx="1257840" cy="296640"/>
                        </a:xfrm>
                        <a:custGeom>
                          <a:avLst/>
                          <a:gdLst/>
                          <a:ahLst/>
                          <a:rect l="l" t="t" r="r" b="b"/>
                          <a:pathLst>
                            <a:path stroke="0" w="10800" h="10146">
                              <a:moveTo>
                                <a:pt x="15195" y="935"/>
                              </a:moveTo>
                              <a:arcTo wR="10800" hR="10800" stAng="-3959258" swAng="4048894"/>
                              <a:lnTo>
                                <a:pt x="10800" y="10800"/>
                              </a:lnTo>
                              <a:close/>
                            </a:path>
                            <a:path fill="none" w="10800" h="10146">
                              <a:moveTo>
                                <a:pt x="15195" y="935"/>
                              </a:moveTo>
                              <a:arcTo wR="10800" hR="10800" stAng="-3959258" swAng="4048894"/>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origin="10800,934" coordsize="10800,10146" path="l0,21600xee" fillcolor="white" stroked="t" o:allowincell="f" style="position:absolute;margin-left:210.25pt;margin-top:10.4pt;width:99pt;height:23.3pt;mso-wrap-style:none;v-text-anchor:middle">
                <v:fill o:detectmouseclick="t" type="solid" color2="black"/>
                <v:stroke color="black" weight="12600" joinstyle="miter" endcap="flat"/>
                <w10:wrap type="none"/>
              </v:rect>
            </w:pict>
          </mc:Fallback>
        </mc:AlternateContent>
      </w:r>
    </w:p>
    <w:p>
      <w:pPr>
        <w:pStyle w:val="Normal"/>
        <w:spacing w:lineRule="auto" w:line="360"/>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7">
                <wp:simplePos x="0" y="0"/>
                <wp:positionH relativeFrom="column">
                  <wp:posOffset>3950335</wp:posOffset>
                </wp:positionH>
                <wp:positionV relativeFrom="paragraph">
                  <wp:posOffset>140335</wp:posOffset>
                </wp:positionV>
                <wp:extent cx="635" cy="48260"/>
                <wp:effectExtent l="76835" t="41910" r="75565" b="0"/>
                <wp:wrapNone/>
                <wp:docPr id="4" name=""/>
                <a:graphic xmlns:a="http://schemas.openxmlformats.org/drawingml/2006/main">
                  <a:graphicData uri="http://schemas.microsoft.com/office/word/2010/wordprocessingShape">
                    <wps:wsp>
                      <wps:cNvSpPr/>
                      <wps:spPr>
                        <a:xfrm>
                          <a:off x="0" y="0"/>
                          <a:ext cx="720" cy="482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311.05pt,11.05pt" to="311.05pt,14.8pt" stroked="t" o:allowincell="f" style="position:absolute">
                <v:stroke color="black" weight="12600" endarrow="open" endarrowwidth="wide" endarrowlength="short" joinstyle="miter" endcap="flat"/>
                <v:fill o:detectmouseclick="t" on="false"/>
                <w10:wrap type="none"/>
              </v:line>
            </w:pict>
          </mc:Fallback>
        </mc:AlternateContent>
      </w:r>
    </w:p>
    <w:p>
      <w:pPr>
        <w:pStyle w:val="Normal"/>
        <w:spacing w:lineRule="auto" w:line="360"/>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74">
                <wp:simplePos x="0" y="0"/>
                <wp:positionH relativeFrom="column">
                  <wp:posOffset>1473200</wp:posOffset>
                </wp:positionH>
                <wp:positionV relativeFrom="paragraph">
                  <wp:posOffset>88265</wp:posOffset>
                </wp:positionV>
                <wp:extent cx="629285" cy="635"/>
                <wp:effectExtent l="635" t="76200" r="0" b="76200"/>
                <wp:wrapNone/>
                <wp:docPr id="5" name=""/>
                <a:graphic xmlns:a="http://schemas.openxmlformats.org/drawingml/2006/main">
                  <a:graphicData uri="http://schemas.microsoft.com/office/word/2010/wordprocessingShape">
                    <wps:wsp>
                      <wps:cNvSpPr/>
                      <wps:spPr>
                        <a:xfrm>
                          <a:off x="0" y="0"/>
                          <a:ext cx="62928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116pt,6.95pt" to="165.5pt,6.95pt" stroked="t" o:allowincell="f" style="position:absolute">
                <v:stroke color="black" weight="12600" endarrow="open"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4325</wp:posOffset>
                </wp:positionH>
                <wp:positionV relativeFrom="paragraph">
                  <wp:posOffset>107315</wp:posOffset>
                </wp:positionV>
                <wp:extent cx="676910" cy="635"/>
                <wp:effectExtent l="635" t="76200" r="0" b="76200"/>
                <wp:wrapNone/>
                <wp:docPr id="6" name=""/>
                <a:graphic xmlns:a="http://schemas.openxmlformats.org/drawingml/2006/main">
                  <a:graphicData uri="http://schemas.microsoft.com/office/word/2010/wordprocessingShape">
                    <wps:wsp>
                      <wps:cNvSpPr/>
                      <wps:spPr>
                        <a:xfrm>
                          <a:off x="0" y="0"/>
                          <a:ext cx="676800" cy="72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224.75pt,8.45pt" to="278pt,8.45pt" stroked="t" o:allowincell="f" style="position:absolute">
                <v:stroke color="black" weight="12600" endarrow="open" endarrowwidth="wide" endarrowlength="short" joinstyle="miter" endcap="flat"/>
                <v:fill o:detectmouseclick="t" on="false"/>
                <w10:wrap type="none"/>
              </v:line>
            </w:pict>
          </mc:Fallback>
        </mc:AlternateContent>
      </w:r>
      <w:r>
        <w:rPr>
          <w:rFonts w:cs="Times New Roman" w:ascii="Times New Roman" w:hAnsi="Times New Roman"/>
          <w:b w:val="false"/>
        </w:rPr>
        <w:tab/>
        <w:tab/>
        <w:t>Ciencia</w:t>
        <w:tab/>
        <w:tab/>
        <w:t>Técnica</w:t>
        <w:tab/>
        <w:tab/>
        <w:t>Organización</w:t>
      </w:r>
    </w:p>
    <w:p>
      <w:pPr>
        <w:pStyle w:val="Normal"/>
        <w:spacing w:lineRule="auto" w:line="360"/>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mc:AlternateContent>
          <mc:Choice Requires="wps">
            <w:drawing>
              <wp:anchor behindDoc="0" distT="0" distB="0" distL="114935" distR="114935" simplePos="0" locked="0" layoutInCell="0" allowOverlap="1" relativeHeight="71">
                <wp:simplePos x="0" y="0"/>
                <wp:positionH relativeFrom="column">
                  <wp:posOffset>1224915</wp:posOffset>
                </wp:positionH>
                <wp:positionV relativeFrom="paragraph">
                  <wp:posOffset>88900</wp:posOffset>
                </wp:positionV>
                <wp:extent cx="1257935" cy="314960"/>
                <wp:effectExtent l="6350" t="1905" r="635" b="6350"/>
                <wp:wrapNone/>
                <wp:docPr id="7" name=""/>
                <a:graphic xmlns:a="http://schemas.openxmlformats.org/drawingml/2006/main">
                  <a:graphicData uri="http://schemas.microsoft.com/office/word/2010/wordprocessingShape">
                    <wps:wsp>
                      <wps:cNvSpPr/>
                      <wps:spPr>
                        <a:xfrm flipH="1" flipV="1">
                          <a:off x="0" y="0"/>
                          <a:ext cx="125784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6.45pt;margin-top:7pt;width:99pt;height:24.75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501900</wp:posOffset>
                </wp:positionH>
                <wp:positionV relativeFrom="paragraph">
                  <wp:posOffset>88900</wp:posOffset>
                </wp:positionV>
                <wp:extent cx="1257935" cy="314960"/>
                <wp:effectExtent l="1270" t="1905" r="5715" b="6350"/>
                <wp:wrapNone/>
                <wp:docPr id="8" name=""/>
                <a:graphic xmlns:a="http://schemas.openxmlformats.org/drawingml/2006/main">
                  <a:graphicData uri="http://schemas.microsoft.com/office/word/2010/wordprocessingShape">
                    <wps:wsp>
                      <wps:cNvSpPr/>
                      <wps:spPr>
                        <a:xfrm flipV="1">
                          <a:off x="0" y="0"/>
                          <a:ext cx="1257840" cy="31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7pt;margin-top:7pt;width:99pt;height:24.75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25550</wp:posOffset>
                </wp:positionH>
                <wp:positionV relativeFrom="paragraph">
                  <wp:posOffset>54610</wp:posOffset>
                </wp:positionV>
                <wp:extent cx="635" cy="48260"/>
                <wp:effectExtent l="76835" t="0" r="75565" b="41910"/>
                <wp:wrapNone/>
                <wp:docPr id="9" name=""/>
                <a:graphic xmlns:a="http://schemas.openxmlformats.org/drawingml/2006/main">
                  <a:graphicData uri="http://schemas.microsoft.com/office/word/2010/wordprocessingShape">
                    <wps:wsp>
                      <wps:cNvSpPr/>
                      <wps:spPr>
                        <a:xfrm flipV="1">
                          <a:off x="0" y="0"/>
                          <a:ext cx="720" cy="48240"/>
                        </a:xfrm>
                        <a:prstGeom prst="line">
                          <a:avLst/>
                        </a:prstGeom>
                        <a:ln w="12600">
                          <a:solidFill>
                            <a:srgbClr val="000000"/>
                          </a:solidFill>
                          <a:miter/>
                          <a:tailEnd len="sm" type="arrow" w="lg"/>
                        </a:ln>
                      </wps:spPr>
                      <wps:style>
                        <a:lnRef idx="0"/>
                        <a:fillRef idx="0"/>
                        <a:effectRef idx="0"/>
                        <a:fontRef idx="minor"/>
                      </wps:style>
                      <wps:bodyPr/>
                    </wps:wsp>
                  </a:graphicData>
                </a:graphic>
              </wp:anchor>
            </w:drawing>
          </mc:Choice>
          <mc:Fallback>
            <w:pict>
              <v:line id="shape_0" from="96.5pt,4.3pt" to="96.5pt,8.05pt" stroked="t" o:allowincell="f" style="position:absolute;flip:y">
                <v:stroke color="black" weight="12600" endarrow="open" endarrowwidth="wide" endarrowlength="short" joinstyle="miter" endcap="flat"/>
                <v:fill o:detectmouseclick="t" on="false"/>
                <w10:wrap type="none"/>
              </v:line>
            </w:pict>
          </mc:Fallback>
        </mc:AlternateConten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conocimiento científico tiene sentido en cuanto proporciona una relación coherente, un puente lógico con la realidad. La existencia de éste otorga, a su vez, al hombre un poder potencial, una influencia posible sobre el mundo. El desarrollo de dicha potencialidad es función de la Tecnología, en su doble aspecto técnico (ingeniería) y  organizativo (administración de organizaciones y, en especial, de empresas). La Técnica lleva a la práctica el conocimiento científico en un entorno reducido, la Organización proporciona a la Técnica la posibilidad de extender sus efectos a la Sociedad enter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lo tanto, las funciones Científico-Tecnológica y Económica están naturalmente unidas y constituyen un sólo Orden para nosotros:  el Tecnoeconó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instituciones características de este Orden son, naturalmente: el Mercado y la Empre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2. - </w:t>
      </w:r>
      <w:r>
        <w:rPr>
          <w:rFonts w:cs="Times New Roman" w:ascii="Times New Roman" w:hAnsi="Times New Roman"/>
          <w:b w:val="false"/>
          <w:u w:val="single"/>
        </w:rPr>
        <w:t>Función activadora o volitiva: El Orden Político-Jurídico.</w:t>
      </w:r>
      <w:r>
        <w:rPr>
          <w:rFonts w:cs="Times New Roman" w:ascii="Times New Roman" w:hAnsi="Times New Roman"/>
          <w:b w:val="false"/>
        </w:rPr>
        <w:t xml:space="preserve"> La voluntad de manifestación y poder sobre el entorno es nuestra segunda característica básica. Se expresa como poder de acción, es decir, como voluntad  de transformación y apropiación del mundo exterior. Implica cierto grado de concentración de energía, lo que exige la conservación de la misma y su empleo selectivo. Este aspecto está enfocado a la supervivencia y desarrollo person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delimitación y protección de los derechos individuales (que se manifiesta, a un tiempo,  como reconocimiento y restricción del poder de acción personal) con el fin de  favorecer la satisfacción de necesidades vinculadas con el ejercicio del poder, libertad y seguridad personal, da origen al Poder Político y Legal. Su función es proporcionar el equilibrio social interior </w:t>
      </w:r>
      <w:r>
        <w:rPr>
          <w:rFonts w:cs="Times New Roman" w:ascii="Times New Roman" w:hAnsi="Times New Roman"/>
          <w:b w:val="false"/>
          <w:i/>
        </w:rPr>
        <w:t>continuado</w:t>
      </w:r>
      <w:r>
        <w:rPr>
          <w:rFonts w:cs="Times New Roman" w:ascii="Times New Roman" w:hAnsi="Times New Roman"/>
          <w:b w:val="false"/>
        </w:rPr>
        <w:t xml:space="preserve">, la “homeostasis”,  por la creación y mantenimiento de un marco de actuación común para los individuos que la compone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ara conservar este equilibrio se produce un “monopolio de la violencia”</w:t>
      </w:r>
      <w:r>
        <w:rPr>
          <w:rStyle w:val="FootnoteCharacters"/>
          <w:rStyle w:val="FootnoteAnchor"/>
          <w:rFonts w:cs="Times New Roman" w:ascii="Times New Roman" w:hAnsi="Times New Roman"/>
          <w:b/>
        </w:rPr>
        <w:footnoteReference w:id="51"/>
      </w:r>
      <w:r>
        <w:rPr>
          <w:rFonts w:cs="Times New Roman" w:ascii="Times New Roman" w:hAnsi="Times New Roman"/>
          <w:b w:val="false"/>
        </w:rPr>
        <w:t xml:space="preserve"> por el Estado, monopolio que se aplica al mantenimiento de determinada estructura de derechos de propiedad a través del sistema legal y judicial. Su aplicación provoca la necesidad de instituciones que garanticen la seguridad interior y exterior (poder ejecutivo y sus vertientes militares y civi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ta es la función, en fin, del segundo Orden de Bell, el Político-Legal, que se articula en la actualidad a través de tres tipos de instituciones</w:t>
      </w:r>
      <w:r>
        <w:rPr>
          <w:rStyle w:val="FootnoteCharacters"/>
          <w:rStyle w:val="FootnoteAnchor"/>
          <w:rFonts w:cs="Times New Roman" w:ascii="Times New Roman" w:hAnsi="Times New Roman"/>
          <w:b/>
        </w:rPr>
        <w:footnoteReference w:id="52"/>
      </w:r>
      <w:r>
        <w:rPr>
          <w:rFonts w:cs="Times New Roman" w:ascii="Times New Roman" w:hAnsi="Times New Roman"/>
          <w:b w:val="false"/>
        </w:rPr>
        <w:t xml:space="preserve"> (los tres Poderes de Montesquieu): políticas, legislativas y judic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Siguiendo a North podemos afirmar que el crecimiento económico se lleva a cabo cuando la producción se incrementa a mayor velocidad que la población. Este proceso tiene lugar cuando los derechos de propiedad reconocidos hacen que valga la pena emprender actividades socialmente productivas. Los gobiernos asumen dicha protección porque pueden hacerlo más eficientemente que los particulares. No obstante, el Estado está condicionado por sus necesidades fiscales y esta circunstancia puede motivar que, buscando el beneficio propio,  llegue a proteger derechos de propiedad que impidan, más que beneficien, el crecimiento social.</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sí, concluimos, la estructura político-jurídica es esencial, vía protección de los derechos individuales (no sólo de los derechos de propiedad) en la eficiencia de la actividad productiva y, en definitiva, en el  crecimiento económic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b w:val="false"/>
        </w:rPr>
        <w:tab/>
        <w:t xml:space="preserve">3. - </w:t>
      </w:r>
      <w:r>
        <w:rPr>
          <w:rFonts w:cs="Times New Roman" w:ascii="Times New Roman" w:hAnsi="Times New Roman"/>
          <w:b w:val="false"/>
          <w:u w:val="single"/>
        </w:rPr>
        <w:t>Función emocional: el Orden Cultural</w:t>
      </w:r>
      <w:r>
        <w:rPr>
          <w:rFonts w:cs="Times New Roman" w:ascii="Times New Roman" w:hAnsi="Times New Roman"/>
          <w:b w:val="false"/>
        </w:rPr>
        <w:t>: El mantenimiento de la separación entre  un “afuera” y un “adentro” (personales o sociales) se apoya en un fuerte sentimiento de  individualidad, en una autoconciencia centrada en medio de un flujo material compartido. El sentimiento es una discriminación, por vías distintas del conocimiento lógico, de aquello que es favorable o desfavorable a la propia existencia. Como consecuencia, proporciona una clave adicional para vincularse de una forma u otra a los distintos elementos del entorn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La interacción continuada de los individuos en una comunidad y su referencia a un medio ambiente común y a una tradición histórica única genera una cierta homogeneidad en la forma de valorar emocionalmente la realidad circunda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La función del tercer Orden es la de construir el ámbito de las “representaciones simbólicas comunes”  de la Sociedad,  lo que denominamos su Cultura</w:t>
      </w:r>
      <w:r>
        <w:rPr>
          <w:rStyle w:val="FootnoteCharacters"/>
          <w:rStyle w:val="FootnoteAnchor"/>
          <w:rFonts w:cs="Times New Roman" w:ascii="Times New Roman" w:hAnsi="Times New Roman"/>
          <w:b/>
        </w:rPr>
        <w:footnoteReference w:id="53"/>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Hay diversidad de instituciones de naturaleza cultural. Desde un punto de vista tan amplio como el que asumimos aquí, podríamos considerar tres de especial importancia: la Familia, las instituciones educativas básicas (Escuela) y las instituciones religiosas (Igles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Footnote"/>
        <w:spacing w:lineRule="auto" w:line="360"/>
        <w:jc w:val="both"/>
        <w:rPr/>
      </w:pPr>
      <w:r>
        <w:rPr>
          <w:rFonts w:cs="Times New Roman" w:ascii="Times New Roman" w:hAnsi="Times New Roman"/>
          <w:b w:val="false"/>
        </w:rPr>
        <w:tab/>
      </w:r>
      <w:r>
        <w:rPr>
          <w:rFonts w:cs="Times New Roman" w:ascii="Times New Roman" w:hAnsi="Times New Roman"/>
          <w:b w:val="false"/>
          <w:sz w:val="24"/>
        </w:rPr>
        <w:t xml:space="preserve">Un problema de gran importancia, y  que ha adquirido relevancia recientemente, lo constituye la ambivalencia de la llamada Industria Cultural y, sobre todo, de los  Medios de Comunicación de Masas.  </w:t>
      </w:r>
    </w:p>
    <w:p>
      <w:pPr>
        <w:pStyle w:val="Footnote"/>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Footnote"/>
        <w:spacing w:lineRule="auto" w:line="360"/>
        <w:jc w:val="both"/>
        <w:rPr>
          <w:rFonts w:ascii="Times New Roman" w:hAnsi="Times New Roman" w:cs="Times New Roman"/>
          <w:sz w:val="24"/>
        </w:rPr>
      </w:pPr>
      <w:r>
        <w:rPr>
          <w:rFonts w:cs="Times New Roman" w:ascii="Times New Roman" w:hAnsi="Times New Roman"/>
          <w:b w:val="false"/>
          <w:sz w:val="24"/>
        </w:rPr>
        <w:tab/>
        <w:t>En efecto, este conjunto de empresas sobre las que se centra nuestro trabajo, pertenece propiamente al Orden Tecnoeconómico, aunque sus contenidos sean culturales. Este hecho provoca que los Medios se encuentren a caballo entre dos Ordenes distintos, lo que genera algunos problemas y contradicciones muy significativos,  que analizaremos en capítulos posteriores  con el debido detall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rFonts w:cs="Times New Roman" w:ascii="Times New Roman" w:hAnsi="Times New Roman"/>
        </w:rPr>
        <w:t>3. - RESUMEN Y CONCLUSIONES</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el primer epígrafe de este tema nos hemos ocupado de justificar la introducción del tiempo y la noción de complejidad en nuestro análisis. Ello nos llevó a la conclusión de que es preciso referir nuestro objeto de estudio no sólo a unas coordenadas espaciales, sino también temporales. En una palabra, a resaltar que </w:t>
      </w:r>
      <w:r>
        <w:rPr>
          <w:rFonts w:cs="Times New Roman" w:ascii="Times New Roman" w:hAnsi="Times New Roman"/>
          <w:b w:val="false"/>
          <w:i/>
        </w:rPr>
        <w:t>los conceptos empresariales son  de naturaleza histórica</w:t>
      </w:r>
      <w:r>
        <w:rPr>
          <w:rFonts w:cs="Times New Roman" w:ascii="Times New Roman" w:hAnsi="Times New Roman"/>
          <w:b w:val="false"/>
        </w:rPr>
        <w:t>.</w:t>
      </w:r>
      <w:r>
        <w:rPr>
          <w:rStyle w:val="FootnoteCharacters"/>
          <w:rStyle w:val="FootnoteAnchor"/>
          <w:rFonts w:cs="Times New Roman" w:ascii="Times New Roman" w:hAnsi="Times New Roman"/>
          <w:b/>
        </w:rPr>
        <w:footnoteReference w:id="54"/>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Introducida la variable temporal, hace su entrada también la complejidad, fenómeno que impide estudiar a la Empresa sin hacer referencia al Entorno que le da origen.  Definimos dicho Entorno  primero como Sociedad y, más tarde, como Mercado y afirmamos que la fuerza que motiva la aparición de la Empresa en el seno de la Sociedad es la eficiencia competitiva que reside en  la  acción organizad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Caracterizamos el punto de vista económico por estar basado en la noción de necesidad, definida y satisfecha de forma social. La Sociedad, desde esta óptica, es un Mercado, una organización ventajosa para la satisfacción de las necesidades del individu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firmado el protagonismo de la necesidad humana y de su resolución, planteamos una división cuatripartita de las necesidades básicas y un modelo de análisis social que se apoye en dicha división. El modelo elegido es el de los Tres Ordenes de Bel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obstante, y como se sabe, a la hora de definir el Entorno empresarial es preciso distinguir el Macroentorno del Microentorno, siendo así que el modelo de Bell únicamente nos servirá para analizar el primero. Por eso, dedicaremos el capítulo 3 a precisar las características generales del Macroentorno en el que surgen y se desenvuelven las Empresas de Revistas, mientras que el análisis del Microentorno, o conjunto de factores que afectan de manera específica a nuestro Sector de Prensa, precisará de un modelo especial que  desarrollaremos en el capítulo 4.</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Pasemos pues, sin más dilación, a  aplicar el modelo de Bell a la clarificación estructural de esa Sociedad actual que constituye nuestro Entorno, o como nosotros preferimos denominarla,  a nuestra Sociedad de Masa Crítica. </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401435</wp:posOffset>
              </wp:positionH>
              <wp:positionV relativeFrom="paragraph">
                <wp:posOffset>-6350</wp:posOffset>
              </wp:positionV>
              <wp:extent cx="5400040" cy="414020"/>
              <wp:effectExtent l="0" t="0" r="0" b="0"/>
              <wp:wrapSquare wrapText="largest"/>
              <wp:docPr id="11" name="Frame1"/>
              <a:graphic xmlns:a="http://schemas.openxmlformats.org/drawingml/2006/main">
                <a:graphicData uri="http://schemas.microsoft.com/office/word/2010/wordprocessingShape">
                  <wps:wsp>
                    <wps:cNvSpPr txBox="1"/>
                    <wps:spPr>
                      <a:xfrm>
                        <a:off x="0" y="0"/>
                        <a:ext cx="5400040" cy="4140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2.6pt;mso-wrap-distance-left:0pt;mso-wrap-distance-right:0pt;mso-wrap-distance-top:0pt;mso-wrap-distance-bottom:0pt;margin-top:-0.5pt;mso-position-vertical-relative:text;margin-left:504.05pt;mso-position-horizontal-relative:page">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Lo que en realidad se propone aquí no es la eliminación del principio de racionalidad (es decir, del criterio “coste-beneficio”), sino la sustitución del “criterio de la racionalidad basado en el egoismo” por el criterio de la “racionalidad basado en el objetivo inmediato”.  Véase Frank (1998): 19 y ss.</w:t>
      </w:r>
    </w:p>
    <w:p>
      <w:pPr>
        <w:pStyle w:val="Footnote"/>
        <w:jc w:val="both"/>
        <w:rPr>
          <w:b w:val="false"/>
          <w:b w:val="false"/>
        </w:rPr>
      </w:pPr>
      <w:r>
        <w:rPr>
          <w:b w:val="false"/>
        </w:rPr>
      </w:r>
    </w:p>
  </w:footnote>
  <w:footnote w:id="3">
    <w:p>
      <w:pPr>
        <w:pStyle w:val="Footnote"/>
        <w:jc w:val="both"/>
        <w:rPr/>
      </w:pPr>
      <w:r>
        <w:rPr>
          <w:rStyle w:val="FootnoteCharacters"/>
        </w:rPr>
        <w:footnoteRef/>
      </w:r>
      <w:r>
        <w:rPr/>
        <w:t xml:space="preserve"> </w:t>
      </w:r>
      <w:r>
        <w:rPr>
          <w:b w:val="false"/>
        </w:rPr>
        <w:t>La expresión “mano visible del empresario” es de Chandler. Chandler (1981).  En realidad, lo que se dirime en esta pugna es la supuesta eficacia coordinadora de una “mano invisible” que, de hecho, no lo es tanto (se trata de una manifestación del puro egoismo individual) y de una “mano visible” más difícil de normalizar de lo que se desearía reconocer (el objetivo básico del empresario).</w:t>
      </w:r>
    </w:p>
    <w:p>
      <w:pPr>
        <w:pStyle w:val="Footnote"/>
        <w:jc w:val="both"/>
        <w:rPr>
          <w:rFonts w:eastAsia="CG Times;Times New Roman"/>
          <w:b w:val="false"/>
          <w:b w:val="false"/>
        </w:rPr>
      </w:pPr>
      <w:r>
        <w:rPr>
          <w:rFonts w:eastAsia="CG Times;Times New Roman"/>
          <w:b w:val="false"/>
        </w:rPr>
        <w:t xml:space="preserve">  </w:t>
      </w:r>
    </w:p>
  </w:footnote>
  <w:footnote w:id="4">
    <w:p>
      <w:pPr>
        <w:pStyle w:val="Footnote"/>
        <w:jc w:val="both"/>
        <w:rPr/>
      </w:pPr>
      <w:r>
        <w:rPr>
          <w:rStyle w:val="FootnoteCharacters"/>
        </w:rPr>
        <w:footnoteRef/>
      </w:r>
      <w:r>
        <w:rPr/>
        <w:t xml:space="preserve"> </w:t>
      </w:r>
      <w:r>
        <w:rPr>
          <w:b w:val="false"/>
        </w:rPr>
        <w:t xml:space="preserve">Es, precisamente, la búsqueda del beneficio lo que convierte al empresario en un agente desequilibrador. Esta característica  ha sido analizada, desde un punto de vista crítico, por numerosos autores. De entre ellos, tal vez el más virulento sea Thorstein Veblen que,  sobre todo en su obra </w:t>
      </w:r>
      <w:r>
        <w:rPr>
          <w:b w:val="false"/>
          <w:i/>
        </w:rPr>
        <w:t>The Theory of the Business Enterprise</w:t>
      </w:r>
      <w:r>
        <w:rPr>
          <w:b w:val="false"/>
        </w:rPr>
        <w:t>, define al hombre de negocios no como el motor, sino como el “saboteador” del sistema. La  función del empresario, dice Veblen, no es ayudar a la elaboración de mercancías, sino producir colapsos en el flujo regular de la producción  a fin de que, de esa manera, fluctúen los valores y él pueda sacar provecho.  Encontraremos de nuevo a este autor en la tercera parte de este trabajo, cuando hablemos de las diferentes teorías sobre empresa y  empresario.   Sobre Vebler y el Institucionalismo, véase: Seckler (1977). Un resumen agradable de la vida y obra de Veblen puede hallarse en Heilbroner (1984) 2º vol: 65-105.</w:t>
      </w:r>
    </w:p>
  </w:footnote>
  <w:footnote w:id="5">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Es decir, en una primera aproximación, los costes de funcionamiento de los mercados. Este concepto es expuesto por primera vez por Coase en su artículo de 1937, ya citado, “La naturaleza de la empresa”.</w:t>
      </w:r>
    </w:p>
    <w:p>
      <w:pPr>
        <w:pStyle w:val="Footnote"/>
        <w:jc w:val="both"/>
        <w:rPr>
          <w:b w:val="false"/>
          <w:b w:val="false"/>
        </w:rPr>
      </w:pPr>
      <w:r>
        <w:rPr>
          <w:b w:val="false"/>
        </w:rPr>
      </w:r>
    </w:p>
  </w:footnote>
  <w:footnote w:id="6">
    <w:p>
      <w:pPr>
        <w:pStyle w:val="Footnote"/>
        <w:jc w:val="both"/>
        <w:rPr/>
      </w:pPr>
      <w:r>
        <w:rPr>
          <w:rStyle w:val="FootnoteCharacters"/>
        </w:rPr>
        <w:footnoteRef/>
      </w:r>
      <w:r>
        <w:rPr/>
        <w:t xml:space="preserve"> </w:t>
      </w:r>
      <w:r>
        <w:rPr>
          <w:b w:val="false"/>
        </w:rPr>
        <w:t>Surge así, en esa curva de la oferta que la lente macroeconómica no es capaz de magnificar, un terreno inmenso de investigación que es preciso llenar con una Teoría de la Empresa o, mejor, de la Organización  Productiva</w:t>
      </w:r>
      <w:r>
        <w:rPr>
          <w:b w:val="false"/>
          <w:sz w:val="24"/>
        </w:rPr>
        <w:t>.</w:t>
      </w:r>
    </w:p>
    <w:p>
      <w:pPr>
        <w:pStyle w:val="Footnote"/>
        <w:jc w:val="both"/>
        <w:rPr>
          <w:b w:val="false"/>
          <w:b w:val="false"/>
          <w:sz w:val="24"/>
        </w:rPr>
      </w:pPr>
      <w:r>
        <w:rPr>
          <w:b w:val="false"/>
          <w:sz w:val="24"/>
        </w:rPr>
      </w:r>
    </w:p>
  </w:footnote>
  <w:footnote w:id="7">
    <w:p>
      <w:pPr>
        <w:pStyle w:val="Footnote"/>
        <w:jc w:val="both"/>
        <w:rPr/>
      </w:pPr>
      <w:r>
        <w:rPr>
          <w:rStyle w:val="FootnoteCharacters"/>
        </w:rPr>
        <w:footnoteRef/>
      </w:r>
      <w:r>
        <w:rPr/>
        <w:t xml:space="preserve"> </w:t>
      </w:r>
      <w:r>
        <w:rPr>
          <w:b w:val="false"/>
        </w:rPr>
        <w:t>A condición, como ya hemos dicho, de definirlos en niveles de integración distintos siendo, el del Mercado, superior al de la Empresa. Ello implica el establecimiento de un criterio de diferenciación estructural entre niveles.</w:t>
      </w:r>
    </w:p>
    <w:p>
      <w:pPr>
        <w:pStyle w:val="Footnote"/>
        <w:jc w:val="both"/>
        <w:rPr>
          <w:b w:val="false"/>
          <w:b w:val="false"/>
        </w:rPr>
      </w:pPr>
      <w:r>
        <w:rPr>
          <w:b w:val="false"/>
        </w:rPr>
      </w:r>
    </w:p>
  </w:footnote>
  <w:footnote w:id="8">
    <w:p>
      <w:pPr>
        <w:pStyle w:val="Footnote"/>
        <w:jc w:val="both"/>
        <w:rPr/>
      </w:pPr>
      <w:r>
        <w:rPr>
          <w:rStyle w:val="FootnoteCharacters"/>
        </w:rPr>
        <w:footnoteRef/>
      </w:r>
      <w:r>
        <w:rPr/>
        <w:t xml:space="preserve"> </w:t>
      </w:r>
      <w:r>
        <w:rPr>
          <w:b w:val="false"/>
        </w:rPr>
        <w:t>Un elemento esencial en este ajuste, como veremos más adelante, es la Publicidad, cuya función es alterar (“educar”) el concepto social de valor, facilitando el consumo de ciertos productos y desalentando el de otros.</w:t>
      </w:r>
    </w:p>
    <w:p>
      <w:pPr>
        <w:pStyle w:val="Footnote"/>
        <w:jc w:val="both"/>
        <w:rPr>
          <w:b w:val="false"/>
          <w:b w:val="false"/>
        </w:rPr>
      </w:pPr>
      <w:r>
        <w:rPr>
          <w:b w:val="false"/>
        </w:rPr>
      </w:r>
    </w:p>
  </w:footnote>
  <w:footnote w:id="9">
    <w:p>
      <w:pPr>
        <w:pStyle w:val="Footnote"/>
        <w:jc w:val="both"/>
        <w:rPr/>
      </w:pPr>
      <w:r>
        <w:rPr>
          <w:rStyle w:val="FootnoteCharacters"/>
        </w:rPr>
        <w:footnoteRef/>
      </w:r>
      <w:r>
        <w:rPr/>
        <w:t xml:space="preserve"> </w:t>
      </w:r>
      <w:r>
        <w:rPr>
          <w:b w:val="false"/>
        </w:rPr>
        <w:t>La producción en masa y las ventajas en coste que ésta genera (economías de escala, “curva de aprendizaje”, etc.) exigen demandas capaces de ejercitar compras masivas (es decir, no tanto comprar muchos productos cuanto comprar muchas unidades del mismo producto). Para evitar un colapso económico general la Sociedad debe conseguir, imperativamente, desarrollar y mantener los mercados de masas. Esto implica el mantenimiento de una  Cultura de Consumo, Cultura que si hoy día se canaliza hacia el despilfarro (crecimiento económico intensivo) en breve plazo, creemos, deberá reorientarse hacia el desarrollo e internacionalización de mercados (llegando a zonas masivas de población con menores ingresos gracias a la disminución progresiva de costes).</w:t>
      </w:r>
    </w:p>
    <w:p>
      <w:pPr>
        <w:pStyle w:val="Footnote"/>
        <w:jc w:val="both"/>
        <w:rPr>
          <w:b w:val="false"/>
          <w:b w:val="false"/>
        </w:rPr>
      </w:pPr>
      <w:r>
        <w:rPr>
          <w:b w:val="false"/>
        </w:rPr>
      </w:r>
    </w:p>
  </w:footnote>
  <w:footnote w:id="10">
    <w:p>
      <w:pPr>
        <w:pStyle w:val="Footnote"/>
        <w:jc w:val="both"/>
        <w:rPr/>
      </w:pPr>
      <w:r>
        <w:rPr>
          <w:rStyle w:val="FootnoteCharacters"/>
        </w:rPr>
        <w:footnoteRef/>
      </w:r>
      <w:r>
        <w:rPr/>
        <w:t xml:space="preserve"> </w:t>
      </w:r>
      <w:r>
        <w:rPr>
          <w:b w:val="false"/>
        </w:rPr>
        <w:t xml:space="preserve">El concepto de </w:t>
      </w:r>
      <w:r>
        <w:rPr>
          <w:b w:val="false"/>
          <w:i/>
        </w:rPr>
        <w:t>homo oeconomicus</w:t>
      </w:r>
      <w:r>
        <w:rPr>
          <w:b w:val="false"/>
        </w:rPr>
        <w:t>, si bien dotado de una cierta raigambre clásica, fue usado especialmente por varios autores de fines del s. XIX con el objeto de dotar a sus exposiciones de las necesarias formalidades lógicas. De entre éstos destacaremos a Pareto, brillante continuador de Walras en su cátedra de Lausana, hombre en cuyo pensamiento, inicialmente orientado hacia la ingeniería, se entrecruzaron luego la sociología, la economía y las matemáticas.</w:t>
      </w:r>
    </w:p>
    <w:p>
      <w:pPr>
        <w:pStyle w:val="Textoindependiente2"/>
        <w:spacing w:lineRule="auto" w:line="240"/>
        <w:rPr/>
      </w:pPr>
      <w:r>
        <w:rPr>
          <w:rFonts w:eastAsia="CG Times;Times New Roman"/>
        </w:rPr>
        <w:t xml:space="preserve">   </w:t>
      </w:r>
      <w:r>
        <w:rPr/>
        <w:t>Como bien se encarga de recordarnos Schumpeter (1994): 969, nada incorrecto había en aquella utilización aunque sus críticos, malinterpretándola, crearon  una caricatura de lo que constituía, en realidad, el ser humano para los economistas.</w:t>
      </w:r>
    </w:p>
    <w:p>
      <w:pPr>
        <w:pStyle w:val="Textoindependiente2"/>
        <w:spacing w:lineRule="auto" w:line="240"/>
        <w:rPr/>
      </w:pPr>
      <w:r>
        <w:rPr>
          <w:rFonts w:eastAsia="CG Times;Times New Roman"/>
          <w:b/>
        </w:rPr>
        <w:t xml:space="preserve">   </w:t>
      </w:r>
      <w:r>
        <w:rPr/>
        <w:t>Sea como fuere, cási olvidados ya tanto Pareto como sus críticos, sobrevive aún la noción de “hombre económico”, un hombre corriente contemplado en los actos normales de la vida, como objeto prioritario de estudio para el economista (Marshall, 1936). A este prototipo del ser humano el pensamiento neoclásico le definirá con apenas dos frases: “comportamiento racional” y “maximización de las utilidades”. Muy pronto, el “hombre común en los actos corrientes de la vida” se habrá ido convirtiendo en un especulador “profesional”, en una  “máquina de calcular beneficios”. El principio de racionalidad se definía, exclusivamente, por el egoísmo material del agente.</w:t>
      </w:r>
    </w:p>
    <w:p>
      <w:pPr>
        <w:pStyle w:val="Footnote"/>
        <w:jc w:val="both"/>
        <w:rPr>
          <w:b w:val="false"/>
          <w:b w:val="false"/>
        </w:rPr>
      </w:pPr>
      <w:r>
        <w:rPr>
          <w:b w:val="false"/>
        </w:rPr>
      </w:r>
    </w:p>
  </w:footnote>
  <w:footnote w:id="11">
    <w:p>
      <w:pPr>
        <w:pStyle w:val="Footnote"/>
        <w:jc w:val="both"/>
        <w:rPr/>
      </w:pPr>
      <w:r>
        <w:rPr>
          <w:rStyle w:val="FootnoteCharacters"/>
        </w:rPr>
        <w:footnoteRef/>
      </w:r>
      <w:r>
        <w:rPr/>
        <w:t xml:space="preserve"> </w:t>
      </w:r>
      <w:r>
        <w:rPr>
          <w:b w:val="false"/>
        </w:rPr>
        <w:t xml:space="preserve">Lakatos divide un programa de investigación en dos componentes: el </w:t>
      </w:r>
      <w:r>
        <w:rPr>
          <w:b w:val="false"/>
          <w:i/>
        </w:rPr>
        <w:t>núcleo duro</w:t>
      </w:r>
      <w:r>
        <w:rPr>
          <w:b w:val="false"/>
        </w:rPr>
        <w:t xml:space="preserve">, invariable, y su </w:t>
      </w:r>
      <w:r>
        <w:rPr>
          <w:b w:val="false"/>
          <w:i/>
        </w:rPr>
        <w:t>cinturón protector</w:t>
      </w:r>
      <w:r>
        <w:rPr>
          <w:b w:val="false"/>
        </w:rPr>
        <w:t xml:space="preserve"> variable. La modificación del cinturón protector supone sólo un reajuste en el programa, pero la modificación del núcleo significaría un cambio de paradigma. En este caso, el abandono del paradigma neoclásico.</w:t>
      </w:r>
    </w:p>
    <w:p>
      <w:pPr>
        <w:pStyle w:val="Footnote"/>
        <w:jc w:val="both"/>
        <w:rPr>
          <w:b w:val="false"/>
          <w:b w:val="false"/>
        </w:rPr>
      </w:pPr>
      <w:r>
        <w:rPr>
          <w:rFonts w:eastAsia="CG Times;Times New Roman"/>
          <w:b w:val="false"/>
        </w:rPr>
        <w:t xml:space="preserve">  </w:t>
      </w:r>
      <w:r>
        <w:rPr>
          <w:b w:val="false"/>
        </w:rPr>
        <w:t>Tres principios caracterizan el “núcleo duro”: la estabilidad de las preferencias, la elección racional y las estructuras de equilibrio de las interacciones.  Ver Eggertsson (1995): 17 y ss.</w:t>
      </w:r>
    </w:p>
  </w:footnote>
  <w:footnote w:id="12">
    <w:p>
      <w:pPr>
        <w:pStyle w:val="Footnote"/>
        <w:jc w:val="both"/>
        <w:rPr>
          <w:b w:val="false"/>
          <w:b w:val="false"/>
        </w:rPr>
      </w:pPr>
      <w:r>
        <w:rPr>
          <w:rStyle w:val="FootnoteCharacters"/>
        </w:rPr>
        <w:footnoteRef/>
      </w:r>
      <w:r>
        <w:rPr>
          <w:b w:val="false"/>
        </w:rPr>
      </w:r>
    </w:p>
    <w:p>
      <w:pPr>
        <w:pStyle w:val="Footnote"/>
        <w:jc w:val="both"/>
        <w:rPr/>
      </w:pPr>
      <w:r>
        <w:rPr>
          <w:rStyle w:val="FootnoteCharacters"/>
        </w:rPr>
        <w:t>?</w:t>
      </w:r>
      <w:r>
        <w:rPr>
          <w:b w:val="false"/>
        </w:rPr>
        <w:t xml:space="preserve"> La Escuela Neoinstitucional consiste en una agrupación no formal ni claramente delimitada de  autores dispares, cuyas características comunes serían las siguientes:</w:t>
      </w:r>
    </w:p>
    <w:p>
      <w:pPr>
        <w:pStyle w:val="Footnote"/>
        <w:jc w:val="both"/>
        <w:rPr>
          <w:b w:val="false"/>
          <w:b w:val="false"/>
        </w:rPr>
      </w:pPr>
      <w:r>
        <w:rPr>
          <w:b w:val="false"/>
        </w:rPr>
      </w:r>
    </w:p>
    <w:p>
      <w:pPr>
        <w:pStyle w:val="Footnote"/>
        <w:jc w:val="both"/>
        <w:rPr>
          <w:b w:val="false"/>
          <w:b w:val="false"/>
        </w:rPr>
      </w:pPr>
      <w:r>
        <w:rPr>
          <w:b w:val="false"/>
        </w:rPr>
        <w:tab/>
        <w:t>1. - Intentan modelizar explícitamente  las restricciones incorporadas por las reglas y contratos que rigen tanto la estructura como el intercambio de los derechos de propiedad.</w:t>
      </w:r>
    </w:p>
    <w:p>
      <w:pPr>
        <w:pStyle w:val="Footnote"/>
        <w:jc w:val="both"/>
        <w:rPr>
          <w:b w:val="false"/>
          <w:b w:val="false"/>
        </w:rPr>
      </w:pPr>
      <w:r>
        <w:rPr>
          <w:b w:val="false"/>
        </w:rPr>
        <w:tab/>
        <w:t>2. - En sus modelos relajan las hipótesis neoclásicas de información completa e intercambio sin coste.</w:t>
      </w:r>
    </w:p>
    <w:p>
      <w:pPr>
        <w:pStyle w:val="Footnote"/>
        <w:jc w:val="both"/>
        <w:rPr>
          <w:b w:val="false"/>
          <w:b w:val="false"/>
        </w:rPr>
      </w:pPr>
      <w:r>
        <w:rPr>
          <w:b w:val="false"/>
        </w:rPr>
        <w:tab/>
        <w:t>3. - Se flexibiliza la hipótesis de que los bienes valiosos poseen sólo dos dimensiones (cantidad y precio) y se analizan las implicaciones que las variaciones cualitativas de los bienes tienen para la actividad económica y sus resultados.</w:t>
      </w:r>
    </w:p>
    <w:p>
      <w:pPr>
        <w:pStyle w:val="Footnote"/>
        <w:jc w:val="both"/>
        <w:rPr>
          <w:b w:val="false"/>
          <w:b w:val="false"/>
        </w:rPr>
      </w:pPr>
      <w:r>
        <w:rPr>
          <w:rFonts w:eastAsia="CG Times;Times New Roman"/>
          <w:b w:val="false"/>
        </w:rPr>
        <w:t xml:space="preserve">  </w:t>
      </w:r>
      <w:r>
        <w:rPr>
          <w:b w:val="false"/>
        </w:rPr>
        <w:t>En cuanto a los autores, que agrupamos en dos bloques según su grado de disidencia con el modelo tradicional, distinguimos en el grupo más ortodoxo a Alchian, Demsetz, Jensen, Meckling y Klein. En un grupo de mayor “disidencia”destacan Coase, Simon y Williamson. Esta enumeración es, lógicamente, meramente ejemplificadora. Véanse: Eggertsson (1995): 17 y ss. y Putterman (1994): 33 y ss.</w:t>
      </w:r>
    </w:p>
    <w:p>
      <w:pPr>
        <w:pStyle w:val="Footnote"/>
        <w:jc w:val="both"/>
        <w:rPr>
          <w:b w:val="false"/>
          <w:b w:val="false"/>
        </w:rPr>
      </w:pPr>
      <w:r>
        <w:rPr>
          <w:b w:val="false"/>
        </w:rPr>
      </w:r>
    </w:p>
  </w:footnote>
  <w:footnote w:id="13">
    <w:p>
      <w:pPr>
        <w:pStyle w:val="Footnote"/>
        <w:jc w:val="both"/>
        <w:rPr/>
      </w:pPr>
      <w:r>
        <w:rPr>
          <w:rStyle w:val="FootnoteCharacters"/>
        </w:rPr>
        <w:footnoteRef/>
      </w:r>
      <w:r>
        <w:rPr/>
        <w:t xml:space="preserve"> </w:t>
      </w:r>
      <w:r>
        <w:rPr>
          <w:b w:val="false"/>
        </w:rPr>
        <w:t xml:space="preserve">La sustitución del paradigma mecanicista en ciencia por otro en el que se de cabida al tiempo, a la variación y a la complejidad, hace ya varios años que ha comenzado. Este nuevo paradigma se denomina de diversas formas, según su utilización por las distintas ciencias y autores: teoría de la complejidad, matemáticas del caos o no lineales, ecología profunda, etc. Para una visión panorámica de este tema consúltese a Capra (1996). Véase también a Prigogine y Stengers (1983).  En lo que respecta a la ciencia económica véase Hodgson (1993). </w:t>
      </w:r>
    </w:p>
    <w:p>
      <w:pPr>
        <w:pStyle w:val="Footnote"/>
        <w:jc w:val="both"/>
        <w:rPr>
          <w:b w:val="false"/>
          <w:b w:val="false"/>
        </w:rPr>
      </w:pPr>
      <w:r>
        <w:rPr>
          <w:b w:val="false"/>
        </w:rPr>
      </w:r>
    </w:p>
  </w:footnote>
  <w:footnote w:id="14">
    <w:p>
      <w:pPr>
        <w:pStyle w:val="Footnote"/>
        <w:jc w:val="both"/>
        <w:rPr/>
      </w:pPr>
      <w:r>
        <w:rPr>
          <w:rStyle w:val="FootnoteCharacters"/>
        </w:rPr>
        <w:footnoteRef/>
      </w:r>
      <w:r>
        <w:rPr>
          <w:lang w:val="en-GB"/>
        </w:rPr>
        <w:t xml:space="preserve"> </w:t>
      </w:r>
      <w:r>
        <w:rPr>
          <w:b w:val="false"/>
          <w:lang w:val="en-GB"/>
        </w:rPr>
        <w:t xml:space="preserve">Robertson. </w:t>
      </w:r>
      <w:r>
        <w:rPr>
          <w:b w:val="false"/>
          <w:i/>
          <w:lang w:val="en-GB"/>
        </w:rPr>
        <w:t>Control of Industry</w:t>
      </w:r>
      <w:r>
        <w:rPr>
          <w:b w:val="false"/>
          <w:lang w:val="en-GB"/>
        </w:rPr>
        <w:t xml:space="preserve">. </w:t>
      </w:r>
      <w:r>
        <w:rPr>
          <w:b w:val="false"/>
        </w:rPr>
        <w:t>Citado por Coase (1994): 35</w:t>
      </w:r>
    </w:p>
    <w:p>
      <w:pPr>
        <w:pStyle w:val="Footnote"/>
        <w:jc w:val="both"/>
        <w:rPr>
          <w:b w:val="false"/>
          <w:b w:val="false"/>
        </w:rPr>
      </w:pPr>
      <w:r>
        <w:rPr>
          <w:b w:val="false"/>
        </w:rPr>
      </w:r>
    </w:p>
  </w:footnote>
  <w:footnote w:id="15">
    <w:p>
      <w:pPr>
        <w:pStyle w:val="Footnote"/>
        <w:jc w:val="both"/>
        <w:rPr/>
      </w:pPr>
      <w:r>
        <w:rPr>
          <w:rStyle w:val="FootnoteCharacters"/>
        </w:rPr>
        <w:footnoteRef/>
      </w:r>
      <w:r>
        <w:rPr/>
        <w:t xml:space="preserve"> </w:t>
      </w:r>
      <w:r>
        <w:rPr>
          <w:b w:val="false"/>
        </w:rPr>
        <w:t>El límite, en sí mismo, como entidad distinta del Elemento y el Entorno, tiene un carácter artificial y subjetivo.  El límite sólo se establece  por un acto de voluntad lógica y, si nos referimos a la vida social, de poder jurídico. Definir una cosa es  proceder a su “delimitación”, cercenándola conceptualmente del entorno con el que, en realidad, estará permanentemente vinculada y del que forma parte. Por este motivo, la identificación de las cosas es convencional.</w:t>
      </w:r>
    </w:p>
    <w:p>
      <w:pPr>
        <w:pStyle w:val="Footnote"/>
        <w:jc w:val="both"/>
        <w:rPr>
          <w:b w:val="false"/>
          <w:b w:val="false"/>
        </w:rPr>
      </w:pPr>
      <w:r>
        <w:rPr>
          <w:b w:val="false"/>
        </w:rPr>
      </w:r>
    </w:p>
  </w:footnote>
  <w:footnote w:id="16">
    <w:p>
      <w:pPr>
        <w:pStyle w:val="Footnote"/>
        <w:jc w:val="both"/>
        <w:rPr/>
      </w:pPr>
      <w:r>
        <w:rPr>
          <w:rStyle w:val="FootnoteCharacters"/>
        </w:rPr>
        <w:footnoteRef/>
      </w:r>
      <w:r>
        <w:rPr/>
        <w:t xml:space="preserve"> </w:t>
      </w:r>
      <w:r>
        <w:rPr>
          <w:b w:val="false"/>
        </w:rPr>
        <w:t>No es el momento de entrar aquí en la polémica de la definición de la vida. A los efectos de este estudio consideramos individuo a todo ser vivo separado, siquiera conceptualmente, de su entorno. Ser  vivo es todo aquel ente organizado que nace, crece, se desarrolla y muere, es decir, que cambia de manera no errática. Como dicen Maturana y Varela, “lo que es peculiar en ellos es que su organización es tal que su único producto son ellos mismos... esto constituye su modo específico de organización”. Maturana y Varela (1996): 41. Para un análisis mas detallado de las características de la organización de lo vivo ver: Capra (1996)</w:t>
      </w:r>
    </w:p>
    <w:p>
      <w:pPr>
        <w:pStyle w:val="Footnote"/>
        <w:jc w:val="both"/>
        <w:rPr>
          <w:b w:val="false"/>
          <w:b w:val="false"/>
        </w:rPr>
      </w:pPr>
      <w:r>
        <w:rPr>
          <w:b w:val="false"/>
        </w:rPr>
      </w:r>
    </w:p>
  </w:footnote>
  <w:footnote w:id="17">
    <w:p>
      <w:pPr>
        <w:pStyle w:val="Footnote"/>
        <w:jc w:val="both"/>
        <w:rPr/>
      </w:pPr>
      <w:r>
        <w:rPr>
          <w:rStyle w:val="FootnoteCharacters"/>
        </w:rPr>
        <w:footnoteRef/>
      </w:r>
      <w:r>
        <w:rPr/>
        <w:t xml:space="preserve"> </w:t>
      </w:r>
      <w:r>
        <w:rPr>
          <w:b w:val="false"/>
        </w:rPr>
        <w:t>Capra (1996): 70 y ss.</w:t>
      </w:r>
    </w:p>
    <w:p>
      <w:pPr>
        <w:pStyle w:val="Footnote"/>
        <w:jc w:val="both"/>
        <w:rPr>
          <w:b w:val="false"/>
          <w:b w:val="false"/>
        </w:rPr>
      </w:pPr>
      <w:r>
        <w:rPr>
          <w:b w:val="false"/>
        </w:rPr>
      </w:r>
    </w:p>
  </w:footnote>
  <w:footnote w:id="18">
    <w:p>
      <w:pPr>
        <w:pStyle w:val="Footnote"/>
        <w:jc w:val="both"/>
        <w:rPr/>
      </w:pPr>
      <w:r>
        <w:rPr>
          <w:rStyle w:val="FootnoteCharacters"/>
        </w:rPr>
        <w:footnoteRef/>
      </w:r>
      <w:r>
        <w:rPr/>
        <w:t xml:space="preserve"> </w:t>
      </w:r>
      <w:r>
        <w:rPr>
          <w:b w:val="false"/>
        </w:rPr>
        <w:t>En la segunda parte de nuestro trabajo tendremos ocasión de detenernos en este importante asunto.</w:t>
      </w:r>
    </w:p>
    <w:p>
      <w:pPr>
        <w:pStyle w:val="Footnote"/>
        <w:jc w:val="both"/>
        <w:rPr>
          <w:b w:val="false"/>
          <w:b w:val="false"/>
        </w:rPr>
      </w:pPr>
      <w:r>
        <w:rPr>
          <w:b w:val="false"/>
        </w:rPr>
      </w:r>
    </w:p>
  </w:footnote>
  <w:footnote w:id="19">
    <w:p>
      <w:pPr>
        <w:pStyle w:val="Footnote"/>
        <w:jc w:val="both"/>
        <w:rPr/>
      </w:pPr>
      <w:r>
        <w:rPr>
          <w:rStyle w:val="FootnoteCharacters"/>
        </w:rPr>
        <w:footnoteRef/>
      </w:r>
      <w:r>
        <w:rPr/>
        <w:t xml:space="preserve"> </w:t>
      </w:r>
      <w:r>
        <w:rPr>
          <w:b w:val="false"/>
        </w:rPr>
        <w:t xml:space="preserve">El importante concepto de “autopoiesis”, desarrollado por la Escuela de Santiago (principalmente Humberto Maturana y Francisco Varela) y aplicado a la sociología por Niklas Luhmann se fundamenta en esta idea, así como en la circularidad de las organizaciones vivas  (no sólo en el sentido de ser cerradas, sino en el de ser creadores unos elementos del sistema de los otros).  Maturana, Humberto y Varela, Francisco. </w:t>
      </w:r>
      <w:r>
        <w:rPr>
          <w:b w:val="false"/>
          <w:i/>
          <w:lang w:val="en-GB"/>
        </w:rPr>
        <w:t>Autopoiesis and cognition</w:t>
      </w:r>
      <w:r>
        <w:rPr>
          <w:b w:val="false"/>
          <w:lang w:val="en-GB"/>
        </w:rPr>
        <w:t xml:space="preserve">. </w:t>
      </w:r>
      <w:r>
        <w:rPr>
          <w:b w:val="false"/>
        </w:rPr>
        <w:t>D.Reidel, Dordrecht, 1980.</w:t>
      </w:r>
    </w:p>
    <w:p>
      <w:pPr>
        <w:pStyle w:val="Footnote"/>
        <w:jc w:val="both"/>
        <w:rPr>
          <w:b w:val="false"/>
          <w:b w:val="false"/>
        </w:rPr>
      </w:pPr>
      <w:r>
        <w:rPr>
          <w:b w:val="false"/>
        </w:rPr>
      </w:r>
    </w:p>
  </w:footnote>
  <w:footnote w:id="20">
    <w:p>
      <w:pPr>
        <w:pStyle w:val="Footnote"/>
        <w:jc w:val="both"/>
        <w:rPr/>
      </w:pPr>
      <w:r>
        <w:rPr>
          <w:rStyle w:val="FootnoteCharacters"/>
        </w:rPr>
        <w:footnoteRef/>
      </w:r>
      <w:r>
        <w:rPr/>
        <w:t xml:space="preserve"> </w:t>
      </w:r>
      <w:r>
        <w:rPr>
          <w:b w:val="false"/>
        </w:rPr>
        <w:t>Sobrepasado el tamaño óptimo en una organización, se demuestra que las organizaciones de rango inferior, componentes de la anterior, satisfacen más eficientemente a sus miembros, al existir un control menos difuso. A partir de cierto punto, la escisión es frecuente.  Olson (1986).</w:t>
      </w:r>
    </w:p>
  </w:footnote>
  <w:footnote w:id="21">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La “memoria organizativa” radica en la acción rutinaria, y no sólo en soportes físicos o en la memoria de los individuos participantes. La actuación rutinaria implica una “adaptación mutua” de los integrantes de la organización con el entorno. El individuo participa de la “memoria organizativa” al tener que realizar las cosas “de cierta manera” para preservar la rutina, es decir, el comportamiento eficiente. Este conocimiento, más que puramente racional o técnico, es una “pericia”, una forma eficiente de relacionarse para hacer las cosas. Ver Nelson y Winter, “De una teoría evolutiva del cambio económico” en Putterman (1994): 225  y Douglas (1996).</w:t>
      </w:r>
    </w:p>
    <w:p>
      <w:pPr>
        <w:pStyle w:val="Footnote"/>
        <w:jc w:val="both"/>
        <w:rPr>
          <w:b w:val="false"/>
          <w:b w:val="false"/>
        </w:rPr>
      </w:pPr>
      <w:r>
        <w:rPr>
          <w:b w:val="false"/>
        </w:rPr>
      </w:r>
    </w:p>
  </w:footnote>
  <w:footnote w:id="22">
    <w:p>
      <w:pPr>
        <w:pStyle w:val="Footnote"/>
        <w:jc w:val="both"/>
        <w:rPr/>
      </w:pPr>
      <w:r>
        <w:rPr>
          <w:rStyle w:val="FootnoteCharacters"/>
        </w:rPr>
        <w:footnoteRef/>
      </w:r>
      <w:r>
        <w:rPr/>
        <w:t xml:space="preserve"> </w:t>
      </w:r>
      <w:r>
        <w:rPr>
          <w:b w:val="false"/>
        </w:rPr>
        <w:t>Badaracco, por ejemplo, para definir a la empresa clásica hace referencia al “paradigma de la ciudadela” (un espacio claramente delimitado del exterior física, contractual,  humanamente, etc.). Este paradigma ya no es válido para la empresa actual. Ver Badaracco Jr. (1993): xv</w:t>
      </w:r>
    </w:p>
    <w:p>
      <w:pPr>
        <w:pStyle w:val="Footnote"/>
        <w:jc w:val="both"/>
        <w:rPr>
          <w:b w:val="false"/>
          <w:b w:val="false"/>
        </w:rPr>
      </w:pPr>
      <w:r>
        <w:rPr>
          <w:b w:val="false"/>
        </w:rPr>
      </w:r>
    </w:p>
  </w:footnote>
  <w:footnote w:id="23">
    <w:p>
      <w:pPr>
        <w:pStyle w:val="Footnote"/>
        <w:jc w:val="both"/>
        <w:rPr/>
      </w:pPr>
      <w:r>
        <w:rPr>
          <w:rStyle w:val="FootnoteCharacters"/>
        </w:rPr>
        <w:footnoteRef/>
      </w:r>
      <w:r>
        <w:rPr/>
        <w:t xml:space="preserve"> </w:t>
      </w:r>
      <w:r>
        <w:rPr>
          <w:b w:val="false"/>
        </w:rPr>
        <w:t xml:space="preserve">La génesis y evolución del concepto de progreso son tratadas de forma excelente en la ya clásica obra de John Bury. Ver Bury (1971). </w:t>
      </w:r>
    </w:p>
    <w:p>
      <w:pPr>
        <w:pStyle w:val="Footnote"/>
        <w:jc w:val="both"/>
        <w:rPr>
          <w:b w:val="false"/>
          <w:b w:val="false"/>
        </w:rPr>
      </w:pPr>
      <w:r>
        <w:rPr>
          <w:b w:val="false"/>
        </w:rPr>
      </w:r>
    </w:p>
  </w:footnote>
  <w:footnote w:id="24">
    <w:p>
      <w:pPr>
        <w:pStyle w:val="Footnote"/>
        <w:jc w:val="both"/>
        <w:rPr/>
      </w:pPr>
      <w:r>
        <w:rPr>
          <w:rStyle w:val="FootnoteCharacters"/>
        </w:rPr>
        <w:footnoteRef/>
      </w:r>
      <w:r>
        <w:rPr/>
        <w:t xml:space="preserve"> </w:t>
      </w:r>
      <w:r>
        <w:rPr>
          <w:b w:val="false"/>
        </w:rPr>
        <w:t>Véase prólogo de Salvador Giner a la obra de Mancur Olson. Olson (1986) : 3 y ss.</w:t>
      </w:r>
    </w:p>
  </w:footnote>
  <w:footnote w:id="25">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 xml:space="preserve">La supervivencia del individuo, una </w:t>
      </w:r>
      <w:r>
        <w:rPr>
          <w:b w:val="false"/>
          <w:i/>
        </w:rPr>
        <w:t>organización disipativa</w:t>
      </w:r>
      <w:r>
        <w:rPr>
          <w:b w:val="false"/>
        </w:rPr>
        <w:t xml:space="preserve"> que precisa del aporte energético exterior, exige un equilibrio con el entorno, es decir,  la mutua integración en un sistema. El Sistema, recordemos, se produce cuando los individuos (elementos) llegan a establecer tales relaciones entre sí que posibilitan la supervivencia individual </w:t>
      </w:r>
      <w:r>
        <w:rPr>
          <w:b w:val="false"/>
          <w:u w:val="single"/>
        </w:rPr>
        <w:t>a través</w:t>
      </w:r>
      <w:r>
        <w:rPr>
          <w:b w:val="false"/>
        </w:rPr>
        <w:t xml:space="preserve"> de la supervivencia del conjunto. En este proceso los individuos se socializan y el conjunto se “individualiza”. De manera simbólica podríamos decir que el individuo “respira” la sociedad, recreándola en su mente y  adaptándola a sí mismo. La Sociedad, por su parte, “respira” a los individuos absorbiéndolos en sus actos, haciendo que se comporten de forma socializada.</w:t>
      </w:r>
    </w:p>
    <w:p>
      <w:pPr>
        <w:pStyle w:val="Footnote"/>
        <w:jc w:val="both"/>
        <w:rPr>
          <w:b w:val="false"/>
          <w:b w:val="false"/>
        </w:rPr>
      </w:pPr>
      <w:r>
        <w:rPr>
          <w:b w:val="false"/>
        </w:rPr>
      </w:r>
    </w:p>
  </w:footnote>
  <w:footnote w:id="26">
    <w:p>
      <w:pPr>
        <w:pStyle w:val="Footnote"/>
        <w:jc w:val="both"/>
        <w:rPr/>
      </w:pPr>
      <w:r>
        <w:rPr>
          <w:rStyle w:val="FootnoteCharacters"/>
        </w:rPr>
        <w:footnoteRef/>
      </w:r>
      <w:r>
        <w:rPr/>
        <w:t xml:space="preserve"> </w:t>
      </w:r>
      <w:r>
        <w:rPr>
          <w:b w:val="false"/>
        </w:rPr>
        <w:t>Este importante tema está desarrollado con detalle en la  corriente de pensamiento denominada “Ecología Profunda” y, en general, por el “pensamiento verde”. Influye en la teoría económica a través del concepto de “sostenibilidad”, “crecimiento sostenible”, etc. Ver Hawken (1997)</w:t>
      </w:r>
    </w:p>
    <w:p>
      <w:pPr>
        <w:pStyle w:val="Footnote"/>
        <w:jc w:val="both"/>
        <w:rPr>
          <w:b w:val="false"/>
          <w:b w:val="false"/>
        </w:rPr>
      </w:pPr>
      <w:r>
        <w:rPr>
          <w:rFonts w:eastAsia="CG Times;Times New Roman"/>
          <w:b w:val="false"/>
        </w:rPr>
        <w:t xml:space="preserve">   </w:t>
      </w:r>
      <w:r>
        <w:rPr>
          <w:b w:val="false"/>
        </w:rPr>
        <w:t>En esencia, el concepto se apoya en la noción de renta de Hicks, o cantidad  máxima que un individuo o grupo puede consumir durante un periodo sin  reducir la riqueza que ya poseía al principio de éste. Ver Hicks (1968). Este principio, reformulado, implica la idea de no hipotecar el futuro de nuestros descendientes consumiendo recursos que no son recuperables. La idea económica del “bien libre” queda así gravemente restringida.</w:t>
      </w:r>
    </w:p>
    <w:p>
      <w:pPr>
        <w:pStyle w:val="Footnote"/>
        <w:jc w:val="both"/>
        <w:rPr>
          <w:b w:val="false"/>
          <w:b w:val="false"/>
        </w:rPr>
      </w:pPr>
      <w:r>
        <w:rPr>
          <w:b w:val="false"/>
        </w:rPr>
      </w:r>
    </w:p>
  </w:footnote>
  <w:footnote w:id="27">
    <w:p>
      <w:pPr>
        <w:pStyle w:val="Footnote"/>
        <w:jc w:val="both"/>
        <w:rPr/>
      </w:pPr>
      <w:r>
        <w:rPr>
          <w:rStyle w:val="FootnoteCharacters"/>
        </w:rPr>
        <w:footnoteRef/>
      </w:r>
      <w:r>
        <w:rPr/>
        <w:t xml:space="preserve"> </w:t>
      </w:r>
      <w:r>
        <w:rPr>
          <w:b w:val="false"/>
        </w:rPr>
        <w:t>Pensamos que no hay recursos escasos,  sino escasez de valor en los recursos disponibles. Es decir, de cara a la acción, es preferible plantear la escasez no en base a los  recursos, sino a la tecnología (y el grado de eficiencia vinculada a ella).</w:t>
      </w:r>
    </w:p>
    <w:p>
      <w:pPr>
        <w:pStyle w:val="Footnote"/>
        <w:jc w:val="both"/>
        <w:rPr>
          <w:b w:val="false"/>
          <w:b w:val="false"/>
        </w:rPr>
      </w:pPr>
      <w:r>
        <w:rPr>
          <w:b w:val="false"/>
        </w:rPr>
      </w:r>
    </w:p>
  </w:footnote>
  <w:footnote w:id="28">
    <w:p>
      <w:pPr>
        <w:pStyle w:val="Footnote"/>
        <w:jc w:val="both"/>
        <w:rPr/>
      </w:pPr>
      <w:r>
        <w:rPr>
          <w:rStyle w:val="FootnoteCharacters"/>
        </w:rPr>
        <w:footnoteRef/>
      </w:r>
      <w:r>
        <w:rPr/>
        <w:t xml:space="preserve"> </w:t>
      </w:r>
      <w:r>
        <w:rPr>
          <w:b w:val="false"/>
        </w:rPr>
        <w:t xml:space="preserve">Los problemas genéricos de la acción colectiva adoptan diferente formulación según la ciencia que los estudia, pero quizá la más conocida  sea  la  del “ dilema del prisionero”. En Economía fue Hirsch quien, en su obra ya clásica: </w:t>
      </w:r>
      <w:r>
        <w:rPr>
          <w:b w:val="false"/>
          <w:i/>
        </w:rPr>
        <w:t>Social Limits to Growth</w:t>
      </w:r>
      <w:r>
        <w:rPr>
          <w:b w:val="false"/>
        </w:rPr>
        <w:t xml:space="preserve"> (1977) analiza los límites sociales al desarrollo económico. También lo  hace Mancur Olson:  Olson (1986). </w:t>
      </w:r>
    </w:p>
  </w:footnote>
  <w:footnote w:id="29">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Giner (1986): 5</w:t>
      </w:r>
    </w:p>
  </w:footnote>
  <w:footnote w:id="30">
    <w:p>
      <w:pPr>
        <w:pStyle w:val="Footnote"/>
        <w:jc w:val="both"/>
        <w:rPr/>
      </w:pPr>
      <w:r>
        <w:rPr>
          <w:rStyle w:val="FootnoteCharacters"/>
        </w:rPr>
        <w:footnoteRef/>
      </w:r>
      <w:r>
        <w:rPr/>
        <w:t xml:space="preserve"> </w:t>
      </w:r>
      <w:r>
        <w:rPr>
          <w:b w:val="false"/>
        </w:rPr>
        <w:t>Este doble flujo es posible porque la Sociedad se estructura como una “organización de organizaciones”. Cada individuo trabaja especializadamente para una “organización”, pero todas las organizaciones trabajan para servir a todos los individuos. Así, cada ser humano puede beneficiarse, en principio, del trabajo de todos los demás (con las debidas restricciones presupuestarias para la adquisición de aquellos servicios que no sean públicos).  Este punto es esencial en nuestra argumentación.</w:t>
      </w:r>
    </w:p>
    <w:p>
      <w:pPr>
        <w:pStyle w:val="Footnote"/>
        <w:jc w:val="both"/>
        <w:rPr>
          <w:b w:val="false"/>
          <w:b w:val="false"/>
        </w:rPr>
      </w:pPr>
      <w:r>
        <w:rPr>
          <w:b w:val="false"/>
        </w:rPr>
      </w:r>
    </w:p>
  </w:footnote>
  <w:footnote w:id="31">
    <w:p>
      <w:pPr>
        <w:pStyle w:val="Footnote"/>
        <w:jc w:val="both"/>
        <w:rPr/>
      </w:pPr>
      <w:r>
        <w:rPr>
          <w:rStyle w:val="FootnoteCharacters"/>
        </w:rPr>
        <w:footnoteRef/>
      </w:r>
      <w:r>
        <w:rPr/>
        <w:t xml:space="preserve"> </w:t>
      </w:r>
      <w:r>
        <w:rPr>
          <w:b w:val="false"/>
        </w:rPr>
        <w:t>Siendo necesario un  cierto “acuerdo” sobre qué necesidades hay que atender y la forma de hacerlo, las sociedades democráticas en las que funcionan las economías de libre mercado optarán, generalmente,  por satisfacer primero las necesidades  “mayoritarias”,  más vinculadas a mercados atractivos en los que pueden desarrollarse economías de escala, curvas de aprendizaje, etc. En todo caso, sostenemos, la misma definición de la necesidad y, por supuesto de su posible forma de satisfacción, es de naturaleza cultural y, por lo tanto, social.</w:t>
      </w:r>
    </w:p>
  </w:footnote>
  <w:footnote w:id="32">
    <w:p>
      <w:pPr>
        <w:pStyle w:val="Footnote"/>
        <w:jc w:val="both"/>
        <w:rPr/>
      </w:pPr>
      <w:r>
        <w:rPr>
          <w:rStyle w:val="FootnoteCharacters"/>
        </w:rPr>
        <w:footnoteRef/>
      </w:r>
      <w:r>
        <w:rPr/>
        <w:t xml:space="preserve"> </w:t>
      </w:r>
      <w:r>
        <w:rPr>
          <w:b w:val="false"/>
        </w:rPr>
        <w:t xml:space="preserve">El reconocimiento social de que la ganancia no sólo ha de ser tolerada, sino incentivada, es un elemento fundamental en la consagración del sistema económico más avanzado que el ser humano, hasta la fecha,  ha sido capaz de crear: el capitalismo. Véase la obra clásica de Weber. </w:t>
      </w:r>
      <w:r>
        <w:rPr>
          <w:b w:val="false"/>
          <w:i/>
        </w:rPr>
        <w:t>La ética protestante y el espíritu del capitalismo</w:t>
      </w:r>
      <w:r>
        <w:rPr>
          <w:b w:val="false"/>
        </w:rPr>
        <w:t>.</w:t>
      </w:r>
    </w:p>
    <w:p>
      <w:pPr>
        <w:pStyle w:val="Footnote"/>
        <w:jc w:val="both"/>
        <w:rPr>
          <w:b w:val="false"/>
          <w:b w:val="false"/>
        </w:rPr>
      </w:pPr>
      <w:r>
        <w:rPr>
          <w:b w:val="false"/>
        </w:rPr>
      </w:r>
    </w:p>
  </w:footnote>
  <w:footnote w:id="33">
    <w:p>
      <w:pPr>
        <w:pStyle w:val="Footnote"/>
        <w:jc w:val="both"/>
        <w:rPr/>
      </w:pPr>
      <w:r>
        <w:rPr>
          <w:rStyle w:val="FootnoteCharacters"/>
        </w:rPr>
        <w:footnoteRef/>
      </w:r>
      <w:r>
        <w:rPr/>
        <w:t xml:space="preserve"> </w:t>
      </w:r>
      <w:r>
        <w:rPr>
          <w:b w:val="false"/>
        </w:rPr>
        <w:t>No olvidemos que sólo una parte de las necesidades se satisfacen con “cosas”. Existen necesidades emocionales,  políticas, etc.</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Independientemente del hecho de que, para el hombre actual , resulta hoy prácticamente imposible vivir aisladamente de la Sociedad, el concepto del beneficio es fundamental para explicar la permanencia o no de las personas en ciertos grupos y, como veremos después, en la escisión de los grupos a causa del  “problema del gorrón”.</w:t>
      </w:r>
    </w:p>
  </w:footnote>
  <w:footnote w:id="35">
    <w:p>
      <w:pPr>
        <w:pStyle w:val="Footnote"/>
        <w:jc w:val="both"/>
        <w:rPr/>
      </w:pPr>
      <w:r>
        <w:rPr>
          <w:rStyle w:val="FootnoteCharacters"/>
        </w:rPr>
        <w:footnoteRef/>
      </w:r>
      <w:r>
        <w:rPr/>
        <w:t xml:space="preserve"> </w:t>
      </w:r>
      <w:r>
        <w:rPr>
          <w:b w:val="false"/>
        </w:rPr>
        <w:t>La fuerte influencia que en la motivación humana tiene no sólo la comparación entre lo que se entrega y se recibe como contraprestación, sino la comparación entre lo percibido y un segundo elemento de referencia (por ejemplo, lo que obtiene un  tercero por una prestación similar a la nuestra) se ha analizado por la llamada  “teoría de la equidad” formulada por John Stacy Adams. Véase Díez y Redondo (1996): 412</w:t>
      </w:r>
    </w:p>
    <w:p>
      <w:pPr>
        <w:pStyle w:val="Footnote"/>
        <w:jc w:val="both"/>
        <w:rPr>
          <w:b w:val="false"/>
          <w:b w:val="false"/>
        </w:rPr>
      </w:pPr>
      <w:r>
        <w:rPr>
          <w:b w:val="false"/>
        </w:rPr>
      </w:r>
    </w:p>
  </w:footnote>
  <w:footnote w:id="36">
    <w:p>
      <w:pPr>
        <w:pStyle w:val="Footnote"/>
        <w:jc w:val="both"/>
        <w:rPr/>
      </w:pPr>
      <w:r>
        <w:rPr>
          <w:rStyle w:val="FootnoteCharacters"/>
        </w:rPr>
        <w:footnoteRef/>
      </w:r>
      <w:r>
        <w:rPr/>
        <w:t xml:space="preserve"> </w:t>
      </w:r>
      <w:r>
        <w:rPr>
          <w:b w:val="false"/>
        </w:rPr>
        <w:t>El “problema del gorrón” puede resumirse del siguiente modo: los individuos racionales no incurrirán en costes (gastos de tiempo, esfuerzos, etc.) participando en una acción de grupo cuando puedan recibir beneficios individuales actuando como “gorrones” (es decir, aprovechándose del trabajo de los demás y pasando inadvertidos, a causa de la dificultad de controlar quién trabaja y quién no en el grupo). Este problema  fue puesto de manifiesto por Mancur Olson en 1965. Ver North (1994): 24 y ss.</w:t>
      </w:r>
    </w:p>
  </w:footnote>
  <w:footnote w:id="37">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Existen dos teorías básicas del Estado: a) la teoría depredadora o teoría del Estado explotador y b) la teoría del Estado como maximizador de la riqueza de la Sociedad. Según la primera, el Estado es el agente exclusivo de un grupo o clase social, cuya función sería la de maximizar los rendimientos del grupo en el poder. Según la segunda, el Estado tiene por función potenciar el desarrollo económico de la sociedad entera.</w:t>
      </w:r>
    </w:p>
  </w:footnote>
  <w:footnote w:id="38">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 xml:space="preserve">De entre los numerosos autores vinculados a este análisis, destacamos la obra de Douglass C. North y Marcur Olson.  </w:t>
      </w:r>
    </w:p>
    <w:p>
      <w:pPr>
        <w:pStyle w:val="Footnote"/>
        <w:jc w:val="both"/>
        <w:rPr>
          <w:b w:val="false"/>
          <w:b w:val="false"/>
        </w:rPr>
      </w:pPr>
      <w:r>
        <w:rPr>
          <w:b w:val="false"/>
        </w:rPr>
      </w:r>
    </w:p>
  </w:footnote>
  <w:footnote w:id="39">
    <w:p>
      <w:pPr>
        <w:pStyle w:val="Footnote"/>
        <w:jc w:val="both"/>
        <w:rPr/>
      </w:pPr>
      <w:r>
        <w:rPr>
          <w:rStyle w:val="FootnoteCharacters"/>
        </w:rPr>
        <w:footnoteRef/>
      </w:r>
      <w:r>
        <w:rPr/>
        <w:t xml:space="preserve"> </w:t>
      </w:r>
      <w:r>
        <w:rPr>
          <w:b w:val="false"/>
        </w:rPr>
        <w:t xml:space="preserve">Véase el razonamiento, ya clásico, de Adam Smith que establece que la división de trabajo está limitada por la extensión del mercado. Smith (1983): libro 1, cap.3, pp 63-65. </w:t>
      </w:r>
    </w:p>
    <w:p>
      <w:pPr>
        <w:pStyle w:val="Footnote"/>
        <w:jc w:val="both"/>
        <w:rPr>
          <w:b w:val="false"/>
          <w:b w:val="false"/>
        </w:rPr>
      </w:pPr>
      <w:r>
        <w:rPr>
          <w:b w:val="false"/>
        </w:rPr>
      </w:r>
    </w:p>
  </w:footnote>
  <w:footnote w:id="40">
    <w:p>
      <w:pPr>
        <w:pStyle w:val="Normal"/>
        <w:jc w:val="both"/>
        <w:rPr/>
      </w:pPr>
      <w:r>
        <w:rPr>
          <w:rStyle w:val="FootnoteCharacters"/>
        </w:rPr>
        <w:footnoteRef/>
      </w:r>
      <w:r>
        <w:rPr/>
        <w:t xml:space="preserve"> </w:t>
      </w:r>
      <w:r>
        <w:rPr>
          <w:b w:val="false"/>
          <w:sz w:val="20"/>
        </w:rPr>
        <w:t>Los  desequilibrios mencionados pueden producirse, bien con el entorno, bien internamente:</w:t>
      </w:r>
    </w:p>
    <w:p>
      <w:pPr>
        <w:pStyle w:val="Normal"/>
        <w:jc w:val="both"/>
        <w:rPr/>
      </w:pPr>
      <w:r>
        <w:rPr>
          <w:rFonts w:eastAsia="CG Times;Times New Roman"/>
          <w:b w:val="false"/>
          <w:sz w:val="20"/>
        </w:rPr>
        <w:t xml:space="preserve">      </w:t>
      </w:r>
      <w:r>
        <w:rPr>
          <w:b w:val="false"/>
          <w:sz w:val="20"/>
        </w:rPr>
        <w:t xml:space="preserve">a) </w:t>
      </w:r>
      <w:r>
        <w:rPr>
          <w:b w:val="false"/>
          <w:sz w:val="20"/>
          <w:u w:val="single"/>
        </w:rPr>
        <w:t>con el entorno</w:t>
      </w:r>
      <w:r>
        <w:rPr>
          <w:b w:val="false"/>
          <w:sz w:val="20"/>
        </w:rPr>
        <w:t>: La manifestación más corriente es el llamado  “efecto Malthus”, es decir, las hambrunas y elevado nivel de mortandad infantil como control natural del exceso de población. Actualmente, además, y por hablar sólo de los problemas más significativos, se añade el efecto contaminador del medio ambiente.</w:t>
      </w:r>
    </w:p>
    <w:p>
      <w:pPr>
        <w:pStyle w:val="Footnote"/>
        <w:jc w:val="both"/>
        <w:rPr/>
      </w:pPr>
      <w:r>
        <w:rPr>
          <w:rFonts w:eastAsia="CG Times;Times New Roman"/>
          <w:b w:val="false"/>
        </w:rPr>
        <w:t xml:space="preserve">      </w:t>
      </w:r>
      <w:r>
        <w:rPr>
          <w:b w:val="false"/>
        </w:rPr>
        <w:t xml:space="preserve">b) </w:t>
      </w:r>
      <w:r>
        <w:rPr>
          <w:b w:val="false"/>
          <w:u w:val="single"/>
        </w:rPr>
        <w:t>internamente</w:t>
      </w:r>
      <w:r>
        <w:rPr>
          <w:b w:val="false"/>
        </w:rPr>
        <w:t>: Aumentan los costes de coordinación, se debilita la cohesión grupal, se reduce el control (al incrementarse el coste de vigilancia social) y los individuos (o subgrupos) van perdiendo progresivamente interés por participar en la actividad común. La organización termina por escindirse, reagrupándose sus miembros en unidades más pequeñas que, si bien serán menos poderosas que la anterior, también actuarán más diligentemente que aquélla en la atención con las necesidades de sus miembros.</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Véanse especialmente : Olson (1986) y North y Thomas (1991)</w:t>
      </w:r>
    </w:p>
  </w:footnote>
  <w:footnote w:id="42">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North (1994): 31</w:t>
      </w:r>
    </w:p>
  </w:footnote>
  <w:footnote w:id="43">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La importancia del Estado, según este autor,  deriva de que es éste quien establece la estructura de los derechos de propiedad y, por tanto, causante del crecimiento o declive económicos al dar lugar a estructuras de derechos más o menos eficientes y estables.  La Teoría de los Derechos de Propiedad, por otra parte, explicaría las formas de organización económica que las personas idean para reducir los costes de transacción e intercambio organizado. Todas estas cuestiones se desarrollan en:  North (1994)</w:t>
      </w:r>
    </w:p>
    <w:p>
      <w:pPr>
        <w:pStyle w:val="Footnote"/>
        <w:jc w:val="both"/>
        <w:rPr>
          <w:b w:val="false"/>
          <w:b w:val="false"/>
        </w:rPr>
      </w:pPr>
      <w:r>
        <w:rPr>
          <w:b w:val="false"/>
        </w:rPr>
      </w:r>
    </w:p>
  </w:footnote>
  <w:footnote w:id="44">
    <w:p>
      <w:pPr>
        <w:pStyle w:val="Footnote"/>
        <w:jc w:val="both"/>
        <w:rPr/>
      </w:pPr>
      <w:r>
        <w:rPr>
          <w:rStyle w:val="FootnoteCharacters"/>
        </w:rPr>
        <w:footnoteRef/>
      </w:r>
      <w:r>
        <w:rPr/>
        <w:t xml:space="preserve"> </w:t>
      </w:r>
      <w:r>
        <w:rPr>
          <w:b w:val="false"/>
        </w:rPr>
        <w:t>Para obtener una panorámica general de los diversos enfoques de la necesidad en las ciencias humanas véase: Kotler, Cámara y Grande (1996): 199 y ss. o, también, Díez y Redondo (1996): 401-421.</w:t>
      </w:r>
    </w:p>
    <w:p>
      <w:pPr>
        <w:pStyle w:val="Footnote"/>
        <w:jc w:val="both"/>
        <w:rPr>
          <w:b w:val="false"/>
          <w:b w:val="false"/>
        </w:rPr>
      </w:pPr>
      <w:r>
        <w:rPr>
          <w:b w:val="false"/>
        </w:rPr>
      </w:r>
    </w:p>
  </w:footnote>
  <w:footnote w:id="45">
    <w:p>
      <w:pPr>
        <w:pStyle w:val="Footnote"/>
        <w:jc w:val="both"/>
        <w:rPr/>
      </w:pPr>
      <w:r>
        <w:rPr>
          <w:rStyle w:val="FootnoteCharacters"/>
        </w:rPr>
        <w:footnoteRef/>
      </w:r>
      <w:r>
        <w:rPr>
          <w:b w:val="false"/>
        </w:rPr>
        <w:t xml:space="preserve"> </w:t>
      </w:r>
      <w:r>
        <w:rPr>
          <w:b w:val="false"/>
        </w:rPr>
        <w:t xml:space="preserve">Daniel Bell, profesor de Sociología en la Universidad de Harvard, acuñó el término “sociedad postindustrial” en diversos trabajos realizados durante los años 60 y, finalmente, en 1973 en su obra, ya clásica,  </w:t>
      </w:r>
      <w:r>
        <w:rPr>
          <w:b w:val="false"/>
          <w:i/>
        </w:rPr>
        <w:t>El advenimiento de la sociedad post-industrial</w:t>
      </w:r>
      <w:r>
        <w:rPr>
          <w:b w:val="false"/>
        </w:rPr>
        <w:t xml:space="preserve">. Se refería en ella a la sociedad en gestación durante esos años, y que analizaba dividiéndola en tres subsistemas  u Ordenes.  </w:t>
      </w:r>
    </w:p>
    <w:p>
      <w:pPr>
        <w:pStyle w:val="Footnote"/>
        <w:jc w:val="both"/>
        <w:rPr>
          <w:rFonts w:eastAsia="CG Times;Times New Roman"/>
          <w:b w:val="false"/>
          <w:b w:val="false"/>
        </w:rPr>
      </w:pPr>
      <w:r>
        <w:rPr>
          <w:rFonts w:eastAsia="CG Times;Times New Roman"/>
          <w:b w:val="false"/>
        </w:rPr>
        <w:t xml:space="preserve"> </w:t>
      </w:r>
    </w:p>
  </w:footnote>
  <w:footnote w:id="46">
    <w:p>
      <w:pPr>
        <w:pStyle w:val="Footnote"/>
        <w:jc w:val="both"/>
        <w:rPr/>
      </w:pPr>
      <w:r>
        <w:rPr>
          <w:rStyle w:val="FootnoteCharacters"/>
        </w:rPr>
        <w:footnoteRef/>
      </w:r>
      <w:r>
        <w:rPr/>
        <w:t xml:space="preserve"> </w:t>
      </w:r>
      <w:r>
        <w:rPr>
          <w:b w:val="false"/>
        </w:rPr>
        <w:t>Para un análisis detallado de la construcción simultánea de la sociedad como realidad a la vez objetiva y subjetiva véase la obra,  ya clásica: Berger y Luckmann (1979): IIª y IIIª partes.</w:t>
      </w:r>
    </w:p>
    <w:p>
      <w:pPr>
        <w:pStyle w:val="Footnote"/>
        <w:jc w:val="both"/>
        <w:rPr/>
      </w:pPr>
      <w:r>
        <w:rPr>
          <w:rFonts w:eastAsia="CG Times;Times New Roman"/>
          <w:b w:val="false"/>
        </w:rPr>
        <w:t xml:space="preserve">   </w:t>
      </w:r>
      <w:r>
        <w:rPr>
          <w:b w:val="false"/>
        </w:rPr>
        <w:t xml:space="preserve">Un  resumen de la evolución histórica  del concepto </w:t>
      </w:r>
      <w:r>
        <w:rPr>
          <w:b w:val="false"/>
          <w:i/>
        </w:rPr>
        <w:t>Persona</w:t>
      </w:r>
      <w:r>
        <w:rPr>
          <w:b w:val="false"/>
        </w:rPr>
        <w:t xml:space="preserve"> dentro de las ciencias humanas, sobre todo para la psicología y la sociología, así como un desarrollo del contenido reciente de dicho concepto para la epistemología genética puede obtenerse en:  Díaz (1980), 7-37.</w:t>
      </w:r>
    </w:p>
  </w:footnote>
  <w:footnote w:id="47">
    <w:p>
      <w:pPr>
        <w:pStyle w:val="Footnote"/>
        <w:jc w:val="both"/>
        <w:rPr>
          <w:i/>
          <w:i/>
        </w:rPr>
      </w:pPr>
      <w:r>
        <w:rPr>
          <w:rStyle w:val="FootnoteCharacters"/>
        </w:rPr>
        <w:footnoteRef/>
      </w:r>
      <w:r>
        <w:rPr>
          <w:i/>
        </w:rPr>
      </w:r>
    </w:p>
    <w:p>
      <w:pPr>
        <w:pStyle w:val="Footnote"/>
        <w:jc w:val="both"/>
        <w:rPr/>
      </w:pPr>
      <w:r>
        <w:rPr>
          <w:rStyle w:val="FootnoteCharacters"/>
        </w:rPr>
        <w:t>?</w:t>
      </w:r>
      <w:r>
        <w:rPr>
          <w:i/>
        </w:rPr>
        <w:t xml:space="preserve"> </w:t>
      </w:r>
      <w:r>
        <w:rPr>
          <w:b w:val="false"/>
          <w:i/>
        </w:rPr>
        <w:t>El advenimiento de la Sociedad Postindustrial</w:t>
      </w:r>
      <w:r>
        <w:rPr>
          <w:b w:val="false"/>
        </w:rPr>
        <w:t xml:space="preserve">, al que nos hemos referido en una  nota anterior, fue publicada en 1973 tras una década de reelaboración de la idea original por su autor. Su mensaje principal, Bell (1982): 11, es que la tecnología del conocimiento está remodelando el orden tecnoeconómico y, con él, el sistema de estratificación social. Esta obra, centrada en  el ámbito tecnoeconómico, se completa con la aparecida en 1976, </w:t>
      </w:r>
      <w:r>
        <w:rPr>
          <w:b w:val="false"/>
          <w:i/>
        </w:rPr>
        <w:t>Las contradicciones culturales del capitalismo,</w:t>
      </w:r>
      <w:r>
        <w:rPr>
          <w:b w:val="false"/>
        </w:rPr>
        <w:t xml:space="preserve"> que analiza en profundidad los otros dos ordenes, el cultural y el político.  Ver Bell (1976), (1982).</w:t>
      </w:r>
    </w:p>
    <w:p>
      <w:pPr>
        <w:pStyle w:val="Footnote"/>
        <w:jc w:val="both"/>
        <w:rPr>
          <w:b w:val="false"/>
          <w:b w:val="false"/>
        </w:rPr>
      </w:pPr>
      <w:r>
        <w:rPr>
          <w:b w:val="false"/>
        </w:rPr>
      </w:r>
    </w:p>
  </w:footnote>
  <w:footnote w:id="48">
    <w:p>
      <w:pPr>
        <w:pStyle w:val="Footnote"/>
        <w:jc w:val="both"/>
        <w:rPr/>
      </w:pPr>
      <w:r>
        <w:rPr>
          <w:rStyle w:val="FootnoteCharacters"/>
        </w:rPr>
        <w:footnoteRef/>
      </w:r>
      <w:r>
        <w:rPr/>
        <w:t xml:space="preserve"> </w:t>
      </w:r>
      <w:r>
        <w:rPr>
          <w:b w:val="false"/>
        </w:rPr>
        <w:t>Recordemos los conceptos de “rol” y “burocracia” de Weber.</w:t>
      </w:r>
    </w:p>
    <w:p>
      <w:pPr>
        <w:pStyle w:val="Footnote"/>
        <w:jc w:val="both"/>
        <w:rPr>
          <w:b w:val="false"/>
          <w:b w:val="false"/>
        </w:rPr>
      </w:pPr>
      <w:r>
        <w:rPr>
          <w:b w:val="false"/>
        </w:rPr>
      </w:r>
    </w:p>
  </w:footnote>
  <w:footnote w:id="49">
    <w:p>
      <w:pPr>
        <w:pStyle w:val="Normal"/>
        <w:jc w:val="both"/>
        <w:rPr/>
      </w:pPr>
      <w:r>
        <w:rPr>
          <w:rStyle w:val="FootnoteCharacters"/>
        </w:rPr>
        <w:footnoteRef/>
      </w:r>
      <w:r>
        <w:rPr/>
        <w:t xml:space="preserve"> </w:t>
      </w:r>
      <w:r>
        <w:rPr>
          <w:b w:val="false"/>
          <w:sz w:val="20"/>
        </w:rPr>
        <w:t>La Ciencia no es conocimiento, sino representación del conocimiento o, si se quiere, conocimiento en segundo grado. Es un depósito inerte que sólo se convierte en conocimiento cuando un individuo la interpreta.</w:t>
      </w:r>
    </w:p>
    <w:p>
      <w:pPr>
        <w:pStyle w:val="Footnote"/>
        <w:jc w:val="both"/>
        <w:rPr>
          <w:b w:val="false"/>
          <w:b w:val="false"/>
        </w:rPr>
      </w:pPr>
      <w:r>
        <w:rPr>
          <w:rFonts w:eastAsia="CG Times;Times New Roman"/>
          <w:b w:val="false"/>
        </w:rPr>
        <w:t xml:space="preserve">   </w:t>
      </w:r>
      <w:r>
        <w:rPr>
          <w:b w:val="false"/>
        </w:rPr>
        <w:t>Por otra parte, y de  forma muy general y aproximativa,  podemos decir que la Ciencia está vinculada con las representaciones objetivas de los conocimientos  y la Tecnología con las pautas objetivas de acción.  La Técnica, a su vez, será el sistema físico que permite la realización de una Tecnología.</w:t>
      </w:r>
    </w:p>
    <w:p>
      <w:pPr>
        <w:pStyle w:val="Footnote"/>
        <w:jc w:val="both"/>
        <w:rPr>
          <w:b w:val="false"/>
          <w:b w:val="false"/>
        </w:rPr>
      </w:pPr>
      <w:r>
        <w:rPr>
          <w:rFonts w:eastAsia="CG Times;Times New Roman"/>
          <w:b w:val="false"/>
        </w:rPr>
        <w:t xml:space="preserve">   </w:t>
      </w:r>
      <w:r>
        <w:rPr>
          <w:b w:val="false"/>
        </w:rPr>
        <w:t xml:space="preserve">Gil Peláez, por ejemplo, define la tecnología como “el conjunto de conocimientos o integración de aplicaciones que nos permite, a partir de unos recursos  y medios dados, desarrollar una actividad productiva, prestar un servicio o alcanzar un fin u objetivo”, y  la técnica como una combinación de trabajo y  medios de producción para obtener un output. Citado por Carmona, (1992), 13. </w:t>
      </w:r>
    </w:p>
    <w:p>
      <w:pPr>
        <w:pStyle w:val="Footnote"/>
        <w:jc w:val="both"/>
        <w:rPr>
          <w:b w:val="false"/>
          <w:b w:val="false"/>
        </w:rPr>
      </w:pPr>
      <w:r>
        <w:rPr>
          <w:b w:val="false"/>
        </w:rPr>
      </w:r>
    </w:p>
  </w:footnote>
  <w:footnote w:id="50">
    <w:p>
      <w:pPr>
        <w:pStyle w:val="Footnote"/>
        <w:jc w:val="both"/>
        <w:rPr/>
      </w:pPr>
      <w:r>
        <w:rPr>
          <w:rStyle w:val="FootnoteCharacters"/>
        </w:rPr>
        <w:footnoteRef/>
      </w:r>
      <w:r>
        <w:rPr/>
        <w:t xml:space="preserve"> </w:t>
      </w:r>
      <w:r>
        <w:rPr>
          <w:b w:val="false"/>
        </w:rPr>
        <w:t>Véase Drucker (1993), especialmente los capítulos 1 y 2.</w:t>
      </w:r>
    </w:p>
  </w:footnote>
  <w:footnote w:id="51">
    <w:p>
      <w:pPr>
        <w:pStyle w:val="Footnote"/>
        <w:jc w:val="both"/>
        <w:rPr/>
      </w:pPr>
      <w:r>
        <w:rPr>
          <w:rStyle w:val="FootnoteCharacters"/>
        </w:rPr>
        <w:footnoteRef/>
      </w:r>
      <w:r>
        <w:rPr/>
        <w:t xml:space="preserve"> </w:t>
      </w:r>
      <w:r>
        <w:rPr>
          <w:b w:val="false"/>
        </w:rPr>
        <w:t>En línea con lo afirmado por Weber, Gregorio Peces Barba afirma: “el Poder Soberano del Estado, expresa el monopolio del uso legítimo de la fuerza a través del Derecho”. Y, más adelante, citando a Ihering, “la Administración del Derecho es la función vital del Estado”.  Más tarde añade, citando a Bobbio, “poner como fundamento último de un orden  jurídico positivo al poder, no quiere decir reducir el Derecho a la fuerza, sino simplemente reconocer que la fuerza es necesaria para la realización del Derecho”. Ver Peces Barba (1993): capítulo 2º.</w:t>
      </w:r>
    </w:p>
    <w:p>
      <w:pPr>
        <w:pStyle w:val="Footnote"/>
        <w:jc w:val="both"/>
        <w:rPr>
          <w:b w:val="false"/>
          <w:b w:val="false"/>
        </w:rPr>
      </w:pPr>
      <w:r>
        <w:rPr>
          <w:b w:val="false"/>
        </w:rPr>
      </w:r>
    </w:p>
  </w:footnote>
  <w:footnote w:id="52">
    <w:p>
      <w:pPr>
        <w:pStyle w:val="Footnote"/>
        <w:jc w:val="both"/>
        <w:rPr/>
      </w:pPr>
      <w:r>
        <w:rPr>
          <w:rStyle w:val="FootnoteCharacters"/>
        </w:rPr>
        <w:footnoteRef/>
      </w:r>
      <w:r>
        <w:rPr/>
        <w:t xml:space="preserve"> </w:t>
      </w:r>
      <w:r>
        <w:rPr>
          <w:b w:val="false"/>
        </w:rPr>
        <w:t xml:space="preserve">Los Tres Poderes (ejecutivo, legislativo y judicial), desarrollados a partir de las ideas que Montesquieu expone en su </w:t>
      </w:r>
      <w:r>
        <w:rPr>
          <w:b w:val="false"/>
          <w:i/>
        </w:rPr>
        <w:t>Espíritu de las Leyes</w:t>
      </w:r>
      <w:r>
        <w:rPr>
          <w:b w:val="false"/>
        </w:rPr>
        <w:t xml:space="preserve"> (XI, 6).</w:t>
      </w:r>
    </w:p>
    <w:p>
      <w:pPr>
        <w:pStyle w:val="Footnote"/>
        <w:jc w:val="both"/>
        <w:rPr>
          <w:b w:val="false"/>
          <w:b w:val="false"/>
        </w:rPr>
      </w:pPr>
      <w:r>
        <w:rPr>
          <w:b w:val="false"/>
        </w:rPr>
      </w:r>
    </w:p>
  </w:footnote>
  <w:footnote w:id="53">
    <w:p>
      <w:pPr>
        <w:pStyle w:val="Footnote"/>
        <w:jc w:val="both"/>
        <w:rPr/>
      </w:pPr>
      <w:r>
        <w:rPr>
          <w:rStyle w:val="FootnoteCharacters"/>
        </w:rPr>
        <w:footnoteRef/>
      </w:r>
      <w:r>
        <w:rPr/>
        <w:t xml:space="preserve"> </w:t>
      </w:r>
      <w:r>
        <w:rPr>
          <w:b w:val="false"/>
        </w:rPr>
        <w:t>El concepto de Cultura, en sentido amplio, abarca todas las manifestaciones de una Sociedad determinada (técnico-científicas, económicas, artísticas, etc.). Es el concepto predominante a finales del  s. XIX : “Cultura o Civilización...es ese complejo conjunto que incluye el conocimiento, las creencias, las artes, la moral, las leyes, las costumbres y cualesquiera otras aptitudes y hábitos adquiridos por el hombre como miembro de la sociedad”.  Tylor (1977): 19.</w:t>
      </w:r>
    </w:p>
    <w:p>
      <w:pPr>
        <w:pStyle w:val="Footnote"/>
        <w:jc w:val="both"/>
        <w:rPr/>
      </w:pPr>
      <w:r>
        <w:rPr>
          <w:rFonts w:eastAsia="CG Times;Times New Roman"/>
          <w:b w:val="false"/>
        </w:rPr>
        <w:t xml:space="preserve">  </w:t>
      </w:r>
      <w:r>
        <w:rPr>
          <w:b w:val="false"/>
        </w:rPr>
        <w:t xml:space="preserve">Nosotros lo empleamos aquí de forma muy restringida y hasta, tal vez, residual para referirnos a toda aquella producción social que no encaja en los campos de la  ciencia-tecnología o político-jurídico. Estamos hablando, básicamente, del aspecto artístico-emocional de una sociedad, de lo que Bell llama “el ámbito de los contenidos simbólicos”.  Un resumen del desarrollo histórico del concepto </w:t>
      </w:r>
      <w:r>
        <w:rPr>
          <w:b w:val="false"/>
          <w:i/>
        </w:rPr>
        <w:t>Cultura</w:t>
      </w:r>
      <w:r>
        <w:rPr>
          <w:b w:val="false"/>
        </w:rPr>
        <w:t xml:space="preserve"> y del estado actual de la cuestión puede hallarse en:  Díaz (1980): 251-267.</w:t>
      </w:r>
    </w:p>
    <w:p>
      <w:pPr>
        <w:pStyle w:val="Footnote"/>
        <w:jc w:val="both"/>
        <w:rPr>
          <w:b w:val="false"/>
          <w:b w:val="false"/>
        </w:rPr>
      </w:pPr>
      <w:r>
        <w:rPr>
          <w:b w:val="false"/>
        </w:rPr>
      </w:r>
    </w:p>
  </w:footnote>
  <w:footnote w:id="54">
    <w:p>
      <w:pPr>
        <w:pStyle w:val="Footnote"/>
        <w:jc w:val="both"/>
        <w:rPr/>
      </w:pPr>
      <w:r>
        <w:rPr>
          <w:rStyle w:val="FootnoteCharacters"/>
        </w:rPr>
        <w:footnoteRef/>
      </w:r>
      <w:r>
        <w:rPr/>
        <w:t xml:space="preserve"> </w:t>
      </w:r>
      <w:r>
        <w:rPr>
          <w:b w:val="false"/>
        </w:rPr>
        <w:t xml:space="preserve">La necesidad, decíamos, de fijar en el tiempo y en el espacio cualquier análisis  empresarial,  ha sido percibida por la moderna Ciencia de la Empresa si bien, pensamos, de una forma un tanto nebulosa.  Frecuentemente se la asocia a la conveniencia de definir con precisión, antes de proceder a la gestión administrativa, el llamado </w:t>
      </w:r>
      <w:r>
        <w:rPr>
          <w:b w:val="false"/>
          <w:i/>
        </w:rPr>
        <w:t>entorno empresarial</w:t>
      </w:r>
      <w:r>
        <w:rPr>
          <w:b w:val="false"/>
        </w:rPr>
        <w:t>. La generalidad de los autores, entonces,  después de enunciar brevemente el problema, le despacha con unas pocas páginas en las que, como máximo, se sugieren algunas variables que, supuestamente, servirían para definir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7165" cy="207010"/>
              <wp:effectExtent l="0" t="0" r="0" b="0"/>
              <wp:wrapSquare wrapText="largest"/>
              <wp:docPr id="10"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independiente2">
    <w:name w:val="Texto independiente 2"/>
    <w:basedOn w:val="Normal"/>
    <w:qFormat/>
    <w:pPr>
      <w:spacing w:lineRule="auto" w:line="360"/>
      <w:jc w:val="both"/>
    </w:pPr>
    <w:rPr>
      <w:b w:val="false"/>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1:05:00Z</dcterms:created>
  <dc:creator>Francisco L. Sastre</dc:creator>
  <dc:description/>
  <dc:language>en-US</dc:language>
  <cp:lastModifiedBy>Francisco L Sastre</cp:lastModifiedBy>
  <cp:lastPrinted>2001-08-23T12:01:00Z</cp:lastPrinted>
  <dcterms:modified xsi:type="dcterms:W3CDTF">2006-03-18T06:24:00Z</dcterms:modified>
  <cp:revision>8</cp:revision>
  <dc:subject/>
  <dc:title> </dc:title>
</cp:coreProperties>
</file>