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
                <wp:simplePos x="0" y="0"/>
                <wp:positionH relativeFrom="column">
                  <wp:posOffset>1664335</wp:posOffset>
                </wp:positionH>
                <wp:positionV relativeFrom="paragraph">
                  <wp:posOffset>9525</wp:posOffset>
                </wp:positionV>
                <wp:extent cx="2012315" cy="640715"/>
                <wp:effectExtent l="5715" t="5715" r="4445" b="4445"/>
                <wp:wrapNone/>
                <wp:docPr id="1" name=""/>
                <a:graphic xmlns:a="http://schemas.openxmlformats.org/drawingml/2006/main">
                  <a:graphicData uri="http://schemas.microsoft.com/office/word/2010/wordprocessingShape">
                    <wps:wsp>
                      <wps:cNvSpPr/>
                      <wps:spPr>
                        <a:xfrm>
                          <a:off x="0" y="0"/>
                          <a:ext cx="201240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0.75pt;width:158.4pt;height:50.4pt;mso-wrap-style:none;v-text-anchor:middle">
                <v:fill o:detectmouseclick="t" on="false"/>
                <v:stroke color="black" weight="9360" joinstyle="miter" endcap="flat"/>
                <w10:wrap type="none"/>
              </v:rect>
            </w:pict>
          </mc:Fallback>
        </mc:AlternateContent>
      </w:r>
    </w:p>
    <w:p>
      <w:pPr>
        <w:pStyle w:val="Normal"/>
        <w:jc w:val="center"/>
        <w:rPr>
          <w:sz w:val="32"/>
          <w:lang w:val="en-GB"/>
        </w:rPr>
      </w:pPr>
      <w:r>
        <w:rPr>
          <w:sz w:val="32"/>
          <w:lang w:val="en-GB"/>
        </w:rPr>
        <w:t>I I I   PARTE</w:t>
      </w:r>
    </w:p>
    <w:p>
      <w:pPr>
        <w:pStyle w:val="Normal"/>
        <w:jc w:val="center"/>
        <w:rPr>
          <w:sz w:val="32"/>
          <w:lang w:val="en-GB"/>
        </w:rPr>
      </w:pPr>
      <w:r>
        <w:rPr>
          <w:sz w:val="32"/>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Heading1"/>
        <w:rPr/>
      </w:pPr>
      <w:r>
        <w:rPr/>
        <w:t xml:space="preserve">EL RESULTA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Heading2"/>
        <w:rPr/>
      </w:pPr>
      <w:r>
        <w:rPr/>
        <w:t>CAPÍTULO 11</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val="false"/>
          <w:b w:val="false"/>
        </w:rPr>
      </w:pPr>
      <w:r>
        <w:rPr>
          <w:rFonts w:cs="Times New Roman" w:ascii="Times New Roman" w:hAnsi="Times New Roman"/>
          <w:sz w:val="28"/>
        </w:rPr>
        <w:t>EL RESULTADO Y SU PROBLEMÁTICA GENER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1. - INTRODUC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Antes de comenzar el desarrollo de la última parte de nuestro estudio tal vez convenga reflexionar, como ya hiciéramos en ocasiones anteriores, sobre lo realizado hasta el momento y  la tarea que aún nos queda  por completa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el capítulo primero nos propusimos, como objetivo principal de nuestro trabajo, la tarea de desentrañar el “Resultado Empresarial”, concepto éste cuya naturaleza compuesta demandaría de nosotros la clarificación de uno y otro de sus componentes:  Empresa y Result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o es posible desarrollar una teoría del resultado empresarial, ni mucho menos proceder a su medida, sin establecer previamente lo que hemos de entender por empresa. Del mismo modo, no es factible iniciar un análisis de ésta sin referirse antes a la sociedad de la que proviene y en la que residen las claves de su actu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concepción ortodoxa del resultado, masivamente aceptada hoy tanto por los teóricos de la empresa como por los profesionales de la gestión, deriva del concepto de  “renta” de Hicks</w:t>
      </w:r>
      <w:r>
        <w:rPr>
          <w:rStyle w:val="FootnoteCharacters"/>
          <w:rStyle w:val="FootnoteAnchor"/>
          <w:rFonts w:cs="Times New Roman" w:ascii="Times New Roman" w:hAnsi="Times New Roman"/>
          <w:b/>
        </w:rPr>
        <w:footnoteReference w:id="2"/>
      </w:r>
      <w:r>
        <w:rPr>
          <w:rFonts w:cs="Times New Roman" w:ascii="Times New Roman" w:hAnsi="Times New Roman"/>
          <w:b w:val="false"/>
        </w:rPr>
        <w:t>. Profundamente arraigada en lo cuantitativo, esta visión se asocia con un tipo de medida que atiende exclusivamente a los aspectos financiero-contables y patrimoniales de la realidad empresa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Fruto de este concepto patrimonialista de la empresa, desarrollado en el seno del modelo económico neoclásico, el significado tradicional atribuido al resultado responde a una visión del mundo enmarcada en lo que hemos venido a denominar “paradigma newtoniano”, y cuyas ideas clave se resumen así: el mundo como “reloj” y la empresa (el mercado) como mecanismo acumulador y distribuidor de diner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No obstante, y a medida que procedíamos a llevar a cabo nuestro trabajo, el modelo neoclásico, representante actual de la ortodoxia económica, demostró ser un auxiliar poco apropiado, a causa de su carácter excesivamente simplificador. Se hizo preciso desarrollar un nuevo enfoque en el que se incorporaran ciertas variables (el tiempo, la complejidad), aún a costa de afectar al “núcleo duro” del paradigma económico dominant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Se obtiene así, según creemos, un conocimiento más próximo al mundo real, una progresiva identificación de los conceptos del “hombre económico” y el “hombre sociológico” que enriquece tanto al objeto de la economía como a sus métodos.  Por otra parte el precio a pagar, demasiado alto quizá a los ojos del neoclásico, es la admisión, en el seno de la ciencia, de un tipo de conocimiento que renuncie, al menos en parte y por ahora, a la completa matematización de los fenómenos analizad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conciencia del tiempo irreversible y de la complejidad impide el análisis de la empresa como concepto aislado y “abstracto” obligando a contemplarla, por el contrario, como un ente en desarrollo junto a su propio entorno (nuestra “Sociedad-Mercado”); entorno y empresa, tal y como los conocemos, son un medio siquiera provisional para la satisfacción de las necesidades humanas. El resorte fundamental utilizado por los individuos para alcanzar dicho objetivo es la aplicación del principio de organiz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La  empresa, o mejor la organización empresarial,  se define entonces como una institución social cuya función es la creación económica de valor. El término </w:t>
      </w:r>
      <w:r>
        <w:rPr>
          <w:rFonts w:cs="Times New Roman" w:ascii="Times New Roman" w:hAnsi="Times New Roman"/>
          <w:b w:val="false"/>
          <w:i/>
        </w:rPr>
        <w:t>institución</w:t>
      </w:r>
      <w:r>
        <w:rPr>
          <w:rFonts w:cs="Times New Roman" w:ascii="Times New Roman" w:hAnsi="Times New Roman"/>
          <w:b w:val="false"/>
        </w:rPr>
        <w:t>,</w:t>
      </w:r>
      <w:r>
        <w:rPr>
          <w:rFonts w:cs="Times New Roman" w:ascii="Times New Roman" w:hAnsi="Times New Roman"/>
          <w:b w:val="false"/>
          <w:i/>
        </w:rPr>
        <w:t xml:space="preserve"> </w:t>
      </w:r>
      <w:r>
        <w:rPr>
          <w:rFonts w:cs="Times New Roman" w:ascii="Times New Roman" w:hAnsi="Times New Roman"/>
          <w:b w:val="false"/>
        </w:rPr>
        <w:t xml:space="preserve">se entiende aquí en el sentido de forma organizativa socialmente aceptada y determinada, que se usa como modelo de actuación  en los casos particulares; en tanto que la </w:t>
      </w:r>
      <w:r>
        <w:rPr>
          <w:rFonts w:cs="Times New Roman" w:ascii="Times New Roman" w:hAnsi="Times New Roman"/>
          <w:b w:val="false"/>
          <w:i/>
        </w:rPr>
        <w:t>creación económica de valor</w:t>
      </w:r>
      <w:r>
        <w:rPr>
          <w:rFonts w:cs="Times New Roman" w:ascii="Times New Roman" w:hAnsi="Times New Roman"/>
          <w:b w:val="false"/>
        </w:rPr>
        <w:t xml:space="preserve"> hace referencia al proceso de definición y elaboración social del concepto de utilidad, así como la identificación de cuáles han de ser los bienes portadores de la mism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creación de valor, analizada bajo una óptica ortodoxa, supone la existencia de cierta diferencia de utilidad  entre dos  estados que se refieren a un mismo objeto y que definimos, respectivamente, como anterior y posterior a la acción productiva. Si el objeto de medida es el patrimonio empresarial, y la unidad empleada es monetaria, la medida de la creación de valor social o “ganancia realizada” se denomina resultado empresarial y coincide, en términos generales, con la “ganancia del accionis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ero la mera producción sólo crea un valor potencial, condicionado al uso en el caso del autoconsumo y al intercambio en la actividad propiamente empresarial</w:t>
      </w:r>
      <w:r>
        <w:rPr>
          <w:rStyle w:val="FootnoteCharacters"/>
          <w:rStyle w:val="FootnoteAnchor"/>
          <w:rFonts w:cs="Times New Roman" w:ascii="Times New Roman" w:hAnsi="Times New Roman"/>
          <w:b/>
        </w:rPr>
        <w:footnoteReference w:id="3"/>
      </w:r>
      <w:r>
        <w:rPr>
          <w:rFonts w:cs="Times New Roman" w:ascii="Times New Roman" w:hAnsi="Times New Roman"/>
          <w:b w:val="false"/>
        </w:rPr>
        <w:t>. El resultado no se obtiene de la producción, sino de la venta, cuando se  recibe un valor superior al que representa para nosotros aquello que entregamos. Un mismo objeto tiene, en la operación comercial, distinto valor para el que vende que para el que compra  y es, precisamente, la coincidencia en el tiempo y la discrepancia en el valor lo que posibilita el intercambio.  Así pues, en lo que al resultado de cada transacción individual se refiere, la diferencia temporal entre los estados de valor es irrelevante; lo verdaderamente transcendental es la duplicidad de valoraciones que comprador y vendedor realizan, simultáneamente, del mismo obje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Analizado el resultado a la manera tradicional, como diferencia entre dos estados temporales sucesivos de la empresa, percibimos sólo el crecimiento o decrecimiento patrimonial, es decir, la diferencia de valor que el negocio tiene entre uno y otro momento para sus propietarios. Pero, ¿acaso es la empresa únicamente un patrimonio?, ¿importa sólo a sus accionistas? No lo creemos así de ningún mo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resultado se concibe como la diferencia entre dos valoraciones del mismo objeto y exige, por lo tanto, definir previamente aquello que se quiere medir. Si la empresa no es sólo un patrimonio, ¿de qué otra cosa se trata? Como ya dijimos, no es posible desarrollar una teoría del resultado sin establecer previa o simultáneamente lo que ha de entenderse por empresa. Desgraciadamente tampoco aquí el modelo neoclásico, que tomamos como referencia inicial, nos ha de servir de ayuda; éste no desarrolla una auténtica teoría empresarial sino, principalmente, una teoría de la produc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 otra parte, si medimos el resultado de una determinada operación, lo primero que se pondrá de manifiesto es que la cuantificación del valor es de naturaleza subjetiva. El coste de fabricación, que generalmente se toma como punto de partida, sólo establece una referencia mínima de la que depende, eso sí, el que se realice o no la transacción</w:t>
      </w:r>
      <w:r>
        <w:rPr>
          <w:rStyle w:val="FootnoteCharacters"/>
          <w:rStyle w:val="FootnoteAnchor"/>
          <w:rFonts w:cs="Times New Roman" w:ascii="Times New Roman" w:hAnsi="Times New Roman"/>
          <w:b/>
        </w:rPr>
        <w:footnoteReference w:id="4"/>
      </w:r>
      <w:r>
        <w:rPr>
          <w:rFonts w:cs="Times New Roman" w:ascii="Times New Roman" w:hAnsi="Times New Roman"/>
          <w:b w:val="false"/>
        </w:rPr>
        <w:t>. Pero, supuesto que ésta efectivamente se lleve a cabo, del precio de intercambio sólo sabremos que ha de ser superior al valor de coste e inferior al valor de uso para el comprador. Los criterios que dan origen a las diversas valoraciones son de naturaleza cultural, no económica, y dependen de circunstancias personales de diversa índole. Sólo podemos entender sus razones haciendo de la economía una auténtica ciencia social a la que, sin perder su enfoque característico, “nada de lo humano le sea ajeno”. Nuestra teoría de la empresa, repetimos,  presupone y se apoya en una teoría de la socie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señalamos en la primera parte de nuestro trabajo, “Entorno e Individuo”, “Mercado y Empresa” son realidades que se definen mutuamente, autogenerándose en un proceso de evolución e interrelación recíproca. Ahora, avanzando un paso más en esta idea, afirmaremos que el funcionamiento de dicho proceso depende, precisamente, de lo que denominamos “mecanismo de la ganancia”, un concepto que en las páginas siguientes desarrollaremos con amplitu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l efecto principal de la mencionada evolución, visible ya claramente en la sociedad moderna, es la aparición simultánea de una acrecentada individualización (por la progresiva especialización y división de la actividad laboral, así como por la confluencia en el individuo consumidor de los frutos del trabajo de la sociedad entera) y  coordinación (con la aparición de una gran variedad de formas organizativas: simples, complejas e, incluso, formando redes). Este proceso característico nos ha llevado a denominar a nuestro entorno: </w:t>
      </w:r>
      <w:r>
        <w:rPr>
          <w:rFonts w:cs="Times New Roman" w:ascii="Times New Roman" w:hAnsi="Times New Roman"/>
          <w:b w:val="false"/>
          <w:i/>
        </w:rPr>
        <w:t>Sociedad de Masa Crítica</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n el fin de apoyar nuestra investigación en la empresa real, compensando así las inevitables generalizaciones a las que nos conducirán las consideraciones anteriores,  y no siendo ni conveniente, ni aún posible, la aplicación de criterios de exhaustividad en esto,  seleccionamos el tipo de actividad económica más característico de  nuestra época: la información, y a una de las organizaciones encargadas de su gestión, la Empresa Informativa. Nos ocupamos entonces, a lo largo de la segunda parte de nuestro trabajo, del análisis particular de este tipo de empresa, así como de su entorno característ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pues,  planteada ya en las dos partes anteriores  la  problemática general que afecta a nuestros dos agentes principales: El Entorno (Sociedad-Mercado) y la Empresa Informativa, es el momento ahora de estudiar lo que constituye su vinculación dinámica. Ésta se dirige e impulsa por medio del “mecanismo de la ganancia”, al que hemos hecho referencia antes, mecanismo cuyos efectos se encarga de medir el Resultado. Al  análisis de estas cuestiones dedicaremos, entonces, esta tercera parte, con la que esperamos completar nuestro trabaj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ara ello, y en consonancia con lo expuesto anteriormente, deberemos adoptar una teoría comprensiva de la empresa que permita fijar la naturaleza real del resultado.</w:t>
      </w:r>
    </w:p>
    <w:p>
      <w:pPr>
        <w:pStyle w:val="Normal"/>
        <w:spacing w:lineRule="auto" w:line="360"/>
        <w:ind w:firstLine="708"/>
        <w:jc w:val="both"/>
        <w:rPr>
          <w:rFonts w:ascii="Times New Roman" w:hAnsi="Times New Roman" w:cs="Times New Roman"/>
        </w:rPr>
      </w:pPr>
      <w:r>
        <w:rPr>
          <w:rFonts w:cs="Times New Roman" w:ascii="Times New Roman" w:hAnsi="Times New Roman"/>
          <w:b w:val="false"/>
        </w:rPr>
        <w:t xml:space="preserve">Con este fin recorreremos las principales aportaciones realizadas sobre uno y otro concepto en la Teoría Económica, aportaciones que serán corregidas y completadas por nosotros, si fuera necesario, en los capítulos siguiente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2. - LA TEORÍA DEL BENEFICIO: APROXIMACIÓN HISTÓRICA</w:t>
      </w:r>
      <w:r>
        <w:rPr>
          <w:rStyle w:val="FootnoteCharacters"/>
          <w:rStyle w:val="FootnoteAnchor"/>
          <w:rFonts w:cs="Times New Roman" w:ascii="Times New Roman" w:hAnsi="Times New Roman"/>
          <w:b/>
        </w:rPr>
        <w:footnoteReference w:id="5"/>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2.1. - La naturaleza del benefi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la hora de elaborar una explicación razonada del beneficio la teoría económica ha de enfrentarse y dar solución, pensamos, a dos problemas fundamentales y muy estrechamente vinculados: la causa de su existencia  y las razones que justifican su apropi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nalicemos separadamente estas cuest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1. - ¿</w:t>
      </w:r>
      <w:r>
        <w:rPr>
          <w:rFonts w:cs="Times New Roman" w:ascii="Times New Roman" w:hAnsi="Times New Roman"/>
          <w:b w:val="false"/>
          <w:u w:val="single"/>
        </w:rPr>
        <w:t>Cuál es la causa del beneficio</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Si el beneficio se define como la diferencia de valor entre dos estados o aspectos referidos al mismo objeto (el valor de uso o de coste y el valor de cambio o de venta),  preguntarse por su causa es indagar en la naturaleza del valor mismo, naturaleza que manifiesta su esencia multiforme en el propio acto de la transacción comerc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valor es, además, uno de los conceptos clave sobre los que se articula la historia de la Teoría Económica. La posición central que aquél ocupa en ese área de pensamiento es un hecho difícilmente cuestionable.</w:t>
      </w:r>
      <w:r>
        <w:rPr>
          <w:rStyle w:val="FootnoteCharacters"/>
          <w:rStyle w:val="FootnoteAnchor"/>
          <w:rFonts w:cs="Times New Roman" w:ascii="Times New Roman" w:hAnsi="Times New Roman"/>
          <w:b/>
        </w:rPr>
        <w:footnoteReference w:id="6"/>
      </w:r>
      <w:r>
        <w:rPr>
          <w:rFonts w:cs="Times New Roman" w:ascii="Times New Roman" w:hAnsi="Times New Roman"/>
          <w:b w:val="false"/>
        </w:rPr>
        <w:t xml:space="preserve"> Esta circunstancia explica la necesidad de referirse al  proceso de construcción y reconstrucción de su significado, a la expansión en el tiempo de su contenido científico y  cultural, antes de intentar cualquier contribución a su esclarecimien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s múltiples teorías sobre el valor económico son susceptibles de ser clasificadas según diversos criterios. Uno de ellos, de uso muy extendido, las ordena en dos grupos principales</w:t>
      </w:r>
      <w:r>
        <w:rPr>
          <w:rStyle w:val="FootnoteCharacters"/>
          <w:rStyle w:val="FootnoteAnchor"/>
          <w:rFonts w:cs="Times New Roman" w:ascii="Times New Roman" w:hAnsi="Times New Roman"/>
          <w:b/>
        </w:rPr>
        <w:footnoteReference w:id="7"/>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w:t>
      </w:r>
      <w:r>
        <w:rPr>
          <w:rFonts w:cs="Times New Roman" w:ascii="Times New Roman" w:hAnsi="Times New Roman"/>
          <w:b w:val="false"/>
          <w:u w:val="single"/>
        </w:rPr>
        <w:t>Teorías objetivas</w:t>
      </w:r>
      <w:r>
        <w:rPr>
          <w:rFonts w:cs="Times New Roman" w:ascii="Times New Roman" w:hAnsi="Times New Roman"/>
          <w:b w:val="false"/>
        </w:rPr>
        <w:t>: Las teorías objetivas son aquellas que proceden a la  definición y posterior medida del valor basándose en las características de los bienes mismos (características que derivan, principalmente, de su proceso de fabricación) y no de la naturaleza o circunstancias relativas a los consumidores. Por tanto, estas teorías se construyen sobre los distintos factores de producción, especialmente el trabajo y el capital, que terminan por constituir sus elementos característic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 Las teorías del valor-trabajo se desarrollan en el seno de la corriente mercantilista, se enfrentan a las teorías del valor-tierra de los fisiócratas e, influidas por la obra de Say y de Turgot, acaban constituyendo una de las vigas maestras de la llamada escuela clásica. La idea de que la fuente del valor está en el trabajo humano incorporado a las cosas se va articulando progresivamente en la obra de Adam Smith, Ricardo y Marx y llega a dominar, durante más de un siglo, el pensamiento económico europeo</w:t>
      </w:r>
      <w:r>
        <w:rPr>
          <w:rStyle w:val="FootnoteCharacters"/>
          <w:rStyle w:val="FootnoteAnchor"/>
          <w:rFonts w:cs="Times New Roman" w:ascii="Times New Roman" w:hAnsi="Times New Roman"/>
          <w:b/>
        </w:rPr>
        <w:footnoteReference w:id="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b) El factor capital y su acumulación se convierten, junto con el trabajo, en tópico característico de la teoría económica clásica, tanto en lo que podríamos denominar su vertiente ortodoxa como en su ala crítica (la escuela marxista, sobre to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w:t>
      </w:r>
      <w:r>
        <w:rPr>
          <w:rFonts w:cs="Times New Roman" w:ascii="Times New Roman" w:hAnsi="Times New Roman"/>
          <w:b w:val="false"/>
          <w:u w:val="single"/>
        </w:rPr>
        <w:t>Teorías subjetivas</w:t>
      </w:r>
      <w:r>
        <w:rPr>
          <w:rFonts w:cs="Times New Roman" w:ascii="Times New Roman" w:hAnsi="Times New Roman"/>
          <w:b w:val="false"/>
        </w:rPr>
        <w:t>: Al contrario que en el grupo anterior, aquí se centra la atención no en el valor de los bienes en sí mismos, sino en la utilidad que éstos tienen para los individuos que los usa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Smith truncó, y con él la propia escuela clásica, esa corriente central de la  tradición aristotélico-escolástica (Tomás de Aquino, Enrique de Gante, Jean Buridan) que medía el valor de los bienes por su utilidad individual, su escasez  y su coste y que, vía Grocio y Puffendorf, había llegado hasta sus propios maestros (Carmichael y Hutcheson)</w:t>
      </w:r>
      <w:r>
        <w:rPr>
          <w:rStyle w:val="FootnoteCharacters"/>
          <w:rStyle w:val="FootnoteAnchor"/>
          <w:rFonts w:cs="Times New Roman" w:ascii="Times New Roman" w:hAnsi="Times New Roman"/>
          <w:b/>
        </w:rPr>
        <w:footnoteReference w:id="9"/>
      </w:r>
      <w:r>
        <w:rPr>
          <w:rFonts w:cs="Times New Roman" w:ascii="Times New Roman" w:hAnsi="Times New Roman"/>
          <w:b w:val="false"/>
        </w:rPr>
        <w:t>. La tradición subjetiva del valor, no obstante, resurge más tarde con la corriente marginalista y, a través de ella, llega hasta los neoclásicos. Marshall y, en general, el pensamiento económico inglés de entre los años 1890-1920, producen una última simbiosis entre los principios de la escuela marginalista y las nociones clásicas del valor-trabaj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i consideramos que el valor objetivo de un bien está relacionado, sobre todo, con su valor de uso (su coste o valor para el productor), en tanto que el valor  subjetivo se relaciona con el valor de cambio (su precio de venta o valor para el comprador), comprenderemos que, en realidad, toda teoría del valor con ambiciones de completitud  ha de hacer referencia a ambos componentes, aunque insista en uno u otro dependiendo del enfoque y propósitos de su autor. Así, la corriente neoclásica produce, en las primeras décadas de este siglo, la última gran síntesis entre los puntos de vista subjetivo (“la revolución marginalista”) y objetivo del valor (característico de la escuela clásica). Su modelo, articulado en torno al concepto walrasiano de equilibrio general, ha sido, y  sigue siendo hoy,  el punto principal de referencia de la Teoría Económ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2. - ¿</w:t>
      </w:r>
      <w:r>
        <w:rPr>
          <w:rFonts w:cs="Times New Roman" w:ascii="Times New Roman" w:hAnsi="Times New Roman"/>
          <w:b w:val="false"/>
          <w:u w:val="single"/>
        </w:rPr>
        <w:t>Qué retribuye, y a quién corresponde el beneficio</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finido el beneficio como el residuo o remanente que resulta tras la retribución de todos los factores productivos, surge la cuestión siguiente: una vez que se ha compensado a la totalidad de los elementos participantes en la actividad empresarial, ¿queda algo o alguien a quién pueda o deba atribuirse  el benefi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Hemos de anticipar, antes de intentar responder a esta pregunta, que la naturaleza patrimonial y el poder centralizado característicos de la organización de negocios tradicional,  en la que el dueño del capital ocupa el puesto de coordinador y remunerador de todos los factores, es un elemento que ha oscurecido y dificultado el análisis de este problema. En efecto; en la práctica de los negocios, y una vez retribuidos por el empresario todos los componentes del valor aportados por terceros, el importe restante quedaba enteramente a su disposición, sin que tuviera importancia si esto ocurría en concepto de compensación  por su propio trabajo directivo (salario), como remuneración de su capital (interés), o a causa de cierta cualidad de la organización de la que él era, al fin y al cabo, el único propietari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No obstante, con el desarrollo de la Empresa, y tras de las sucesivas crisis estructurales que sufriría esta institución (separación funcional capitalista-empresario,  segregación línea-</w:t>
      </w:r>
      <w:r>
        <w:rPr>
          <w:rFonts w:cs="Times New Roman" w:ascii="Times New Roman" w:hAnsi="Times New Roman"/>
          <w:b w:val="false"/>
          <w:i/>
        </w:rPr>
        <w:t>staff</w:t>
      </w:r>
      <w:r>
        <w:rPr>
          <w:rFonts w:cs="Times New Roman" w:ascii="Times New Roman" w:hAnsi="Times New Roman"/>
          <w:b w:val="false"/>
        </w:rPr>
        <w:t xml:space="preserve">, ruptura de cadena de valor, etc.), se hizo necesario alcanzar el mayor nivel de precisión posible en la definición de los componentes del coste y del benefici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llevar a cabo este propósito implicaba, al menos, dos tare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Identificar a la totalidad de los componentes del valor de coste, con independencia de que las rentas empleadas para retribuirlos fueran percibidas por una o por más personas. Así, era preciso desgajar elementos constitutivos del coste tradicionalmente confundidos con el concepto de “beneficio puro”: retribución del capital, remuneración del trabajo directivo,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Sólo en el caso de que aún quedase un remanente después de detraídas del valor de venta todas las rentas, la pregunta original seguiría en pie y exigiendo una respuesta: ¿a quién remunera el beneficio empresarial y por qué concep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economía neoclásica, no obstante, no podía dar respuesta cumplida a estas preguntas, al entender a la empresa como una función de producción, y concebir la eficiencia económica como sustancialmente independiente de la organización interna de las unidades productiv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Del desacuerdo e insatisfacción con el enfoque neoclásico surgieron lo que alguno denomina “teorías del empresario”</w:t>
      </w:r>
      <w:r>
        <w:rPr>
          <w:rStyle w:val="FootnoteCharacters"/>
          <w:rStyle w:val="FootnoteAnchor"/>
          <w:rFonts w:cs="Times New Roman" w:ascii="Times New Roman" w:hAnsi="Times New Roman"/>
          <w:b/>
        </w:rPr>
        <w:footnoteReference w:id="10"/>
      </w:r>
      <w:r>
        <w:rPr>
          <w:rFonts w:cs="Times New Roman" w:ascii="Times New Roman" w:hAnsi="Times New Roman"/>
          <w:b w:val="false"/>
        </w:rPr>
        <w:t xml:space="preserve"> y que, en realidad, también podrían denominarse “teorías del beneficio empresarial”. Lo característico en todas ellas es el mantener un enfoque crítico al concepto de empresa (y de empresario) tal y como se entienden éstos en el modelo neoclás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y resumiendo, el estado en que hoy se encuentra la cuestión del beneficio empresarial sólo puede entenderse a partir del análisis del planteamiento neoclásico y de la crítica que de éste realizan las teorías modernas y, en especial, la llamada “economía institucional” o neoinstitucionalism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asemos a analizar seguidamente, aunque sólo sea en sus características más esenciales, estas dos grandes corrientes de pensamien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2.2. - Las teorías  del beneficio empresarial: neoclásicos y neoinstitucionales</w:t>
      </w:r>
      <w:r>
        <w:rPr>
          <w:rStyle w:val="FootnoteCharacters"/>
          <w:rStyle w:val="FootnoteAnchor"/>
          <w:rFonts w:cs="Times New Roman" w:ascii="Times New Roman" w:hAnsi="Times New Roman"/>
          <w:b/>
        </w:rPr>
        <w:footnoteReference w:id="11"/>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Más allá de la noción general de ganancia, y aún de la  ganancia privada que deriva del comercio a pequeña escala, nuestro interés se centra ahora en el beneficio empresarial, es decir, en la  ganancia obtenida por el uso del factor de producción que denominamos Empre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relación con el análisis de las principales teorías desarrolladas sobre la empresa y el resultado, y como hemos anticipado ya anteriormente, distinguiremos en nuestra exposición  dos partes  diferenciad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A)  El modelo  neoclás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modelo neoclásico, primero en su versión ortodoxa y después en la llamada “síntesis neoclásica”, supone el final de un largo proceso histórico de pensamiento que se inicia con los autores clásicos</w:t>
      </w:r>
      <w:r>
        <w:rPr>
          <w:rStyle w:val="FootnoteCharacters"/>
          <w:rStyle w:val="FootnoteAnchor"/>
          <w:rFonts w:cs="Times New Roman" w:ascii="Times New Roman" w:hAnsi="Times New Roman"/>
          <w:b/>
        </w:rPr>
        <w:footnoteReference w:id="12"/>
      </w:r>
      <w:r>
        <w:rPr>
          <w:rFonts w:cs="Times New Roman" w:ascii="Times New Roman" w:hAnsi="Times New Roman"/>
          <w:b w:val="false"/>
        </w:rPr>
        <w:t>, atraviesa la obra crítica de marxistas y keynesianos y culmina en la denominada “revolución marginalis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El modelo neoclásico ortodoxo se configura  a partir de la incorporación de los principios marginalistas a la corriente clásica de la economía. La figura clave en este proceso es Marshall</w:t>
      </w:r>
      <w:r>
        <w:rPr>
          <w:rStyle w:val="FootnoteCharacters"/>
          <w:rStyle w:val="FootnoteAnchor"/>
          <w:rFonts w:cs="Times New Roman" w:ascii="Times New Roman" w:hAnsi="Times New Roman"/>
          <w:b/>
        </w:rPr>
        <w:footnoteReference w:id="13"/>
      </w:r>
      <w:r>
        <w:rPr>
          <w:rFonts w:cs="Times New Roman" w:ascii="Times New Roman" w:hAnsi="Times New Roman"/>
          <w:b w:val="false"/>
        </w:rPr>
        <w:t xml:space="preserve">. Años más tarde, tras la convulsión provocada por la publicación de la </w:t>
      </w:r>
      <w:r>
        <w:rPr>
          <w:rFonts w:cs="Times New Roman" w:ascii="Times New Roman" w:hAnsi="Times New Roman"/>
          <w:b w:val="false"/>
          <w:i/>
        </w:rPr>
        <w:t>Teoría General</w:t>
      </w:r>
      <w:r>
        <w:rPr>
          <w:rFonts w:cs="Times New Roman" w:ascii="Times New Roman" w:hAnsi="Times New Roman"/>
          <w:b w:val="false"/>
        </w:rPr>
        <w:t xml:space="preserve"> y después de la espera impuesta por la guerra, se lucharía durante  décadas por incorporar también el pensamiento de Keynes en la corriente ortodoxa. Producto de estos intentos es la denominada “síntesis neoclás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teoría neoclásica se caracteriza por interpretar a la empresa desde el punto de  vista técnico, como una función de producción en un sistema que, salvo en las decisiones últimas de producción y consumo, funciona de manera casi mecánica. La empresa sería, según este planteamiento, una unidad técnica en la que, de manera automática, se maximizan los beneficios por medio de los bienes que se producen y vende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s características del modelo neoclásico, sedimentadas progresivamente a partir de las aportaciones de los autores anteriormente citados, podrían resumirse de la siguiente forma</w:t>
      </w:r>
      <w:r>
        <w:rPr>
          <w:rStyle w:val="FootnoteCharacters"/>
          <w:rStyle w:val="FootnoteAnchor"/>
          <w:rFonts w:cs="Times New Roman" w:ascii="Times New Roman" w:hAnsi="Times New Roman"/>
          <w:b/>
        </w:rPr>
        <w:footnoteReference w:id="1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En el mercado existe información perfecta y sin coste. Además, se supone en el individuo una “racionalidad perfecta”, en función de la cual  toma sus decisiones de oferta y de deman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2. - Las relaciones económicas se articulan por medio de contratos perfectos, permanentes en el tiemp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La coordinación en el mercado se produce a través del precio perfecto, establecido únicamente en función de la oferta y la deman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4. - La empresa y el mercado son dos instituciones claramente diferenciad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5. - La estructura de la propiedad (capital) no es relevante. Tampoco se distingue entre propiedad y control. Éste último se considera siempre en manos del propietar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6. - La separación entre propiedad y dirección no origina costes. El agente maximiza el valor de la propiedad. El capitalista y el empresario suelen ser la misma persona pero, cuando no lo son, se supone que no existe conflicto de intereses entre ell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7. - No se aclara la función empresarial. El problema de la dimensión de la empresa no se considera económicamente releva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8. - No existe más que el “beneficio normal”, o sea una retribución razonable de la función empresarial. Los beneficios extraordinarios sólo se consiguen destruyendo el equilibrio del sistem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9. - Su interpretación es estática, no siendo el tiempo una variable releva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Finalmente, como resumen y conclusión, digamos que la teoría neoclásica define el sistema económico en función de dos características principales: descentralización extrema y extrema interdependencia. La descentralización priva a empresas y hogares de influencia sobre los precios y la interdependencia implica la separación de productores y consumidores. Así, el sistema se apoya en dos “cajas negras”: el Hogar y la Empresa. La Empresa  se considera una unidad de producción especializada (sometida a la función de producción), aunque no tiene por qué estar constituida por una organización. El modelo, de hecho, no calibra la diferencia entre el pequeño negocio de un empresario individual y una gran firma industrial</w:t>
      </w:r>
      <w:r>
        <w:rPr>
          <w:rStyle w:val="FootnoteCharacters"/>
          <w:rStyle w:val="FootnoteAnchor"/>
          <w:rFonts w:cs="Times New Roman" w:ascii="Times New Roman" w:hAnsi="Times New Roman"/>
          <w:b/>
        </w:rPr>
        <w:footnoteReference w:id="1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B)  Las teorías de la Empresa y del  Empresar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hemos señalado anteriormente, fue la insatisfacción ante la incapacidad del modelo neoclásico a la hora de analizar el fenómeno de la organización la causa que dio origen a las denominadas  “Teorías de la Empresa y del Empresar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l problema común al que se enfrentan estas construcciones teóricas es el siguiente: si no se considera a la actividad empresarial como una función de producción, según mandan los cánones neoclásicos, es preciso admitir en alguna medida en nuestro modelo el elemento personal, temporal e irrepetible que caracteriza al directivo y a la organización individualmente considerados. Esta circunstancia puede llevar a un “callejón sin salida” porque, al fundamentar el análisis de las empresas en lo privado, el enfoque económico pierde significado, dejándose el control de la investigación en manos de psicólogos, sociólogos o estadísticos. Esta circunstancia es, precisamente, la que ha impedido la consolidación de las llamadas “teorías del empresario” dentro del </w:t>
      </w:r>
      <w:r>
        <w:rPr>
          <w:rFonts w:cs="Times New Roman" w:ascii="Times New Roman" w:hAnsi="Times New Roman"/>
          <w:b w:val="false"/>
          <w:i/>
        </w:rPr>
        <w:t>corpus</w:t>
      </w:r>
      <w:r>
        <w:rPr>
          <w:rFonts w:cs="Times New Roman" w:ascii="Times New Roman" w:hAnsi="Times New Roman"/>
          <w:b w:val="false"/>
        </w:rPr>
        <w:t xml:space="preserve"> económico ortodox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Para desarrollar un análisis crítico del problema sin incurrir en el error señalado antes no cabe, al menos por el momento, ni un rechazo total del modelo neoclásico, ni una simple y directa utilización de éste. El abanico de posibilidades se extiende, entonces, desde una utilización cuasiortodoxa del modelo, hasta enfoques progresivamente disidentes y que, en sus formas más extremas, parecen configurar ya una nueva teoría alternativa (Neoinstitucionalism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Se dispone, entonces, de dos posibles vías de actuación, que podríamos resumir de la siguiente forma: o preservar el modelo neoclásico mediante su perfeccionamiento, o  penetrar en un enfoque nuevo, neoinstitucionalista, aún excesivamente embrionario como para sustituir totalmente al primero. Seguidamente analizamos, brevemente, el desarrollo de los trabajos realizados en ambos sentid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r>
      <w:r>
        <w:rPr>
          <w:rFonts w:cs="Times New Roman" w:ascii="Times New Roman" w:hAnsi="Times New Roman"/>
        </w:rPr>
        <w:t>1. -</w:t>
      </w:r>
      <w:r>
        <w:rPr>
          <w:rFonts w:cs="Times New Roman" w:ascii="Times New Roman" w:hAnsi="Times New Roman"/>
          <w:b w:val="false"/>
        </w:rPr>
        <w:t xml:space="preserve"> </w:t>
      </w:r>
      <w:r>
        <w:rPr>
          <w:rFonts w:cs="Times New Roman" w:ascii="Times New Roman" w:hAnsi="Times New Roman"/>
        </w:rPr>
        <w:t>Perfeccionar el modelo neoclásic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Partiendo del supuesto de la conservación del modelo, esta corriente busca su mejora con el fin de hacerlo susceptible de incluir supuestos más realistas y que permitan analizar algunas cuestiones planteadas recientemente como, por ejemplo, la innovación o la información imperfec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ste camino ha sido seguido por tres grupos distintos de autores, que han dado lugar a tres importantes corrientes dentro del  pensamiento económico:  la “Economía de la Competencia Imperfecta”, la “Escuela de Chicago” y los “Modelos de Equilibrio Gener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1. - </w:t>
      </w:r>
      <w:r>
        <w:rPr>
          <w:rFonts w:cs="Times New Roman" w:ascii="Times New Roman" w:hAnsi="Times New Roman"/>
          <w:b w:val="false"/>
          <w:u w:val="single"/>
        </w:rPr>
        <w:t>La “Economía de la Competencia Imperfecta”</w:t>
      </w:r>
      <w:r>
        <w:rPr>
          <w:rFonts w:cs="Times New Roman" w:ascii="Times New Roman" w:hAnsi="Times New Roman"/>
          <w:b w:val="false"/>
        </w:rPr>
        <w:t>: Sus representantes introducen el concepto de incertidumbre con el fin de analizar los aspectos dinámicos del proceso económ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Podemos considerar a estos economistas como una “primera ola” crítica a la postura del “equilibrio general sin empresario” implícito en el modelo neoclásico. Entre ellos se cuentan autores de gran prestigio como, por ejemplo, Schumpeter, Knight,  Robinson o, incluso, el propio Keynes. De entre éstos, y desarrollando la idea del empresario como elemento dinamizador del sistema walrasiano, destacan dos nombres de gran importancia en la configuración de la teoría actual del beneficio: Schumpeter y Knight</w:t>
      </w:r>
      <w:r>
        <w:rPr>
          <w:rStyle w:val="FootnoteCharacters"/>
          <w:rStyle w:val="FootnoteAnchor"/>
          <w:rFonts w:cs="Times New Roman" w:ascii="Times New Roman" w:hAnsi="Times New Roman"/>
          <w:b/>
        </w:rPr>
        <w:footnoteReference w:id="1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w:t>
      </w:r>
    </w:p>
    <w:p>
      <w:pPr>
        <w:pStyle w:val="Normal"/>
        <w:spacing w:lineRule="auto" w:line="360"/>
        <w:jc w:val="both"/>
        <w:rPr/>
      </w:pPr>
      <w:r>
        <w:rPr>
          <w:rFonts w:cs="Times New Roman" w:ascii="Times New Roman" w:hAnsi="Times New Roman"/>
          <w:b w:val="false"/>
        </w:rPr>
        <w:tab/>
        <w:t xml:space="preserve">1.2. - </w:t>
      </w:r>
      <w:r>
        <w:rPr>
          <w:rFonts w:cs="Times New Roman" w:ascii="Times New Roman" w:hAnsi="Times New Roman"/>
          <w:b w:val="false"/>
          <w:u w:val="single"/>
        </w:rPr>
        <w:t>La  “Escuela de Chicago”</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pensamiento de la “tradición de Chicago”, cuyos autores más representativos podrían ser Stigler y Friedman, apoya la bondad de la corriente neoclásica y el modelo de competencia. Afirman que el alejamiento que se produce entre la realidad y el modelo se debe, ante todo, a  la formación de monopolios (generalmente derivados del uso de la tecnología), o bien al comportamiento estratégico y/o antisocial de las empres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esta escuela  el nivel de matematización es importante. El peso cada vez más grande de la econometría en la teoría económica es visible en la obra de Stigler, que insiste siempre en la necesidad de conceptos mensurables con el fin de poder realizar predicciones concret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3. - </w:t>
      </w:r>
      <w:r>
        <w:rPr>
          <w:rFonts w:cs="Times New Roman" w:ascii="Times New Roman" w:hAnsi="Times New Roman"/>
          <w:b w:val="false"/>
          <w:u w:val="single"/>
        </w:rPr>
        <w:t>Los “modelos de Equilibrio General”</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la hora de incluir la función empresarial en el modelo de equilibrio general hay dos enfoques posib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considerarla como un input más del proceso productivo, al que habrá que remunerar como a cualquier otro factor: es el Modelo de McKenzie, en el que no existe beneficio puro, sino coste y retribución del trabajo direct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considerar el beneficio como un residuo: se define un beneficio puro similar al establecido por Knight y destinado a los propietarios. Se denomina residuo porque no corresponde directamente al producto marginal mensurable de ningún factor: Modelo de Arrow-Debreu.</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Kenneth Arrow, quizá el nombre más representativo en este grupo, juzga al modelo neoclásico como el más perfecto existente, si bien con el defecto de no incluir dos nociones importantes: la innovación y el conocimiento imperfecto. Según este autor, el coste de adquirir información, en una economía con incertidumbre, es el punto esencial. En cuanto al empresario,  no lo concibe ya como un individuo, sino como una gran empresa</w:t>
      </w:r>
      <w:r>
        <w:rPr>
          <w:rStyle w:val="FootnoteCharacters"/>
          <w:rStyle w:val="FootnoteAnchor"/>
          <w:rFonts w:cs="Times New Roman" w:ascii="Times New Roman" w:hAnsi="Times New Roman"/>
          <w:b/>
        </w:rPr>
        <w:footnoteReference w:id="17"/>
      </w:r>
      <w:r>
        <w:rPr>
          <w:rFonts w:cs="Times New Roman" w:ascii="Times New Roman" w:hAnsi="Times New Roman"/>
          <w:b w:val="false"/>
        </w:rPr>
        <w:t>. Por último, el punto de vista de Arrow, que le hace considerar con atención los costes de transacción, le acerca a menudo a la orientación institucionalis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rPr>
        <w:tab/>
        <w:t>2. - Cambiar el enfoque y utilizar un análisis institucional</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los capítulos anteriores hemos hecho referencia frecuente a la corriente institucionalista, movimiento complejo del pensamiento económico actual que engloba las  tendencias críticas más heterodoxas en relación con el modelo neoclás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demos distinguir, dentro del institucionalismo, cuatro corrientes o grupos de autores</w:t>
      </w:r>
      <w:r>
        <w:rPr>
          <w:rStyle w:val="FootnoteCharacters"/>
          <w:rStyle w:val="FootnoteAnchor"/>
          <w:rFonts w:cs="Times New Roman" w:ascii="Times New Roman" w:hAnsi="Times New Roman"/>
          <w:b/>
        </w:rPr>
        <w:footnoteReference w:id="1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1. - </w:t>
      </w:r>
      <w:r>
        <w:rPr>
          <w:rFonts w:cs="Times New Roman" w:ascii="Times New Roman" w:hAnsi="Times New Roman"/>
          <w:b w:val="false"/>
          <w:u w:val="single"/>
        </w:rPr>
        <w:t>La “Economía de los Derechos de Propiedad” (</w:t>
      </w:r>
      <w:r>
        <w:rPr>
          <w:rFonts w:cs="Times New Roman" w:ascii="Times New Roman" w:hAnsi="Times New Roman"/>
          <w:b w:val="false"/>
          <w:i/>
          <w:u w:val="single"/>
        </w:rPr>
        <w:t>Property Rights</w:t>
      </w:r>
      <w:r>
        <w:rPr>
          <w:rFonts w:cs="Times New Roman" w:ascii="Times New Roman" w:hAnsi="Times New Roman"/>
          <w:b w:val="false"/>
          <w:u w:val="single"/>
        </w:rPr>
        <w:t>)</w:t>
      </w:r>
      <w:r>
        <w:rPr>
          <w:rFonts w:cs="Times New Roman" w:ascii="Times New Roman" w:hAnsi="Times New Roman"/>
          <w:b w:val="false"/>
        </w:rPr>
        <w:t>: Analiza los derechos de las personas sobre los recursos, las formas de cesión de derechos, las consecuencias de las alteraciones de los derechos de propiedad, etc. Concibe a la empresa como una red de contratos entre los propietarios de los distintos recursos necesarios. La totalidad de estas relaciones tiene un vínculo común, el empresario o representante de la organización, que se convierte así en “nexo de todos los contra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Las características principales de este planteamiento son la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 La empresa no se define como simple función de producción, como quiere la teoría neoclásica, sino como una red de contratos</w:t>
      </w:r>
      <w:r>
        <w:rPr>
          <w:rStyle w:val="FootnoteCharacters"/>
          <w:rStyle w:val="FootnoteAnchor"/>
          <w:rFonts w:cs="Times New Roman" w:ascii="Times New Roman" w:hAnsi="Times New Roman"/>
          <w:b/>
        </w:rPr>
        <w:footnoteReference w:id="19"/>
      </w:r>
      <w:r>
        <w:rPr>
          <w:rFonts w:cs="Times New Roman" w:ascii="Times New Roman" w:hAnsi="Times New Roman"/>
          <w:b w:val="false"/>
        </w:rPr>
        <w:t>. Las economías de escala son  decisivas en su gest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Los costes de transacción existen, y la información es imperfecta. No obstante, no se cuestiona la racionalidad perfecta del individuo y se excluye la incertidumbr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 Se acepta el concepto de contrato perfecto, sin problemas en su gestación o ejecución. Ello permite obviar los costes de renegociación y, sobre todo, de control</w:t>
      </w:r>
      <w:r>
        <w:rPr>
          <w:rStyle w:val="FootnoteCharacters"/>
          <w:rStyle w:val="FootnoteAnchor"/>
          <w:rFonts w:cs="Times New Roman" w:ascii="Times New Roman" w:hAnsi="Times New Roman"/>
          <w:b/>
        </w:rPr>
        <w:footnoteReference w:id="2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 La coordinación se realiza principalmente por el mercado, a través del mecanismo del pre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 En algunos autores no se diferencia claramente entre Mercado y Empresa (Alchian, por ejemplo),  pero en otros la distinción es muy clara (Coase)</w:t>
      </w:r>
      <w:r>
        <w:rPr>
          <w:rStyle w:val="FootnoteCharacters"/>
          <w:rStyle w:val="FootnoteAnchor"/>
          <w:rFonts w:cs="Times New Roman" w:ascii="Times New Roman" w:hAnsi="Times New Roman"/>
          <w:b/>
        </w:rPr>
        <w:footnoteReference w:id="2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f) La variable tiempo no intervien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g) No se aclara el problema de la capacidad empresarial</w:t>
      </w:r>
      <w:r>
        <w:rPr>
          <w:rStyle w:val="FootnoteCharacters"/>
          <w:rStyle w:val="FootnoteAnchor"/>
          <w:rFonts w:cs="Times New Roman" w:ascii="Times New Roman" w:hAnsi="Times New Roman"/>
          <w:b/>
        </w:rPr>
        <w:footnoteReference w:id="22"/>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h) Tiene importancia la distribución de la propiedad de la empresa. No obstante, no hay que confundir propiedad del capital con propiedad de la empresa. Ésta, en cuanto se compone de un conjunto de factores diversos, es propiedad de muchas personas, vinculadas por nexos contractuales</w:t>
      </w:r>
      <w:r>
        <w:rPr>
          <w:rStyle w:val="FootnoteCharacters"/>
          <w:rStyle w:val="FootnoteAnchor"/>
          <w:rFonts w:cs="Times New Roman" w:ascii="Times New Roman" w:hAnsi="Times New Roman"/>
          <w:b/>
        </w:rPr>
        <w:footnoteReference w:id="23"/>
      </w:r>
      <w:r>
        <w:rPr>
          <w:rFonts w:cs="Times New Roman" w:ascii="Times New Roman" w:hAnsi="Times New Roman"/>
          <w:b w:val="false"/>
        </w:rPr>
        <w:t xml:space="preserve">.   </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2. - </w:t>
      </w:r>
      <w:r>
        <w:rPr>
          <w:rFonts w:cs="Times New Roman" w:ascii="Times New Roman" w:hAnsi="Times New Roman"/>
          <w:b w:val="false"/>
          <w:u w:val="single"/>
        </w:rPr>
        <w:t>La “Economía de los Costes de Transacción”</w:t>
      </w:r>
      <w:r>
        <w:rPr>
          <w:rFonts w:cs="Times New Roman" w:ascii="Times New Roman" w:hAnsi="Times New Roman"/>
          <w:b w:val="false"/>
        </w:rPr>
        <w:t>:  Parte del famoso estudio de Coase, aunque el origen de la escuela se remonta hasta los antiguos institucionalistas americanos (especialmente J. R.Commons). Su principal representante actual es Oliver Williamson. En ella, la empresa se considera una red de contratos imperfectos. La información misma es imperfecta, lo mismo que la racionalidad de los ag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principales características  de este modelo so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Los costes de transacción son positivos a causa de la información imperfec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No se asume la racionalidad perfecta en los sujetos, sino un comportamiento racional limitado que se refleja en  la realización de contratos imperfec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El precio no es el único medio de coordinación en el mercado, del mismo modo que la coordinación interna de la empresa no se obtiene sólo por el mando, sino por la permanente negoci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 Existe un límite fluido entre empresa y mer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 La visión de la empresa es dinámica. La variable tiempo es importante en el desarrollo de las relaciones contractu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f) La estructura de propiedad de la empresa es relevante, así como también la separación entre propiedad y control</w:t>
      </w:r>
      <w:r>
        <w:rPr>
          <w:rStyle w:val="FootnoteCharacters"/>
          <w:rStyle w:val="FootnoteAnchor"/>
          <w:rFonts w:cs="Times New Roman" w:ascii="Times New Roman" w:hAnsi="Times New Roman"/>
          <w:b/>
        </w:rPr>
        <w:footnoteReference w:id="2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3. - </w:t>
      </w:r>
      <w:r>
        <w:rPr>
          <w:rFonts w:cs="Times New Roman" w:ascii="Times New Roman" w:hAnsi="Times New Roman"/>
          <w:b w:val="false"/>
          <w:u w:val="single"/>
        </w:rPr>
        <w:t>La “Nueva Economía Institucional” (o Neoinstitucionalismo)</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Frente al institucionalismo clásico (corriente de pensamiento desarrollada, sobre todo, en Estados Unidos y a la que nos referiremos seguidamente de forma sucinta), al  hablar hoy de Neoinstitucionalismo se suele hacer con dos significados o acepciones difer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En un sentido general, para referirnos a un amplio movimiento que abarca las principales corrientes críticas del neoclasicismo: los “costes de transacción” y los “derechos de propiedad”, así como otros nuevos planteamientos (por ejemplo la denominada “Teoría de la Agenci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b) En un sentido más concreto, cuando se habla de Neoinstitucionalismo como movimiento autónomo, se hace referencia al moderno institucionalismo americano</w:t>
      </w:r>
      <w:r>
        <w:rPr>
          <w:rStyle w:val="FootnoteCharacters"/>
          <w:rStyle w:val="FootnoteAnchor"/>
          <w:rFonts w:cs="Times New Roman" w:ascii="Times New Roman" w:hAnsi="Times New Roman"/>
          <w:b/>
        </w:rPr>
        <w:footnoteReference w:id="2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4. - </w:t>
      </w:r>
      <w:r>
        <w:rPr>
          <w:rFonts w:cs="Times New Roman" w:ascii="Times New Roman" w:hAnsi="Times New Roman"/>
          <w:b w:val="false"/>
          <w:u w:val="single"/>
        </w:rPr>
        <w:t>Otras corrientes</w:t>
      </w:r>
      <w:r>
        <w:rPr>
          <w:rFonts w:cs="Times New Roman" w:ascii="Times New Roman" w:hAnsi="Times New Roman"/>
          <w:b w:val="false"/>
        </w:rPr>
        <w:t>:  Para terminar nuestro recorrido, mencionamos aquí otros dos movimientos críticos de gran importancia que, no siendo directamente integrables en la escuela Neoinstitucionalista, completan lo esencial del  panorama actual de las teorías de la empre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 xml:space="preserve">a) </w:t>
      </w:r>
      <w:r>
        <w:rPr>
          <w:rFonts w:cs="Times New Roman" w:ascii="Times New Roman" w:hAnsi="Times New Roman"/>
          <w:b w:val="false"/>
          <w:u w:val="single"/>
        </w:rPr>
        <w:t>La “Escuela Austriaca Moderna”</w:t>
      </w:r>
      <w:r>
        <w:rPr>
          <w:rFonts w:cs="Times New Roman" w:ascii="Times New Roman" w:hAnsi="Times New Roman"/>
          <w:b w:val="false"/>
        </w:rPr>
        <w:t>: Lo que caracteriza a ésta frente a la microeconomía neoclásica es la consideración de la competencia como un proceso de mercado, en el que lo fundamental es el descubrimiento, procesamiento y utilización de la inform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s significativo, además,  no ya el papel otorgado al hombre de negocios como agente central del proceso, e incluso su mitificación como “creador”, sino la extensión del propio concepto de empresario hasta hacer de él una versión ampliada del </w:t>
      </w:r>
      <w:r>
        <w:rPr>
          <w:rFonts w:cs="Times New Roman" w:ascii="Times New Roman" w:hAnsi="Times New Roman"/>
          <w:b w:val="false"/>
          <w:i/>
        </w:rPr>
        <w:t>homo oeconomicus</w:t>
      </w:r>
      <w:r>
        <w:rPr>
          <w:rFonts w:cs="Times New Roman" w:ascii="Times New Roman" w:hAnsi="Times New Roman"/>
          <w:b w:val="false"/>
        </w:rPr>
        <w:t xml:space="preserve"> clásico, un hombre alejado de la pasividad y capaz de resolver situaciones imprevist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staquemos de entre las aportaciones de sus miembros, las idea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El empresario es un vehículo, a través del cual actúa el mecanismo del mercado. Los empresarios son los “mandatarios de los consumidores”, que conducen a la economía hacia su equilibrio teórico. (Mis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 El empresario no es decisor en cuanto a fines (como quería, por ejemplo, Schumpeter), sino sólo en la selección de medios (Kirzner). Su gestión es producto de una mezcla de juicio superior y buena suer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La importancia del mercado como transmisor de información (Hayek). El mecanismo de precios, dice Hayek, tiene una naturaleza comunicativa, que sólo distribuye la información más esencial y únicamente a los interesados en ella</w:t>
      </w:r>
      <w:r>
        <w:rPr>
          <w:rStyle w:val="FootnoteCharacters"/>
          <w:rStyle w:val="FootnoteAnchor"/>
          <w:rFonts w:cs="Times New Roman" w:ascii="Times New Roman" w:hAnsi="Times New Roman"/>
          <w:b/>
        </w:rPr>
        <w:footnoteReference w:id="2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w:t>
      </w:r>
      <w:r>
        <w:rPr>
          <w:rFonts w:cs="Times New Roman" w:ascii="Times New Roman" w:hAnsi="Times New Roman"/>
          <w:b w:val="false"/>
          <w:u w:val="single"/>
        </w:rPr>
        <w:t>La “Teoría conductista o del comportamiento”</w:t>
      </w:r>
      <w:r>
        <w:rPr>
          <w:rFonts w:cs="Times New Roman" w:ascii="Times New Roman" w:hAnsi="Times New Roman"/>
          <w:b w:val="false"/>
        </w:rPr>
        <w:t>: Arranca del pensamiento de H. Simon, que concibe a la organización como un medio eficaz para enfrentarse a la incertidumbre de un entorno económico cada vez más complejo a causa del incremento tanto de la información existente como de su velocidad de difus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empresa actual no es de naturaleza individual, sino que se trata de una organización, es decir, de un conjunto de individuos y grupos (cada uno con sus propios objetivos, idiosincrasia, etc.) que interaccionan y son mutuamente interdependientes. El estudio de las interacciones será, pues, una tarea fundamental para el economista, y exigirá tomar en consideración dos cuestiones básic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Que, en tanto constituye un sistema, la empresa está integrada por individuos que operan como “personificaciones de roles” e interactúan como elementos de una red de inform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Que la empresa es un organismo en el que conviven distintas personas y grupos, siendo necesario un tipo de coordinación propio de sistemas complejos o, más bien, una forma de homeostasis. La empresa, al igual que un organismo biológico, establece sus propios procedimientos de autorregulación, que le permiten perpetuarse con cierta independencia de los cambios acaecidos en el entorn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 las dos consideraciones anteriores surge la idea de que el objetivo principal de la empresa es, ante todo, su propia supervivencia. No buscará, pues, soluciones óptimas (desde el punto de vista del accionista), sino satisfactori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Para terminar señalemos que, en nuestra opinión, y como ya anticipábamos en el capítulo primero de este trabajo, el enfoque de la Economía de las Instituciones ofrece por primera vez las raíces metodológicas y conceptuales de una auténtica Ciencia de la Empresa. Por otra parte, “el enfoque institucional conlleva, sin duda, un acercamiento importante al concepto económico de empresa desde ambas perspectivas: desde la microeconomía y desde la economía de la empresa”</w:t>
      </w:r>
      <w:r>
        <w:rPr>
          <w:rStyle w:val="FootnoteCharacters"/>
          <w:rStyle w:val="FootnoteAnchor"/>
          <w:rFonts w:cs="Times New Roman" w:ascii="Times New Roman" w:hAnsi="Times New Roman"/>
          <w:b/>
        </w:rPr>
        <w:footnoteReference w:id="27"/>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Finalmente, no podemos dejar de referirnos  a la importantísima cuestión de las relaciones entre Empresa y  Mercado, uno de los elementos fundamentales de discusión en la aportación de la Economía Neoinstitucion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Como explicamos en la primera parte de este trabajo, la cuestión de la “frontera” o separación entre el Entorno (la Sociedad-Mercado) y la Empresa es una cuestión de gran importancia porque, en nuestra opinión,  es precisamente en ese ámbito donde se produce el fenómeno del Resultado Empresar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os principales criterios que permiten establecer un límite entre Empresa y Mercado son los siguientes</w:t>
      </w:r>
      <w:r>
        <w:rPr>
          <w:rStyle w:val="FootnoteCharacters"/>
          <w:rStyle w:val="FootnoteAnchor"/>
          <w:rFonts w:cs="Times New Roman" w:ascii="Times New Roman" w:hAnsi="Times New Roman"/>
          <w:b/>
        </w:rPr>
        <w:footnoteReference w:id="2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Los agentes interactúan como individuos “libres” e iguales en los mercados. En la empresa, sin embargo, se comportan de acuerdo con su posición jerárqu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2. - Las relaciones dentro de la empresa son a largo plazo y el intercambio es “relacional”</w:t>
      </w:r>
      <w:r>
        <w:rPr>
          <w:rStyle w:val="FootnoteCharacters"/>
          <w:rStyle w:val="FootnoteAnchor"/>
          <w:rFonts w:cs="Times New Roman" w:ascii="Times New Roman" w:hAnsi="Times New Roman"/>
          <w:b/>
        </w:rPr>
        <w:footnoteReference w:id="29"/>
      </w:r>
      <w:r>
        <w:rPr>
          <w:rFonts w:cs="Times New Roman" w:ascii="Times New Roman" w:hAnsi="Times New Roman"/>
          <w:b w:val="false"/>
        </w:rPr>
        <w:t>, mientras que las relaciones puras de mercado son a corto plazo y “anónim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Si bien la historia no es determinante en el análisis del intercambio de mercado, las relaciones intraempresariales y formas estructurales de la empresa son claramente históricas en su naturalez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4. - Para establecer un mecanismo de asignación alternativo al del mercado, las empresas aprovechan su conocimiento más específico de los insumos e incurren en coste de mantenimiento de los inventarios para disponer de un conjunto de recursos “privados” a su disposi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5. - Mientras en los mercados rige la “competencia perfecta”, la empresa integra a un equipo de personas que promueve el éxito por medio de la reducción de la competitividad interna  y  el incremento de la coope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6. - En las empresas, las estructuras de incentivos son fundamentales, pues es imposible contratar la totalidad de los servicios según las calidades y cantidades planificadas (contratos imperfectos, límite a los costes de control y supervisión, etc.).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7. - La acción de los agentes dentro de la organización está sometida a procesos de coordinación, procesos que no existen entre los agentes libres en  el mer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Baste pues, con este resumen del pensamiento económico más significativo en relación con nuestro tema de estudio, para establecer una base en la que fundamentar nuestras conclusiones acerca del beneficio. No hemos pretendido en él, como ya anticipamos al principio de este epígrafe, realizar un recorrido exhaustivo por la historia económica y, ni tan siquiera, por los autores citados. Exclusivamente deseábamos extraer las aportaciones principales de éstos al problema que nos ocupa, aportaciones que constituyen las piezas del rompecabezas que hoy manejamos para alcanzar una comprensión más profunda de la empresa y el resulta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3. - EL “MECANISMO” DE LA GANANCIA</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3.1. - Introducción</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enorme “madeja de ideas” a la que se da el nombre de beneficio o ganancia ocupa un papel central en la bibliografía de lo económico, hecho éste que ya nos proporciona una primera impresión de la gran importancia que encierran los significados que se atribuyen a este concep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dmitiendo que el único punto de acuerdo entre los autores es la operación aritmética común a todos aquellos significados, una resta cuyos dos términos son valoraciones diferentes de la misma cosa, la primera formulación del problema ha de ser: ¿qué clase de circunstancias hacen posible la asignación de dos valores no coincidentes a un mismo objeto? Responder convenientemente a dicha cuestión es establecer una correcta interpretación  de lo que es ganancia</w:t>
      </w:r>
      <w:r>
        <w:rPr>
          <w:rStyle w:val="FootnoteCharacters"/>
          <w:rStyle w:val="FootnoteAnchor"/>
          <w:rFonts w:cs="Times New Roman" w:ascii="Times New Roman" w:hAnsi="Times New Roman"/>
          <w:b/>
        </w:rPr>
        <w:footnoteReference w:id="3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Con el fin de profundizar en este concepto y clarificar nuestra posición de partida, será preciso retomar ahora algunas cuestiones ya planteadas, extrayendo aquí, si no se hubiera hecho antes, las oportunas conclusion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Nuestras necesidades nos definen como seres humanos, pero es la forma en que las satisfacemos lo que nos diferencia como individuos</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decíamos en capítulos anteriores, el grupo organizado, primero, y la Sociedad, después, surgen como parte del desarrollo natural del proceso de vida y desenvolvimiento propio de los hombres. Definidos éstos como organizaciones vivas, es decir, como “estructuras disipativas alejadas del equilibrio”, comprobamos que existencia y necesidad se manifiestan como dos realidades simultáneas: vivir es distanciarse del equilibrio inerte, actividad que exige una afluencia suficiente y continuada de ciertos elementos exteriores al ser vivo. Éstos son consumidos en el mantenimiento de la propia estructura, provocando una permanente situación de “desequilibrio controlado”, de fluj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necesidad se refiere siempre a una forma de interacción con el exterior, a un tipo de conducta en la que entorno e individuo se modifican mutuamente. Existencia, necesidad e interrelación son conceptos estrechamente vinculados. Así, desde el punto de vista económico, la fase final de este proceso se caracteriza, simultáneamente, por la satisfacción de la necesidad en el individuo y la reducción de valor en el bien u objeto utilizado. Esta conducta, que atiende a una necesidad “vaciando” de valor los bienes,  se denomina consum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proceso de consumo, o de satisfacción de necesidades, tiene por objeto mantener al individuo alejado del equilibrio inerte, es decir, vivo y con ciertas características particulares de conciencia, poder corporal, influencia en el entorno, etc.</w:t>
      </w:r>
      <w:r>
        <w:rPr>
          <w:rStyle w:val="FootnoteCharacters"/>
          <w:rStyle w:val="FootnoteAnchor"/>
          <w:rFonts w:cs="Times New Roman" w:ascii="Times New Roman" w:hAnsi="Times New Roman"/>
          <w:b/>
        </w:rPr>
        <w:footnoteReference w:id="31"/>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ncluíamos diciendo que la necesidad es un “reverso” de la vida, es el “negativo”  de una forma particular de existencia que produce un desgaste, un “vacío”. Cuando éste es colmado deja en el entorno, simultáneamente, una huella  característ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sí las necesidades que definimos como básicas, en tanto categorías generales que compartimos todos, son las que nos caracterizan como seres humanos. No obstante, su forma de satisfacción, aunque pueda socializarse hasta cierto punto, es de naturaleza personal. Podríamos decir que los hombres somos iguales si se nos contempla al  principio del proceso de consumo pero que, al avanzar en él, vamos manifestándonos de modo cada vez más diferente. O, dicho de otro modo, que somos sociales en el reconocimiento de las necesidades e individuales en el acto final de consumi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La socialización de las necesidades favorece su satisfacción, pero también la despersonaliza</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 el desarrollo de la interacción Hombre-Entorno, las personas se asocian en grupos estables y, progresivamente, en Sociedades, al demostrarse que éstos son medios más eficientes para el propio desarrollo que la mera existencia individual o familiar aislada. La organización permite la resolución de necesidades de manera social</w:t>
      </w:r>
      <w:r>
        <w:rPr>
          <w:rStyle w:val="FootnoteCharacters"/>
          <w:rStyle w:val="FootnoteAnchor"/>
          <w:rFonts w:cs="Times New Roman" w:ascii="Times New Roman" w:hAnsi="Times New Roman"/>
          <w:b/>
        </w:rPr>
        <w:footnoteReference w:id="32"/>
      </w:r>
      <w:r>
        <w:rPr>
          <w:rFonts w:cs="Times New Roman" w:ascii="Times New Roman" w:hAnsi="Times New Roman"/>
          <w:b w:val="false"/>
        </w:rPr>
        <w:t xml:space="preserve">, circunstancia que se percibe de forma ambivalente por el ser human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por un lado como una ganancia, al resultar más provechosa la propia actividad en el seno de la sociedad que en el entorno natur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b)  por otro, como un inconveniente, por limitar la manifestación independiente y espontánea de las personas y exigir la realización de ciertas formas de comportamiento socializad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sí, al esfuerzo natural que exige el mero existir y que, en solitario o en común, debe realizarse de todas formas, la vida social añade restricciones de carácter particular que sólo serán toleradas si la compensación recibida es suficiente. La prueba de que no siempre esto es así es la permanente existencia de cierto grado de conflictividad social, niveles significativos de delincuencia</w:t>
      </w:r>
      <w:r>
        <w:rPr>
          <w:rStyle w:val="FootnoteCharacters"/>
          <w:rStyle w:val="FootnoteAnchor"/>
          <w:rFonts w:cs="Times New Roman" w:ascii="Times New Roman" w:hAnsi="Times New Roman"/>
          <w:b/>
        </w:rPr>
        <w:footnoteReference w:id="33"/>
      </w:r>
      <w:r>
        <w:rPr>
          <w:rFonts w:cs="Times New Roman" w:ascii="Times New Roman" w:hAnsi="Times New Roman"/>
          <w:b w:val="false"/>
        </w:rPr>
        <w:t>,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correcto desenvolvimiento de la existencia social exige en las personas la convicción de que la vida en común es no sólo inevitable, sino también altamente beneficiosa para sí mismo. La “sensación de ganancia” es, entonces, un  factor decisivo de equilibrio soc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La ganancia es la compensación por la socialización</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sensación de ganancia” surge cuando se valora más lo que se obtiene a cambio del vivir social, es decir, de actuar en referencia al grupo, que lo que se obtendría si nos ocupáramos directamente en la satisfacción de las propias necesidades</w:t>
      </w:r>
      <w:r>
        <w:rPr>
          <w:rStyle w:val="FootnoteCharacters"/>
          <w:rStyle w:val="FootnoteAnchor"/>
          <w:rFonts w:cs="Times New Roman" w:ascii="Times New Roman" w:hAnsi="Times New Roman"/>
          <w:b/>
        </w:rPr>
        <w:footnoteReference w:id="34"/>
      </w:r>
      <w:r>
        <w:rPr>
          <w:rFonts w:cs="Times New Roman" w:ascii="Times New Roman" w:hAnsi="Times New Roman"/>
          <w:b w:val="false"/>
        </w:rPr>
        <w:t>. La denominamos “sensación”, porque no exige una cuantificación rigurosa, sino más bien un estado de ánimo, un sentimiento de relativo contento o insatisfa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entrándonos en el aspecto más puramente económico o patrimonial de la “sensación de ganancia”, podríamos reformular este concepto como “la convicción de que la retribución social del trabajo es superior a su retribución individual”. Vivir y trabajar socialmente es más beneficioso que vivir y trabajar en soledad o en pequeños grupos familiares aislados, y lo es en medida bastante como para compensar las incomodidades que la socialización produc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Esa ganancia mínima, suficiente para mantener y desarrollar la convivencia y, con ella, a la propia  institución social,  la  denominamos  “retribución norm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concepto de “retribución normal” se aplica a cualquier factor que el individuo pueda proporcionar a su sociedad de referencia, siendo su cuantificación, lógicamente,  de naturaleza subjetiva y variable, al construirse a partir de apreciaciones personales acerca de uno mismo y de las personas y grupos con los que uno interacciona y en los que participa. No obstante, e independientemente de las valoraciones individuales, socialmente se establecen también valores legales u “oficiales” para estas compensaciones, que son considerados por las personas no como valores normales, sino como valores mínimos</w:t>
      </w:r>
      <w:r>
        <w:rPr>
          <w:rStyle w:val="FootnoteCharacters"/>
          <w:rStyle w:val="FootnoteAnchor"/>
          <w:rFonts w:cs="Times New Roman" w:ascii="Times New Roman" w:hAnsi="Times New Roman"/>
          <w:b/>
        </w:rPr>
        <w:footnoteReference w:id="3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rescindiendo por ahora del problema de su valoración práctica, consideraremos “retribución normal de un factor” al valor medio, o de referencia, que dicho factor tiene para el que lo enajena. Como hemos señalado antes, dentro de la retribución normal existirá un componente de contraprestación estricta y otro componente de ganancia derivada de la relación social (ganancia normal).</w:t>
      </w:r>
      <w:r>
        <w:rPr>
          <w:rStyle w:val="FootnoteCharacters"/>
          <w:rStyle w:val="FootnoteAnchor"/>
          <w:rFonts w:cs="Times New Roman" w:ascii="Times New Roman" w:hAnsi="Times New Roman"/>
          <w:b/>
        </w:rPr>
        <w:footnoteReference w:id="36"/>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 xml:space="preserve">4. - </w:t>
      </w:r>
      <w:r>
        <w:rPr>
          <w:rFonts w:cs="Times New Roman" w:ascii="Times New Roman" w:hAnsi="Times New Roman"/>
          <w:b w:val="false"/>
          <w:u w:val="single"/>
        </w:rPr>
        <w:t>La heterogeneidad interna de la Sociedad</w:t>
      </w:r>
      <w:r>
        <w:rPr>
          <w:rFonts w:cs="Times New Roman" w:ascii="Times New Roman" w:hAnsi="Times New Roman"/>
          <w:b w:val="false"/>
        </w:rPr>
        <w:t xml:space="preserve"> (fruto de la especialización y división de tareas) </w:t>
      </w:r>
      <w:r>
        <w:rPr>
          <w:rFonts w:cs="Times New Roman" w:ascii="Times New Roman" w:hAnsi="Times New Roman"/>
          <w:b w:val="false"/>
          <w:u w:val="single"/>
        </w:rPr>
        <w:t>favorece la existencia de diversas posibilidades de ganancia individual</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sociedad es una forma de organización que se fundamenta en los principios de división de tareas y de coordinación,  y sobre la que opera el principio de complejidad. Así, por un proceso continuado de diferenciación interior, se convierte en un sistema englobador de numerosas organizaciones particular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o es indiferente para el individuo la participación en una u otra de éstas, ni tampoco es igual la ganancia que obtiene de ello. Por eso, en la búsqueda de optimización se hace necesario comparar las diversas posibilidades de ganancia, facilitándose esta operación si se hace en referencia a la denominada “ganancia norm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nominamos beneficio o ganancia, en sentido estricto, a la diferencia entre la retribución real obtenida por un factor y la denominada “retribución norm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la percepción total recibida a cambio de un factor entregado a la sociedad (trabajo y/o capital), y valorada por el dueño del factor, es el sumatorio de tres elementos: a) contraprestación pura del valor entregado, b) ganancia normal y c) ganancia estricta o benefi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pues, se define ganancia como la diferencia entre lo percibido realmente a cambio de  un factor y lo que constituye la retribución justa o normal de aquél. Por otra parte, recordemos que la retribución justa ya implica un beneficio para el individuo, pues ha de suponer para éste un valor superior al que él mismo atribuye a su fact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i bien la existencia de la sociedad se basa en que proporciona una retribución de los factores superior a la contraprestación pura, es decir, lo que denominamos ganancia normal, su desarrollo y evolución se apoya en la posibilidad que ofrece a las personas de obtener beneficio, de mejorar</w:t>
      </w:r>
      <w:r>
        <w:rPr>
          <w:rStyle w:val="FootnoteCharacters"/>
          <w:rStyle w:val="FootnoteAnchor"/>
          <w:rFonts w:cs="Times New Roman" w:ascii="Times New Roman" w:hAnsi="Times New Roman"/>
          <w:b/>
        </w:rPr>
        <w:footnoteReference w:id="37"/>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Cada individuo, gracias a la división de trabajo social, tiene la posibilidad de obtener mayor o menor ganancia dependiendo de dónde y en qué forma aplique su trabajo. Su objetivo no será entonces la obtención de un salario justo, sino la de un beneficio máximo. En otras palabras, desea que a cambio del valor que él atribuye a lo que entrega (el factor), se le devuelva no sólo un valor superior, sino lo más elevado posibl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3.2. - Valor, retribución justa y  ganancia</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Definíamos el valor como la propiedad de las cosas que las hace útiles para satisfacer necesidades humanas. Los bienes (productos o servicios) son los objetos portadores de val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Denominamos “creación de valor” al proceso por el que se  incrementa el valor de las cosas al hacerlas más apropiadas para atender las necesidades humanas, es decir, la actividad por la que se las humaniza</w:t>
      </w:r>
      <w:r>
        <w:rPr>
          <w:rStyle w:val="FootnoteCharacters"/>
          <w:rStyle w:val="FootnoteAnchor"/>
          <w:rFonts w:cs="Times New Roman" w:ascii="Times New Roman" w:hAnsi="Times New Roman"/>
          <w:b/>
        </w:rPr>
        <w:footnoteReference w:id="38"/>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vimos antes, el individuo no buscará sólo esta retribución justa o salario medio, sino el más elevado posible a cambio de su prestación. A la diferencia entre lo percibido  y la retribución justa la denominábamos propiamente ganancia o benefi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Moviéndonos ya a nivel supraindividual, observamos que las distintas organizaciones, y hasta la sociedad misma, reciben de los individuos que las forman idénticos objetivos propios de retribución y ganancia que aquéllos observan en su vida privada. No obstante, aunque esos objetivos sean de índole particularmente económica, han de ser compaginables con las escalas de valores y normativa  legal establecidos por los ordenes cultural y jurídico. Entre estos principios destacan, como vimos en nuestro análisis del macroentorno empresarial,  los de justicia, equidad e intercambio jus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En toda transacción comercial las dos partes (sean individuos u organizaciones), buscan el beneficio personal</w:t>
      </w:r>
      <w:r>
        <w:rPr>
          <w:rStyle w:val="FootnoteCharacters"/>
          <w:rStyle w:val="FootnoteAnchor"/>
          <w:rFonts w:cs="Times New Roman" w:ascii="Times New Roman" w:hAnsi="Times New Roman"/>
          <w:b/>
        </w:rPr>
        <w:footnoteReference w:id="39"/>
      </w:r>
      <w:r>
        <w:rPr>
          <w:rFonts w:cs="Times New Roman" w:ascii="Times New Roman" w:hAnsi="Times New Roman"/>
          <w:b w:val="false"/>
        </w:rPr>
        <w:t xml:space="preserve">,  y podemos afirmar que la transacción no se realizará si no se cumple este requisito de beneficio doble. Por tanto, volvemos a la pregunta clave que planteábamos al principio del capítulo: ¿cómo es, pues, posible entregar por un factor mayor retribución de lo que vale para su propietario (condición indispensable para que éste venda) y no quebrantar el principio de equidad ni impedir tampoco que la parte compradora obtenga benefici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Obviamente,  porque la atribución de valor es un concepto personal y relativo. En la relación laboral, por ejemplo, el trabajador valora su esfuerzo, digamos,  por lo que sería capaz de obtener de él en situación de aislamiento social, en tanto que la empresa (o parte compradora) lo estima por lo que </w:t>
      </w:r>
      <w:r>
        <w:rPr>
          <w:rFonts w:cs="Times New Roman" w:ascii="Times New Roman" w:hAnsi="Times New Roman"/>
          <w:b w:val="false"/>
          <w:u w:val="single"/>
        </w:rPr>
        <w:t>ella</w:t>
      </w:r>
      <w:r>
        <w:rPr>
          <w:rFonts w:cs="Times New Roman" w:ascii="Times New Roman" w:hAnsi="Times New Roman"/>
          <w:b w:val="false"/>
        </w:rPr>
        <w:t xml:space="preserve"> es capaz de obtener de ese trabajo. Así, el salario a pagar será superior al valor del factor en situación de aislamiento e inferior al  valor empresarial u “organizacional” de és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esta transacción, como en todas las adquisiciones de factores que la empresa realiza, ambas partes parecen obtener un beneficio. Se produce un reparto de la diferencia de valor potencial del trabajo (al  realizarse en la organización) y el valor del trabajo por sí mismo (en situación de aislamiento), atribuyéndose al trabajador una parte de la diferencia y a la empresa el resto. Este reparto será, necesariamente, asimétrico, no cabiendo en él el enfoque marxista de “robo de la plusvalía” pues el mayor valor del trabajo es sólo potencial y se obtiene a causa del efecto amplificador que sobre la eficiencia individual tiene  la organización enter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 la hora de vender el producto, la empresa ocupará el papel de oferente y el cliente de adquirente, funcionando el mecanismo de la ganancia exactamente igual que antes, salvo en que los dos protagonistas de la transacción (empresa e individuo) interpretan papeles cambiados. Como consecuencia del pago de un precio, el consumidor obtiene algo de mayor valor para él que la suma de dinero que entrega. En efecto, la utilidad del bien para el consumidor (valor de uso) será muy superior al valor del bien para la empresa (valor de coste</w:t>
      </w:r>
      <w:r>
        <w:rPr>
          <w:rStyle w:val="FootnoteCharacters"/>
          <w:rStyle w:val="FootnoteAnchor"/>
          <w:rFonts w:cs="Times New Roman" w:ascii="Times New Roman" w:hAnsi="Times New Roman"/>
          <w:b/>
        </w:rPr>
        <w:footnoteReference w:id="40"/>
      </w:r>
      <w:r>
        <w:rPr>
          <w:rFonts w:cs="Times New Roman" w:ascii="Times New Roman" w:hAnsi="Times New Roman"/>
          <w:b w:val="false"/>
        </w:rPr>
        <w:t xml:space="preserve">), por lo que ésta estará dispuesta a cederlo a un precio razonable para el comprad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in embargo, la explicación que nos ofrece la teoría económica dominante sobre el motivo por el que las valoraciones de la oferta y la demanda son distintas, se fundamenta casi exclusivamente en el fenómeno de la información incompleta. Es decir, y resumiendo esta idea, que si dos individuos atribuyen un valor distinto al mismo objeto, es porque necesariamente han de tener información diferente de él</w:t>
      </w:r>
      <w:r>
        <w:rPr>
          <w:rStyle w:val="FootnoteCharacters"/>
          <w:rStyle w:val="FootnoteAnchor"/>
          <w:rFonts w:cs="Times New Roman" w:ascii="Times New Roman" w:hAnsi="Times New Roman"/>
          <w:b/>
        </w:rPr>
        <w:footnoteReference w:id="41"/>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En nuestra opinión, sin embargo, lo esencial no radica en el dispar conocimiento de los sujetos, que puede existir o no, sino en su diferente </w:t>
      </w:r>
      <w:r>
        <w:rPr>
          <w:rFonts w:cs="Times New Roman" w:ascii="Times New Roman" w:hAnsi="Times New Roman"/>
          <w:b w:val="false"/>
          <w:i/>
        </w:rPr>
        <w:t>estado</w:t>
      </w:r>
      <w:r>
        <w:rPr>
          <w:rFonts w:cs="Times New Roman" w:ascii="Times New Roman" w:hAnsi="Times New Roman"/>
          <w:b w:val="false"/>
        </w:rPr>
        <w:t xml:space="preserve"> o, si se quiere, en la diferente calidad de sus necesidades. Aun con información perfecta y completa, es elemental el hecho de que un pedazo de pan vale más para un hombre hambriento que para un hombre harto. La naturaleza de la ganancia no está sólo en la diversidad del conocimiento, sino en la heterogeneidad humana (o multitud de  individualidades) con la que se construye la realidad so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l hecho es que el individuo, después de completado el proceso de producción social, recibe a cambio de su trabajo un valor multiplicado, como si la Empresa y la Sociedad entera fueran una lente capaz de magnificar extraordinariamente su esfuerzo person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mecanismo de la ganancia funciona, pues, tanto en los individuos como en los grupos y en la sociedad misma, y su significado principal es que las acciones se realizan buscando no lo justo, sino lo óptimo. El propósito de individuos y organizaciones cuando proceden al intercambio, no es recuperar lo entregado y perdido para el propio disfrute personal, sino multiplicar el valor disponible, es decir, obtener una ganancia. La remuneración o contrapartida no sólo ha de servir para reponer lo perdido (consumir),  sino que debe permitir al hombre crecer y desarrollars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Orden Económico no puede desentrañarse, entonces, con el bisturí de lo justo y de lo injusto, sino con referencia a lo que produce valor (optimiza) y a lo que lo destruye. Lo económico no busca la justicia, sino que la presupone, ya que lo justo establece un nivel básico en las relaciones humanas que lo económico da por supuesto y respeta, pero de lo que no se ocupa directamente</w:t>
      </w:r>
      <w:r>
        <w:rPr>
          <w:rStyle w:val="FootnoteCharacters"/>
          <w:rStyle w:val="FootnoteAnchor"/>
          <w:rFonts w:cs="Times New Roman" w:ascii="Times New Roman" w:hAnsi="Times New Roman"/>
          <w:b/>
        </w:rPr>
        <w:footnoteReference w:id="42"/>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sí, lo establecido por la norma es un parámetro para la organización empresarial, en tanto que las variables con las que ésta trabaja hunden sus raíces en otra parte, concretamente en el terreno del valor. Las variables económicas no pueden ser analizadas en términos de justicia o legalidad porque, repetimos, estos conceptos pertenecen a un Orden distinto</w:t>
      </w:r>
      <w:r>
        <w:rPr>
          <w:rStyle w:val="FootnoteCharacters"/>
          <w:rStyle w:val="FootnoteAnchor"/>
          <w:rFonts w:cs="Times New Roman" w:ascii="Times New Roman" w:hAnsi="Times New Roman"/>
          <w:b/>
        </w:rPr>
        <w:footnoteReference w:id="43"/>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No obstante, si bien la naturaleza de la norma no es objeto de la Ciencia Económica, sí lo es el hecho de que aquélla pueda cumplirse o no. La posibilidad de que las “reglas del juego” no se respeten por terceros tiene un importante efecto económico, al ser generadora de riesgo (en el sentido que daba al término Knight). Su naturaleza arriesgada, pero no incierta en la mayoría de los casos, implica que sus efectos negativos  pueden ser reducidos si se incurre en el coste de control o transacción correspondiente</w:t>
      </w:r>
      <w:r>
        <w:rPr>
          <w:rStyle w:val="FootnoteCharacters"/>
          <w:rStyle w:val="FootnoteAnchor"/>
          <w:rFonts w:cs="Times New Roman" w:ascii="Times New Roman" w:hAnsi="Times New Roman"/>
          <w:b/>
        </w:rPr>
        <w:footnoteReference w:id="4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 lo tanto, y con el fin de no entrar en una problemática no empresarial, en adelante asumiremos la hipótesis de que la ley existe, es justa y se respeta o, en todo caso, puede hacerse respetar incurriendo en costes de transacción y/o control interno. Cumplidos estos requisitos, toda ganancia obtenida será, para nosotros, ganancia justa</w:t>
      </w:r>
      <w:r>
        <w:rPr>
          <w:rStyle w:val="FootnoteCharacters"/>
          <w:rStyle w:val="FootnoteAnchor"/>
          <w:rFonts w:cs="Times New Roman" w:ascii="Times New Roman" w:hAnsi="Times New Roman"/>
          <w:b/>
        </w:rPr>
        <w:footnoteReference w:id="4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Otra cuestión de gran importancia, y en la que tampoco debemos entrar ahora, es la de la finalidad del consumo. O, expresado de otra manera, los principios en los que se inspira la atribución del valor. Como hemos dicho antes, las necesidades surgen del propio desarrollo de la naturaleza humana y,  por lo tanto, existe un aspecto teleológico tanto en  la necesidad como en el consumo. El fin de éste no es sólo mantener la vida humana, sino desarrollarla. Los principios en los que se inspira la atribución de valor no son, pues, de naturaleza económica, sino cultural</w:t>
      </w:r>
      <w:r>
        <w:rPr>
          <w:rStyle w:val="FootnoteCharacters"/>
          <w:rStyle w:val="FootnoteAnchor"/>
          <w:rFonts w:cs="Times New Roman" w:ascii="Times New Roman" w:hAnsi="Times New Roman"/>
          <w:b/>
        </w:rPr>
        <w:footnoteReference w:id="4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3.3. - Clases de ganancia económica.  El beneficio social</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verdadera fuente de valor no es la tierra, como querían los fisiócratas, ni tampoco la actividad humana (individualmente considerada) de Ricardo, y ni siquiera el capital de Marx,  sino la  sociedad misma o, si se prefiere, la Sociedad-Merca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La Sociedad es, cuanto menos, el cuarto factor productivo y el origen de todo valor. Del mismo modo que la tierra devuelve al que la trabaja, y aparentemente de la nada,  mucho más de lo que vale el esfuerzo que se emplea en ella, la Sociedad multiplica el valor de lo que el hombre puede obtener con su tierra, con su trabajo y con su capit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e cuarto factor productivo, además, se sitúa en un plano distinto de los otros tres y superior, pues los presupone, integra y organiza. El tránsito de los tres primeros al cuarto es un salto de nivel, el paso a una “octava” económica superior. Así, la tierra, el trabajo y el capital pueden considerarse factores productivos simples, en tanto que el factor social, en relación con los anteriores, ha de ser considerado complej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stos factores productivos son, respectivamente, el origen de las cuatro clases principales de ganancia económ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1. - Las rentas percibidas de la tierr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2. - El salario del trabajo (o, al menos,  su componente de ganan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3. - El interés del capit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4. - El beneficio económico: en sus dos vertientes de beneficio empresarial y de elevación general del nivel de vida (beneficio social). La existencia de este tipo de beneficio  presupone la de los otros tr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hombre que trabaja en solitario puede crear valor, siquiera en pequeña medida, pero no ganancia. La ganancia, y en especial el beneficio, es un concepto de naturaleza social, pues necesita de la valoración y del intercambio, de la Sociedad-Mer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o que aporta el factor social a la creación de valor es no sólo una infraestructura material y tecnológica (en parte de naturaleza pública), un sistema político-jurídico y una cultura, sino la existencia de mercados extensos (de masas) que permiten multiplicar el Resultado por dos vías: el incremento de las unidades vendidas y la disminución del coste unitario (desarrollo de economías de escala, actuación del efecto aprendizaje, sinergias, etc.). Singularmente, aporta formas institucionalizadas de organización, especializadas en la combinación de los tres factores productivos simples (empres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factor social ha de ser retribuido, del mismo modo que los factores simples, y lo es efectivamente por diversos caminos. La tributación es el medio más significativo, en tanto financia los Ordenes Político-Jurídico y, en gran medida, Cultural. Pero también lo es el beneficio empresarial en sentido estricto, que remunera esa forma intermedia de organización social que denominamos Empresa</w:t>
      </w:r>
      <w:r>
        <w:rPr>
          <w:rStyle w:val="FootnoteCharacters"/>
          <w:rStyle w:val="FootnoteAnchor"/>
          <w:rFonts w:cs="Times New Roman" w:ascii="Times New Roman" w:hAnsi="Times New Roman"/>
          <w:b/>
        </w:rPr>
        <w:footnoteReference w:id="47"/>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Beneficio Empresarial será, pues, la remuneración del factor organización. Esta será su naturaleza, en tanto que su función consistirá en servir de referencia y objetivo a las empresas, definiendo la dirección de su desarroll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el capítulo siguiente analizaremos con mayor profundidad estas cuest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360"/>
        <w:rPr>
          <w:b/>
          <w:b/>
        </w:rPr>
      </w:pPr>
      <w:r>
        <w:rPr>
          <w:b/>
        </w:rPr>
        <w:t xml:space="preserve">4. - CONCLUSIONES </w:t>
      </w:r>
    </w:p>
    <w:p>
      <w:pPr>
        <w:pStyle w:val="TextBody"/>
        <w:spacing w:lineRule="auto" w:line="360"/>
        <w:rPr>
          <w:b/>
          <w:b/>
        </w:rPr>
      </w:pPr>
      <w:r>
        <w:rPr>
          <w:b/>
        </w:rPr>
      </w:r>
    </w:p>
    <w:p>
      <w:pPr>
        <w:pStyle w:val="TextBody"/>
        <w:spacing w:lineRule="auto" w:line="360"/>
        <w:rPr/>
      </w:pPr>
      <w:r>
        <w:rPr/>
        <w:tab/>
        <w:t>1. - La concepción ortodoxa del Resultado se apoya en el concepto de “renta” de Hicks. Profundamente arraigada en lo cuantitativo, aquélla se asocia con un tipo de medida que atiende exclusivamente al aspecto patrimonial, financiero-contable, de la realidad empresarial.</w:t>
      </w:r>
    </w:p>
    <w:p>
      <w:pPr>
        <w:pStyle w:val="TextBody"/>
        <w:spacing w:lineRule="auto" w:line="360"/>
        <w:rPr/>
      </w:pPr>
      <w:r>
        <w:rPr/>
      </w:r>
    </w:p>
    <w:p>
      <w:pPr>
        <w:pStyle w:val="TextBody"/>
        <w:spacing w:lineRule="auto" w:line="360"/>
        <w:rPr/>
      </w:pPr>
      <w:r>
        <w:rPr/>
        <w:tab/>
        <w:t>La conciencia de la complejidad y del desarrollo creativo en el tiempo exige adaptar la idea del Resultado a una empresa que, lejos de definirse como un objeto aislado y abstracto,  se desarrolla de forma individualizada junto a su propio entorno (la Sociedad-Mercado). Sociedad-Mercado y Empresa son realidades que se generan mutuamente en un proceso de interrelación cuyo motor está en el “mecanismo de la ganancia”, mecanismo cuyos efectos mide, precisamente,  el Resultado.</w:t>
      </w:r>
    </w:p>
    <w:p>
      <w:pPr>
        <w:pStyle w:val="TextBody"/>
        <w:spacing w:lineRule="auto" w:line="360"/>
        <w:rPr/>
      </w:pPr>
      <w:r>
        <w:rPr/>
      </w:r>
    </w:p>
    <w:p>
      <w:pPr>
        <w:pStyle w:val="TextBody"/>
        <w:spacing w:lineRule="auto" w:line="360"/>
        <w:rPr/>
      </w:pPr>
      <w:r>
        <w:rPr/>
        <w:tab/>
        <w:t>2. - El Resultado se define como la diferencia de valoración entre dos estados o aspectos del objeto de referencia. Por ello exige:</w:t>
      </w:r>
    </w:p>
    <w:p>
      <w:pPr>
        <w:pStyle w:val="TextBody"/>
        <w:spacing w:lineRule="auto" w:line="360"/>
        <w:rPr/>
      </w:pPr>
      <w:r>
        <w:rPr/>
      </w:r>
    </w:p>
    <w:p>
      <w:pPr>
        <w:pStyle w:val="TextBody"/>
        <w:spacing w:lineRule="auto" w:line="360"/>
        <w:rPr/>
      </w:pPr>
      <w:r>
        <w:rPr/>
        <w:t xml:space="preserve">  </w:t>
      </w:r>
      <w:r>
        <w:rPr/>
        <w:tab/>
        <w:t>- fijar un criterio para diferenciar los diferentes estados: por ejemplo, dos instantes temporales, dos personas distintas, etc.</w:t>
      </w:r>
    </w:p>
    <w:p>
      <w:pPr>
        <w:pStyle w:val="TextBody"/>
        <w:spacing w:lineRule="auto" w:line="360"/>
        <w:rPr/>
      </w:pPr>
      <w:r>
        <w:rPr/>
        <w:tab/>
        <w:t xml:space="preserve">- definir el objeto de medida (Empresa): seleccionar características capaces de individualizar el objeto y cuya variación sea susceptible de ser medida.  </w:t>
      </w:r>
    </w:p>
    <w:p>
      <w:pPr>
        <w:pStyle w:val="TextBody"/>
        <w:spacing w:lineRule="auto" w:line="360"/>
        <w:rPr/>
      </w:pPr>
      <w:r>
        <w:rPr/>
      </w:r>
    </w:p>
    <w:p>
      <w:pPr>
        <w:pStyle w:val="TextBody"/>
        <w:spacing w:lineRule="auto" w:line="360"/>
        <w:rPr/>
      </w:pPr>
      <w:r>
        <w:rPr/>
        <w:tab/>
        <w:t>El enfoque que adoptaremos para el análisis del Resultado parte del planteamiento neoclásico y de la crítica que de él realizan las teorías modernas, en especial el neoinstitucionalismo.</w:t>
      </w:r>
    </w:p>
    <w:p>
      <w:pPr>
        <w:pStyle w:val="TextBody"/>
        <w:spacing w:lineRule="auto" w:line="360"/>
        <w:rPr/>
      </w:pPr>
      <w:r>
        <w:rPr/>
      </w:r>
    </w:p>
    <w:p>
      <w:pPr>
        <w:pStyle w:val="TextBody"/>
        <w:spacing w:lineRule="auto" w:line="360"/>
        <w:rPr/>
      </w:pPr>
      <w:r>
        <w:rPr/>
        <w:tab/>
        <w:t>3. - Desde el punto de vista económico definimos al ser humano por sus necesidades y la forma en que procede a su satisfacción.</w:t>
      </w:r>
    </w:p>
    <w:p>
      <w:pPr>
        <w:pStyle w:val="TextBody"/>
        <w:spacing w:lineRule="auto" w:line="360"/>
        <w:rPr/>
      </w:pPr>
      <w:r>
        <w:rPr/>
        <w:tab/>
      </w:r>
    </w:p>
    <w:p>
      <w:pPr>
        <w:pStyle w:val="TextBody"/>
        <w:spacing w:lineRule="auto" w:line="360"/>
        <w:rPr/>
      </w:pPr>
      <w:r>
        <w:rPr/>
        <w:tab/>
        <w:t xml:space="preserve">Con la socialización el individuo obtiene una ventaja o ganancia en relación con el proceso de solución de necesidades, aunque a costa de asumir un trabajo de normalización de su propia existencia en relación con los demás. La ganancia es una compensación o retribución por asumir el esfuerzo de la socialización, no existiendo, por tanto, ganancia sin Sociedad. </w:t>
      </w:r>
    </w:p>
    <w:p>
      <w:pPr>
        <w:pStyle w:val="TextBody"/>
        <w:spacing w:lineRule="auto" w:line="360"/>
        <w:rPr/>
      </w:pPr>
      <w:r>
        <w:rPr/>
      </w:r>
    </w:p>
    <w:p>
      <w:pPr>
        <w:pStyle w:val="TextBody"/>
        <w:spacing w:lineRule="auto" w:line="360"/>
        <w:ind w:firstLine="708"/>
        <w:rPr/>
      </w:pPr>
      <w:r>
        <w:rPr/>
        <w:t>La ganancia se define como la diferencia entre lo percibido a cambio de un factor y lo que constituye la retribución justa o “normal” de aquél. En ella podemos distinguir, pues,  dos componentes, uno “normal” y otro de “beneficio”.</w:t>
      </w:r>
    </w:p>
    <w:p>
      <w:pPr>
        <w:pStyle w:val="TextBody"/>
        <w:spacing w:lineRule="auto" w:line="360"/>
        <w:rPr/>
      </w:pPr>
      <w:r>
        <w:rPr/>
      </w:r>
    </w:p>
    <w:p>
      <w:pPr>
        <w:pStyle w:val="TextBody"/>
        <w:spacing w:lineRule="auto" w:line="360"/>
        <w:rPr/>
      </w:pPr>
      <w:r>
        <w:rPr/>
        <w:tab/>
        <w:t>La heterogeneidad interna de la Sociedad (fruto de la especialización y división de tareas) favorece la existencia de diversas posibilidades de ganancia individual. Como el individuo no busca la retribución justa o “normal” sino la retribución máxima, se asume que cada persona intentará crear y/o se integrarse en los grupos u organizaciones que le proporcionen mayor ganancia.</w:t>
      </w:r>
    </w:p>
    <w:p>
      <w:pPr>
        <w:pStyle w:val="TextBody"/>
        <w:spacing w:lineRule="auto" w:line="360"/>
        <w:rPr/>
      </w:pPr>
      <w:r>
        <w:rPr/>
      </w:r>
    </w:p>
    <w:p>
      <w:pPr>
        <w:pStyle w:val="TextBody"/>
        <w:spacing w:lineRule="auto" w:line="360"/>
        <w:rPr/>
      </w:pPr>
      <w:r>
        <w:rPr/>
        <w:tab/>
        <w:t>4. - En una Sociedad cuyas transacciones internas se basan en el respeto de los principios de igualdad ante la ley e intercambio equitativo (precio de mercado), la ganancia sólo puede derivar de:</w:t>
      </w:r>
    </w:p>
    <w:p>
      <w:pPr>
        <w:pStyle w:val="TextBody"/>
        <w:spacing w:lineRule="auto" w:line="360"/>
        <w:rPr/>
      </w:pPr>
      <w:r>
        <w:rPr/>
      </w:r>
    </w:p>
    <w:p>
      <w:pPr>
        <w:pStyle w:val="TextBody"/>
        <w:spacing w:lineRule="auto" w:line="360"/>
        <w:ind w:firstLine="708"/>
        <w:rPr/>
      </w:pPr>
      <w:r>
        <w:rPr/>
        <w:t>- la acción productiva de valor por la puesta en funcionamiento de los factores productivos.</w:t>
      </w:r>
    </w:p>
    <w:p>
      <w:pPr>
        <w:pStyle w:val="TextBody"/>
        <w:spacing w:lineRule="auto" w:line="360"/>
        <w:ind w:firstLine="708"/>
        <w:rPr/>
      </w:pPr>
      <w:r>
        <w:rPr/>
      </w:r>
    </w:p>
    <w:p>
      <w:pPr>
        <w:pStyle w:val="TextBody"/>
        <w:spacing w:lineRule="auto" w:line="360"/>
        <w:ind w:firstLine="708"/>
        <w:rPr/>
      </w:pPr>
      <w:r>
        <w:rPr/>
        <w:t xml:space="preserve">- la heterogeneidad interna, que hace que el valor y su medida sean conceptos relativos a cada sujeto o grupo valorador. </w:t>
      </w:r>
    </w:p>
    <w:p>
      <w:pPr>
        <w:pStyle w:val="TextBody"/>
        <w:spacing w:lineRule="auto" w:line="360"/>
        <w:rPr/>
      </w:pPr>
      <w:r>
        <w:rPr/>
      </w:r>
    </w:p>
    <w:p>
      <w:pPr>
        <w:pStyle w:val="TextBody"/>
        <w:spacing w:lineRule="auto" w:line="360"/>
        <w:ind w:firstLine="708"/>
        <w:rPr/>
      </w:pPr>
      <w:r>
        <w:rPr/>
        <w:t>5. - Las instituciones económicas productivas (Empresas) y la propia Sociedad-Mercado (en tanto organización creadora de valor), constituyen el cuarto factor productivo. En nuestra Sociedad este factor absorbe frecuentemente a los otros tres, que terminan por canalizarse a través de la Empresa como medio de optimizar su particular retribución y ganancia.</w:t>
      </w:r>
    </w:p>
    <w:p>
      <w:pPr>
        <w:pStyle w:val="TextBody"/>
        <w:spacing w:lineRule="auto" w:line="360"/>
        <w:ind w:firstLine="708"/>
        <w:rPr/>
      </w:pPr>
      <w:r>
        <w:rPr/>
      </w:r>
    </w:p>
    <w:p>
      <w:pPr>
        <w:pStyle w:val="TextBody"/>
        <w:spacing w:lineRule="auto" w:line="360"/>
        <w:ind w:firstLine="708"/>
        <w:rPr/>
      </w:pPr>
      <w:r>
        <w:rPr/>
        <w:t>6. - El Resultado Empresarial es la retribución al factor Empresa por su participación en el proceso de creación de valor social (es decir, la remuneración del factor organización). Esta es su naturaleza, en tanto que su función consiste en servir de referencia y objetivo a las empresas, definiendo la dirección de su desarrollo competitivo.</w:t>
      </w:r>
    </w:p>
    <w:p>
      <w:pPr>
        <w:pStyle w:val="TextBody"/>
        <w:spacing w:lineRule="auto" w:line="360"/>
        <w:ind w:firstLine="708"/>
        <w:rPr/>
      </w:pPr>
      <w:r>
        <w:rPr/>
      </w:r>
    </w:p>
    <w:p>
      <w:pPr>
        <w:pStyle w:val="TextBody"/>
        <w:spacing w:lineRule="auto" w:line="360"/>
        <w:ind w:firstLine="708"/>
        <w:rPr/>
      </w:pPr>
      <w:r>
        <w:rPr/>
        <w:t xml:space="preserve"> </w:t>
      </w:r>
      <w:r>
        <w:rPr/>
        <w:t>Su medida se realiza de forma “residual” una vez retribuidos los demás factores: recursos naturales, trabajo, capital y servicios de la Sociedad Mercado (Impues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start="3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val="false"/>
        </w:rPr>
        <w:t>Hicks (1968). En función de esta teoría se define el resultado como “el incremento en el neto patrimonial obtenido en un periodo, manteniendo intacto el neto patrimonial inicial”. Salas (1992): 34</w:t>
      </w:r>
    </w:p>
    <w:p>
      <w:pPr>
        <w:pStyle w:val="Footnote"/>
        <w:jc w:val="both"/>
        <w:rPr>
          <w:b w:val="false"/>
          <w:b w:val="false"/>
        </w:rPr>
      </w:pPr>
      <w:r>
        <w:rPr>
          <w:b w:val="false"/>
        </w:rPr>
      </w:r>
    </w:p>
  </w:footnote>
  <w:footnote w:id="3">
    <w:p>
      <w:pPr>
        <w:pStyle w:val="Footnote"/>
        <w:jc w:val="both"/>
        <w:rPr/>
      </w:pPr>
      <w:r>
        <w:rPr>
          <w:rStyle w:val="FootnoteCharacters"/>
        </w:rPr>
        <w:footnoteRef/>
      </w:r>
      <w:r>
        <w:rPr/>
        <w:t xml:space="preserve"> </w:t>
      </w:r>
      <w:r>
        <w:rPr>
          <w:b w:val="false"/>
        </w:rPr>
        <w:t>La empresa es, por definición, una organización productiva cuya actividad no está destinada al autoconsumo. Ello permite la necesaria distinción entre agentes consumidores y productores en la definición de las relaciones de mercado. Ver Putterman (1994).</w:t>
      </w:r>
    </w:p>
  </w:footnote>
  <w:footnote w:id="4">
    <w:p>
      <w:pPr>
        <w:pStyle w:val="Footnote"/>
        <w:jc w:val="both"/>
        <w:rPr/>
      </w:pPr>
      <w:r>
        <w:rPr>
          <w:rStyle w:val="FootnoteCharacters"/>
        </w:rPr>
        <w:footnoteRef/>
      </w:r>
      <w:r>
        <w:rPr/>
        <w:t xml:space="preserve"> </w:t>
      </w:r>
      <w:r>
        <w:rPr>
          <w:b w:val="false"/>
        </w:rPr>
        <w:t>En circunstancias normales nadie realizará una operación comercial en la que no obtenga beneficio. El vendedor, salvo consideraciones estratégicas o ajenas a lo económico, nunca entregará el objeto a un precio por debajo de su coste</w:t>
      </w:r>
    </w:p>
    <w:p>
      <w:pPr>
        <w:pStyle w:val="Footnote"/>
        <w:jc w:val="both"/>
        <w:rPr>
          <w:b w:val="false"/>
          <w:b w:val="false"/>
        </w:rPr>
      </w:pPr>
      <w:r>
        <w:rPr>
          <w:b w:val="false"/>
        </w:rPr>
      </w:r>
    </w:p>
  </w:footnote>
  <w:footnote w:id="5">
    <w:p>
      <w:pPr>
        <w:pStyle w:val="Footnote"/>
        <w:jc w:val="both"/>
        <w:rPr/>
      </w:pPr>
      <w:r>
        <w:rPr>
          <w:rStyle w:val="FootnoteCharacters"/>
        </w:rPr>
        <w:footnoteRef/>
      </w:r>
      <w:r>
        <w:rPr/>
        <w:t xml:space="preserve"> </w:t>
      </w:r>
      <w:r>
        <w:rPr>
          <w:b w:val="false"/>
        </w:rPr>
        <w:t xml:space="preserve">Utilizamos, en general, el término Beneficio como sinónimo de Resultado pues, si bien es verdad que éste puede materializarse tanto en beneficio como en pérdida, la segunda adopta para la Teoría un carácter negativo algo que, más que poseer entidad propia, cabría definir como  “ausencia de beneficio”. </w:t>
      </w:r>
    </w:p>
    <w:p>
      <w:pPr>
        <w:pStyle w:val="Footnote"/>
        <w:jc w:val="both"/>
        <w:rPr>
          <w:rFonts w:eastAsia="CG Times;Times New Roman"/>
          <w:b w:val="false"/>
          <w:b w:val="false"/>
        </w:rPr>
      </w:pPr>
      <w:r>
        <w:rPr>
          <w:rFonts w:eastAsia="CG Times;Times New Roman"/>
          <w:b w:val="false"/>
        </w:rPr>
        <w:t xml:space="preserve">  </w:t>
      </w:r>
    </w:p>
  </w:footnote>
  <w:footnote w:id="6">
    <w:p>
      <w:pPr>
        <w:pStyle w:val="Footnote"/>
        <w:jc w:val="both"/>
        <w:rPr/>
      </w:pPr>
      <w:r>
        <w:rPr>
          <w:rStyle w:val="FootnoteCharacters"/>
        </w:rPr>
        <w:footnoteRef/>
      </w:r>
      <w:r>
        <w:rPr/>
        <w:t xml:space="preserve"> </w:t>
      </w:r>
      <w:r>
        <w:rPr>
          <w:b w:val="false"/>
        </w:rPr>
        <w:t xml:space="preserve">Ekelund y Hébert, por ejemplo, construyen su famosa </w:t>
      </w:r>
      <w:r>
        <w:rPr>
          <w:b w:val="false"/>
          <w:i/>
        </w:rPr>
        <w:t>Historia de la Teoría Económica y su método</w:t>
      </w:r>
      <w:r>
        <w:rPr>
          <w:b w:val="false"/>
        </w:rPr>
        <w:t xml:space="preserve"> en torno  a la teoría del valor. Ekelund y Hébert  (1992): 6 y ss.</w:t>
      </w:r>
    </w:p>
    <w:p>
      <w:pPr>
        <w:pStyle w:val="Footnote"/>
        <w:jc w:val="both"/>
        <w:rPr>
          <w:rFonts w:eastAsia="CG Times;Times New Roman"/>
          <w:b w:val="false"/>
          <w:b w:val="false"/>
        </w:rPr>
      </w:pPr>
      <w:r>
        <w:rPr>
          <w:rFonts w:eastAsia="CG Times;Times New Roman"/>
          <w:b w:val="false"/>
        </w:rPr>
        <w:t xml:space="preserve">   </w:t>
      </w:r>
    </w:p>
  </w:footnote>
  <w:footnote w:id="7">
    <w:p>
      <w:pPr>
        <w:pStyle w:val="Footnote"/>
        <w:jc w:val="both"/>
        <w:rPr/>
      </w:pPr>
      <w:r>
        <w:rPr>
          <w:rStyle w:val="FootnoteCharacters"/>
        </w:rPr>
        <w:footnoteRef/>
      </w:r>
      <w:r>
        <w:rPr/>
        <w:t xml:space="preserve"> </w:t>
      </w:r>
      <w:r>
        <w:rPr>
          <w:b w:val="false"/>
        </w:rPr>
        <w:t>Pérez de Ayala (1990): 9 y ss. ; Franch (1990): 47 y ss.</w:t>
      </w:r>
    </w:p>
  </w:footnote>
  <w:footnote w:id="8">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Franch (1990): 64</w:t>
      </w:r>
    </w:p>
    <w:p>
      <w:pPr>
        <w:pStyle w:val="Footnote"/>
        <w:jc w:val="both"/>
        <w:rPr>
          <w:b w:val="false"/>
          <w:b w:val="false"/>
        </w:rPr>
      </w:pPr>
      <w:r>
        <w:rPr>
          <w:b w:val="false"/>
        </w:rPr>
      </w:r>
    </w:p>
  </w:footnote>
  <w:footnote w:id="9">
    <w:p>
      <w:pPr>
        <w:pStyle w:val="Footnote"/>
        <w:jc w:val="both"/>
        <w:rPr/>
      </w:pPr>
      <w:r>
        <w:rPr>
          <w:rStyle w:val="FootnoteCharacters"/>
        </w:rPr>
        <w:footnoteRef/>
      </w:r>
      <w:r>
        <w:rPr/>
        <w:t xml:space="preserve"> </w:t>
      </w:r>
      <w:r>
        <w:rPr>
          <w:b w:val="false"/>
        </w:rPr>
        <w:t>Franch (1990): 94.   En realidad, tanto la corriente objetiva como la subjetiva parten de Aristóteles divergiendo en el s. XIII con S. Alberto Magno y su discípulo S. Tomás de Aquino. El primero se ocupó de estudiar el  trabajo y los gastos necesarios para la realización de producto (enfoque típicamente objetivo), mientras que el segundo  se centró, más bien, en las necesidades humanas (</w:t>
      </w:r>
      <w:r>
        <w:rPr>
          <w:b w:val="false"/>
          <w:i/>
        </w:rPr>
        <w:t>indigentia</w:t>
      </w:r>
      <w:r>
        <w:rPr>
          <w:b w:val="false"/>
        </w:rPr>
        <w:t>) y en su efecto sobre la demanda. La senda abierta por Aquino fue seguida por Enrique de Frimaria (que estudió la agregación de bienes  creadora de valor, así como el fenómeno de  la escasez) y Jean Buridan. La primera gran síntesis de ambas corrientes es llevada a cabo en el s. XVII por Juan Crell, que se apoyó en los trabajos realizados un siglo antes por Gerardo Odonis.  Véase Ekelund y Hébert (1992): 35 y ss.</w:t>
      </w:r>
    </w:p>
  </w:footnote>
  <w:footnote w:id="10">
    <w:p>
      <w:pPr>
        <w:pStyle w:val="Footnote"/>
        <w:jc w:val="both"/>
        <w:rPr/>
      </w:pPr>
      <w:r>
        <w:rPr>
          <w:rStyle w:val="FootnoteCharacters"/>
        </w:rPr>
        <w:footnoteRef/>
      </w:r>
      <w:r>
        <w:rPr/>
        <w:t xml:space="preserve"> </w:t>
      </w:r>
      <w:r>
        <w:rPr>
          <w:b w:val="false"/>
        </w:rPr>
        <w:t>Santos Redondo (1997): 259 y ss.</w:t>
      </w:r>
    </w:p>
    <w:p>
      <w:pPr>
        <w:pStyle w:val="Footnote"/>
        <w:jc w:val="both"/>
        <w:rPr>
          <w:b w:val="false"/>
          <w:b w:val="false"/>
        </w:rPr>
      </w:pPr>
      <w:r>
        <w:rPr>
          <w:b w:val="false"/>
        </w:rPr>
      </w:r>
    </w:p>
  </w:footnote>
  <w:footnote w:id="11">
    <w:p>
      <w:pPr>
        <w:pStyle w:val="Footnote"/>
        <w:jc w:val="both"/>
        <w:rPr/>
      </w:pPr>
      <w:r>
        <w:rPr>
          <w:rStyle w:val="FootnoteCharacters"/>
        </w:rPr>
        <w:footnoteRef/>
      </w:r>
      <w:r>
        <w:rPr/>
        <w:t xml:space="preserve"> </w:t>
      </w:r>
      <w:r>
        <w:rPr>
          <w:b w:val="false"/>
        </w:rPr>
        <w:t>En la realización de este recorrido por el desarrollo de la  Teoría Económica de la Empresa, y con el fin de no apartarnos de nuestro objetivo principal, nos hemos propuesto ser, a un tiempo, breves y completos en lo esencial. Desgraciadamente, se trata de un tema en el que, por su vastedad y complejidad,  no es fácil acertar  ni en lo uno, ni en lo otro. Con el objeto de descargar la futura exposición de temas ya sabidos, nos vemos obligados a remitirnos ahora, en gran medida, a la bibliografía en la que nosotros mismos  nos hemos apoyado para desarrollar las páginas que siguen. No obstante, si bien el caudal de obras de historia de la Teoría Económica General es abundantísimo, no lo es tanto, ni mucho menos, el de ese afluente  que se ocupa,  exclusivamente, de las teorías de la  empresa y del empresario.</w:t>
      </w:r>
    </w:p>
    <w:p>
      <w:pPr>
        <w:pStyle w:val="Footnote"/>
        <w:jc w:val="both"/>
        <w:rPr>
          <w:b w:val="false"/>
          <w:b w:val="false"/>
        </w:rPr>
      </w:pPr>
      <w:r>
        <w:rPr>
          <w:rFonts w:eastAsia="CG Times;Times New Roman"/>
          <w:b w:val="false"/>
        </w:rPr>
        <w:t xml:space="preserve">    </w:t>
      </w:r>
      <w:r>
        <w:rPr>
          <w:b w:val="false"/>
        </w:rPr>
        <w:t>Con el fin de ampliar conceptos históricos generales, nos remitimos especialmente a: Blaug (1985), Ekelund y Hébert (1991) y  Schumpeter (1994). En lo que concierne al desarrollo de la Teoría de la Empresa y el Empresario: Putterman (1994) y  Santos Redondo (1997). La confrontación entre los modelos neoclásico y neoinstitucional está magistralmente analizado en : Eggertsson (1995).</w:t>
      </w:r>
    </w:p>
    <w:p>
      <w:pPr>
        <w:pStyle w:val="Footnote"/>
        <w:jc w:val="both"/>
        <w:rPr>
          <w:rFonts w:eastAsia="CG Times;Times New Roman"/>
          <w:b w:val="false"/>
          <w:b w:val="false"/>
        </w:rPr>
      </w:pPr>
      <w:r>
        <w:rPr>
          <w:rFonts w:eastAsia="CG Times;Times New Roman"/>
          <w:b w:val="false"/>
        </w:rPr>
        <w:t xml:space="preserve"> </w:t>
      </w:r>
    </w:p>
    <w:p>
      <w:pPr>
        <w:pStyle w:val="Footnote"/>
        <w:jc w:val="both"/>
        <w:rPr>
          <w:b w:val="false"/>
          <w:b w:val="false"/>
        </w:rPr>
      </w:pPr>
      <w:r>
        <w:rPr>
          <w:b w:val="false"/>
        </w:rPr>
      </w:r>
    </w:p>
  </w:footnote>
  <w:footnote w:id="12">
    <w:p>
      <w:pPr>
        <w:pStyle w:val="Footnote"/>
        <w:jc w:val="both"/>
        <w:rPr/>
      </w:pPr>
      <w:r>
        <w:rPr>
          <w:rStyle w:val="FootnoteCharacters"/>
        </w:rPr>
        <w:footnoteRef/>
      </w:r>
      <w:r>
        <w:rPr/>
        <w:t xml:space="preserve"> </w:t>
      </w:r>
      <w:r>
        <w:rPr>
          <w:b w:val="false"/>
        </w:rPr>
        <w:t xml:space="preserve">Para el análisis del periodo clásico y preclásico consúltese O’Brien (1989). O’Brien, en su importante obra sobre los economistas clásicos se ocupa de clasificarlos en tres grandes grupos. El primero de ellos abarcaría los dos pilares de la Escuela Clásica (Adam Smith y David Ricardo), en el segundo se integrarían desde Malthus hasta J.S.Mill (incluyendo a autores franceses como Say, por ejemplo) y, finalmente, en el tercero se incluirían autores cuyas contribuciones fueron no de naturaleza global, como la de los anteriores, sino de caracter específico (generalmente referidas a economía monetaria y cambios internacionales). Se denomina preclásicos a los antecesores próximos  de Smith.  Ver O’Brien (1989): 20 y ss. </w:t>
      </w:r>
    </w:p>
    <w:p>
      <w:pPr>
        <w:pStyle w:val="Footnote"/>
        <w:jc w:val="both"/>
        <w:rPr>
          <w:b w:val="false"/>
          <w:b w:val="false"/>
        </w:rPr>
      </w:pPr>
      <w:r>
        <w:rPr>
          <w:b w:val="false"/>
        </w:rPr>
      </w:r>
    </w:p>
  </w:footnote>
  <w:footnote w:id="13">
    <w:p>
      <w:pPr>
        <w:pStyle w:val="Footnote"/>
        <w:jc w:val="both"/>
        <w:rPr/>
      </w:pPr>
      <w:r>
        <w:rPr>
          <w:rStyle w:val="FootnoteCharacters"/>
        </w:rPr>
        <w:footnoteRef/>
      </w:r>
      <w:r>
        <w:rPr/>
        <w:t xml:space="preserve"> </w:t>
      </w:r>
      <w:r>
        <w:rPr>
          <w:b w:val="false"/>
        </w:rPr>
        <w:t>En Inglaterra, aparte de Marshall, debemos mencionar a Pigou (reputado como el más fiel intérprete de Marshall), Wicksteed y Edgeworth. En Estados Unidos, a Clark y Fisher (y al divulgador del neoclasicismo americano, Frank Taussig). En Austria, a Böhm-Bawerk; en Italia, a Pareto y en Escandinavia,  Wicksell. Ver Screpanti y Zamagni (1997): 187 y ss.</w:t>
      </w:r>
    </w:p>
  </w:footnote>
  <w:footnote w:id="14">
    <w:p>
      <w:pPr>
        <w:pStyle w:val="Footnote"/>
        <w:jc w:val="both"/>
        <w:rPr/>
      </w:pPr>
      <w:r>
        <w:rPr>
          <w:rStyle w:val="FootnoteCharacters"/>
        </w:rPr>
        <w:footnoteRef/>
      </w:r>
      <w:r>
        <w:rPr/>
        <w:t xml:space="preserve"> </w:t>
      </w:r>
      <w:r>
        <w:rPr>
          <w:b w:val="false"/>
        </w:rPr>
        <w:t>García Echevarría (1994): 5 y ss.</w:t>
      </w:r>
    </w:p>
    <w:p>
      <w:pPr>
        <w:pStyle w:val="Footnote"/>
        <w:jc w:val="both"/>
        <w:rPr>
          <w:b w:val="false"/>
          <w:b w:val="false"/>
        </w:rPr>
      </w:pPr>
      <w:r>
        <w:rPr>
          <w:b w:val="false"/>
        </w:rPr>
      </w:r>
    </w:p>
  </w:footnote>
  <w:footnote w:id="15">
    <w:p>
      <w:pPr>
        <w:pStyle w:val="Footnote"/>
        <w:jc w:val="both"/>
        <w:rPr/>
      </w:pPr>
      <w:r>
        <w:rPr>
          <w:rStyle w:val="FootnoteCharacters"/>
        </w:rPr>
        <w:footnoteRef/>
      </w:r>
      <w:r>
        <w:rPr/>
        <w:t xml:space="preserve"> </w:t>
      </w:r>
      <w:r>
        <w:rPr>
          <w:b w:val="false"/>
        </w:rPr>
        <w:t>Demsetz (1995)</w:t>
      </w:r>
    </w:p>
    <w:p>
      <w:pPr>
        <w:pStyle w:val="Footnote"/>
        <w:jc w:val="both"/>
        <w:rPr>
          <w:b w:val="false"/>
          <w:b w:val="false"/>
        </w:rPr>
      </w:pPr>
      <w:r>
        <w:rPr>
          <w:b w:val="false"/>
        </w:rPr>
      </w:r>
    </w:p>
  </w:footnote>
  <w:footnote w:id="16">
    <w:p>
      <w:pPr>
        <w:pStyle w:val="Footnote"/>
        <w:jc w:val="both"/>
        <w:rPr/>
      </w:pPr>
      <w:r>
        <w:rPr>
          <w:rStyle w:val="FootnoteCharacters"/>
        </w:rPr>
        <w:footnoteRef/>
      </w:r>
      <w:r>
        <w:rPr/>
        <w:t xml:space="preserve"> </w:t>
      </w:r>
      <w:r>
        <w:rPr>
          <w:b w:val="false"/>
        </w:rPr>
        <w:t>En opinión  de Blaug, Schumpeter y Knight son las dos excepciones principales al acuerdo general de los economistas sobre la escasa importancia del empresario en el desarrollo del proceso económico. Por otra parte, son ellos los “críticos” que más han calado en la “corriente principal” del pensamiento económico, fundamentalmente porque sus teorías pueden encajar dentro del análisis neoclásico sin necesidad de afectar profundamente a su enfoque.  Para el análisis en profundidad de las teorías de Schumpeter y Knight nos remitimos a la bibliografía consultada.  Un buen resumen operativo de las mismas, en relación con el beneficio, puede obtenerse en: Santos Redondo (1997): 129 y ss.</w:t>
      </w:r>
    </w:p>
    <w:p>
      <w:pPr>
        <w:pStyle w:val="Footnote"/>
        <w:jc w:val="both"/>
        <w:rPr>
          <w:b w:val="false"/>
          <w:b w:val="false"/>
        </w:rPr>
      </w:pPr>
      <w:r>
        <w:rPr>
          <w:b w:val="false"/>
        </w:rPr>
      </w:r>
    </w:p>
  </w:footnote>
  <w:footnote w:id="17">
    <w:p>
      <w:pPr>
        <w:pStyle w:val="Footnote"/>
        <w:jc w:val="both"/>
        <w:rPr/>
      </w:pPr>
      <w:r>
        <w:rPr>
          <w:rStyle w:val="FootnoteCharacters"/>
        </w:rPr>
        <w:footnoteRef/>
      </w:r>
      <w:r>
        <w:rPr/>
        <w:t xml:space="preserve"> </w:t>
      </w:r>
      <w:r>
        <w:rPr>
          <w:b w:val="false"/>
        </w:rPr>
        <w:t xml:space="preserve"> </w:t>
      </w:r>
      <w:r>
        <w:rPr>
          <w:b w:val="false"/>
        </w:rPr>
        <w:t>En la teoría económica, la figura del empresario individual ha ido perdiendo protagonismo en favor de la empresa como institución y, especialmente, de la  gran corporación.  Los tres  autores y obras que podrían ejemplificar las fases principales de este proceso son, en nuestra opinión,  los siguientes:</w:t>
      </w:r>
    </w:p>
    <w:p>
      <w:pPr>
        <w:pStyle w:val="Footnote"/>
        <w:jc w:val="both"/>
        <w:rPr>
          <w:b w:val="false"/>
          <w:b w:val="false"/>
        </w:rPr>
      </w:pPr>
      <w:r>
        <w:rPr>
          <w:b w:val="false"/>
        </w:rPr>
      </w:r>
    </w:p>
    <w:p>
      <w:pPr>
        <w:pStyle w:val="Footnote"/>
        <w:jc w:val="both"/>
        <w:rPr/>
      </w:pPr>
      <w:r>
        <w:rPr>
          <w:rFonts w:eastAsia="CG Times;Times New Roman"/>
          <w:b w:val="false"/>
        </w:rPr>
        <w:t xml:space="preserve">     </w:t>
      </w:r>
      <w:r>
        <w:rPr>
          <w:b w:val="false"/>
        </w:rPr>
        <w:t>1.- Berle y Means, que en su obra</w:t>
      </w:r>
      <w:r>
        <w:rPr>
          <w:b w:val="false"/>
          <w:i/>
        </w:rPr>
        <w:t xml:space="preserve"> The Modern Corporation and Private Property,</w:t>
      </w:r>
      <w:r>
        <w:rPr>
          <w:b w:val="false"/>
        </w:rPr>
        <w:t xml:space="preserve"> llaman la atención sobre las diferencias entre la gestión derivada del antiguo capitalista-director y las de la moderna corporación.</w:t>
      </w:r>
    </w:p>
    <w:p>
      <w:pPr>
        <w:pStyle w:val="Footnote"/>
        <w:jc w:val="both"/>
        <w:rPr>
          <w:b w:val="false"/>
          <w:b w:val="false"/>
        </w:rPr>
      </w:pPr>
      <w:r>
        <w:rPr>
          <w:b w:val="false"/>
        </w:rPr>
      </w:r>
    </w:p>
    <w:p>
      <w:pPr>
        <w:pStyle w:val="Footnote"/>
        <w:jc w:val="both"/>
        <w:rPr/>
      </w:pPr>
      <w:r>
        <w:rPr>
          <w:rFonts w:eastAsia="CG Times;Times New Roman"/>
          <w:b w:val="false"/>
        </w:rPr>
        <w:t xml:space="preserve">     </w:t>
      </w:r>
      <w:r>
        <w:rPr>
          <w:b w:val="false"/>
        </w:rPr>
        <w:t xml:space="preserve">2.- Baran y Sweezy, en </w:t>
      </w:r>
      <w:r>
        <w:rPr>
          <w:b w:val="false"/>
          <w:i/>
        </w:rPr>
        <w:t>El capital monopolista</w:t>
      </w:r>
      <w:r>
        <w:rPr>
          <w:b w:val="false"/>
        </w:rPr>
        <w:t>, analizan la separación entre propiedad y control en la gran organización. Consideran a ésta la encarnación e institucionalización de la función capitalista.</w:t>
      </w:r>
    </w:p>
    <w:p>
      <w:pPr>
        <w:pStyle w:val="Footnote"/>
        <w:jc w:val="both"/>
        <w:rPr>
          <w:b w:val="false"/>
          <w:b w:val="false"/>
        </w:rPr>
      </w:pPr>
      <w:r>
        <w:rPr>
          <w:b w:val="false"/>
        </w:rPr>
      </w:r>
    </w:p>
    <w:p>
      <w:pPr>
        <w:pStyle w:val="Footnote"/>
        <w:jc w:val="both"/>
        <w:rPr/>
      </w:pPr>
      <w:r>
        <w:rPr>
          <w:rFonts w:eastAsia="CG Times;Times New Roman"/>
          <w:b w:val="false"/>
        </w:rPr>
        <w:t xml:space="preserve">     </w:t>
      </w:r>
      <w:r>
        <w:rPr>
          <w:b w:val="false"/>
        </w:rPr>
        <w:t xml:space="preserve">3.- Galbraith, en su obra </w:t>
      </w:r>
      <w:r>
        <w:rPr>
          <w:b w:val="false"/>
          <w:i/>
        </w:rPr>
        <w:t xml:space="preserve">El nuevo estado industrial, </w:t>
      </w:r>
      <w:r>
        <w:rPr>
          <w:b w:val="false"/>
        </w:rPr>
        <w:t>consagra el término “tecnoestructura”, en referencia a la burocracia que dirige a la empresa y que tiene sus propios objetivos, distintos tanto del bien común como de los intereses del accionariado.</w:t>
      </w:r>
    </w:p>
    <w:p>
      <w:pPr>
        <w:pStyle w:val="Footnote"/>
        <w:jc w:val="both"/>
        <w:rPr/>
      </w:pPr>
      <w:r>
        <w:rPr>
          <w:rFonts w:eastAsia="CG Times;Times New Roman"/>
          <w:b w:val="false"/>
          <w:lang w:val="es-ES"/>
        </w:rPr>
        <w:t xml:space="preserve">  </w:t>
      </w:r>
      <w:r>
        <w:rPr>
          <w:b w:val="false"/>
          <w:lang w:val="en-GB"/>
        </w:rPr>
        <w:t xml:space="preserve">Véase: Baran y Sweezy (1972) ; Galbraith (1984) y  Berle(Jr), Adolf A. y Means, Gardiner C. </w:t>
      </w:r>
      <w:r>
        <w:rPr>
          <w:b w:val="false"/>
          <w:i/>
          <w:lang w:val="en-GB"/>
        </w:rPr>
        <w:t>The Modern Corporation and Private Property</w:t>
      </w:r>
      <w:r>
        <w:rPr>
          <w:b w:val="false"/>
          <w:lang w:val="en-GB"/>
        </w:rPr>
        <w:t>. McMillan Co, New York, 1932.</w:t>
      </w:r>
    </w:p>
    <w:p>
      <w:pPr>
        <w:pStyle w:val="Footnote"/>
        <w:jc w:val="both"/>
        <w:rPr>
          <w:b w:val="false"/>
          <w:b w:val="false"/>
          <w:lang w:val="en-GB"/>
        </w:rPr>
      </w:pPr>
      <w:r>
        <w:rPr>
          <w:rFonts w:eastAsia="CG Times;Times New Roman"/>
          <w:b w:val="false"/>
          <w:lang w:val="en-GB"/>
        </w:rPr>
        <w:t xml:space="preserve">  </w:t>
      </w:r>
      <w:r>
        <w:rPr>
          <w:b w:val="false"/>
          <w:lang w:val="en-GB"/>
        </w:rPr>
        <w:tab/>
      </w:r>
    </w:p>
  </w:footnote>
  <w:footnote w:id="18">
    <w:p>
      <w:pPr>
        <w:pStyle w:val="Footnote"/>
        <w:jc w:val="both"/>
        <w:rPr/>
      </w:pPr>
      <w:r>
        <w:rPr>
          <w:rStyle w:val="FootnoteCharacters"/>
        </w:rPr>
        <w:footnoteRef/>
      </w:r>
      <w:r>
        <w:rPr/>
        <w:t xml:space="preserve"> </w:t>
      </w:r>
      <w:r>
        <w:rPr>
          <w:b w:val="false"/>
        </w:rPr>
        <w:t>Putterman (1994): 11 y ss.</w:t>
      </w:r>
    </w:p>
    <w:p>
      <w:pPr>
        <w:pStyle w:val="Footnote"/>
        <w:jc w:val="both"/>
        <w:rPr>
          <w:b w:val="false"/>
          <w:b w:val="false"/>
        </w:rPr>
      </w:pPr>
      <w:r>
        <w:rPr>
          <w:b w:val="false"/>
        </w:rPr>
      </w:r>
    </w:p>
  </w:footnote>
  <w:footnote w:id="19">
    <w:p>
      <w:pPr>
        <w:pStyle w:val="Footnote"/>
        <w:jc w:val="both"/>
        <w:rPr/>
      </w:pPr>
      <w:r>
        <w:rPr>
          <w:rStyle w:val="FootnoteCharacters"/>
        </w:rPr>
        <w:footnoteRef/>
      </w:r>
      <w:r>
        <w:rPr/>
        <w:t xml:space="preserve"> </w:t>
      </w:r>
      <w:r>
        <w:rPr>
          <w:b w:val="false"/>
        </w:rPr>
        <w:t xml:space="preserve">La noción de </w:t>
      </w:r>
      <w:r>
        <w:rPr>
          <w:b w:val="false"/>
          <w:u w:val="single"/>
        </w:rPr>
        <w:t>contrato</w:t>
      </w:r>
      <w:r>
        <w:rPr>
          <w:b w:val="false"/>
        </w:rPr>
        <w:t xml:space="preserve"> es fundamental en la configuración de la teoría neoinstitucional. Williamson, Wachter y Harris distinguen los siguientes modelos de contratación  individual: a) Contratos de venta,     b) Contratos de derechos contingentes, c)  Contratos de venta secuenciales en el mercado, d) Contratos de relación de autoridad.  La modalidad característica del personal “propio” de  la empresa  es el d)    Ver Williamson, Wachter y Harris (1975) en Putterman (1994): 178 y ss.</w:t>
      </w:r>
    </w:p>
    <w:p>
      <w:pPr>
        <w:pStyle w:val="Footnote"/>
        <w:jc w:val="both"/>
        <w:rPr>
          <w:b w:val="false"/>
          <w:b w:val="false"/>
        </w:rPr>
      </w:pPr>
      <w:r>
        <w:rPr>
          <w:rFonts w:eastAsia="CG Times;Times New Roman"/>
          <w:b w:val="false"/>
        </w:rPr>
        <w:t xml:space="preserve">    </w:t>
      </w:r>
      <w:r>
        <w:rPr>
          <w:b w:val="false"/>
        </w:rPr>
        <w:t>El trabajo clásico acerca de  las relaciones entre el contrato de venta y el contrato de autoridad, “Una teoría formal de la relación laboral”,  se debe a Herbert Simon. Ver Simon  (1951), en Putterman (1994): 131-139</w:t>
      </w:r>
    </w:p>
    <w:p>
      <w:pPr>
        <w:pStyle w:val="Footnote"/>
        <w:jc w:val="both"/>
        <w:rPr>
          <w:b w:val="false"/>
          <w:b w:val="false"/>
        </w:rPr>
      </w:pPr>
      <w:r>
        <w:rPr>
          <w:b w:val="false"/>
        </w:rPr>
      </w:r>
    </w:p>
  </w:footnote>
  <w:footnote w:id="20">
    <w:p>
      <w:pPr>
        <w:pStyle w:val="Footnote"/>
        <w:jc w:val="both"/>
        <w:rPr/>
      </w:pPr>
      <w:r>
        <w:rPr>
          <w:rStyle w:val="FootnoteCharacters"/>
        </w:rPr>
        <w:footnoteRef/>
      </w:r>
      <w:r>
        <w:rPr/>
        <w:t xml:space="preserve"> </w:t>
      </w:r>
      <w:r>
        <w:rPr>
          <w:b w:val="false"/>
        </w:rPr>
        <w:t xml:space="preserve">Afirmación  que supone una gran simplificación, como podemos apreciar por lo dicho en la nota anterior, simplificación que se apoya en el no reconocimiento de la incertidumbre. Los contratos más simples, el de venta, por ejemplo, son  los que comportan menor nivel de imperfección al poderse predeterminar con mayor detalle. No obstante, en las situaciones normales de mercado, son los contratos de autoridad los más adecuados. </w:t>
      </w:r>
    </w:p>
    <w:p>
      <w:pPr>
        <w:pStyle w:val="Footnote"/>
        <w:jc w:val="both"/>
        <w:rPr>
          <w:b w:val="false"/>
          <w:b w:val="false"/>
        </w:rPr>
      </w:pPr>
      <w:r>
        <w:rPr>
          <w:b w:val="false"/>
        </w:rPr>
      </w:r>
    </w:p>
  </w:footnote>
  <w:footnote w:id="21">
    <w:p>
      <w:pPr>
        <w:pStyle w:val="Footnote"/>
        <w:jc w:val="both"/>
        <w:rPr/>
      </w:pPr>
      <w:r>
        <w:rPr>
          <w:rStyle w:val="FootnoteCharacters"/>
        </w:rPr>
        <w:footnoteRef/>
      </w:r>
      <w:r>
        <w:rPr/>
        <w:t xml:space="preserve"> </w:t>
      </w:r>
      <w:r>
        <w:rPr>
          <w:b w:val="false"/>
        </w:rPr>
        <w:t>Alchian y Demsetz, los principales representantes de esta corriente, comparan a la empresa como un mercado interno, en competencia con el mercado externo, pero ambos respondiendo a los mismos principios. En este sentido, los factores compiten tanto dentro de la empresa (intentando ocupar una posición de importancia en las decisiones de optimización que lleva a cabo el empresario) como fuera de ella. El establecimiento de límites entre transacciones externas e internas a la empresa tiene, para estos autores, escaso sentido.  Ver Alchian y Demsetz  (1972). Por otra parte, Coase, considera Empresa y Mercado como</w:t>
      </w:r>
      <w:r>
        <w:rPr>
          <w:b w:val="false"/>
          <w:i/>
        </w:rPr>
        <w:t xml:space="preserve"> formas alternativas</w:t>
      </w:r>
      <w:r>
        <w:rPr>
          <w:b w:val="false"/>
        </w:rPr>
        <w:t xml:space="preserve"> de organización. Ver Coase (1994): 33-49</w:t>
      </w:r>
    </w:p>
    <w:p>
      <w:pPr>
        <w:pStyle w:val="Footnote"/>
        <w:jc w:val="both"/>
        <w:rPr>
          <w:b w:val="false"/>
          <w:b w:val="false"/>
        </w:rPr>
      </w:pPr>
      <w:r>
        <w:rPr>
          <w:b w:val="false"/>
        </w:rPr>
      </w:r>
    </w:p>
  </w:footnote>
  <w:footnote w:id="22">
    <w:p>
      <w:pPr>
        <w:pStyle w:val="Footnote"/>
        <w:jc w:val="both"/>
        <w:rPr/>
      </w:pPr>
      <w:r>
        <w:rPr>
          <w:rStyle w:val="FootnoteCharacters"/>
        </w:rPr>
        <w:footnoteRef/>
      </w:r>
      <w:r>
        <w:rPr/>
        <w:t xml:space="preserve"> </w:t>
      </w:r>
      <w:r>
        <w:rPr>
          <w:b w:val="false"/>
        </w:rPr>
        <w:t>A los límites de la capacidad gerencial atribuyen otros modelos, por ejemplo, la existencia del carácter decreciente de los rendimientos a escala en el segundo tramo de la curva de costes. El concepto de capacidad del empresario es, por tanto, otra cuestión de importancia que este modelo no atiende.</w:t>
      </w:r>
    </w:p>
    <w:p>
      <w:pPr>
        <w:pStyle w:val="Footnote"/>
        <w:jc w:val="both"/>
        <w:rPr>
          <w:b w:val="false"/>
          <w:b w:val="false"/>
        </w:rPr>
      </w:pPr>
      <w:r>
        <w:rPr>
          <w:b w:val="false"/>
        </w:rPr>
      </w:r>
    </w:p>
  </w:footnote>
  <w:footnote w:id="23">
    <w:p>
      <w:pPr>
        <w:pStyle w:val="Footnote"/>
        <w:jc w:val="both"/>
        <w:rPr/>
      </w:pPr>
      <w:r>
        <w:rPr>
          <w:rStyle w:val="FootnoteCharacters"/>
        </w:rPr>
        <w:footnoteRef/>
      </w:r>
      <w:r>
        <w:rPr/>
        <w:t xml:space="preserve"> </w:t>
      </w:r>
      <w:r>
        <w:rPr>
          <w:b w:val="false"/>
        </w:rPr>
        <w:t>Véase:  Fama (1980). Un extracto de este artículo puede obtenerse en Putterman  (1994): 245-260</w:t>
      </w:r>
    </w:p>
    <w:p>
      <w:pPr>
        <w:pStyle w:val="Footnote"/>
        <w:jc w:val="both"/>
        <w:rPr>
          <w:b w:val="false"/>
          <w:b w:val="false"/>
        </w:rPr>
      </w:pPr>
      <w:r>
        <w:rPr>
          <w:b w:val="false"/>
        </w:rPr>
      </w:r>
    </w:p>
  </w:footnote>
  <w:footnote w:id="24">
    <w:p>
      <w:pPr>
        <w:pStyle w:val="Footnote"/>
        <w:jc w:val="both"/>
        <w:rPr/>
      </w:pPr>
      <w:r>
        <w:rPr>
          <w:rStyle w:val="FootnoteCharacters"/>
        </w:rPr>
        <w:footnoteRef/>
      </w:r>
      <w:r>
        <w:rPr/>
        <w:t xml:space="preserve"> </w:t>
      </w:r>
      <w:r>
        <w:rPr>
          <w:b w:val="false"/>
        </w:rPr>
        <w:t xml:space="preserve">Las restricciones de espacio nos obligan a no tratar separadamente la llamada </w:t>
      </w:r>
      <w:r>
        <w:rPr>
          <w:b w:val="false"/>
          <w:u w:val="single"/>
        </w:rPr>
        <w:t>Teoría de la Agencia</w:t>
      </w:r>
      <w:r>
        <w:rPr>
          <w:b w:val="false"/>
        </w:rPr>
        <w:t>, a la que muchos consideran, junto a los “property rights” y “costes de transacción”, la tercera aportación teórica dentro de la corriente neoinstitucional. Se basa ésta en la interpretación de la empresa a partir de las relaciones entre “principal” y “agente” y el más que posible conflicto entre ambos. Para una ampliación del concepto de Agencia nos remitimos a  Jensen y Meckling, (1976). Un amplio extracto de este artículo puede obtenerse en Putterman (1994): 261-285. Véase también: Demsetz (1995)  y  Fama (1980).</w:t>
      </w:r>
    </w:p>
    <w:p>
      <w:pPr>
        <w:pStyle w:val="Footnote"/>
        <w:jc w:val="both"/>
        <w:rPr>
          <w:b w:val="false"/>
          <w:b w:val="false"/>
        </w:rPr>
      </w:pPr>
      <w:r>
        <w:rPr>
          <w:b w:val="false"/>
        </w:rPr>
      </w:r>
    </w:p>
  </w:footnote>
  <w:footnote w:id="25">
    <w:p>
      <w:pPr>
        <w:pStyle w:val="Footnote"/>
        <w:jc w:val="both"/>
        <w:rPr/>
      </w:pPr>
      <w:r>
        <w:rPr>
          <w:rStyle w:val="FootnoteCharacters"/>
        </w:rPr>
        <w:footnoteRef/>
      </w:r>
      <w:r>
        <w:rPr/>
        <w:t xml:space="preserve"> </w:t>
      </w:r>
      <w:r>
        <w:rPr>
          <w:b w:val="false"/>
        </w:rPr>
        <w:t xml:space="preserve">La fundación en 1958 del </w:t>
      </w:r>
      <w:r>
        <w:rPr>
          <w:b w:val="false"/>
          <w:i/>
        </w:rPr>
        <w:t>Journal of Law and Economics</w:t>
      </w:r>
      <w:r>
        <w:rPr>
          <w:b w:val="false"/>
        </w:rPr>
        <w:t>, dió lugar a una fructífera colaboración entre las Facultades de Economía y Derecho de la Universidad de Chicago, colaboración cuya principal consecuencia fue la de dar lugar a una revitalización del pensamiento institucionalista americano (citemos, de entre sus autores más relevantes, a Veblen, Mitchell y, sobre todo, Commons).</w:t>
      </w:r>
    </w:p>
    <w:p>
      <w:pPr>
        <w:pStyle w:val="Footnote"/>
        <w:jc w:val="both"/>
        <w:rPr>
          <w:b w:val="false"/>
          <w:b w:val="false"/>
        </w:rPr>
      </w:pPr>
      <w:r>
        <w:rPr>
          <w:b w:val="false"/>
        </w:rPr>
      </w:r>
    </w:p>
    <w:p>
      <w:pPr>
        <w:pStyle w:val="Footnote"/>
        <w:jc w:val="both"/>
        <w:rPr>
          <w:b w:val="false"/>
          <w:b w:val="false"/>
        </w:rPr>
      </w:pPr>
      <w:r>
        <w:rPr>
          <w:rFonts w:eastAsia="CG Times;Times New Roman"/>
          <w:b w:val="false"/>
        </w:rPr>
        <w:t xml:space="preserve">   </w:t>
      </w:r>
      <w:r>
        <w:rPr>
          <w:b w:val="false"/>
        </w:rPr>
        <w:t>El objetivo prioritario de sus estudios era analizar el denso entramado de hechos institucionales, verificando sus propiedades de eficiencia y dándoles una justificación microeconómica. A partir de esas primeras tentativas, el neoinstitucionalismo se desarrolló siguiendo dos planteamientos distintos: el evolucionista de Hayek y el contractualista. La incorporación, además, de la corriente de los “costes de transacción” de Coase y Williamson, la de los “derechos de propiedad ”, etc., ha terminado de dar a este movimiento su rico y complejo perfil actual.  Véase Screpanti y Zamagni (1997): 400 y ss.</w:t>
      </w:r>
    </w:p>
  </w:footnote>
  <w:footnote w:id="26">
    <w:p>
      <w:pPr>
        <w:pStyle w:val="Footnote"/>
        <w:jc w:val="both"/>
        <w:rPr/>
      </w:pPr>
      <w:r>
        <w:rPr>
          <w:rStyle w:val="FootnoteCharacters"/>
        </w:rPr>
        <w:footnoteRef/>
      </w:r>
      <w:r>
        <w:rPr/>
        <w:t xml:space="preserve"> </w:t>
      </w:r>
      <w:r>
        <w:rPr>
          <w:b w:val="false"/>
        </w:rPr>
        <w:t>Este es el principal de entre los elementos de la escuela austriaca incorporados por la economía neoclásica (el mercado como mecanismo transmisor de información). Otras importantes contribuciones, como por ejemplo la relevancia que da Mises a la función empresarial, permanecen todavía en la heterodoxia de la Teoría Económica. Ver Santos Redondo (1997): 248 y ss.</w:t>
      </w:r>
    </w:p>
  </w:footnote>
  <w:footnote w:id="27">
    <w:p>
      <w:pPr>
        <w:pStyle w:val="Footnote"/>
        <w:jc w:val="both"/>
        <w:rPr/>
      </w:pPr>
      <w:r>
        <w:rPr>
          <w:rStyle w:val="FootnoteCharacters"/>
        </w:rPr>
        <w:footnoteRef/>
      </w:r>
      <w:r>
        <w:rPr/>
        <w:t xml:space="preserve"> </w:t>
      </w:r>
      <w:r>
        <w:rPr>
          <w:b w:val="false"/>
        </w:rPr>
        <w:t xml:space="preserve">García Echevarría (1994): 8 y ss.   Este autor, refiriéndose a las posibles carencias de las orientaciones institucionales, añade además, y acertadamente, que éstas  se refieren sobre todo al descuido de los aspectos técnicos y de producción. </w:t>
      </w:r>
    </w:p>
  </w:footnote>
  <w:footnote w:id="28">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Putterman (1994): 16 y ss.</w:t>
      </w:r>
    </w:p>
    <w:p>
      <w:pPr>
        <w:pStyle w:val="Footnote"/>
        <w:jc w:val="both"/>
        <w:rPr>
          <w:b w:val="false"/>
          <w:b w:val="false"/>
        </w:rPr>
      </w:pPr>
      <w:r>
        <w:rPr>
          <w:b w:val="false"/>
        </w:rPr>
      </w:r>
    </w:p>
  </w:footnote>
  <w:footnote w:id="29">
    <w:p>
      <w:pPr>
        <w:pStyle w:val="Footnote"/>
        <w:jc w:val="both"/>
        <w:rPr/>
      </w:pPr>
      <w:r>
        <w:rPr>
          <w:rStyle w:val="FootnoteCharacters"/>
        </w:rPr>
        <w:footnoteRef/>
      </w:r>
      <w:r>
        <w:rPr/>
        <w:t xml:space="preserve"> </w:t>
      </w:r>
      <w:r>
        <w:rPr>
          <w:b w:val="false"/>
        </w:rPr>
        <w:t xml:space="preserve">Podríamos definir brevemente, este tipo de transacción como aquélla en la que los  factores y agentes son individualizables y autorregulan la relación,  “suspendiendo”  la influencia del mercado sobre ella.  </w:t>
      </w:r>
      <w:r>
        <w:rPr>
          <w:b w:val="false"/>
          <w:lang w:val="en-GB"/>
        </w:rPr>
        <w:t>Ver  Putterman (1994): 111.</w:t>
      </w:r>
    </w:p>
  </w:footnote>
  <w:footnote w:id="30">
    <w:p>
      <w:pPr>
        <w:pStyle w:val="Footnote"/>
        <w:jc w:val="both"/>
        <w:rPr/>
      </w:pPr>
      <w:r>
        <w:rPr>
          <w:rStyle w:val="FootnoteCharacters"/>
        </w:rPr>
        <w:footnoteRef/>
      </w:r>
      <w:r>
        <w:rPr>
          <w:lang w:val="en-GB"/>
        </w:rPr>
        <w:t xml:space="preserve"> </w:t>
      </w:r>
      <w:r>
        <w:rPr>
          <w:b w:val="false"/>
          <w:lang w:val="en-GB"/>
        </w:rPr>
        <w:t>Shackle (1976): 425.</w:t>
      </w:r>
    </w:p>
  </w:footnote>
  <w:footnote w:id="31">
    <w:p>
      <w:pPr>
        <w:pStyle w:val="Footnote"/>
        <w:jc w:val="both"/>
        <w:rPr/>
      </w:pPr>
      <w:r>
        <w:rPr>
          <w:rStyle w:val="FootnoteCharacters"/>
        </w:rPr>
        <w:footnoteRef/>
      </w:r>
      <w:r>
        <w:rPr/>
        <w:t xml:space="preserve"> </w:t>
      </w:r>
      <w:r>
        <w:rPr>
          <w:b w:val="false"/>
        </w:rPr>
        <w:t xml:space="preserve">Incluso por medio de conductas de ostentación y vanidad. Adam Smith, en la </w:t>
      </w:r>
      <w:r>
        <w:rPr>
          <w:b w:val="false"/>
          <w:i/>
        </w:rPr>
        <w:t>Teoría de los sentimientos morales</w:t>
      </w:r>
      <w:r>
        <w:rPr>
          <w:b w:val="false"/>
        </w:rPr>
        <w:t>, decía:  “es la vanidad, no la comodidad o el placer lo que nos interesa”. Citado por  Santos Redondo (1997). Sea como fuere, el ser humano se define por la forma que adoptan sus necesidades y la manera de satisfacerlas.</w:t>
      </w:r>
    </w:p>
    <w:p>
      <w:pPr>
        <w:pStyle w:val="Footnote"/>
        <w:jc w:val="both"/>
        <w:rPr>
          <w:b w:val="false"/>
          <w:b w:val="false"/>
        </w:rPr>
      </w:pPr>
      <w:r>
        <w:rPr>
          <w:b w:val="false"/>
        </w:rPr>
      </w:r>
    </w:p>
  </w:footnote>
  <w:footnote w:id="32">
    <w:p>
      <w:pPr>
        <w:pStyle w:val="Footnote"/>
        <w:jc w:val="both"/>
        <w:rPr/>
      </w:pPr>
      <w:r>
        <w:rPr>
          <w:rStyle w:val="FootnoteCharacters"/>
        </w:rPr>
        <w:footnoteRef/>
      </w:r>
      <w:r>
        <w:rPr/>
        <w:t xml:space="preserve"> </w:t>
      </w:r>
      <w:r>
        <w:rPr>
          <w:b w:val="false"/>
        </w:rPr>
        <w:t>Como dijimos antes, nuestro concepto de Ciencia Económica proviene precisamente de este hecho. La Ciencia Económica consiste, para nosotros, en  la identificación y resolución social de necesidades.</w:t>
      </w:r>
    </w:p>
    <w:p>
      <w:pPr>
        <w:pStyle w:val="Footnote"/>
        <w:jc w:val="both"/>
        <w:rPr>
          <w:b w:val="false"/>
          <w:b w:val="false"/>
        </w:rPr>
      </w:pPr>
      <w:r>
        <w:rPr>
          <w:b w:val="false"/>
        </w:rPr>
      </w:r>
    </w:p>
  </w:footnote>
  <w:footnote w:id="33">
    <w:p>
      <w:pPr>
        <w:pStyle w:val="Footnote"/>
        <w:jc w:val="both"/>
        <w:rPr/>
      </w:pPr>
      <w:r>
        <w:rPr>
          <w:rStyle w:val="FootnoteCharacters"/>
        </w:rPr>
        <w:footnoteRef/>
      </w:r>
      <w:r>
        <w:rPr/>
        <w:t xml:space="preserve"> </w:t>
      </w:r>
      <w:r>
        <w:rPr>
          <w:b w:val="false"/>
        </w:rPr>
        <w:t>Actividad que, en resumen, consiste en conducirse según reglas contradictorias con las observadas por la comunidad.</w:t>
      </w:r>
    </w:p>
    <w:p>
      <w:pPr>
        <w:pStyle w:val="Footnote"/>
        <w:jc w:val="both"/>
        <w:rPr>
          <w:b w:val="false"/>
          <w:b w:val="false"/>
        </w:rPr>
      </w:pPr>
      <w:r>
        <w:rPr>
          <w:b w:val="false"/>
        </w:rPr>
      </w:r>
    </w:p>
  </w:footnote>
  <w:footnote w:id="34">
    <w:p>
      <w:pPr>
        <w:pStyle w:val="Footnote"/>
        <w:jc w:val="both"/>
        <w:rPr/>
      </w:pPr>
      <w:r>
        <w:rPr>
          <w:rStyle w:val="FootnoteCharacters"/>
        </w:rPr>
        <w:footnoteRef/>
      </w:r>
      <w:r>
        <w:rPr/>
        <w:t xml:space="preserve"> </w:t>
      </w:r>
      <w:r>
        <w:rPr>
          <w:b w:val="false"/>
        </w:rPr>
        <w:t>Este concepto de “sensación de ganancia” que aquí introducimos tiene, pues, un cierto sentido de “coste de oportunidad” social calculado privadamente de forma más o menos intuitiva. La “retribución normal”, concepto al que seguidamente nos referiremos, será la determinación  por el individuo del “coste de oportunidad social” de un factor productivo concreto.</w:t>
      </w:r>
    </w:p>
    <w:p>
      <w:pPr>
        <w:pStyle w:val="Footnote"/>
        <w:jc w:val="both"/>
        <w:rPr>
          <w:b w:val="false"/>
          <w:b w:val="false"/>
        </w:rPr>
      </w:pPr>
      <w:r>
        <w:rPr>
          <w:b w:val="false"/>
        </w:rPr>
      </w:r>
    </w:p>
  </w:footnote>
  <w:footnote w:id="35">
    <w:p>
      <w:pPr>
        <w:pStyle w:val="Footnote"/>
        <w:jc w:val="both"/>
        <w:rPr/>
      </w:pPr>
      <w:r>
        <w:rPr>
          <w:rStyle w:val="FootnoteCharacters"/>
        </w:rPr>
        <w:footnoteRef/>
      </w:r>
      <w:r>
        <w:rPr/>
        <w:t xml:space="preserve"> </w:t>
      </w:r>
      <w:r>
        <w:rPr>
          <w:b w:val="false"/>
        </w:rPr>
        <w:t>En el caso del trabajo personal, por ejemplo, el “salario mínimo interprofesional” que se establece legalmente, vendría a ser una valoración social de la “retribución normal” o “salario mínimo justo”. Como todo lo establecido por el ordenamiento legal, estas valoraciones se consideran un punto de partida o límite mínimo inferior.</w:t>
      </w:r>
    </w:p>
    <w:p>
      <w:pPr>
        <w:pStyle w:val="Footnote"/>
        <w:jc w:val="both"/>
        <w:rPr>
          <w:b w:val="false"/>
          <w:b w:val="false"/>
        </w:rPr>
      </w:pPr>
      <w:r>
        <w:rPr>
          <w:b w:val="false"/>
        </w:rPr>
      </w:r>
    </w:p>
  </w:footnote>
  <w:footnote w:id="36">
    <w:p>
      <w:pPr>
        <w:pStyle w:val="Footnote"/>
        <w:jc w:val="both"/>
        <w:rPr/>
      </w:pPr>
      <w:r>
        <w:rPr>
          <w:rStyle w:val="FootnoteCharacters"/>
        </w:rPr>
        <w:footnoteRef/>
      </w:r>
      <w:r>
        <w:rPr/>
        <w:t xml:space="preserve"> </w:t>
      </w:r>
      <w:r>
        <w:rPr>
          <w:b w:val="false"/>
        </w:rPr>
        <w:t>La valoración de la “retribución normal” no coincidirá, salvo en casos extremos, con el precio de mercado. En efecto, siendo necesario que ambas partes obtengan ganancia para que la transacción se realice, ésta sólo será posible cuando el valor potencial para el adquirente sea superior que el valor normal que el factor tiene para el que vende. En circunstancias ideales, pues,  el precio de mercado se situará en un punto intermedio entre las valoraciones  de uno y otro.</w:t>
      </w:r>
    </w:p>
    <w:p>
      <w:pPr>
        <w:pStyle w:val="Footnote"/>
        <w:jc w:val="both"/>
        <w:rPr>
          <w:b w:val="false"/>
          <w:b w:val="false"/>
        </w:rPr>
      </w:pPr>
      <w:r>
        <w:rPr>
          <w:b w:val="false"/>
        </w:rPr>
      </w:r>
    </w:p>
  </w:footnote>
  <w:footnote w:id="37">
    <w:p>
      <w:pPr>
        <w:pStyle w:val="Footnote"/>
        <w:jc w:val="both"/>
        <w:rPr/>
      </w:pPr>
      <w:r>
        <w:rPr>
          <w:rStyle w:val="FootnoteCharacters"/>
        </w:rPr>
        <w:footnoteRef/>
      </w:r>
      <w:r>
        <w:rPr/>
        <w:t xml:space="preserve"> </w:t>
      </w:r>
      <w:r>
        <w:rPr>
          <w:b w:val="false"/>
        </w:rPr>
        <w:t>Supuesto que exista un sistema efectivo de defensa de sus derechos de propiedad.</w:t>
      </w:r>
    </w:p>
    <w:p>
      <w:pPr>
        <w:pStyle w:val="Footnote"/>
        <w:jc w:val="both"/>
        <w:rPr>
          <w:b w:val="false"/>
          <w:b w:val="false"/>
        </w:rPr>
      </w:pPr>
      <w:r>
        <w:rPr>
          <w:b w:val="false"/>
        </w:rPr>
      </w:r>
    </w:p>
  </w:footnote>
  <w:footnote w:id="38">
    <w:p>
      <w:pPr>
        <w:pStyle w:val="Footnote"/>
        <w:jc w:val="both"/>
        <w:rPr/>
      </w:pPr>
      <w:r>
        <w:rPr>
          <w:rStyle w:val="FootnoteCharacters"/>
        </w:rPr>
        <w:footnoteRef/>
      </w:r>
      <w:r>
        <w:rPr/>
        <w:t xml:space="preserve"> </w:t>
      </w:r>
      <w:r>
        <w:rPr>
          <w:b w:val="false"/>
        </w:rPr>
        <w:t>La transformación de las cosas puede ser, desde el punto de vista social, creadora o destructora de valor. La actividad de consumo, en sí misma, no es ni productiva ni destructiva,  sino que incorpora las cosas a un proceso que puede resultar, este sí,  creador o destructor.</w:t>
      </w:r>
    </w:p>
    <w:p>
      <w:pPr>
        <w:pStyle w:val="Footnote"/>
        <w:jc w:val="both"/>
        <w:rPr>
          <w:b w:val="false"/>
          <w:b w:val="false"/>
        </w:rPr>
      </w:pPr>
      <w:r>
        <w:rPr>
          <w:b w:val="false"/>
        </w:rPr>
      </w:r>
    </w:p>
  </w:footnote>
  <w:footnote w:id="39">
    <w:p>
      <w:pPr>
        <w:pStyle w:val="Footnote"/>
        <w:jc w:val="both"/>
        <w:rPr/>
      </w:pPr>
      <w:r>
        <w:rPr>
          <w:rStyle w:val="FootnoteCharacters"/>
        </w:rPr>
        <w:footnoteRef/>
      </w:r>
      <w:r>
        <w:rPr/>
        <w:t xml:space="preserve"> </w:t>
      </w:r>
      <w:r>
        <w:rPr>
          <w:b w:val="false"/>
        </w:rPr>
        <w:t xml:space="preserve">O, si se prefiere, (y no es, ciertamente, lo mismo) el beneficio perceptible individualmente. El comportamiento altruista, por ejemplo, no busca el beneficio personal, pero sí lo que el sujeto considera beneficioso (socialmente, humanamente, etc.). Lógicamente, tanto el comportamiento egoísta como el altruista estarán condicionados por conceptos culturales de lo que ha de ser considerado o no, valioso. Con esta precisión creemos poder establecer la búsqueda del beneficio como el objetivo humano por excelencia. Cosa distinta es que, en el ámbito de lo económico y para evitar imprecisiones, con frecuencia debamos restringir nuestro estudio solamente a lo que es abiertamente cuantificable. </w:t>
      </w:r>
    </w:p>
    <w:p>
      <w:pPr>
        <w:pStyle w:val="Footnote"/>
        <w:jc w:val="both"/>
        <w:rPr>
          <w:b w:val="false"/>
          <w:b w:val="false"/>
        </w:rPr>
      </w:pPr>
      <w:r>
        <w:rPr>
          <w:b w:val="false"/>
        </w:rPr>
      </w:r>
    </w:p>
  </w:footnote>
  <w:footnote w:id="40">
    <w:p>
      <w:pPr>
        <w:pStyle w:val="Footnote"/>
        <w:jc w:val="both"/>
        <w:rPr/>
      </w:pPr>
      <w:r>
        <w:rPr>
          <w:rStyle w:val="FootnoteCharacters"/>
        </w:rPr>
        <w:footnoteRef/>
      </w:r>
      <w:r>
        <w:rPr/>
        <w:t xml:space="preserve"> </w:t>
      </w:r>
      <w:r>
        <w:rPr>
          <w:b w:val="false"/>
        </w:rPr>
        <w:t>Ya que interviene el factor organizativo. Éste, al permitir obtener socialmente el producto, incrementa la eficiencia y reduce el coste de producción.</w:t>
      </w:r>
    </w:p>
    <w:p>
      <w:pPr>
        <w:pStyle w:val="Footnote"/>
        <w:jc w:val="both"/>
        <w:rPr>
          <w:b w:val="false"/>
          <w:b w:val="false"/>
        </w:rPr>
      </w:pPr>
      <w:r>
        <w:rPr>
          <w:b w:val="false"/>
        </w:rPr>
      </w:r>
    </w:p>
  </w:footnote>
  <w:footnote w:id="41">
    <w:p>
      <w:pPr>
        <w:pStyle w:val="Footnote"/>
        <w:jc w:val="both"/>
        <w:rPr/>
      </w:pPr>
      <w:r>
        <w:rPr>
          <w:rStyle w:val="FootnoteCharacters"/>
        </w:rPr>
        <w:footnoteRef/>
      </w:r>
      <w:r>
        <w:rPr/>
        <w:t xml:space="preserve"> </w:t>
      </w:r>
      <w:r>
        <w:rPr>
          <w:b w:val="false"/>
        </w:rPr>
        <w:t>Shackle (1976): 425 y ss.</w:t>
      </w:r>
    </w:p>
    <w:p>
      <w:pPr>
        <w:pStyle w:val="Footnote"/>
        <w:jc w:val="both"/>
        <w:rPr>
          <w:b w:val="false"/>
          <w:b w:val="false"/>
        </w:rPr>
      </w:pPr>
      <w:r>
        <w:rPr>
          <w:b w:val="false"/>
        </w:rPr>
      </w:r>
    </w:p>
  </w:footnote>
  <w:footnote w:id="42">
    <w:p>
      <w:pPr>
        <w:pStyle w:val="Footnote"/>
        <w:jc w:val="both"/>
        <w:rPr/>
      </w:pPr>
      <w:r>
        <w:rPr>
          <w:rStyle w:val="FootnoteCharacters"/>
        </w:rPr>
        <w:footnoteRef/>
      </w:r>
      <w:r>
        <w:rPr/>
        <w:t xml:space="preserve">  </w:t>
      </w:r>
      <w:r>
        <w:rPr>
          <w:b w:val="false"/>
        </w:rPr>
        <w:t xml:space="preserve">Lo que no quiere decir, como ya sabemos,  que la articulación del Orden Legal sea irrelevante para el Orden Económico. Como demuestra la obra de North y, en general, las corrientes de pensamiento denominadas “Derecho y Economía” o la “Nueva Historia Económica”, puede explicarse el diferente grado de desarrollo económico de las sociedades en función del tipo de estructura de derechos de propiedad que establecen y defienden. En este sentido no sólo es posible, sino altamente recomendable, una crítica económica de la normativa legal de una comunidad. No obstante, y en todo caso, estas cuestiones  rebasan el ámbito de la empresa y su gestión. </w:t>
      </w:r>
    </w:p>
    <w:p>
      <w:pPr>
        <w:pStyle w:val="Footnote"/>
        <w:jc w:val="both"/>
        <w:rPr>
          <w:b w:val="false"/>
          <w:b w:val="false"/>
        </w:rPr>
      </w:pPr>
      <w:r>
        <w:rPr>
          <w:b w:val="false"/>
        </w:rPr>
      </w:r>
    </w:p>
  </w:footnote>
  <w:footnote w:id="43">
    <w:p>
      <w:pPr>
        <w:pStyle w:val="Footnote"/>
        <w:jc w:val="both"/>
        <w:rPr/>
      </w:pPr>
      <w:r>
        <w:rPr>
          <w:rStyle w:val="FootnoteCharacters"/>
        </w:rPr>
        <w:footnoteRef/>
      </w:r>
      <w:r>
        <w:rPr/>
        <w:t xml:space="preserve"> </w:t>
      </w:r>
      <w:r>
        <w:rPr>
          <w:b w:val="false"/>
        </w:rPr>
        <w:t>Insistimos una vez más en el hecho de que, si bien la Economía, como cualquier otra Ciencia,  no es sujeto ético o jurídico, el economista sí lo es, pues todo conocimiento lleva implícito un poder de transformación del hombre y del entorno.</w:t>
      </w:r>
    </w:p>
    <w:p>
      <w:pPr>
        <w:pStyle w:val="Footnote"/>
        <w:jc w:val="both"/>
        <w:rPr>
          <w:rFonts w:eastAsia="CG Times;Times New Roman"/>
          <w:b w:val="false"/>
          <w:b w:val="false"/>
        </w:rPr>
      </w:pPr>
      <w:r>
        <w:rPr>
          <w:rFonts w:eastAsia="CG Times;Times New Roman"/>
          <w:b w:val="false"/>
        </w:rPr>
        <w:t xml:space="preserve">  </w:t>
      </w:r>
    </w:p>
  </w:footnote>
  <w:footnote w:id="44">
    <w:p>
      <w:pPr>
        <w:pStyle w:val="Footnote"/>
        <w:jc w:val="both"/>
        <w:rPr/>
      </w:pPr>
      <w:r>
        <w:rPr>
          <w:rStyle w:val="FootnoteCharacters"/>
        </w:rPr>
        <w:footnoteRef/>
      </w:r>
      <w:r>
        <w:rPr/>
        <w:t xml:space="preserve"> </w:t>
      </w:r>
      <w:r>
        <w:rPr>
          <w:b w:val="false"/>
        </w:rPr>
        <w:t>Este problema, el no cumplimiento de la ley por alguna de las partes, es obviamente distinto al de la no existencia de orden legal o protección suficiente de los derechos, por ejemplo. Este último aspecto es estructural y definitorio del entorno, en tanto que el primero es coyuntural y afecta sólo a ciertas operaciones realizadas con determinados sujetos.</w:t>
      </w:r>
    </w:p>
    <w:p>
      <w:pPr>
        <w:pStyle w:val="Footnote"/>
        <w:jc w:val="both"/>
        <w:rPr>
          <w:b w:val="false"/>
          <w:b w:val="false"/>
        </w:rPr>
      </w:pPr>
      <w:r>
        <w:rPr>
          <w:b w:val="false"/>
        </w:rPr>
      </w:r>
    </w:p>
  </w:footnote>
  <w:footnote w:id="45">
    <w:p>
      <w:pPr>
        <w:pStyle w:val="Footnote"/>
        <w:jc w:val="both"/>
        <w:rPr/>
      </w:pPr>
      <w:r>
        <w:rPr>
          <w:rStyle w:val="FootnoteCharacters"/>
        </w:rPr>
        <w:footnoteRef/>
      </w:r>
      <w:r>
        <w:rPr/>
        <w:t xml:space="preserve"> </w:t>
      </w:r>
      <w:r>
        <w:rPr>
          <w:b w:val="false"/>
        </w:rPr>
        <w:t>Justa, al menos en el sentido de que es acorde con  el derecho positivo. Suponemos aquí, por no entrar en una problemática ajena a nuestra investigación, que el derecho positivo no quebranta principio ético alguno.   Véase: Fernández Fernández (1996).</w:t>
      </w:r>
    </w:p>
    <w:p>
      <w:pPr>
        <w:pStyle w:val="Footnote"/>
        <w:jc w:val="both"/>
        <w:rPr>
          <w:b w:val="false"/>
          <w:b w:val="false"/>
        </w:rPr>
      </w:pPr>
      <w:r>
        <w:rPr>
          <w:b w:val="false"/>
        </w:rPr>
      </w:r>
    </w:p>
  </w:footnote>
  <w:footnote w:id="46">
    <w:p>
      <w:pPr>
        <w:pStyle w:val="Footnote"/>
        <w:jc w:val="both"/>
        <w:rPr/>
      </w:pPr>
      <w:r>
        <w:rPr>
          <w:rStyle w:val="FootnoteCharacters"/>
        </w:rPr>
        <w:footnoteRef/>
      </w:r>
      <w:r>
        <w:rPr/>
        <w:t xml:space="preserve"> </w:t>
      </w:r>
      <w:r>
        <w:rPr>
          <w:b w:val="false"/>
        </w:rPr>
        <w:t>Ciertos autores defienden la posibilidad de definir esos principios de manera objetiva y hablan de los “fines de la naturaleza humana”. Otros, niegan categóricamente la existencia de dichos fines generales de la humanidad.  Nosotros no consideramos necesario, para  los fines de nuestro estudio, terciar aquí en esta polémica.  Para una defensa de la “causalidad objetiva del valor” ver, por ejemplo: Franch (1990): 113 y ss.</w:t>
      </w:r>
    </w:p>
    <w:p>
      <w:pPr>
        <w:pStyle w:val="Footnote"/>
        <w:jc w:val="both"/>
        <w:rPr>
          <w:b w:val="false"/>
          <w:b w:val="false"/>
        </w:rPr>
      </w:pPr>
      <w:r>
        <w:rPr>
          <w:b w:val="false"/>
        </w:rPr>
      </w:r>
    </w:p>
  </w:footnote>
  <w:footnote w:id="47">
    <w:p>
      <w:pPr>
        <w:pStyle w:val="Footnote"/>
        <w:jc w:val="both"/>
        <w:rPr/>
      </w:pPr>
      <w:r>
        <w:rPr>
          <w:rStyle w:val="FootnoteCharacters"/>
        </w:rPr>
        <w:footnoteRef/>
      </w:r>
      <w:r>
        <w:rPr/>
        <w:t xml:space="preserve"> </w:t>
      </w:r>
      <w:r>
        <w:rPr>
          <w:b w:val="false"/>
        </w:rPr>
        <w:t xml:space="preserve">Posteriormente definiremos rigurosamente este concepto, pero anticipemos ahora que lo que entendemos por </w:t>
      </w:r>
      <w:r>
        <w:rPr>
          <w:b w:val="false"/>
          <w:i/>
        </w:rPr>
        <w:t>beneficio empresarial estricto</w:t>
      </w:r>
      <w:r>
        <w:rPr>
          <w:b w:val="false"/>
        </w:rPr>
        <w:t xml:space="preserve"> es el beneficio remanente una vez detraídos todos los costes,  los impuestos directos y una retribución al capital que remunere el ries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CG Times;Times New Roman"/>
      </w:rPr>
      <w:t xml:space="preserve">                                                                                                                                   </w:t>
    </w:r>
    <w:r>
      <w:rPr>
        <w:rStyle w:val="PageNumber"/>
        <w:rFonts w:eastAsia="CG Times;Times New Roman"/>
      </w:rPr>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v:textbox>
              <w10:wrap type="square" side="largest"/>
            </v:rect>
          </w:pict>
        </mc:Fallback>
      </mc:AlternateContent>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b/>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1:53:00Z</dcterms:created>
  <dc:creator>Francisco L. Sastre</dc:creator>
  <dc:description/>
  <dc:language>en-US</dc:language>
  <cp:lastModifiedBy>Francisco Luis Sastre</cp:lastModifiedBy>
  <cp:lastPrinted>2001-08-28T12:25:00Z</cp:lastPrinted>
  <dcterms:modified xsi:type="dcterms:W3CDTF">2006-03-18T06:32:00Z</dcterms:modified>
  <cp:revision>4</cp:revision>
  <dc:subject/>
  <dc:title>III PARTE</dc:title>
</cp:coreProperties>
</file>