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-168275</wp:posOffset>
                </wp:positionV>
                <wp:extent cx="171450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-13.25pt;width:134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ÍNDICE GENER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4"/>
        </w:rPr>
        <w:t>Págin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NDICE GENERAL</w:t>
      </w:r>
      <w:r>
        <w:rPr>
          <w:sz w:val="24"/>
        </w:rPr>
        <w:t xml:space="preserve"> .................................................................................................       i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b/>
        </w:rPr>
        <w:t xml:space="preserve">INDICE DE FIGURAS </w:t>
      </w:r>
      <w:r>
        <w:rPr/>
        <w:t>............................................................................................     xi</w:t>
      </w:r>
    </w:p>
    <w:p>
      <w:pPr>
        <w:pStyle w:val="Heading1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rPr/>
      </w:pPr>
      <w:r>
        <w:rPr>
          <w:b/>
        </w:rPr>
        <w:t xml:space="preserve">INDICE DE ANEXOS </w:t>
      </w:r>
      <w:r>
        <w:rPr/>
        <w:t>...........................................................................................     xii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</w:rPr>
        <w:t xml:space="preserve">BIBLIOGRAFÍA </w:t>
      </w:r>
      <w:r>
        <w:rPr/>
        <w:t>......................................................................................................  x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7385</wp:posOffset>
                </wp:positionH>
                <wp:positionV relativeFrom="paragraph">
                  <wp:posOffset>37465</wp:posOffset>
                </wp:positionV>
                <wp:extent cx="146304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55pt;margin-top:2.95pt;width:115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INTRODUCCIÓ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RÓLO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- El objeto de nuestra tesis y su relevancia científica y operativa...............     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1. - “La Empresa es su Resultado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2. - Objeto y significa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- Metodología .............................................................................................      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APÍTULO 1. - METODOLOGÍA Y OBJETO DE LA INVESTIGA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- Introducción .............................................................................................    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1. - Aproximación general al tema y a su problemát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2. - Primera delimitación del objeto de estudio y de la metodologí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3. - Un nuevo método para las Ciencias Soci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- Ciencias de la Empresa y Empresa Informativa.......................................     2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1. - Las ciencias de la empre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2. - La Información como objeto de estudio de la Ciencia Empresaria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La Editorial de Revist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- Metodología y estructura de nuestra investigación....................................  3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1. - El problema del méto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2. - La Naturaleza y su representación: el Model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3. - Estructuración de nuestro trabaj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1545</wp:posOffset>
                </wp:positionH>
                <wp:positionV relativeFrom="paragraph">
                  <wp:posOffset>14605</wp:posOffset>
                </wp:positionV>
                <wp:extent cx="347472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35pt;margin-top:1.15pt;width:273.5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I  PARTE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EL ENTORNO DE LA EMPRESA CULTUR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CAPÍTULO 2. -  LAS  DOS  MANOS  VISIBLES  DEL MERCADO    (I):   </w:t>
      </w:r>
    </w:p>
    <w:p>
      <w:pPr>
        <w:pStyle w:val="Heading2"/>
        <w:rPr/>
      </w:pPr>
      <w:r>
        <w:rPr/>
        <w:t>ECONOMÍA DE LA PRODUCCIÓN Y CULTURA DEL CONSUM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. - Introducción................................................................................................   4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1. - Las dos fuerzas visibles del merca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2. - Consecuencias para nuestro estud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2. -  La  Sociedad  como Entorno:  Las  necesidades  individuales  y  s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satisfacción ................................................................................................   5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1. - Introduc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2. - Sociedad y necesidad socializa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3. - La variedad de las necesidades individuales y la organiza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soci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4. - Necesidades y especialización social. Los tres Ordenes de Bel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- Resumen y conclusiones..............................................................................  7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CAPÍTULO 3. -  LAS  DOS  MANOS  VISIBLES  DEL  MERCADO  (II):   </w:t>
      </w:r>
    </w:p>
    <w:p>
      <w:pPr>
        <w:pStyle w:val="Heading2"/>
        <w:rPr/>
      </w:pPr>
      <w:r>
        <w:rPr/>
        <w:t>LA SOCIEDAD CONSUMIDO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- Introducción................................................................................................   7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- De la Sociedad de Masas a la Sociedad de Masa Crítica...........................   8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3. - El Orden Tecnoeconómico: El Postcapitalismo y la Revolució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Tecnológica de la Información...................................................................    8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3.1. - Introducción:  Algunas reflexiones sobre la vinculación entr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Economía y Tecnologí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>3.2. - El Sistema Económico: Capitalismo y Postcapitalism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3. - Tecnología y “Revolución Tecnológica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4. - La Sociedad de la Informa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- El Orden Político: La crisis del Estado Fiscal y  la internacionalización 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la Economía.................................................................................................   9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1. - Crisis del Estado Fisc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2. - Expansión e internacionalización del Postcapitalism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 - El Orden Cultural: Del Postmodernismo a la Generación digital.............. 1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5.1. - La Cultu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5.2. - La Cultura de la Sociedad de Masa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5.3. - Industria y Cultu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. - Conclusiones.............................................................................................   10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CAPÍTULO 4. -  LAS  DOS  MANOS  VISIBLES  DEL  MERCADO  (III):   </w:t>
      </w:r>
    </w:p>
    <w:p>
      <w:pPr>
        <w:pStyle w:val="Heading2"/>
        <w:rPr/>
      </w:pPr>
      <w:r>
        <w:rPr/>
        <w:t>EL TEJIDO EMPRESAR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. - La Economía Global..................................................................................  1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1. - Introduc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2. - Modelo analítico de integración supranacional: el caso de la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Economía Española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- El Orden tecnoeconómico y sus instituciones...........................................  1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- El Microentorno: El Mercado de referencia y la “competencia ampliada” 12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1. - El Merca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2. - La Industria: Hileras y Ramas industriales. El Sector Industri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- El Sector Industrial y las agrupaciones de empresas: Grupos estratégico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Grupos empresariales y Alianzas estratégicas..........................................    13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1. - Los Grupos Estratégic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2. - Los Grupos Empresariales: Crecimiento y concentra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- El problema del crecimiento</w:t>
      </w:r>
    </w:p>
    <w:p>
      <w:pPr>
        <w:pStyle w:val="Normal"/>
        <w:ind w:left="2130" w:hanging="0"/>
        <w:jc w:val="both"/>
        <w:rPr>
          <w:sz w:val="24"/>
        </w:rPr>
      </w:pPr>
      <w:r>
        <w:rPr>
          <w:sz w:val="24"/>
        </w:rPr>
        <w:t>- El problema de la concentración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4.3. - Las Alianzas Estratég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 - Recapitulación final y conclusiones..........................................................  14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APÍTULO 5. -  ECONOMÍA  Y  CULTURA:  LA  INDUSTRIA  DE  LA</w:t>
      </w:r>
    </w:p>
    <w:p>
      <w:pPr>
        <w:pStyle w:val="Heading2"/>
        <w:rPr/>
      </w:pPr>
      <w:r>
        <w:rPr/>
        <w:t xml:space="preserve">                             </w:t>
      </w:r>
      <w:r>
        <w:rPr/>
        <w:t>INFORM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- Introducción.............................................................................................    14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- La Información........................................................................................    15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1. -La información como necesidad y como produc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2. - Naturaleza y estructura de la informa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- La comunicación......................................................................................   15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1. - Introduc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2. - Funciones de la comunica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3. - El proceso de la comunica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4. - Tipos básicos de comunica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- La comunicación de masas........................................................................  16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4.1. - Introducció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2. - Los elementos esenciales del proceso de comunicación de mas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3. - Los sujetos de la comunicación de masas: emisor y recept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4. - El mensaje o contenido informativo en la comunicación de mas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5. - Los medios de comunicación de mas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 - Conclusiones..............................................................................................  17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APÍTULO 6. -  INDUSTRIA DE LA CULTURA Y EMPRESA INFORMATI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- Orden cultural e Industria de la Información...........................................   17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- La Industria de la Cultura........................................................................    18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- La Empresa Informativa...........................................................................   18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- El Sector Prensa y su mercado.................................................................   19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1. - La Prensa como industria cultural y el producto periodís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2. - Evolución histórica de la empresa de prensa y su produc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 - Conclusiones............................................................................................... 2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2"/>
        <w:rPr/>
      </w:pPr>
      <w:r>
        <w:rPr/>
        <w:t>CAPÍTULO 7. -  EL MERCADO DE LA INFORMACIÓN EN ESPAÑ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. - La Información y los Medios en España..................................................   2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1. -La Prensa en España. Introducción histór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2. -Características generales del Mercado Español de Medi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1.3. -Datos   básicos  sobre  la  Prensa  en  España:  El  proceso  d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   concentración mediát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- El  Mercado de Revistas en España..........................................................   21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1. - Caracteres específicos del Mercado de Revist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2. - Principales grupos empresariales en el mercad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- La Revista como producto informativo.....................................................  22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1. - Generalida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2. - Características del produc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3. - Clasificación de las revist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4. - Tendencias en el mercado de diarios y revist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- Consideraciones finales.............................................................................  23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8745</wp:posOffset>
                </wp:positionH>
                <wp:positionV relativeFrom="paragraph">
                  <wp:posOffset>128905</wp:posOffset>
                </wp:positionV>
                <wp:extent cx="2651760" cy="817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81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5pt;margin-top:10.15pt;width:208.75pt;height:6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 PARTE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LA EDITORIAL DE REVIS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CAPÍTULO 8. - LA EDITORIAL DE REVISTAS Y SU ORGANIZACIÓN 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. - La  empresa como sistema productivo.....................................................  234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1. - Introducción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1.2. - Los subsistemas empresariales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. -Los Departamentos de la Empresa Editorial............................................... 236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2.1. - Actividad informativa y particularidades de la Empresa de Prens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2.2. - Los Departamentos de la Empresa Editorial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 -Los Departamentos Productivos.................................................................. 244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3.1. - El Subsistema Productivo. Generalidades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3.2. -  El Proceso Productivo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l ciclo productivo desde el punto de vista técnico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l ciclo productivo desde el punto de vista económico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3.3. - La  evolución  de  los  contenidos,  la  tecnología  y  los  procesos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oductiv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4. - Los Departamentos no Productivos...........................................................  25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 Subsistema Comercia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 Subsistema Administra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5. - Conclusiones  ............................................................................................. 260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APÍTULO 9. - LOS DEPARTAMENTOS DE LA EMPRESA EDITORI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- El Departamento de Redacción................................................................. 26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1. - Introduc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2. - La función de la Redacción y su desarrollo históric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3. - El proceso productivo redaccional: La Autoedi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4. - El personal de la Redacción. Estructura del departa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5. - Consideraciones finales. Relaciones con otros departamen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- El Departamento de Producción................................................................. 27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1. - Introduc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2. - Evolución técnica y conceptual de la función de produc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3. - Funciones del Departamento de Impres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4. - El proceso de Produc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5. - Consideraciones fin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- El Departamento de Aprovisionamiento.................................................... 28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1. - Introduc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2. - La función de Compr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3. - La función de Almacé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- El Subsistema Comercial............................................................................ 28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1. - Introduc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2. - Los Departamentos Comerci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3. - El Departamento de Market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lanificación comercial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vestigación comerci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4. - El Departamento de Vent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5. - El Departamento de Distribu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 - El Subsistema de Administración.............................................................. 30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. - Recapitulación y conclusiones................................................................... 30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CAPÍTULO 10. - UN CASO REAL: AXEL SPRINGER, S.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- La empresa y sus departamentos................................................................ 3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1. - Introducción gen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2. - El Departamento de Redac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3. - El  Departamento  de  Producción:   un ejemplo  de  fabrica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subcontratada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-Personal y equipo informá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-Funciones princip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-Control del proceso de produc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-Documentos principales del departa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4. - El Departamento de Distribu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-Descripción gen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-Funcionamiento operativ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5. - El Departamento Financie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6. - El Departamento Informá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7. - Otros Departament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- La Cuenta de Resultados............................................................................ 32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1. - Los ingres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2. - Los cost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3. - Documentos princip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- Conclusiones y recapitulación final...........................................................  33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5945</wp:posOffset>
                </wp:positionH>
                <wp:positionV relativeFrom="paragraph">
                  <wp:posOffset>-635</wp:posOffset>
                </wp:positionV>
                <wp:extent cx="173736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35pt;margin-top:-0.05pt;width:136.7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III PARTE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EL RESULTAD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CAPÍTULO 11. - EL RESULTADO Y SU PROBLEMÁTICA GEN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- Introducción..............................................................................................   3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- La Teoría del Beneficio: aproximación histórica ....................................   34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1. - La naturaleza del benefic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2.2. - Las    teorías    del    beneficio    empresarial:   neoclásicos   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neoinstitucional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- El “mecanismo” de la ganancia................................................................   36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3.1. - Introducció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2. - Valor, retribución justa y gana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3. - Clases de ganancia económica. El beneficio soci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- Conclusiones............................................................................................    3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CAPÍTULO 12. - EL RESULTADO EMPRESARIAL Y LA RETRIBUCIÓN DEL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FACTOR SOCI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- Beneficio económico y beneficio empresarial..........................................  37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1. - Los cuatro factores productivos y su retribu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2. - Factor social y beneficio económic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3. - Aproximación general a la problemática del Resulta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4. - La naturaleza del Resultado: características distintiv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5. - Función social del beneficio y Resultado Empresari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- El beneficio empresarial............................................................................  3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1. - El beneficio empresarial como retribución del factor empre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2. - Objetivos de la empresa y beneficio empresari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- El reparto del beneficio interempresarial: beneficio real y  potencial......   4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- La naturaleza colectiva del beneficio empresarial....................................   4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 - Conclusiones.............................................................................................   4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APÍTULO  13. -   MEDIDA   Y   VALORACIÓN   DEL   RESULTAD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EMPRESARI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- Introducción..............................................................................................   41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1. - Clarificaciones previas al establecimiento de la medi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2. - Clases de medid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.3. - Características de la medi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- Medida y valoración del Resultado.........................................................    42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- El Resultado Contable.............................................................................    43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1. - Introducción: el proceso de creación de “mecanismos de guía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3.2. - El Resultado Contabl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- Los planos legal y normativo del beneficio contab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- Rentabilidad contable y rentabilidad del accionis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- Conclusiones sobre el resultado contab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- La valoración del Resultado Contable......................................................   44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1. - Resultado contable y crecimiento empresari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2. - Formas de valoración del Resulta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4.3. -  Beneficio empresarial y rentabilidad para el accionis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 - El beneficio potencial y la posición estratégica........................................  45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5.1. - Insuficiencia de las medidas de naturaleza financie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5.2. - El beneficio potencial y la medición estratégica del val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5.3. - Los factores que configuran el beneficio potenci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. - Contabilizar el conocimiento: el modelo de Baruch Lev........................... 46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6.1. - Introduc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6.2. - El modelo contable de Le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APÍTULO 14. - RECAPITULACIÓN FINAL Y CONCLUSION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- “La Empresa es su Resultado”................................................................    47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2. - La Edición de Revistas en la Sociedad de la Información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Difundir publicidad en soportes culturales.............................................     47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- “Medir lo intangible”: una aproximación actual al cálculo del Resultado. 47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PÉNDICE.- BARUCH LEV Y LA GESTIÓN DE LOS INTANGIBLES</w:t>
      </w:r>
      <w:r>
        <w:rPr>
          <w:b w:val="false"/>
          <w:bCs w:val="false"/>
        </w:rPr>
        <w:t xml:space="preserve">....... </w:t>
      </w:r>
      <w:r>
        <w:rPr>
          <w:b w:val="false"/>
        </w:rPr>
        <w:t xml:space="preserve">  48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ANEXOS  </w:t>
      </w:r>
      <w:r>
        <w:rPr>
          <w:b w:val="false"/>
        </w:rPr>
        <w:t>..................................................................................................................  501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vanish/>
      </w:rPr>
      <w:t>x</w:t>
    </w:r>
    <w:r>
      <w:rPr>
        <w:sz w:val="12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55pt;mso-wrap-distance-left:0pt;mso-wrap-distance-right:0pt;mso-wrap-distance-top:0pt;mso-wrap-distance-bottom:0pt;margin-top:0.05pt;mso-position-vertical-relative:text;margin-left:20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493"/>
        </w:tabs>
        <w:ind w:left="24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8:34:00Z</dcterms:created>
  <dc:creator>Financiero</dc:creator>
  <dc:description/>
  <dc:language>en-US</dc:language>
  <cp:lastModifiedBy>Francisco L Sastre</cp:lastModifiedBy>
  <cp:lastPrinted>2001-09-02T20:06:00Z</cp:lastPrinted>
  <dcterms:modified xsi:type="dcterms:W3CDTF">2006-02-13T18:34:00Z</dcterms:modified>
  <cp:revision>2</cp:revision>
  <dc:subject/>
  <dc:title>ÍNDICE</dc:title>
</cp:coreProperties>
</file>