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36">
                <wp:simplePos x="0" y="0"/>
                <wp:positionH relativeFrom="column">
                  <wp:posOffset>1583055</wp:posOffset>
                </wp:positionH>
                <wp:positionV relativeFrom="paragraph">
                  <wp:posOffset>182880</wp:posOffset>
                </wp:positionV>
                <wp:extent cx="2057400" cy="914400"/>
                <wp:effectExtent l="5080" t="5080" r="5080" b="5080"/>
                <wp:wrapNone/>
                <wp:docPr id="1" name=""/>
                <a:graphic xmlns:a="http://schemas.openxmlformats.org/drawingml/2006/main">
                  <a:graphicData uri="http://schemas.microsoft.com/office/word/2010/wordprocessingShape">
                    <wps:wsp>
                      <wps:cNvSpPr/>
                      <wps:spPr>
                        <a:xfrm>
                          <a:off x="0" y="0"/>
                          <a:ext cx="20574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5pt;margin-top:14.4pt;width:161.95pt;height:71.95pt;mso-wrap-style:none;v-text-anchor:middle">
                <v:fill o:detectmouseclick="t" on="false"/>
                <v:stroke color="black" weight="9360" joinstyle="miter" endcap="flat"/>
                <w10:wrap type="none"/>
              </v:rect>
            </w:pict>
          </mc:Fallback>
        </mc:AlternateContent>
      </w:r>
    </w:p>
    <w:p>
      <w:pPr>
        <w:pStyle w:val="Normal"/>
        <w:jc w:val="center"/>
        <w:rPr>
          <w:sz w:val="32"/>
        </w:rPr>
      </w:pPr>
      <w:r>
        <w:rPr>
          <w:sz w:val="32"/>
        </w:rPr>
      </w:r>
    </w:p>
    <w:p>
      <w:pPr>
        <w:pStyle w:val="Normal"/>
        <w:jc w:val="center"/>
        <w:rPr>
          <w:sz w:val="32"/>
        </w:rPr>
      </w:pPr>
      <w:r>
        <w:rPr>
          <w:sz w:val="32"/>
        </w:rPr>
        <w:t>INTRODUCCIÓN</w:t>
      </w:r>
    </w:p>
    <w:p>
      <w:pPr>
        <w:pStyle w:val="Normal"/>
        <w:jc w:val="center"/>
        <w:rPr>
          <w:sz w:val="32"/>
        </w:rPr>
      </w:pPr>
      <w:r>
        <w:rPr>
          <w:sz w:val="32"/>
        </w:rPr>
      </w:r>
    </w:p>
    <w:p>
      <w:pPr>
        <w:pStyle w:val="Normal"/>
        <w:jc w:val="center"/>
        <w:rPr>
          <w:rFonts w:eastAsia="CG Times;Times New Roman"/>
          <w:sz w:val="32"/>
        </w:rPr>
      </w:pPr>
      <w:r>
        <w:rPr>
          <w:rFonts w:eastAsia="CG Times;Times New Roman"/>
          <w:sz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t>INTRODUCCIÓN</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val="false"/>
          <w:b w:val="false"/>
        </w:rPr>
      </w:pPr>
      <w:r>
        <w:rPr/>
        <w:t>1. - EL OBJETO DE NUESTRA TESIS Y SU RELEVANCIA CIENTÍFICA Y OPERATIVA</w:t>
      </w:r>
    </w:p>
    <w:p>
      <w:pPr>
        <w:pStyle w:val="Normal"/>
        <w:spacing w:lineRule="auto" w:line="480"/>
        <w:jc w:val="both"/>
        <w:rPr>
          <w:b w:val="false"/>
          <w:b w:val="false"/>
        </w:rPr>
      </w:pPr>
      <w:r>
        <w:rPr>
          <w:b w:val="false"/>
        </w:rPr>
      </w:r>
    </w:p>
    <w:p>
      <w:pPr>
        <w:pStyle w:val="Normal"/>
        <w:spacing w:lineRule="auto" w:line="480"/>
        <w:jc w:val="both"/>
        <w:rPr/>
      </w:pPr>
      <w:r>
        <w:rPr/>
        <w:t>1.1. - “La Empresa es su Resultado”</w:t>
      </w:r>
    </w:p>
    <w:p>
      <w:pPr>
        <w:pStyle w:val="Normal"/>
        <w:spacing w:lineRule="auto" w:line="480"/>
        <w:jc w:val="both"/>
        <w:rPr>
          <w:rFonts w:eastAsia="CG Times;Times New Roman"/>
          <w:b w:val="false"/>
          <w:b w:val="false"/>
        </w:rPr>
      </w:pPr>
      <w:r>
        <w:rPr>
          <w:rFonts w:eastAsia="CG Times;Times New Roman"/>
          <w:b w:val="false"/>
        </w:rPr>
        <w:t xml:space="preserve"> </w:t>
      </w:r>
    </w:p>
    <w:p>
      <w:pPr>
        <w:pStyle w:val="TextBody"/>
        <w:rPr/>
      </w:pPr>
      <w:r>
        <w:rPr/>
        <w:tab/>
        <w:t>Lo esencial de nuestra tesis queda resumido en su propio título: “La Empresa es su Resultado” con la condición, naturalmente, de definir de forma conveniente qué ha de entenderse por uno y otro concepto. En espera de desarrollar extensamente esta cuestión en las páginas que siguen, expliquemos ahora, brevemente, el alcance de nuestra propuesta, tanto desde un punto conceptual como operativo:</w:t>
      </w:r>
    </w:p>
    <w:p>
      <w:pPr>
        <w:pStyle w:val="TextBody"/>
        <w:rPr/>
      </w:pPr>
      <w:r>
        <w:rPr/>
      </w:r>
    </w:p>
    <w:p>
      <w:pPr>
        <w:pStyle w:val="TextBody"/>
        <w:rPr/>
      </w:pPr>
      <w:r>
        <w:rPr/>
      </w:r>
    </w:p>
    <w:p>
      <w:pPr>
        <w:pStyle w:val="TextBody"/>
        <w:rPr/>
      </w:pPr>
      <w:r>
        <w:rPr/>
        <w:tab/>
        <w:t xml:space="preserve">1. - </w:t>
      </w:r>
      <w:r>
        <w:rPr>
          <w:u w:val="single"/>
        </w:rPr>
        <w:t>Desde un punto de vista conceptual</w:t>
      </w:r>
      <w:r>
        <w:rPr/>
        <w:t xml:space="preserve">:  No siendo objeto de la Ciencia lo que las cosas sean en su esencia, sino más bien en su manifestación y efectos, afirmamos que, en tanto objeto de la Ciencia Económica, la Empresa se define por su Resultado. En efecto, la institución empresarial es científicamente inteligible únicamente a través de un conjunto de variables significativas, no necesariamente de naturaleza matemática, que sirvan para representarla, siendo el Resultado el concepto que nos permitirá determinar dinámicamente dichas variables en su evolución, al relacionarlas con ciertos referentes de los que hablaremos luego. </w:t>
      </w:r>
    </w:p>
    <w:p>
      <w:pPr>
        <w:pStyle w:val="TextBody"/>
        <w:rPr>
          <w:rFonts w:eastAsia="CG Times;Times New Roman"/>
        </w:rPr>
      </w:pPr>
      <w:r>
        <w:rPr>
          <w:rFonts w:eastAsia="CG Times;Times New Roman"/>
        </w:rPr>
        <w:t xml:space="preserve">  </w:t>
      </w:r>
    </w:p>
    <w:p>
      <w:pPr>
        <w:pStyle w:val="TextBody"/>
        <w:rPr/>
      </w:pPr>
      <w:r>
        <w:rPr/>
        <w:tab/>
        <w:t xml:space="preserve">2. - </w:t>
      </w:r>
      <w:r>
        <w:rPr>
          <w:u w:val="single"/>
        </w:rPr>
        <w:t>Desde el punto de vista operativo</w:t>
      </w:r>
      <w:r>
        <w:rPr/>
        <w:t>: Creemos que la Empresa (no los individuos o subconjuntos que la integran, sino la entidad misma como organización o “célula productiva social”) es fruto de una actividad compleja y sólo en parte económicamente inteligible que, desarrollada en el seno de la comunidad, tiene efectos formadores tanto de la propia organización como de su entorno. En este sentido, la Empresa se va constituyendo día a día como resultado de su particular interacción con la Sociedad-Mercado, en cuyo seno existe.</w:t>
      </w:r>
    </w:p>
    <w:p>
      <w:pPr>
        <w:pStyle w:val="TextBody"/>
        <w:rPr/>
      </w:pPr>
      <w:r>
        <w:rPr/>
      </w:r>
    </w:p>
    <w:p>
      <w:pPr>
        <w:pStyle w:val="TextBody"/>
        <w:rPr/>
      </w:pPr>
      <w:r>
        <w:rPr/>
        <w:tab/>
        <w:t xml:space="preserve"> Así pues, el Resultado define lo que la Empresa es hoy, y lo hace, bien en referencia con lo que ésta era en un periodo previo, bien en su relación competitiva actual y/o futura con el Entorno. En una palabra, el Resultado define a la Empresa en su particular dinamismo evolutivo.</w:t>
      </w:r>
    </w:p>
    <w:p>
      <w:pPr>
        <w:pStyle w:val="TextBody"/>
        <w:rPr/>
      </w:pPr>
      <w:r>
        <w:rPr/>
      </w:r>
    </w:p>
    <w:p>
      <w:pPr>
        <w:pStyle w:val="TextBody"/>
        <w:rPr/>
      </w:pPr>
      <w:r>
        <w:rPr/>
        <w:tab/>
        <w:t>Añadamos, a la espera de una justificación posterior de nuestras afirmaciones, que el Resultado Empresarial:</w:t>
      </w:r>
    </w:p>
    <w:p>
      <w:pPr>
        <w:pStyle w:val="TextBody"/>
        <w:rPr/>
      </w:pPr>
      <w:r>
        <w:rPr/>
      </w:r>
    </w:p>
    <w:p>
      <w:pPr>
        <w:pStyle w:val="TextBody"/>
        <w:numPr>
          <w:ilvl w:val="0"/>
          <w:numId w:val="1"/>
        </w:numPr>
        <w:rPr/>
      </w:pPr>
      <w:r>
        <w:rPr/>
        <w:t>en su aspecto más puramente material (patrimonial) tiene una naturaleza residual, apareciendo sólo cuando ya se han retribuido todos los factores productivos empleados en el proceso de creación de valor.  Por ello, y como principio, creemos que no ha de ser dividido o repartido entre uno u otro de los tres factores clásicos, sino que constituye la remuneración de un cuarto factor: la organización misma, retribución que ha de ser empleada, exclusivamente, para la supervivencia y crecimiento competitivo de la firma.</w:t>
      </w:r>
    </w:p>
    <w:p>
      <w:pPr>
        <w:pStyle w:val="TextBody"/>
        <w:rPr/>
      </w:pPr>
      <w:r>
        <w:rPr/>
      </w:r>
    </w:p>
    <w:p>
      <w:pPr>
        <w:pStyle w:val="TextBody"/>
        <w:numPr>
          <w:ilvl w:val="0"/>
          <w:numId w:val="1"/>
        </w:numPr>
        <w:rPr/>
      </w:pPr>
      <w:r>
        <w:rPr/>
        <w:t>en su aspecto inmaterial se mide por su potencial de generar beneficios futuros, un potencial que varía con la actividad diaria de la empresa y la del entorno.  De este aspecto depende la disponibilidad futura de los factores que, tras haber sido retribuidos, optarán, en función de la valoración que se realice de aquel potencial de beneficio,  por reinvertirse o no en la misma empresa. Este nivel de disponibilidad condicionará decisivamente el crecimiento competitivo y la supervivencia empresarial.</w:t>
      </w:r>
    </w:p>
    <w:p>
      <w:pPr>
        <w:pStyle w:val="TextBody"/>
        <w:rPr/>
      </w:pPr>
      <w:r>
        <w:rPr/>
      </w:r>
    </w:p>
    <w:p>
      <w:pPr>
        <w:pStyle w:val="Normal"/>
        <w:spacing w:lineRule="auto" w:line="480"/>
        <w:jc w:val="both"/>
        <w:rPr>
          <w:b w:val="false"/>
          <w:b w:val="false"/>
        </w:rPr>
      </w:pPr>
      <w:r>
        <w:rPr>
          <w:b w:val="false"/>
        </w:rPr>
        <w:tab/>
        <w:t>Así pues podemos sostener, por unos y otros motivos que, al menos a  efectos de análisis y toma de decisiones, “la Empresa es su Resultado”.</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Creemos que, en términos generales, la Empresa es definida por la doctrina económica como un ente rico y complejo, pero también excesivamente estático o, para ser precisos, falsamente dinámico (es, decir, moviéndose en  ciclos de actividad cerrados y repetitivos).  Existe la tendencia, en la literatura empresarial, a prescindir del tiempo y considerar nuestro objeto de estudio como una “foto fija” de sí misma o, en concreto, de sus componentes materiales.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Si esto es así, los conceptos de Empresa y Resultado deberían reflejar, en nuestra opinión, los aspectos estático y dinámico de una misma realidad que denominaríamos “Empresa en Actividad” o, una vez sabido que nos referimos a un ente en permanente creación,  simplemente “Empresa”.  Empezaríamos a situarnos así frente a los conceptos ampliados de “Empresa” y “Resultado” a que nos referíamos al principio, condición necesaria para comprender  la naturaleza de nuestro trabajo tanto en su título como en su contenido.</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Una vez dicho lo anterior es preciso aclarar aquí que no es nuestro deseo, naturalmente, empobrecer a la Ciencia Económica sugiriendo la identidad de dos términos conceptualmente diferentes. Más bien subrayamos la conveniencia de analizar a una y otro como aspectos complementarios de una nueva concepción, dinámica y compleja, de la organización en la que Empresa y Resultado se definen mutuamente.</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La íntima vinculación operativa que sugerimos entre nuestros dos conceptos básicos, viene recomendada por numerosas razones que expondremos a lo largo de nuestro trabajo, y de las que avanzamos aquí las siguientes:</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1. - La Empresa es, en sí misma, un factor productivo (es decir, un valor que crea valor). En esta actividad creadora, que medimos mediante el Resultado, se fundamenta toda su existencia.</w:t>
      </w:r>
    </w:p>
    <w:p>
      <w:pPr>
        <w:pStyle w:val="Normal"/>
        <w:spacing w:lineRule="auto" w:line="480"/>
        <w:jc w:val="both"/>
        <w:rPr>
          <w:b w:val="false"/>
          <w:b w:val="false"/>
        </w:rPr>
      </w:pPr>
      <w:r>
        <w:rPr>
          <w:b w:val="false"/>
        </w:rPr>
      </w:r>
    </w:p>
    <w:p>
      <w:pPr>
        <w:pStyle w:val="Normal"/>
        <w:spacing w:lineRule="auto" w:line="480"/>
        <w:jc w:val="both"/>
        <w:rPr/>
      </w:pPr>
      <w:r>
        <w:rPr>
          <w:b w:val="false"/>
        </w:rPr>
        <w:tab/>
        <w:t>La empresa es valorada por los distintos “grupos clave” (</w:t>
      </w:r>
      <w:r>
        <w:rPr>
          <w:b w:val="false"/>
          <w:i/>
        </w:rPr>
        <w:t xml:space="preserve">stakeholders </w:t>
      </w:r>
      <w:r>
        <w:rPr>
          <w:b w:val="false"/>
        </w:rPr>
        <w:t>o “grupos de interés”) en función de dicho Resultado y de sus particulares intereses de grupo.  Así, la multitud de intereses y heterogeneidad de los grupos que constituyen la empresa se manifiestan, como en un espejo, en la multiplicidad de medidas y valoraciones  posibles del Resultado.</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2. - Como dijimos antes, la vinculación Empresa – Resultado induce a contemplar a aquélla desde un punto de vista dinámico y estratégico, superando la visión estática de los modelos tradicionales.</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3. - Pone de manifiesto la auténtica naturaleza de la Empresa: una organización centralizada de numerosos flujos de actividad que penetran profundamente en la estructura social. La separación Empresa – Entorno (Sociedad Mercado) es sólo convencional.</w:t>
      </w:r>
    </w:p>
    <w:p>
      <w:pPr>
        <w:pStyle w:val="Normal"/>
        <w:spacing w:lineRule="auto" w:line="480"/>
        <w:jc w:val="both"/>
        <w:rPr>
          <w:b w:val="false"/>
          <w:b w:val="false"/>
        </w:rPr>
      </w:pPr>
      <w:r>
        <w:rPr>
          <w:b w:val="false"/>
        </w:rPr>
        <w:tab/>
      </w:r>
    </w:p>
    <w:p>
      <w:pPr>
        <w:pStyle w:val="Normal"/>
        <w:spacing w:lineRule="auto" w:line="480"/>
        <w:jc w:val="both"/>
        <w:rPr>
          <w:b w:val="false"/>
          <w:b w:val="false"/>
        </w:rPr>
      </w:pPr>
      <w:r>
        <w:rPr>
          <w:b w:val="false"/>
        </w:rPr>
        <w:tab/>
        <w:t>4. - Permite comprender la importancia de la situación  o localización estratégica de la Empresa dentro de su Sector Industrial y Grupo Estratégico, evidenciando que la generación de valor social y, por tanto, del Resultado, no es esencialmente una tarea de naturaleza individual, sino sectorial y grupal. El Beneficio Empresarial  se produce y reparte según un proceso que  denominamos “en cascada”.</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5. - Finalmente, clarifica la importancia institucional de la Empresa como cuarto factor productivo, no identificable con el capital y digno de protección jurídica individualizada. Es, por otra parte, un factor productivo complejo, en el sentido de que usa y canaliza a los demás. Privilegiar la protección jurídica de alguno de estos factores significa, de hecho, desproteger relativamente a los otros.  </w:t>
      </w:r>
    </w:p>
    <w:p>
      <w:pPr>
        <w:pStyle w:val="Normal"/>
        <w:spacing w:lineRule="auto" w:line="480"/>
        <w:jc w:val="both"/>
        <w:rPr>
          <w:b w:val="false"/>
          <w:b w:val="false"/>
        </w:rPr>
      </w:pPr>
      <w:r>
        <w:rPr>
          <w:b w:val="false"/>
        </w:rPr>
      </w:r>
    </w:p>
    <w:p>
      <w:pPr>
        <w:pStyle w:val="Normal"/>
        <w:spacing w:lineRule="auto" w:line="480"/>
        <w:jc w:val="both"/>
        <w:rPr/>
      </w:pPr>
      <w:r>
        <w:rPr/>
        <w:t xml:space="preserve">1.2. - Objeto y significación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Esta tesis pretende comprobar estas conclusiones, por medio de un modelo explicativo del negocio de revistas en España y, más en concreto, del resultado empresarial asociado a dicha actividad económica.</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Partimos del íntimo convencimiento, generado a lo largo de un buen número de años de simultanear la docencia universitaria y la gerencia empresarial, de que la comprensión de la naturaleza del resultado en amplios sectores de la industria, y aun de la doctrina, es insuficiente y, como consecuencia de ello, también  lo son los mecanismos usualmente empleados para su medida y las ventajas prácticas que derivan de su aplicación.</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Siendo la Empresa la institución productiva básica de nuestras sociedades y el beneficio el principal  “mecanismo orientador” de que aquella dispone, ningún trabajo en el ámbito de la Teoría de la Empresa nos puede parecer, pues, más urgente y necesario que la investigación de lo apropiado o no de nuestros conceptos y medidas del Resultado Empresarial.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No somos, ni mucho menos, los primeros en señalar la trascendencia de estas cuestiones. No obstante, sí creemos ser capaces de aportar una visión novedosa de ellas, al apoyarnos en el recién emergido paradigma de la complejidad y criticar, desde su altura, tanto el concepto neoclásico del valor como la noción misma de organización empresarial. Al hacerlo, deberemos recoger e integrar en una nueva visión conjunta las aportaciones teóricas más recientes sobre  la Empresa y su función social, antes de aventurarnos siquiera a ofrecer soluciones particulares para el Resultado y su medida. No en balde hablamos de “Resultado Empresarial”, un término doble, siendo así que Resultado y Empresa son, en nuestra opinión, conceptos que se condicionan mútuamente. Por todo ello, tal vez, la primera y más auténtica originalidad de nuestra aportación deberá buscarse en la presentación de un nuevo modelo de observación, de un punto de vista capaz de articular la creciente complejidad del entorno gerencial y en cuya trama los conceptos económicos más usuales han de ser, inevitablemente, en mayor o menor medida cuestionados.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En lo que al enfoque práctico de nuestro trabajo se refiere, su comprobación mediante el estudio sobre la empresa de revistas surge, como explicaremos en capítulos posteriores, a la vez de la necesidad operativa de selección de nuestro campo de estudio y de un deseo de representatividad y significación de la muestra escogida con el fín de generalizar luego, en la medida de lo posible, las conclusiones obtenidas en la investigación.</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 Teniendo en cuenta estos condicionantes,  y considerando que la sociedad en la que vivimos se ha venido a caracterizar, ante todo, como “Sociedad de la Información”, nos parece que nada más característico podremos hallar en ella que las empresas informativas y, dentro de éstas,  las de prensa, bien se trate de diarios o de revistas. En efecto, sólo las empresas de prensa  disponen de una tradición histórica suficiente como para que en ella se refleje la experiencia de las crisis competitivas surgidas por la aparición sucesiva de los restantes sectores informativos.  Por otra parte, de entre todas las compañías de prensa, las de revistas son un inmejorable objeto de estudio por el impacto que en sus resultados tiene la lucha por esa modalidad de información económica a las masas que denominamos “publicidad” y cuya existencia es inseparable de la moderna industria de la información.</w:t>
      </w:r>
    </w:p>
    <w:p>
      <w:pPr>
        <w:pStyle w:val="Normal"/>
        <w:spacing w:lineRule="auto" w:line="480"/>
        <w:jc w:val="both"/>
        <w:rPr>
          <w:b w:val="false"/>
          <w:b w:val="false"/>
        </w:rPr>
      </w:pPr>
      <w:r>
        <w:rPr>
          <w:b w:val="false"/>
        </w:rPr>
        <w:tab/>
      </w:r>
    </w:p>
    <w:p>
      <w:pPr>
        <w:pStyle w:val="Normal"/>
        <w:spacing w:lineRule="auto" w:line="480"/>
        <w:jc w:val="both"/>
        <w:rPr>
          <w:b w:val="false"/>
          <w:b w:val="false"/>
        </w:rPr>
      </w:pPr>
      <w:r>
        <w:rPr>
          <w:b w:val="false"/>
        </w:rPr>
        <w:tab/>
        <w:t>Estamos seguros,  pues,  de que la empresa de información y, en concreto, la empresa de revistas, es una muestra excelente y suficientemente representativa de la institución productiva básica de la sociedad  actual y de lo que hemos venido a denominar “el mecanismo del resultado empresarial”. Creemos, por ello, que las conclusiones obtenidas en relación con el beneficio en la empresa editorial y el  procedimiento mismo utilizado para su clarificación, podrán ser de algún modo generalizables a la totalidad de las organizaciones productivas.  Por ello, y a pesar del objeto particular de nuestra investigación, no renunciamos, en principio, a la pretensión de establecer conclusiones que trasciendan el marco de la empresa de prensa no diaria y de su resultado.</w:t>
      </w:r>
    </w:p>
    <w:p>
      <w:pPr>
        <w:pStyle w:val="Normal"/>
        <w:spacing w:lineRule="auto" w:line="480"/>
        <w:jc w:val="both"/>
        <w:rPr>
          <w:b w:val="false"/>
          <w:b w:val="false"/>
        </w:rPr>
      </w:pPr>
      <w:r>
        <w:rPr>
          <w:b w:val="false"/>
        </w:rPr>
      </w:r>
    </w:p>
    <w:p>
      <w:pPr>
        <w:pStyle w:val="Normal"/>
        <w:spacing w:lineRule="auto" w:line="480"/>
        <w:jc w:val="both"/>
        <w:rPr>
          <w:b w:val="false"/>
          <w:b w:val="false"/>
        </w:rPr>
      </w:pPr>
      <w:r>
        <w:rPr/>
        <w:t>2. - METODOLOGÍA</w:t>
      </w:r>
    </w:p>
    <w:p>
      <w:pPr>
        <w:pStyle w:val="Normal"/>
        <w:spacing w:lineRule="auto" w:line="480"/>
        <w:jc w:val="both"/>
        <w:rPr>
          <w:b w:val="false"/>
          <w:b w:val="false"/>
        </w:rPr>
      </w:pPr>
      <w:r>
        <w:rPr>
          <w:b w:val="false"/>
        </w:rPr>
      </w:r>
    </w:p>
    <w:p>
      <w:pPr>
        <w:pStyle w:val="Normal"/>
        <w:spacing w:lineRule="auto" w:line="480"/>
        <w:jc w:val="both"/>
        <w:rPr/>
      </w:pPr>
      <w:r>
        <w:rPr>
          <w:b w:val="false"/>
        </w:rPr>
        <w:tab/>
        <w:t>Pensamos que la insuficiencia del conocimiento y medición actuales del fenómeno a estudiar,  a los que hacíamos referencia al principio de esta introducción</w:t>
      </w:r>
      <w:r>
        <w:rPr>
          <w:rStyle w:val="FootnoteCharacters"/>
          <w:rStyle w:val="FootnoteAnchor"/>
          <w:b/>
        </w:rPr>
        <w:footnoteReference w:id="2"/>
      </w:r>
      <w:r>
        <w:rPr>
          <w:b w:val="false"/>
        </w:rPr>
        <w:t xml:space="preserve">, son consecuencia directa de la aplicación indiscriminada de modelos reduccionistas a la gestión empresarial. Estos modelos, en beneficio de la descripción matemática de la realidad y de una pretendida capacidad de predicción de los acontecimientos económicos,  dotan a la gerencia de las empresas de herramientas insuficientes para la toma de decisiones y, lo que es más grave, de conceptos estrechos y formas ya obsoletas de acercamiento a la realidad. Se entra así en una contradicción manifiesta entre las filosofías actuales de negocio, “orientadas hacia el mercado”, y los criterios de medición de los resultados obtenidos o, lo que es lo mismo, entre los principios en los que se basa la actividad planificadora de la gerencia actual y aquellos que fundamentan su función de control.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A lo largo de nuestro trabajo partimos de la crisis del modelo económico neoclásico (y, lo que es más, del principio mecanicista en el que aquél se apoya) y adoptamos un nuevo paradigma que ya se ha introducido profundamente en la mayoría de las ciencias físicas, desde la biología hasta la matemática y desde la química hasta la ecología: el denominado “paradigma de la complejidad”. Las manifestaciones, aún muy incompletas, de este nuevo enfoque en nuestra ciencia se manifiestan en ciertas novedosas variaciones teóricas más o menos justamente encuadradas dentro de las denominadas corrientes neoinstitucionalistas.</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El desarrollo de nuestro modelo, al que denominamos “agregativo”,  destacará claramente el hecho de que el resultado no nace de la relación individual de la empresa con su mercado, sino que surge primeramente de profundas corrientes sociales que afectan al macroentorno empresarial y cuyos efectos se distribuyen “en cascada”, desde las principales unidades sociales de agregación (instituciones políticas, sociales e industriales) por toda la estructura productiva social hasta los negocios individuales.  Dichas corrientes, pensamos, no son originadas o inducidas por factores de naturaleza exclusivamente económica, sino también y sobre todo, por fuerzas de naturaleza política (promovidas por la voluntad de ciertos grupos de poder) y cultural.  Nuestro modelo de análisis del resultado, y en concreto del resultado de la empresa de prensa, no deberá olvidar esta íntima interrelación de factores económicos, políticos y culturales.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De todo ello se desprende, pensamos, que si bien el resultado se manifiesta y mide especialmente en las operaciones realizadas por las empresas de prensa  individualmente consideradas, las circunstancias que lo hacen posible llegan hasta ese nivel operativo, por así decirlo, contingentadas y condicionadas en un proceso que denominamos “en cascada” y que sólo creemos poder hacer inteligible mediante el modelo de agregación que describimos a lo largo de la primera parte de este trabajo.</w:t>
      </w:r>
    </w:p>
    <w:p>
      <w:pPr>
        <w:pStyle w:val="Normal"/>
        <w:spacing w:lineRule="auto" w:line="480"/>
        <w:jc w:val="both"/>
        <w:rPr>
          <w:rFonts w:eastAsia="CG Times;Times New Roman"/>
          <w:b w:val="false"/>
          <w:b w:val="false"/>
        </w:rPr>
      </w:pPr>
      <w:r>
        <w:rPr>
          <w:rFonts w:eastAsia="CG Times;Times New Roman"/>
          <w:b w:val="false"/>
        </w:rPr>
        <w:t xml:space="preserve">   </w:t>
      </w:r>
    </w:p>
    <w:p>
      <w:pPr>
        <w:pStyle w:val="Normal"/>
        <w:spacing w:lineRule="auto" w:line="480"/>
        <w:jc w:val="both"/>
        <w:rPr>
          <w:b w:val="false"/>
          <w:b w:val="false"/>
        </w:rPr>
      </w:pPr>
      <w:r>
        <w:rPr>
          <w:b w:val="false"/>
        </w:rPr>
        <w:tab/>
        <w:t>Esperamos ofrecer así un modelo explicativo de la génesis del resultado que muestre cómo éste (o, más bien, su mera posibilidad)  se genera en el seno de complejos procesos de naturaleza política, económica y cultural y se distribuye en forma de “cuantos” o “contingentes” a lo largo de las diversas estructuras socioeconómicas de la sociedad-mercado determinada como objetivo.</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La conclusión a la que esperamos llegar es que el resultado empresarial (beneficio) es la consecuencia de una “instrucción organizativa” surgida del seno social, en tanto que su apropiación  se produce por  las estructuras que primero y más fielmente están en condiciones de cumplir con dicha “instrucción”.  Por lo que se refiere a esta última, pensamos que su naturaleza es más de índole político-cultural que económica, aunque los tres aspectos, como hemos dicho, estén siempre íntimamente relacionados.</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La metodología y organización de nuestro trabajo, teniendo en cuenta todo lo anterior y hecha la advertencia de que pretendemos utilizar un modelo agregativo, se desarrolla a lo largo de varias fases, a las que enseguida nos referiremos. Avancemos, no obstante, antes de proceder a ello que, en nuestra opinión,  el resultado surge de una forma de alianza, de una cierta vinculación empresa-entorno y constituye, en sí mismo, un mecanismo dinámico sobre el que se sostiene la organización propia de cada sociedad. Es decir, que el mecanismo del resultado refleja una determinada forma de explotación y apropiación del entorno por los elementos que constituyen la trama social.</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Por todo lo anterior, nuestro concepto  no puede explicarse, ni mucho menos intentar su medida, sin analizar previamente tanto el entorno específico en el que la empresa actúa como la propia organización empresarial sujeto de la acción. La relación entre ambos, relación que mide, precisamente, el resultado no es posible sin este análisis previo que, para el caso de nuestra empresa de revistas, emprenderemos aplicando las numerosas herramientas de la que dispone hoy día la denominada Economía Industrial.</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Una vez clarificada la naturaleza del mercado español de revistas mediante el uso de “modelos industriales”, y con el fin de determinar y definir tan claramente como sea posible los dos sujetos de la transacción comercial de la que surge el beneficio,  profundizaremos en la naturaleza particular de la empresa de revistas.</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 Para ello nos apoyaremos indirectamente  en la cada vez más numerosa bibliografía existente en el ámbito de la empresa informativa pero, sobre todo, realizaremos un análisis particular de la estructura y organización de una empresa de revistas seleccionada expresamente por nosotros: Axel Springer, S.L. De esta empresa analizaremos también su concepto y formulación del resultado empresarial.</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Seguidamente, la realidad actual de la empresa de revistas en España (representada por Axel Springer, S.L.) y, sobre todo,  su cálculo del resultado serán criticados a la luz de las más recientes teorías de la naturaleza de la empresa y del resultado empresarial en un intento de descubrir las lagunas y deficiencias que caracterizan a la visión moderna tanto del resultado como de su medida.</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tab/>
        <w:t xml:space="preserve">Por último, y como ya hemos anticipado, extraeremos conclusiones acerca del resultado y  de su medida aplicables, especialmente, a la empresa de revistas pero también  generalizables, esperamos, a la institución empresarial misma.  </w:t>
      </w:r>
    </w:p>
    <w:p>
      <w:pPr>
        <w:pStyle w:val="Normal"/>
        <w:spacing w:lineRule="auto" w:line="480"/>
        <w:jc w:val="both"/>
        <w:rPr>
          <w:b w:val="false"/>
          <w:b w:val="false"/>
        </w:rPr>
      </w:pPr>
      <w:r>
        <w:rPr>
          <w:b w:val="false"/>
        </w:rPr>
      </w:r>
    </w:p>
    <w:p>
      <w:pPr>
        <w:pStyle w:val="Normal"/>
        <w:spacing w:lineRule="auto" w:line="480"/>
        <w:jc w:val="both"/>
        <w:rPr>
          <w:b w:val="false"/>
          <w:b w:val="false"/>
        </w:rPr>
      </w:pPr>
      <w:r>
        <w:rPr>
          <w:b w:val="false"/>
        </w:rPr>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val="false"/>
        </w:rPr>
        <w:t>Y de las que se hacen eco numerosos autores. En especial, por su vinculación a  la problemática que analizamos en nuestro trabajo,  citamos a Baruch Lev y su intento de medida de los  intang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Fonts w:eastAsia="CG Times;Times New Roman"/>
      </w:rPr>
    </w:pPr>
    <w:r>
      <w:rPr>
        <w:rFonts w:eastAsia="CG Times;Times New Roman"/>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b/>
      <w:color w:val="auto"/>
      <w:sz w:val="24"/>
      <w:szCs w:val="20"/>
      <w:lang w:val="es-ES_tradnl"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37:00Z</dcterms:created>
  <dc:creator>Sistemas de Información</dc:creator>
  <dc:description/>
  <dc:language>en-US</dc:language>
  <cp:lastModifiedBy>Francisco Luis Sastre</cp:lastModifiedBy>
  <cp:lastPrinted>2001-06-26T22:59:00Z</cp:lastPrinted>
  <dcterms:modified xsi:type="dcterms:W3CDTF">2006-03-18T06:21:00Z</dcterms:modified>
  <cp:revision>3</cp:revision>
  <dc:subject/>
  <dc:title> </dc:title>
</cp:coreProperties>
</file>