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42875</wp:posOffset>
                </wp:positionV>
                <wp:extent cx="4114800" cy="16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05pt;mso-wrap-distance-left:9.05pt;mso-wrap-distance-right:9.05pt;mso-wrap-distance-top:0pt;mso-wrap-distance-bottom:0pt;margin-top:11.2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A DE CONTENID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APITULO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 INTRODUCCIÓN.................................................................................................1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1 Problema a analizar……………………………………………………..……1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 Significancia……………………………………………………………………5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3 Objetivo……………………………………………………………………..… 7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4 Planteamiento de la investigación………………………………………..…8</w:t>
      </w:r>
    </w:p>
    <w:p>
      <w:pPr>
        <w:pStyle w:val="Normal"/>
        <w:spacing w:lineRule="auto" w:line="48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5 Guía de la tesis………….…………………………………………………...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  <w:tab w:val="left" w:pos="18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 ESTUDIOS PREVIOS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1 Introducción…………………………………………………………………..1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2 Principales teorías de soporte empleadas………………………………..1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2.2.1 Teoría de la Organización Industrial............................................13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2.2 Teoría de la Ventaja Competitiva.................................................1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2.3 Teoría de Ciclo de Vida del Producto..........................................15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2.4  Teoría Ecléctica..........................................................................1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2.5  Teoría de Internacionalización....................................................1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3 La Teoría de la Ventaja Comparativa como Teoría de Soporte…..…...1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4 El Principio de la Ventaja Comparativa………………….………………..20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46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 xml:space="preserve">2.5 </w:t>
      </w:r>
      <w:r>
        <w:rPr>
          <w:rFonts w:cs="Arial" w:ascii="Arial" w:hAnsi="Arial"/>
          <w:bCs/>
        </w:rPr>
        <w:t>Estudio Socioeconómico de Nuevo Laredo…………….........................</w:t>
      </w:r>
      <w:r>
        <w:rPr>
          <w:rFonts w:cs="Arial" w:ascii="Arial" w:hAnsi="Arial"/>
        </w:rPr>
        <w:t>2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/>
      </w:pPr>
      <w:r>
        <w:rPr>
          <w:rFonts w:cs="Arial" w:ascii="Arial" w:hAnsi="Arial"/>
        </w:rPr>
        <w:tab/>
        <w:t xml:space="preserve">2.6 </w:t>
      </w:r>
      <w:r>
        <w:rPr>
          <w:rFonts w:cs="Arial" w:ascii="Arial" w:hAnsi="Arial"/>
          <w:bCs/>
        </w:rPr>
        <w:t>Análisis del Comportamiento del Mercado Internacional.......................</w:t>
      </w:r>
      <w:r>
        <w:rPr>
          <w:rFonts w:cs="Arial" w:ascii="Arial" w:hAnsi="Arial"/>
        </w:rPr>
        <w:t>6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 6.1 La Visión de la Internacionalización…….....................................65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6.2 Características Claves que Afectan la Internacionalización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de las Empresas..........................................................................6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2.6.3  El Caso de China…………..........................................................7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7 Análisis del Comportamiento del Mercado Global.……….………...…...7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     2.7.1 Carácter Histórico  de Globalización………………………….……7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2.7.2 Proceso hacia la Globalización…………………………..…..…….78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7.3 Definición de Globalización…………………………………….…..79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7.4 Impacto de la Globalización en el Medio Local…………………..8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7.5 Sistemas Productivos Locales ante la Globalización……………..8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7.6 El Reto del Desarrollo Local………………………………………....8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8 El Establecimiento de una Estructura de Investigación………………….9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9 Conclusiones…………………………………………………………………9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 MODELO TEORICO E HIPOTESIS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1 Introducción…………………………………………………..………….…..9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2 Identificación de un nuevo constructo para el modelo…………………..9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3 Descripción del modelo……………………………………………..…….100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>3.4 Hipótesis propuesta…………………………………………………..……109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>3.5 Conclusiones……………………………………………………….………110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 METODOLOGIA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1 Introducción………………………………………………………..…….…11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2 Diseño de la Investigación………………………………………….…….11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3 Modelo de utilización……………………………………………………...11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4 Diseño de la muestra…………………………………………………...…113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5 Instrumentos de medición…………………………………………...……113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6 Medición de variables………………………………………………..……11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8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7  Aplicación del Instrumento de Medición…………………….………….11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8 Prueba Piloto………………………………………………………….……11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9   Procedimiento de Aplicación…………….………………………...……11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10 Tamaño de la Muestra………………….………………………………. 11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11 Herramientas Estadísticas………………………………………..……..11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12 Limitaciones………………….…………………………………………...11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 ANALISIS DE DA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troducción……………………………………………………………….1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adísticas demográficas de medición de la Muestra Final.....…….1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alidación de Instrumentos de Medición............................................12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álisis de factores……………………………………………………….12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>Análisis de Regresión Múltiple......……………………………………....12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clusiones…........………………………………………………..…….129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  RESULTADOS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6.1 Introducción……………………………………………………………..….130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6.2 Comprobación de la Hipótesis Propuesta………………………………133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>6.3 Limitaciones de la Investigación…………………………………………13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6.4 Contribuciones……………………………………………………………..13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>6.5 Nuevas Investigaciones Propuestas....................................................135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</w:rPr>
        <w:tab/>
        <w:t>6.6 Conclusiones……………………………………………………………….136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IBLIOGRAFIA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LOSARIO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PENDICES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    Instrumento de Medición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B.  Relación de las empresas Exportadoras de Nuevo Laredo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. Relación de las empresas No Exportadoras de Nuevo Laredo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. Grafica de los tipos de empresa de Nuevo Laredo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.  Listado de Maquiladoras de Nuevo Laredo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. Listado de Empresas de Nuevo Laredo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1800" w:leader="none"/>
          <w:tab w:val="left" w:pos="86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2240" w:h="15840"/>
      <w:pgMar w:left="1259" w:right="1701" w:gutter="0" w:header="0" w:top="902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36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6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MS Mincho;ＭＳ 明朝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raboldtext1">
    <w:name w:val="paraboldtext1"/>
    <w:basedOn w:val="Fuentedeprrafopredeter"/>
    <w:qFormat/>
    <w:rPr>
      <w:rFonts w:ascii="Trebuchet MS" w:hAnsi="Trebuchet MS" w:cs="Trebuchet MS"/>
      <w:b/>
      <w:bCs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sz w:val="28"/>
      <w:lang w:val="es-E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/>
    <w:rPr>
      <w:rFonts w:eastAsia="MS Mincho;ＭＳ 明朝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lang w:val="es-E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s-ES" w:eastAsia="ja-JP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MS Mincho;ＭＳ 明朝"/>
      <w:sz w:val="16"/>
      <w:szCs w:val="16"/>
      <w:lang w:val="en-US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MS Mincho;ＭＳ 明朝" w:cs="Arial Unicode MS"/>
      <w:lang w:val="es-ES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val="en-US"/>
    </w:rPr>
  </w:style>
  <w:style w:type="paragraph" w:styleId="Documentos">
    <w:name w:val="documentos"/>
    <w:basedOn w:val="Normal"/>
    <w:qFormat/>
    <w:pPr>
      <w:spacing w:before="280" w:after="280"/>
    </w:pPr>
    <w:rPr>
      <w:rFonts w:ascii="Verdana" w:hAnsi="Verdana" w:eastAsia="MS Mincho;ＭＳ 明朝" w:cs="Verdana"/>
      <w:sz w:val="22"/>
      <w:szCs w:val="22"/>
    </w:rPr>
  </w:style>
  <w:style w:type="paragraph" w:styleId="Paranormaltext">
    <w:name w:val="paranormaltext"/>
    <w:basedOn w:val="Normal"/>
    <w:qFormat/>
    <w:pPr>
      <w:spacing w:before="280" w:after="280"/>
    </w:pPr>
    <w:rPr>
      <w:rFonts w:ascii="Trebuchet MS" w:hAnsi="Trebuchet MS" w:eastAsia="MS Mincho;ＭＳ 明朝" w:cs="Trebuchet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11:00Z</dcterms:created>
  <dc:creator>fernando</dc:creator>
  <dc:description/>
  <cp:keywords/>
  <dc:language>en-US</dc:language>
  <cp:lastModifiedBy>PC-UAT</cp:lastModifiedBy>
  <cp:lastPrinted>2005-06-06T11:20:00Z</cp:lastPrinted>
  <dcterms:modified xsi:type="dcterms:W3CDTF">2006-02-16T00:08:00Z</dcterms:modified>
  <cp:revision>4</cp:revision>
  <dc:subject/>
  <dc:title>TABLA DE CONTENIDO</dc:title>
</cp:coreProperties>
</file>