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48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.</w:t>
      </w:r>
    </w:p>
    <w:p>
      <w:pPr>
        <w:pStyle w:val="NormalWeb"/>
        <w:numPr>
          <w:ilvl w:val="0"/>
          <w:numId w:val="3"/>
        </w:numPr>
        <w:spacing w:lineRule="auto" w:line="480" w:before="280" w:after="0"/>
        <w:jc w:val="both"/>
        <w:rPr/>
      </w:pPr>
      <w:r>
        <w:rPr>
          <w:rFonts w:cs="Arial" w:ascii="Arial" w:hAnsi="Arial"/>
        </w:rPr>
        <w:t>Acosta Arévalo José Octavio y Baldeón Larrea Eduardo: "Los Sistemas de  Gobierno Local en América Latina: México" UIM - 2001 Colección Síntesis Nº 15 26/11/2001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Aghon, Gabriel; Alburquerque, Francisco; Cortes, Patricia.                       “Desarrollo Local en América Latina: un Análisis Comparativo". Cepal/GTZ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Al Ries y Jack Trout (1993) Las 22 Leyes Inmutables Del MARKETING 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/>
      </w:pPr>
      <w:r>
        <w:rPr>
          <w:rFonts w:cs="Arial" w:ascii="Arial" w:hAnsi="Arial"/>
          <w:lang w:val="en-US"/>
        </w:rPr>
        <w:t>Barber, Maryann y Graver, Robert (2002). Office XP Exploring Vol. 1. Editorial: Prentice Hall.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ylis, John y Smith, Steve (2001) “The Globalitation of World Politics” Oxford University Press Oxford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Basave, Jorge (1998), El Financiero, 18 de Julio de 1998, P. 6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Becattini, G. (1990). The Marshallian Industrial District As A Socio-Economic Notion. In F.Pyke, G.Becattini Und W.Sengenberger (Ed.), Industrial Districts and Inter-Firm Co-operation In Italy. Geneva: International Institute for Best, M.H. (1990). The New Competition. Institutions of Industrial Restructuring. Cambridge: Polity Press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/>
      </w:pPr>
      <w:r>
        <w:rPr>
          <w:rFonts w:cs="Arial" w:ascii="Arial" w:hAnsi="Arial"/>
          <w:lang w:val="es-MX"/>
        </w:rPr>
        <w:t xml:space="preserve">Cabello G, Mario A.  </w:t>
      </w:r>
      <w:r>
        <w:rPr>
          <w:rFonts w:cs="Arial" w:ascii="Arial" w:hAnsi="Arial"/>
        </w:rPr>
        <w:t>y Ramírez, David N. (1996). Empresas Competitivas “Una Estrategia un Cambio para el Éxito. Editorial Mcgraw-Hill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Case, Karl E. y Fair, Ray C. (1997).  </w:t>
      </w:r>
      <w:r>
        <w:rPr>
          <w:rFonts w:cs="Arial" w:ascii="Arial" w:hAnsi="Arial"/>
        </w:rPr>
        <w:t>Principios de Macroeconomía. Cuarta Edición (Prentice-Hall Huspanoamericana, S.A.).</w:t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Celecia, John (1998), "Desarrollo Sostenible y Ciudad: más allá del Virtuoso Discurso", en Ciudades, No 37, Pp. 12-25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epal (1996). Social Panorama Of Latin America. Santiago de Chile: Naciones Unidas. CEPAL (1998). Panorama Social de América Latina, 1997. (Cepal, Santiago)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Czinkota, Michael R. Ilkka A Ronkainen. </w:t>
      </w:r>
      <w:r>
        <w:rPr>
          <w:rFonts w:cs="Arial" w:ascii="Arial" w:hAnsi="Arial"/>
        </w:rPr>
        <w:t>Marketin Internacional.(2000)  Cuarta Edición Editorial Mcgrawhill.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Eiteman, Stonehill Michael H Moffett.(2000) Las Finanzas en las Empresas Multinacionales Octava Edición  Editorial Prentice Hall.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el Castillo, J. (Dir.) "Iniciativas Locales de Empleo y Declive Industrial", Informes OCDE, Ministerio de Trabajo y Seguridad Social, Madrid, 1989.</w:t>
        <w:br/>
        <w:t>"Manual de Desarrollo Local", Serie Estudios de Economía, Departamento de Econom Echeverria, M.C.: "El Papel de las Agencias de Desarrollo en la Política Regional Española", Boletín Económico de Información Comercial Española, No. 2387, Madrid, 18-24 Octubre 1993.</w:t>
      </w:r>
    </w:p>
    <w:p>
      <w:pPr>
        <w:pStyle w:val="NormalWeb"/>
        <w:numPr>
          <w:ilvl w:val="0"/>
          <w:numId w:val="3"/>
        </w:numPr>
        <w:spacing w:lineRule="auto" w:line="4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uran, Juan José. “Estrategia y Economía de la Empresa Multinacional.” Ed. Pirámide, Madrid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Echezarraga, Jon M. y Jarillo, Jose Carlos (1991). Estrategia Internacional más allá de la Exportación.  1era.Edicion. </w:t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Mcgraw-HILL Editorial.).</w:t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Eiteman, David K., Moffett, Michael H y Stonehill, Arthur I. (2000).  </w:t>
      </w:r>
      <w:r>
        <w:rPr>
          <w:rFonts w:cs="Arial" w:ascii="Arial" w:hAnsi="Arial"/>
        </w:rPr>
        <w:t>Las Finanazas en las Empresas Multinacionales. 8va.Edicion ()Pearson Educacion). Paginas: 888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Esser, K. (1992). Lateinamerika - Industrialisierung Ohne Vision. En: Neue Determinanten Internationaler Wettbewerbsfähigkeit - Erfahrungen Aus Lateinamerika Und Ostasien. Berlín. Instituto Alemán de Desarrollo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fr-FR"/>
        </w:rPr>
        <w:t xml:space="preserve">Esser, K., Et Al. (1989). Argentinien. </w:t>
      </w:r>
      <w:r>
        <w:rPr>
          <w:rFonts w:cs="Arial" w:ascii="Arial" w:hAnsi="Arial"/>
          <w:lang w:val="es-ES"/>
        </w:rPr>
        <w:t xml:space="preserve">Zum Industriepolitischen Suchprozeß Seit 1983. Berlin. </w:t>
      </w:r>
      <w:r>
        <w:rPr>
          <w:rFonts w:cs="Arial" w:ascii="Arial" w:hAnsi="Arial"/>
        </w:rPr>
        <w:t xml:space="preserve">Instituto Alemán de Desarrollo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Esser, K., Hillebrand, W., Messner, D., and Meyer-Stamer, J. (1992). </w:t>
      </w:r>
      <w:r>
        <w:rPr>
          <w:rFonts w:cs="Arial" w:ascii="Arial" w:hAnsi="Arial"/>
        </w:rPr>
        <w:t>Neue Determinanten Internationaler Wettbewerbsfähigkeit. Erfahrungen Aus Lateinamerika Und Ostasien. Berlín: Instituto Alemán de Desarrollo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Esser, K., Hillebrand, W., Messner, D., and Meyer-Stamer, J. (1994). </w:t>
      </w:r>
      <w:r>
        <w:rPr>
          <w:rFonts w:cs="Arial" w:ascii="Arial" w:hAnsi="Arial"/>
        </w:rPr>
        <w:t>Competitividad Internacional de las Empresas y Políticas Requeridas. Berlín: Instituto Alemán de Desarrollo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Esser, K.; Hillebrand, W.; Messner, D. Y Meyer-Stamer, J. "Competitividad Sistémica: Nuevos Desafíos para las Empresas y la Política", Revista de la Cepal, No. 59, Santiago de Chile, Agosto 1996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Esser, Klaus, Wolfgang Hillebrand, Dirk Messner and Jörg Meyer-Stamer (1996), “Competitividad Sistémica: Nuevo Desafío a las Empresas y a la Política”, Revista de la CEPAL, Santiago 1996, No. 59, Pág. 39 – 52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ugene A Diulio.(1991) Macroeconomía  2ª Edición Editorial Mc Graw Hill</w:t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ernandez, S; Fernandez, C, 1988. Manual de Dirección Estratégica de la Tecnología. la Producción como Ventaja Competitiva (Ariel Economía, Barcelona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Hernandez, F. “El Retp del Desarrollo en Nuevo Laredo”. Impresos Ayala. 30 de junio del 2003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yne, Paul. (1998) Conceptos de Economía. Octava Edición Editorial Heyne,  Paul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rra Valdes, David (1990) Los Primeros Pasos al Mundo Empresarial  Editorial Noriega Limusa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Kennedy, Robert. Harvard School (2002)., Chinas F. the 2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Century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lein, L. y Osmium S. “Weekly Update US Economy and Financial Markets.” 4 de agosto del 2003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tabe, Massaki “State Government of Manufacturing Exports”.  (invierno 1992), 637-658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otler, Philip Donald. y H Haider Irving Rein (1994) Como atraer Inversiones, Industrias y Turismo a Ciudades, Regiones Estados y Paíse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Larrain, B. Felipe y Sach,s Jeffrey D. (2002) Macroeconomia en la Economia Global Editorial Prentice Hall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evitt, Theodore. “The Globalitation of Markets”. </w:t>
      </w:r>
      <w:r>
        <w:rPr>
          <w:rFonts w:cs="Arial" w:ascii="Arial" w:hAnsi="Arial"/>
        </w:rPr>
        <w:t>(mayo –junio 1985). 92-102.</w:t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"/>
        </w:numPr>
        <w:spacing w:lineRule="auto" w:line="480" w:before="280" w:after="0"/>
        <w:jc w:val="both"/>
        <w:rPr/>
      </w:pPr>
      <w:r>
        <w:rPr>
          <w:rFonts w:cs="Arial" w:ascii="Arial" w:hAnsi="Arial"/>
        </w:rPr>
        <w:t>Messner, D. "Dimensiones Espaciales de la Competitividad Internacional", Revista Latinoamericana de Estudios del Trabajo, Flacso, Año 2, Número 3, 1996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Meyer De, A. (1992), Creating The Virtual Factory. Report on the 1992 European Manufacturing Futures Survey </w:t>
      </w:r>
      <w:r>
        <w:rPr>
          <w:rFonts w:cs="Arial" w:ascii="Arial" w:hAnsi="Arial"/>
          <w:lang w:val="en-GB"/>
        </w:rPr>
        <w:t>(INSEAD, Fontaine Bleau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fr-FR"/>
        </w:rPr>
        <w:t xml:space="preserve">Meyer, T. (1994). Die Transformation Des Politischen. </w:t>
      </w:r>
      <w:r>
        <w:rPr>
          <w:rFonts w:cs="Arial" w:ascii="Arial" w:hAnsi="Arial"/>
          <w:lang w:val="en-US"/>
        </w:rPr>
        <w:t>Frankfurt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Meyer-Stamer, J., Rauh, C., Riad, H., Schmitt, S. and Welte, T. (1991). Comprehensive Modernization On the Shop Floor: a Case Study on The Brazilian Machinery Industry. Berlín: Instituto Alemán de Desarrollo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Mintzberg, H, (1984). Estructuración de las Organizaciones, (Ariel Economía, Barcelona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s-ES"/>
        </w:rPr>
        <w:t xml:space="preserve">Mintzberg, H, Brian Quinn, J, (1993). </w:t>
      </w:r>
      <w:r>
        <w:rPr>
          <w:rFonts w:cs="Arial" w:ascii="Arial" w:hAnsi="Arial"/>
        </w:rPr>
        <w:t>El Proceso Estratégico. Conceptos, Contextos y Casos. (Prentice Hall., México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varro, Marco Aurelio Y Pariente, Jose Luis (2000). Tamaulipas: Los Retos del Desarrollo. Primera Edicion (Universidad Autonoma de Tamaulipas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Nelson, R.R. (1992). National Innovation Systems: A Retrospective On A Study. </w:t>
      </w:r>
      <w:r>
        <w:rPr>
          <w:rFonts w:cs="Arial" w:ascii="Arial" w:hAnsi="Arial"/>
        </w:rPr>
        <w:t>Industrial and Corporate Change, Año 1, N 2, Pp. 347-74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lson, R.R., And Rosenberg, N. (1993). Technical Innovation And National Systems. In R.R.Nelson (Ed.), National Innovation Systems. A Comparative Analysis. New York, Oxford: Oxford University Pres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Nelson, R.R., And Winter, S. G. (1982). An Evolutionary Theory of Economic Change. Cambridge/Mass. &amp; London: Belknap Press of Harvard University Pres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O´Sullivan, Arthur y Sheffrin, Steven M. (2004). </w:t>
      </w:r>
      <w:r>
        <w:rPr>
          <w:rFonts w:cs="Arial" w:ascii="Arial" w:hAnsi="Arial"/>
        </w:rPr>
        <w:t xml:space="preserve">Economía Principios e Instrumentos. 3ra.  </w:t>
      </w:r>
      <w:r>
        <w:rPr>
          <w:rFonts w:cs="Arial" w:ascii="Arial" w:hAnsi="Arial"/>
          <w:lang w:val="en-US"/>
        </w:rPr>
        <w:t>Edición (Pearson Education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OECD (1992). Technology And The Economy. The Key Relationships. Paris: OECD, the Technology/Economy Programme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Ohmae, K. "El Despliegue de las Economía Regionales. Oportunidades y Desafío Empresarial", Ediciones Deusto, Bilbao, 1996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Ohmae, Kenichi (1985). La Mente del Estratega el Triunfo de los Japoneses en el Mundo de los Negocios.  Editorial: Mcgraw-Hill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Ohmae, Kenichi (1991). El Mundo sin Fronteras Poder y Estrategia en la Economia Entrelazada. 1era. Edicion. (Mcgraw-Hill  Editorial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IT (1997, 1998). Panorama Laboral 1997 Y 1998. (OIT, Lima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Olivera, Guillermo (2001) “ El Fin de Ciclo Mundial del Crecimiento de La Micro y Pequeña Industria y su Evolución en México, Comercio Exterior, Vol. 51, Núm. 8, México, Agosto De 2001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man, Ch.: "Globalización: La Nueva Competencia", en Moneta, C. Y Quenan, C. (Comp.): Las Reglas del Juego. América Latina, Globalización y Regionalismo, Ediciones Corregidor, Argentina, 1994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Parkin, Michael (2004) Economía 6ª  Edición  Editorial Pearson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arkin, Michael. (1995) Mracoecomia Edicion Especial en Español Editorial Addison Wesley Longman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P R  Krugman M  Obstfled. </w:t>
      </w:r>
      <w:r>
        <w:rPr>
          <w:rFonts w:cs="Arial" w:ascii="Arial" w:hAnsi="Arial"/>
        </w:rPr>
        <w:t>(2001)  Economía Internacional Teoría y Política. Editorial Addison Wesley 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Palazuelos, E. y Alburquerque, F. (Coord.): "Estructura Económica Capitalista Internacional. El Modelo de Acumulación de Posguerra", Madrid, 1990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arkin, Michael (1998). Macroeconomía. Edición Especializada (Addison Wesley  Longman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arkin, Michael (2004). Economía. Sexta Edición (Pearson Educación). Paginas: 934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aunero, Xavier (1997): "Aspectos Laborales de la Industria Maquiladora. Los Casos de Tijuana Y Juárez, México", En VI Jornadas de Geografía Industrial. Grupo de Trabajo de Geografía Industrial de la A.G.E. Granada: Universidad de Granad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Paunero, Xavier (1998a): "La Industria Maquiladora Mexicana en el Proceso de Integración Regional del Tratado de Libre Comercio de América del Norte", en Ruesga, Santos M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aunero, Xavier (1998b): "Globalización, Tecnología y Territorio. Algunas Reflexiones para América Latina", en Cuadernos de Geografía, Nº 18, Pp. 289-292. Universidad de Coimbr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aunero, Xavier (1999a): "Aspectos Geoeconómicos e Industria Maquiladora en los Procesos de Integración Económica en América Central", en Scripta Nova, Revista Interactiva de la Red Geocrítica (Universidad de Barcelona), No 18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aunero, Xavier (1999b): "Hacia una Nueva Mitología de la Dinámica Productiva Local en América Latina", dn I Congreso Internacional de la Red Geocrítica. Universidad de Barcelon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aunero, Xavier (1999c): "Dinámica Productiva Local en América Latina. Conceptualización Y Algunos Ejemplos. El Caso de Río Grande do Sul, Brasil", En 2º Seminario Internacional de la Red Medamérica, Experiencias de Desarrollo Regional y Local, Universidad De Barcelon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azos, Luis (1998). La Globalización Riesgos y Ventajas. 1era. Edicion. Editorial: Diana, S.A. De C.V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ecqueur, Bernard (1988): "Espacio de los Territorios y Nuevo Modo de Industrialización", Estudios Territoriales, No 26, Pp. 47-60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Peggy Lambing Charles Kuehl. (1997) Entrepeneurship Editorial Prentice Hall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ez, C. "La Modernización Industrial en América Latina y la Herencia de la Sustitución de Importaciones", Comercio Exterior, México, Mayo 1996. "Las Nuevas Tecnologías: Una Visión de Conjunto", En OMINAMI, C. (Ed.): La Tercera Revolución Industrial. Impactos Internacionales del Actual Viraje Tecnológico, RIAL/GEL, Buenos Aires, 1986.  </w:t>
        <w:br/>
        <w:t xml:space="preserve">"Cambio Técnico, Reestructuración Competitiva y Reforma Institucional en los Países En Desarrollo", El Trimestre Económico, No. 233, Enero-Marzo de 1992, Pp. 23-64. </w:t>
      </w:r>
    </w:p>
    <w:p>
      <w:pPr>
        <w:pStyle w:val="NormalWeb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érez, C. (1996). La Modernización en América Latina y la Herencia de la Sustitución de Importaciones, In: Comercio Exterior Nr. 5-1996. (Bancomext, México)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Petrella, R. (Dir.): "Los Límites a la Competitividad. Como se debe Gestionar la Aldea Global", (Informe del Grupo de Lisboa). Universidad Nacional de Quilmes. Ed. Sudamericana, Buenos Aires, 1996. 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Pike, F., Becattini, G. y Sengenberger, W. (Comps.): "Los Distritos Industriales y las Pequeñas Empresas, Ministerio de Trabajo y Seguridad Social", Madrid, 1992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ineda, José Luis Duque (2001). El Empleo como Motor del Desarrollo Local: la Organización y el Conocimiento para una Producción Municipal. El Caso del Municipio de Marinilla. encuentro Municipio Productivo y Generación de Empleo. Autonomía Local y Desarrollo Sostenible: Cooperar Beneficiándose y Beneficiarse Cooperando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Piore Michael y Charles Sabel (1984), The Second Industrial Divide: Possibilities For Prosperity, Basic Books, Nueva </w:t>
      </w:r>
      <w:r>
        <w:rPr>
          <w:rFonts w:cs="Arial" w:ascii="Arial" w:hAnsi="Arial"/>
          <w:lang w:val="en-GB"/>
        </w:rPr>
        <w:t>York, 1984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iore, Michael J. y Sabel, Charles F. (1990): La Segunda Ruptura Industrial. 1ª Ed. Madrid: Alianz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rter, M. (1985). Competitive Advantage. New York: The Free Pres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rter, M. (1990). The Competitive Advantage Of Nations. New York: The Free Pres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Porter, Michael (1990), "The Competitive Advantage of Nations", Harvard Business Review, (90,2), March-April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Porter, Michael E. (2001). Ventaja Competitiva Creacion y Sostenimiento De Un Desempeño Superior. Vigesima  Reimpresion.  (Compañía Editorial Continental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fr-FR"/>
        </w:rPr>
        <w:t>Pronk, J. (1998), Evolutionaire Economie. en: Riel, Et.Al. Het Kapitalisme Sinds de Jaren ’70 (Tilburg University Press, Tilburg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Pyke, F. (1992). Industrial Development Through Small-Firm Cooperation. Theory and Practice. Geneva: International Labour Office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fr-FR"/>
        </w:rPr>
        <w:t xml:space="preserve">Reich, R.B (1994): L'économie Mondialisée. </w:t>
      </w:r>
      <w:r>
        <w:rPr>
          <w:rFonts w:cs="Arial" w:ascii="Arial" w:hAnsi="Arial"/>
        </w:rPr>
        <w:t>París: Dunod. Vázquez Barquero, Antonio (1993): Política Económica Local. 1ª Ed. Madrid: Pirámide, 1993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Rendón, Teresa y Carlos Salas (1991), "La Pequeña Empresa en el Marco Del TLC", Momento Económico, Núm. 57, UNAM, México, 1991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Rendón, Teresa y Carlos Salas (1992), "El Mercado de Trabajo No Agrícola en México. Tendencias y Cambios Recientes", En Ajuste Estructural, Mercado Laboral y TLC, Fundación Friedrich Ebert, El Colegio de México y El Colegio de la Frontera Norte, México, 1992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Rendón, Teresa y Carlos Salas (1993), "El Empleo En México en los Ochenta:: Tendencias y Cambios", Comercio Exterior, Vol. 43, Núm. 8, México, Agosto De 1993.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Rico, A.: "La Experiencia Valenciana en la Promoción de la Innovación", Papeles de Economía Española, No. 35, Madrid, 1988. 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o,  A.; Mafe, J.; Y Mas, F.: "Innovación E Institutos Tecnológicos Sectoriales    en   la    Comunidad    Valenciana",    Economía   y   Sociedad, </w:t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/>
      </w:pPr>
      <w:r>
        <w:rPr>
          <w:rFonts w:cs="Arial" w:ascii="Arial" w:hAnsi="Arial"/>
        </w:rPr>
        <w:t xml:space="preserve">Revista de Estudios Regionales de la Comunidad de Madrid, Diciembre 1988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Ries, Al Y Trout, Jack (1993). Las 22 Leyes Inmutables del Marketing. 1era. Edicion.  (Mcgraw-Hill Editorial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Robert D Gilbreath (1990)  Guia Practica para las Tendencias Empresariales de Hoy Editorial Mc Graw Hill.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Rojas, E, (1999), El Saber Obrero y la Innovación en la Empresa (Cinterfor/OIT, Montevideo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senberg, N, (1994), Exploring The Black Box, (Cambridge University Press, Cambridge)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Sakaiya, T.: "Historia Del Futuro, La Sociedad del Conocimiento", Ed. Andrés Bello, Santiago, Chile, 1994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atore, Dominick (1999). Economia Internacional. Sexta Edicion (Prentice Hall Hispanoamericana, S.A.)  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Sánchez, Oscar R. Y Dichiara, Raul (1999). Globalización Económica yEmpleo. Departamento de Economía  Universidad Nacional del Sur, Argentina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Saxenian, A. (1994). Regional Advantage. Culture and Competition in Silicon Valley And Routh 128. Cambridge, London: Harvard University Press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Scarborough, Norman M. y Zimmerer, Thomas W. (1998). Essentials of Entrepreneurship and Small Business Management.  Second Edition (Prentice Hall).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Schmitz, H. (1990). Flexible Specialisation in Third World Industry: Prospects and Research Requirements. </w:t>
      </w:r>
      <w:r>
        <w:rPr>
          <w:rFonts w:cs="Arial" w:ascii="Arial" w:hAnsi="Arial"/>
        </w:rPr>
        <w:t>Geneva: International Institute For Labour Studies. SECOFI, Diagnóstico de la Industria Mediana y Pequeña en México, Serie Temática Industria Mediana yPequeña, 2a. Edición, México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Schumpeter, J (1997), Teoría del Desenvolvimiento Económico (México, Fondo De Cultura Económica)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Sengenberger, W.: "El Desarrollo Local y la Competencia Económica Internacional", Revista Internacional del Trabajo, Volumen 112, 1993.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tzer, Ochoa Guadalupe A. (1996) Administración Financiera I. Tercera Edición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Storper, M. (1993). Regional 'Worlds' of Production: Learning and Innovation in The Technology Districts of France, Italy and The USA. Regional Studies, Año 27, N 5, Pp. 433-55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Stumpo, G.: "Encadenamientos Productivos, Articulaciones Y Procesos de Desarrollo Industrial", Desarrollo Productivo, Número 36, División De Desarrollo Productivo y Empresarial, CEPAL, Santiago de Chile, 1996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Vargas Castro, José Alejandro. "La Instrumentación Social de las Políticas Públicas de Desarrollo Municipal: El Caso de Valle de Bravo", México. Instituto de Administración Pública del Estado de México, Toluca, México, 1999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utely, Richard (2000). Plan de Negocios: la Estrategia Inteligente. Unica Edicion En Español Autorizada. Paginas 320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tely, Richard. (2000) Plan De Negocios. La Estrategia Inteligente .La Vía Rápida hacia la Planeación Inteligente de Negocios para Ejecutivos y Empresarios Independientes. Editorial Pearson Educación.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Tamaulipas  Los Retos del Desarrollo. (2000) Editorial Guillermo Lavin y Jose Luis Pariente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Thomas W Zimmerer Norman M Scarborough.(1994) Essentials of Entrepreneurship and Small Business Management  2ª  Edicion  Editorial Prentice Hall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Thomas, V. (1991). Lessons from Economic Development. What Have We Learned About the Path to Successful Development? Finance &amp; Development, N 3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Tokman, V; Martínes, D, 1999, La Agenda Laboral En La Globalización: Eficiencia Económica Con Progreso Social (OIT, Lima)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Trullen, J.: "Caracterización de los Distritos Industriales. El Distrito Industrial Marshalliano en el Debate Actual Sobre Desarrollo Regional y Localización Industrial", Economía Industrial, Madrid, Mayo-Junio 1990.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aessen, Peter Y D. Keeble, (1995)"Growth-Oriented Smes in Unfavourable Regional Environments", Regional </w:t>
      </w:r>
      <w:r>
        <w:rPr>
          <w:rFonts w:cs="Arial" w:ascii="Arial" w:hAnsi="Arial"/>
          <w:lang w:val="en-GB"/>
        </w:rPr>
        <w:t>Studies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Valdes, David I. (1990). Los primeros pasos al Mundo Empresarial. 1era. Edicion. Editorial Limusa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Valencia, Rodríguez Joaquín. (2001). Como Aplicar  la Planeacion Estrategica en las Pequeña y Mediana Empress.  4ª.  Edicion  (International Thomson).</w:t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1"/>
        </w:numPr>
        <w:spacing w:lineRule="auto" w:line="480" w:before="280" w:after="0"/>
        <w:jc w:val="both"/>
        <w:rPr/>
      </w:pPr>
      <w:r>
        <w:rPr>
          <w:rFonts w:cs="Arial" w:ascii="Arial" w:hAnsi="Arial"/>
        </w:rPr>
        <w:t xml:space="preserve">Varona Arcinieg, Juan Antonio: "Diagnóstico de la Gestión de Recursos Humanos de una Institución Pública.", CEMCI - 2001 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Vazquez Barquero, Angelina: "Política Económica Local", Ed. Pirámide, Madrid, 1993. "Desarrollo Local. Una Estrategia de Creación de Empleo", Madrid, 1988. 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"Desarrollo Económico: Flexibilidad en la Acumulación y Regulación del Capital", en Vazquez Barquero Y Garofoli (Eds.) "Desarrollo Económico Local en Europa, Colegio de Economistas de Madrid", 1995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Vazquez Barquero, Antonio (1987). Áreas Rurales con Capacidad de Desarrollo Endógeno. 1ª Ed. Madrid: MOPU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Vazquez Barquero, Antonio, Garofoli, Gioacchino y Gilly, Jean-Pierre (1997): Gran Empresa y Desarrollo Económico. 1ª Edición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Vazquez, A. Y Garofoli, G (Eds.) "Desarrollo Económico Local en Europa", Colegio de Economistas de Madrid, España, 1995. 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Vazquez, Alburquerque, Goeske, Chavarria, Amezquita Y Otros. "La Dimensión Local del Desarrollo: Enfoque Territorial, Tejido Productivo Local, Concertación de Actores y Aprendizaje para la Acción”. Ed. Fundación Friedrich Ebert en Chile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Velasco, R.: "El Papel de las Agencias de Desarrollo en la Política Regional Europea", en Curbelo, J.L. y otros (1994).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Villarreal, Rene Y Villarreal, Tania. (). I.F.A. “La Empresa Competitiva Sustentable en la Era del Capital Intelectual. Editorial: Mcgraw-Hill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W  Carl Kester (1993) Las Absorciones de Empresas en el Contexto Japones de los Negocios. Editorial Mc Graq Hill.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Weber, M. (1988), Sociología del Trabajo Industrial (Editorial Trotta, Madrid)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Wheelwright, S; Hayes, R., (1985), "La Competencia y la Función de Fabricación", Harvard Business Review, 4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>Wiesner, E. "La Economía Neoinstitucional, la Descentralización y la Gobernabilidad Local", III Seminario Internacional de Descentralización Fiscal en América Latina: Nuevos Desafíos y Agenda de Trabajo. Cepal/Gtz, 2 Octubre 1996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rFonts w:cs="Arial" w:ascii="Arial" w:hAnsi="Arial"/>
        </w:rPr>
        <w:t xml:space="preserve">Williamson, O.: "Las Instituciones Económicas del Capitalismo", México, 1989. </w:t>
      </w:r>
      <w:r>
        <w:rPr>
          <w:rFonts w:cs="Arial" w:ascii="Arial" w:hAnsi="Arial"/>
          <w:lang w:val="es-MX"/>
        </w:rPr>
        <w:t xml:space="preserve">Información Comercial Española, Número 754, Madrid, Junio 1996.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lang w:val="en-US"/>
        </w:rPr>
        <w:t>World Bank (1991). The Challenge Of Development. World Development Report 1991. Oxford, etc.: Oxford University Press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rld Bank (1993). The East Asian Miracle. Economic Growth and Public Policy. Oxford, etc. Oxford University Press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ikmund William G. Business Research Methods Sixth Edition.The Dryden Press Harcourt College Publisahers 200. p169.</w:t>
      </w:r>
    </w:p>
    <w:p>
      <w:pPr>
        <w:pStyle w:val="Normal"/>
        <w:autoSpaceDE w:val="false"/>
        <w:spacing w:lineRule="auto" w:line="4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259" w:right="1701" w:gutter="0" w:header="0" w:top="902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s-E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43:00Z</dcterms:created>
  <dc:creator>PC-UAT</dc:creator>
  <dc:description/>
  <cp:keywords/>
  <dc:language>en-US</dc:language>
  <cp:lastModifiedBy>PC-UAT</cp:lastModifiedBy>
  <dcterms:modified xsi:type="dcterms:W3CDTF">2006-02-15T00:44:00Z</dcterms:modified>
  <cp:revision>1</cp:revision>
  <dc:subject/>
  <dc:title>Bibliografía</dc:title>
</cp:coreProperties>
</file>