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5" w:hanging="1985"/>
        <w:jc w:val="both"/>
        <w:rPr/>
      </w:pPr>
      <w:r>
        <w:rPr>
          <w:b/>
          <w:sz w:val="26"/>
        </w:rPr>
        <w:t xml:space="preserve">CAPÍTULO I. </w:t>
      </w:r>
      <w:r>
        <w:rPr>
          <w:b/>
          <w:sz w:val="24"/>
          <w:u w:val="single"/>
        </w:rPr>
        <w:t>TEORÍAS EXPLICATIVAS DE LAS DISPARIDADES ECONÓMICAS ESPACIALES.</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1.1. INTRODUCCIÓN.</w:t>
      </w:r>
    </w:p>
    <w:p>
      <w:pPr>
        <w:pStyle w:val="Normal"/>
        <w:spacing w:lineRule="auto" w:line="360"/>
        <w:jc w:val="both"/>
        <w:rPr>
          <w:b/>
          <w:b/>
          <w:sz w:val="24"/>
        </w:rPr>
      </w:pPr>
      <w:r>
        <w:rPr>
          <w:b/>
          <w:sz w:val="24"/>
        </w:rPr>
      </w:r>
    </w:p>
    <w:p>
      <w:pPr>
        <w:pStyle w:val="Normal"/>
        <w:spacing w:lineRule="auto" w:line="360"/>
        <w:jc w:val="both"/>
        <w:rPr/>
      </w:pPr>
      <w:r>
        <w:rPr>
          <w:sz w:val="24"/>
        </w:rPr>
        <w:tab/>
        <w:t>En el terreno de la Economía se analizan aquellos fenómenos que resultan de alguna forma problemáticos, es decir, aquellos fenómenos que hacen necesaria la intervención del hombre o del Estado para poder solucionarlos. Basándonos en esta idea, observamos como en la realidad existen espacios (regiones, provincias, comarcas, municipios, etc.) que son más desarrollados económicamente que otros, con mayor tasa de crecimiento, mayor renta per cápita, menor tasa de desempleo, etc., originando ello problemas, no sólo para el futuro desarrollo económico de dichos espacios, sino también para aquellos otros que, dentro de la misma nación, se encuentren en desventajas con sus espacios colindantes o vecinos. Sabemos que los problemas de carácter económico derivados de la existencia de la variable espacio han sido siempre una constante en la vida real y, por ello, surge la necesidad de analizar la economía incorporando como variable fundamental de su estudio el espacio (Fujita et. al., 1999).</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Definiremos a continuación qué entendemos por desequilibrios espaciales. Aunque sería deseable contar con una definición del concepto de “desequilibrio”, lo cierto es que no es fácil encontrarla. Algunas caracterizaciones del crecimiento económico dan pie a conceptuar los desequilibrios como un hecho diferencial en el desarrollo económico alcanzado por unos espacios en relación con otros. Podemos destacar tres rasgos básicos de dicho concepto (Rodríguez Rodríguez, 1988, </w:t>
      </w:r>
      <w:r>
        <w:rPr>
          <w:bCs/>
          <w:sz w:val="24"/>
        </w:rPr>
        <w:t>pág. 98</w:t>
      </w:r>
      <w:r>
        <w:rPr>
          <w:sz w:val="24"/>
        </w:rPr>
        <w:t>): a) el crecimiento económico general propicia (o no) las condiciones de vida de las personas en el espacio; b) el desarrollo no es uniforme en el espacio, apreciándose claras diferencias entre unas áreas y otras y, por lo tanto, los desequilibrios no son sino esas diferencias; y c) la medición de los desequilibrios requiere la aceptación de unos “niveles de desarrollo” que permitan comparar las áreas entre sí. Los desequilibrios espaciales surgen como consecuencia de la existencia de disparidades o diferencias económicas entre los espacios que componen un determinado territorio (en el caso que nos ocupa son las provincias y comarcas que componen el territorio andaluz), refiriéndonos con ello a las diferencias existentes entre los valores que alcanzan las variables económicas dentro de cada espacio. Al referirnos a los problemas económicos espaciales es muy frecuente utilizar de forma indistinta los términos desigualdades, desequilibrios, diferencias y disparidades (Cuadrado Roura, 1987, pág. 12) (algunas de las cuales hemos utilizado anteriormente en este apartado), teniendo en cuenta que cada una de estos conceptos tienen connotaciones valorativas distintas y parten de supuestos conceptuales diferentes (Martín Rodríguez, 1993b, pág. 891; Villaverde Castro, 1999a, pág 19)</w:t>
      </w:r>
      <w:r>
        <w:rPr>
          <w:rStyle w:val="FootnoteCharacters"/>
          <w:rStyle w:val="FootnoteAnchor"/>
          <w:sz w:val="24"/>
        </w:rPr>
        <w:footnoteReference w:id="2"/>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t>Entendemos por desequilibrios espaciales de renta las diferencias o disparidades existentes en la renta per cápita, o nivel medio de vida, entre unos espacios y otros (Bueno Lastra, 1990, pág. 15)</w:t>
      </w:r>
      <w:r>
        <w:rPr>
          <w:rStyle w:val="FootnoteCharacters"/>
          <w:rStyle w:val="FootnoteAnchor"/>
          <w:sz w:val="24"/>
        </w:rPr>
        <w:footnoteReference w:id="3"/>
      </w:r>
      <w:r>
        <w:rPr>
          <w:sz w:val="24"/>
        </w:rPr>
        <w:t>. Estas diferencias de renta per cápita, de otras magnitudes económicas, su evolución en el tiempo y algunas causas explicativas, son los temas que se van a convertir en objeto de estudio de este trabajo. Este, por tanto, sería el tipo de problema espacial cuya naturaleza y determinantes intentaremos exponer.</w:t>
      </w:r>
    </w:p>
    <w:p>
      <w:pPr>
        <w:pStyle w:val="Normal"/>
        <w:spacing w:lineRule="auto" w:line="360"/>
        <w:jc w:val="both"/>
        <w:rPr>
          <w:sz w:val="24"/>
        </w:rPr>
      </w:pPr>
      <w:r>
        <w:rPr>
          <w:sz w:val="24"/>
        </w:rPr>
      </w:r>
    </w:p>
    <w:p>
      <w:pPr>
        <w:pStyle w:val="Normal"/>
        <w:spacing w:lineRule="auto" w:line="360"/>
        <w:jc w:val="both"/>
        <w:rPr/>
      </w:pPr>
      <w:r>
        <w:rPr>
          <w:sz w:val="24"/>
        </w:rPr>
        <w:tab/>
        <w:t>El análisis económico territorial comprende dos ramas de estudio que coinciden con los dos enfoques teóricos habituales: microeconómica y macroeconomía. Bueno Lastra (1990, pág. 29)</w:t>
      </w:r>
      <w:r>
        <w:rPr>
          <w:rStyle w:val="FootnoteCharacters"/>
          <w:rStyle w:val="FootnoteAnchor"/>
          <w:sz w:val="24"/>
        </w:rPr>
        <w:footnoteReference w:id="4"/>
      </w:r>
      <w:r>
        <w:rPr>
          <w:sz w:val="24"/>
        </w:rPr>
        <w:t xml:space="preserve"> distingue un enfoque intermedio entre los dos anteriores al que denomina mesoeconomía. Así, dentro de la economía espacial encontramos tres ramas de análisis como son la teoría de la localización, la teoría de la economía regional y la economía urbana que coinciden con los tres enfoques de la teoría económica general anteriormente mencionados, respectivamente, y de los que a continuación vamos a hacer un esquema en el que presentaremos las preocupaciones teóricas más comun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sz w:val="24"/>
        </w:rPr>
      </w:pPr>
      <w:r>
        <w:rPr>
          <w:b/>
          <w:sz w:val="24"/>
        </w:rPr>
        <w:t>CUADRO Nº 1.1</w:t>
      </w:r>
    </w:p>
    <w:p>
      <w:pPr>
        <w:pStyle w:val="Normal"/>
        <w:jc w:val="center"/>
        <w:rPr>
          <w:b/>
          <w:b/>
          <w:i/>
          <w:i/>
          <w:sz w:val="24"/>
          <w:u w:val="single"/>
        </w:rPr>
      </w:pPr>
      <w:r>
        <w:rPr>
          <w:b/>
          <w:i/>
          <w:sz w:val="24"/>
          <w:u w:val="single"/>
        </w:rPr>
        <w:t>Los objetos de análisis y las teorías de las ramas del análisis económico territorial</w:t>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Problema</w:t>
            </w:r>
          </w:p>
          <w:p>
            <w:pPr>
              <w:pStyle w:val="Normal"/>
              <w:jc w:val="center"/>
              <w:rPr>
                <w:b/>
                <w:b/>
              </w:rPr>
            </w:pPr>
            <w:r>
              <w:rPr>
                <w:b/>
              </w:rPr>
            </w:r>
          </w:p>
        </w:tc>
        <w:tc>
          <w:tcPr>
            <w:tcW w:w="2881"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Objeto de análisis</w:t>
            </w:r>
          </w:p>
        </w:tc>
        <w:tc>
          <w:tcPr>
            <w:tcW w:w="2881"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p>
            <w:pPr>
              <w:pStyle w:val="Normal"/>
              <w:jc w:val="center"/>
              <w:rPr>
                <w:b/>
                <w:b/>
              </w:rPr>
            </w:pPr>
            <w:r>
              <w:rPr>
                <w:b/>
              </w:rPr>
              <w:t>Teoría</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Fricciones en el espacio. Desi-gualdad dada de recursos huma-nos, naturales, etc.</w:t>
            </w:r>
          </w:p>
          <w:p>
            <w:pPr>
              <w:pStyle w:val="Normal"/>
              <w:jc w:val="both"/>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Decisiones de localización de individuos, empresas y familias: ¿qué criterios?</w:t>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Micro: teoría de la localización o equilibro económico espacial.</w:t>
            </w:r>
          </w:p>
          <w:p>
            <w:pPr>
              <w:pStyle w:val="Normal"/>
              <w:jc w:val="both"/>
              <w:rPr/>
            </w:pPr>
            <w:r>
              <w:rPr/>
              <w:t>Lema: el espacio es un obstáculo a la actividad económica.</w:t>
            </w:r>
          </w:p>
          <w:p>
            <w:pPr>
              <w:pStyle w:val="Normal"/>
              <w:jc w:val="both"/>
              <w:rPr/>
            </w:pPr>
            <w:r>
              <w:rPr/>
              <w:t>Teorías:</w:t>
            </w:r>
          </w:p>
          <w:p>
            <w:pPr>
              <w:pStyle w:val="Normal"/>
              <w:jc w:val="both"/>
              <w:rPr/>
            </w:pPr>
            <w:r>
              <w:rPr/>
              <w:t>* Teoría económica espacial.</w:t>
            </w:r>
          </w:p>
          <w:p>
            <w:pPr>
              <w:pStyle w:val="Normal"/>
              <w:jc w:val="both"/>
              <w:rPr/>
            </w:pPr>
            <w:r>
              <w:rPr/>
              <w:t>* Transporte</w:t>
            </w:r>
          </w:p>
          <w:p>
            <w:pPr>
              <w:pStyle w:val="Normal"/>
              <w:jc w:val="both"/>
              <w:rPr/>
            </w:pPr>
            <w:r>
              <w:rPr/>
              <w:t>* Localización de actividades económicas.</w:t>
            </w:r>
          </w:p>
          <w:p>
            <w:pPr>
              <w:pStyle w:val="Normal"/>
              <w:jc w:val="both"/>
              <w:rPr/>
            </w:pPr>
            <w:r>
              <w:rPr/>
              <w:t>* Competencia imperfecta.</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t>Aglomeraciones urbanas, deseco-nomías de aglomeración e inter-vención pública.</w:t>
            </w:r>
          </w:p>
          <w:p>
            <w:pPr>
              <w:pStyle w:val="Normal"/>
              <w:jc w:val="both"/>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La organización de los hombres en las aglomeraciones de población.</w:t>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Meso: teoría de la economía urbana: La ciudad y los asentamientos de población.</w:t>
            </w:r>
          </w:p>
          <w:p>
            <w:pPr>
              <w:pStyle w:val="Normal"/>
              <w:jc w:val="both"/>
              <w:rPr/>
            </w:pPr>
            <w:r>
              <w:rPr/>
              <w:t>Lema: el espacio es una superficie que es matriz de actividades.</w:t>
            </w:r>
          </w:p>
          <w:p>
            <w:pPr>
              <w:pStyle w:val="Normal"/>
              <w:jc w:val="both"/>
              <w:rPr/>
            </w:pPr>
            <w:r>
              <w:rPr/>
              <w:t>Teorías:</w:t>
            </w:r>
          </w:p>
          <w:p>
            <w:pPr>
              <w:pStyle w:val="Normal"/>
              <w:jc w:val="both"/>
              <w:rPr/>
            </w:pPr>
            <w:r>
              <w:rPr/>
              <w:t>* La estructura del espacio urbano: diseño físico.</w:t>
            </w:r>
          </w:p>
          <w:p>
            <w:pPr>
              <w:pStyle w:val="Normal"/>
              <w:jc w:val="both"/>
              <w:rPr/>
            </w:pPr>
            <w:r>
              <w:rPr/>
              <w:t>* La teoría del crecimiento urbano.</w:t>
            </w:r>
          </w:p>
          <w:p>
            <w:pPr>
              <w:pStyle w:val="Normal"/>
              <w:jc w:val="both"/>
              <w:rPr/>
            </w:pPr>
            <w:r>
              <w:rPr/>
              <w:t>* La economía pública urbana.</w:t>
            </w:r>
          </w:p>
          <w:p>
            <w:pPr>
              <w:pStyle w:val="Normal"/>
              <w:jc w:val="both"/>
              <w:rPr/>
            </w:pPr>
            <w:r>
              <w:rPr/>
              <w:t>* Jerarquía urbana y sistema de ciudades.</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4"/>
              </w:rPr>
            </w:pPr>
            <w:r>
              <w:rPr>
                <w:sz w:val="24"/>
              </w:rPr>
            </w:r>
          </w:p>
          <w:p>
            <w:pPr>
              <w:pStyle w:val="Normal"/>
              <w:jc w:val="both"/>
              <w:rPr/>
            </w:pPr>
            <w:r>
              <w:rPr/>
              <w:t>Crecimiento desigual, niveles de vida dispares. Emigración.</w:t>
            </w:r>
          </w:p>
          <w:p>
            <w:pPr>
              <w:pStyle w:val="Normal"/>
              <w:jc w:val="both"/>
              <w:rPr/>
            </w:pPr>
            <w:r>
              <w:rPr/>
            </w:r>
          </w:p>
        </w:tc>
        <w:tc>
          <w:tcPr>
            <w:tcW w:w="288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Desarrollo regional interno y relaciones con otras regiones: renta, empleo, comercio, etc</w:t>
            </w:r>
          </w:p>
          <w:p>
            <w:pPr>
              <w:pStyle w:val="Normal"/>
              <w:jc w:val="both"/>
              <w:rPr/>
            </w:pPr>
            <w:r>
              <w:rPr/>
            </w:r>
          </w:p>
        </w:tc>
        <w:tc>
          <w:tcPr>
            <w:tcW w:w="288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t>Macro: teoría de la economía regional.</w:t>
            </w:r>
          </w:p>
          <w:p>
            <w:pPr>
              <w:pStyle w:val="Normal"/>
              <w:jc w:val="both"/>
              <w:rPr/>
            </w:pPr>
            <w:r>
              <w:rPr/>
              <w:t>Lema: el espacio está implícito en el análisis.</w:t>
            </w:r>
          </w:p>
          <w:p>
            <w:pPr>
              <w:pStyle w:val="Normal"/>
              <w:jc w:val="both"/>
              <w:rPr/>
            </w:pPr>
            <w:r>
              <w:rPr/>
              <w:t>Teorías:</w:t>
            </w:r>
          </w:p>
          <w:p>
            <w:pPr>
              <w:pStyle w:val="Normal"/>
              <w:jc w:val="both"/>
              <w:rPr/>
            </w:pPr>
            <w:r>
              <w:rPr/>
              <w:t>* Teorías del crecimiento económico.</w:t>
            </w:r>
          </w:p>
          <w:p>
            <w:pPr>
              <w:pStyle w:val="Normal"/>
              <w:jc w:val="both"/>
              <w:rPr/>
            </w:pPr>
            <w:r>
              <w:rPr/>
              <w:t>* Teorías del subdesarrollo.</w:t>
            </w:r>
          </w:p>
          <w:p>
            <w:pPr>
              <w:pStyle w:val="Normal"/>
              <w:jc w:val="both"/>
              <w:rPr/>
            </w:pPr>
            <w:r>
              <w:rPr/>
              <w:t>* Comercio interregional.</w:t>
            </w:r>
          </w:p>
          <w:p>
            <w:pPr>
              <w:pStyle w:val="Normal"/>
              <w:jc w:val="both"/>
              <w:rPr/>
            </w:pPr>
            <w:r>
              <w:rPr/>
              <w:t>* Imperialismo y dependencia.</w:t>
            </w:r>
          </w:p>
        </w:tc>
      </w:tr>
    </w:tbl>
    <w:p>
      <w:pPr>
        <w:pStyle w:val="Normal"/>
        <w:jc w:val="both"/>
        <w:rPr>
          <w:sz w:val="24"/>
        </w:rPr>
      </w:pPr>
      <w:r>
        <w:rPr/>
        <w:t xml:space="preserve">Fuente: Elaboración propia a partir de Bueno Lastra (1990, pág. 30); Lázaro Araujo (1999a, </w:t>
      </w:r>
      <w:r>
        <w:rPr>
          <w:bCs/>
        </w:rPr>
        <w:t>pág. 686)</w:t>
      </w:r>
      <w:r>
        <w:rPr/>
        <w:t>.</w:t>
      </w:r>
    </w:p>
    <w:p>
      <w:pPr>
        <w:pStyle w:val="Normal"/>
        <w:spacing w:lineRule="auto" w:line="360"/>
        <w:jc w:val="both"/>
        <w:rPr>
          <w:sz w:val="24"/>
        </w:rPr>
      </w:pPr>
      <w:r>
        <w:rPr>
          <w:sz w:val="24"/>
        </w:rPr>
      </w:r>
    </w:p>
    <w:p>
      <w:pPr>
        <w:pStyle w:val="TextBody"/>
        <w:rPr/>
      </w:pPr>
      <w:r>
        <w:rPr/>
        <w:tab/>
        <w:t>Como suele ocurrir en cualquier rama del análisis económico, no existe una única corriente de pensamiento. En la economía espacial existen, fundamentalmente, dos grandes grupos o corrientes de pensamiento (Martín Urbano, 1997; Mella Márquez, 1998a, págs. 17-22; De la Fuente y Da Rocha, 1998; Lázaro Araujo, 1999a; De la Fuente, 1999). Por un lado, aparecen los “equilibristas” o partidarios de la convergencia espacial, cuyo exponente más destacado es la escuela neoclásica, que suponen, en las tres ramas en las que hemos dividido el análisis económico territorial, que las economías de mercado poseen las condiciones suficientes para minimizar o eliminar los problemas surgidos por la existencia de la variable espacio, de modo que los empresarios, buscando rentabilizar su capital y los consumidores su utilidad, llevan a la economía (territorial) a una situación de óptimo económico. Las investigaciones de esta corriente de pensamiento parten de las hipótesis básicas del razonamiento neoclásico: homogeneidad y movilidad completa de los factores productivos (capital y trabajo), unicidad de las funciones de producción, difusión perfecta de las innovaciones y tendencia a la igualación de las productividades marginales y precios en los diferentes territorios. Se pretende entender el espacio como un mecanismo simple y circular de razonamiento según el cual todo cambio en las proporciones de los factores afecta a los precios de éstos y, por contra, los cambios en los precios de los factores afecta a su vez a la oferta de los mismos. Dadas las condiciones anteriores, cualquier desajuste espacial o imperfección sería corregido automáticamente mediante la actuación del libre funcionamiento de las fuerzas del mercado.</w:t>
      </w:r>
    </w:p>
    <w:p>
      <w:pPr>
        <w:pStyle w:val="Normal"/>
        <w:spacing w:lineRule="auto" w:line="360"/>
        <w:jc w:val="both"/>
        <w:rPr>
          <w:sz w:val="24"/>
        </w:rPr>
      </w:pPr>
      <w:r>
        <w:rPr>
          <w:sz w:val="24"/>
        </w:rPr>
      </w:r>
    </w:p>
    <w:p>
      <w:pPr>
        <w:pStyle w:val="Normal"/>
        <w:spacing w:lineRule="auto" w:line="360"/>
        <w:jc w:val="both"/>
        <w:rPr>
          <w:sz w:val="24"/>
        </w:rPr>
      </w:pPr>
      <w:r>
        <w:rPr>
          <w:sz w:val="24"/>
        </w:rPr>
        <w:tab/>
        <w:t>Por otro lado, se encuentran los denominados “desequilibristas” o partidarios de la divergencia espacial, cuyos precursores más importantes son la escuela neokeynesiana, la escuela marxista y otras escuelas de menor envergadura teórica. Esta corriente de pensamiento considera que el capitalismo genera por sus propias características desequilibrios territoriales (locales, urbanos y regionales) que sólo serán eliminados a través de una intervención activa, voluntaria y consciente de los poderes públicos. Suponen que el espacio es heterogéneo en la dotación de factores de producción y de otros recursos económicos y extraeconómicos, mantienen que las relaciones interespaciales son las responsables de las disparidades y tratan de argumentar que éstas se reproducen (e incluso se agravan) en vez de corregirse.</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En este capítulo vamos a tratar de exponer y analizar en primer lugar, algunas teorías del crecimiento regional más significativas, que tratan de explicar por qué unas regiones crecen más que otras o, dicho de otra forma, por qué existen regiones adelantadas y regiones atrasadas (presentando esta parte la faceta macroeconómica del análisis económico territorial); en segundo lugar, la nueva perspectiva territorial de la Ciencia Regional en la que el espacio no es un mero factor adicional sino esencial en la comprensión de los fenómenos de crecimiento económico y que viene dado por las teorías del crecimiento endógeno; en tercer lugar, los nuevos enfoques teóricos que, en el marco de un complejo proceso de globalización, inspiran una nueva perspectiva teórica surgiendo lo que se ha venido a conocer como el nuevo paradigma del desarrollo territorial; y por último, la conexión existente entre la teoría económica regional como disciplina científica y la política económica regional como acción correctora de las disparidades económicas regionales.  </w:t>
      </w:r>
    </w:p>
    <w:p>
      <w:pPr>
        <w:pStyle w:val="Normal"/>
        <w:spacing w:lineRule="auto" w:line="360"/>
        <w:jc w:val="both"/>
        <w:rPr>
          <w:sz w:val="24"/>
        </w:rPr>
      </w:pPr>
      <w:r>
        <w:rPr>
          <w:sz w:val="24"/>
        </w:rPr>
      </w:r>
    </w:p>
    <w:p>
      <w:pPr>
        <w:pStyle w:val="Normal"/>
        <w:spacing w:lineRule="auto" w:line="360"/>
        <w:jc w:val="both"/>
        <w:rPr>
          <w:b/>
          <w:b/>
          <w:sz w:val="24"/>
        </w:rPr>
      </w:pPr>
      <w:r>
        <w:rPr>
          <w:b/>
          <w:sz w:val="24"/>
        </w:rPr>
        <w:t>1.2. TEORÍAS DEL CRECIMIENTO REGIONAL.</w:t>
      </w:r>
    </w:p>
    <w:p>
      <w:pPr>
        <w:pStyle w:val="Normal"/>
        <w:spacing w:lineRule="auto" w:line="360"/>
        <w:jc w:val="both"/>
        <w:rPr>
          <w:b/>
          <w:b/>
          <w:sz w:val="24"/>
        </w:rPr>
      </w:pPr>
      <w:r>
        <w:rPr>
          <w:b/>
          <w:sz w:val="24"/>
        </w:rPr>
      </w:r>
    </w:p>
    <w:p>
      <w:pPr>
        <w:pStyle w:val="Normal"/>
        <w:spacing w:lineRule="auto" w:line="360"/>
        <w:jc w:val="both"/>
        <w:rPr/>
      </w:pPr>
      <w:r>
        <w:rPr>
          <w:sz w:val="24"/>
        </w:rPr>
        <w:tab/>
        <w:t>El conjunto de conocimientos teóricos del crecimiento regional se encuentra aún en un estado muy joven, debido principalmente al retraso producido en la aparición de las investigaciones económicas espaciales, lo que provoca que, por ahora, sea necesario aún más tiempo y esfuerzo por parte de los investigadores a esta parte del análisis económico territorial (Boyce, 2003; Mackay, 2003). Ello, en principio, exige mantener los sencillos modelos de desarrollo regional no sólo para poder atender a la contrastación de las nuevas teorías surgidas en este tema, sino también por la fuerte orientación política que tiene la Economía Regional</w:t>
      </w:r>
      <w:r>
        <w:rPr>
          <w:rStyle w:val="FootnoteCharacters"/>
          <w:rStyle w:val="FootnoteAnchor"/>
          <w:sz w:val="24"/>
        </w:rPr>
        <w:footnoteReference w:id="5"/>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t>El desarrollo de una teoría del crecimiento regional satisfactoria se ha visto limitada por la extrapolación hecha por los economistas regionales de la teoría del crecimiento en general a los espacios regionales cuando en realidad existen algunas diferencias sustanciales y cualitativas entre una nación y una región que han dificultado en cierta manera los intentos extrapolación a los que antes aludíamos</w:t>
      </w:r>
      <w:r>
        <w:rPr>
          <w:rStyle w:val="FootnoteCharacters"/>
          <w:rStyle w:val="FootnoteAnchor"/>
          <w:sz w:val="24"/>
        </w:rPr>
        <w:footnoteReference w:id="6"/>
      </w:r>
      <w:r>
        <w:rPr>
          <w:sz w:val="24"/>
        </w:rPr>
        <w:t>. Tomando como referencia la economía regional, salvo raras excepciones, domina el convencimiento de que es una derivación de conocimientos de economía general, donde la utilización de hipótesis propias de la teoría del crecimiento general han llegado a ser, a menudo, inapropiadas cuando descendemos a un nivel territorial menor como puede ser el regional. En términos generales, los resultados de las investigaciones en materia de crecimiento regional ya podían considerarse satisfactorias hace 20 años (Richardson, 1977, pág. 22), reconociendo el mérito de esos estudios por su contribución a la explicitación de uno de los aspectos olvidados por las teorías generales, como es el espacio en los estudios de economía, lo que ha permitido cambiar progresivamente la escala territorial en línea descendente, desde el ámbito macroeconómico hasta el ámbito microeconómico (Lázaro Araujo, 1999a).</w:t>
      </w:r>
    </w:p>
    <w:p>
      <w:pPr>
        <w:pStyle w:val="Normal"/>
        <w:spacing w:lineRule="auto" w:line="360"/>
        <w:jc w:val="both"/>
        <w:rPr>
          <w:sz w:val="24"/>
        </w:rPr>
      </w:pPr>
      <w:r>
        <w:rPr>
          <w:sz w:val="24"/>
        </w:rPr>
      </w:r>
    </w:p>
    <w:p>
      <w:pPr>
        <w:pStyle w:val="Normal"/>
        <w:spacing w:lineRule="auto" w:line="360"/>
        <w:jc w:val="both"/>
        <w:rPr/>
      </w:pPr>
      <w:r>
        <w:rPr>
          <w:sz w:val="24"/>
        </w:rPr>
        <w:tab/>
        <w:t xml:space="preserve">Las distintas tipologías de espacios (espacio como conjunto con cierto grado de homogeneidad, espacio como campo de fuerzas centrípetas y centrífugas, y espacio como objeto del plan de los agentes económicos) (Perroux, 1950; 1964, págs. 140-141; Furió Blasco, 1996a, cap. IV, págs. 67-80) que corresponden a otras tantas nociones de región (Richardson, 1975, </w:t>
      </w:r>
      <w:r>
        <w:rPr>
          <w:sz w:val="24"/>
          <w:szCs w:val="24"/>
        </w:rPr>
        <w:t>págs. 19-20 y 71-74; Richardson, 1973, págs. 239-247; Richardson, 1977, págs. 16-18; Richardson, 1986, págs. 13-18; Furió Blasco, 1996a, cap. IV, págs. 67-80)</w:t>
      </w:r>
      <w:r>
        <w:rPr>
          <w:rStyle w:val="FootnoteCharacters"/>
          <w:rStyle w:val="FootnoteAnchor"/>
          <w:sz w:val="24"/>
        </w:rPr>
        <w:footnoteReference w:id="7"/>
      </w:r>
      <w:r>
        <w:rPr>
          <w:sz w:val="24"/>
        </w:rPr>
        <w:t xml:space="preserve">, (región homogénea o área con características uniformes, región nodal o polarizadas por las relaciones funcionales del sistema económico y región de planificación o administrativa resultante de las intervenciones de los gobiernos), permiten la formulación de algunos problemas de tipo macroeconómicos (aunque el ámbito de aplicación no sea nacional) como son: ¿el espacio tiende a homogeneizarse o a diferenciarse?, ¿las diferencias interespaciales tienden a aumentar o a disminuir?, ¿por qué unos espacios/regiones crecen más que otros?, ¿cuáles son los factores explicativos de la mayores o menores tasas de crecimiento de las diferentes regiones? Otras preocupaciones de esta rama del análisis económico territorial vienen dadas por la generación de renta y empleo en cada una de las regiones, así como las relaciones entre ellas, comprendiendo en particular la emigración y los movimientos de capital y mercancías. Las respuestas a los problemas anteriores se pueden encuadrar dentro de tres grandes corrientes de pensamiento económico (Mella Márquez, 1998a, pág. 18; Lázaro Araujo, 1999a, </w:t>
      </w:r>
      <w:r>
        <w:rPr>
          <w:bCs/>
          <w:sz w:val="24"/>
        </w:rPr>
        <w:t>pág. 690</w:t>
      </w:r>
      <w:r>
        <w:rPr>
          <w:sz w:val="24"/>
        </w:rPr>
        <w:t>; Moncayo Jiménez, 2002, pág. 9): a) teorías/modelos de convergencia, en consonancia con la noción de espacio/región homogénea, b) teorías/modelos de divergencia, en consonancia con las nociones de espacio/región nodal y planificada, y c) teorías/modelos de globalización, relacionadas por la noción de espacio/territorio/globalización (Boisier, 1998a). Estas tres corrientes comparten la consideración, por un lado, del espacio/funcional o concepción funcional del espacio, percibiendo éste como un soporte pasivo de inputs organizados por empresas que compiten vía precios en el mercado, localizados en un sistema multirregional jerarquizado en el que existen relaciones asimétricas y flujos de carácter funcional (derivados de una división espacial del trabajo asociada a la especialización geográfica de las actividades) y en el que el crecimiento se genera por un proceso de extensión de los efectos positivos creados por las regiones adelantadas; y, por otro lado, frente a esta concepción del espacio, se alzan nuevos planteamientos alternativos basados en la perspectiva del desarrollo endógeno, que conciben el espacio como un ente activo, es decir, como territorio dotado de dinámica autónoma, agente de desarrollo económico y de transformación social (Friedman y Weawer, 1981, págs. 278-309; Furió Blasco, 1996a, págs. 103-124; Nijkamp y Poot, 1998; Bailly y Gibson, 2003). Un resumen de lo anteriormente expuesto lo podemos constatar en el siguiente cuadro esquemático en el que presentamos las distintas corrientes de pensamiento y las teorías más representativas, sin ánimo de ser exhaustivos en su enumeración, y que luego tendremos ocasión de desarrollar</w:t>
      </w:r>
      <w:r>
        <w:rPr>
          <w:rStyle w:val="FootnoteCharacters"/>
          <w:rStyle w:val="FootnoteAnchor"/>
          <w:sz w:val="24"/>
        </w:rPr>
        <w:footnoteReference w:id="8"/>
      </w:r>
      <w:r>
        <w:rPr>
          <w:sz w:val="24"/>
        </w:rPr>
        <w: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center"/>
        <w:rPr>
          <w:b/>
          <w:b/>
          <w:sz w:val="24"/>
        </w:rPr>
      </w:pPr>
      <w:r>
        <w:rPr>
          <w:b/>
          <w:sz w:val="24"/>
        </w:rPr>
        <w:t>CUADRO Nº 1.2</w:t>
      </w:r>
    </w:p>
    <w:tbl>
      <w:tblPr>
        <w:tblW w:w="8643" w:type="dxa"/>
        <w:jc w:val="left"/>
        <w:tblInd w:w="-77" w:type="dxa"/>
        <w:tblLayout w:type="fixed"/>
        <w:tblCellMar>
          <w:top w:w="0" w:type="dxa"/>
          <w:left w:w="70" w:type="dxa"/>
          <w:bottom w:w="0" w:type="dxa"/>
          <w:right w:w="70" w:type="dxa"/>
        </w:tblCellMar>
      </w:tblPr>
      <w:tblGrid>
        <w:gridCol w:w="2480"/>
        <w:gridCol w:w="2249"/>
        <w:gridCol w:w="3914"/>
      </w:tblGrid>
      <w:tr>
        <w:trPr/>
        <w:tc>
          <w:tcPr>
            <w:tcW w:w="24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jc w:val="center"/>
              <w:rPr>
                <w:b/>
                <w:b/>
              </w:rPr>
            </w:pPr>
            <w:r>
              <w:rPr>
                <w:b/>
              </w:rPr>
              <w:t>CONCEPCIÓN DEL ESPACIO</w:t>
            </w:r>
          </w:p>
        </w:tc>
        <w:tc>
          <w:tcPr>
            <w:tcW w:w="224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jc w:val="center"/>
              <w:rPr>
                <w:b/>
                <w:b/>
              </w:rPr>
            </w:pPr>
            <w:r>
              <w:rPr>
                <w:b/>
              </w:rPr>
              <w:t>CORRIENTES DE PENSAMIENTO</w:t>
            </w:r>
          </w:p>
        </w:tc>
        <w:tc>
          <w:tcPr>
            <w:tcW w:w="391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jc w:val="center"/>
              <w:rPr>
                <w:b/>
                <w:b/>
              </w:rPr>
            </w:pPr>
            <w:r>
              <w:rPr>
                <w:b/>
              </w:rPr>
              <w:t>TEORÍA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rPr>
            </w:pPr>
            <w:r>
              <w:rPr>
                <w:b/>
              </w:rPr>
              <w:t>ESPACIO/FUNCIONAL</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t>ESPACIO/TERRITORIO</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t>ESPACIO/TERRITORIO/GLOBALIZACIÓN</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i/>
                <w:i/>
              </w:rPr>
            </w:pPr>
            <w:r>
              <w:rPr>
                <w:b/>
                <w:i/>
              </w:rPr>
              <w:t>Teorías/Modelos de con-vergencia regional</w:t>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t>Teorías/Modelos de di-vergencia regional</w:t>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t>Teorías del crecimiento endógeno</w:t>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i/>
                <w:i/>
              </w:rPr>
            </w:pPr>
            <w:r>
              <w:rPr>
                <w:b/>
                <w:i/>
              </w:rPr>
              <w:t>Nuevos enfoques teóricos</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 Teoría del comercio interregional</w:t>
            </w:r>
          </w:p>
          <w:p>
            <w:pPr>
              <w:pStyle w:val="Normal"/>
              <w:spacing w:lineRule="auto" w:line="288"/>
              <w:jc w:val="both"/>
              <w:rPr/>
            </w:pPr>
            <w:r>
              <w:rPr/>
              <w:t>* Teoría neoclásica del crecimiento regional</w:t>
            </w:r>
          </w:p>
          <w:p>
            <w:pPr>
              <w:pStyle w:val="Normal"/>
              <w:spacing w:lineRule="auto" w:line="288"/>
              <w:jc w:val="both"/>
              <w:rPr/>
            </w:pPr>
            <w:r>
              <w:rPr/>
              <w:t>* Teoría de la difusión de innovaciones o cach-up tecnológico</w:t>
            </w:r>
          </w:p>
          <w:p>
            <w:pPr>
              <w:pStyle w:val="Normal"/>
              <w:spacing w:lineRule="auto" w:line="288"/>
              <w:jc w:val="both"/>
              <w:rPr/>
            </w:pPr>
            <w:r>
              <w:rPr/>
              <w:t>* Teoría del desarrollo regional por etapas</w:t>
            </w:r>
          </w:p>
          <w:p>
            <w:pPr>
              <w:pStyle w:val="Normal"/>
              <w:spacing w:lineRule="auto" w:line="288"/>
              <w:jc w:val="both"/>
              <w:rPr/>
            </w:pPr>
            <w:r>
              <w:rPr/>
              <w:t>* Nueva concepción de la convergencia: resurgimiento del modelo neoclásico</w:t>
            </w:r>
          </w:p>
          <w:p>
            <w:pPr>
              <w:pStyle w:val="Normal"/>
              <w:spacing w:lineRule="auto" w:line="288"/>
              <w:jc w:val="both"/>
              <w:rPr/>
            </w:pPr>
            <w:r>
              <w:rPr/>
            </w:r>
          </w:p>
          <w:p>
            <w:pPr>
              <w:pStyle w:val="Normal"/>
              <w:spacing w:lineRule="auto" w:line="288"/>
              <w:jc w:val="both"/>
              <w:rPr/>
            </w:pPr>
            <w:r>
              <w:rPr/>
              <w:t>* Teoría de la base de exportación</w:t>
            </w:r>
          </w:p>
          <w:p>
            <w:pPr>
              <w:pStyle w:val="Normal"/>
              <w:spacing w:lineRule="auto" w:line="288"/>
              <w:jc w:val="both"/>
              <w:rPr/>
            </w:pPr>
            <w:r>
              <w:rPr/>
              <w:t>* Teoría de los polos de crecimiento</w:t>
            </w:r>
          </w:p>
          <w:p>
            <w:pPr>
              <w:pStyle w:val="Normal"/>
              <w:spacing w:lineRule="auto" w:line="288"/>
              <w:jc w:val="both"/>
              <w:rPr/>
            </w:pPr>
            <w:r>
              <w:rPr/>
              <w:t>* Teoría de la causación circular acumulativa</w:t>
            </w:r>
          </w:p>
          <w:p>
            <w:pPr>
              <w:pStyle w:val="Normal"/>
              <w:spacing w:lineRule="auto" w:line="288"/>
              <w:jc w:val="both"/>
              <w:rPr/>
            </w:pPr>
            <w:r>
              <w:rPr/>
              <w:t>* Teoría centro-periferia</w:t>
            </w:r>
          </w:p>
          <w:p>
            <w:pPr>
              <w:pStyle w:val="Normal"/>
              <w:spacing w:lineRule="auto" w:line="288"/>
              <w:jc w:val="both"/>
              <w:rPr/>
            </w:pPr>
            <w:r>
              <w:rPr/>
              <w:t>* La división espacial del trabajo</w:t>
            </w:r>
          </w:p>
          <w:p>
            <w:pPr>
              <w:pStyle w:val="Normal"/>
              <w:spacing w:lineRule="auto" w:line="288"/>
              <w:jc w:val="both"/>
              <w:rPr/>
            </w:pPr>
            <w:r>
              <w:rPr/>
            </w:r>
          </w:p>
          <w:p>
            <w:pPr>
              <w:pStyle w:val="Normal"/>
              <w:spacing w:lineRule="auto" w:line="288"/>
              <w:jc w:val="both"/>
              <w:rPr/>
            </w:pPr>
            <w:r>
              <w:rPr/>
              <w:t>* La nueva concepción espacial y el desarrollo endógeno</w:t>
            </w:r>
          </w:p>
          <w:p>
            <w:pPr>
              <w:pStyle w:val="Normal"/>
              <w:spacing w:lineRule="auto" w:line="288"/>
              <w:jc w:val="both"/>
              <w:rPr/>
            </w:pPr>
            <w:r>
              <w:rPr/>
              <w:t>* Modelos de desarrollo local</w:t>
            </w:r>
          </w:p>
          <w:p>
            <w:pPr>
              <w:pStyle w:val="Normal"/>
              <w:spacing w:lineRule="auto" w:line="288"/>
              <w:jc w:val="both"/>
              <w:rPr/>
            </w:pPr>
            <w:r>
              <w:rPr/>
              <w:t>* Los distritos industriales</w:t>
            </w:r>
          </w:p>
          <w:p>
            <w:pPr>
              <w:pStyle w:val="Normal"/>
              <w:spacing w:lineRule="auto" w:line="288"/>
              <w:jc w:val="both"/>
              <w:rPr/>
            </w:pPr>
            <w:r>
              <w:rPr/>
              <w:t>* Los distritos tecnológicos</w:t>
            </w:r>
          </w:p>
          <w:p>
            <w:pPr>
              <w:pStyle w:val="Normal"/>
              <w:spacing w:lineRule="auto" w:line="288"/>
              <w:jc w:val="both"/>
              <w:rPr/>
            </w:pPr>
            <w:r>
              <w:rPr/>
              <w:t>* Tesis del entorno innovador</w:t>
            </w:r>
          </w:p>
          <w:p>
            <w:pPr>
              <w:pStyle w:val="Normal"/>
              <w:spacing w:lineRule="auto" w:line="288"/>
              <w:jc w:val="both"/>
              <w:rPr/>
            </w:pPr>
            <w:r>
              <w:rPr/>
            </w:r>
          </w:p>
          <w:p>
            <w:pPr>
              <w:pStyle w:val="Normal"/>
              <w:spacing w:lineRule="auto" w:line="288"/>
              <w:jc w:val="both"/>
              <w:rPr/>
            </w:pPr>
            <w:r>
              <w:rPr/>
              <w:t xml:space="preserve">* Perspectiva política: </w:t>
            </w:r>
          </w:p>
          <w:p>
            <w:pPr>
              <w:pStyle w:val="Normal"/>
              <w:spacing w:lineRule="auto" w:line="288"/>
              <w:jc w:val="both"/>
              <w:rPr/>
            </w:pPr>
            <w:r>
              <w:rPr/>
              <w:t>· Descentralización</w:t>
            </w:r>
          </w:p>
          <w:p>
            <w:pPr>
              <w:pStyle w:val="Normal"/>
              <w:spacing w:lineRule="auto" w:line="288"/>
              <w:jc w:val="both"/>
              <w:rPr/>
            </w:pPr>
            <w:r>
              <w:rPr/>
              <w:t>* Perspectiva económica:</w:t>
            </w:r>
          </w:p>
          <w:p>
            <w:pPr>
              <w:pStyle w:val="Normal"/>
              <w:spacing w:lineRule="auto" w:line="288"/>
              <w:jc w:val="both"/>
              <w:rPr/>
            </w:pPr>
            <w:r>
              <w:rPr/>
              <w:t>· Perspectiva geográfica: la Nueva Geografía Económica</w:t>
            </w:r>
          </w:p>
          <w:p>
            <w:pPr>
              <w:pStyle w:val="Normal"/>
              <w:spacing w:lineRule="auto" w:line="288"/>
              <w:jc w:val="both"/>
              <w:rPr/>
            </w:pPr>
            <w:r>
              <w:rPr/>
              <w:t>· Acumulación Flexible</w:t>
            </w:r>
          </w:p>
          <w:p>
            <w:pPr>
              <w:pStyle w:val="Normal"/>
              <w:spacing w:lineRule="auto" w:line="288"/>
              <w:jc w:val="both"/>
              <w:rPr/>
            </w:pPr>
            <w:r>
              <w:rPr/>
              <w:t>· Competitividad</w:t>
            </w:r>
          </w:p>
          <w:p>
            <w:pPr>
              <w:pStyle w:val="Normal"/>
              <w:spacing w:lineRule="auto" w:line="288"/>
              <w:jc w:val="both"/>
              <w:rPr/>
            </w:pPr>
            <w:r>
              <w:rPr/>
              <w:t>* Perspectiva social:</w:t>
            </w:r>
          </w:p>
          <w:p>
            <w:pPr>
              <w:pStyle w:val="Normal"/>
              <w:spacing w:lineRule="auto" w:line="288"/>
              <w:jc w:val="both"/>
              <w:rPr/>
            </w:pPr>
            <w:r>
              <w:rPr/>
              <w:t>· Enfoque institucionalista</w:t>
            </w:r>
          </w:p>
          <w:p>
            <w:pPr>
              <w:pStyle w:val="Normal"/>
              <w:spacing w:lineRule="auto" w:line="288"/>
              <w:jc w:val="both"/>
              <w:rPr/>
            </w:pPr>
            <w:r>
              <w:rPr/>
              <w:t>· Capital social y cultura</w:t>
            </w:r>
          </w:p>
          <w:p>
            <w:pPr>
              <w:pStyle w:val="Normal"/>
              <w:spacing w:lineRule="auto" w:line="288"/>
              <w:jc w:val="both"/>
              <w:rPr/>
            </w:pPr>
            <w:r>
              <w:rPr/>
              <w:t>* Perspectiva medioambiental:</w:t>
            </w:r>
          </w:p>
          <w:p>
            <w:pPr>
              <w:pStyle w:val="Normal"/>
              <w:spacing w:lineRule="auto" w:line="288"/>
              <w:jc w:val="both"/>
              <w:rPr/>
            </w:pPr>
            <w:r>
              <w:rPr/>
              <w:t>· Desarrollo sostenible</w:t>
            </w:r>
          </w:p>
          <w:p>
            <w:pPr>
              <w:pStyle w:val="Normal"/>
              <w:spacing w:lineRule="auto" w:line="288"/>
              <w:jc w:val="both"/>
              <w:rPr/>
            </w:pPr>
            <w:r>
              <w:rPr/>
              <w:t>* Nuevo paradigma del desarrollo regional</w:t>
            </w:r>
          </w:p>
          <w:p>
            <w:pPr>
              <w:pStyle w:val="Normal"/>
              <w:spacing w:lineRule="auto" w:line="288"/>
              <w:jc w:val="both"/>
              <w:rPr/>
            </w:pPr>
            <w:r>
              <w:rPr/>
            </w:r>
          </w:p>
        </w:tc>
      </w:tr>
    </w:tbl>
    <w:p>
      <w:pPr>
        <w:pStyle w:val="Normal"/>
        <w:spacing w:lineRule="auto" w:line="288"/>
        <w:jc w:val="both"/>
        <w:rPr/>
      </w:pPr>
      <w:r>
        <w:rPr/>
        <w:t>FUENTE: Elaboración propia a partir de Mella Márquez (1998a, cap. I);  Capellin (1988, pág. 19); Lázaro Araujo (1999a, pág. 690)</w:t>
      </w:r>
      <w:r>
        <w:rPr>
          <w:rStyle w:val="FootnoteCharacters"/>
          <w:rStyle w:val="FootnoteAnchor"/>
        </w:rPr>
        <w:footnoteReference w:id="9"/>
      </w:r>
      <w:r>
        <w:rPr/>
        <w:t>; Moncayo Jiménez (2002).</w:t>
      </w:r>
    </w:p>
    <w:p>
      <w:pPr>
        <w:pStyle w:val="Normal"/>
        <w:spacing w:lineRule="auto" w:line="360"/>
        <w:jc w:val="both"/>
        <w:rPr>
          <w:b/>
          <w:b/>
          <w:sz w:val="24"/>
        </w:rPr>
      </w:pPr>
      <w:r>
        <w:rPr>
          <w:b/>
          <w:sz w:val="24"/>
        </w:rPr>
        <w:t>1.2.1. Teorías de la convergencia regional.</w:t>
      </w:r>
    </w:p>
    <w:p>
      <w:pPr>
        <w:pStyle w:val="Normal"/>
        <w:spacing w:lineRule="auto" w:line="360"/>
        <w:jc w:val="both"/>
        <w:rPr>
          <w:b/>
          <w:b/>
          <w:sz w:val="24"/>
        </w:rPr>
      </w:pPr>
      <w:r>
        <w:rPr>
          <w:b/>
          <w:sz w:val="24"/>
        </w:rPr>
      </w:r>
    </w:p>
    <w:p>
      <w:pPr>
        <w:pStyle w:val="Normal"/>
        <w:spacing w:lineRule="auto" w:line="360"/>
        <w:jc w:val="both"/>
        <w:rPr>
          <w:sz w:val="24"/>
        </w:rPr>
      </w:pPr>
      <w:r>
        <w:rPr>
          <w:sz w:val="24"/>
        </w:rPr>
        <w:tab/>
        <w:t>El conjunto de teorías que incluimos en esta corriente de pensamiento económico regional argumentan que las disparidades o desequilibrios interregionales son transitorios y coyunturales, dependen de la velocidad del proceso de ajuste, pero finalmente tienden a desaparecer alcanzando un equilibrio estable. Estas teorías se apoyan en la creencia de que dejadas a sí mismas, sin intervención pública, ni ningún otro tipo de fricción que aleje a las regiones del modelo de libre competencia ideal, las fuerzas del mercado llevarán a la igualación de los niveles de renta y empleo de las distintas regione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as disparidades regionales surgen como consecuencia de la existencia de obstáculos y fricciones que alejan al mundo ideal de la competencia perfecta, y bastaría con eliminar dichas fricciones (oligopolización empresarial, sindicatos, etc.) para conseguir la desaparición de esas disparidades heredadas del pasado. En realidad, estas teorías tratan de aplicar al espacio un mecanismo simple y circular de razonamiento en virtud del cual toda variación en las proporciones de factores influyen sobre los precios de éstos y, toda variación de los precios de los factores influyen, a su vez, sobre la oferta de los mismos. La consecuencia fundamental es que, dadas las condiciones anteriores, cualquier desajuste regional o imperfección es corregido mediante la actuación del funcionamiento libre de las fuerzas del mercado.</w:t>
      </w:r>
    </w:p>
    <w:p>
      <w:pPr>
        <w:pStyle w:val="Normal"/>
        <w:spacing w:lineRule="auto" w:line="360"/>
        <w:jc w:val="both"/>
        <w:rPr>
          <w:sz w:val="24"/>
        </w:rPr>
      </w:pPr>
      <w:r>
        <w:rPr>
          <w:sz w:val="24"/>
        </w:rPr>
      </w:r>
    </w:p>
    <w:p>
      <w:pPr>
        <w:pStyle w:val="Normal"/>
        <w:spacing w:lineRule="auto" w:line="360"/>
        <w:jc w:val="both"/>
        <w:rPr>
          <w:sz w:val="24"/>
        </w:rPr>
      </w:pPr>
      <w:r>
        <w:rPr>
          <w:sz w:val="24"/>
        </w:rPr>
        <w:tab/>
        <w:t>Las teorías de la convergencia regional descansan en las hipótesis básicas de la argumentación neoclásica: la homogeneidad y completa movilidad de los factores productivos (capital y trabajo), los rendimientos marginales de los factores productivos y, por tanto, su retribución, son decrecientes, la unicidad de las funciones de producción, la difusión perfecta de las innovaciones y la tendencia a la igualación de las productividades marginales y de los precios en las diferentes regiones, aunque no se ha prestado una atención directa a factores relativos al espacio y la geografía (Moncayo Jiménez, 2002, pág. 8). El representante más destacado de esta corriente es la escuela neoclásica (Bueno Lastra, 1990, pág. 34).</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2.1.1. Teoría del comercio interregional.</w:t>
      </w:r>
    </w:p>
    <w:p>
      <w:pPr>
        <w:pStyle w:val="Normal"/>
        <w:spacing w:lineRule="auto" w:line="360"/>
        <w:jc w:val="both"/>
        <w:rPr>
          <w:b/>
          <w:b/>
          <w:i/>
          <w:i/>
          <w:sz w:val="24"/>
        </w:rPr>
      </w:pPr>
      <w:r>
        <w:rPr>
          <w:b/>
          <w:i/>
          <w:sz w:val="24"/>
        </w:rPr>
      </w:r>
    </w:p>
    <w:p>
      <w:pPr>
        <w:pStyle w:val="Normal"/>
        <w:spacing w:lineRule="auto" w:line="360"/>
        <w:jc w:val="both"/>
        <w:rPr/>
      </w:pPr>
      <w:r>
        <w:rPr>
          <w:sz w:val="24"/>
        </w:rPr>
        <w:tab/>
        <w:t>Según esta teoría, basada en los planteamientos de Ohlin (1933)</w:t>
      </w:r>
      <w:r>
        <w:rPr>
          <w:rStyle w:val="FootnoteCharacters"/>
          <w:rStyle w:val="FootnoteAnchor"/>
          <w:sz w:val="24"/>
        </w:rPr>
        <w:footnoteReference w:id="10"/>
      </w:r>
      <w:r>
        <w:rPr>
          <w:sz w:val="24"/>
        </w:rPr>
        <w:t>, el “stock” de capital, las infraestructuras y el “know-how” carecen en gran medida de la movilidad perfecta de los factores de producción propia de la teoría neoclásica, en tanto que la tendencia a la emigración de la mano de obra depende en buena parte de los niveles reales de renta y disminuye rápidamente con el paso del tiempo. Basándose en el relativo inmovilismo al que se encuentran sometidos los factores de producción, se aplicaron los modelos del comercio internacional a la teoría de la economía regional.</w:t>
      </w:r>
    </w:p>
    <w:p>
      <w:pPr>
        <w:pStyle w:val="Normal"/>
        <w:spacing w:lineRule="auto" w:line="360"/>
        <w:jc w:val="both"/>
        <w:rPr>
          <w:sz w:val="24"/>
        </w:rPr>
      </w:pPr>
      <w:r>
        <w:rPr>
          <w:sz w:val="24"/>
        </w:rPr>
      </w:r>
    </w:p>
    <w:p>
      <w:pPr>
        <w:pStyle w:val="Normal"/>
        <w:spacing w:lineRule="auto" w:line="360"/>
        <w:jc w:val="both"/>
        <w:rPr>
          <w:sz w:val="24"/>
        </w:rPr>
      </w:pPr>
      <w:r>
        <w:rPr>
          <w:sz w:val="24"/>
        </w:rPr>
        <w:tab/>
        <w:t>La principal corriente teórica sobre el comercio internacional se corresponde exactamente, en cuanto a las premisas y conclusiones, con la teoría neoclásica del crecimiento regional. Esta teoría plantea que si existe una perfecta movilidad de los factores de producción, pero una imperfecta movilidad de los bienes, los factores deberían dirigirse hacia aquellas regiones en que obtengan mayores productividades, acarreando todo ello a una situación de equilibrio e igualándose, consiguientemente, los precios de los bienes en todas las regiones (Sánchez y Ortega, 2002). Si, por el contrario, existiera una perfecta movilidad en el comercio de las mercancías, pero los factores de producción fueran inmóviles, cada zona se especializaría en aquellas producciones que hicieran mayor uso de los factores que allí fueran más abundantes. Ello tiene gran trascendencia en el contexto de la teoría del crecimiento interregional, ya que prognostica una rápida homogeneización de los niveles salariales dentro de una zona de libre comercio como consecuencia de los movimientos de los factores de producción (especialmente de la mano de obra) y del comercio interregional. Este último efecto complementaría al primero en el caso de que existiera una movilidad imperfecta de los factores, como ocurre en el mundo real (Cuadrado Roura, 1992). Teniendo en cuenta lo anterior, un objetivo razonable de la política regional podría consistir en reducir el avance de esta tendencia por medio de un cuidadoso control de la negociación colectiva nacional, con objeto de mantener una cierta ventaja comparativa en cuanto al coste de la mano de obra en las regiones menos favorecidas.</w:t>
      </w:r>
    </w:p>
    <w:p>
      <w:pPr>
        <w:pStyle w:val="Normal"/>
        <w:spacing w:lineRule="auto" w:line="360"/>
        <w:jc w:val="both"/>
        <w:rPr>
          <w:sz w:val="24"/>
        </w:rPr>
      </w:pPr>
      <w:r>
        <w:rPr>
          <w:sz w:val="24"/>
        </w:rPr>
      </w:r>
    </w:p>
    <w:p>
      <w:pPr>
        <w:pStyle w:val="Normal"/>
        <w:spacing w:lineRule="auto" w:line="360"/>
        <w:jc w:val="both"/>
        <w:rPr/>
      </w:pPr>
      <w:r>
        <w:rPr>
          <w:sz w:val="24"/>
        </w:rPr>
        <w:tab/>
        <w:t xml:space="preserve">La aplicación de la teoría del comercio internacional cuenta con algunas limitaciones cuando intenta explicar los fenómenos de corte regional (Cuadrado Roura, 1992, </w:t>
      </w:r>
      <w:r>
        <w:rPr>
          <w:bCs/>
          <w:sz w:val="24"/>
        </w:rPr>
        <w:t>pág. 539</w:t>
      </w:r>
      <w:r>
        <w:rPr>
          <w:sz w:val="24"/>
        </w:rPr>
        <w:t>):</w:t>
      </w:r>
    </w:p>
    <w:p>
      <w:pPr>
        <w:pStyle w:val="Normal"/>
        <w:spacing w:lineRule="auto" w:line="360"/>
        <w:jc w:val="both"/>
        <w:rPr>
          <w:sz w:val="24"/>
        </w:rPr>
      </w:pPr>
      <w:r>
        <w:rPr>
          <w:sz w:val="24"/>
        </w:rPr>
      </w:r>
    </w:p>
    <w:p>
      <w:pPr>
        <w:pStyle w:val="Normal"/>
        <w:spacing w:lineRule="auto" w:line="360"/>
        <w:ind w:left="737" w:hanging="170"/>
        <w:jc w:val="both"/>
        <w:rPr>
          <w:sz w:val="24"/>
        </w:rPr>
      </w:pPr>
      <w:r>
        <w:rPr>
          <w:sz w:val="24"/>
        </w:rPr>
        <w:t>- Por un lado, la teoría del comercio internacional presupone una situación de equilibrio en las balanzas comerciales, con mecanismos de ajuste internacional en forma de variaciones en los tipos de cambio y la aplicación de las consiguientes políticas macroeconómicas. Ello no es posible en un contexto interregional, ya que las balanzas comerciales y de pagos no suponen problema alguno para las políticas macroeconómicas ni existen diferentes monedas regionales. El único mecanismo de ajuste podría ser la flexibilidad de precios y salarios, algo que tanto la teoría como la práctica han demostrado su ineficacia.</w:t>
      </w:r>
    </w:p>
    <w:p>
      <w:pPr>
        <w:pStyle w:val="Normal"/>
        <w:spacing w:lineRule="auto" w:line="360"/>
        <w:ind w:left="737" w:hanging="170"/>
        <w:jc w:val="both"/>
        <w:rPr>
          <w:sz w:val="24"/>
        </w:rPr>
      </w:pPr>
      <w:r>
        <w:rPr>
          <w:sz w:val="24"/>
        </w:rPr>
        <w:t>- Por otro lado, si una región es menos eficiente que el resto del país en todas sus producciones, no existe mecanismo automático que garantice que pueda especializarse en aquella producción en la que sea menos eficiente. Si sólo existe una moneda y los salarios no disminuyen, dicha región podría encontrarse sin papel alguno que desempeñar en la división interregional del trabajo. Por tanto, en ausencia de transferencias públicas de rentas, su destino sería la despoblación y desertización.</w:t>
      </w:r>
    </w:p>
    <w:p>
      <w:pPr>
        <w:pStyle w:val="Normal"/>
        <w:spacing w:lineRule="auto" w:line="360"/>
        <w:jc w:val="both"/>
        <w:rPr>
          <w:sz w:val="24"/>
        </w:rPr>
      </w:pPr>
      <w:r>
        <w:rPr>
          <w:sz w:val="24"/>
        </w:rPr>
      </w:r>
    </w:p>
    <w:p>
      <w:pPr>
        <w:pStyle w:val="Normal"/>
        <w:spacing w:lineRule="auto" w:line="360"/>
        <w:jc w:val="both"/>
        <w:rPr/>
      </w:pPr>
      <w:r>
        <w:rPr>
          <w:sz w:val="24"/>
        </w:rPr>
        <w:tab/>
        <w:t xml:space="preserve">Dentro de la teoría del comercio internacional, nos encontramos con </w:t>
      </w:r>
      <w:r>
        <w:rPr>
          <w:i/>
          <w:sz w:val="24"/>
        </w:rPr>
        <w:t>la teoría de las uniones aduaneras</w:t>
      </w:r>
      <w:r>
        <w:rPr>
          <w:sz w:val="24"/>
        </w:rPr>
        <w:t>, (Balassa, 1962, 1975; Scitovski, 1958), frecuentemente utilizada para entender las consecuencias de la implantación de la Unión Económica y Monetaria. Está basada en los principales efectos que se producen con la creación de una unión aduanera como son: los efectos de especialización sectorial y territorial en las producciones más eficientes, la creación y desviación del comercio hacia la unión, los efectos psicológicos sobre las expectativas (basados en la previsión de mayores mercados), las economías de escala derivadas de la ampliación de los mercados para los productos, los efectos de renta y sustitución en la demanda de productos en los que se dan economías de escala (bienes duraderos y producciones en masa, fundamentalmente) y en los productos típicos de las sociedades con rentas altas, el aumento en el número de competidores y creciente impulso en favor de la eficiencia económica dentro del territorio objeto de la unión, y los efectos indirectos de desarrollo a causa de las transferencias de tecnologías y conocimientos. A escala regional, exceptuando los dos últimos efectos, se aceptó que todos los demás tendían probablemente a favorecer a las regiones más avanzadas de la Unión Europea, lo que conlleva la necesidad de prestar ayudas y acciones compensatorias a las regiones menos desarrolladas.</w:t>
      </w:r>
    </w:p>
    <w:p>
      <w:pPr>
        <w:pStyle w:val="Normal"/>
        <w:spacing w:lineRule="auto" w:line="360"/>
        <w:jc w:val="both"/>
        <w:rPr>
          <w:sz w:val="24"/>
        </w:rPr>
      </w:pPr>
      <w:r>
        <w:rPr>
          <w:sz w:val="24"/>
        </w:rPr>
      </w:r>
    </w:p>
    <w:p>
      <w:pPr>
        <w:pStyle w:val="Normal"/>
        <w:spacing w:lineRule="auto" w:line="360"/>
        <w:jc w:val="both"/>
        <w:rPr/>
      </w:pPr>
      <w:r>
        <w:rPr>
          <w:sz w:val="24"/>
        </w:rPr>
        <w:tab/>
        <w:t xml:space="preserve">La evidencia empírica puso de manifiesto algunas observaciones realizadas a partir de la teoría del comercio internacional, como el postulado de que el comercio entre las zonas avanzadas estaba concentrándose cada vez más en los mismos sectores en vez de hacerlo en sectores de especialización. De dicha proposición surge </w:t>
      </w:r>
      <w:r>
        <w:rPr>
          <w:i/>
          <w:sz w:val="24"/>
        </w:rPr>
        <w:t>la teoría del comercio intrasectorial</w:t>
      </w:r>
      <w:r>
        <w:rPr>
          <w:sz w:val="24"/>
        </w:rPr>
        <w:t xml:space="preserve"> (Barker, 1977; Lancaster, 1980)</w:t>
      </w:r>
      <w:r>
        <w:rPr>
          <w:rStyle w:val="FootnoteCharacters"/>
          <w:rStyle w:val="FootnoteAnchor"/>
          <w:sz w:val="24"/>
        </w:rPr>
        <w:footnoteReference w:id="11"/>
      </w:r>
      <w:r>
        <w:rPr>
          <w:sz w:val="24"/>
        </w:rPr>
        <w:t>, que se elaboró para explicar el fenómeno anteriormente citado, aplicándose a un contexto regional. Resumiendo las ideas principales de dicho modelo cabe afirmar que: a) el modelo intrasectorial se produce gracias a la creciente convergencia que se está produciendo a largo plazo en las condiciones generales de la producción en los países avanzados (precios de los factores de la industria, conocimientos técnicos y estructura de la demanda); b) su cuota con respecto al comercio total aumenta cuando disminuyen las diferencias en el coste de la mano de obra por unidad producida y, en sentido transversal, en proporción inversa a las diferencias en renta per cápita y a la estructura de distribución de la renta entre los socios comerciales; y c) se basa, desde el lado de la demanda, en el hecho de que el consumidor de las sociedades ricas exige “variedad”.</w:t>
      </w:r>
    </w:p>
    <w:p>
      <w:pPr>
        <w:pStyle w:val="Normal"/>
        <w:spacing w:lineRule="auto" w:line="360"/>
        <w:jc w:val="both"/>
        <w:rPr>
          <w:sz w:val="24"/>
        </w:rPr>
      </w:pPr>
      <w:r>
        <w:rPr>
          <w:sz w:val="24"/>
        </w:rPr>
      </w:r>
    </w:p>
    <w:p>
      <w:pPr>
        <w:pStyle w:val="Normal"/>
        <w:spacing w:lineRule="auto" w:line="360"/>
        <w:jc w:val="both"/>
        <w:rPr>
          <w:sz w:val="24"/>
        </w:rPr>
      </w:pPr>
      <w:r>
        <w:rPr>
          <w:sz w:val="24"/>
        </w:rPr>
        <w:tab/>
        <w:t>Las consecuencias teóricas de la existencia de un comercio intrasectorial en relación con el crecimiento regional son muy importantes por dos razones fundamentales: primero, porque se demuestra que, dentro de una zona cada vez más integrada, cada unidad de producción tiene que desarrollar su propia ventaja competitiva por medio de economías de escala, avances técnicos o estrategias adecuadas de comercialización, principalmente, beneficiándose del carácter diferenciado de los mercados de productos y de la demanda de variedad por parte de los consumidores; y segundo, porque considerando un marco dinámico y en presencia de una creciente homogeneidad en los precios de los factores y con el apoyo de los factores genéricos de producción, la innovación y el permanente progreso técnico se convierten en requisitos previos para conseguir una ventaja comparativa dinámica para cada región (Nelson y Norman, 1977).</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2.1.2. Teoría neoclásica del crecimiento regional.</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La teoría neoclásica del crecimiento regional es, a la vez, un modelo de crecimiento y un modelo de movimiento interregional de los factores (Solow, 1956; Swan, 1956; Borts, 1960; Borts y Stein, 1962; Borts, 1972; Romans, 1965; Siebert, 1969; Richardson, 1972, </w:t>
      </w:r>
      <w:r>
        <w:rPr>
          <w:bCs/>
          <w:sz w:val="24"/>
        </w:rPr>
        <w:t>págs. 314-319</w:t>
      </w:r>
      <w:r>
        <w:rPr>
          <w:sz w:val="24"/>
        </w:rPr>
        <w:t>; Richardson, 1977, págs. 28-33; Bueno Lastra, 1990, págs. 37-46; Cuadrado Roura, 1992, págs. 532-534; Mella Márquez, 1998a, págs. 19-20). Esta teoría está basada en un conjunto de hipótesis que intentan explicar el desigual crecimiento regional desde el punto de vista de la oferta. La variable básica del modelo es la fluctuación regional (y la tasa de crecimiento) del capital per cápita, lo que va a determinar el nivel y tasa de crecimiento de la productividad de la mano de obra, de los salarios y de la renta por habitante. Según este modelo, para economías de un solo producto y bajo ciertos supuestos simplificadores (pleno empleo, competencia perfecta, existencia de un único bien homogéneo, costes de transporte nulos, funciones de producción regionales idénticas con rendimientos constantes a escala, rendimientos marginales de los factores productivos y retribución decrecientes, oferta de trabajo constante y ausencia de progreso técnico), las diferencias regionales en los salarios y en la renta del capital tienen su origen en las distintas dotaciones regionales de recursos (Coronado Guerrero, 1997, págs. 37-38). Bajo los supuestos anteriores, se espera que el trabajo se desplace desde las regiones atrasadas hacia las regiones avanzadas y el capital lo hará desde las regiones avanzadas hacia las regiones atrasadas, ya que la tasa de rendimiento marginal suele ser mayor en las regiones en que los salarios y el capital per cápita son más bajos. Este proceso hará que la tasa de acumulación de capital y la renta per cápita tiendan a igualarse en ambos tipos de regiones.</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Las críticas que se han formulado a la teoría neoclásica vienen determinadas por la difícil verificación de sus presunciones básicas: el capital rara vez fluirá desde las regiones prósperas a las regiones atrasadas, debido fundamentalmente a los procesos acumulativos y sinérgicos que se producen dentro del proceso de desarrollo como pueden ser las economías de escala, economías de aglomeración, procesos locales de aprendizaje, progreso técnico, localización de los departamentos de investigación y desarrollo en las regiones avanzadas, que elevan los rendimientos de las inversiones en las regiones más prósperas y dinámicas evitando que el capital fluya hacia las regiones periféricas; la mano de obra, actualmente, no emigra de las regiones atrasadas a las regiones adelantadas, sobre todo, dentro de un mismo país, debido a la tendencia existente hacia la homogeneidad de los niveles salariales; y la hipótesis sobre la existencia de una única función de producción referida tanto a economías avanzadas como a economías atrasadas es difícilmente aceptable por las diferencias existentes en tecnologías, factores específicos de producción, información técnica, capacitación de la mano de obra, etc., necesarias en cada uno de estos tipos de regiones. </w:t>
      </w:r>
    </w:p>
    <w:p>
      <w:pPr>
        <w:pStyle w:val="Normal"/>
        <w:spacing w:lineRule="auto" w:line="360"/>
        <w:jc w:val="both"/>
        <w:rPr>
          <w:sz w:val="24"/>
        </w:rPr>
      </w:pPr>
      <w:r>
        <w:rPr>
          <w:sz w:val="24"/>
        </w:rPr>
      </w:r>
    </w:p>
    <w:p>
      <w:pPr>
        <w:pStyle w:val="Normal"/>
        <w:spacing w:lineRule="auto" w:line="360"/>
        <w:jc w:val="both"/>
        <w:rPr>
          <w:sz w:val="24"/>
        </w:rPr>
      </w:pPr>
      <w:r>
        <w:rPr>
          <w:sz w:val="24"/>
        </w:rPr>
        <w:tab/>
        <w:t>Las ventajas con la que cuenta este tipo de modelo viene determinado, en primer lugar, por la importancia que tienen algunos factores como el nivel relativo de los salarios o de los costes de mano de obra por unidad, que puede determinar no sólo el potencial de atracción de capital que una determinada región tiene, sino el nivel de competitividad de su producción a nivel local, y en segundo lugar, por su capacidad para explicar, simultáneamente, el crecimiento interno o propio de cada región y los flujos interregionales de factores dentro del ámbito de un único modelo (Jones, 2000, cap. 3).</w:t>
      </w:r>
    </w:p>
    <w:p>
      <w:pPr>
        <w:pStyle w:val="Normal"/>
        <w:spacing w:lineRule="auto" w:line="360"/>
        <w:jc w:val="both"/>
        <w:rPr>
          <w:sz w:val="24"/>
        </w:rPr>
      </w:pPr>
      <w:r>
        <w:rPr>
          <w:sz w:val="24"/>
        </w:rPr>
      </w:r>
    </w:p>
    <w:p>
      <w:pPr>
        <w:pStyle w:val="Normal"/>
        <w:spacing w:lineRule="auto" w:line="360"/>
        <w:jc w:val="both"/>
        <w:rPr/>
      </w:pPr>
      <w:r>
        <w:rPr>
          <w:sz w:val="24"/>
        </w:rPr>
        <w:tab/>
        <w:t>En la década de los ochenta, el debate de la convergencia/divergencia de las tasas de crecimiento de las regiones basado en la nueva teoría del crecimiento (Romer, 1986, 1990; Lucas, 1988) ha enriquecido el análisis tradicional al incorporar endógenamente en el modelo neoclásico nuevos factores tales como las infraestructuras públicas y privadas</w:t>
      </w:r>
      <w:r>
        <w:rPr>
          <w:rStyle w:val="FootnoteCharacters"/>
          <w:rStyle w:val="FootnoteAnchor"/>
          <w:sz w:val="24"/>
        </w:rPr>
        <w:footnoteReference w:id="12"/>
      </w:r>
      <w:r>
        <w:rPr>
          <w:sz w:val="24"/>
        </w:rPr>
        <w:t>, la tecnología</w:t>
      </w:r>
      <w:r>
        <w:rPr>
          <w:rStyle w:val="FootnoteCharacters"/>
          <w:rStyle w:val="FootnoteAnchor"/>
          <w:sz w:val="24"/>
        </w:rPr>
        <w:footnoteReference w:id="13"/>
      </w:r>
      <w:r>
        <w:rPr>
          <w:sz w:val="24"/>
        </w:rPr>
        <w:t xml:space="preserve"> y el capital humano</w:t>
      </w:r>
      <w:r>
        <w:rPr>
          <w:rStyle w:val="FootnoteCharacters"/>
          <w:rStyle w:val="FootnoteAnchor"/>
          <w:sz w:val="24"/>
        </w:rPr>
        <w:footnoteReference w:id="14"/>
      </w:r>
      <w:r>
        <w:rPr>
          <w:sz w:val="24"/>
        </w:rPr>
        <w:t>.</w:t>
      </w:r>
    </w:p>
    <w:p>
      <w:pPr>
        <w:pStyle w:val="Normal"/>
        <w:spacing w:lineRule="auto" w:line="360"/>
        <w:jc w:val="both"/>
        <w:rPr>
          <w:b/>
          <w:b/>
          <w:i/>
          <w:i/>
          <w:sz w:val="24"/>
        </w:rPr>
      </w:pPr>
      <w:r>
        <w:rPr>
          <w:b/>
          <w:i/>
          <w:sz w:val="24"/>
        </w:rPr>
        <w:t>1.2.1.3. Teoría de la difusión de innovaciones.</w:t>
      </w:r>
    </w:p>
    <w:p>
      <w:pPr>
        <w:pStyle w:val="Normal"/>
        <w:spacing w:lineRule="auto" w:line="360"/>
        <w:jc w:val="both"/>
        <w:rPr>
          <w:b/>
          <w:b/>
          <w:i/>
          <w:i/>
          <w:sz w:val="24"/>
        </w:rPr>
      </w:pPr>
      <w:r>
        <w:rPr>
          <w:b/>
          <w:i/>
          <w:sz w:val="24"/>
        </w:rPr>
      </w:r>
    </w:p>
    <w:p>
      <w:pPr>
        <w:pStyle w:val="Normal"/>
        <w:spacing w:lineRule="auto" w:line="360"/>
        <w:jc w:val="both"/>
        <w:rPr/>
      </w:pPr>
      <w:r>
        <w:rPr>
          <w:sz w:val="24"/>
        </w:rPr>
        <w:tab/>
        <w:t>Esta teoría, también conocida como “catch-up” tecnológico, viene motivada por los estudios realizados por Hägerstrand (1967), Mansfield (1968), Pred (1977) y Pred y Tomsqvist  (1981). Esta teoría parte de la premisa de que tanto la innovación como los conocimientos tecnológicos se expanden automáticamente a lo largo de los años y por todo el territorio por medio de unos canales formales e informales, en función de unas condiciones previas como son los efectos de vecindad, los vínculos interurbanos, la filtración de los procesos a través de la jerarquía urbana, la rentabilidad y los costes de ajuste que implica pasar de una tecnología anticuada a la nueva tecnología. Es decir, considera que una vez aparecida alguna innovación en algún punto, ésta se desplaza hacia los lugares más cercanos y a continuación a los lugares más lejanos, suponiendo que la distancia reduce el ritmo de la difusión, así como el de adopción de las innovaciones. La importancia de la idea de la expansión de la innovación a la que anteriormente nos hemos referido viene avaladas por las teorías del ciclo vital regional (Norton y Rees, 1979)</w:t>
      </w:r>
      <w:r>
        <w:rPr>
          <w:rStyle w:val="FootnoteCharacters"/>
          <w:rStyle w:val="FootnoteAnchor"/>
          <w:sz w:val="24"/>
        </w:rPr>
        <w:footnoteReference w:id="15"/>
      </w:r>
      <w:r>
        <w:rPr>
          <w:sz w:val="24"/>
        </w:rPr>
        <w:t>, que afirman que las diferencias regionales en cuanto a capacidad tecnológica son consecuencia de procesos “fisiológicos” probados por el hecho de que las tecnologías envejecen. La conclusión a la que llegan es a la existencia de un “pluralismo tecnológico” en el espacio geográfico, que refleja la evolución interregional de las tecnologías en un momento determinado.</w:t>
      </w:r>
    </w:p>
    <w:p>
      <w:pPr>
        <w:pStyle w:val="Normal"/>
        <w:spacing w:lineRule="auto" w:line="360"/>
        <w:jc w:val="both"/>
        <w:rPr>
          <w:sz w:val="24"/>
        </w:rPr>
      </w:pPr>
      <w:r>
        <w:rPr>
          <w:sz w:val="24"/>
        </w:rPr>
      </w:r>
    </w:p>
    <w:p>
      <w:pPr>
        <w:pStyle w:val="Normal"/>
        <w:spacing w:lineRule="auto" w:line="360"/>
        <w:jc w:val="both"/>
        <w:rPr/>
      </w:pPr>
      <w:r>
        <w:rPr>
          <w:sz w:val="24"/>
        </w:rPr>
        <w:tab/>
        <w:t xml:space="preserve">En esta línea, para explicar las trayectorias espaciales seguidas por la innovación, se comienza a aplicar la teoría dinámica de la incubación (Davelaar y Nijkamp, 1990). Esta teoría se basa en la moderna versión del modelo del ciclo vital de un producto y afirma que la tecnología se desarrolla en el tiempo y en el espacio siguiendo tres fases (Vernon, 1966, 1971; Cuadrado Roura, 1992, </w:t>
      </w:r>
      <w:r>
        <w:rPr>
          <w:bCs/>
          <w:sz w:val="24"/>
        </w:rPr>
        <w:t>pág. 548</w:t>
      </w:r>
      <w:r>
        <w:rPr>
          <w:sz w:val="24"/>
        </w:rPr>
        <w:t>)</w:t>
      </w:r>
      <w:r>
        <w:rPr>
          <w:rStyle w:val="FootnoteCharacters"/>
          <w:sz w:val="24"/>
        </w:rPr>
        <w:t xml:space="preserve"> </w:t>
      </w:r>
      <w:r>
        <w:rPr>
          <w:rStyle w:val="FootnoteCharacters"/>
          <w:rStyle w:val="FootnoteAnchor"/>
          <w:sz w:val="24"/>
        </w:rPr>
        <w:footnoteReference w:id="16"/>
      </w:r>
      <w:r>
        <w:rPr>
          <w:sz w:val="24"/>
        </w:rPr>
        <w:t>:</w:t>
      </w:r>
    </w:p>
    <w:p>
      <w:pPr>
        <w:pStyle w:val="Normal"/>
        <w:spacing w:lineRule="auto" w:line="360"/>
        <w:jc w:val="both"/>
        <w:rPr>
          <w:sz w:val="24"/>
        </w:rPr>
      </w:pPr>
      <w:r>
        <w:rPr>
          <w:sz w:val="24"/>
        </w:rPr>
      </w:r>
    </w:p>
    <w:p>
      <w:pPr>
        <w:pStyle w:val="Normal"/>
        <w:spacing w:lineRule="auto" w:line="360"/>
        <w:ind w:left="794" w:hanging="227"/>
        <w:jc w:val="both"/>
        <w:rPr>
          <w:sz w:val="24"/>
        </w:rPr>
      </w:pPr>
      <w:r>
        <w:rPr>
          <w:sz w:val="24"/>
        </w:rPr>
        <w:t>* La fase de incubación, en la cual se produce un despegue de un nuevo sistema tecnológico, ocasionando efectos en términos de empresas nuevas e innovadoras primeramente en las grandes zonas metropolitanas centrales, donde se encuentra disponible la mano de obra cualificada y el capital social necesarios.</w:t>
      </w:r>
    </w:p>
    <w:p>
      <w:pPr>
        <w:pStyle w:val="Normal"/>
        <w:spacing w:lineRule="auto" w:line="360"/>
        <w:ind w:left="794" w:hanging="227"/>
        <w:jc w:val="both"/>
        <w:rPr>
          <w:sz w:val="24"/>
        </w:rPr>
      </w:pPr>
      <w:r>
        <w:rPr>
          <w:sz w:val="24"/>
        </w:rPr>
      </w:r>
    </w:p>
    <w:p>
      <w:pPr>
        <w:pStyle w:val="Normal"/>
        <w:spacing w:lineRule="auto" w:line="360"/>
        <w:ind w:left="794" w:hanging="227"/>
        <w:jc w:val="both"/>
        <w:rPr>
          <w:sz w:val="24"/>
        </w:rPr>
      </w:pPr>
      <w:r>
        <w:rPr>
          <w:sz w:val="24"/>
        </w:rPr>
        <w:t>* La fase de explotación, en la que comienzan a estandarizarse los productos creados con las nuevas innovaciones, pasando la atención de la innovación de los productos a la de los procesos. Los flujos de información y la mano de obra cualificada comienzan a perder importancia como factores de localización. Los mercados en las áreas metropolitanas tienden a alcanzar el nivel de saturación, las producciones estandarizadas tienden a pasar de las áreas metropolitanas a las no metropolitanas, y las zonas centrales avanzadas tenderán a ocuparse de otros productos o técnicas de producción.</w:t>
      </w:r>
    </w:p>
    <w:p>
      <w:pPr>
        <w:pStyle w:val="Normal"/>
        <w:spacing w:lineRule="auto" w:line="360"/>
        <w:ind w:left="794" w:hanging="227"/>
        <w:jc w:val="both"/>
        <w:rPr>
          <w:sz w:val="24"/>
        </w:rPr>
      </w:pPr>
      <w:r>
        <w:rPr>
          <w:sz w:val="24"/>
        </w:rPr>
      </w:r>
    </w:p>
    <w:p>
      <w:pPr>
        <w:pStyle w:val="Normal"/>
        <w:spacing w:lineRule="auto" w:line="360"/>
        <w:ind w:left="794" w:hanging="227"/>
        <w:jc w:val="both"/>
        <w:rPr>
          <w:sz w:val="24"/>
        </w:rPr>
      </w:pPr>
      <w:r>
        <w:rPr>
          <w:sz w:val="24"/>
        </w:rPr>
        <w:t>* La fase de creciente competencia, que se comienza a dar cuando los mercados se han saturado y las posibilidades de mejorar los productos disminuyen intensificándose la competencia de precios. Las áreas no metropolitanas y periféricas se encuentran en una mejor posición, ya que reciben tecnologías nuevas y desarrolladas y las usan en un contexto donde los costes de algunos de los factores de producción son inferiores.</w:t>
      </w:r>
    </w:p>
    <w:p>
      <w:pPr>
        <w:pStyle w:val="Normal"/>
        <w:spacing w:lineRule="auto" w:line="360"/>
        <w:jc w:val="both"/>
        <w:rPr>
          <w:sz w:val="24"/>
        </w:rPr>
      </w:pPr>
      <w:r>
        <w:rPr>
          <w:sz w:val="24"/>
        </w:rPr>
      </w:r>
    </w:p>
    <w:p>
      <w:pPr>
        <w:pStyle w:val="Normal"/>
        <w:spacing w:lineRule="auto" w:line="360"/>
        <w:jc w:val="both"/>
        <w:rPr>
          <w:sz w:val="24"/>
        </w:rPr>
      </w:pPr>
      <w:r>
        <w:rPr>
          <w:sz w:val="24"/>
        </w:rPr>
        <w:tab/>
        <w:t>Estos procesos de expansión de la innovación dan lugar a que coexistan distintas tecnologías en regiones diferentes y explican el fenómeno anteriormente mencionado del “pluralismo tecnológico”, que alientan las posibilidades de desarrollo de las regiones más atrasadas ya que, para cada una de ellas, existe una posible tecnología adecuada que encaja perfectamente con las técnicas y factores de producción de que disponen (Abramovitz, 1986; De la Fuente, 1995a). Además, puede darse el caso de que al mismo tiempo que las zonas centrales se encuentran en una fase de estancamiento, las áreas periféricas estén atravesando, por contra, una fase de profundas innovaciones caracterizadas por la “imitación creativa”. Ahora bien, esto parece que está cambiando actualmente: en primer lugar, y al menos en los sectores más avanzados, los ciclos de vida de los productos se han reducido drásticamente, acortándose así el tiempo requerido para una posible difusión espacial; en segundo lugar, en los sectores más tradicionales (automóvil, textil, confección, etc.) han surgido posibilidades de rejuvenecimiento de los productos fabricados en las regiones centrales, gracias a los avances tecnológicos, la creación y el diseño de modas, la comercialización creativa, etc.; en tercer lugar, en el plano general de los procesos de producción se han experimentado las posibilidades de que se produzcan procesos rápidos de innovación a través de una relación y una sinergia más estrechas entre las diferentes funciones de una empresa: investigación y desarrollo, producción, ingeniería, comercialización. Todos estos elementos frenan el proceso de difusión espacial de la producción y, de hecho, han dado lugar a una revitalización de las áreas centrales y al retorno hacia ellas de producciones que antes tendían a descentralizarse.</w:t>
      </w:r>
    </w:p>
    <w:p>
      <w:pPr>
        <w:pStyle w:val="Normal"/>
        <w:spacing w:lineRule="auto" w:line="360"/>
        <w:jc w:val="both"/>
        <w:rPr>
          <w:sz w:val="24"/>
        </w:rPr>
      </w:pPr>
      <w:r>
        <w:rPr>
          <w:sz w:val="24"/>
        </w:rPr>
      </w:r>
    </w:p>
    <w:p>
      <w:pPr>
        <w:pStyle w:val="Normal"/>
        <w:spacing w:lineRule="auto" w:line="360"/>
        <w:jc w:val="both"/>
        <w:rPr>
          <w:sz w:val="24"/>
        </w:rPr>
      </w:pPr>
      <w:r>
        <w:rPr>
          <w:sz w:val="24"/>
        </w:rPr>
        <w:tab/>
        <w:t>Esta teoría se encuentra con la limitación de que al reducir el concepto de espacio a un simple coste friccional de la distancia, no consigue explicar el proceso generador de las innovaciones (ya que en el modelo es considerado como un dato exógeno), ni el carácter estratégico y monopolístico de la tecnología para las empresas, ni mucho menos las disparidades interregionales estables de niveles de tecnológicos.</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2.1.4. Teoría del desarrollo regional por etapas.</w:t>
      </w:r>
    </w:p>
    <w:p>
      <w:pPr>
        <w:pStyle w:val="Normal"/>
        <w:spacing w:lineRule="auto" w:line="360"/>
        <w:jc w:val="both"/>
        <w:rPr>
          <w:b/>
          <w:b/>
          <w:i/>
          <w:i/>
          <w:sz w:val="24"/>
        </w:rPr>
      </w:pPr>
      <w:r>
        <w:rPr>
          <w:b/>
          <w:i/>
          <w:sz w:val="24"/>
        </w:rPr>
      </w:r>
    </w:p>
    <w:p>
      <w:pPr>
        <w:pStyle w:val="Normal"/>
        <w:spacing w:lineRule="auto" w:line="360"/>
        <w:jc w:val="both"/>
        <w:rPr/>
      </w:pPr>
      <w:r>
        <w:rPr>
          <w:sz w:val="24"/>
        </w:rPr>
        <w:tab/>
        <w:t>Esta teoría, también conocida como teoría de la modernización, se basa en las ideas aportadas por Colin Clark (1940) y Allan Fisher (1939)</w:t>
      </w:r>
      <w:r>
        <w:rPr>
          <w:rStyle w:val="FootnoteCharacters"/>
          <w:rStyle w:val="FootnoteAnchor"/>
          <w:sz w:val="24"/>
        </w:rPr>
        <w:footnoteReference w:id="17"/>
      </w:r>
      <w:r>
        <w:rPr>
          <w:sz w:val="24"/>
        </w:rPr>
        <w:t xml:space="preserve"> sobre el crecimiento de la renta per cápita, la distribución del empleo entre las actividades primarias, secundarias y terciarias y los procesos de industrialización y terciarización. Su centro de atención son las relaciones internas de una economía, concediendo una menor importancia a sus relaciones con el exterior. La explicación del proceso de crecimiento interno viene dado por la propia evolución de la división del trabajo de dicha economía. Los cambios en la importancia relativa de los tres grandes sectores productivos en los procesos de crecimiento económico se consideraban, no sólo como algo que estaba directamente relacionado con la distinta elasticidad de la demanda al producirse aumentos de renta por habitante, sino también como el principal indicador dinámico de desarrollo económico. Según estos autores, en la historia de todo proceso de crecimiento se pueden determinar las siguientes cinco fases (Cuadrado Roura, 1992, </w:t>
      </w:r>
      <w:r>
        <w:rPr>
          <w:bCs/>
          <w:sz w:val="24"/>
        </w:rPr>
        <w:t>pág. 528</w:t>
      </w:r>
      <w:r>
        <w:rPr>
          <w:sz w:val="24"/>
        </w:rPr>
        <w:t>; Rostow, 1993; Mella Márquez, 1998a, pág. 20):</w:t>
      </w:r>
    </w:p>
    <w:p>
      <w:pPr>
        <w:pStyle w:val="Normal"/>
        <w:spacing w:lineRule="auto" w:line="360"/>
        <w:jc w:val="both"/>
        <w:rPr>
          <w:sz w:val="24"/>
        </w:rPr>
      </w:pPr>
      <w:r>
        <w:rPr>
          <w:sz w:val="24"/>
        </w:rPr>
      </w:r>
    </w:p>
    <w:p>
      <w:pPr>
        <w:pStyle w:val="Normal"/>
        <w:spacing w:lineRule="auto" w:line="360"/>
        <w:ind w:left="851" w:hanging="284"/>
        <w:jc w:val="both"/>
        <w:rPr>
          <w:sz w:val="24"/>
        </w:rPr>
      </w:pPr>
      <w:r>
        <w:rPr>
          <w:sz w:val="24"/>
        </w:rPr>
        <w:t>1) Una fase basada en la sociedad agraria tradicional, con una economía de subsistencia y autosuficiente.</w:t>
      </w:r>
    </w:p>
    <w:p>
      <w:pPr>
        <w:pStyle w:val="Normal"/>
        <w:spacing w:lineRule="auto" w:line="360"/>
        <w:ind w:left="851" w:hanging="284"/>
        <w:jc w:val="both"/>
        <w:rPr>
          <w:sz w:val="24"/>
        </w:rPr>
      </w:pPr>
      <w:r>
        <w:rPr>
          <w:sz w:val="24"/>
        </w:rPr>
      </w:r>
    </w:p>
    <w:p>
      <w:pPr>
        <w:pStyle w:val="Normal"/>
        <w:spacing w:lineRule="auto" w:line="360"/>
        <w:ind w:left="851" w:hanging="284"/>
        <w:jc w:val="both"/>
        <w:rPr/>
      </w:pPr>
      <w:r>
        <w:rPr>
          <w:sz w:val="24"/>
        </w:rPr>
        <w:t>2) Una fase de crecimiento producida por la especialización de la producción en actividades primarias, el comercio interregional y por las mejoras en las infraestructuras de transportes.</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3) Una fase de despegue del sector industrial, vinculado a la elaboración de los productos primarios (agrícolas, forestales y minería) y a las necesidades derivadas de una población en aumento, lo que normalmente va unido al empleo de capital y conocimientos técnicos foráneos.</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 xml:space="preserve">4) Fase de madurez, creada por las mayores interrelaciones de los sectores productivos, la diversificación de la actividad industrial (producciones de bienes de capital y de inputs intermedios y especializados), el aumento del nivel de renta (con el consiguiente cambio en los hábitos de consumo) y la aparición de nuevas actividades. </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5) Fase de evolución hacia actividades terciarias avanzadas, con la posibilidad de exportar servicios, capital y personal especializado.</w:t>
      </w:r>
    </w:p>
    <w:p>
      <w:pPr>
        <w:pStyle w:val="Normal"/>
        <w:spacing w:lineRule="auto" w:line="360"/>
        <w:jc w:val="both"/>
        <w:rPr>
          <w:sz w:val="24"/>
        </w:rPr>
      </w:pPr>
      <w:r>
        <w:rPr>
          <w:sz w:val="24"/>
        </w:rPr>
      </w:r>
    </w:p>
    <w:p>
      <w:pPr>
        <w:pStyle w:val="Normal"/>
        <w:spacing w:lineRule="auto" w:line="360"/>
        <w:jc w:val="both"/>
        <w:rPr/>
      </w:pPr>
      <w:r>
        <w:rPr>
          <w:sz w:val="24"/>
        </w:rPr>
        <w:tab/>
        <w:t>Este modelo plantea un crecimiento concentrado en las etapas iniciales, siendo desconcentrado en las de madurez, debido, sobre todo, a la existencia de rendimientos decrecientes provocando que, en consecuencia, las disparidades regionales den paso, con el tiempo, a un proceso de convergencia (Williamson, 1965; Williamson, 1972). Presenta una primera imagen del proceso de crecimiento económico, entendido éste como un proceso natural y evolutivo donde lo que se destaca es su carácter global, intersectorial y equilibrado. El desarrollo de la producción aparece así estrechamente relacionado con los conocimientos organizativos y técnicos, con la infraestructura y con la base cultural, y se edifica sobre la estructura cíclica que vincula la oferta con la demanda. Además, esta teoría muestra las distintas tipologías evolutivas que pueden seguir las economías regionales: regiones atrasadas, regiones dinámicas y regiones en declive.</w:t>
      </w:r>
    </w:p>
    <w:p>
      <w:pPr>
        <w:pStyle w:val="Normal"/>
        <w:spacing w:lineRule="auto" w:line="360"/>
        <w:jc w:val="both"/>
        <w:rPr>
          <w:sz w:val="24"/>
        </w:rPr>
      </w:pPr>
      <w:r>
        <w:rPr>
          <w:sz w:val="24"/>
        </w:rPr>
      </w:r>
    </w:p>
    <w:p>
      <w:pPr>
        <w:pStyle w:val="Normal"/>
        <w:spacing w:lineRule="auto" w:line="360"/>
        <w:jc w:val="both"/>
        <w:rPr/>
      </w:pPr>
      <w:r>
        <w:rPr>
          <w:sz w:val="24"/>
        </w:rPr>
        <w:tab/>
        <w:t>El subdesarrollo era considerado por esta teoría como la permanencia forzosa de una economía en una única fase del crecimiento debido a la presencia de indivisibilidades internas y de limitaciones externas. Las indivisibilidades internas afectan a la demanda, a la creación de infraestructuras y al ahorro. Las limitaciones externas provienen, en primer lugar, por la demanda interna de productos avanzados (contando con que dicha región se encuentre integrada en un contexto nacional más avanzado), que puede dar lugar a un aumento de las importaciones de dichos productos, en vez de impulsar que éstos se produzcan a nivel local; y, en segundo lugar, por la obligación con la que se puede encontrar una región de mantener durante muchos años su especialización tradicional debido a presiones externas directas provocadas por los mecanismos que definen la división internacional del trabajo (presiones que surgen o como mero corolario del principio de ventaja comparativa, que impide cualquier tipo de especialización industrial en las zonas atrasadas, o como consecuencia de una imposición explícita del capital multinacional o de las clases dirigentes nacionales</w:t>
      </w:r>
      <w:r>
        <w:rPr>
          <w:rStyle w:val="FootnoteCharacters"/>
          <w:rStyle w:val="FootnoteAnchor"/>
          <w:sz w:val="24"/>
        </w:rPr>
        <w:footnoteReference w:id="18"/>
      </w:r>
      <w:r>
        <w:rPr>
          <w:sz w:val="24"/>
        </w:rPr>
        <w:t>). Ahora bien, esta teoría cuenta con algunos inconvenientes cuando se tratan de contrastar sus hipótesis: por un lado, desde un punto de visto histórico, las fases secuenciales anteriormente descritas no permite describir adecuadamente el proceso de desarrollo que han recorrido todas las regiones; y por otro lado, desde un punto de vista analítico, hace depender la evolución de las regiones de los factores productivos internos sin tener suficientemente en cuenta el sistema multirregional en el que se encuentra inmersa cualquier región y que puede condicionar su desarrollo económico.</w:t>
      </w:r>
    </w:p>
    <w:p>
      <w:pPr>
        <w:pStyle w:val="Normal"/>
        <w:spacing w:lineRule="auto" w:line="360"/>
        <w:jc w:val="both"/>
        <w:rPr>
          <w:sz w:val="24"/>
        </w:rPr>
      </w:pPr>
      <w:r>
        <w:rPr>
          <w:sz w:val="24"/>
        </w:rPr>
      </w:r>
    </w:p>
    <w:p>
      <w:pPr>
        <w:pStyle w:val="Normal"/>
        <w:spacing w:lineRule="auto" w:line="360"/>
        <w:jc w:val="both"/>
        <w:rPr>
          <w:sz w:val="24"/>
        </w:rPr>
      </w:pPr>
      <w:r>
        <w:rPr>
          <w:sz w:val="24"/>
        </w:rPr>
        <w:tab/>
        <w:t>Esta teoría ha sido revisada y mejorada distinguiendo dentro del sector terciario un subsector de actividades tradicionales, que están también presente en las primeras fases del desarrollo, y otro subsector de actividades avanzadas, representados por las actividades de la información, y se han mejorado las hipótesis sobre la existencia de un ciclo vital regional, basada en una secuencia de fases relacionadas con la capacidad de innovación, reestructuración y reconversión de las regiones dentro del proceso de desarrollo (Rostow, 1970; Rostow, 1993).</w:t>
      </w:r>
    </w:p>
    <w:p>
      <w:pPr>
        <w:pStyle w:val="Normal"/>
        <w:spacing w:lineRule="auto" w:line="360"/>
        <w:jc w:val="both"/>
        <w:rPr>
          <w:b/>
          <w:b/>
          <w:i/>
          <w:i/>
          <w:sz w:val="24"/>
        </w:rPr>
      </w:pPr>
      <w:r>
        <w:rPr>
          <w:b/>
          <w:i/>
          <w:sz w:val="24"/>
        </w:rPr>
        <w:t xml:space="preserve">1.2.1.5. Nueva concepción de la convergencia:  resurgimiento del modelo neoclásico. </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Con el renacimiento del interés por los problemas del crecimiento a largo plazo, un número considerable de trabajos recientes han vuelto a poner de actualidad el análisis de los enfoques de la convergencia. A comienzo de los noventa, los planteamientos neoclásicos volvieron a aparecer con fuerza, conociéndose dicha renovación como “contrarrevolución neoclásica” (Sala i Martin, 1994a, </w:t>
      </w:r>
      <w:r>
        <w:rPr>
          <w:bCs/>
          <w:sz w:val="24"/>
        </w:rPr>
        <w:t>pág. 13</w:t>
      </w:r>
      <w:r>
        <w:rPr>
          <w:sz w:val="24"/>
        </w:rPr>
        <w:t>). Tras la aparición de los modelos de crecimiento endógeno, se produce una reacción por parte de quienes consideraban que el modelo neoclásico continuaba siendo útil como marco de referencia en el estudio del crecimiento del PIB per cápita. En este sentido, el centro de atención ha venido siendo el estudio de las causas de la convergencia o divergencia de las condiciones de vida de las diferentes áreas económicas. Dos tipos de preguntas motivaron dichos trabajos: ¿existen diferencias notables en las condiciones económicas en las que se desenvuelven los distintos territorios en la actualidad?, y ¿han tendido a disminuir estas diferencias?, o por el contrario, ¿se han agravado las desigualdades con el transcurso del tiempo?</w:t>
      </w:r>
    </w:p>
    <w:p>
      <w:pPr>
        <w:pStyle w:val="Normal"/>
        <w:spacing w:lineRule="auto" w:line="360"/>
        <w:jc w:val="both"/>
        <w:rPr>
          <w:sz w:val="24"/>
        </w:rPr>
      </w:pPr>
      <w:r>
        <w:rPr>
          <w:sz w:val="24"/>
        </w:rPr>
      </w:r>
    </w:p>
    <w:p>
      <w:pPr>
        <w:pStyle w:val="Normal"/>
        <w:spacing w:lineRule="auto" w:line="360"/>
        <w:jc w:val="both"/>
        <w:rPr>
          <w:sz w:val="24"/>
        </w:rPr>
      </w:pPr>
      <w:r>
        <w:rPr>
          <w:sz w:val="24"/>
        </w:rPr>
        <w:tab/>
        <w:t>El argumento esencial de los nuevos planteamientos, basados en trabajos empíricos, consiste en reafirmar la hipótesis de los rendimientos decrecientes, extendida ahora a la acumulación tecnológica. Las regiones más desarrolladas, con mayor capacidad de innovación, disfrutan de los beneficios del progreso tecnológico, pero también corren con el coste del proceso. En cambio, las regiones menos desarrolladas pueden beneficiarse prácticamente de las mismas ventajas que las desarrolladas, mediante los mecanismos de difusión tecnológica, con costes mucho menores, los de absorción y adaptación. Como consecuencia de los rendimientos decrecientes de todos los factores, incluido el progreso técnico, y de la difusión, el sistema evoluciona hacia la convergencia.</w:t>
      </w:r>
    </w:p>
    <w:p>
      <w:pPr>
        <w:pStyle w:val="Normal"/>
        <w:spacing w:lineRule="auto" w:line="360"/>
        <w:jc w:val="both"/>
        <w:rPr>
          <w:sz w:val="24"/>
        </w:rPr>
      </w:pPr>
      <w:r>
        <w:rPr>
          <w:sz w:val="24"/>
        </w:rPr>
      </w:r>
    </w:p>
    <w:p>
      <w:pPr>
        <w:pStyle w:val="Normal"/>
        <w:spacing w:lineRule="auto" w:line="360"/>
        <w:jc w:val="both"/>
        <w:rPr>
          <w:sz w:val="24"/>
        </w:rPr>
      </w:pPr>
      <w:r>
        <w:rPr>
          <w:sz w:val="24"/>
        </w:rPr>
        <w:tab/>
        <w:t>En esta reacción del modelo neoclásico es posible identificar dos programas de trabajo diferentes: por un lado, el trabajo econométrico realizado por Barro y Sala-i-Martín (1991), y tomado posteriormente por De la Fuente (1996a), con el propósito de sustentar lo que denominaron como la “convergencia condicional” y, por el otro, el trabajo realizado por Young (1995), en orden a separar las fuentes del crecimiento y establecer la verdadera contribución de aumentos en la productividad global a éste. En este apartado analizaremos cada una de estas corrientes.</w:t>
      </w:r>
    </w:p>
    <w:p>
      <w:pPr>
        <w:pStyle w:val="Normal"/>
        <w:spacing w:lineRule="auto" w:line="360"/>
        <w:jc w:val="both"/>
        <w:rPr>
          <w:sz w:val="24"/>
        </w:rPr>
      </w:pPr>
      <w:r>
        <w:rPr>
          <w:sz w:val="24"/>
        </w:rPr>
      </w:r>
    </w:p>
    <w:p>
      <w:pPr>
        <w:pStyle w:val="Normal"/>
        <w:spacing w:lineRule="auto" w:line="360"/>
        <w:jc w:val="both"/>
        <w:rPr>
          <w:i/>
          <w:i/>
          <w:sz w:val="24"/>
        </w:rPr>
      </w:pPr>
      <w:r>
        <w:rPr>
          <w:i/>
          <w:sz w:val="24"/>
        </w:rPr>
        <w:t>A) La nueva conceptualización de la convergencia</w:t>
      </w:r>
    </w:p>
    <w:p>
      <w:pPr>
        <w:pStyle w:val="Normal"/>
        <w:spacing w:lineRule="auto" w:line="360"/>
        <w:jc w:val="both"/>
        <w:rPr>
          <w:i/>
          <w:i/>
          <w:sz w:val="24"/>
        </w:rPr>
      </w:pPr>
      <w:r>
        <w:rPr>
          <w:i/>
          <w:sz w:val="24"/>
        </w:rPr>
      </w:r>
    </w:p>
    <w:p>
      <w:pPr>
        <w:pStyle w:val="Normal"/>
        <w:spacing w:lineRule="auto" w:line="360"/>
        <w:jc w:val="both"/>
        <w:rPr/>
      </w:pPr>
      <w:r>
        <w:rPr>
          <w:sz w:val="24"/>
        </w:rPr>
        <w:tab/>
        <w:t>Respecto a la primera línea de investigación, hemos de decir que la convergencia debe entenderse como un fenómeno real y a largo plazo que se relaciona muy directamente con los procesos de crecimiento, es decir, supuesto un conjunto de territorios, diremos que se ha producido o se está produciendo un proceso de convergencia real entre ellos cuando sus niveles de desarrollo o bienestar (medido por ejemplo a través del VAB per cápita) tiendan a aproximarse en el tiempo. A la hora de explicar los argumentos favorables y no favorables a la convergencia se hace preciso acudir a las explicaciones que proporcionan los modelos de crecimiento económico. Aunque del concepto de convergencia se han dado muchas definiciones</w:t>
      </w:r>
      <w:r>
        <w:rPr>
          <w:rStyle w:val="FootnoteCharacters"/>
          <w:rStyle w:val="FootnoteAnchor"/>
          <w:sz w:val="24"/>
        </w:rPr>
        <w:footnoteReference w:id="19"/>
      </w:r>
      <w:r>
        <w:rPr>
          <w:sz w:val="24"/>
        </w:rPr>
        <w:t>, tradicionalmente, el análisis de la misma se ha venido realizando básicamente en torno a dos conceptos: convergencia sigma y convergencia beta (Sala i Martín, 1990)</w:t>
      </w:r>
      <w:r>
        <w:rPr>
          <w:rStyle w:val="FootnoteCharacters"/>
          <w:rStyle w:val="FootnoteAnchor"/>
          <w:sz w:val="24"/>
        </w:rPr>
        <w:footnoteReference w:id="20"/>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La convergencia sigma (</w:t>
      </w:r>
      <w:r>
        <w:rPr>
          <w:rFonts w:eastAsia="Symbol" w:cs="Symbol" w:ascii="Symbol" w:hAnsi="Symbol"/>
          <w:sz w:val="24"/>
        </w:rPr>
        <w:t></w:t>
      </w:r>
      <w:r>
        <w:rPr>
          <w:sz w:val="24"/>
        </w:rPr>
        <w:t>) es una medida de dispersión que indica el grado de desigualdad existente entre distintas economías, tomando como referencia una determinada variable económica. Establece que entre un grupo de entes territoriales existe una tendencia a la convergencia si la dispersión de la variable económica en cuestión (VAB per cápita, por ejemplo) entre los mismos tiende a reducirse en el tiempo (Martín Rodríguez, 1998, pág. 132). Esta dispersión suele medirse mediante la desviación estándar muestral, o bien mediante el coeficiente de variación. Así pues, lo que se estudia es el comportamiento de este estadístico a lo largo del tiempo. Cuando dicha dispersión muestra una tendencia a reducirse en el tiempo se afirma que se está produciendo convergencia sigma. Por tanto, y resumiendo lo anterior, podemos definirla como la evolución en el periodo de las desviación estándar del logaritmo de la variable elegida (que, como hemos dicho anteriormente, generalmente viene dada por el PIB o VAB per cápita, o bien el PIB o VAB por ocupado, aunque también puede calcularse sobre la base de cualquier otra variable). La fórmula utilizada para, por ejemplo, el VAB per cápita es del tipo:</w:t>
      </w:r>
    </w:p>
    <w:p>
      <w:pPr>
        <w:pStyle w:val="Normal"/>
        <w:spacing w:lineRule="auto" w:line="360"/>
        <w:jc w:val="both"/>
        <w:rPr>
          <w:sz w:val="24"/>
        </w:rPr>
      </w:pPr>
      <w:r>
        <w:rPr>
          <w:sz w:val="24"/>
        </w:rPr>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m:rPr>
                              <m:lit/>
                              <m:nor/>
                            </m:rPr>
                            <w:rPr>
                              <w:rFonts w:ascii="Cambria Math" w:hAnsi="Cambria Math"/>
                            </w:rPr>
                            <m:t xml:space="preserve">VABpc</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ln</m:t>
                      </m:r>
                      <m:sSub>
                        <m:e>
                          <m:r>
                            <m:rPr>
                              <m:lit/>
                              <m:nor/>
                            </m:rPr>
                            <w:rPr>
                              <w:rFonts w:ascii="Cambria Math" w:hAnsi="Cambria Math"/>
                            </w:rPr>
                            <m:t xml:space="preserve">VABpc</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spacing w:lineRule="auto" w:line="360"/>
        <w:jc w:val="both"/>
        <w:rPr>
          <w:sz w:val="24"/>
        </w:rPr>
      </w:pPr>
      <w:r>
        <w:rPr>
          <w:sz w:val="24"/>
        </w:rPr>
      </w:r>
    </w:p>
    <w:p>
      <w:pPr>
        <w:pStyle w:val="Normal"/>
        <w:spacing w:lineRule="auto" w:line="360"/>
        <w:jc w:val="both"/>
        <w:rPr/>
      </w:pPr>
      <w:r>
        <w:rPr>
          <w:sz w:val="24"/>
        </w:rPr>
        <w:t>donde “</w:t>
      </w:r>
      <w:r>
        <w:rPr>
          <w:i/>
          <w:sz w:val="24"/>
        </w:rPr>
        <w:t>lnVABpc</w:t>
      </w:r>
      <w:r>
        <w:rPr>
          <w:i/>
          <w:sz w:val="24"/>
          <w:vertAlign w:val="subscript"/>
        </w:rPr>
        <w:t>it</w:t>
      </w:r>
      <w:r>
        <w:rPr>
          <w:sz w:val="24"/>
        </w:rPr>
        <w:t>” es el logaritmo del valor añadido per cápita del área geográfica “</w:t>
      </w:r>
      <w:r>
        <w:rPr>
          <w:i/>
          <w:sz w:val="24"/>
        </w:rPr>
        <w:t>i</w:t>
      </w:r>
      <w:r>
        <w:rPr>
          <w:sz w:val="24"/>
        </w:rPr>
        <w:t>” (en nuestro caso serán las provincias y comarcas andaluzas) en el año “</w:t>
      </w:r>
      <w:r>
        <w:rPr>
          <w:i/>
          <w:sz w:val="24"/>
        </w:rPr>
        <w:t>t</w:t>
      </w:r>
      <w:r>
        <w:rPr>
          <w:sz w:val="24"/>
        </w:rPr>
        <w:t>”, “</w:t>
      </w:r>
      <w:r>
        <w:rPr>
          <w:i/>
          <w:sz w:val="24"/>
        </w:rPr>
        <w:t>lnVABpc</w:t>
      </w:r>
      <w:r>
        <w:rPr>
          <w:i/>
          <w:sz w:val="24"/>
          <w:vertAlign w:val="subscript"/>
        </w:rPr>
        <w:t>t</w:t>
      </w:r>
      <w:r>
        <w:rPr>
          <w:sz w:val="24"/>
        </w:rPr>
        <w:t>” es el logaritmo del valor añadido bruto per cápita de la economía regional (equivalente a una media ponderada de los VAB per cápita de cada una de las provincias y comarcas</w:t>
      </w:r>
      <w:r>
        <w:rPr>
          <w:rStyle w:val="FootnoteCharacters"/>
          <w:rStyle w:val="FootnoteAnchor"/>
          <w:sz w:val="24"/>
        </w:rPr>
        <w:footnoteReference w:id="21"/>
      </w:r>
      <w:r>
        <w:rPr>
          <w:sz w:val="24"/>
        </w:rPr>
        <w:t>), y “</w:t>
      </w:r>
      <w:r>
        <w:rPr>
          <w:i/>
          <w:sz w:val="24"/>
        </w:rPr>
        <w:t>N</w:t>
      </w:r>
      <w:r>
        <w:rPr>
          <w:sz w:val="24"/>
        </w:rPr>
        <w:t>” corresponde al número de espacios territoriales que componen la economía regional (en nuestro caso las 8 provincias y las 122 comarcas).</w:t>
      </w:r>
    </w:p>
    <w:p>
      <w:pPr>
        <w:pStyle w:val="Normal"/>
        <w:spacing w:lineRule="auto" w:line="360"/>
        <w:jc w:val="both"/>
        <w:rPr>
          <w:sz w:val="24"/>
        </w:rPr>
      </w:pPr>
      <w:r>
        <w:rPr>
          <w:sz w:val="24"/>
        </w:rPr>
      </w:r>
    </w:p>
    <w:p>
      <w:pPr>
        <w:pStyle w:val="Normal"/>
        <w:spacing w:lineRule="auto" w:line="360"/>
        <w:jc w:val="both"/>
        <w:rPr>
          <w:sz w:val="24"/>
        </w:rPr>
      </w:pPr>
      <w:r>
        <w:rPr>
          <w:sz w:val="24"/>
        </w:rPr>
        <w:tab/>
        <w:t>Lógicamente, en el supuesto de igualdad plena en la distribución del VAB per cápita entre las regiones o territorios considerados, la desviación estándar sería cero. Por el contrario, a mayor desigualdad, le debe también corresponder una mayor desviación estándar.</w:t>
      </w:r>
    </w:p>
    <w:p>
      <w:pPr>
        <w:pStyle w:val="Normal"/>
        <w:spacing w:lineRule="auto" w:line="360"/>
        <w:jc w:val="both"/>
        <w:rPr>
          <w:sz w:val="24"/>
        </w:rPr>
      </w:pPr>
      <w:r>
        <w:rPr>
          <w:sz w:val="24"/>
        </w:rPr>
      </w:r>
    </w:p>
    <w:p>
      <w:pPr>
        <w:pStyle w:val="Normal"/>
        <w:spacing w:lineRule="auto" w:line="360"/>
        <w:jc w:val="both"/>
        <w:rPr>
          <w:sz w:val="24"/>
        </w:rPr>
      </w:pPr>
      <w:r>
        <w:rPr>
          <w:sz w:val="24"/>
        </w:rPr>
        <w:tab/>
        <w:t>Para valorar el alcance de esta medición, que puede ser aceptable para ciertos fines, conviene tener en cuenta que es posible que la reducción de la dispersión se deba a la aproximación a la media de los valores más cercanos a ella, manteniéndose las distancias de los extremos, es decir, el recorrido de la variable.</w:t>
      </w:r>
    </w:p>
    <w:p>
      <w:pPr>
        <w:pStyle w:val="Normal"/>
        <w:spacing w:lineRule="auto" w:line="360"/>
        <w:jc w:val="both"/>
        <w:rPr>
          <w:sz w:val="24"/>
        </w:rPr>
      </w:pPr>
      <w:r>
        <w:rPr>
          <w:sz w:val="24"/>
        </w:rPr>
      </w:r>
    </w:p>
    <w:p>
      <w:pPr>
        <w:pStyle w:val="Normal"/>
        <w:spacing w:lineRule="auto" w:line="360"/>
        <w:jc w:val="both"/>
        <w:rPr/>
      </w:pPr>
      <w:r>
        <w:rPr>
          <w:sz w:val="24"/>
        </w:rPr>
        <w:tab/>
        <w:t>En cambio, se dice que existe convergencia beta (</w:t>
      </w:r>
      <w:r>
        <w:rPr>
          <w:rFonts w:eastAsia="Symbol" w:cs="Symbol" w:ascii="Symbol" w:hAnsi="Symbol"/>
          <w:sz w:val="24"/>
        </w:rPr>
        <w:t></w:t>
      </w:r>
      <w:r>
        <w:rPr>
          <w:sz w:val="24"/>
        </w:rPr>
        <w:t>) si, para ese conjunto de territorios, se da una covariación negativa (o dicho de otro modo, una relación inversa) entre la tasa de crecimiento de la renta per cápita y el nivel inicial de ésta</w:t>
      </w:r>
      <w:r>
        <w:rPr>
          <w:rStyle w:val="FootnoteCharacters"/>
          <w:rStyle w:val="FootnoteAnchor"/>
          <w:sz w:val="24"/>
        </w:rPr>
        <w:footnoteReference w:id="22"/>
      </w:r>
      <w:r>
        <w:rPr>
          <w:sz w:val="24"/>
        </w:rPr>
        <w:t xml:space="preserve">, es decir, trata de contrastar si una situación de retraso relativo en un momento dado tiende a reducirse con el paso del tiempo (Martín Rodríguez, 1998, pág. 132). Definido de otra forma, este concepto de convergencia implica que, a largo plazo, si existe convergencia de este tipo, los territorios más pobres crecen a una tasa mayor que los más ricos, de forma que todas las economías tienden al mismo nivel y que podría denominarse estado estacionario, o lo que es lo mismo, trata de establecer si las áreas que parten de posiciones más retrasadas registran tasas de crecimiento mayores que las más adelantadas, de tal manera que se produzca un efecto de “caza” o “catching-up”. Este sería el resultado de lo que predice el modelo neoclásico, según el cual el capital ha de fluir hacia las áreas en las que su rentabilidad sea más alta, lo que supondría que el ahorro de las zonas más avanzadas se desplace a las más atrasadas acelerando el crecimiento en éstas y, por tanto, la convergencia. Un efecto similar tendría lugar con la movilidad del trabajo. Asimismo, el incremento en los flujos de comercio favorece la movilidad de factores y productos e impulsa la convergencia tecnológica provocando un acercamiento en las tasas de crecimiento de la productividad total de los factores (Andrés y Domenech, 1996a, </w:t>
      </w:r>
      <w:r>
        <w:rPr>
          <w:bCs/>
          <w:sz w:val="24"/>
        </w:rPr>
        <w:t>pág. 39</w:t>
      </w:r>
      <w:r>
        <w:rPr>
          <w:sz w:val="24"/>
        </w:rPr>
        <w:t xml:space="preserve">; Sánchez Fernández, 1998, </w:t>
      </w:r>
      <w:r>
        <w:rPr>
          <w:bCs/>
          <w:sz w:val="24"/>
        </w:rPr>
        <w:t>pág. 84</w:t>
      </w:r>
      <w:r>
        <w:rPr>
          <w:sz w:val="24"/>
        </w:rPr>
        <w:t>). En definitiva, se considera una predicción típica de los modelos de crecimiento de corte neoclásico, puesto que la convergencia beta</w:t>
      </w:r>
      <w:r>
        <w:rPr>
          <w:rFonts w:cs="Symbol" w:ascii="Symbol" w:hAnsi="Symbol"/>
          <w:sz w:val="24"/>
        </w:rPr>
        <w:t></w:t>
      </w:r>
      <w:r>
        <w:rPr>
          <w:rFonts w:eastAsia="Symbol" w:cs="Symbol" w:ascii="Symbol" w:hAnsi="Symbol"/>
          <w:sz w:val="24"/>
        </w:rPr>
        <w:t></w:t>
      </w:r>
      <w:r>
        <w:rPr>
          <w:rFonts w:cs="Symbol" w:ascii="Symbol" w:hAnsi="Symbol"/>
          <w:sz w:val="24"/>
        </w:rPr>
        <w:t></w:t>
      </w:r>
      <w:r>
        <w:rPr>
          <w:sz w:val="24"/>
        </w:rPr>
        <w:t xml:space="preserve"> puede justificarse económicamente apelando a la productividad marginal decreciente en el factor acumulable, es decir, en el capital. Si se acepta este supuesto, puede concluirse que los territorios más pobres están en condiciones de crecer más rápidamente gracias a las elevadas tasas de retorno de su stock de capital, de tamaño todavía incipiente. En los territorios más desarrollados, en cambio, la dotación de capital es mayor y, por consiguiente, su menor productividad marginal da lugar a tasas de crecimiento inferiores (Villaverde Castro, 1999a, pág. 146).</w:t>
      </w:r>
    </w:p>
    <w:p>
      <w:pPr>
        <w:pStyle w:val="Normal"/>
        <w:spacing w:lineRule="auto" w:line="360"/>
        <w:jc w:val="both"/>
        <w:rPr>
          <w:sz w:val="24"/>
        </w:rPr>
      </w:pPr>
      <w:r>
        <w:rPr>
          <w:sz w:val="24"/>
        </w:rPr>
      </w:r>
    </w:p>
    <w:p>
      <w:pPr>
        <w:pStyle w:val="Normal"/>
        <w:spacing w:lineRule="auto" w:line="360"/>
        <w:jc w:val="both"/>
        <w:rPr/>
      </w:pPr>
      <w:r>
        <w:rPr>
          <w:sz w:val="24"/>
        </w:rPr>
        <w:tab/>
        <w:t>Existe otra base teórica alternativa a la existencia de rendimientos decrecientes en el capital, que ha aparecido últimamente en la discusión como mecanismo de convergencia, que es el llamado difusión tecnológica o efecto catching-up tecnológico</w:t>
      </w:r>
      <w:r>
        <w:rPr>
          <w:rStyle w:val="FootnoteCharacters"/>
          <w:rStyle w:val="FootnoteAnchor"/>
          <w:sz w:val="24"/>
        </w:rPr>
        <w:footnoteReference w:id="23"/>
      </w:r>
      <w:r>
        <w:rPr>
          <w:sz w:val="24"/>
        </w:rPr>
        <w:t xml:space="preserve"> (De la Fuente, 1996a, </w:t>
      </w:r>
      <w:r>
        <w:rPr>
          <w:bCs/>
          <w:sz w:val="24"/>
        </w:rPr>
        <w:t>pág. 19</w:t>
      </w:r>
      <w:r>
        <w:rPr>
          <w:sz w:val="24"/>
        </w:rPr>
        <w:t>), que funciona a través de la reasignación de recursos entre sectores. Su planteamiento se basa en la siguiente idea: en el supuesto de que sea más barato imitar tecnología ya existente que innovar, los territorios más atrasados pueden beneficiarse de su atraso relativo y alcanzar a los más ricos</w:t>
      </w:r>
      <w:r>
        <w:rPr>
          <w:rStyle w:val="FootnoteCharacters"/>
          <w:rStyle w:val="FootnoteAnchor"/>
          <w:sz w:val="24"/>
        </w:rPr>
        <w:footnoteReference w:id="24"/>
      </w:r>
      <w:r>
        <w:rPr>
          <w:sz w:val="24"/>
        </w:rPr>
        <w:t>. Típicamente, las zonas con niveles más bajos de renta per cápita se caracterizan por un peso importante del sector agrícola. Puesto que el producto por trabajador en este sector es, en general, muy inferior al registrado en la industria o los servicios, el trasvase de recursos desde la agricultura hacia estos sectores tiende a incrementar la productividad media de un territorio. Durante las últimas décadas, la intensidad de este trasvase ha sido mayor en las zonas geográficas más pobres. Por ello, una parte importante de la reducción observada de las disparidades económicas espaciales podría deberse a este fenómeno.</w:t>
      </w:r>
    </w:p>
    <w:p>
      <w:pPr>
        <w:pStyle w:val="Normal"/>
        <w:spacing w:lineRule="auto" w:line="360"/>
        <w:jc w:val="both"/>
        <w:rPr>
          <w:sz w:val="24"/>
        </w:rPr>
      </w:pPr>
      <w:r>
        <w:rPr>
          <w:sz w:val="24"/>
        </w:rPr>
      </w:r>
    </w:p>
    <w:p>
      <w:pPr>
        <w:pStyle w:val="Normal"/>
        <w:spacing w:lineRule="auto" w:line="360"/>
        <w:jc w:val="both"/>
        <w:rPr/>
      </w:pPr>
      <w:r>
        <w:rPr>
          <w:sz w:val="24"/>
        </w:rPr>
        <w:tab/>
        <w:t>Podemos distinguir dentro del concepto de convergencia beta el llamado convergencia beta absoluta o incondicional (Tamura, 1996; Lucas, 2000), si se supone que los países, regiones o espacios territoriales convergen al mismo estado estacionario (mismo valor de equilibrio), controlándose únicamente a través de las variables que determinan ese estado estacionario de las economías territoriales, lo cual es posible porque las regiones con nivel más bajo crecen a más ritmo que las mejor situadas, y lo hacen hasta alcanzar el nivel de equilibrio estacionario más elevado</w:t>
      </w:r>
      <w:r>
        <w:rPr>
          <w:rStyle w:val="FootnoteCharacters"/>
          <w:rStyle w:val="FootnoteAnchor"/>
          <w:sz w:val="24"/>
        </w:rPr>
        <w:footnoteReference w:id="25"/>
      </w:r>
      <w:r>
        <w:rPr>
          <w:sz w:val="24"/>
        </w:rPr>
        <w:t>; y la convergencia beta condicional o condicionada</w:t>
      </w:r>
      <w:r>
        <w:rPr>
          <w:rStyle w:val="FootnoteCharacters"/>
          <w:rStyle w:val="FootnoteAnchor"/>
          <w:sz w:val="24"/>
        </w:rPr>
        <w:footnoteReference w:id="26"/>
      </w:r>
      <w:r>
        <w:rPr>
          <w:sz w:val="24"/>
        </w:rPr>
        <w:t>, en el caso de que se permita a los países, regiones o espacios territoriales tender a equilibrios diversos a largo plazo, en el que se intenta contrastar la existencia de distintos estados estacionarios, es decir, cada economía regional converge hacia el valor de equilibrio de su particular estado estacionario, que se puede conocer por estimación, pero no se observa tendencia hacia un valor de equilibrio común.</w:t>
      </w:r>
    </w:p>
    <w:p>
      <w:pPr>
        <w:pStyle w:val="Normal"/>
        <w:spacing w:lineRule="auto" w:line="360"/>
        <w:jc w:val="both"/>
        <w:rPr>
          <w:sz w:val="24"/>
        </w:rPr>
      </w:pPr>
      <w:r>
        <w:rPr>
          <w:sz w:val="24"/>
        </w:rPr>
        <w:tab/>
        <w:t>Este último tipo de convergencia beta es compatible con el mantenimiento de divergencias. Es como si una economía estuviera sometida a una supuesta ley de la frontera, porque tiende a aproximarse a ritmo desacelerado a un valor límite, que las deficiencias estructurales, cual si de una maldición bíblica se tratara, impiden sobrepasar (Raymond Bara, 1995a). En esta noción, se tienen en cuenta los factores específicos de la economía de cada región, tales como diferente dotación de infraestructuras, cuestiones de localización, dotación de factores productivos, estructura productiva, etc., que son los que hacen que las diferencias se mantengan.</w:t>
      </w:r>
    </w:p>
    <w:p>
      <w:pPr>
        <w:pStyle w:val="Normal"/>
        <w:spacing w:lineRule="auto" w:line="360"/>
        <w:jc w:val="both"/>
        <w:rPr>
          <w:sz w:val="24"/>
        </w:rPr>
      </w:pPr>
      <w:r>
        <w:rPr>
          <w:sz w:val="24"/>
        </w:rPr>
      </w:r>
    </w:p>
    <w:p>
      <w:pPr>
        <w:pStyle w:val="Normal"/>
        <w:spacing w:lineRule="auto" w:line="360"/>
        <w:jc w:val="both"/>
        <w:rPr>
          <w:sz w:val="24"/>
        </w:rPr>
      </w:pPr>
      <w:r>
        <w:rPr>
          <w:sz w:val="24"/>
        </w:rPr>
        <w:tab/>
        <w:t>La hipótesis de convergencia beta absoluta se contrasta mediante la estimación de la ecuación:</w:t>
      </w:r>
    </w:p>
    <w:p>
      <w:pPr>
        <w:pStyle w:val="Normal"/>
        <w:spacing w:lineRule="auto" w:line="360"/>
        <w:jc w:val="both"/>
        <w:rPr>
          <w:sz w:val="24"/>
        </w:rPr>
      </w:pPr>
      <w:r>
        <w:rPr>
          <w:sz w:val="24"/>
        </w:rPr>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Normal"/>
        <w:spacing w:lineRule="auto" w:line="360"/>
        <w:jc w:val="both"/>
        <w:rPr/>
      </w:pPr>
      <w:r>
        <w:rPr>
          <w:sz w:val="24"/>
        </w:rPr>
        <w:t xml:space="preserve">donde </w:t>
      </w:r>
      <w:r>
        <w:rPr>
          <w:i/>
          <w:sz w:val="24"/>
        </w:rPr>
        <w:t>y</w:t>
      </w:r>
      <w:r>
        <w:rPr>
          <w:i/>
          <w:sz w:val="24"/>
          <w:vertAlign w:val="subscript"/>
        </w:rPr>
        <w:t>i,t-1</w:t>
      </w:r>
      <w:r>
        <w:rPr>
          <w:sz w:val="24"/>
        </w:rPr>
        <w:t xml:space="preserve"> e </w:t>
      </w:r>
      <w:r>
        <w:rPr>
          <w:i/>
          <w:sz w:val="24"/>
        </w:rPr>
        <w:t>y</w:t>
      </w:r>
      <w:r>
        <w:rPr>
          <w:i/>
          <w:sz w:val="24"/>
          <w:vertAlign w:val="subscript"/>
        </w:rPr>
        <w:t>i,t</w:t>
      </w:r>
      <w:r>
        <w:rPr>
          <w:sz w:val="24"/>
        </w:rPr>
        <w:t xml:space="preserve"> representan la renta per cápita del país, región o territorio i-ésimo al principio y al final del periodo considerado, respectivamente, </w:t>
      </w:r>
      <w:r>
        <w:rPr>
          <w:rFonts w:eastAsia="Symbol" w:cs="Symbol" w:ascii="Symbol" w:hAnsi="Symbol"/>
          <w:i/>
          <w:sz w:val="24"/>
        </w:rPr>
        <w:t></w:t>
      </w:r>
      <w:r>
        <w:rPr>
          <w:sz w:val="24"/>
        </w:rPr>
        <w:t xml:space="preserve"> es el término constante y </w:t>
      </w:r>
      <w:r>
        <w:rPr>
          <w:i/>
          <w:sz w:val="24"/>
        </w:rPr>
        <w:t>u</w:t>
      </w:r>
      <w:r>
        <w:rPr>
          <w:i/>
          <w:sz w:val="24"/>
          <w:vertAlign w:val="subscript"/>
        </w:rPr>
        <w:t>i,t</w:t>
      </w:r>
      <w:r>
        <w:rPr>
          <w:sz w:val="24"/>
        </w:rPr>
        <w:t xml:space="preserve"> son perturbaciones aleatorias de media cero y varianza constante.</w:t>
      </w:r>
    </w:p>
    <w:p>
      <w:pPr>
        <w:pStyle w:val="Normal"/>
        <w:spacing w:lineRule="auto" w:line="360"/>
        <w:jc w:val="both"/>
        <w:rPr>
          <w:sz w:val="24"/>
        </w:rPr>
      </w:pPr>
      <w:r>
        <w:rPr>
          <w:sz w:val="24"/>
        </w:rPr>
      </w:r>
    </w:p>
    <w:p>
      <w:pPr>
        <w:pStyle w:val="Normal"/>
        <w:spacing w:lineRule="auto" w:line="360"/>
        <w:jc w:val="both"/>
        <w:rPr/>
      </w:pPr>
      <w:r>
        <w:rPr>
          <w:sz w:val="24"/>
        </w:rPr>
        <w:tab/>
        <w:t>La convergencia beta absoluta conlleva dos implicaciones importantes: por un lado, los espacios más pobres registrarán tasas de crecimiento superiores a los más ricos (es el llamado efecto tasa); y, por otro lado, los niveles de renta per cápita de las distintas unidades de análisis se aproximarán asintóticamente (es el llamado efecto nivel). Además, el estudio de la convergencia beta absoluta incorpora una serie de supuestos implíticitos que se basan, fundamentalmente, en la consideración de que las economías territoriales no difieren significativamente en sus fundamentos económicos. Este hecho refleja una capacidad de las economías territoriales por converger a un mismo valor de equilibrio a largo plazo y a una misma velocidad de convergencia (De la Fuente, 1996a, págs. 10-14). Pero, parece más que probable que este supuesto implícito de la convergencia beta absoluta no tenga por qué darse necesariamente en la realidad. Las economías territoriales pueden diferir muy significativamente en sus estructuras económicas y en sus dotaciones de infraestructuras y otros recursos, de modo que el proceso de convergencia económica ni tenga que evolucionar al mismo punto, ni deba conducir necesariamente a niveles de equilibrio a largo plazo similares.</w:t>
      </w:r>
    </w:p>
    <w:p>
      <w:pPr>
        <w:pStyle w:val="Normal"/>
        <w:spacing w:lineRule="auto" w:line="360"/>
        <w:jc w:val="both"/>
        <w:rPr>
          <w:sz w:val="24"/>
        </w:rPr>
      </w:pPr>
      <w:r>
        <w:rPr>
          <w:sz w:val="24"/>
        </w:rPr>
      </w:r>
    </w:p>
    <w:p>
      <w:pPr>
        <w:pStyle w:val="Normal"/>
        <w:spacing w:lineRule="auto" w:line="360"/>
        <w:jc w:val="both"/>
        <w:rPr>
          <w:sz w:val="24"/>
        </w:rPr>
      </w:pPr>
      <w:r>
        <w:rPr>
          <w:sz w:val="24"/>
        </w:rPr>
        <w:tab/>
        <w:t>Estos supuestos pueden contrastarse estableciendo modelos en los que aparezcan las variables que se consideran relevantes en el estado estacionario de cada economía, es decir, pueden calcularse ecuaciones de convergencia beta donde se permita que todos los parámetros a estimar sean distintos para cada una de las áreas territoriales consideradas, a las que llamamos la convergencia beta condicional o condicionada. Ésta, por tanto, surge como falta de apoyo por parte de los datos para explicar la convergencia beta absoluta (Villaverde Castro, 1999a, págs. 146-147); y los territorios más alejados de su estado estacionario crecen más rápidamente, pero a largo plazo las rentas per cápita de estado estacionario pueden diferir. Este tipo de convergencia suaviza a la absoluta, ya que las fuerzas favorables a la convergencia provenientes de la productividad marginal decreciente del capital pueden contrarrestarse por factores institucionales o de política económica, que impiden a una zona pobre crecer más rápido que otra más rica, o bien impulsa a un área territorial más desarrollada a tasas de crecimiento mayores que las registradas por áreas territoriales atrasadas. Siendo esto así, para obtener convergencia en muestras heterogéneas de espacios territoriales es preciso controlar una serie de factores, que en el análisis econométrico se recogen por medio de variables auxiliares. En este caso la ecuación a estimar es la siguiente:</w:t>
      </w:r>
    </w:p>
    <w:p>
      <w:pPr>
        <w:pStyle w:val="Normal"/>
        <w:spacing w:lineRule="auto" w:line="360"/>
        <w:jc w:val="both"/>
        <w:rPr>
          <w:sz w:val="24"/>
        </w:rPr>
      </w:pPr>
      <w:r>
        <w:rPr>
          <w:sz w:val="24"/>
        </w:rPr>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g</m:t>
          </m:r>
          <m:r>
            <m:rPr>
              <m:lit/>
              <m:nor/>
            </m:rPr>
            <w:rPr>
              <w:rFonts w:ascii="Cambria Math" w:hAnsi="Cambria Math"/>
            </w:rPr>
            <m:t xml:space="preserve">Xi</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Normal"/>
        <w:spacing w:lineRule="auto" w:line="360"/>
        <w:jc w:val="both"/>
        <w:rPr>
          <w:sz w:val="24"/>
        </w:rPr>
      </w:pPr>
      <w:r>
        <w:rPr>
          <w:sz w:val="24"/>
        </w:rPr>
      </w:r>
    </w:p>
    <w:p>
      <w:pPr>
        <w:pStyle w:val="Normal"/>
        <w:spacing w:lineRule="auto" w:line="360"/>
        <w:jc w:val="both"/>
        <w:rPr/>
      </w:pPr>
      <w:r>
        <w:rPr>
          <w:sz w:val="24"/>
        </w:rPr>
        <w:t xml:space="preserve">en donde </w:t>
      </w:r>
      <w:r>
        <w:rPr>
          <w:i/>
          <w:sz w:val="24"/>
        </w:rPr>
        <w:t>Xi</w:t>
      </w:r>
      <w:r>
        <w:rPr>
          <w:sz w:val="24"/>
        </w:rPr>
        <w:t xml:space="preserve"> recoge las antedichas variables auxiliares.</w:t>
      </w:r>
    </w:p>
    <w:p>
      <w:pPr>
        <w:pStyle w:val="Normal"/>
        <w:spacing w:lineRule="auto" w:line="360"/>
        <w:jc w:val="both"/>
        <w:rPr>
          <w:sz w:val="24"/>
        </w:rPr>
      </w:pPr>
      <w:r>
        <w:rPr>
          <w:sz w:val="24"/>
        </w:rPr>
      </w:r>
    </w:p>
    <w:p>
      <w:pPr>
        <w:pStyle w:val="Normal"/>
        <w:spacing w:lineRule="auto" w:line="360"/>
        <w:jc w:val="both"/>
        <w:rPr>
          <w:sz w:val="24"/>
        </w:rPr>
      </w:pPr>
      <w:r>
        <w:rPr>
          <w:sz w:val="24"/>
        </w:rPr>
        <w:tab/>
        <w:t>Hay que decir también que este tipo de análisis tiene sus limitaciones (Villaverde Castro, 1999a, pág. 147), como la escasa robustez econométrica de muchas de las variables que se consideran determinantes del crecimiento; la selección arbitraria de regresores o el peligro de correlaciones espurias, si las series empleadas en las estimaciones son no estacionarias; y la falta de información que podemos obtener del análisis sobre si los territorios de la muestra acortan o no distancias con el líder, es decir, la existencia de convergencia beta condicional en una muestra de territorios no implica necesariamente que se produzca una homogeneización de los niveles de renta de los mismos.</w:t>
      </w:r>
    </w:p>
    <w:p>
      <w:pPr>
        <w:pStyle w:val="Normal"/>
        <w:spacing w:lineRule="auto" w:line="360"/>
        <w:jc w:val="both"/>
        <w:rPr>
          <w:sz w:val="24"/>
        </w:rPr>
      </w:pPr>
      <w:r>
        <w:rPr>
          <w:sz w:val="24"/>
        </w:rPr>
      </w:r>
    </w:p>
    <w:p>
      <w:pPr>
        <w:pStyle w:val="Normal"/>
        <w:spacing w:lineRule="auto" w:line="360"/>
        <w:jc w:val="both"/>
        <w:rPr/>
      </w:pPr>
      <w:r>
        <w:rPr>
          <w:sz w:val="24"/>
        </w:rPr>
        <w:tab/>
        <w:t>La existencia de convergencia beta absoluta o condicionada no es sólo una cuestión objeto de discusión metodológica o econométrica</w:t>
      </w:r>
      <w:r>
        <w:rPr>
          <w:rStyle w:val="FootnoteCharacters"/>
          <w:rStyle w:val="FootnoteAnchor"/>
          <w:sz w:val="24"/>
        </w:rPr>
        <w:footnoteReference w:id="27"/>
      </w:r>
      <w:r>
        <w:rPr>
          <w:sz w:val="24"/>
        </w:rPr>
        <w:t>, sino que las implicaciones de política económica que se derivan de ambas son completamente distintas. Si admitimos que puedan existir distintas realidades espaciales que determinan tendencias a largo plazo distintas, supone proporcionar un campo de acción para las políticas públicas mucho más amplio que si se prueba la existencia de convergencia económica no condicionada. En el primer caso, las políticas económicas deberían orientarse a remover obstáculos que estén impidiendo o dificultando, al menos, que una zona geográfica avance más rápidamente hacia una clara reducción de su nivel de atraso relativo, es decir, deberían intentar corregir los factores responsables de las diferencias de renta a largo plazo. Dichos obstáculos pueden relacionarse con su estructura productiva, pero también con carencias en materia de infraestructuras, capital humano, disponibilidad de algunos factores, etc. En el segundo (convergencia no condicionada) el papel de la política económica tendría que ser prácticamente nulo, y en todo caso, debería estar orientada a aliviar los efectos de perturbaciones adversas, y funcionaría más como un mecanismo de reparto de riesgos que como una política tradicional de fomento del desarrollo. Este tipo de políticas, sin embargo, podría aún justificarse como instrumento para acelerar la transición hacia el estado estacionario si es posible utilizarlas para eliminar más rápidamente las diferencias iniciales en niveles de renta (Cuadrado Roura et. al., 1998, pág. 43; De la Fuente, 1996a, pág. 14).</w:t>
      </w:r>
    </w:p>
    <w:p>
      <w:pPr>
        <w:pStyle w:val="Normal"/>
        <w:spacing w:lineRule="auto" w:line="360"/>
        <w:jc w:val="both"/>
        <w:rPr>
          <w:sz w:val="24"/>
        </w:rPr>
      </w:pPr>
      <w:r>
        <w:rPr>
          <w:sz w:val="24"/>
        </w:rPr>
      </w:r>
    </w:p>
    <w:p>
      <w:pPr>
        <w:pStyle w:val="Normal"/>
        <w:spacing w:lineRule="auto" w:line="360"/>
        <w:jc w:val="both"/>
        <w:rPr/>
      </w:pPr>
      <w:r>
        <w:rPr>
          <w:sz w:val="24"/>
        </w:rPr>
        <w:tab/>
        <w:t>Una cuestión que habría que plantear es si esos dos conceptos de convergencia están relacionados. En este sentido, habría que decir que la convergencia beta es una condición necesaria, aunque no suficiente, para que se produzca una reducción de la dispersión, es decir, para que estemos en presencia de convergencia sigma</w:t>
      </w:r>
      <w:r>
        <w:rPr>
          <w:rStyle w:val="FootnoteCharacters"/>
          <w:rStyle w:val="FootnoteAnchor"/>
          <w:sz w:val="24"/>
        </w:rPr>
        <w:footnoteReference w:id="28"/>
      </w:r>
      <w:r>
        <w:rPr>
          <w:sz w:val="24"/>
        </w:rPr>
        <w:t xml:space="preserve"> (Cuadrado Roura et. al., 1998, pág. 41; Lázaro  Araujo, 1999a). Pero esta conclusión no siempre se cumple empíricamente (Andrés y Domenech, 1996b). En efecto, si consideramos una distribución de renta en la que en el paso de un periodo a otro se produce un incremento lineal en todos los valores de la variable, este tipo de incremento no sería más que un cambio de origen en la variable y, como tal, no afectaría a la dispersión de la misma. Pero este incremento lineal, sin embargo, conlleva una tasa de crecimiento para los niveles de renta baja más elevada que la correspondiente a los de rentas altas, es decir, a una convergencia de tipo beta, mientras que la dispersión no ha cambiado, es decir, no hay síntomas de convergencia sigma</w:t>
      </w:r>
      <w:r>
        <w:rPr>
          <w:rStyle w:val="FootnoteCharacters"/>
          <w:rStyle w:val="FootnoteAnchor"/>
          <w:sz w:val="24"/>
        </w:rPr>
        <w:footnoteReference w:id="29"/>
      </w:r>
      <w:r>
        <w:rPr>
          <w:sz w:val="24"/>
        </w:rPr>
        <w:t xml:space="preserve">. En cambio, si todos los valores de renta crecieran a una misma tasa, entonces este cambio de escala no afectaría a la convergencia beta, mientras que la dispersión se incrementaría. En definitiva, puede haber convergencia beta y divergencia sigma. Este resultado hace que ambos conceptos deban aplicarse separadamente sin intentar sacar conclusiones de uno como resultado del otro (Sánchez Fernández, 1998, </w:t>
      </w:r>
      <w:r>
        <w:rPr>
          <w:bCs/>
          <w:sz w:val="24"/>
        </w:rPr>
        <w:t>pág. 84</w:t>
      </w:r>
      <w:r>
        <w:rPr>
          <w:sz w:val="24"/>
        </w:rPr>
        <w:t>).</w:t>
      </w:r>
    </w:p>
    <w:p>
      <w:pPr>
        <w:pStyle w:val="Normal"/>
        <w:spacing w:lineRule="auto" w:line="360"/>
        <w:rPr>
          <w:sz w:val="24"/>
        </w:rPr>
      </w:pPr>
      <w:r>
        <w:rPr>
          <w:sz w:val="24"/>
        </w:rPr>
      </w:r>
    </w:p>
    <w:p>
      <w:pPr>
        <w:pStyle w:val="Normal"/>
        <w:spacing w:lineRule="auto" w:line="360"/>
        <w:jc w:val="both"/>
        <w:rPr/>
      </w:pPr>
      <w:r>
        <w:rPr>
          <w:sz w:val="24"/>
        </w:rPr>
        <w:tab/>
        <w:t xml:space="preserve">Y por último, según Lázaro Araujo (1999a, </w:t>
      </w:r>
      <w:r>
        <w:rPr>
          <w:bCs/>
          <w:sz w:val="24"/>
        </w:rPr>
        <w:t>págs. 695-696</w:t>
      </w:r>
      <w:r>
        <w:rPr>
          <w:sz w:val="24"/>
        </w:rPr>
        <w:t>), convendría hacer tres observaciones de interés respecto a los tres tipos de convergencias analizados. En primer lugar, hemos de decir que la convergencia significativa a la hora de determinar si los niveles de vida y de bienestar de los habitantes de las regiones y de los países menos desarrollados evolucionan hacia los niveles más altos es la absoluta. La convergencia sigma denota reducción de la dispersión alrededor del valor medio, que se puede dar sin un crecimiento del conjunto, y la condicional parece más un fuego de artificio estadístico en lo que a convergencia se refiere, pero el modelo que la determina es útil para identificar los obstáculos estructurales que frenan el crecimiento de los territorios menos desarrollados. En segundo lugar, por más que los nuevos neoclásicos insistan en que la evidencia empírica confirma la hipótesis de convergencia, no hay unanimidad sobre la cuestión. De hecho, según este autor, algún entendido guasón dice que si a los modelos para determinar la evidencia empírica se le mete convergencia (convergencia in), sale convergencia (convergencia out) (Lázaro Araujo, 1999a, pág. 695). Y en tercer lugar, aunque entre quienes sostienen que se puede dar por cierta la existencia de convergencia, se discute si se trata de la absoluta o la condicional. Al margen de discusiones técnicas, las implicaciones políticas son muy importantes. La consecuencia de la convergencia absoluta es la típica del neoliberalismo, que rechaza la intervención pública, es decir, la política regional, por ser el mercado capaz de corregir la divergencia existente, aunque sea al lento ritmo del 2 % anual aproximadamente</w:t>
      </w:r>
      <w:r>
        <w:rPr>
          <w:rStyle w:val="FootnoteCharacters"/>
          <w:rStyle w:val="FootnoteAnchor"/>
          <w:sz w:val="24"/>
        </w:rPr>
        <w:footnoteReference w:id="30"/>
      </w:r>
      <w:r>
        <w:rPr>
          <w:sz w:val="24"/>
        </w:rPr>
        <w:t>. En cambio, en caso de convergencia condicional, la política regional estaría llamada a desempeñar un papel importante, para remover los obstáculos que impiden que una región poco desarrollada realice todo su potencial de crecimiento y converja hacia el punto de equilibrio más alto.</w:t>
      </w:r>
    </w:p>
    <w:p>
      <w:pPr>
        <w:pStyle w:val="Normal"/>
        <w:spacing w:lineRule="auto" w:line="360"/>
        <w:jc w:val="both"/>
        <w:rPr>
          <w:sz w:val="24"/>
        </w:rPr>
      </w:pPr>
      <w:r>
        <w:rPr>
          <w:sz w:val="24"/>
        </w:rPr>
      </w:r>
    </w:p>
    <w:p>
      <w:pPr>
        <w:pStyle w:val="Normal"/>
        <w:spacing w:lineRule="auto" w:line="360"/>
        <w:jc w:val="both"/>
        <w:rPr>
          <w:i/>
          <w:i/>
          <w:sz w:val="24"/>
        </w:rPr>
      </w:pPr>
      <w:r>
        <w:rPr>
          <w:i/>
          <w:sz w:val="24"/>
        </w:rPr>
        <w:t>B) La descomposición de las fuentes del crecimiento</w:t>
      </w:r>
    </w:p>
    <w:p>
      <w:pPr>
        <w:pStyle w:val="Normal"/>
        <w:spacing w:lineRule="auto" w:line="360"/>
        <w:jc w:val="both"/>
        <w:rPr>
          <w:i/>
          <w:i/>
          <w:sz w:val="24"/>
        </w:rPr>
      </w:pPr>
      <w:r>
        <w:rPr>
          <w:i/>
          <w:sz w:val="24"/>
        </w:rPr>
      </w:r>
    </w:p>
    <w:p>
      <w:pPr>
        <w:pStyle w:val="Normal"/>
        <w:spacing w:lineRule="auto" w:line="360"/>
        <w:ind w:firstLine="708"/>
        <w:jc w:val="both"/>
        <w:rPr/>
      </w:pPr>
      <w:r>
        <w:rPr>
          <w:sz w:val="24"/>
        </w:rPr>
        <w:t>Respecto a esta segunda línea, un aspecto esencial para la sustentación de estos modelos de crecimiento endógeno es la comprobación empírica de que los cambios en la productividad multisectorial (tanto del trabajo como del capital) juegan un papel fundamental en la explicación del proceso de crecimiento de las economías. En este sentido, es crucial la tarea de medir correctamente la aportación que los factores tradicionales realizan al proceso de crecimiento. Este método ha sido denominado como el enfoque de las fuentes o descomposición de las fuentes del crecimiento.</w:t>
      </w:r>
    </w:p>
    <w:p>
      <w:pPr>
        <w:pStyle w:val="Normal"/>
        <w:spacing w:lineRule="auto" w:line="360"/>
        <w:jc w:val="both"/>
        <w:rPr>
          <w:sz w:val="24"/>
        </w:rPr>
      </w:pPr>
      <w:r>
        <w:rPr>
          <w:sz w:val="24"/>
        </w:rPr>
      </w:r>
    </w:p>
    <w:p>
      <w:pPr>
        <w:pStyle w:val="Normal"/>
        <w:spacing w:lineRule="auto" w:line="360"/>
        <w:jc w:val="both"/>
        <w:rPr/>
      </w:pPr>
      <w:r>
        <w:rPr>
          <w:sz w:val="24"/>
        </w:rPr>
        <w:tab/>
        <w:t>Al respecto se han realizado numerosos estudios. Por un lado, Mankiw, Romer y Weil (1992) concluyen que una fracción importante del crecimiento de una muestra representativa de economías puede explicarse por la acumulación de factores productivos, jugando un rol poco significativo en este proceso el comportamiento de la eficiencia global de la economía o productividad global. En esta línea, Young (1995) concluye en su trabajo que los milagros asiáticos fueron más aparentes que reales, por cuanto su investigación indica que el proceso de fuerte crecimiento de dichas economías puede explicarse por una elevada tasa de inversión y ahorro, y en una medida mucho menor, por ganancias de productividad</w:t>
      </w:r>
      <w:r>
        <w:rPr>
          <w:rStyle w:val="FootnoteCharacters"/>
          <w:rStyle w:val="FootnoteAnchor"/>
          <w:sz w:val="24"/>
        </w:rPr>
        <w:footnoteReference w:id="31"/>
      </w:r>
      <w:r>
        <w:rPr>
          <w:sz w:val="24"/>
        </w:rPr>
        <w:t>. Barro y Sala-i-Martin (1995), basándose en estudios empíricos realizados por Young, encuentran que, excepto en el caso de Hong Kong, el crecimiento de la productividad de los factores explica una parte mínima de la tasa de crecimiento del producto per cápita de los países asiáticos. El veloz crecimiento de los tigres asiáticos habría estado ligado exclusivamente a una fuerte movilización y acumulación de factores productivos y no al avance tecnológico que da lugar a un aumento de la productividad total de los factores. En la línea de Young, Senhadji (1999)</w:t>
      </w:r>
      <w:r>
        <w:rPr>
          <w:rStyle w:val="FootnoteCharacters"/>
          <w:rStyle w:val="FootnoteAnchor"/>
          <w:sz w:val="24"/>
        </w:rPr>
        <w:footnoteReference w:id="32"/>
      </w:r>
      <w:r>
        <w:rPr>
          <w:sz w:val="24"/>
        </w:rPr>
        <w:t>, en un estudio sobre las fuentes del crecimiento del producto en diversos grupos de economías, concluye que fue la tasa de acumulación de capital, más que el crecimiento en la productividad global, la causa del diferente desempeño observado por las economías asiáticas y latinoamericanas, en el último tercio del siglo XX. Este tipo de resultado es claramente favorable al uso del modelo neoclásico como marco de referencia para el estudio del proceso de crecimiento</w:t>
      </w:r>
      <w:r>
        <w:rPr>
          <w:rStyle w:val="FootnoteCharacters"/>
          <w:rStyle w:val="FootnoteAnchor"/>
          <w:sz w:val="24"/>
        </w:rPr>
        <w:footnoteReference w:id="33"/>
      </w:r>
      <w:r>
        <w:rPr>
          <w:sz w:val="24"/>
        </w:rPr>
        <w:t>.</w:t>
      </w:r>
    </w:p>
    <w:p>
      <w:pPr>
        <w:pStyle w:val="Normal"/>
        <w:spacing w:lineRule="auto" w:line="360"/>
        <w:jc w:val="both"/>
        <w:rPr/>
      </w:pPr>
      <w:r>
        <w:rPr>
          <w:sz w:val="24"/>
        </w:rPr>
        <w:tab/>
        <w:t>Dentro de los estudios realizados en orden a establecer de un modo riguroso las fuentes del crecimiento, destaca el trabajo de Harberger (1998)</w:t>
      </w:r>
      <w:r>
        <w:rPr>
          <w:rStyle w:val="FootnoteCharacters"/>
          <w:rStyle w:val="FootnoteAnchor"/>
          <w:sz w:val="24"/>
        </w:rPr>
        <w:footnoteReference w:id="34"/>
      </w:r>
      <w:r>
        <w:rPr>
          <w:sz w:val="24"/>
        </w:rPr>
        <w:t>, en el que desarrolla una metodología para medir lo que hemos denominado como productividad global, lo que resulta fundamental para efectos de evaluación de los diferentes modelos de crecimiento. Según él, resulta más concreto y efectivo visualizar dicha variable como un indicador de los costos globales de producción, de manera que incrementos en la productividad global reflejen la aplicación de acciones que contribuyeron a reducir los costes de producción. Para este autor, muchos de los estudios dirigidos a descomponer las fuentes del crecimiento tienen importantes limitaciones que restringen fuertemente su utilidad. En el análisis del comportamiento de esta variable para numerosas empresas de una industria, se concluye que no existirían efectos de externalidad significativos (como supone una vertiente de los modelos de crecimiento endógenos), por cuanto un pequeño grupo de empresas suele explicar la totalidad de la reducción de costes en una cierta industria.</w:t>
      </w:r>
    </w:p>
    <w:p>
      <w:pPr>
        <w:pStyle w:val="Normal"/>
        <w:spacing w:lineRule="auto" w:line="360"/>
        <w:jc w:val="both"/>
        <w:rPr>
          <w:sz w:val="24"/>
        </w:rPr>
      </w:pPr>
      <w:r>
        <w:rPr>
          <w:sz w:val="24"/>
        </w:rPr>
      </w:r>
    </w:p>
    <w:p>
      <w:pPr>
        <w:pStyle w:val="Normal"/>
        <w:spacing w:lineRule="auto" w:line="360"/>
        <w:jc w:val="both"/>
        <w:rPr>
          <w:sz w:val="24"/>
        </w:rPr>
      </w:pPr>
      <w:r>
        <w:rPr>
          <w:sz w:val="24"/>
        </w:rPr>
        <w:tab/>
        <w:t>En cuanto a los posibles factores determinantes del crecimiento endógeno, la evidencia empírica enfatizan, entre otros, los siguientes: la existencia de derrames entre empresas e industrias, el proceso de aprendizaje informal, la compra de equipos y la calidad de las relaciones usuarios-proveedores, que tienden a reducir el rol de la investigación y desarrollo como fuente del cambio tecnológico. Ello debido a que estas interacciones tienen un rol importante en la creación y difusión de nuevas tecnologías y el desarrollo adquirido por las mismas, que puede ser uno de los factores que determinen la eficacia de los sistemas nacionales y regionales de innovación (Amable y Boyer, 1992).</w:t>
      </w:r>
    </w:p>
    <w:p>
      <w:pPr>
        <w:pStyle w:val="Normal"/>
        <w:spacing w:lineRule="auto" w:line="360"/>
        <w:jc w:val="both"/>
        <w:rPr>
          <w:sz w:val="24"/>
        </w:rPr>
      </w:pPr>
      <w:r>
        <w:rPr>
          <w:sz w:val="24"/>
        </w:rPr>
      </w:r>
    </w:p>
    <w:p>
      <w:pPr>
        <w:pStyle w:val="Normal"/>
        <w:spacing w:lineRule="auto" w:line="360"/>
        <w:jc w:val="both"/>
        <w:rPr>
          <w:b/>
          <w:b/>
          <w:sz w:val="24"/>
        </w:rPr>
      </w:pPr>
      <w:r>
        <w:rPr>
          <w:b/>
          <w:sz w:val="24"/>
        </w:rPr>
        <w:t>1.2.2. Teorías de la divergencia regional.</w:t>
      </w:r>
    </w:p>
    <w:p>
      <w:pPr>
        <w:pStyle w:val="Normal"/>
        <w:spacing w:lineRule="auto" w:line="360"/>
        <w:jc w:val="both"/>
        <w:rPr>
          <w:b/>
          <w:b/>
          <w:sz w:val="24"/>
        </w:rPr>
      </w:pPr>
      <w:r>
        <w:rPr>
          <w:b/>
          <w:sz w:val="24"/>
        </w:rPr>
      </w:r>
    </w:p>
    <w:p>
      <w:pPr>
        <w:pStyle w:val="Normal"/>
        <w:spacing w:lineRule="auto" w:line="360"/>
        <w:jc w:val="both"/>
        <w:rPr>
          <w:sz w:val="24"/>
        </w:rPr>
      </w:pPr>
      <w:r>
        <w:rPr>
          <w:sz w:val="24"/>
        </w:rPr>
        <w:tab/>
        <w:t>Las teorías encuadradas dentro de este grupo argumentan que las disparidades regionales no son transitorias ni accidentales, sino que forman parte de la propia naturaleza del proceso de crecimiento económico y no tienden por su propia inercia a desaparecer, sino que mantienen el sistema en condiciones de desequilibrio, es decir, postulando una organización desigual del espacio. Estas teorías suponen que el espacio es heterogéneo en la dotación de recursos productivos y de otros factores económicos y extraeconómicos, sostienen que las relaciones interregionales son las responsables de las disparidades y tratan de explicar por qué estas se reproducen o se agravan en vez de corregirse.</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2.2.1. Teoría de la base de exportación.</w:t>
      </w:r>
    </w:p>
    <w:p>
      <w:pPr>
        <w:pStyle w:val="Normal"/>
        <w:spacing w:lineRule="auto" w:line="360"/>
        <w:jc w:val="both"/>
        <w:rPr>
          <w:b/>
          <w:b/>
          <w:i/>
          <w:i/>
          <w:sz w:val="24"/>
        </w:rPr>
      </w:pPr>
      <w:r>
        <w:rPr>
          <w:b/>
          <w:i/>
          <w:sz w:val="24"/>
        </w:rPr>
      </w:r>
    </w:p>
    <w:p>
      <w:pPr>
        <w:pStyle w:val="Normal"/>
        <w:spacing w:lineRule="auto" w:line="360"/>
        <w:jc w:val="both"/>
        <w:rPr/>
      </w:pPr>
      <w:r>
        <w:rPr>
          <w:sz w:val="24"/>
        </w:rPr>
        <w:tab/>
        <w:t>Esta teoría surgió en los años 40 con los trabajos de Daly (1940) y Hyot (1949)</w:t>
      </w:r>
      <w:r>
        <w:rPr>
          <w:rStyle w:val="FootnoteCharacters"/>
          <w:rStyle w:val="FootnoteAnchor"/>
          <w:sz w:val="24"/>
        </w:rPr>
        <w:footnoteReference w:id="35"/>
      </w:r>
      <w:r>
        <w:rPr>
          <w:sz w:val="24"/>
        </w:rPr>
        <w:t xml:space="preserve">, y se afianzó entre los economistas en los años 50 y 60 debido a los trabajos desarrollados por North (1955), Pfouts (1960) y Tiebout (1962). Critíca a la teoría del crecimiento regional por etapas, afirmando que existen regiones que queman etapas sin pasar por la primera de las fases, la fase de subsistencia (como ha ocurrido en los estados del oeste americano).  Plantea que las regiones son economías abiertas muy dependientes del exterior, divide la economía en dos sectores (sector básico exportador y sector residencial, éste último muy dependiente de la demanda local), y considera, dentro de un enfoque puramente keynesiano, que las exportaciones son el motor que inicia el crecimiento local y/o regional, determinando su alcance a través del efecto multiplicador que dichas exportaciones a otras regiones producen sobre las actividades residenciales (particularmente sobre los servicios y la construcción). En palabras de Richardson (1977, pág. 24), el valor de la teoría radica en que destaca la importancia de la apertura de las economías regionales y el papel que desempeñan los modelos de demanda nacionales (o extrarregionales) cambiantes en el crecimiento regional, o dicho de otro modo, la importancia de la apertura en el análisis de las economías infranacionales, la interdependencia entre las diferentes zonas de un país y el principio de que lo que ocurre dentro de una región depende crucialmente de lo que ocurre más allá de sus fronteras (Richardson, 1986, pág. 67; Richardson, 1972, </w:t>
      </w:r>
      <w:r>
        <w:rPr>
          <w:bCs/>
          <w:sz w:val="24"/>
        </w:rPr>
        <w:t>págs. 313-314</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 xml:space="preserve">Dentro de este modelo, no sólo es importante el papel que juega el sector exportador, sino que también es fundamental el papel que juegan los sectores residenciales (destinados a cubrir la demanda local), especialmente desde una perspectiva dinámica, en la que no sólo es esencial la especialización actual, sino también la capacidad de renovación continua de la especialización y la posibilidad de desviar recursos de unos sectores en declive a otros en alza, la calidad y la cantidad de los servicios a la producción, a las instalaciones educativas y de capacitación profesional, a los servicios al consumidor y a los servicios públicos (Cuadrado Roura, 1992, </w:t>
      </w:r>
      <w:r>
        <w:rPr>
          <w:bCs/>
          <w:sz w:val="24"/>
        </w:rPr>
        <w:t>pág. 531</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Las ventajas de esta teoría son varias. La primera, que considera las relaciones interregionales como vínculos comerciales, poniendo de manifiesto la necesidad de cada región de competir con el resto en determinados sectores especializados; la segunda, que la existencia de una demanda externa importante evita el problema de la escasez de la demanda interna para poder crecer, que se producía como consecuencia del limitado tamaño del mercado local; y, la tercera, la detección de los riesgos de una excesiva especialización, ya que la demanda externa de productos concretos puede fluctuar considerablemente a largo plazo.</w:t>
      </w:r>
    </w:p>
    <w:p>
      <w:pPr>
        <w:pStyle w:val="Normal"/>
        <w:spacing w:lineRule="auto" w:line="360"/>
        <w:jc w:val="both"/>
        <w:rPr>
          <w:sz w:val="24"/>
        </w:rPr>
      </w:pPr>
      <w:r>
        <w:rPr>
          <w:sz w:val="24"/>
        </w:rPr>
      </w:r>
    </w:p>
    <w:p>
      <w:pPr>
        <w:pStyle w:val="Normal"/>
        <w:spacing w:lineRule="auto" w:line="360"/>
        <w:jc w:val="both"/>
        <w:rPr/>
      </w:pPr>
      <w:r>
        <w:rPr>
          <w:sz w:val="24"/>
        </w:rPr>
        <w:tab/>
        <w:t>Ahora bien, a pesar de su sencillez al vincular el crecimiento regional al crecimiento de la demanda externa y a la insuficiencia de la demanda interna, las desventajas de este modelo provienen, fundamentalmente, de la escasa facultad que posee el mismo para explicar cómo mantener la capacidad competitiva de las regiones y adaptar las especializaciones productivas internas a las tendencias más dinámicas de la demanda en los mercados nacionales e internacionales, y del olvido por parte de este modelo de la oferta que, según algunas investigaciones (Muth, 1971; Borts y Stein, 1964), participa muy activamente en el proceso de crecimiento regional.</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t>1.2.2.2. Teoría de los polos de crecimiento o de desarrollo.</w:t>
      </w:r>
    </w:p>
    <w:p>
      <w:pPr>
        <w:pStyle w:val="Normal"/>
        <w:spacing w:lineRule="auto" w:line="360"/>
        <w:jc w:val="both"/>
        <w:rPr>
          <w:b/>
          <w:b/>
          <w:i/>
          <w:i/>
          <w:sz w:val="24"/>
        </w:rPr>
      </w:pPr>
      <w:r>
        <w:rPr>
          <w:b/>
          <w:i/>
          <w:sz w:val="24"/>
        </w:rPr>
      </w:r>
    </w:p>
    <w:p>
      <w:pPr>
        <w:pStyle w:val="Normal"/>
        <w:spacing w:lineRule="auto" w:line="360"/>
        <w:jc w:val="both"/>
        <w:rPr/>
      </w:pPr>
      <w:r>
        <w:rPr>
          <w:sz w:val="24"/>
        </w:rPr>
        <w:tab/>
        <w:t>Esta teoría fue presentada inicialmente por François Perroux (1955)</w:t>
      </w:r>
      <w:r>
        <w:rPr>
          <w:rStyle w:val="FootnoteCharacters"/>
          <w:rStyle w:val="FootnoteAnchor"/>
          <w:sz w:val="24"/>
        </w:rPr>
        <w:footnoteReference w:id="36"/>
      </w:r>
      <w:r>
        <w:rPr>
          <w:sz w:val="24"/>
        </w:rPr>
        <w:t xml:space="preserve"> y llevada al terreno espacial por Jacques Boudeville (1961, 1968)</w:t>
      </w:r>
      <w:r>
        <w:rPr>
          <w:rStyle w:val="FootnoteCharacters"/>
          <w:rStyle w:val="FootnoteAnchor"/>
          <w:sz w:val="24"/>
        </w:rPr>
        <w:footnoteReference w:id="37"/>
      </w:r>
      <w:r>
        <w:rPr>
          <w:sz w:val="24"/>
        </w:rPr>
        <w:t>. Centrada fundamentalmente en el lado de la demanda, parte de la existencia de una unidad de producción localizada de forma exógena (por el azar, por alguna decisión de una autoridad pública o por cualquier otra razón) dentro de una zona económicamente atrasada (polo). Por su dimensión y desarrollo tecnológico, dicha unidad motriz o empresa líder produce para mercados distintos del de la localización, aunque tiende a demandar y crear en dicho lugar una gran parte de los requerimientos y servicios que precisa. La existencia de esta gran unidad de producción genera una serie de efectos de polarización y de desarrollo en torno al lugar donde se encuentra localizada: a) efectos producidos como consecuencia del multiplicador keynesiano, puestos de manifiesto por el elevado número de trabajadores y por las mayores retribuciones percibidas; b) efectos “input-output” directos e indirectos, causados por la demanda interna de “inputs” intermedios, que hace que los proveedores obtengan ventajas al instalarse cerca del polo; c) efectos de aceleración del crecimiento como consecuencia de las altas tasas de inversión y reinversión de beneficios; d) efectos referidos a las ventajas de localización, debido a la existencia o creación de infraestructuras y capital social; y e) efectos de imitación y aprendizaje que ocasionan mejoras en los niveles locales de conocimientos y técnicas y en la capacidad empresarial y de gestión. Estos dos últimos efectos tienen repercusiones a largo plazo mientras que el primero es muy probable que tenga su mayor impacto a corto plazo. La conclusión que se extrae de este modelo es que el crecimiento no se propaga a todos los sectores ni a todos los lugares por igual.</w:t>
      </w:r>
    </w:p>
    <w:p>
      <w:pPr>
        <w:pStyle w:val="Normal"/>
        <w:spacing w:lineRule="auto" w:line="360"/>
        <w:jc w:val="both"/>
        <w:rPr>
          <w:sz w:val="24"/>
        </w:rPr>
      </w:pPr>
      <w:r>
        <w:rPr>
          <w:sz w:val="24"/>
        </w:rPr>
      </w:r>
    </w:p>
    <w:p>
      <w:pPr>
        <w:pStyle w:val="Normal"/>
        <w:spacing w:lineRule="auto" w:line="360"/>
        <w:jc w:val="both"/>
        <w:rPr/>
      </w:pPr>
      <w:r>
        <w:rPr>
          <w:sz w:val="24"/>
        </w:rPr>
        <w:tab/>
        <w:t>Esta teoría, a pesar de que contiene dos ideas fundamentales como son la creación de una plataforma de producción para otros mercados (base de exportación) y el papel de la innovación en el desarrollo, no ha conseguido explicar de una manera clara y convincente las relación “input-output”, no se ha visto contrastada la idea de que la demanda inducida se orienta hacia su entorno (ya que la demanda de bienes de capital y productos intermedios se dirige generalmente hacia otras zonas) y ha caído en una gran ambigüedad su uso por parte de la política regional (ya que, en la realidad, el efecto de la creación de un polo de desarrollo ha resultado a veces nulo o incluso negativo en términos de empleo, debido al impacto que se ha producido en la estructura local de precios y salarios), pasando a significar dicho concepto simplemente la concentración geográfica de las actividades económicas en general</w:t>
      </w:r>
      <w:r>
        <w:rPr>
          <w:rStyle w:val="FootnoteCharacters"/>
          <w:rStyle w:val="FootnoteAnchor"/>
          <w:sz w:val="24"/>
        </w:rPr>
        <w:footnoteReference w:id="38"/>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4"/>
        </w:rPr>
      </w:pPr>
      <w:r>
        <w:rPr>
          <w:b/>
          <w:i/>
          <w:sz w:val="24"/>
        </w:rPr>
        <w:t>1.2.2.3. Teoría de la causación circular acumulativa.</w:t>
      </w:r>
    </w:p>
    <w:p>
      <w:pPr>
        <w:pStyle w:val="Normal"/>
        <w:spacing w:lineRule="auto" w:line="360"/>
        <w:jc w:val="both"/>
        <w:rPr>
          <w:b/>
          <w:b/>
          <w:i/>
          <w:i/>
          <w:sz w:val="24"/>
        </w:rPr>
      </w:pPr>
      <w:r>
        <w:rPr>
          <w:b/>
          <w:i/>
          <w:sz w:val="24"/>
        </w:rPr>
      </w:r>
    </w:p>
    <w:p>
      <w:pPr>
        <w:pStyle w:val="Normal"/>
        <w:spacing w:lineRule="auto" w:line="360"/>
        <w:jc w:val="both"/>
        <w:rPr/>
      </w:pPr>
      <w:r>
        <w:rPr>
          <w:sz w:val="24"/>
        </w:rPr>
        <w:tab/>
        <w:t>Modelo de corte neokeynesiano, elaborado por Gunnar Myrdal (1957)</w:t>
      </w:r>
      <w:r>
        <w:rPr>
          <w:rStyle w:val="FootnoteCharacters"/>
          <w:rStyle w:val="FootnoteAnchor"/>
          <w:sz w:val="24"/>
        </w:rPr>
        <w:footnoteReference w:id="39"/>
      </w:r>
      <w:r>
        <w:rPr>
          <w:sz w:val="24"/>
        </w:rPr>
        <w:t>, surge como reacción al optimismo de las teorías neoclásicas, aportando algunas diferencias con la misma: critica la hipótesis de la unicidad de la función de producción admitiendo la existencia de una multiplicidad de técnicas productivas</w:t>
      </w:r>
      <w:r>
        <w:rPr>
          <w:rStyle w:val="FootnoteCharacters"/>
          <w:rStyle w:val="FootnoteAnchor"/>
          <w:sz w:val="24"/>
        </w:rPr>
        <w:footnoteReference w:id="40"/>
      </w:r>
      <w:r>
        <w:rPr>
          <w:sz w:val="24"/>
        </w:rPr>
        <w:t>, especifica cuál es la función de inversión que va a utilizar y otorga especial atención a los procesos acumulativos producidos por la interacción de la oferta y la demanda.</w:t>
      </w:r>
    </w:p>
    <w:p>
      <w:pPr>
        <w:pStyle w:val="Normal"/>
        <w:spacing w:lineRule="auto" w:line="360"/>
        <w:jc w:val="both"/>
        <w:rPr>
          <w:sz w:val="24"/>
        </w:rPr>
      </w:pPr>
      <w:r>
        <w:rPr>
          <w:sz w:val="24"/>
        </w:rPr>
      </w:r>
    </w:p>
    <w:p>
      <w:pPr>
        <w:pStyle w:val="Normal"/>
        <w:spacing w:lineRule="auto" w:line="360"/>
        <w:jc w:val="both"/>
        <w:rPr>
          <w:sz w:val="24"/>
        </w:rPr>
      </w:pPr>
      <w:r>
        <w:rPr>
          <w:sz w:val="24"/>
        </w:rPr>
        <w:tab/>
        <w:t>Parte de la hipótesis fundamental de que las inversiones se producen en función de la dimensión y crecimiento esperado de la demanda, tanto local como externa, más que en función de la tasa de beneficios que puedan producir. Con base en esta idea, las regiones avanzadas y dinámicas se aprovecharán de un doble proceso: por un lado, el crecimiento inicial de una determinada zona generará un flujo de inmigración que creará un mercado interno más amplio y dinámico, lo que estimulará el proceso inversor como consecuencia del aumento de demanda y el potencial de crecimiento; por otro lado, la existencia de economías de escala, economías de aglomeración y la adopción de innovaciones de proceso que acompañan a las nuevas inversiones y bienes de capital provocarán un aumento de productividad y competitividad de la economía local, lo que hará aumentar la demanda externa, que producirá, a su vez, un aumento del empleo, nuevos flujos de inmigración y más desarrollo. Por su parte, las regiones atrasadas registrarán salida de emigrantes (y teniendo en cuenta que el proceso migratorio suele ser selectivo, la mano de obra cualificada, principalmente, será la que se traslade a las zonas más prósperas), disminución de la demanda interna y reducción del proceso de acumulación de la inversión.</w:t>
      </w:r>
    </w:p>
    <w:p>
      <w:pPr>
        <w:pStyle w:val="Normal"/>
        <w:spacing w:lineRule="auto" w:line="360"/>
        <w:jc w:val="both"/>
        <w:rPr>
          <w:sz w:val="24"/>
        </w:rPr>
      </w:pPr>
      <w:r>
        <w:rPr>
          <w:sz w:val="24"/>
        </w:rPr>
      </w:r>
    </w:p>
    <w:p>
      <w:pPr>
        <w:pStyle w:val="Normal"/>
        <w:spacing w:lineRule="auto" w:line="360"/>
        <w:jc w:val="both"/>
        <w:rPr/>
      </w:pPr>
      <w:r>
        <w:rPr>
          <w:sz w:val="24"/>
        </w:rPr>
        <w:tab/>
        <w:t>La conclusión extraída de dicho modelo es que la región próspera, con mayor nivel de renta y especialización, se ve favorecida por unos mayores rendimientos e impide el desarrollo de la región atrasada. En este sentido, Myrdal (1959, pág. 38) afirmó que el juego de fuerzas, en el mercado, tiende normalmente a aumentar, más bien que a disminuir, las desigualdades entre las regiones, añadiendo al respecto que es fácil observar cómo la expansión de una localidad conduce al estancamiento de otras. En forma específica, los movimientos de mano de obra, capital y de bienes y servicios no contrarrestan por sí mismos la tendencia natural hacia la desigualdad regional. Por sí mismos, la migración, los movimientos de capital y el comercio son los medios a través de los cuales evoluciona el proceso acumulativo en forma ascendente en las regiones con suerte y en forma descendente en las desfavorecidas. Por lo general, si tienen resultados positivos para las primeras, sus efectos son negativos para las últimas (Myrdal, 1959, pág. 39). Albert O. Hirschman (1958) apoya también dicha teoría, aunque con algunas diferencias</w:t>
      </w:r>
      <w:r>
        <w:rPr>
          <w:rStyle w:val="FootnoteCharacters"/>
          <w:rStyle w:val="FootnoteAnchor"/>
          <w:sz w:val="24"/>
        </w:rPr>
        <w:footnoteReference w:id="41"/>
      </w:r>
      <w:r>
        <w:rPr>
          <w:sz w:val="24"/>
        </w:rPr>
        <w:t>, cuando afirma que el progreso económico no aparece en todas partes al mismo tiempo y que una vez presentado surgen fuerzas poderosas que hacen que el crecimiento económico se concentre alrededor de los primeros puntos de comienzo (Hirschman, 1958, pág. 184).</w:t>
      </w:r>
    </w:p>
    <w:p>
      <w:pPr>
        <w:pStyle w:val="Normal"/>
        <w:spacing w:lineRule="auto" w:line="360"/>
        <w:jc w:val="both"/>
        <w:rPr>
          <w:sz w:val="24"/>
        </w:rPr>
      </w:pPr>
      <w:r>
        <w:rPr>
          <w:sz w:val="24"/>
        </w:rPr>
      </w:r>
    </w:p>
    <w:p>
      <w:pPr>
        <w:pStyle w:val="Normal"/>
        <w:spacing w:lineRule="auto" w:line="360"/>
        <w:jc w:val="both"/>
        <w:rPr>
          <w:sz w:val="24"/>
        </w:rPr>
      </w:pPr>
      <w:r>
        <w:rPr>
          <w:sz w:val="24"/>
        </w:rPr>
        <w:tab/>
        <w:t>Esta idea del crecimiento acumulativo fue reelaborado por Kaldor (1970), quien estableció un modelo simplificado basado en la relación existente entre el aumento de la renta y los incrementos de la productividad debido al mejor uso de la capacidad productiva (“ley de Verdoon”) y la relación directa existente entre el aumento de la productividad y el aumento de la renta gracias a una mayor competitividad y a la creciente demanda de exportaciones.</w:t>
      </w:r>
    </w:p>
    <w:p>
      <w:pPr>
        <w:pStyle w:val="Normal"/>
        <w:spacing w:lineRule="auto" w:line="360"/>
        <w:jc w:val="both"/>
        <w:rPr>
          <w:sz w:val="24"/>
        </w:rPr>
      </w:pPr>
      <w:r>
        <w:rPr>
          <w:sz w:val="24"/>
        </w:rPr>
      </w:r>
    </w:p>
    <w:p>
      <w:pPr>
        <w:pStyle w:val="Normal"/>
        <w:spacing w:lineRule="auto" w:line="360"/>
        <w:jc w:val="both"/>
        <w:rPr/>
      </w:pPr>
      <w:r>
        <w:rPr>
          <w:sz w:val="24"/>
        </w:rPr>
        <w:tab/>
        <w:t>En definitiva, esta teoría plantea que la movilidad de los factores es desequilibrante, explica que los efectos de concentración se producen como consecuencia de la aparición de rendimientos crecientes de escala y ganancias de competitividad vía menor ratio salario-productividad, y admite que el propio proceso de acumulación, en el tiempo, puede generar deseconomías externas o costes de congestión y rendimientos decrecientes que provoquen efectos de difusión del crecimiento hacia las regiones próximas. En este sentido se pronuncia Myrdal (1959, pág. 25) cuando afirma que no existe normalmente tal tendencia hacia la autoestabilización automática del sistema social. El sistema no se mueve por sí mismo hacia ningún equilibrio entre fuerzas, sino que se está alejando constantemente de tal posición. Normalmente un cambio no da lugar a cambios compensadores, sino que, por el contrario, da lugar a cambios coadyuvantes que mueven al sistema en la misma dirección que el cambio original, impulsándolo más lejos. Esta causación circular hace que un proceso social tienda a convertirse en acumulativo y que a menudo adquiera velocidad a un ritmo acelerado.</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2.2.4. Teoría del centro-periferia.</w:t>
      </w:r>
    </w:p>
    <w:p>
      <w:pPr>
        <w:pStyle w:val="Normal"/>
        <w:spacing w:lineRule="auto" w:line="360"/>
        <w:jc w:val="both"/>
        <w:rPr>
          <w:b/>
          <w:b/>
          <w:i/>
          <w:i/>
          <w:sz w:val="24"/>
        </w:rPr>
      </w:pPr>
      <w:r>
        <w:rPr>
          <w:b/>
          <w:i/>
          <w:sz w:val="24"/>
        </w:rPr>
      </w:r>
    </w:p>
    <w:p>
      <w:pPr>
        <w:pStyle w:val="Normal"/>
        <w:spacing w:lineRule="auto" w:line="360"/>
        <w:jc w:val="both"/>
        <w:rPr/>
      </w:pPr>
      <w:r>
        <w:rPr>
          <w:sz w:val="24"/>
        </w:rPr>
        <w:tab/>
        <w:t>La teoría del centro-periferia, teoría de la dependencia o del intercambio desigual es “una versión ampliada de la tesis de la causalidad acumulativa” (Richardson, 1986, pág. 117), y establece la estructura jerárquica de las regiones/países, define las diferencias entre el centro y la periferia</w:t>
      </w:r>
      <w:r>
        <w:rPr>
          <w:rStyle w:val="FootnoteCharacters"/>
          <w:rStyle w:val="FootnoteAnchor"/>
          <w:sz w:val="24"/>
        </w:rPr>
        <w:footnoteReference w:id="42"/>
      </w:r>
      <w:r>
        <w:rPr>
          <w:sz w:val="24"/>
        </w:rPr>
        <w:t xml:space="preserve"> (las actividades más avanzadas se concentran en el centro, el ambiente cultural es más favorable en el centro, la demanda creciente de exportaciones es propia del centro y los rendimientos crecientes duraderos en el tiempo son patrimonio del centro; sin embargo, las oportunidades de beneficio no son percibidas ni utilizadas en la periferia, que a su vez es incapaz de adaptarse por falta de mano de obra y de capital (Aydalot, 1985, págs. 147-148)), establece una relación de dominación del centro (por su capacidad de innovación tecnológica e institucional) sobre la periferia (no apta a la innovación), y concluye que las disparidades regionales tienen su causa tanto en las relaciones interregionales como en la dinámica interna de la periferia, incapaz de generar una dinámica propia de desarrollo (Prebisch, 1949; Friedman, 1972; Lipietz, 1990).</w:t>
      </w:r>
    </w:p>
    <w:p>
      <w:pPr>
        <w:pStyle w:val="Normal"/>
        <w:spacing w:lineRule="auto" w:line="360"/>
        <w:jc w:val="both"/>
        <w:rPr>
          <w:sz w:val="24"/>
        </w:rPr>
      </w:pPr>
      <w:r>
        <w:rPr>
          <w:sz w:val="24"/>
        </w:rPr>
      </w:r>
    </w:p>
    <w:p>
      <w:pPr>
        <w:pStyle w:val="Normal"/>
        <w:spacing w:lineRule="auto" w:line="360"/>
        <w:jc w:val="both"/>
        <w:rPr>
          <w:sz w:val="24"/>
        </w:rPr>
      </w:pPr>
      <w:r>
        <w:rPr>
          <w:sz w:val="24"/>
        </w:rPr>
        <w:tab/>
        <w:t>La relación centro-periferia viene dado por un sistema colonial en el que los recursos (trabajo, capital, materias primas y bienes intermedios) fluyen de la periferia al centro, y en el que la tasa y la pauta de desarrollo de la periferia están controladas por el centro con el fin de lograr sus objetivos económicos, políticos y sociales (Richardson, 1986, pág. 117), teniendo en cuenta que las regiones centro son subsistemas de la sociedad organizados sobre una base territorial que tienen una gran capacidad para generar y absorber cambios innovadores; mientras que las regiones periféricas son subsistemas cuya senda de desarrollo está determinada fundamentalmente por las instituciones de la región centro, con respecto a la cual se encuentran en una relación básica de dependencia (Friedman, 1973, pág. 67).</w:t>
      </w:r>
    </w:p>
    <w:p>
      <w:pPr>
        <w:pStyle w:val="Normal"/>
        <w:spacing w:lineRule="auto" w:line="360"/>
        <w:jc w:val="both"/>
        <w:rPr>
          <w:sz w:val="24"/>
        </w:rPr>
      </w:pPr>
      <w:r>
        <w:rPr>
          <w:sz w:val="24"/>
        </w:rPr>
      </w:r>
    </w:p>
    <w:p>
      <w:pPr>
        <w:pStyle w:val="Normal"/>
        <w:spacing w:lineRule="auto" w:line="360"/>
        <w:jc w:val="both"/>
        <w:rPr>
          <w:sz w:val="24"/>
        </w:rPr>
      </w:pPr>
      <w:r>
        <w:rPr>
          <w:sz w:val="24"/>
        </w:rPr>
        <w:tab/>
        <w:t>El argumento de esta teoría está basado en la idea de que la periferia constituye, en sí misma, un obstáculo para el crecimiento regional, ya que hace difícil acceder a los mercados de inputs, a los mercados de productos, a la información y a los activos innovadores. Si se identifica un centro dentro de un sistema interregional, la distancia al mismo supondrá mayores costes y menores rentas. La contrastación de esta hipótesis se encontrará sujeta a las tendencias opuestas de concentración/descentralización que se produzcan en dicho territorio, además de al azar.</w:t>
      </w:r>
    </w:p>
    <w:p>
      <w:pPr>
        <w:pStyle w:val="Normal"/>
        <w:spacing w:lineRule="auto" w:line="360"/>
        <w:jc w:val="both"/>
        <w:rPr>
          <w:sz w:val="24"/>
        </w:rPr>
      </w:pPr>
      <w:r>
        <w:rPr>
          <w:sz w:val="24"/>
        </w:rPr>
      </w:r>
    </w:p>
    <w:p>
      <w:pPr>
        <w:pStyle w:val="Normal"/>
        <w:spacing w:lineRule="auto" w:line="360"/>
        <w:jc w:val="both"/>
        <w:rPr>
          <w:sz w:val="24"/>
        </w:rPr>
      </w:pPr>
      <w:r>
        <w:rPr>
          <w:sz w:val="24"/>
        </w:rPr>
        <w:tab/>
        <w:t>Por lo anterior, la bipolaridad centro-periferia se produce en un doble sentido. En un primer lugar, en la diferencia de renta per cápita, que tiende a crecer en el centro más que la productividad del trabajo, ya que se beneficia de parte de los aumentos de productividad verificados en la periferia, mientras que la renta per cápita de la periferia tiende a crecer menos que la productividad, puesto que transfiere parte de los incrementos de productividad a los centros. Y en segundo lugar, en la diferenciación de sus estructuras productivas y económicas que tiende a perdurar o, si se quiere, a reproducirse bajo nuevas modalidades (Hounie et. al., 1999).</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2.2.5. Teoría de la división espacial del trabajo.</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 xml:space="preserve">Esta teoría surge como consecuencia de la integración realizada por Aydalot (1976) y Massey (1984) de la teoría del centro-periferia en una concepción más amplia del espacio y del desarrollo regional. Según esta teoría, los centros de poder y alta cualificación de la mano de obra subordinan las periferias que están dedicadas a tareas rutinarias, ya que existen diferenciales espaciales en las formas de producción (técnicas y organizativas) y los modos sociales de vida (pautas de consumo y costes de reproducción de la fuerza de trabajo). Así, una tecnología importa más por los modelos sociales que promueve que por su sofisticación técnica o por su productividad aparente (Aydalot, 1985, pág. 142). Toda tecnología nueva implica formas de funcionamiento más complejas, modos de vida más urbanos, más mercantilizados, más costosos. Con el paso del tiempo, los efectos positivos sobre la productividad que ella presenta se ven alterados por el encarecimiento de los modos de vida. Al final, lo esencial de los progresos de la productividad desaparecen por el encarecimiento consecutivo de la reproducción de la fuerza de trabajo. </w:t>
      </w:r>
    </w:p>
    <w:p>
      <w:pPr>
        <w:pStyle w:val="Normal"/>
        <w:spacing w:lineRule="auto" w:line="360"/>
        <w:jc w:val="both"/>
        <w:rPr>
          <w:sz w:val="24"/>
        </w:rPr>
      </w:pPr>
      <w:r>
        <w:rPr>
          <w:sz w:val="24"/>
        </w:rPr>
      </w:r>
    </w:p>
    <w:p>
      <w:pPr>
        <w:pStyle w:val="Normal"/>
        <w:spacing w:lineRule="auto" w:line="360"/>
        <w:jc w:val="both"/>
        <w:rPr/>
      </w:pPr>
      <w:r>
        <w:rPr>
          <w:sz w:val="24"/>
        </w:rPr>
        <w:tab/>
        <w:t>Los centros son los espacios de las formas de producción y los modos sociales de vida dominantes y la periferia viene determinada por los emplazamientos de las antiguas formas de producción y modos de vida, que el centro utiliza en provecho propio. Existe una cierta correspondencia entre las formas técnico-organizativas y los modos de vida: toda tecnología nueva a un espacio, al promover cambios en el modo de vida y en las pautas de consumo, conlleva un encarecimiento de los costes de reproducción de mano de obra (Méndez, 1997a, cap. 6, págs. 207-254). Mas el proceso de adaptación no es inmediato. Así, cuando una nueva tecnología se incorpora a un espacio donde todavía su funcionamiento está definido por formas anteriores de producción, la diferencia existente es portadora de plusvalor, ya que el coste de reproducción de la fuerza de trabajo está definido por prácticas productivas anteriores, mientras que la productividad, con la nueva tecnología, crece. De modo que el espacio, que es el actor de estas inercias, es esencial en este proceso. Mientras que en un espacio se dé el gap entre formas de producción y modos de vida, una empresa puede beneficiarse de ello siempre que posea la capacidad para elegir entre el cambio técnico-organizativo y el cambio en la localización. Por tanto, podemos afirmar que es el trabajo, entendido tanto como los empleos ocupados como los trabajadores que los ocupan, el que al diferenciarse en el espacio tiende a hacer a éste heterogéneo. Mas también es el espacio el que define el trabajo. Si ello es así, cada localización potencial será apreciada en función de parámetros de cantidad, calidad, estructura y coste del trabajo</w:t>
      </w:r>
      <w:r>
        <w:rPr>
          <w:rStyle w:val="FootnoteCharacters"/>
          <w:rStyle w:val="FootnoteAnchor"/>
          <w:sz w:val="24"/>
        </w:rPr>
        <w:footnoteReference w:id="43"/>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Ahora bien, esta teoría cuestiona el término centro-periferia, ya que, según ella,  existen semiperiferias emergentes que mejoran su posición gracias a los efectos de difusión de los centros próximos y/o por un mejor aprovechamiento de sus propios recursos, y semiperiferias en declive, que aparecen como consecuencia del agotamiento e incapacidad de sustitución de las antiguas formas de producción por otras nuevas.</w:t>
      </w:r>
    </w:p>
    <w:p>
      <w:pPr>
        <w:pStyle w:val="Normal"/>
        <w:spacing w:lineRule="auto" w:line="360"/>
        <w:jc w:val="both"/>
        <w:rPr>
          <w:sz w:val="24"/>
        </w:rPr>
      </w:pPr>
      <w:r>
        <w:rPr>
          <w:sz w:val="24"/>
        </w:rPr>
      </w:r>
    </w:p>
    <w:p>
      <w:pPr>
        <w:pStyle w:val="Normal"/>
        <w:spacing w:lineRule="auto" w:line="360"/>
        <w:jc w:val="both"/>
        <w:rPr>
          <w:b/>
          <w:b/>
          <w:sz w:val="24"/>
        </w:rPr>
      </w:pPr>
      <w:r>
        <w:rPr>
          <w:b/>
          <w:sz w:val="24"/>
        </w:rPr>
        <w:t>1.3. TEORÍAS DEL CRECIMIENTO ENDÓGENO.</w:t>
      </w:r>
    </w:p>
    <w:p>
      <w:pPr>
        <w:pStyle w:val="Normal"/>
        <w:spacing w:lineRule="auto" w:line="360"/>
        <w:jc w:val="both"/>
        <w:rPr>
          <w:b/>
          <w:b/>
          <w:sz w:val="24"/>
        </w:rPr>
      </w:pPr>
      <w:r>
        <w:rPr>
          <w:b/>
          <w:sz w:val="24"/>
        </w:rPr>
      </w:r>
    </w:p>
    <w:p>
      <w:pPr>
        <w:pStyle w:val="Normal"/>
        <w:spacing w:lineRule="auto" w:line="360"/>
        <w:jc w:val="both"/>
        <w:rPr/>
      </w:pPr>
      <w:r>
        <w:rPr>
          <w:sz w:val="24"/>
        </w:rPr>
        <w:tab/>
        <w:t>La crisis de la concepción funcional del espacio (patente desde principios de los 80 por su inadecuación para explicar las cada vez más complejas estructuras productivas en el territorio) como consecuencia del fracaso en los esquemas de política interregional, la reestructuración del sistema económico (como los cambios sectoriales,  la cada vez más débil movilidad de la mano de obra y del capital -elementos claves en los que se basaba los enfoques tradicionales-, la relativa inmovilidad de otros factores de producción como la capacitación técnica, los conocimientos organizativos y la información, y la mayor importancia dada al lado de la oferta) provocado por la crisis de los años 70, la modificación de las jerarquías espaciales con la emergencia de nuevas regiones industriales y la nueva noción del desarrollo como un proceso de transformación social, ha dado paso a una nueva aproximación al desarrollo regional conocido como “enfoque endógeno”</w:t>
      </w:r>
      <w:r>
        <w:rPr>
          <w:rStyle w:val="FootnoteCharacters"/>
          <w:rStyle w:val="FootnoteAnchor"/>
          <w:sz w:val="24"/>
        </w:rPr>
        <w:footnoteReference w:id="44"/>
      </w:r>
      <w:r>
        <w:rPr>
          <w:sz w:val="24"/>
        </w:rPr>
        <w:t>. Ahora bien, el desarrollo endógeno surge, no tanto como una teoría del desarrollo o del crecimiento, sino como un nuevo paradigma del desarrollo o una aproximación territorial al desarrollo (Aydalot, 1985, págs. 144-145; Furió Blasco, 1996a, pág. 103; Caramés, 1990; Bal y Nijkamp, 1998).</w:t>
      </w:r>
    </w:p>
    <w:p>
      <w:pPr>
        <w:pStyle w:val="Normal"/>
        <w:spacing w:lineRule="auto" w:line="360"/>
        <w:jc w:val="both"/>
        <w:rPr>
          <w:sz w:val="24"/>
        </w:rPr>
      </w:pPr>
      <w:r>
        <w:rPr>
          <w:sz w:val="24"/>
        </w:rPr>
      </w:r>
    </w:p>
    <w:p>
      <w:pPr>
        <w:pStyle w:val="Normal"/>
        <w:spacing w:lineRule="auto" w:line="360"/>
        <w:jc w:val="both"/>
        <w:rPr/>
      </w:pPr>
      <w:r>
        <w:rPr>
          <w:sz w:val="24"/>
        </w:rPr>
        <w:tab/>
        <w:t>Esta nueva concepción del desarrollo tuvo su mayor auge en aquellos países en los que las pequeñas empresas, sobre todo, parecían ser las protagonistas del buen comportamiento regional. Argumentan sobre la superioridad estratégica de las pequeñas empresas en los procesos de desarrollo, siendo determinante para el crecimiento económico no la dimensión, sino la formación de sistemas de empresas, de redes de empresas, que permitan obtener economías de escala y de alcance y reducir los costes de transacción</w:t>
      </w:r>
      <w:r>
        <w:rPr>
          <w:rStyle w:val="FootnoteCharacters"/>
          <w:rStyle w:val="FootnoteAnchor"/>
          <w:sz w:val="24"/>
        </w:rPr>
        <w:footnoteReference w:id="45"/>
      </w:r>
      <w:r>
        <w:rPr>
          <w:sz w:val="24"/>
        </w:rPr>
        <w:t>. Entre los factores que se consideraron relevantes en el éxito de ciertas economías locales fueron: el talento empresarial, un sistema productivo flexible, las economías generadas en los distritos industriales, y la existencia de algún “agente individual o colectivo” capaz de actuar como catalizador para movilizar el “potencial” autóctono como un banco local, los mayoristas, las asociaciones industriales de carácter local, etc. (Cuadrado Roura, 1992, pág. 543).</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Las teorías del crecimiento endógeno, ya que como hemos dicho anteriormente no existe un cuerpo doctrinal unificado sobre este fenómeno, parten de supuestos como la existencia de un fuerte contraste entre la creciente movilidad de los bienes y la estabilidad de los entornos regionales, caracterizados por factores tales como la cualificación de la mano de obra, las técnicas de producción y de organización, así como las estructuras sociales e institucionales. En este caso, es preferible que la política regional actúe no tanto sobre la movilidad de los factores productivos (tal como proponían los enfoques neoclásicos y keynesianos) sino sobre la plena utilización y la productividad de los recursos propios de cada región. En este modelo, el desarrollo regional viene interpretado, no como el resultado de la decisión óptima de localización industrial por parte de las grandes empresas interregionales, sino como la actuación de las empresas locales eligiendo producciones más apropiadas. Desde este punto de vista, la especialización sectorial de una región vendrá determinada por un proceso de selección natural: las empresas que se adapten al medio ambiente local sobrevivirán y prosperarán, mientras que las que no lo consigan, se debilitarán y morirán. </w:t>
      </w:r>
    </w:p>
    <w:p>
      <w:pPr>
        <w:pStyle w:val="Normal"/>
        <w:spacing w:lineRule="auto" w:line="360"/>
        <w:jc w:val="both"/>
        <w:rPr>
          <w:sz w:val="24"/>
        </w:rPr>
      </w:pPr>
      <w:r>
        <w:rPr>
          <w:sz w:val="24"/>
        </w:rPr>
      </w:r>
    </w:p>
    <w:p>
      <w:pPr>
        <w:pStyle w:val="Normal"/>
        <w:spacing w:lineRule="auto" w:line="360"/>
        <w:jc w:val="both"/>
        <w:rPr>
          <w:sz w:val="24"/>
        </w:rPr>
      </w:pPr>
      <w:r>
        <w:rPr>
          <w:sz w:val="24"/>
        </w:rPr>
        <w:tab/>
        <w:t>En resumen, la teoría del crecimiento endógeno, al reconocer la existencia de rendimientos crecientes de los factores acumulables y las inversiones en capital físico, capital humano, investigación y desarrollo y de economías externas (consecuencia de la difusión del conocimiento tecnológico en el sistema productivo), permite identificar una senda de crecimiento autosostenido, de carácter endógeno, en la economía local o regional (Button, 1998; De Groot et. al., 2001). Las diferencias entre los niveles de inversión privada y los niveles óptimos, del sistema productivo, justificarían la intervención del planificador social (Vázquez Barquero, 1999a, pág. 89).</w:t>
      </w:r>
    </w:p>
    <w:p>
      <w:pPr>
        <w:pStyle w:val="Normal"/>
        <w:spacing w:lineRule="auto" w:line="360"/>
        <w:jc w:val="both"/>
        <w:rPr>
          <w:sz w:val="24"/>
        </w:rPr>
      </w:pPr>
      <w:r>
        <w:rPr>
          <w:sz w:val="24"/>
        </w:rPr>
      </w:r>
    </w:p>
    <w:p>
      <w:pPr>
        <w:pStyle w:val="Normal"/>
        <w:spacing w:lineRule="auto" w:line="360"/>
        <w:jc w:val="both"/>
        <w:rPr>
          <w:b/>
          <w:b/>
          <w:sz w:val="24"/>
        </w:rPr>
      </w:pPr>
      <w:r>
        <w:rPr>
          <w:b/>
          <w:sz w:val="24"/>
        </w:rPr>
        <w:t>1.3.1. La nueva concepción del espacio y el desarrollo endógeno.</w:t>
      </w:r>
    </w:p>
    <w:p>
      <w:pPr>
        <w:pStyle w:val="Normal"/>
        <w:spacing w:lineRule="auto" w:line="360"/>
        <w:jc w:val="both"/>
        <w:rPr>
          <w:b/>
          <w:b/>
          <w:sz w:val="24"/>
        </w:rPr>
      </w:pPr>
      <w:r>
        <w:rPr>
          <w:b/>
          <w:sz w:val="24"/>
        </w:rPr>
      </w:r>
    </w:p>
    <w:p>
      <w:pPr>
        <w:pStyle w:val="Normal"/>
        <w:spacing w:lineRule="auto" w:line="360"/>
        <w:jc w:val="both"/>
        <w:rPr/>
      </w:pPr>
      <w:r>
        <w:rPr>
          <w:sz w:val="24"/>
        </w:rPr>
        <w:tab/>
        <w:t>Esta nueva concepción del espacio surge como consecuencia de la crisis sufrida por el concepto funcional del espacio, que lo consideraba como un simple lugar donde ocurrían los efectos de los procesos de desarrollo general (Garofoli, 1992, cap. 1, págs. 1-16). Según Vázquez Barquero (1999a, pág. 29)</w:t>
      </w:r>
      <w:r>
        <w:rPr>
          <w:rStyle w:val="FootnoteCharacters"/>
          <w:rStyle w:val="FootnoteAnchor"/>
          <w:sz w:val="24"/>
        </w:rPr>
        <w:footnoteReference w:id="46"/>
      </w:r>
      <w:r>
        <w:rPr>
          <w:sz w:val="24"/>
        </w:rPr>
        <w:t>, el territorio es un agente de transformación y no un mero soporte de los recursos y de las actividades económicas, ya que las empresas y los demás actores del territorio interactúan entre sí organizándose para desarrollar la economía y la sociedad; en efecto, el punto de partida del desarrollo de una comunidad territorial viene dado por el conjunto de recursos (económicos, humanos, institucionales y culturales) que constituyen su potencial de desarrollo. El territorio ya no es, en lo fundamental, ni un soporte de actividades económicas o de factores de localización, ni una fuente de costes para los agentes productivos, ni tampoco una simple distancia entre dos puntos, sino que se configura como un factor estratégico de oportunidades de desarrollo, como una intersección entre agentes y elementos económicos, socioculturales, políticos, institucionales, que posee modos de organización y de regulación específicos. Este enfoque del espacio/territorio resalta tanto las relaciones de los actores entre sí como de éstos con la formación social de la que emanan. Lo que importa en esta nueva concepción es, por un lado, la organización de relaciones variadas de cooperación entre los actores económicos y, por otro lado, los recursos inmateriales (tecnología, información, formación, investigación), que permiten el desarrollo de competencias, cualificaciones, saber hacer y un proceso de aprendizaje colectivo específico a cada territorio, capaz de dotar a éste de una gran capacidad de adaptación y cambio</w:t>
      </w:r>
      <w:r>
        <w:rPr>
          <w:rStyle w:val="FootnoteCharacters"/>
          <w:rStyle w:val="FootnoteAnchor"/>
          <w:sz w:val="24"/>
        </w:rPr>
        <w:footnoteReference w:id="47"/>
      </w:r>
      <w:r>
        <w:rPr>
          <w:sz w:val="24"/>
        </w:rPr>
        <w:t xml:space="preserve">. </w:t>
      </w:r>
    </w:p>
    <w:p>
      <w:pPr>
        <w:pStyle w:val="Normal"/>
        <w:spacing w:lineRule="auto" w:line="360"/>
        <w:jc w:val="both"/>
        <w:rPr/>
      </w:pPr>
      <w:r>
        <w:rPr>
          <w:sz w:val="24"/>
        </w:rPr>
        <w:tab/>
        <w:t>Las relaciones de los actores/empresas se estructuran en forma de red, constituyen relaciones de cooperación, de subordinación o de asociación, siguiendo tres lógicas de funcionamiento de la organización espacial: la lógica territorial, en la que las empresas controlan las áreas de mercados locales (a la manera christallariana de la teoría del lugar central); la lógica competitiva, en la que las empresas, apoyándose en una red de unidades especializadas, controlan determinados segmentos de los mercados internacionales; y la lógica de red sinérgica, en la que las empresas situadas en el ámbito global controlan la frontera de las innovaciones y las informaciones técnicas, científicas y financieras</w:t>
      </w:r>
      <w:r>
        <w:rPr>
          <w:rStyle w:val="FootnoteCharacters"/>
          <w:rStyle w:val="FootnoteAnchor"/>
          <w:sz w:val="24"/>
        </w:rPr>
        <w:footnoteReference w:id="48"/>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La nueva interpretación del desarrollo endógeno se basa en los supuestos de que los factores principales del desarrollo regional, como la infraestructura física, la cualificación y capacidad productiva de su fuerza de trabajo, la estructura sectorial local, el conocimiento técnico y organizativo local, y las estructuras sociales e institucionales locales, son prácticamente inmóviles (Capellin, 1992b, cap. 11, págs. 1-20). El desarrollo endógeno presenta la capacidad de autogobierno del proceso de transformación de la estructura económica local y para que pueda ser sostenido, debe estar basado en las fuerzas locales y en su capacidad para controlar ciertas variables fundamentales como los recursos locales, la capacidad para controlar el proceso de acumulación, la capacidad para innovar y la existencia de interdependencias productivas, tanto intra como intersectoriales a nivel local (Garofoli, 1992, pág. 6). Las relaciones de los actores/empresas con la formación social definen la estructura de las interdependencias tanto productivas como socioculturales, representan la base de la existencia de las economías externas a las empresas, pero internas al territorio, explican la inserción de este último en la división espacial del trabajo, influyen decisivamente en las tecnologías adoptadas y en los sistemas productivos y, en consecuencia, permiten apreciar las estrechas relaciones (funcionales y territoriales) entre el funcionamiento del sistema económico y el territorio en el que se localiza (Garofoli, 1994).</w:t>
      </w:r>
    </w:p>
    <w:p>
      <w:pPr>
        <w:pStyle w:val="Normal"/>
        <w:spacing w:lineRule="auto" w:line="360"/>
        <w:jc w:val="both"/>
        <w:rPr>
          <w:sz w:val="24"/>
        </w:rPr>
      </w:pPr>
      <w:r>
        <w:rPr>
          <w:sz w:val="24"/>
        </w:rPr>
      </w:r>
    </w:p>
    <w:p>
      <w:pPr>
        <w:pStyle w:val="Normal"/>
        <w:spacing w:lineRule="auto" w:line="360"/>
        <w:jc w:val="both"/>
        <w:rPr>
          <w:sz w:val="24"/>
        </w:rPr>
      </w:pPr>
      <w:r>
        <w:rPr>
          <w:sz w:val="24"/>
        </w:rPr>
        <w:tab/>
        <w:t>Y por último, hemos de añadir que el desarrollo endógeno de una localidad no sólo se ha formado como consecuencia de la sedimentación a lo largo del tiempo de capas diferentes de actividades productivas, es decir, debido a aspectos puramente económicos, sino que su ajuste ha venido propiciado también por aspectos políticos, sociales y culturales definidos en su historia (Garofoli, 1994).</w:t>
      </w:r>
    </w:p>
    <w:p>
      <w:pPr>
        <w:pStyle w:val="Normal"/>
        <w:spacing w:lineRule="auto" w:line="360"/>
        <w:jc w:val="both"/>
        <w:rPr>
          <w:sz w:val="24"/>
        </w:rPr>
      </w:pPr>
      <w:r>
        <w:rPr>
          <w:sz w:val="24"/>
        </w:rPr>
      </w:r>
    </w:p>
    <w:p>
      <w:pPr>
        <w:pStyle w:val="Normal"/>
        <w:spacing w:lineRule="auto" w:line="360"/>
        <w:jc w:val="both"/>
        <w:rPr>
          <w:b/>
          <w:b/>
          <w:sz w:val="24"/>
        </w:rPr>
      </w:pPr>
      <w:r>
        <w:rPr>
          <w:b/>
          <w:sz w:val="24"/>
        </w:rPr>
        <w:t>1.3.2. El modelo de desarrollo local.</w:t>
      </w:r>
    </w:p>
    <w:p>
      <w:pPr>
        <w:pStyle w:val="Normal"/>
        <w:spacing w:lineRule="auto" w:line="360"/>
        <w:jc w:val="both"/>
        <w:rPr>
          <w:b/>
          <w:b/>
          <w:sz w:val="24"/>
        </w:rPr>
      </w:pPr>
      <w:r>
        <w:rPr>
          <w:b/>
          <w:sz w:val="24"/>
        </w:rPr>
      </w:r>
    </w:p>
    <w:p>
      <w:pPr>
        <w:pStyle w:val="Normal"/>
        <w:spacing w:lineRule="auto" w:line="360"/>
        <w:jc w:val="both"/>
        <w:rPr/>
      </w:pPr>
      <w:r>
        <w:rPr>
          <w:sz w:val="24"/>
        </w:rPr>
        <w:tab/>
        <w:t>Los procesos de desarrollo endógeno se producen gracias a la utilización eficiente del potencial económico local que se ve facilitada por el funcionamiento adecuado de las instituciones y mecanismos de regulación del territorio. La forma de organización productiva, las estructuras familiares y tradiciones locales, la estructura social y cultural y los códigos de conducta de la población condicionan los procesos de desarrollo local, favorecen o limitan la dinámica económica y, en definitiva, determinan la senda específica de desarrollo de las ciudades, comarcas  regiones. Este modelo, por tanto, está basado en la utilización de los recursos productivos locales (económicos, humanos, institucionales y culturales entre los que encontramos la estructura productiva, el mercado de trabajo, la capacidad empresarial, los recursos naturales, la estructura social y política, y la tradición y cultura), que constituyen las potencialidades de desarrollo endógeno y la mejora del nivel de vida de un área</w:t>
      </w:r>
      <w:r>
        <w:rPr>
          <w:rStyle w:val="FootnoteCharacters"/>
          <w:rStyle w:val="FootnoteAnchor"/>
          <w:sz w:val="24"/>
        </w:rPr>
        <w:footnoteReference w:id="49"/>
      </w:r>
      <w:r>
        <w:rPr>
          <w:sz w:val="24"/>
        </w:rPr>
        <w:t xml:space="preserve"> (Vázquez Barquero, 1986, </w:t>
      </w:r>
      <w:r>
        <w:rPr>
          <w:bCs/>
          <w:sz w:val="24"/>
        </w:rPr>
        <w:t>pág. 105</w:t>
      </w:r>
      <w:r>
        <w:rPr>
          <w:sz w:val="24"/>
        </w:rPr>
        <w:t xml:space="preserve">). Parte de una serie de supuesto entre los que podemos destacar la existencia de una cierta capacidad empresarial, la provisión de mano de obra abundante y barata, el conocimiento de productos y mercados, una cierta disponibilidad de ahorro, una actitud activa y creativa de los líderes locales, una estructura social consolidada y un sistema urbano accesible, para la puesta en marcha de un proceso de industrialización (Mella Márquez, 1998a, pág. 24; Vázquez Barquero, 1999a, pág. 53; Lázaro Araujo, 1999b, </w:t>
      </w:r>
      <w:r>
        <w:rPr>
          <w:bCs/>
          <w:sz w:val="24"/>
        </w:rPr>
        <w:t>págs. 739-740</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ab/>
        <w:t>El concepto de desarrollo local endógeno concede un papel predominante a las empresas, a las organizaciones, a las instituciones locales, y a la propia sociedad civil, en los procesos de crecimiento y cambio estructural (Stöhr, 1985). Es una aproximación “desde abajo-arriba” al desarrollo económico, que considera que los actores locales, públicos y privados, son los responsables de las acciones de inversión y del control de los procesos. Desde la perspectiva del desarrollo endógeno, lo social se integra con lo económico (Arocena, 1995). La distribución de la renta y la riqueza y el crecimiento económico no son dos procesos que surgen y toman forma paralelamente, sino que adquieren una dinámica común debido al hecho de que los actores públicos y privados asumen decisiones de inversión orientadas a resolver los problemas locales, que afectan a las empresas y la economía local. Lo local es un espacio en el que las iniciativas de los diversos actores de la sociedad organizada se hacen realidad.</w:t>
      </w:r>
    </w:p>
    <w:p>
      <w:pPr>
        <w:pStyle w:val="Normal"/>
        <w:spacing w:lineRule="auto" w:line="360"/>
        <w:jc w:val="both"/>
        <w:rPr>
          <w:sz w:val="24"/>
        </w:rPr>
      </w:pPr>
      <w:r>
        <w:rPr>
          <w:sz w:val="24"/>
        </w:rPr>
      </w:r>
    </w:p>
    <w:p>
      <w:pPr>
        <w:pStyle w:val="Normal"/>
        <w:spacing w:lineRule="auto" w:line="360"/>
        <w:jc w:val="both"/>
        <w:rPr/>
      </w:pPr>
      <w:r>
        <w:rPr>
          <w:sz w:val="24"/>
        </w:rPr>
        <w:tab/>
        <w:t>En este proceso de crecimiento y cambio estructural de la economía de una ciudad, comarca o región se pueden identificar tres dimensiones (Vázquez Barquero, 1986, págs. 105-106, 2000a, pág. 6; Furió Blasco, 1996a, pág. 107):</w:t>
      </w:r>
    </w:p>
    <w:p>
      <w:pPr>
        <w:pStyle w:val="Normal"/>
        <w:spacing w:lineRule="auto" w:line="360"/>
        <w:jc w:val="both"/>
        <w:rPr>
          <w:sz w:val="24"/>
        </w:rPr>
      </w:pPr>
      <w:r>
        <w:rPr>
          <w:sz w:val="24"/>
        </w:rPr>
      </w:r>
    </w:p>
    <w:p>
      <w:pPr>
        <w:pStyle w:val="Normal"/>
        <w:spacing w:lineRule="auto" w:line="360"/>
        <w:ind w:left="851" w:hanging="284"/>
        <w:jc w:val="both"/>
        <w:rPr>
          <w:sz w:val="24"/>
        </w:rPr>
      </w:pPr>
      <w:r>
        <w:rPr>
          <w:sz w:val="24"/>
        </w:rPr>
        <w:t>a) Una dimensión económica, referida a la capacidad que demuestran las empresas endógenas para organizar los factores productivos con niveles de productividad suficientes para ser competitivos en los mercados, y caracterizada por: una elevada división del trabajo entre las empresas del sistema productivo local, que estimula el cambio tecnológico; una acusada especialización productiva que estimula la acumulación de conocimientos y facilita la introducción de nuevas tecnologías; una multiplicidad de sujetos económico locales con elevada probabilidad de, mediante comportamientos de tipo prueba y error, solucionar adecuadamente los problemas con los que se enfrenta el sistema productivo; una fácil difusión de información técnica y comercial mutua (desarrollada por contactos personales e informales); un sistema de formación profesional construido por la propia localidad y por consolidación histórica de conocimientos; y una fuerte integración entre las instituciones y la economía local favorable a la innovación y a la adaptación a las siempre cambiantes condiciones de la realidad productivas. Las variables determinantes para la consolidación del sistema local son tanto endógenas como exógenas, no obstante, son las endógenas las responsables del mantenimiento del proceso de desarrollo local: la innovación tecnológica, el sistema informativo, la capacidad de control del mercado y las formas de regulación social.</w:t>
      </w:r>
    </w:p>
    <w:p>
      <w:pPr>
        <w:pStyle w:val="Normal"/>
        <w:spacing w:lineRule="auto" w:line="360"/>
        <w:ind w:left="851" w:hanging="284"/>
        <w:jc w:val="both"/>
        <w:rPr>
          <w:sz w:val="24"/>
        </w:rPr>
      </w:pPr>
      <w:r>
        <w:rPr>
          <w:sz w:val="24"/>
        </w:rPr>
      </w:r>
    </w:p>
    <w:p>
      <w:pPr>
        <w:pStyle w:val="Normal"/>
        <w:spacing w:lineRule="auto" w:line="360"/>
        <w:ind w:left="851" w:hanging="284"/>
        <w:jc w:val="both"/>
        <w:rPr/>
      </w:pPr>
      <w:r>
        <w:rPr>
          <w:sz w:val="24"/>
        </w:rPr>
        <w:t>b) Una dimensión socio-cultural, que manifiesta el hecho de que los valores e instituciones locales sirven de base al proceso de desarrollo y se fortalecen en el ejercicio de la propia estrategia, y constituye un conjunto de elementos entre los que podemos resaltar: una profunda identidad local proyectada en una cultura propia; la consideración de la capacidad empresarial y de iniciativa como valor social positivo en la colectividad; la existencia de estructuras familiares con vínculos intergeneracionales sólidamente cohesionadas y que hacen de ella una unidad de renta y producción; una organización social con un nivel suficiente de actividades mercantiles; y un sistema urbano desarrollado sobre el área donde el sistema industrial se articula.</w:t>
      </w:r>
    </w:p>
    <w:p>
      <w:pPr>
        <w:pStyle w:val="Normal"/>
        <w:spacing w:lineRule="auto" w:line="360"/>
        <w:ind w:left="851" w:hanging="284"/>
        <w:jc w:val="both"/>
        <w:rPr>
          <w:sz w:val="24"/>
        </w:rPr>
      </w:pPr>
      <w:r>
        <w:rPr>
          <w:sz w:val="24"/>
        </w:rPr>
      </w:r>
    </w:p>
    <w:p>
      <w:pPr>
        <w:pStyle w:val="Normal"/>
        <w:spacing w:lineRule="auto" w:line="360"/>
        <w:ind w:left="851" w:hanging="284"/>
        <w:jc w:val="both"/>
        <w:rPr>
          <w:sz w:val="24"/>
        </w:rPr>
      </w:pPr>
      <w:r>
        <w:rPr>
          <w:sz w:val="24"/>
        </w:rPr>
        <w:t>c) Y una dimensión política y administrativa, en que las iniciativas locales crean un entorno local favorable a la producción e impulsan el desarrollo sostenible.</w:t>
      </w:r>
    </w:p>
    <w:p>
      <w:pPr>
        <w:pStyle w:val="Normal"/>
        <w:spacing w:lineRule="auto" w:line="360"/>
        <w:jc w:val="both"/>
        <w:rPr>
          <w:sz w:val="24"/>
        </w:rPr>
      </w:pPr>
      <w:r>
        <w:rPr>
          <w:sz w:val="24"/>
        </w:rPr>
      </w:r>
    </w:p>
    <w:p>
      <w:pPr>
        <w:pStyle w:val="Normal"/>
        <w:spacing w:lineRule="auto" w:line="360"/>
        <w:jc w:val="both"/>
        <w:rPr/>
      </w:pPr>
      <w:r>
        <w:rPr>
          <w:sz w:val="24"/>
        </w:rPr>
        <w:tab/>
        <w:t>El modelo de desarrollo local endógeno comparte con el paradigma de los años 50 y 60 que el aumento de la productividad (y, por tanto, del crecimiento económico) se produce como consecuencia de la generación de economías externas, debidas a tres factores: las economías de escala en la producción, la introducción de innovaciones por parte de las empresas líderes y el flujo de la mano de obra excedentaria desde las actividades tradicionales a las más modernas (como la industria). No obstante, se diferencia de él, al menos en cuatro aspectos: en que el desarrollo puede ser también difuso (y no concentrado en las grandes ciudades); en que los sistemas locales de empresas pueden liderar los procesos de crecimiento y cambio estructural al generar economías de escala y reducir los costes de transacción como las grandes empresas; en que las formas de organización social y el sistema de valores locales flexibilizan los mercados de trabajo y permiten a las empresas locales trabajar con bajos costes de producción y, en particular, con salarios relativamente bajos; y en que la sociedad civil ejerce un control creciente de los procesos de desarrollo de las localidades y regiones (Vázquez Barquero, 2000a, pág. 7).</w:t>
      </w:r>
    </w:p>
    <w:p>
      <w:pPr>
        <w:pStyle w:val="Normal"/>
        <w:spacing w:lineRule="auto" w:line="360"/>
        <w:jc w:val="both"/>
        <w:rPr>
          <w:sz w:val="24"/>
        </w:rPr>
      </w:pPr>
      <w:r>
        <w:rPr>
          <w:sz w:val="24"/>
        </w:rPr>
      </w:r>
    </w:p>
    <w:p>
      <w:pPr>
        <w:pStyle w:val="Normal"/>
        <w:spacing w:lineRule="auto" w:line="360"/>
        <w:jc w:val="both"/>
        <w:rPr>
          <w:sz w:val="24"/>
        </w:rPr>
      </w:pPr>
      <w:r>
        <w:rPr>
          <w:sz w:val="24"/>
        </w:rPr>
        <w:tab/>
        <w:t>En definitiva, el modelo de desarrollo local representa un conjunto de ideas teóricas que tratan de explicar la creciente complejidad de la economía en un contexto territorial y los procesos de desarrollo entendidos como dinámicas de cambio social, basándose en elementos económicos y extraeconómicos.</w:t>
      </w:r>
    </w:p>
    <w:p>
      <w:pPr>
        <w:pStyle w:val="Normal"/>
        <w:spacing w:lineRule="auto" w:line="360"/>
        <w:jc w:val="both"/>
        <w:rPr>
          <w:sz w:val="24"/>
        </w:rPr>
      </w:pPr>
      <w:r>
        <w:rPr>
          <w:sz w:val="24"/>
        </w:rPr>
      </w:r>
    </w:p>
    <w:p>
      <w:pPr>
        <w:pStyle w:val="Normal"/>
        <w:spacing w:lineRule="auto" w:line="360"/>
        <w:jc w:val="both"/>
        <w:rPr>
          <w:b/>
          <w:b/>
          <w:sz w:val="24"/>
        </w:rPr>
      </w:pPr>
      <w:r>
        <w:rPr>
          <w:b/>
          <w:sz w:val="24"/>
        </w:rPr>
        <w:t>1.3.3. Los distritos industriales.</w:t>
      </w:r>
    </w:p>
    <w:p>
      <w:pPr>
        <w:pStyle w:val="Normal"/>
        <w:spacing w:lineRule="auto" w:line="360"/>
        <w:jc w:val="both"/>
        <w:rPr>
          <w:b/>
          <w:b/>
          <w:sz w:val="24"/>
        </w:rPr>
      </w:pPr>
      <w:r>
        <w:rPr>
          <w:b/>
          <w:sz w:val="24"/>
        </w:rPr>
      </w:r>
    </w:p>
    <w:p>
      <w:pPr>
        <w:pStyle w:val="TextBody"/>
        <w:rPr/>
      </w:pPr>
      <w:r>
        <w:rPr/>
        <w:tab/>
        <w:t xml:space="preserve">La teoría de los distritos industriales (Bagnasco, 1977) define el distrito industrial como un sistema productivo geográficamente localizado, basado en una intensa división local de actividades entre pequeñas empresas especializadas en los diferentes procesos de la producción y de la distribución de un sector industrial o una actividad dominante; existen múltiples relaciones entre las empresas y la comunidad local, tanto dentro como fuera del mercado, basadas fundamentalmente en la confianza y la reciprocidad. Lógicamente, esta compleja organización empresarial, en la que se combinan tanto la competencia como la cooperación, así como las relaciones institucionales formales e informales, no podría entenderse sin tener en cuenta el papel que juegan los factores históricos y socioeconómicos del distrito (Becattini, 1987; Brusco, 1986; Moulaert y Delvainquière, 1994; Moulaert y Sekia, 2003). </w:t>
      </w:r>
    </w:p>
    <w:p>
      <w:pPr>
        <w:pStyle w:val="Normal"/>
        <w:spacing w:lineRule="auto" w:line="360"/>
        <w:jc w:val="both"/>
        <w:rPr>
          <w:sz w:val="24"/>
        </w:rPr>
      </w:pPr>
      <w:r>
        <w:rPr>
          <w:sz w:val="24"/>
        </w:rPr>
      </w:r>
    </w:p>
    <w:p>
      <w:pPr>
        <w:pStyle w:val="Normal"/>
        <w:spacing w:lineRule="auto" w:line="360"/>
        <w:jc w:val="both"/>
        <w:rPr/>
      </w:pPr>
      <w:r>
        <w:rPr>
          <w:sz w:val="24"/>
        </w:rPr>
        <w:tab/>
        <w:t>El concepto más utilizado de distrito industrial, no obstante, es el ofrecido por Becattini (1989, pág. 111; 1992),</w:t>
      </w:r>
      <w:r>
        <w:rPr>
          <w:rStyle w:val="FootnoteCharacters"/>
          <w:sz w:val="24"/>
        </w:rPr>
        <w:t xml:space="preserve"> </w:t>
      </w:r>
      <w:r>
        <w:rPr>
          <w:sz w:val="24"/>
        </w:rPr>
        <w:t>que lo define como una entidad socioterritorial que se caracteriza por la presencia activa tanto de una comunidad de personas como de un conjunto de empresas en una zona natural e históricamente determinada en el que, al contrario que en otros ambientes como las ciudades industriales, la comunidad y las empresas tienden a fundirse. No obstante, existen otras definiciones de distrito industrial, como la que ofrece Brusco y Garonna, según los cuales un distrito se puede definir como un conglomerado de pequeñas y medianas empresas, con la relación particular entre éstas de que producen algo que es homogéneo en alguna manera, pero teniendo en cuenta que no todo conglomerado de estas empresas conforma un distrito industrial (Brusco y Garonna, 1984, cap. 10, págs. 210-225; Brusco, 1986; Costa y Duch, 1998).</w:t>
      </w:r>
    </w:p>
    <w:p>
      <w:pPr>
        <w:pStyle w:val="Normal"/>
        <w:spacing w:lineRule="auto" w:line="360"/>
        <w:jc w:val="both"/>
        <w:rPr>
          <w:sz w:val="24"/>
        </w:rPr>
      </w:pPr>
      <w:r>
        <w:rPr>
          <w:sz w:val="24"/>
        </w:rPr>
      </w:r>
    </w:p>
    <w:p>
      <w:pPr>
        <w:pStyle w:val="Normal"/>
        <w:spacing w:lineRule="auto" w:line="360"/>
        <w:jc w:val="both"/>
        <w:rPr>
          <w:sz w:val="24"/>
        </w:rPr>
      </w:pPr>
      <w:r>
        <w:rPr>
          <w:sz w:val="24"/>
        </w:rPr>
        <w:tab/>
        <w:t>Los elementos fundamentales de un distrito son, por un lado, la presencia de pymes dotadas de gran dinamismo, pertenecientes a un mismo sector industrial y concentradas territorialmente, con fuertes relaciones tanto de cooperación como de competencia entre ellas, elevados niveles de flexibilidad productiva y mano de obra relativamente abundante y especializada, y, por otro lado, las relaciones interpersonales, la cohesión social y las interacciones entre empresas, que favorecen un aceptable clima industrial, de confianza y de cooperación indispensable para conseguir la eficacia del sistema productivo (Sengenberger y Pyke, 1991).</w:t>
      </w:r>
    </w:p>
    <w:p>
      <w:pPr>
        <w:pStyle w:val="Normal"/>
        <w:spacing w:lineRule="auto" w:line="360"/>
        <w:jc w:val="both"/>
        <w:rPr>
          <w:sz w:val="24"/>
        </w:rPr>
      </w:pPr>
      <w:r>
        <w:rPr>
          <w:sz w:val="24"/>
        </w:rPr>
      </w:r>
    </w:p>
    <w:p>
      <w:pPr>
        <w:pStyle w:val="Normal"/>
        <w:spacing w:lineRule="auto" w:line="360"/>
        <w:jc w:val="both"/>
        <w:rPr/>
      </w:pPr>
      <w:r>
        <w:rPr>
          <w:sz w:val="24"/>
        </w:rPr>
        <w:tab/>
        <w:t>El origen y posterior desarrollo de los distritos industriales son debidos, fundamentalmente, a las características técnicas del proceso de producción, al proceso de interacción dinámica entre división-integración de la mano de obra en el distrito, a la ampliación del mercado de sus productos y a la formación de una red permanente que une los distritos con los mercados externos (Becattini, 1989, pág. 120). En el distrito, la introducción del progreso tecnológico es un proceso social que se logra gradualmente a través de un proceso de autoconciencia y cooperación por parte de todos los segmentos de la industria y estratos de la población. Combina un tipo activo de comportamiento competitivo por parte de sus individuos con una cooperación semiconsciente y semivoluntaria entre ellos. Este equilibrio entre cooperación y competencia es una característica importante de los distritos industriales, encontrando su razón de ser en el papel que juegan los antecedentes sociales y culturales en los que ha florecido el distrito</w:t>
      </w:r>
      <w:r>
        <w:rPr>
          <w:rStyle w:val="FootnoteCharacters"/>
          <w:rStyle w:val="FootnoteAnchor"/>
          <w:sz w:val="24"/>
        </w:rPr>
        <w:footnoteReference w:id="50"/>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Por último, y resumiendo todo lo expuesto anteriormente, destacamos los tres rasgos esenciales que podemos encontrar en la idea de distrito: por un lado, el cambio técnico es un proceso sociocultural caracterizado por una fuerte simbiosis e interacción entre la empresa y la sociedad; por otro lado, un sistema homogéneo de valores respetado por la familia y la escuela y compartido por todos los miembros de la comunidad; y, por último, un sistema de instituciones y reglas organizadoras del conjunto del distrito, en virtud del cual la eficiencia económica depende de la esfera social y política y no al revés</w:t>
      </w:r>
      <w:r>
        <w:rPr>
          <w:rStyle w:val="FootnoteCharacters"/>
          <w:rStyle w:val="FootnoteAnchor"/>
          <w:sz w:val="24"/>
        </w:rPr>
        <w:footnoteReference w:id="51"/>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1.3.4. El distrito tecnológico.</w:t>
      </w:r>
    </w:p>
    <w:p>
      <w:pPr>
        <w:pStyle w:val="Normal"/>
        <w:spacing w:lineRule="auto" w:line="360"/>
        <w:jc w:val="both"/>
        <w:rPr>
          <w:b/>
          <w:b/>
          <w:sz w:val="24"/>
        </w:rPr>
      </w:pPr>
      <w:r>
        <w:rPr>
          <w:b/>
          <w:sz w:val="24"/>
        </w:rPr>
      </w:r>
    </w:p>
    <w:p>
      <w:pPr>
        <w:pStyle w:val="Normal"/>
        <w:spacing w:lineRule="auto" w:line="360"/>
        <w:jc w:val="both"/>
        <w:rPr>
          <w:sz w:val="24"/>
        </w:rPr>
      </w:pPr>
      <w:r>
        <w:rPr>
          <w:sz w:val="24"/>
        </w:rPr>
        <w:tab/>
        <w:t>Una primera distinción sobre los espacios innovadores es la que distingue entre aquellas áreas donde tiene lugar una concentración espontánea de empresas innovadoras, basada ante todo en criterios económicos-espaciales de mercado, y aquellas otras planificadas para tal fin, con intervención directa de los poderes públicos e instituciones (Caravaca Barroso et. al., 2002). Dentro de las primeras, y pese a la dificultad que encierra el trazar límites entre realidades cercanas, podemos distinguir entre complejos industriales de alta tecnología, donde se reúnen empresas de sectores avanzados atendiendo a condiciones de localización favorables, y los medios innovadores o también conocido como distritos tecnológicos, constituidos por pequeñas empresas de sectores diversos, pero que son capaces de generar e incorporar innovaciones como resultado de actuaciones de forma cooperativa e interrelacionada (Méndez, 1997a, pág. 169).</w:t>
      </w:r>
    </w:p>
    <w:p>
      <w:pPr>
        <w:pStyle w:val="Normal"/>
        <w:spacing w:lineRule="auto" w:line="360"/>
        <w:jc w:val="both"/>
        <w:rPr>
          <w:sz w:val="24"/>
        </w:rPr>
      </w:pPr>
      <w:r>
        <w:rPr>
          <w:sz w:val="24"/>
        </w:rPr>
      </w:r>
    </w:p>
    <w:p>
      <w:pPr>
        <w:pStyle w:val="Normal"/>
        <w:spacing w:lineRule="auto" w:line="360"/>
        <w:jc w:val="both"/>
        <w:rPr>
          <w:sz w:val="24"/>
        </w:rPr>
      </w:pPr>
      <w:r>
        <w:rPr>
          <w:sz w:val="24"/>
        </w:rPr>
        <w:tab/>
        <w:t>En conexión con el apartado anteriormente analizado, aquellos distritos industriales que son capaces de combinar un alto grado de interacción entre sus empresas y las instituciones locales, junto con una dinámica de aprendizaje que permite la incorporación de innovaciones frente a los retos de la competencia, logran convertirse en verdaderos medios innovadores o también conocidos como distritos tecnológicos (Storper, 1993; Maillat, 1995a). Se consolida en ellos la formación de verdaderas redes de innovación en las que participan los miembros de la comunidad local y que no siguen la estricta lógica del mercado (compraventa), de las que pueden beneficiarse todos los participantes con la consiguiente dinamización del área en su conjunto.</w:t>
      </w:r>
    </w:p>
    <w:p>
      <w:pPr>
        <w:pStyle w:val="Normal"/>
        <w:spacing w:lineRule="auto" w:line="360"/>
        <w:jc w:val="both"/>
        <w:rPr>
          <w:sz w:val="24"/>
        </w:rPr>
      </w:pPr>
      <w:r>
        <w:rPr>
          <w:sz w:val="24"/>
        </w:rPr>
      </w:r>
    </w:p>
    <w:p>
      <w:pPr>
        <w:pStyle w:val="Normal"/>
        <w:spacing w:lineRule="auto" w:line="360"/>
        <w:jc w:val="both"/>
        <w:rPr>
          <w:sz w:val="24"/>
        </w:rPr>
      </w:pPr>
      <w:r>
        <w:rPr>
          <w:sz w:val="24"/>
        </w:rPr>
        <w:tab/>
        <w:t>Aunque esta teoría surge y se desarrolla inicialmente en el campo de la economía industrial, la idea del distrito tecnológico ha suscitado un enorme interés en el campo de la geografía económica por dos motivos fundamentales: porque hace hincapié en la importancia de las condiciones territoriales para la generación y difusión de las innovaciones, lo que favorece a aquellos espacios donde existe una mayor capacidad de acuerdo entre los agentes locales, donde las empresas y la población son permeables y receptivos ante los cambios, y existe un mercado local de trabajo con ciertas cualificaciones adquiridas, o una red de ciudades medias y pequeñas capaz de ofrecer servicios de apoyo con una cantidad y calidad suficiente; y porque concibe la innovación desde una perspectiva amplia que no se limita a su dimensión técnica, sino que también destaca la importancia paralela de los cambios organizativos en las empresas, de una fluida difusión de la información, de un mejor conocimiento de los mercados, etc., aspectos para los que el funcionamiento en red, es decir, integrado y no aislado, puede permitir una notable mejora de eficiencia (Méndez, 1997a, pág. 180).</w:t>
      </w:r>
    </w:p>
    <w:p>
      <w:pPr>
        <w:pStyle w:val="Normal"/>
        <w:spacing w:lineRule="auto" w:line="360"/>
        <w:jc w:val="both"/>
        <w:rPr/>
      </w:pPr>
      <w:r>
        <w:rPr>
          <w:sz w:val="24"/>
        </w:rPr>
        <w:tab/>
        <w:t>El distrito tecnológico se presenta, por tanto, como la versión dinámica del distrito industrial, en el que la incorporación de la innovación y del cambio técnico se hace patente, entendido este último como proceso tecnológico, económico, social, cultural e institucional. El distrito tecnológico viene caracterizado por la confluencia de múltiples factores, como actividad económica, integración espacial, relaciones de proximidad, economías externas a las empresas e internas al territorio, intercambio de información, contactos, aprendizaje, disponibilidad de mano de obra especializada y adaptable, cooperación entre empresarios e instituciones públicas y privadas, emulación</w:t>
      </w:r>
      <w:r>
        <w:rPr>
          <w:rStyle w:val="FootnoteCharacters"/>
          <w:rStyle w:val="FootnoteAnchor"/>
          <w:sz w:val="24"/>
        </w:rPr>
        <w:footnoteReference w:id="52"/>
      </w:r>
      <w:r>
        <w:rPr>
          <w:sz w:val="24"/>
        </w:rPr>
        <w:t>, espíritu emprendedor, saber hacer para el mercado local, cultura técnica y capacidad de reacción ante condiciones adversas. En las condiciones anteriores, la innovación no surgiría como resultado de la actividad de una empresa, sino como efecto del complejo conjunto del entorno.</w:t>
      </w:r>
    </w:p>
    <w:p>
      <w:pPr>
        <w:pStyle w:val="Normal"/>
        <w:spacing w:lineRule="auto" w:line="360"/>
        <w:jc w:val="both"/>
        <w:rPr>
          <w:sz w:val="24"/>
        </w:rPr>
      </w:pPr>
      <w:r>
        <w:rPr>
          <w:sz w:val="24"/>
        </w:rPr>
      </w:r>
    </w:p>
    <w:p>
      <w:pPr>
        <w:pStyle w:val="Normal"/>
        <w:spacing w:lineRule="auto" w:line="360"/>
        <w:jc w:val="both"/>
        <w:rPr>
          <w:sz w:val="24"/>
        </w:rPr>
      </w:pPr>
      <w:r>
        <w:rPr>
          <w:sz w:val="24"/>
        </w:rPr>
        <w:tab/>
        <w:t>El punto más débil de la teoría sigue siendo su concreción geográfica, ya que, mientras que los complejos de alta tecnología, las tecnópolis o los parques tecnológicos pueden localizarse en un mapa mediante el uso de la información estadística y documental disponible, el concepto de medio innovador es mucho más ambiguo y sólo puede llegar a detectarse tras un estudio en profundidad en su funcionamiento interno. Las alusiones realizadas a las redes permite establecer un vínculo entre el estudio de los espacios innovadores presentado en el presente apartado del trabajo con el de los impactos territoriales de la innovación tecnológica, una de cuyas dimensiones más visibles e importantes es la consolidación progresiva de un espacio de redes multidimensional, que contribuye a transformar la lógica espacial de las actividades económicas (Méndez, 1997a, pág. 180).</w:t>
      </w:r>
    </w:p>
    <w:p>
      <w:pPr>
        <w:pStyle w:val="Normal"/>
        <w:spacing w:lineRule="auto" w:line="360"/>
        <w:jc w:val="both"/>
        <w:rPr>
          <w:sz w:val="24"/>
        </w:rPr>
      </w:pPr>
      <w:r>
        <w:rPr>
          <w:sz w:val="24"/>
        </w:rPr>
      </w:r>
    </w:p>
    <w:p>
      <w:pPr>
        <w:pStyle w:val="Normal"/>
        <w:spacing w:lineRule="auto" w:line="360"/>
        <w:jc w:val="both"/>
        <w:rPr>
          <w:b/>
          <w:b/>
          <w:sz w:val="24"/>
        </w:rPr>
      </w:pPr>
      <w:r>
        <w:rPr>
          <w:b/>
          <w:sz w:val="24"/>
        </w:rPr>
        <w:t>1.3.5. La tesis del “entorno innovador” o los “milieux innovateurs”.</w:t>
      </w:r>
    </w:p>
    <w:p>
      <w:pPr>
        <w:pStyle w:val="Normal"/>
        <w:spacing w:lineRule="auto" w:line="360"/>
        <w:jc w:val="both"/>
        <w:rPr>
          <w:b/>
          <w:b/>
          <w:sz w:val="24"/>
        </w:rPr>
      </w:pPr>
      <w:r>
        <w:rPr>
          <w:b/>
          <w:sz w:val="24"/>
        </w:rPr>
      </w:r>
    </w:p>
    <w:p>
      <w:pPr>
        <w:pStyle w:val="Normal"/>
        <w:spacing w:lineRule="auto" w:line="360"/>
        <w:jc w:val="both"/>
        <w:rPr/>
      </w:pPr>
      <w:r>
        <w:rPr/>
        <w:tab/>
      </w:r>
      <w:r>
        <w:rPr>
          <w:sz w:val="24"/>
        </w:rPr>
        <w:t>Esta nueva visión surge a mediados de los ochenta a partir del trabajo del economista francés Aydalot (1986), y fue luego desarrollada por el Groupe de Recherche Européen sur les Milieux Innovateurs (GREMI)</w:t>
      </w:r>
      <w:r>
        <w:rPr>
          <w:rStyle w:val="FootnoteCharacters"/>
          <w:rStyle w:val="FootnoteAnchor"/>
          <w:sz w:val="24"/>
        </w:rPr>
        <w:footnoteReference w:id="53"/>
      </w:r>
      <w:r>
        <w:rPr>
          <w:sz w:val="24"/>
        </w:rPr>
        <w:t>, dedicándose a la investigación sobre el desarrollo de los sistemas productivos y la innovación tecnológica (Ratti, 1992). En este modelo l</w:t>
      </w:r>
      <w:r>
        <w:rPr>
          <w:sz w:val="24"/>
          <w:szCs w:val="24"/>
        </w:rPr>
        <w:t>a innovación se presenta como una de las variables explicativas del desarrollo económico regional por parte de los modelos de desarrollo local y endógeno y, por ello, cabe presuponer que la capacidad de innovación depende de variables internas a los propios territorios (Bretschger, 1999; Gersbach y Schmutzler, 1999; Ogawa, 2000; De Groot et. al., 2001; Love y Stephen, 2001; Fischer, 2001; Fritsch, 2002; Audretsch, 2003; Cheshire y Malecki, 2003). Pero, entonces, nos podemos hacer la siguiente pregunta: ¿por qué esta capacidad se distribuye de forma desigual en el espacio? ¿por qué unos territorios innovan y otros no? ¿cuáles son los factores y variables endógenas que hacen que unos territorios sean más capaces de desarrollar procesos de innovación y de mantenerlos a lo largo del tiempo? Una respuesta a estas cuestiones la encontramos en los análisis realizados bajo la categoría de milieux innovateurs.</w:t>
      </w:r>
    </w:p>
    <w:p>
      <w:pPr>
        <w:pStyle w:val="Normal"/>
        <w:spacing w:lineRule="auto" w:line="360"/>
        <w:jc w:val="both"/>
        <w:rPr>
          <w:sz w:val="24"/>
          <w:szCs w:val="24"/>
        </w:rPr>
      </w:pPr>
      <w:r>
        <w:rPr>
          <w:sz w:val="24"/>
          <w:szCs w:val="24"/>
        </w:rPr>
      </w:r>
    </w:p>
    <w:p>
      <w:pPr>
        <w:pStyle w:val="Normal"/>
        <w:spacing w:lineRule="auto" w:line="360"/>
        <w:jc w:val="both"/>
        <w:rPr/>
      </w:pPr>
      <w:r>
        <w:rPr>
          <w:sz w:val="24"/>
        </w:rPr>
        <w:tab/>
        <w:t>Esta nueva teoría explicativa del desarrollo económico regional trata de poner especial énfasis en la contribución al mismo de variables endógenas tales como la capacidad de generación y transmisión de las innovaciones en ciertos territorios</w:t>
      </w:r>
      <w:r>
        <w:rPr>
          <w:rStyle w:val="FootnoteCharacters"/>
          <w:rStyle w:val="FootnoteAnchor"/>
          <w:sz w:val="24"/>
        </w:rPr>
        <w:footnoteReference w:id="54"/>
      </w:r>
      <w:r>
        <w:rPr>
          <w:sz w:val="24"/>
        </w:rPr>
        <w:t>. Entre sus planteamientos teóricos destacan la especial atención que presta a la dinámica territorial de la innovación y al papel de la misma en el proceso de desarrollo territorial (Kirat y Lung, 1999; Fischer, 2001).</w:t>
      </w:r>
    </w:p>
    <w:p>
      <w:pPr>
        <w:pStyle w:val="Normal"/>
        <w:spacing w:lineRule="auto" w:line="360"/>
        <w:jc w:val="both"/>
        <w:rPr>
          <w:sz w:val="24"/>
        </w:rPr>
      </w:pPr>
      <w:r>
        <w:rPr>
          <w:sz w:val="24"/>
        </w:rPr>
      </w:r>
    </w:p>
    <w:p>
      <w:pPr>
        <w:pStyle w:val="Normal"/>
        <w:spacing w:lineRule="auto" w:line="360"/>
        <w:jc w:val="both"/>
        <w:rPr/>
      </w:pPr>
      <w:r>
        <w:rPr>
          <w:sz w:val="24"/>
        </w:rPr>
        <w:tab/>
        <w:t>El proceso actual de globalización</w:t>
      </w:r>
      <w:r>
        <w:rPr>
          <w:rStyle w:val="FootnoteCharacters"/>
          <w:rStyle w:val="FootnoteAnchor"/>
          <w:sz w:val="24"/>
        </w:rPr>
        <w:footnoteReference w:id="55"/>
      </w:r>
      <w:r>
        <w:rPr>
          <w:sz w:val="24"/>
        </w:rPr>
        <w:t xml:space="preserve"> que estamos viviendo pone de manifiesto no sólo un fenómeno de distribución de actividades en la economía, sino que descubre la multitud de territorios en los que la innovación puede surgir en sus distintas formas. El poder de atracción de un territorio no está tanto en sus factores de localización, sino en su aptitud para crear recursos y procesos de innovación. De esta forma, esta tesis enfatiza sobre todo el papel de los recursos inmateriales (fundamentalmente el “saber hacer” a través de la imitación tecnológica y la creación tecnológica), la importancia de la cercanía y los “activos relacionales” (como la capacidad de reacción inmediata y la capacidad de traslación de recursos desde las producciones en declive a las nuevas producciones), la relevancia de la cooperación y el aprendizaje en la dinámica de regeneración y reestructuración de las actividades y permite renovar el análisis de los procesos de innovación</w:t>
      </w:r>
      <w:r>
        <w:rPr/>
        <w:t xml:space="preserve"> (</w:t>
      </w:r>
      <w:r>
        <w:rPr>
          <w:sz w:val="24"/>
        </w:rPr>
        <w:t xml:space="preserve">Maillat y Perrin, eds., </w:t>
      </w:r>
      <w:r>
        <w:rPr>
          <w:sz w:val="24"/>
          <w:lang w:val="es-ES"/>
        </w:rPr>
        <w:t>1992; Bramanti y Maggioni, 1997; Maillat, 1995b y 1998).</w:t>
      </w:r>
    </w:p>
    <w:p>
      <w:pPr>
        <w:pStyle w:val="Normal"/>
        <w:spacing w:lineRule="auto" w:line="360"/>
        <w:jc w:val="both"/>
        <w:rPr>
          <w:sz w:val="24"/>
          <w:lang w:val="es-ES"/>
        </w:rPr>
      </w:pPr>
      <w:r>
        <w:rPr>
          <w:sz w:val="24"/>
          <w:lang w:val="es-ES"/>
        </w:rPr>
      </w:r>
    </w:p>
    <w:p>
      <w:pPr>
        <w:pStyle w:val="Normal"/>
        <w:spacing w:lineRule="auto" w:line="360"/>
        <w:jc w:val="both"/>
        <w:rPr/>
      </w:pPr>
      <w:r>
        <w:rPr>
          <w:sz w:val="24"/>
          <w:lang w:val="es-ES"/>
        </w:rPr>
        <w:tab/>
      </w:r>
      <w:r>
        <w:rPr>
          <w:sz w:val="24"/>
        </w:rPr>
        <w:t xml:space="preserve">La noción de “entorno” viene referida a la capacidad que posee un determinado ámbito territorial para capitalizar la proximidad de los actores en forma de aptitudes y comportamientos orientados a la producción, transmisión y acumulación de saberes y conocimientos vinculados a la actividad productiva. Esta noción puede presentar tres enfoques (Quevit, 1991; Furió Blasco, 1996a, pág. 124; Mella Márquez, 1998a, pág. 25): un enfoque organizativo, que trata de resaltar las formas de combinación de inputs productivos de las empresas, bien sean éstas de externalización o de integración/internacionalización orgánica; un enfoque territorial o micro, que percibe el “entorno” como un agente colectivo reductor del grado de incertidumbre y de los costes de transacción derivados de las relaciones interempresariales y dinamizador de las funciones de investigación, transformación y control de la información; y un enfoque cognitivo (referido a las funciones de aprendizaje, “saber hacer” y acumulación de la cultura técnica), que señala la importancia que tiene el mercado local de trabajo y su contribución a la reproducción y transformación del “entorno”. </w:t>
      </w:r>
    </w:p>
    <w:p>
      <w:pPr>
        <w:pStyle w:val="Normal"/>
        <w:spacing w:lineRule="auto" w:line="360"/>
        <w:jc w:val="both"/>
        <w:rPr>
          <w:sz w:val="24"/>
        </w:rPr>
      </w:pPr>
      <w:r>
        <w:rPr>
          <w:sz w:val="24"/>
        </w:rPr>
      </w:r>
    </w:p>
    <w:p>
      <w:pPr>
        <w:pStyle w:val="Normal"/>
        <w:spacing w:lineRule="auto" w:line="360"/>
        <w:jc w:val="both"/>
        <w:rPr>
          <w:sz w:val="24"/>
        </w:rPr>
      </w:pPr>
      <w:r>
        <w:rPr>
          <w:sz w:val="24"/>
        </w:rPr>
        <w:tab/>
        <w:t>Este concepto de “entono” se caracteriza, también, por contener cuatro propiedades (Mella Márquez, 1998a, pág. 26): la existencia de un colectivo de actores autónomos en sus decisiones y estrategias (empresas, instituciones de formación e investigación, entidades públicas locales); la dotación de elementos materiales (empresas, infraestructuras) e institucionales (entidades públicas y asociaciones privadas locales); una lógica de interacción entre actores que valoriza/capitaliza los recursos existentes; y una dinámica de aprendizaje o capacidad de los actores para buscar soluciones a los nuevos problemas derivados de los cambios en la esfera nacional e internacional. Asimismo, las dos últimas propiedades (interacción y aprendizaje) conllevan la formación de un “saber hacer” creador de nuevos productos y tecnologías, el desarrollo de “normas de comportamiento” que permiten un equilibrio entre cooperación y competencia imprescindible en la creación de un espacio de trabajo colectivo, la capacidad de conocer e identificar las oportunidades de interacción de los restantes actores, y el desarrollo de relaciones interterritoriales que sitúen el entorno en el marco global.</w:t>
      </w:r>
    </w:p>
    <w:p>
      <w:pPr>
        <w:pStyle w:val="Normal"/>
        <w:spacing w:lineRule="auto" w:line="360"/>
        <w:jc w:val="both"/>
        <w:rPr>
          <w:sz w:val="24"/>
        </w:rPr>
      </w:pPr>
      <w:r>
        <w:rPr>
          <w:sz w:val="24"/>
        </w:rPr>
      </w:r>
    </w:p>
    <w:p>
      <w:pPr>
        <w:pStyle w:val="Normal"/>
        <w:spacing w:lineRule="auto" w:line="360"/>
        <w:jc w:val="both"/>
        <w:rPr/>
      </w:pPr>
      <w:r>
        <w:rPr>
          <w:sz w:val="24"/>
        </w:rPr>
        <w:tab/>
        <w:t>El “entorno innovador” puede definirse como un ámbito territorial en el cual las interacciones entre los agentes económicos se desarrollan por el aprendizaje que hacen de las transacciones multilaterales generadoras de externalidades específicas a la innovación y por la convergencia del aprendizaje de formas cada vez más eficientes de gestión en común de los recursos</w:t>
      </w:r>
      <w:r>
        <w:rPr>
          <w:rStyle w:val="FootnoteCharacters"/>
          <w:rStyle w:val="FootnoteAnchor"/>
          <w:sz w:val="24"/>
        </w:rPr>
        <w:footnoteReference w:id="56"/>
      </w:r>
      <w:r>
        <w:rPr>
          <w:sz w:val="24"/>
        </w:rPr>
        <w:t>. Según lo anterior, el entorno diremos que es innovador cuando se cumplan dos requisitos: a) apertura al exterior para asimilar los recursos específicos que necesita, y b) capacidad de creación de “redes de innovación”</w:t>
      </w:r>
      <w:r>
        <w:rPr>
          <w:rStyle w:val="FootnoteCharacters"/>
          <w:rStyle w:val="FootnoteAnchor"/>
          <w:sz w:val="24"/>
        </w:rPr>
        <w:footnoteReference w:id="57"/>
      </w:r>
      <w:r>
        <w:rPr>
          <w:sz w:val="24"/>
        </w:rPr>
        <w:t xml:space="preserve">. En realidad, entre el “entorno innovador” y las “redes de innovación” existen relaciones de interacción mutuamente enriquecedoras: los entornos dinamizan y fortalecen las redes y las redes aumentan y desarrollan la capacidad creadora de los entornos. Desde una perspectiva de la planificación, la idea del “entorno innovador” y de las “redes de innovación” pueden resultar bastante eficaces. Centrar la atención en las sinergias y vínculos internos, en vez de hacerlo en los agentes y factores de producción, contribuiría a acercar a los legisladores al proceso de desarrollo económico y no tanto a las condiciones genéricas previas del desarrollo. Podría orientar los mecanismos de oferta tecnológica hacia las verdaderas necesidades de los agentes, reales o potenciales, de una economía local. Podría evitar que se crearan infraestructruras inútiles o innecesarias y mostrar que la principal función de las autoridades encargadas de la planificación pública debiera ser la activación, movilización e interrelación de los agentes locales y no el suministro de servicios e incentivos desde fuera (Cuadrado Roura, 1992, </w:t>
      </w:r>
      <w:r>
        <w:rPr>
          <w:bCs/>
          <w:sz w:val="24"/>
        </w:rPr>
        <w:t>pág. 554</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 xml:space="preserve">La tesis del entorno innovador sostiene que éste es un espacio en el que actúan elementos que normalmente se consideran fuente de creación de desarrollo económico y de cambio, los cuales se benefician del elemento de proximidad geográfica y de las homogeneidades económicas y culturales que permiten definir territorialmente el propio medio o entorno local/regional. Estos elementos a los que anteriormente nos hemos referido son (Cuadrado Roura, 1992, </w:t>
      </w:r>
      <w:r>
        <w:rPr>
          <w:bCs/>
          <w:sz w:val="24"/>
        </w:rPr>
        <w:t>pág. 552</w:t>
      </w:r>
      <w:r>
        <w:rPr>
          <w:sz w:val="24"/>
        </w:rPr>
        <w:t>; Sallez, 1994):</w:t>
      </w:r>
    </w:p>
    <w:p>
      <w:pPr>
        <w:pStyle w:val="Normal"/>
        <w:spacing w:lineRule="auto" w:line="360"/>
        <w:jc w:val="both"/>
        <w:rPr>
          <w:sz w:val="24"/>
        </w:rPr>
      </w:pPr>
      <w:r>
        <w:rPr>
          <w:sz w:val="24"/>
        </w:rPr>
      </w:r>
    </w:p>
    <w:p>
      <w:pPr>
        <w:pStyle w:val="Normal"/>
        <w:spacing w:lineRule="auto" w:line="360"/>
        <w:ind w:left="794" w:hanging="227"/>
        <w:jc w:val="both"/>
        <w:rPr>
          <w:sz w:val="24"/>
        </w:rPr>
      </w:pPr>
      <w:r>
        <w:rPr>
          <w:sz w:val="24"/>
        </w:rPr>
        <w:t>* Economías externas, “economías de distrito” o redes de distrito, las cuales promueven el llamado clima industrial capaz no sólo de reducir las desventajas en términos de costes de las pequeñas empresas locales, sino de ayudarlas en sus procesos de innovación (ejemplo de ello es el proceso educativo y formativo producido en el citado medio o entorno). La experiencia ha demostrado que la permanencia de la capacidad innovadora en una economía regional/local se encuentra muy limitada si se pretende llevar a cabo internamente, planteándose la existencia de una fuerza externa que facilite dicha labor, a la que se le ha conocido como redes transterritoriales, entre las que podemos encontrar: redes de cooperación entre empresas (colaboración tecnológica, alianzas estratégicas, acuerdos de comercialización, etc.); redes de cooperación entre instituciones de investigación; y redes de cooperación entre instituciones públicas (gobiernos regionales y municipales que deseen cooperar en proyectos tecnológicos, educativos o de infraestructura).</w:t>
      </w:r>
    </w:p>
    <w:p>
      <w:pPr>
        <w:pStyle w:val="Normal"/>
        <w:spacing w:lineRule="auto" w:line="360"/>
        <w:ind w:left="794" w:hanging="227"/>
        <w:jc w:val="both"/>
        <w:rPr>
          <w:sz w:val="24"/>
        </w:rPr>
      </w:pPr>
      <w:r>
        <w:rPr>
          <w:sz w:val="24"/>
        </w:rPr>
      </w:r>
    </w:p>
    <w:p>
      <w:pPr>
        <w:pStyle w:val="Normal"/>
        <w:spacing w:lineRule="auto" w:line="360"/>
        <w:ind w:left="794" w:hanging="227"/>
        <w:jc w:val="both"/>
        <w:rPr/>
      </w:pPr>
      <w:r>
        <w:rPr>
          <w:sz w:val="24"/>
        </w:rPr>
        <w:t>* Economías de proximidad o redes de complementariedades competitivas, que presenta las siguientes ventajas: reducen los costes de transacción por facilitar la circulación de la información, genera y facilita el contacto personal y disminuye el coste de obtención de información dentro de la economía local. La proximidad tiene gran importancia por tres motivos: primero, por la existencia de recursos locales de capital humano que son casi inmóviles con respecto al territorio externo, pero que tienen una gran movilidad dentro del medio o entorno estudiado (lo que facilita el proceso de aprendizaje colectivo, mejora la productividad de las empresas y favorece la imagen del medio como lugar de producción y centro comercial); segundo, porque permite que se establezca toda una red de contactos entre los agentes locales; y tercero, por las sinergias que se producen en virtud de una base común de carácter cultural, psicológico y a menudo también político.</w:t>
      </w:r>
    </w:p>
    <w:p>
      <w:pPr>
        <w:pStyle w:val="Normal"/>
        <w:spacing w:lineRule="auto" w:line="360"/>
        <w:ind w:left="794" w:hanging="227"/>
        <w:jc w:val="both"/>
        <w:rPr>
          <w:sz w:val="24"/>
        </w:rPr>
      </w:pPr>
      <w:r>
        <w:rPr>
          <w:sz w:val="24"/>
        </w:rPr>
      </w:r>
    </w:p>
    <w:p>
      <w:pPr>
        <w:pStyle w:val="Normal"/>
        <w:spacing w:lineRule="auto" w:line="360"/>
        <w:ind w:left="794" w:hanging="227"/>
        <w:jc w:val="both"/>
        <w:rPr>
          <w:sz w:val="24"/>
        </w:rPr>
      </w:pPr>
      <w:r>
        <w:rPr>
          <w:sz w:val="24"/>
        </w:rPr>
        <w:t>* Elementos sinérgicos o redes de sinergia, que favorecen la capacidad local de innovación por medio de procesos de imitación, interacciones entre agentes locales, sociedades mixtas privadas y públicas para proyectos de infraestructuras y servicios, interacciones entre centros de investigación y empresas potencialmente dispuestas a adoptar invenciones con rapidez, y colaboración entre clientes y proveedores.</w:t>
      </w:r>
    </w:p>
    <w:p>
      <w:pPr>
        <w:pStyle w:val="Normal"/>
        <w:spacing w:lineRule="auto" w:line="360"/>
        <w:jc w:val="both"/>
        <w:rPr>
          <w:sz w:val="24"/>
        </w:rPr>
      </w:pPr>
      <w:r>
        <w:rPr>
          <w:sz w:val="24"/>
        </w:rPr>
      </w:r>
    </w:p>
    <w:p>
      <w:pPr>
        <w:pStyle w:val="Normal"/>
        <w:spacing w:lineRule="auto" w:line="360"/>
        <w:jc w:val="both"/>
        <w:rPr>
          <w:sz w:val="24"/>
        </w:rPr>
      </w:pPr>
      <w:r>
        <w:rPr>
          <w:sz w:val="24"/>
        </w:rPr>
        <w:tab/>
        <w:t>En definitiva, la tesis del “entorno innovador” pone en evidencia la necesidad de tener en cuenta el espacio en las dinámicas de innovación, argumenta brillantemente las estrechas interrelaciones existentes entre región e innovación y permite comprender los mecanismos por los cuales el territorio representa un recurso específico cuya construcción constituye un elemento esencial del proceso de desarrollo económic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4. NUEVOS ENFOQUES DEL CRECIMIENTO REGIONAL.</w:t>
      </w:r>
    </w:p>
    <w:p>
      <w:pPr>
        <w:pStyle w:val="Normal"/>
        <w:spacing w:lineRule="auto" w:line="360"/>
        <w:jc w:val="both"/>
        <w:rPr>
          <w:b/>
          <w:b/>
          <w:sz w:val="24"/>
        </w:rPr>
      </w:pPr>
      <w:r>
        <w:rPr>
          <w:b/>
          <w:sz w:val="24"/>
        </w:rPr>
        <w:t xml:space="preserve"> </w:t>
      </w:r>
    </w:p>
    <w:p>
      <w:pPr>
        <w:pStyle w:val="Normal"/>
        <w:spacing w:lineRule="auto" w:line="360"/>
        <w:ind w:firstLine="708"/>
        <w:jc w:val="both"/>
        <w:rPr/>
      </w:pPr>
      <w:r>
        <w:rPr>
          <w:sz w:val="24"/>
        </w:rPr>
        <w:t xml:space="preserve">Recientemente ha comenzado a definirse un nuevo paradigma, la formación y desarrollo de la economía global, en el que el sistema productivo y los mercados se van globalizando y el estado está dejando de ser el motor de la economía cediendo el liderazgo a las empresas multinacionales. Las diferentes formas de regionalización y de integración de las economías nacionales (como la Unión Europea, el Acuerdo de Libre Comercio entre México, EE.UU. y Canadá, o el Mercado Común del Cono Sur) podrían entenderse como los mecanismos a través de los que se institucionaliza el proceso de globalización (Vázquez Barquero, 1999d, </w:t>
      </w:r>
      <w:r>
        <w:rPr>
          <w:bCs/>
          <w:sz w:val="24"/>
        </w:rPr>
        <w:t>pág. 722</w:t>
      </w:r>
      <w:r>
        <w:rPr>
          <w:sz w:val="24"/>
        </w:rPr>
        <w:t xml:space="preserve">). La globalización afecta al sistema productivo de las regiones desarrolladas y atrasadas, así como de las ciudades grandes y de aquellas pequeñas y medianas. El fortalecimiento de los sistemas locales de empresas, la creación de redes de subcontratación, la externalización de sistemas de producción y la introducción de formas más flexibles de organización de las grandes empresas han permitido mejorar la productividad y competitividad de las ciudades y regiones urbanas innovadoras (Scott, 1998). En el marco de un proceso de globalización como en el que estamos inmersos, uno de los elementos más característicos de la agenda emergente es el reconocimiento explícito de que el desarrollo económico tiene objetivos más amplios que el mero crecimiento o la estabilidad macroeconómica. Las nuevas aportaciones realizadas en este campo como los enfoques del desarrollo humano, del desarrollo sostenible, de la competitividad sistémica o la economía institucional surgen como nuevas contribuciones a una perspectiva del desarrollo que apuntan ineludiblemente a un pensamiento económico en el que se explicitan los vínculos indisolubles con el orden social subyacente (Heilbroner  y Milberg, 1998, pág. 164; Dicken, 1998; Nijkamp y Poot, 1998), en tanto en cuanto, la globalización, como tal, tiene dimensiones políticas, económicas, sociales, geográficas y medioambientales (Boisier, 1998a, </w:t>
      </w:r>
      <w:r>
        <w:rPr>
          <w:bCs/>
          <w:sz w:val="24"/>
        </w:rPr>
        <w:t>pág. 756</w:t>
      </w:r>
      <w:r>
        <w:rPr>
          <w:sz w:val="24"/>
        </w:rPr>
        <w:t xml:space="preserve">, 1994). </w:t>
      </w:r>
    </w:p>
    <w:p>
      <w:pPr>
        <w:pStyle w:val="Normal"/>
        <w:spacing w:lineRule="auto" w:line="360"/>
        <w:jc w:val="both"/>
        <w:rPr>
          <w:sz w:val="24"/>
        </w:rPr>
      </w:pPr>
      <w:r>
        <w:rPr>
          <w:sz w:val="24"/>
        </w:rPr>
      </w:r>
    </w:p>
    <w:p>
      <w:pPr>
        <w:pStyle w:val="Normal"/>
        <w:spacing w:lineRule="auto" w:line="360"/>
        <w:jc w:val="both"/>
        <w:rPr>
          <w:sz w:val="24"/>
        </w:rPr>
      </w:pPr>
      <w:r>
        <w:rPr>
          <w:sz w:val="24"/>
        </w:rPr>
        <w:tab/>
        <w:t>En el contexto de esta renovación en el pensamiento económico, debemos situar los esfuerzos realizados por la Nueva Geografía Económica. Si bien, para los economistas clásicos los aspectos relativos a la localización espacial de la actividad productiva no eran elementos centrales en el análisis del crecimiento y la acumulación del capital, este vacío está llenándose con las aportaciones de la Nueva Geografía Económica, que, en esencia, trata de responder a una vieja cuestión de la economía espacial: ¿por qué unos territorios atraen más actividad productiva y población que otras? El reconocimiento de que las actividades productivas de un país tienden a concentrarse en unas determinadas localizaciones y que ello determina grandes disparidades en el desempeño económico de sus regiones o espacios subnacionales, condujo a la consideración más explícita de los factores endógenos o territoriales del desarrollo, es decir, a una concepción en la que los procesos de acumulación, de innovación y de formación de capital social tienen un carácter localizado.</w:t>
      </w:r>
    </w:p>
    <w:p>
      <w:pPr>
        <w:pStyle w:val="Normal"/>
        <w:spacing w:lineRule="auto" w:line="360"/>
        <w:jc w:val="both"/>
        <w:rPr>
          <w:sz w:val="24"/>
        </w:rPr>
      </w:pPr>
      <w:r>
        <w:rPr>
          <w:sz w:val="24"/>
        </w:rPr>
      </w:r>
    </w:p>
    <w:p>
      <w:pPr>
        <w:pStyle w:val="Normal"/>
        <w:spacing w:lineRule="auto" w:line="360"/>
        <w:jc w:val="both"/>
        <w:rPr/>
      </w:pPr>
      <w:r>
        <w:rPr>
          <w:sz w:val="24"/>
        </w:rPr>
        <w:tab/>
        <w:t>Storper utiliza el término “territorialización” para describir el rango de las actividades económicas que dependen de recursos que son territorialmente específicos (Storper, 1993, 1995, 1997). De esta manera, una nueva agenda del desarrollo debe incorporar una aproximación de abajo-arriba, basada en el potencial endógeno de los territorios, que substituya los enfoques tradicionales de arriba-abajo presididos por una lógica funcional y sectorial del crecimiento y la acumulación (Vázquez Barquero, 1999b). También es cierto que en las dos últimas décadas, los aspectos territoriales y la geografía se han ido convirtiendo en referentes fundamentales en los procesos socioeconómicos, tanto en el interior de los países como a escala global</w:t>
      </w:r>
      <w:r>
        <w:rPr>
          <w:rStyle w:val="FootnoteCharacters"/>
          <w:rStyle w:val="FootnoteAnchor"/>
          <w:sz w:val="24"/>
        </w:rPr>
        <w:footnoteReference w:id="58"/>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Parece una paradoja que, justo cuando la globalización sugiere un mundo en el que la distancia física pierde peso como factor de coste de las transacciones (sin llegar a la absoluta desaparición, lógicamente) (O´Brien, 1999), se esté produciendo simultáneamente una recuperación de la dimensión territorial, no sólo en el plano teórico sino también en el de la realidad de las estrategias empresariales y las políticas públicas. Pero es que en la medida en que los profundos procesos de cambio en el plano tecnológico, económico, cultural y político a escala mundial impactan inevitablemente en los territorios subnacionales, las dos tendencias (globalización y localización) se convierten en dos caras de una misma moneda (Veltz, 1999, pág. 79). Tanto es así, que la valoración de lo local en relación dialéctica con lo global, ha dado lugar a nuevos términos como “glocalización”</w:t>
      </w:r>
      <w:r>
        <w:rPr>
          <w:rStyle w:val="FootnoteCharacters"/>
          <w:rStyle w:val="FootnoteAnchor"/>
          <w:sz w:val="24"/>
        </w:rPr>
        <w:footnoteReference w:id="59"/>
      </w:r>
      <w:r>
        <w:rPr>
          <w:sz w:val="24"/>
        </w:rPr>
        <w:t xml:space="preserve">  (Lázaro Araujo, 1999a, pág. 703</w:t>
      </w:r>
      <w:r>
        <w:rPr>
          <w:rStyle w:val="FootnoteCharacters"/>
          <w:rStyle w:val="FootnoteAnchor"/>
          <w:sz w:val="24"/>
        </w:rPr>
        <w:footnoteReference w:id="60"/>
      </w:r>
      <w:r>
        <w:rPr>
          <w:sz w:val="24"/>
        </w:rPr>
        <w:t>; Alburquerque, 1999, pág. 825; Veltz, 1999, pág. 119) para tratar de expresar la pertenencia de los dos ámbitos espaciales al mismo campo relacional.</w:t>
      </w:r>
    </w:p>
    <w:p>
      <w:pPr>
        <w:pStyle w:val="Normal"/>
        <w:spacing w:lineRule="auto" w:line="360"/>
        <w:jc w:val="both"/>
        <w:rPr>
          <w:sz w:val="24"/>
        </w:rPr>
      </w:pPr>
      <w:r>
        <w:rPr>
          <w:sz w:val="24"/>
        </w:rPr>
      </w:r>
    </w:p>
    <w:p>
      <w:pPr>
        <w:pStyle w:val="Normal"/>
        <w:spacing w:lineRule="auto" w:line="360"/>
        <w:jc w:val="both"/>
        <w:rPr>
          <w:sz w:val="24"/>
        </w:rPr>
      </w:pPr>
      <w:r>
        <w:rPr>
          <w:sz w:val="24"/>
        </w:rPr>
        <w:tab/>
        <w:t>En este apartado intentaremos poner de relieve, de una forma resumida, los nuevos enfoques teóricos incluidos en la nueva concepción del territorio como espacio/territorio/globalización.</w:t>
      </w:r>
    </w:p>
    <w:p>
      <w:pPr>
        <w:pStyle w:val="Normal"/>
        <w:spacing w:lineRule="auto" w:line="360"/>
        <w:jc w:val="both"/>
        <w:rPr>
          <w:sz w:val="24"/>
        </w:rPr>
      </w:pPr>
      <w:r>
        <w:rPr>
          <w:sz w:val="24"/>
        </w:rPr>
      </w:r>
    </w:p>
    <w:p>
      <w:pPr>
        <w:pStyle w:val="Normal"/>
        <w:spacing w:lineRule="auto" w:line="360"/>
        <w:jc w:val="both"/>
        <w:rPr>
          <w:b/>
          <w:b/>
          <w:sz w:val="24"/>
        </w:rPr>
      </w:pPr>
      <w:r>
        <w:rPr>
          <w:b/>
          <w:sz w:val="24"/>
        </w:rPr>
        <w:t>1.4.1. La perspectiva política: la descentralización.</w:t>
      </w:r>
    </w:p>
    <w:p>
      <w:pPr>
        <w:pStyle w:val="Normal"/>
        <w:spacing w:lineRule="auto" w:line="360"/>
        <w:jc w:val="both"/>
        <w:rPr>
          <w:b/>
          <w:b/>
          <w:sz w:val="24"/>
        </w:rPr>
      </w:pPr>
      <w:r>
        <w:rPr>
          <w:b/>
          <w:sz w:val="24"/>
        </w:rPr>
      </w:r>
    </w:p>
    <w:p>
      <w:pPr>
        <w:pStyle w:val="Normal"/>
        <w:spacing w:lineRule="auto" w:line="360"/>
        <w:jc w:val="both"/>
        <w:rPr/>
      </w:pPr>
      <w:r>
        <w:rPr>
          <w:rFonts w:cs="Courier;Courier New" w:ascii="Courier;Courier New" w:hAnsi="Courier;Courier New"/>
          <w:sz w:val="24"/>
        </w:rPr>
        <w:tab/>
      </w:r>
      <w:r>
        <w:rPr>
          <w:sz w:val="24"/>
        </w:rPr>
        <w:t>El proceso globalizador responde, entre otras razones, a la crisis planteada en el Estado-nación (Ohmae, 1995; Santamaría, 2001, Smith, 2004), piedra angular de la organización política del mundo desde tiempos remotos. Las presiones para una redistribución del poder hacia arriba (supranacionalización) obedecen a que el Estado está perdiendo soberanía en el manejo de problemas tales como la macroeconomía, los derechos humanos, medio ambiente, narcotráfico y armamentismo, entre otros, los cuales se consideran cada vez más del resorte de la comunidad y los organismos internacionales. El ejemplo más claro de supranacionalización es el de la Unión Europea, marco en el cual los países miembros ya transfirieron a los órganos comunitarios sus competencias en materia de política comercial y monetaria, y comienzan a hacerlo en otras políticas (política exterior y seguridad).</w:t>
      </w:r>
    </w:p>
    <w:p>
      <w:pPr>
        <w:pStyle w:val="Normal"/>
        <w:spacing w:lineRule="auto" w:line="360"/>
        <w:jc w:val="both"/>
        <w:rPr>
          <w:sz w:val="24"/>
        </w:rPr>
      </w:pPr>
      <w:r>
        <w:rPr>
          <w:sz w:val="24"/>
        </w:rPr>
      </w:r>
    </w:p>
    <w:p>
      <w:pPr>
        <w:pStyle w:val="Normal"/>
        <w:spacing w:lineRule="auto" w:line="360"/>
        <w:jc w:val="both"/>
        <w:rPr>
          <w:sz w:val="24"/>
        </w:rPr>
      </w:pPr>
      <w:r>
        <w:rPr>
          <w:sz w:val="24"/>
        </w:rPr>
        <w:tab/>
        <w:t>La globalización, por tanto, antes de suponer el desmonte del Estado-nación, debería inducir su transformación en una entidad capaz de conducir una inserción más discriminada y selectiva en la comunidad internacional; atender y compensar los efectos negativos de la competencia externa en los grupos sociales y territorios más vulnerables; regular los servicios privatizados; y erigirse en una institución social con la aptitud de analizar y atender las demandas económicas y políticas de la población (Moncayo Jiménez, 2002, pág. 11).</w:t>
      </w:r>
    </w:p>
    <w:p>
      <w:pPr>
        <w:pStyle w:val="Normal"/>
        <w:spacing w:lineRule="auto" w:line="360"/>
        <w:jc w:val="both"/>
        <w:rPr>
          <w:sz w:val="24"/>
        </w:rPr>
      </w:pPr>
      <w:r>
        <w:rPr>
          <w:sz w:val="24"/>
        </w:rPr>
      </w:r>
    </w:p>
    <w:p>
      <w:pPr>
        <w:pStyle w:val="Normal"/>
        <w:spacing w:lineRule="auto" w:line="360"/>
        <w:jc w:val="both"/>
        <w:rPr/>
      </w:pPr>
      <w:r>
        <w:rPr>
          <w:sz w:val="24"/>
        </w:rPr>
        <w:tab/>
        <w:t xml:space="preserve">El Estado viene siendo debilitado también hacia abajo a través de los movimientos descentralizadores y los diversos procesos de transferencias de competencias políticas, administrativas y fiscales a las áreas regionales y locales. Entendemos por descentralización, dentro de una organización, la transferencia del poder de decisión a órganos subcentrales relacionados con un centro superior, respecto del cual gozan de una autonomía más o menos intensa para resolver cuestiones cuya administración y gestión se ha descentralizado (Boisier, 1997a, </w:t>
      </w:r>
      <w:r>
        <w:rPr>
          <w:bCs/>
          <w:sz w:val="24"/>
        </w:rPr>
        <w:t>pág. 89</w:t>
      </w:r>
      <w:r>
        <w:rPr>
          <w:sz w:val="24"/>
        </w:rPr>
        <w:t xml:space="preserve">). Se trata, pues, de la descentralización política, no de la económica o de mercado, por oposición a la economía centralizada (Boisier, 1997b, </w:t>
      </w:r>
      <w:r>
        <w:rPr>
          <w:bCs/>
          <w:sz w:val="24"/>
        </w:rPr>
        <w:t>pág. 380</w:t>
      </w:r>
      <w:r>
        <w:rPr>
          <w:sz w:val="24"/>
        </w:rPr>
        <w:t xml:space="preserve">). Se sobreentiende que cuando se habla de un proceso de descentralización el punto de partida es un sistema centralizado (Lázaro Araujo, 1999a, </w:t>
      </w:r>
      <w:r>
        <w:rPr>
          <w:bCs/>
          <w:sz w:val="24"/>
        </w:rPr>
        <w:t>pág. 701</w:t>
      </w:r>
      <w:r>
        <w:rPr>
          <w:sz w:val="24"/>
        </w:rPr>
        <w:t xml:space="preserve">; Albertí, 2003, </w:t>
      </w:r>
      <w:r>
        <w:rPr>
          <w:bCs/>
          <w:sz w:val="24"/>
        </w:rPr>
        <w:t>pág. 175</w:t>
      </w:r>
      <w:r>
        <w:rPr>
          <w:sz w:val="24"/>
        </w:rPr>
        <w:t>)</w:t>
      </w:r>
      <w:r>
        <w:rPr>
          <w:rStyle w:val="FootnoteCharacters"/>
          <w:rStyle w:val="FootnoteAnchor"/>
          <w:sz w:val="24"/>
        </w:rPr>
        <w:footnoteReference w:id="61"/>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Para Alburquerque (1999, pág. 829), la descentralización constituye una herramienta indispensable en los procesos de innovación y desarrollo local al facilitar el traspaso de competencias, recursos y responsabilidades a las diferentes administraciones locales. Ello supone, lógicamente, la movilización de los actores sociales territoriales implicados en los procesos de desarrollo local, con el fin de construir los sistemas de información empresarial pertinentes en cada territorio; mejorar la base empresarial innovativa a nivel local; la calidad y orientación de las infraestructuras básicas; la coordinación de los instrumentos de fomento para microempresas y pequeñas empresas; el acceso a líneas de financiación para este colectivo de empresas; y, en suma, crear la institucionalidad apropiada para el desarrollo territorial, como resultado de la concertación estratégica público-privada del conjunto de la sociedad local.</w:t>
      </w:r>
    </w:p>
    <w:p>
      <w:pPr>
        <w:pStyle w:val="Normal"/>
        <w:spacing w:lineRule="auto" w:line="360"/>
        <w:jc w:val="both"/>
        <w:rPr>
          <w:sz w:val="24"/>
        </w:rPr>
      </w:pPr>
      <w:r>
        <w:rPr>
          <w:sz w:val="24"/>
        </w:rPr>
      </w:r>
    </w:p>
    <w:p>
      <w:pPr>
        <w:pStyle w:val="Normal"/>
        <w:spacing w:lineRule="auto" w:line="360"/>
        <w:jc w:val="both"/>
        <w:rPr>
          <w:sz w:val="24"/>
        </w:rPr>
      </w:pPr>
      <w:r>
        <w:rPr>
          <w:sz w:val="24"/>
        </w:rPr>
        <w:tab/>
        <w:t>Para Boisier (1990; 1992; 1998b; 1999), la descentralización territorial es una condición necesaria para el logro de la transformación productiva, de la equidad y de la sostenibilidad del desarrollo. La pura descentralización política territorial contribuye a reducir la inequidad, en la medida en que ella está condicionada también por un limitado acceso al recurso del poder. Cree que la actual revolución científica y tecnológica, a través de sus efectos en la esfera de la producción, de la información y del transporte, está induciendo un nuevo paisaje industrial, la economía difusa, como también se llama a la acumulación flexible, que veremos en un apartado posterior. A primera vista, la descentralización favorece el desarrollo local, por la capacidad de decisión que permite a las autoridades y poderes subcentrales. Proporcionan margen para que los poderes regionales y locales apoyen financieramente proyectos de interés para el desarrollo local, dado que se supone que la auténtica descentralización afecta también a los recursos financieros.</w:t>
      </w:r>
    </w:p>
    <w:p>
      <w:pPr>
        <w:pStyle w:val="Normal"/>
        <w:spacing w:lineRule="auto" w:line="360"/>
        <w:jc w:val="both"/>
        <w:rPr>
          <w:sz w:val="24"/>
        </w:rPr>
      </w:pPr>
      <w:r>
        <w:rPr>
          <w:sz w:val="24"/>
        </w:rPr>
      </w:r>
    </w:p>
    <w:p>
      <w:pPr>
        <w:pStyle w:val="Normal"/>
        <w:spacing w:lineRule="auto" w:line="360"/>
        <w:jc w:val="both"/>
        <w:rPr>
          <w:sz w:val="24"/>
        </w:rPr>
      </w:pPr>
      <w:r>
        <w:rPr>
          <w:sz w:val="24"/>
        </w:rPr>
        <w:tab/>
        <w:t>Sin embargo, la relación entre descentralización y desarrollo endógeno no es tan evidente. Rodríguez Pose (1999) llama la atención sobre los negativos resultados de la concesión del estatuto de autonomía especial al Mezzogiorno italiano hace medio siglo, y cincuenta años después las disparidades regionales entre Norte y Sur de Italia son aún tan evidentes como al inicio del proceso, debido a que las condiciones institucionales del Mezzogiorno se han erigido en la principal barrera para el desarrollo.</w:t>
      </w:r>
    </w:p>
    <w:p>
      <w:pPr>
        <w:pStyle w:val="Normal"/>
        <w:spacing w:lineRule="auto" w:line="360"/>
        <w:jc w:val="both"/>
        <w:rPr>
          <w:sz w:val="24"/>
        </w:rPr>
      </w:pPr>
      <w:r>
        <w:rPr>
          <w:sz w:val="24"/>
        </w:rPr>
      </w:r>
    </w:p>
    <w:p>
      <w:pPr>
        <w:pStyle w:val="Normal"/>
        <w:spacing w:lineRule="auto" w:line="360"/>
        <w:jc w:val="both"/>
        <w:rPr/>
      </w:pPr>
      <w:r>
        <w:rPr>
          <w:sz w:val="24"/>
        </w:rPr>
        <w:tab/>
        <w:t>La descentralización política, según Lázaro Araujo (1999a, págs. 702-703), es una cuestión esencialmente política, escasamente relacionada, y menos como condicionante, con las políticas distributivas. Y es más, aceptando que uno de los aspectos principales de la política regional es la redistribución, solidaridad y cohesión económica y social, manteniendo al margen las discrepancias sobre la mejor estrategia para lograr sus objetivos, su diseño y concepción difícilmente pueden emanar de centros dispersos, sino de un único centro, si bien en estrecha cooperación y concertación con los poderes regionales y locales, esto es, desde abajo. Cosa distinta es que la ejecución pueda y deba ser desconcentrada, que no es lo mismo que descentralizada. Y además afirma que la descentralización ha estado muy bien vista, e incluso impulsada, por los grandes polos mundiales de decisión, sean políticos o económicos, porque, con globalización o sin ella, debilita el poder de los gobiernos nacionales.</w:t>
      </w:r>
    </w:p>
    <w:p>
      <w:pPr>
        <w:pStyle w:val="Normal"/>
        <w:spacing w:lineRule="auto" w:line="360"/>
        <w:jc w:val="both"/>
        <w:rPr>
          <w:sz w:val="24"/>
        </w:rPr>
      </w:pPr>
      <w:r>
        <w:rPr>
          <w:sz w:val="24"/>
        </w:rPr>
      </w:r>
    </w:p>
    <w:p>
      <w:pPr>
        <w:pStyle w:val="Normal"/>
        <w:spacing w:lineRule="auto" w:line="360"/>
        <w:jc w:val="both"/>
        <w:rPr>
          <w:b/>
          <w:b/>
          <w:sz w:val="24"/>
        </w:rPr>
      </w:pPr>
      <w:r>
        <w:rPr>
          <w:b/>
          <w:sz w:val="24"/>
        </w:rPr>
        <w:t>1.4.2. La perspectiva económica.</w:t>
      </w:r>
    </w:p>
    <w:p>
      <w:pPr>
        <w:pStyle w:val="Normal"/>
        <w:spacing w:lineRule="auto" w:line="360"/>
        <w:jc w:val="both"/>
        <w:rPr>
          <w:b/>
          <w:b/>
          <w:sz w:val="24"/>
        </w:rPr>
      </w:pPr>
      <w:r>
        <w:rPr>
          <w:b/>
          <w:sz w:val="24"/>
        </w:rPr>
      </w:r>
    </w:p>
    <w:p>
      <w:pPr>
        <w:pStyle w:val="Normal"/>
        <w:spacing w:lineRule="auto" w:line="360"/>
        <w:jc w:val="both"/>
        <w:rPr>
          <w:sz w:val="24"/>
        </w:rPr>
      </w:pPr>
      <w:r>
        <w:rPr>
          <w:sz w:val="24"/>
        </w:rPr>
        <w:tab/>
        <w:t>Los distintos enfoques teóricos que incluimos en esta parte del trabajo parten de la base de que el desarrollo económico y la competitividad tienen cada vez más un carácter localizado, y entre ellos nos podemos encontrar, sin ánimo de ser exhaustivos, los siguientes:</w:t>
      </w:r>
    </w:p>
    <w:p>
      <w:pPr>
        <w:pStyle w:val="Normal"/>
        <w:spacing w:lineRule="auto" w:line="360"/>
        <w:jc w:val="both"/>
        <w:rPr>
          <w:sz w:val="24"/>
        </w:rPr>
      </w:pPr>
      <w:r>
        <w:rPr>
          <w:sz w:val="24"/>
        </w:rPr>
      </w:r>
    </w:p>
    <w:p>
      <w:pPr>
        <w:pStyle w:val="Normal"/>
        <w:spacing w:lineRule="auto" w:line="360"/>
        <w:jc w:val="both"/>
        <w:rPr/>
      </w:pPr>
      <w:r>
        <w:rPr>
          <w:b/>
          <w:i/>
          <w:sz w:val="24"/>
        </w:rPr>
        <w:t>1.4.2.1. La Nueva Geografía Económica.</w:t>
      </w:r>
    </w:p>
    <w:p>
      <w:pPr>
        <w:pStyle w:val="Normal"/>
        <w:spacing w:lineRule="auto" w:line="360"/>
        <w:jc w:val="both"/>
        <w:rPr>
          <w:b/>
          <w:b/>
          <w:i/>
          <w:i/>
          <w:sz w:val="24"/>
        </w:rPr>
      </w:pPr>
      <w:r>
        <w:rPr>
          <w:b/>
          <w:i/>
          <w:sz w:val="24"/>
        </w:rPr>
      </w:r>
    </w:p>
    <w:p>
      <w:pPr>
        <w:pStyle w:val="Normal"/>
        <w:spacing w:lineRule="auto" w:line="360"/>
        <w:jc w:val="both"/>
        <w:rPr/>
      </w:pPr>
      <w:r>
        <w:rPr>
          <w:sz w:val="24"/>
        </w:rPr>
        <w:tab/>
        <w:t>Los modelos de crecimiento endógeno, al asumir la existencia de externalidades positivas asociadas a la producción de conocimiento y tecnología, sustituyeron los supuestos neoclásicos ortodoxos sobre rendimientos decrecientes a escala y competencia perfecta, por los de rendimientos crecientes y competencia imperfecta. En esta perspectiva, el renovado interés en la geografía constituye para Krugman la cuarta ola de la revolución de los rendimientos crecientes-competencia imperfecta que está en la base de los modelos de crecimiento endógeno</w:t>
      </w:r>
      <w:r>
        <w:rPr>
          <w:rStyle w:val="FootnoteCharacters"/>
          <w:rStyle w:val="FootnoteAnchor"/>
          <w:sz w:val="24"/>
        </w:rPr>
        <w:footnoteReference w:id="62"/>
      </w:r>
      <w:r>
        <w:rPr>
          <w:sz w:val="24"/>
        </w:rPr>
        <w:t>. A partir de los modelos de crecimiento endógeno y utilizando un enfoque evolucionista</w:t>
      </w:r>
      <w:r>
        <w:rPr>
          <w:rStyle w:val="FootnoteCharacters"/>
          <w:rStyle w:val="FootnoteAnchor"/>
          <w:sz w:val="24"/>
        </w:rPr>
        <w:footnoteReference w:id="63"/>
      </w:r>
      <w:r>
        <w:rPr>
          <w:sz w:val="24"/>
        </w:rPr>
        <w:t>, se formaliza el marco teórico de la Nueva Geografía Económica, encabezado por Paul Krugman. Retomando los modelos de Von Thünen, Cristaller y Lösch, los aportes sobre el lugar central y la organización jerárquica de los emplazamientos urbanos, los enriqueció con las contribuciones de Marshall (economías de aglomeración), Isard (Ciencia Regional) y Myrdal y Kaldor (causación circular acumulativa), para postular, según Masahisa Fujita, Paul Krugman y Anthony Venables (1999), una verdadera teoría general de la concentración espacial.</w:t>
      </w:r>
    </w:p>
    <w:p>
      <w:pPr>
        <w:pStyle w:val="Normal"/>
        <w:spacing w:lineRule="auto" w:line="360"/>
        <w:jc w:val="both"/>
        <w:rPr>
          <w:sz w:val="24"/>
        </w:rPr>
      </w:pPr>
      <w:r>
        <w:rPr>
          <w:sz w:val="24"/>
        </w:rPr>
      </w:r>
    </w:p>
    <w:p>
      <w:pPr>
        <w:pStyle w:val="Normal"/>
        <w:spacing w:lineRule="auto" w:line="360"/>
        <w:jc w:val="both"/>
        <w:rPr/>
      </w:pPr>
      <w:r>
        <w:rPr>
          <w:sz w:val="24"/>
        </w:rPr>
        <w:tab/>
        <w:t>La Nueva Geografía Económica postula que el crecimiento regional obedece a una lógica de causación circular, en la que los encadenamientos hacia atrás y hacia delante de las empresas conducen a una aglomeración de actividades que se autorefuerzan progresivamente, con el límite impuesto al llegar a un punto en que las fuerzas centrípetas que conducen a la aglomeración comienzan a ser compensadas por las fuerzas centrifugas como los costes de la tierra, los del transporte y las externalidades negativas o deseconomías externas (congestión y polución) (Krugman, 1995a), es decir, los efectos externos positivos generarán una fuerza de atracción hacia el territorio en que tienen lugar, mientras que los efectos negativos actuarán como fuerza de repulsión para los agentes que quisieran instalarse en la aglomeración. Por tanto, la interacción de estos dos tipos de fuerzas (centrípetas y centrífugas</w:t>
      </w:r>
      <w:r>
        <w:rPr>
          <w:rStyle w:val="FootnoteCharacters"/>
          <w:rStyle w:val="FootnoteAnchor"/>
          <w:sz w:val="24"/>
        </w:rPr>
        <w:footnoteReference w:id="64"/>
      </w:r>
      <w:r>
        <w:rPr>
          <w:sz w:val="24"/>
        </w:rPr>
        <w:t>) se encargan de moldear la estructura espacial de una economía (Fujita y Krugman, 2003).</w:t>
      </w:r>
    </w:p>
    <w:p>
      <w:pPr>
        <w:pStyle w:val="Normal"/>
        <w:spacing w:lineRule="auto" w:line="360"/>
        <w:jc w:val="both"/>
        <w:rPr>
          <w:sz w:val="24"/>
        </w:rPr>
      </w:pPr>
      <w:r>
        <w:rPr>
          <w:sz w:val="24"/>
        </w:rPr>
      </w:r>
    </w:p>
    <w:p>
      <w:pPr>
        <w:pStyle w:val="Normal"/>
        <w:spacing w:lineRule="auto" w:line="360"/>
        <w:jc w:val="both"/>
        <w:rPr/>
      </w:pPr>
      <w:r>
        <w:rPr>
          <w:sz w:val="24"/>
        </w:rPr>
        <w:tab/>
        <w:t>Algunos trabajos empíricos realizados con el instrumental analítico de la Nueva Geografía Económica han corroborado la existencia de la causación circular de acumulación en la concentración geográfica del capital humano, el crecimiento urbano, la concentración urbana, la estructura regional de la producción, las externalidades del sector industrial y la evolución de la jerarquía de los sistemas de ciudades</w:t>
      </w:r>
      <w:r>
        <w:rPr>
          <w:rStyle w:val="FootnoteCharacters"/>
          <w:rStyle w:val="FootnoteAnchor"/>
          <w:sz w:val="24"/>
        </w:rPr>
        <w:footnoteReference w:id="65"/>
      </w:r>
      <w:r>
        <w:rPr>
          <w:sz w:val="24"/>
        </w:rPr>
        <w:t>. La importancia de los procesos espaciales autoorganizados con base en los efectos de aglomeración y las externalidades ha sido relativizada por otro enfoque que destaca la relevancia de factores de la geografía física y del entorno natural en el crecimiento económico de los territorios como la distancia de las regiones a las costas, la latitud (distancia a la línea ecuatorial), la calidad de los suelos, la proximidad a los centros dominantes, el clima y los recursos naturales, entre otros</w:t>
      </w:r>
      <w:r>
        <w:rPr>
          <w:rStyle w:val="FootnoteCharacters"/>
          <w:rStyle w:val="FootnoteAnchor"/>
          <w:sz w:val="24"/>
        </w:rPr>
        <w:footnoteReference w:id="66"/>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La Nueva Geografía Económica, basándose en el supuesto de los rendimientos crecientes propio de los modelos de crecimiento endógeno, antes de validar la hipótesis de convergencia interterritorial (por la vía de la movilidad automática de los factores) postulada por la corriente neoclásica ortodoxa, sostiene que el libre juego de las fuerzas del mercado conduce inevitablemente a una intensificación de las disparidades económicas territoriales, tal y como habían planteado Myrdal y Kaldor en la teoría de la causación circular acumulativa (Krugman, 1992, pág. 15). Esto es así porque en virtud de las economías de aglomeración, el crecimiento tiende a beneficiar acumulativamente a las economías de mayor desarrollo, en detrimento de las más atrasadas. </w:t>
      </w:r>
    </w:p>
    <w:p>
      <w:pPr>
        <w:pStyle w:val="Normal"/>
        <w:spacing w:lineRule="auto" w:line="360"/>
        <w:jc w:val="both"/>
        <w:rPr>
          <w:sz w:val="24"/>
        </w:rPr>
      </w:pPr>
      <w:r>
        <w:rPr>
          <w:sz w:val="24"/>
        </w:rPr>
      </w:r>
    </w:p>
    <w:p>
      <w:pPr>
        <w:pStyle w:val="Normal"/>
        <w:spacing w:lineRule="auto" w:line="360"/>
        <w:jc w:val="both"/>
        <w:rPr/>
      </w:pPr>
      <w:r>
        <w:rPr>
          <w:sz w:val="24"/>
        </w:rPr>
        <w:tab/>
        <w:t>La evidencia empírica muestra que si bien hasta los años 80 se produjo un largo ciclo de convergencia en el interior de un numeroso grupo de países (como los de la Unión Europea, Estados Unidos, Japón, entre otros)</w:t>
      </w:r>
      <w:r>
        <w:rPr>
          <w:rStyle w:val="FootnoteCharacters"/>
          <w:rStyle w:val="FootnoteAnchor"/>
          <w:sz w:val="24"/>
        </w:rPr>
        <w:footnoteReference w:id="67"/>
      </w:r>
      <w:r>
        <w:rPr>
          <w:sz w:val="24"/>
        </w:rPr>
        <w:t>, más recientemente se observa en casi todas las latitudes un proceso de polarización, haciendo que las disparidades vayan aumentando tanto entre los países como en el interior de los mismos (Hall y Charles, 1998). En algunos casos el movimiento hacia la convergencia regional se ha estancado como en la Unión Europea y en otros presenta incluso signos de reversión como en España y Francia (Cuadrado Roura, 1998, pág. 9). Ello hace parecer que la globalización está actuando como una fuerza centrífuga que acentúa el problema de las disparidades interterritoriales en los niveles de renta. En todo caso, y aplicados siempre en un nivel regional, los análisis de convergencia elaborados con las técnicas de las teorías del crecimiento endógeno y la Nueva Geografía Económica encuentran en el capital humano, el conocimiento y la infraestructura, los factores más determinantes del crecimiento territorial (McCann y Shefer, 2003).</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4.2.2. La Acumulación Flexible.</w:t>
      </w:r>
    </w:p>
    <w:p>
      <w:pPr>
        <w:pStyle w:val="Normal"/>
        <w:spacing w:lineRule="auto" w:line="360"/>
        <w:jc w:val="both"/>
        <w:rPr>
          <w:b/>
          <w:b/>
          <w:i/>
          <w:i/>
          <w:sz w:val="24"/>
        </w:rPr>
      </w:pPr>
      <w:r>
        <w:rPr>
          <w:b/>
          <w:i/>
          <w:sz w:val="24"/>
        </w:rPr>
      </w:r>
    </w:p>
    <w:p>
      <w:pPr>
        <w:pStyle w:val="Normal"/>
        <w:spacing w:lineRule="auto" w:line="360"/>
        <w:jc w:val="both"/>
        <w:rPr/>
      </w:pPr>
      <w:r>
        <w:rPr>
          <w:sz w:val="24"/>
        </w:rPr>
        <w:tab/>
        <w:t>Una segunda aproximación que conduce al concepto de desarrollo localizado es la acumulación flexible o, también conocido como postfordismo o economía difusa (Boisier, 1990; Boisier, 1992). Tomando algunos conceptos de la escuela de la regulación francesa</w:t>
      </w:r>
      <w:r>
        <w:rPr>
          <w:rStyle w:val="FootnoteCharacters"/>
          <w:rStyle w:val="FootnoteAnchor"/>
          <w:sz w:val="24"/>
        </w:rPr>
        <w:footnoteReference w:id="68"/>
      </w:r>
      <w:r>
        <w:rPr>
          <w:sz w:val="24"/>
        </w:rPr>
        <w:t xml:space="preserve"> y los trabajos pioneros sobre la importancia de la pequeña y mediana empresa en la industria del norte de Italia, Michael Piore y Charles F. Sabel (1984) desarrollan el concepto de acumulación o especialización flexible (Bagnasco, 2000), donde la innovación permanente, la producción en pequeñas series y descentralizada, la pequeña empresa y un desarrollo más difuso en el territorio se convertían en la nueva lógica dominante. Estos autores abogan que a la producción en masa rígidamente estructurada, característica del sistema fordista, le iba a seguir un régimen basado en la especialización flexible, cuya forma espacial sería el distrito o sistema local de pequeñas empresas. Por ello, así como la cadena sectorial era la modalidad espacial del despliegue del fordismo, el distrito sería la del postfordismo.</w:t>
      </w:r>
    </w:p>
    <w:p>
      <w:pPr>
        <w:pStyle w:val="Normal"/>
        <w:spacing w:lineRule="auto" w:line="360"/>
        <w:jc w:val="both"/>
        <w:rPr>
          <w:sz w:val="24"/>
        </w:rPr>
      </w:pPr>
      <w:r>
        <w:rPr>
          <w:sz w:val="24"/>
        </w:rPr>
      </w:r>
    </w:p>
    <w:p>
      <w:pPr>
        <w:pStyle w:val="Normal"/>
        <w:spacing w:lineRule="auto" w:line="360"/>
        <w:jc w:val="both"/>
        <w:rPr>
          <w:sz w:val="24"/>
        </w:rPr>
      </w:pPr>
      <w:r>
        <w:rPr>
          <w:sz w:val="24"/>
        </w:rPr>
        <w:tab/>
        <w:t>Los rasgos más característicos de esta forma de organización industrial serían la concentración de pequeñas y medianas empresas (Pymes), fuertes redes de cooperación (competencia cooperativa) entre ellas, interrelación estrecha con la comunidad local y economía de aglomeración. La posibilidad de unos procesos productivos autocentrados, basados en los recursos productivos y sociales locales despertó un gran interés y abrió nuevas perspectivas sobre la manera de impulsar el desarrollo regional. La acumulación flexible anunciaba un amplio abanico de oportunidades para el desarrollo productivo de los territorios de desarrollo intermedio y subdesarrollados, por la difusión y desconcentración productiva que conlleva, que se podrían resumir en: de la producciones masivas de bienes estandarizados dirigidos a mercados homogéneos, a la manufactura con tirajes pequeños de productos hechos a la medida del cliente; de tecnologías basadas en maquinarias de propósito único operadas, por trabajadores semicualificados, a las tecnologías y máquinas de propósito múltiple, que exigen operarios cualificados; de las grandes firmas monopolistas, integradas verticalmente, a las pequeñas y medianas empresas (Pymes), vinculadas entre sí a través de relaciones de cooperación. En definitiva, se podía considerar como una especie de retorno a lo pequeño artesanal, pero con altos niveles de productividad e innovación.</w:t>
      </w:r>
    </w:p>
    <w:p>
      <w:pPr>
        <w:pStyle w:val="Normal"/>
        <w:spacing w:lineRule="auto" w:line="360"/>
        <w:jc w:val="both"/>
        <w:rPr>
          <w:sz w:val="24"/>
        </w:rPr>
      </w:pPr>
      <w:r>
        <w:rPr>
          <w:sz w:val="24"/>
        </w:rPr>
      </w:r>
    </w:p>
    <w:p>
      <w:pPr>
        <w:pStyle w:val="Normal"/>
        <w:spacing w:lineRule="auto" w:line="360"/>
        <w:jc w:val="both"/>
        <w:rPr/>
      </w:pPr>
      <w:r>
        <w:rPr>
          <w:sz w:val="24"/>
        </w:rPr>
        <w:tab/>
        <w:t xml:space="preserve">Sin embargo, y a pesar de la innegable evidencia de sectores y regiones en donde se presenta el fenómeno de la acumulación flexible, no es todavía claro que el sistema fordista haya sido reemplazado del todo por este nuevo enfoque de la acumulación flexible (Markusen, 1999). En este sentido, Lázaro Araujo (1999a, </w:t>
      </w:r>
      <w:r>
        <w:rPr>
          <w:bCs/>
          <w:sz w:val="24"/>
        </w:rPr>
        <w:t>págs. 700-701</w:t>
      </w:r>
      <w:r>
        <w:rPr>
          <w:sz w:val="24"/>
        </w:rPr>
        <w:t>) se pronuncia cuando dice que los aspectos esenciales del viejo fordismo no han muerto, por más que en determinados casos hayan cambiado de forma, bajo la máscara de relaciones mercantiles de subcontratación u otras, pero manteniendo situaciones de sobreexplotación del trabajo, sobre todo femenino, y de dominación.</w:t>
      </w:r>
    </w:p>
    <w:p>
      <w:pPr>
        <w:pStyle w:val="Normal"/>
        <w:spacing w:lineRule="auto" w:line="360"/>
        <w:jc w:val="both"/>
        <w:rPr>
          <w:sz w:val="24"/>
        </w:rPr>
      </w:pPr>
      <w:r>
        <w:rPr>
          <w:sz w:val="24"/>
        </w:rPr>
      </w:r>
    </w:p>
    <w:p>
      <w:pPr>
        <w:pStyle w:val="Normal"/>
        <w:spacing w:lineRule="auto" w:line="360"/>
        <w:jc w:val="both"/>
        <w:rPr/>
      </w:pPr>
      <w:r>
        <w:rPr>
          <w:sz w:val="24"/>
        </w:rPr>
        <w:tab/>
        <w:t>Los más críticos con este tipo de modelo creen que se trata sobre todo de una nueva estrategia del capital hegemónico, que condiciona poderosamente la economía internacional y la localización territorial de las actividades productivas, sin que parezca aparejar consigo una desconcentración del control de los procesos de toma de decisiones y de la jerarquía capitalista. Al contrario, piensan que se mantiene la tendencia a la concentración y centralización de capitales y poder y no está claro que haya mayores facilidades para las zonas y regiones de segundo orden con el despliegue de las nuevas tecnologías y con la producción flexible</w:t>
      </w:r>
      <w:r>
        <w:rPr>
          <w:rStyle w:val="FootnoteCharacters"/>
          <w:rStyle w:val="FootnoteAnchor"/>
          <w:sz w:val="24"/>
        </w:rPr>
        <w:footnoteReference w:id="69"/>
      </w:r>
      <w:r>
        <w:rPr>
          <w:sz w:val="24"/>
        </w:rPr>
        <w:t>. Además, sugieren que los investigadores de los diversos casos de acumulación flexible deberían introducir en sus análisis las variantes de articulación del poder de las empresas y la política, ya que la elección política de uno u otro modelo de desarrollo determina, indudablemente, la dirección del desarrollo del territorio (Benko y Lipietz, 1994).</w:t>
      </w:r>
    </w:p>
    <w:p>
      <w:pPr>
        <w:pStyle w:val="Normal"/>
        <w:spacing w:lineRule="auto" w:line="360"/>
        <w:jc w:val="both"/>
        <w:rPr>
          <w:sz w:val="24"/>
        </w:rPr>
      </w:pPr>
      <w:r>
        <w:rPr>
          <w:sz w:val="24"/>
        </w:rPr>
      </w:r>
    </w:p>
    <w:p>
      <w:pPr>
        <w:pStyle w:val="Normal"/>
        <w:spacing w:lineRule="auto" w:line="360"/>
        <w:jc w:val="both"/>
        <w:rPr/>
      </w:pPr>
      <w:r>
        <w:rPr>
          <w:sz w:val="24"/>
        </w:rPr>
        <w:tab/>
        <w:t xml:space="preserve">Por último, hay que destacar que entre los enfoques de la Nueva Geografía Económica y los de la Acumulación Flexible hay varias diferencias pero también similitudes. Estas últimas tiene que ver con la importancia que ambos conceden a los efectos de aglomeración y a las externalidades. Las primeras radican en que la Acumulación Flexible pone el énfasis en las externalidades no-comerciales mientras que la Nueva Geografía Económica las ignora por razones metodológicas (Helmsing, 2000, pág. 56). </w:t>
      </w:r>
      <w:r>
        <w:rPr>
          <w:sz w:val="24"/>
          <w:lang w:val="es-ES"/>
        </w:rPr>
        <w:t>Storper y Scott (1988) lanzaron, en esta línea, la noción de nuevos espacios industriales (NIS), en el que combinan las visiones de los distritos industriales (Brusco, 1986), los sistemas de producción flexible (Piore y Sabel, 1984), la regulación social (Boyer, 1986; Lipietz, 1986) y la dinámica de la comunidad local (Storper y Walker, 1983)</w:t>
      </w:r>
      <w:r>
        <w:rPr>
          <w:rStyle w:val="FootnoteCharacters"/>
          <w:rStyle w:val="FootnoteAnchor"/>
          <w:sz w:val="24"/>
          <w:lang w:val="es-ES"/>
        </w:rPr>
        <w:footnoteReference w:id="70"/>
      </w:r>
      <w:r>
        <w:rPr>
          <w:sz w:val="24"/>
          <w:lang w:val="es-ES"/>
        </w:rPr>
        <w:t>. Posteriormente, Enright (1994)</w:t>
      </w:r>
      <w:r>
        <w:rPr>
          <w:rStyle w:val="FootnoteCharacters"/>
          <w:rStyle w:val="FootnoteAnchor"/>
          <w:sz w:val="24"/>
          <w:lang w:val="es-ES"/>
        </w:rPr>
        <w:footnoteReference w:id="71"/>
      </w:r>
      <w:r>
        <w:rPr>
          <w:sz w:val="24"/>
          <w:lang w:val="es-ES"/>
        </w:rPr>
        <w:t xml:space="preserve"> nos presenta un interesante trabajo sobre los clusters de innovación, considerado como un referente de la nueva literatura de los espacios industriales.</w:t>
      </w:r>
    </w:p>
    <w:p>
      <w:pPr>
        <w:pStyle w:val="Normal"/>
        <w:spacing w:lineRule="auto" w:line="360"/>
        <w:jc w:val="both"/>
        <w:rPr>
          <w:sz w:val="24"/>
          <w:lang w:val="es-ES"/>
        </w:rPr>
      </w:pPr>
      <w:r>
        <w:rPr>
          <w:sz w:val="24"/>
          <w:lang w:val="es-ES"/>
        </w:rPr>
      </w:r>
    </w:p>
    <w:p>
      <w:pPr>
        <w:pStyle w:val="Normal"/>
        <w:spacing w:lineRule="auto" w:line="360"/>
        <w:jc w:val="both"/>
        <w:rPr>
          <w:b/>
          <w:b/>
          <w:i/>
          <w:i/>
          <w:sz w:val="24"/>
        </w:rPr>
      </w:pPr>
      <w:r>
        <w:rPr>
          <w:b/>
          <w:i/>
          <w:sz w:val="24"/>
        </w:rPr>
        <w:t>1.4.2.3. La competitividad territorial.</w:t>
      </w:r>
    </w:p>
    <w:p>
      <w:pPr>
        <w:pStyle w:val="Normal"/>
        <w:spacing w:lineRule="auto" w:line="360"/>
        <w:jc w:val="both"/>
        <w:rPr>
          <w:b/>
          <w:b/>
          <w:i/>
          <w:i/>
          <w:sz w:val="24"/>
        </w:rPr>
      </w:pPr>
      <w:r>
        <w:rPr>
          <w:b/>
          <w:i/>
          <w:sz w:val="24"/>
        </w:rPr>
      </w:r>
    </w:p>
    <w:p>
      <w:pPr>
        <w:pStyle w:val="Normal"/>
        <w:spacing w:lineRule="auto" w:line="360"/>
        <w:jc w:val="both"/>
        <w:rPr/>
      </w:pPr>
      <w:r>
        <w:rPr>
          <w:sz w:val="24"/>
        </w:rPr>
        <w:tab/>
        <w:t>Un tercer enfoque que se está aplicando a la conceptualización y medición comparativa del desarrollo regional es el de la competitividad (Cheshire y Gordon, 1998; Dziembowska-Kovalska y Funck, 2000; Christiaans, 2000). Surgido a mitad de los ochenta en Estados Unidos, como una cuestión centrada en el vínculo existente entre el avance económico de los países y su participación en los mercados internacionales, el concepto de competitividad se ha caracterizado por la influencia y efectos que tiene tanto en la teoría como en la práctica del desarrollo económico contemporáneo</w:t>
      </w:r>
      <w:r>
        <w:rPr>
          <w:rStyle w:val="FootnoteCharacters"/>
          <w:rStyle w:val="FootnoteAnchor"/>
          <w:sz w:val="24"/>
        </w:rPr>
        <w:footnoteReference w:id="72"/>
      </w:r>
      <w:r>
        <w:rPr>
          <w:sz w:val="24"/>
        </w:rPr>
        <w:t>. Dicho concepto fue incorporado en las propuestas de política industrial y tecnológica por la Organización para la Cooperación y Desarrollo Económico (OECD) y la Unión Europea a finales de los ochenta y principios de los noventa</w:t>
      </w:r>
      <w:r>
        <w:rPr>
          <w:rStyle w:val="FootnoteCharacters"/>
          <w:rStyle w:val="FootnoteAnchor"/>
          <w:sz w:val="24"/>
        </w:rPr>
        <w:footnoteReference w:id="73"/>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A pesar de las múltiples definiciones y metodologías de medición de la competitividad, hay un aspecto en el que este enfoque se encuentra con las teorías más convencionales del crecimiento, como es la importancia determinante de la productividad y el progreso técnico, en tanto en cuanto el incremento de estos factores es la única manera de ganar auténtica competitividad (Fajnzlber, 1988, 1991). De hecho, los conceptos de este autor que llegaron hasta la formulación de un marco general que integraba competitividad, progreso técnico, sostenibilidad ambiental e innovación institucional, fueron incorporadas a las propuestas sobre transformación productiva con equidad, que marcaron el pensamiento de la CEPAL durante los años 90 (Hounie et. al., 1999).</w:t>
      </w:r>
    </w:p>
    <w:p>
      <w:pPr>
        <w:pStyle w:val="Normal"/>
        <w:spacing w:lineRule="auto" w:line="360"/>
        <w:jc w:val="both"/>
        <w:rPr>
          <w:sz w:val="24"/>
        </w:rPr>
      </w:pPr>
      <w:r>
        <w:rPr>
          <w:sz w:val="24"/>
        </w:rPr>
      </w:r>
    </w:p>
    <w:p>
      <w:pPr>
        <w:pStyle w:val="Normal"/>
        <w:spacing w:lineRule="auto" w:line="360"/>
        <w:jc w:val="both"/>
        <w:rPr/>
      </w:pPr>
      <w:r>
        <w:rPr>
          <w:sz w:val="24"/>
        </w:rPr>
        <w:tab/>
        <w:t>Entonces nos podríamos preguntar ¿por qué se ha convertido la competitividad en la máxima referencia de la política empresarial y pública actual? Pues bien, aunque la competitividad, en su acepción más restrictiva de  productividad simple (con incidencia en los costes de producción de los bienes estandarizados y dependiente de innovaciones en proceso), ha sido siempre objeto de atención de la política de crecimiento y de la política económica de la empresa, algunos procesos la han situado en el primer plano de la preocupación de los responsables públicos, como (Tomás Carpi, 1998, págs. 532-533): a) la creciente apertura de las economías nacionales y la disminución de la capacidad de regulación pública han reducido significativamente las barreras defensivas y ha originado la necesidad por parte de las empresas de gran número de sectores de salir a los mercados internacionales para garantizar su supervivencia; b) la crisis fiscal, la competencia de los actores públicos y de los territorios por la atracción de inversiones del exterior; los factores que los hacen atractivos son, entre otros, la calidad de los recursos e infraestructuras, la capacidad innovadora de sus empresas e instituciones, la organización del sistema productivo susceptible de generar economías de escala y bajos costes de transacción, la disponibilidad de un entorno institucional que favorezca el desarrollo de un clima empresarial proclive a la competitividad y la cooperación y, por último, la existencia de una política de desarrollo local que sea una respuesta estratégica a los desafíos de la globalización (Vázquez Barquero, 1999a, págs. 229-230); c) la aceleración del cambio tecnológico y el impulso que la revolución de la información ha impreso a la dinámica innovadora han generado nuevos retos y oportunidades; d) el acortamiento del ciclo de vida del producto, la segmentación y creciente dinamismo del mercado y la necesidad de mayor diferenciación, dinámica de producto y flexibilidad de la producción; y e) las exigencias impuestas al producto y al proceso por el contexto y la dinámica mercadológica actuales, así como por el nuevo paradigma tecno-económico, están obligando a un profundo replanteamiento de la organización eficaz y los objetivos, criterios, canales de transmisión e instrumentos que informan las estrategias empresariales. Tales procesos han hecho de la búsqueda de la competitividad de las empresas, así como del desarrollo de las variables y relaciones que la favorecen en los territorios, una cuestión de estricta necesidad. De todo lo que se acaba de decir podemos inferir que ha sido el cambio de contexto económico, tecnológico e institucional el que ha hecho de la preocupación por la competitividad una cuestión de la máxima importancia para orientar las políticas públicas (Tomás Carpi, 1998, págs. 533-534)</w:t>
      </w:r>
      <w:r>
        <w:rPr>
          <w:rStyle w:val="FootnoteCharacters"/>
          <w:rStyle w:val="FootnoteAnchor"/>
          <w:sz w:val="24"/>
        </w:rPr>
        <w:footnoteReference w:id="74"/>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La introducción de innovaciones tecnológicas y organizativas representa en la actualidad el principal determinante del incremento de la productividad y la competitividad en las empresas, siendo la capacidad tecnológica la principal fuente de ventajas competitivas dinámicas. Las ventajas competitivas ya no descansan fundamentalmente en la obtención de bajos costes de la mano de obra, en la disponibilidad de recursos naturales o de diferenciales favorables de tipos de interés o de tipos de cambio (Alburquerque, 1996)</w:t>
      </w:r>
      <w:r>
        <w:rPr>
          <w:rStyle w:val="FootnoteCharacters"/>
          <w:rStyle w:val="FootnoteAnchor"/>
          <w:sz w:val="24"/>
        </w:rPr>
        <w:footnoteReference w:id="75"/>
      </w:r>
      <w:r>
        <w:rPr>
          <w:sz w:val="24"/>
        </w:rPr>
        <w:t>. Estos factores materiales de ventajas comparativas están siendo progresivamente sustituidos por otros factores que presentan ventajas más dinámicas, basadas en la constante introducción de innovaciones tanto en el ámbito tecnológico como organizativo y de gestión, y que se fundamentan en factores de naturaleza intangible sustentados en la incorporación de información y conocimiento, así como en la calidad de los recursos humanos.</w:t>
      </w:r>
    </w:p>
    <w:p>
      <w:pPr>
        <w:pStyle w:val="Normal"/>
        <w:spacing w:lineRule="auto" w:line="360"/>
        <w:jc w:val="both"/>
        <w:rPr>
          <w:sz w:val="24"/>
        </w:rPr>
      </w:pPr>
      <w:r>
        <w:rPr>
          <w:sz w:val="24"/>
        </w:rPr>
      </w:r>
    </w:p>
    <w:p>
      <w:pPr>
        <w:pStyle w:val="Normal"/>
        <w:spacing w:lineRule="auto" w:line="360"/>
        <w:jc w:val="both"/>
        <w:rPr>
          <w:sz w:val="24"/>
        </w:rPr>
      </w:pPr>
      <w:r>
        <w:rPr>
          <w:sz w:val="24"/>
        </w:rPr>
        <w:tab/>
        <w:t>Para las empresas, mantener las ventajas competitivas que aseguren su permanencia en el mercado y la ganancia de cuotas de mercado en un contexto cada vez más exigente y en constante cambio depende de su habilidad para lograr la diferenciación del producto. Storper y Walter (1989) la denominan competencia fuerte refiriéndose a este tipo de ventajas competitivas cualitativas. Aquellas empresas que basan su competitividad en la introducción de innovaciones de productos y procesos, en contraposición a la competencia débil entre empresas competitivas en precio, es decir, aquellas empresas que basan su ventaja competitiva en la reducción de los precios y de los costes (normalmente los salariales).</w:t>
      </w:r>
    </w:p>
    <w:p>
      <w:pPr>
        <w:pStyle w:val="Normal"/>
        <w:spacing w:lineRule="auto" w:line="360"/>
        <w:jc w:val="both"/>
        <w:rPr>
          <w:sz w:val="24"/>
        </w:rPr>
      </w:pPr>
      <w:r>
        <w:rPr>
          <w:sz w:val="24"/>
        </w:rPr>
      </w:r>
    </w:p>
    <w:p>
      <w:pPr>
        <w:pStyle w:val="Normal"/>
        <w:spacing w:lineRule="auto" w:line="360"/>
        <w:jc w:val="both"/>
        <w:rPr/>
      </w:pPr>
      <w:r>
        <w:rPr>
          <w:sz w:val="24"/>
        </w:rPr>
        <w:tab/>
        <w:t xml:space="preserve">Las nuevas condiciones de la competitividad abandonan por tanto la primacía otorgada al bajo precio de los productos y al bajo coste de producción como referentes fundamentales, para conferir una mayor preponderancia a la incorporación de tecnología avanzada, la adopción de nuevas técnicas de gestión, la innovación de producto, la calidad, la cualificación de los recursos humanos (Porter, 1990a y 1990b; Helmsing, 1998), el diseño y la diferenciación del producto, la competitividad de los proveedores, el sistema de relaciones y la red de contactos, y, en definitiva, el entorno en que se realiza la actividad productiva. Estas nuevas exigencias de la competitividad confieren un nuevo protagonismo al territorio y a los recursos específicos basados principalmente en los recursos humanos (habilidades, know-how, cualificaciones, y formas de trabajo) (Maillat y Kebir, 1998). Una condición básica para el mantenimiento de las ventajas competitivas lo constituye, por tanto, la disponibilidad de recursos específicos, competencias de aprendizaje y competencias técnicas, cuyo principal sustrato lo conforma la disponibilidad y capacidad de reproducción de personal con formación específica y alto grado de adaptabilidad (Tomás Carpi, 1998). En este sentido, el territorio aparece como la principal fuente de estos recursos específicos, esenciales para el desarrollo tecnológico, y el punto desde el cual las autoridades públicas se encuentran en una situación más favorable para estimular la aparición de sinergias y relaciones de colaboración en todos los ámbitos del complejo proceso de innovación (Berroeta et.al., 1999, </w:t>
      </w:r>
      <w:r>
        <w:rPr>
          <w:bCs/>
          <w:sz w:val="24"/>
        </w:rPr>
        <w:t>pág. 759; Márquez y Hewings, 2003</w:t>
      </w:r>
      <w:r>
        <w:rPr>
          <w:sz w:val="24"/>
        </w:rPr>
        <w:t>). Es por todo ello que el territorio, en un contexto de creciente globalización, requiere la adopción de planteamientos estratégicos para actuar sobre la única vía posible de éxito, la competitividad. El auténtico reto de un territorio concreto depende de la capacidad de sus empresas de aumentar o mantener su participación en el mercado (o la apertura de nuevos mercados) a través del incremento en la productividad, la calidad, la adaptabilidad y la creatividad (Tomás Carpi, 1998). De hecho, empresa, sector y territorio constituyen el trípode sobre el que se conforman las ventajas competitivas en sentido genérico (Porter, 1991).</w:t>
      </w:r>
    </w:p>
    <w:p>
      <w:pPr>
        <w:pStyle w:val="Normal"/>
        <w:spacing w:lineRule="auto" w:line="360"/>
        <w:jc w:val="both"/>
        <w:rPr>
          <w:sz w:val="24"/>
        </w:rPr>
      </w:pPr>
      <w:r>
        <w:rPr>
          <w:sz w:val="24"/>
        </w:rPr>
      </w:r>
    </w:p>
    <w:p>
      <w:pPr>
        <w:pStyle w:val="Normal"/>
        <w:spacing w:lineRule="auto" w:line="360"/>
        <w:jc w:val="both"/>
        <w:rPr/>
      </w:pPr>
      <w:r>
        <w:rPr>
          <w:sz w:val="24"/>
        </w:rPr>
        <w:tab/>
        <w:t>El incremento de la competitividad empresarial, tanto a nivel de empresas, entendida ésta como la capacidad de suministrar productos y servicios de una manera más efectiva y eficiente que los competidores, como a nivel de industria, consistente en la capacidad de alcanzar un éxito sostenido frente a los competidores en ausencia de medidas protectoras y ayudas, se presenta hoy en día como la única senda posible que conduce a la creación de empleo, riqueza y bienestar social (Berroeta et. al., 1999,</w:t>
      </w:r>
      <w:r>
        <w:rPr>
          <w:b/>
          <w:sz w:val="24"/>
        </w:rPr>
        <w:t xml:space="preserve"> </w:t>
      </w:r>
      <w:r>
        <w:rPr>
          <w:bCs/>
          <w:sz w:val="24"/>
        </w:rPr>
        <w:t>pág. 759</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Dentro de este apartado, es necesario destacar algunos aspectos que han motivado esta línea de investigación, como son:</w:t>
      </w:r>
    </w:p>
    <w:p>
      <w:pPr>
        <w:pStyle w:val="Normal"/>
        <w:spacing w:lineRule="auto" w:line="360"/>
        <w:jc w:val="both"/>
        <w:rPr>
          <w:sz w:val="24"/>
        </w:rPr>
      </w:pPr>
      <w:r>
        <w:rPr>
          <w:sz w:val="24"/>
        </w:rPr>
      </w:r>
    </w:p>
    <w:p>
      <w:pPr>
        <w:pStyle w:val="Normal"/>
        <w:spacing w:lineRule="auto" w:line="360"/>
        <w:jc w:val="both"/>
        <w:rPr/>
      </w:pPr>
      <w:r>
        <w:rPr>
          <w:i/>
          <w:iCs/>
          <w:sz w:val="24"/>
        </w:rPr>
        <w:t>a) El diamante de Porter</w:t>
      </w:r>
      <w:r>
        <w:rPr>
          <w:sz w:val="24"/>
        </w:rPr>
        <w:t>: Los análisis de Michael E. Porter (1990a, 1990b y 1991; Porter y Fuller, 1986), procedente de la vertiente microeconómica de la organización industrial y de la estrategia empresarial, fueron muy influyentes en los estudios aplicados de competitividad, y, sobre todo, en el diseño de estrategias a escala nacional. La competitividad, entendida en un sentido amplio, ha pasado a ser uno de los elementos centrales de la política económica. El planteamiento establece que las economías pueden estructurarse en clusters de empresas afines, de apoyo y relacionadas entre sí. El concepto de cluster acuñado por Porter tiene el mérito de unir la noción de cluster y competitividad, tanto a nivel de empresa como de país (región, comarca, localidad, o territorio en general) (Berroeta et. al., 1999, pág. 765). A partir de una exhaustiva investigación empírica de varios países de alto dinamismo en el comercio internacional</w:t>
      </w:r>
      <w:r>
        <w:rPr>
          <w:rStyle w:val="FootnoteCharacters"/>
          <w:rStyle w:val="FootnoteAnchor"/>
          <w:sz w:val="24"/>
        </w:rPr>
        <w:footnoteReference w:id="76"/>
      </w:r>
      <w:r>
        <w:rPr>
          <w:sz w:val="24"/>
        </w:rPr>
        <w:t xml:space="preserve"> y con un marco ampliamente interdisciplinario, este autor formuló el célebre modelo del diamante en el que interactúan cuatro grandes determinantes (Vázquez Barquero, 1999a, pág. 216): 1) Condiciones de los factores de producción, entre los que considera dos tipos de factores, como son: factores básicos, como los recursos naturales, clima, localización, fuerza laboral y capital; y factores avanzados, entre los que se encuentran las comunicaciones, personal con educación superior, institutos de investigación y otros; 2) Condiciones de demanda, referido al tamaño del mercado interno; 3) Organización del sistema productivo, es decir, industrias relacionadas o de apoyo, entre las que se encuentran las empresas proveedoras y usuarias internacionalmente competitivas; y 4) Entorno institucional, estrategias de las empresas y marco regulatorio de la competencia interna.</w:t>
      </w:r>
    </w:p>
    <w:p>
      <w:pPr>
        <w:pStyle w:val="Normal"/>
        <w:spacing w:lineRule="auto" w:line="360"/>
        <w:jc w:val="both"/>
        <w:rPr/>
      </w:pPr>
      <w:r>
        <w:rPr>
          <w:sz w:val="24"/>
        </w:rPr>
        <w:tab/>
        <w:t>De la interacción dinámica de estos cuatro elementos, dicho autor deriva el concepto de ventajas competitivas que a diferencia de las ventajas comparativas clásicas del modelo Heckscher-Ohlin, son el resultante del esfuerzo deliberado en el nivel de las firmas para innovar en el sentido más amplio. Además, puso de relieve dos aspectos que si bien no eran nuevos, se convirtieron desde entonces en moneda corriente, como son los clusters y las ventajas competitivas de regiones y ciudades. Lo primero tiene que ver con el hecho de que las industrias competitivas de un país están usualmente vinculadas a través de relaciones horizontales (clientes comunes, tecnología, servicios de apoyo, etc.) y, en muchas ocasiones, los clusters están localizados en una sola ciudad o región, como es el caso de los textiles en Italia o los químicos en Alemania, lo cual remite al concepto de ventajas competitivas locales. En otros casos, una localidad es exitosa en una amplia gama de actividades (Porter, 1998a, 1998b, 2000)</w:t>
      </w:r>
      <w:r>
        <w:rPr>
          <w:rStyle w:val="FootnoteCharacters"/>
          <w:rStyle w:val="FootnoteAnchor"/>
          <w:sz w:val="24"/>
        </w:rPr>
        <w:footnoteReference w:id="77"/>
      </w:r>
      <w:r>
        <w:rPr>
          <w:sz w:val="24"/>
        </w:rPr>
        <w:t>. Las dos situaciones anteriores plantean la importancia de los factores que determinan la concentración geográfica de las actividades económicas, que es, como se vio anteriormente, el objeto de estudio de los enfoques de la geografía económica y de la acumulación flexible o postfordista, en los cuales Porter se basa ampliamente.</w:t>
      </w:r>
    </w:p>
    <w:p>
      <w:pPr>
        <w:pStyle w:val="Normal"/>
        <w:spacing w:lineRule="auto" w:line="360"/>
        <w:jc w:val="both"/>
        <w:rPr>
          <w:sz w:val="24"/>
        </w:rPr>
      </w:pPr>
      <w:r>
        <w:rPr>
          <w:sz w:val="24"/>
        </w:rPr>
      </w:r>
    </w:p>
    <w:p>
      <w:pPr>
        <w:pStyle w:val="Normal"/>
        <w:spacing w:lineRule="auto" w:line="360"/>
        <w:jc w:val="both"/>
        <w:rPr>
          <w:sz w:val="24"/>
        </w:rPr>
      </w:pPr>
      <w:r>
        <w:rPr>
          <w:sz w:val="24"/>
        </w:rPr>
        <w:tab/>
        <w:t>El estudio de los diferentes modelos donde existen cluster dinámicos pone de manifiesto la existencia de sistemas de producción caracterizados por una fuerte presencia de pymes, un dinamismo empresarial importante, una cultura empresarial y know-how organizado históricamente, un mercado de trabajo altamente flexible, un contexto institucional descentralizado, un sentimiento de colectividad y una atmósfera industrial basada en la competencia y la cooperación.</w:t>
      </w:r>
    </w:p>
    <w:p>
      <w:pPr>
        <w:pStyle w:val="Normal"/>
        <w:spacing w:lineRule="auto" w:line="360"/>
        <w:jc w:val="both"/>
        <w:rPr>
          <w:sz w:val="24"/>
        </w:rPr>
      </w:pPr>
      <w:r>
        <w:rPr>
          <w:sz w:val="24"/>
        </w:rPr>
      </w:r>
    </w:p>
    <w:p>
      <w:pPr>
        <w:pStyle w:val="Normal"/>
        <w:spacing w:lineRule="auto" w:line="360"/>
        <w:jc w:val="both"/>
        <w:rPr/>
      </w:pPr>
      <w:r>
        <w:rPr>
          <w:sz w:val="24"/>
        </w:rPr>
        <w:tab/>
        <w:t>Desde la aparición del concepto de clusters, el término ha sido asociado de manera directa con el concepto de innovación, que desempeña un papel central en el cumplimiento de estas políticas. Las redes y los clusters son medios de particular interés para las empresas, especialmente las más pequeñas, que tienen que incorporar de manera progresiva el cambio tecnológico (UNITED NATIONS, 1998)</w:t>
      </w:r>
      <w:r>
        <w:rPr>
          <w:rStyle w:val="FootnoteCharacters"/>
          <w:rStyle w:val="FootnoteAnchor"/>
          <w:sz w:val="24"/>
        </w:rPr>
        <w:footnoteReference w:id="78"/>
      </w:r>
      <w:r>
        <w:rPr>
          <w:sz w:val="24"/>
        </w:rPr>
        <w:t>. En efecto, en una organización tipo cluster, las empresas pueden beneficiarse de una serie de ventajas derivadas de la concentración de empresas con las que se crean relaciones formales e informales, de un mayor contacto con el consumidor final, de la proximidad de entidades generadoras de información especializada, etc. que contribuyen a reducir los costes de transacción y favorecen la especialización y la innovación, así como la creación de un entorno que combina las relaciones de cooperación y de competencia. Debido a la presencia de una fuerte rivalidad e incentivos existe una mayor presión para innovar entre las empresas del cluster (Porter, 1996).</w:t>
      </w:r>
    </w:p>
    <w:p>
      <w:pPr>
        <w:pStyle w:val="Normal"/>
        <w:spacing w:lineRule="auto" w:line="360"/>
        <w:jc w:val="both"/>
        <w:rPr>
          <w:sz w:val="24"/>
        </w:rPr>
      </w:pPr>
      <w:r>
        <w:rPr>
          <w:sz w:val="24"/>
        </w:rPr>
      </w:r>
    </w:p>
    <w:p>
      <w:pPr>
        <w:pStyle w:val="Normal"/>
        <w:spacing w:lineRule="auto" w:line="360"/>
        <w:jc w:val="both"/>
        <w:rPr/>
      </w:pPr>
      <w:r>
        <w:rPr>
          <w:sz w:val="24"/>
        </w:rPr>
        <w:tab/>
        <w:t>Las políticas basadas en la articulación de redes y clusters son elementos que permiten la especialización, la creación de capacidad tecnológica, la adaptabilidad de la innovación, y que facilitan el flujo de conocimiento tácito y el aprendizaje a través de procesos interactivos (Wolfe, 1997)</w:t>
      </w:r>
      <w:r>
        <w:rPr>
          <w:rStyle w:val="FootnoteCharacters"/>
          <w:rStyle w:val="FootnoteAnchor"/>
          <w:sz w:val="24"/>
        </w:rPr>
        <w:footnoteReference w:id="79"/>
      </w:r>
      <w:r>
        <w:rPr>
          <w:sz w:val="24"/>
        </w:rPr>
        <w:t>. En un contexto económico caracterizado por la innovación y la difusión tecnológica, las nuevas formas de organización de las empresas y la mejora de los procesos productivos, las regiones deben hacer un esfuerzo continuo de adaptación para mantener la competitividad, teniendo en cuenta que la innovación es un factor clave para mantener dicha competitividad.</w:t>
      </w:r>
    </w:p>
    <w:p>
      <w:pPr>
        <w:pStyle w:val="Normal"/>
        <w:spacing w:lineRule="auto" w:line="360"/>
        <w:jc w:val="both"/>
        <w:rPr>
          <w:sz w:val="24"/>
        </w:rPr>
      </w:pPr>
      <w:r>
        <w:rPr>
          <w:sz w:val="24"/>
        </w:rPr>
      </w:r>
    </w:p>
    <w:p>
      <w:pPr>
        <w:pStyle w:val="Normal"/>
        <w:spacing w:lineRule="auto" w:line="360"/>
        <w:jc w:val="both"/>
        <w:rPr/>
      </w:pPr>
      <w:r>
        <w:rPr>
          <w:i/>
          <w:iCs/>
          <w:sz w:val="24"/>
        </w:rPr>
        <w:t>b) La competitividad sistémica</w:t>
      </w:r>
      <w:r>
        <w:rPr>
          <w:sz w:val="24"/>
        </w:rPr>
        <w:t>: Dicho enfoque fue presentado por el Instituto Alemán de Desarrollo, basado en los trabajos de la OECD (Esser et. al., 1996), donde se analiza el concepto de competitividad sistémica, examinando los factores que lo determinan y sus interrelaciones. La competitividad industrial es el producto de la interacción compleja y dinámica entre cuatro niveles económicos y sociales de un sistema nacional: 1) el nivel micro, de las empresas, las que buscan simultáneamente eficiencia, calidad, flexibilidad y rapidez de reacción, estando muchas de ellas articuladas en redes de colaboración mutua; 2) el nivel meso, correspondiente al Estado y los actores sociales, que desarrollan políticas de apoyo específico, fomentan la formación de estructuras y articulan los procesos de aprendizaje a nivel de la sociedad; 3) el nivel macro, que ejerce presiones sobre las empresas mediante exigencias de desempleo, a partir de mercados eficientes de factores, bienes y capital; y 4) el nivel meta, que se estructura con sólidos patrones básicos de organización jurídica, política y económica, suficiente capacidad social de organización e integración y capacidad de los actores para la integración estratégica, concluyendo que la competitividad de una empresa se basa en el patrón organizativo de la sociedad en su conjunto, es decir, que los parámetros de relevancia competitiva en todos los niveles del sistema y la interacción entre ellos es lo que genera ventajas competitivas, o lo que es lo mismo, que la competitividad es sistémica.</w:t>
      </w:r>
    </w:p>
    <w:p>
      <w:pPr>
        <w:pStyle w:val="Normal"/>
        <w:spacing w:lineRule="auto" w:line="360"/>
        <w:jc w:val="both"/>
        <w:rPr>
          <w:sz w:val="24"/>
        </w:rPr>
      </w:pPr>
      <w:r>
        <w:rPr>
          <w:sz w:val="24"/>
        </w:rPr>
      </w:r>
    </w:p>
    <w:p>
      <w:pPr>
        <w:pStyle w:val="Normal"/>
        <w:spacing w:lineRule="auto" w:line="360"/>
        <w:jc w:val="both"/>
        <w:rPr>
          <w:sz w:val="24"/>
        </w:rPr>
      </w:pPr>
      <w:r>
        <w:rPr>
          <w:sz w:val="24"/>
        </w:rPr>
        <w:tab/>
        <w:t>Especial atención se concede en este enfoque al nivel meso, que se concibe, ante todo, como un problema de organización y de gestión (CEPAL, 1996) y de complementariedad entre la acciones del Estado y las del sector privado. También se alude a la dimensión regional y local, especialmente en el nivel meso, recomendándose explícitamente la descentralización del sector público con miras a una mayor autonomía de las regiones. Dicho enfoque fue tomado por la CEPAL, enriqueciéndolo a partir del análisis sobre los vínculos existentes entre la competitividad y el sector industrial, la calidad, las regulaciones laborales, las instituciones, la equidad, la inversión extranjera y las dimensiones empresarial y sectorial (Pérez, 1997; Shurman, 1998; Beccaria y Galin, 1998; Figueroa, 1998; Mortimore y Pérez, 2001).</w:t>
      </w:r>
    </w:p>
    <w:p>
      <w:pPr>
        <w:pStyle w:val="Normal"/>
        <w:spacing w:lineRule="auto" w:line="360"/>
        <w:jc w:val="both"/>
        <w:rPr>
          <w:sz w:val="24"/>
        </w:rPr>
      </w:pPr>
      <w:r>
        <w:rPr>
          <w:sz w:val="24"/>
        </w:rPr>
      </w:r>
    </w:p>
    <w:p>
      <w:pPr>
        <w:pStyle w:val="Normal"/>
        <w:spacing w:lineRule="auto" w:line="360"/>
        <w:jc w:val="both"/>
        <w:rPr/>
      </w:pPr>
      <w:r>
        <w:rPr>
          <w:i/>
          <w:iCs/>
          <w:sz w:val="24"/>
        </w:rPr>
        <w:t>c) La crítica de Krugman</w:t>
      </w:r>
      <w:r>
        <w:rPr>
          <w:sz w:val="24"/>
        </w:rPr>
        <w:t>: La competitividad como una condición para que un país tenga éxito en el comercio internacional aumentando simultáneamente su nivel de vida ha sido objeto de severas críticas, entre las que destaca la de Krugman (1994, cap. 10 y ss.). Este autor considera que la obsesión con la competitividad no sólo es equivocada sino también peligrosa, ya que el crecimiento de un país depende exclusivamente de su productividad interna y ésta no tiene nada que ver con la competitividad o la productividad relativas a otros países. Si de lo que se trata es de aumentar la productividad, ello es tan importante en los sectores expuestos a la competencia internacional como en los sectores domésticos productores de servicios.</w:t>
      </w:r>
    </w:p>
    <w:p>
      <w:pPr>
        <w:pStyle w:val="Normal"/>
        <w:spacing w:lineRule="auto" w:line="360"/>
        <w:jc w:val="both"/>
        <w:rPr>
          <w:sz w:val="24"/>
        </w:rPr>
      </w:pPr>
      <w:r>
        <w:rPr>
          <w:sz w:val="24"/>
        </w:rPr>
      </w:r>
    </w:p>
    <w:p>
      <w:pPr>
        <w:pStyle w:val="Normal"/>
        <w:spacing w:lineRule="auto" w:line="360"/>
        <w:jc w:val="both"/>
        <w:rPr>
          <w:sz w:val="24"/>
        </w:rPr>
      </w:pPr>
      <w:r>
        <w:rPr>
          <w:sz w:val="24"/>
        </w:rPr>
        <w:tab/>
        <w:t>Para este autor, no tiene sentido hablar de competencia entre países, porque éstos no compiten entre sí en la forma en que lo hacen las empresas, toda vez que el comercio internacional no es un juego de suma cero, en donde la ganancia de un actor es la pérdida de otro, sino un intercambio que produce beneficios para las dos partes. Por ello, el diseño de política con base en la competitividad puede conducir a una asignación errónea de recursos y eventualmente a una guerra comercial. No obstante, en algunos trabajos más recientes se sostiene, al contrario de lo que piensa Krugman, que el concepto de competitividad es útil y aplicable, entre otras, a las economías de Estados Unidos y Reino Unido. En particular, cuando se reconocen fallos de mercado que impiden una asignación óptima de recursos y el cambio estructural espontáneo hacia los sectores de más alta productividad, algunos autores piensan que hay lugar para una política de competitividad encaminada a corregir deliberadamente dichas deficiencias (Howes y Sing, 1999).</w:t>
      </w:r>
    </w:p>
    <w:p>
      <w:pPr>
        <w:pStyle w:val="Normal"/>
        <w:spacing w:lineRule="auto" w:line="360"/>
        <w:jc w:val="both"/>
        <w:rPr>
          <w:sz w:val="24"/>
        </w:rPr>
      </w:pPr>
      <w:r>
        <w:rPr>
          <w:sz w:val="24"/>
        </w:rPr>
      </w:r>
    </w:p>
    <w:p>
      <w:pPr>
        <w:pStyle w:val="Normal"/>
        <w:spacing w:lineRule="auto" w:line="360"/>
        <w:jc w:val="both"/>
        <w:rPr>
          <w:b/>
          <w:b/>
          <w:sz w:val="24"/>
        </w:rPr>
      </w:pPr>
      <w:r>
        <w:rPr>
          <w:b/>
          <w:sz w:val="24"/>
        </w:rPr>
        <w:t>1.4.3. La perspectiva social.</w:t>
      </w:r>
    </w:p>
    <w:p>
      <w:pPr>
        <w:pStyle w:val="Normal"/>
        <w:spacing w:lineRule="auto" w:line="360"/>
        <w:jc w:val="both"/>
        <w:rPr>
          <w:b/>
          <w:b/>
          <w:sz w:val="24"/>
        </w:rPr>
      </w:pPr>
      <w:r>
        <w:rPr>
          <w:b/>
          <w:sz w:val="24"/>
        </w:rPr>
      </w:r>
    </w:p>
    <w:p>
      <w:pPr>
        <w:pStyle w:val="Normal"/>
        <w:spacing w:lineRule="auto" w:line="360"/>
        <w:jc w:val="both"/>
        <w:rPr>
          <w:sz w:val="24"/>
        </w:rPr>
      </w:pPr>
      <w:r>
        <w:rPr>
          <w:sz w:val="24"/>
        </w:rPr>
        <w:tab/>
        <w:t>Dentro de este apartado, analizaremos el enfoque institucionalista o economía institucional y el capital social como factores determinantes del crecimiento económico.</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4.3.1. El enfoque institucionalista.</w:t>
      </w:r>
    </w:p>
    <w:p>
      <w:pPr>
        <w:pStyle w:val="Normal"/>
        <w:spacing w:lineRule="auto" w:line="360"/>
        <w:jc w:val="both"/>
        <w:rPr>
          <w:b/>
          <w:b/>
          <w:i/>
          <w:i/>
          <w:sz w:val="24"/>
        </w:rPr>
      </w:pPr>
      <w:r>
        <w:rPr>
          <w:b/>
          <w:i/>
          <w:sz w:val="24"/>
        </w:rPr>
      </w:r>
    </w:p>
    <w:p>
      <w:pPr>
        <w:pStyle w:val="Normal"/>
        <w:spacing w:lineRule="auto" w:line="360"/>
        <w:jc w:val="both"/>
        <w:rPr/>
      </w:pPr>
      <w:r>
        <w:rPr>
          <w:sz w:val="24"/>
        </w:rPr>
        <w:tab/>
        <w:t>Los procesos de desarrollo no se producen en el vacío, sino que tienen profundas raíces institucionales y culturales (Appendini y Nuijten, 2002). El desarrollo de una economía lo promueven, siempre, los actores de una sociedad que tiene una cultura y formas y mecanismos propios de organización. El nuevo pensamiento institucional</w:t>
      </w:r>
      <w:r>
        <w:rPr>
          <w:rStyle w:val="FootnoteCharacters"/>
          <w:rStyle w:val="FootnoteAnchor"/>
          <w:sz w:val="24"/>
        </w:rPr>
        <w:footnoteReference w:id="80"/>
      </w:r>
      <w:r>
        <w:rPr>
          <w:sz w:val="24"/>
        </w:rPr>
        <w:t xml:space="preserve"> argumenta que la relevancia estratégica de las instituciones en los procesos de desarrollo reside en que permite reducir los costes de transacción y producción, aumenta la confianza entre los actores económicos, estimula la capacidad empresarial, propicia  el fortalecimiento de las redes y la cooperación entre los actores y estimula los mecanismos de aprendizaje y de interacción (Rodríguez Pose, 1998a; Rupasingha et. al., 2002). Una adecuada institucionalidad constituye, entre otros, uno de los factores relevantes para estimular el desarrollo, como expuso el Premio Nobel de Economía Douglas North. Para este autor, las instituciones son las reglas del juego del funcionamiento de una sociedad, son las restricciones concebidas por el hombre que configuran las interacciones entre los seres humanos (North, 1992, pág. 3; North, 1998). Estas restricciones pueden ser formales, como reglamentos o leyes, o informales, como convenciones y códigos de conducta. Hay que añadir también que para North es preciso distinguir entre instituciones (reglas del juego) y organizaciones, siendo las primeras las que tienen efectivamente una capacidad para influir en el resultado económico de una sociedad. Las organizaciones están más definidas en términos de estructuras de funciones reconocidas y aceptadas, mientras que las instituciones están más definidas en términos de creencias, normas y reglas que permiten el desarrollo de estas funciones y estructuras (North, 1990; Ostrom, 1995; Scott, 1995).</w:t>
      </w:r>
    </w:p>
    <w:p>
      <w:pPr>
        <w:pStyle w:val="Normal"/>
        <w:spacing w:lineRule="auto" w:line="360"/>
        <w:jc w:val="both"/>
        <w:rPr>
          <w:sz w:val="24"/>
        </w:rPr>
      </w:pPr>
      <w:r>
        <w:rPr>
          <w:sz w:val="24"/>
        </w:rPr>
      </w:r>
    </w:p>
    <w:p>
      <w:pPr>
        <w:pStyle w:val="Normal"/>
        <w:spacing w:lineRule="auto" w:line="360"/>
        <w:jc w:val="both"/>
        <w:rPr/>
      </w:pPr>
      <w:r>
        <w:rPr>
          <w:sz w:val="24"/>
        </w:rPr>
        <w:tab/>
        <w:t>Las instituciones tienen una gran importancia sobre todo respecto a los contratos, por cuanto el recurso a unos tribunales fiables para dirimir en última instancia las controversias, cuando otros ordenamientos privados no sean suficientes, actúa como reductor de un riesgo contractual, de tal forma que si no tuviese esta función, podría determinar la no conclusión de los contratos. Las economías con buenas reglas del juego están en mejores condiciones de soportar transacciones más complejas y potencialmente más arriesgadas, que otras economías con normativas menos desarrolladas o de menor fiabilidad en cuanto a sus instrumentos coercitivos y de control relacionados con la ejecución de los contratos (Williamson, 2002; Lamboy y Boschma, 2001; Nelson, 1995).</w:t>
      </w:r>
    </w:p>
    <w:p>
      <w:pPr>
        <w:pStyle w:val="Normal"/>
        <w:spacing w:lineRule="auto" w:line="360"/>
        <w:jc w:val="both"/>
        <w:rPr>
          <w:sz w:val="24"/>
        </w:rPr>
      </w:pPr>
      <w:r>
        <w:rPr>
          <w:sz w:val="24"/>
        </w:rPr>
      </w:r>
    </w:p>
    <w:p>
      <w:pPr>
        <w:pStyle w:val="Normal"/>
        <w:spacing w:lineRule="auto" w:line="360"/>
        <w:jc w:val="both"/>
        <w:rPr>
          <w:sz w:val="24"/>
        </w:rPr>
      </w:pPr>
      <w:r>
        <w:rPr>
          <w:sz w:val="24"/>
        </w:rPr>
        <w:tab/>
        <w:t>Lo que interesa realmente en este enfoque es evaluar en qué medida las instituciones existentes en los distintos territorios son flexibles, veloces, inteligentes y virtuales. La flexibilidad es requerida con el fin de ajustar las instituciones a la cambiante realidad del medio; la velocidad es indispensable para entrar y salir de acuerdos y de redes y para aprovechar oportunidades en un entorno que a su vez, cambia a una velocidad sorprendente; la inteligencia institucional se refiere principalmente a la capacidad de aprender y a la capacidad de establecer nodos con otras instituciones; y la virtualidad es una condición para operaciones ad-hoc frente a determinadas y específicas situaciones y para configurar arreglos estratégicos (Boisier, 1997b, pág. 394).</w:t>
      </w:r>
    </w:p>
    <w:p>
      <w:pPr>
        <w:pStyle w:val="Normal"/>
        <w:spacing w:lineRule="auto" w:line="360"/>
        <w:jc w:val="both"/>
        <w:rPr>
          <w:sz w:val="24"/>
        </w:rPr>
      </w:pPr>
      <w:r>
        <w:rPr>
          <w:sz w:val="24"/>
        </w:rPr>
      </w:r>
    </w:p>
    <w:p>
      <w:pPr>
        <w:pStyle w:val="Normal"/>
        <w:spacing w:lineRule="auto" w:line="360"/>
        <w:jc w:val="both"/>
        <w:rPr>
          <w:sz w:val="24"/>
        </w:rPr>
      </w:pPr>
      <w:r>
        <w:rPr>
          <w:sz w:val="24"/>
        </w:rPr>
        <w:tab/>
        <w:t>El desarrollo económico toma fuerza en aquellos territorios que tienen un sistema institucional evolucionado y complejo. Cuando las empresas están integradas en territorios caracterizados por redes densas de relaciones entre las empresas, las instituciones de formación y de investigación, las asociaciones de empresarios y los sindicatos, y los gobiernos locales pueden utilizar más eficientemente sus propios recursos y mejorar su competitividad. Las barreras al desarrollo aparecen, frecuentemente, como consecuencia de las carencias y mal funcionamiento de la red institucional, que dificultan el desarrollo de los procesos de crecimiento autosostenido.</w:t>
      </w:r>
    </w:p>
    <w:p>
      <w:pPr>
        <w:pStyle w:val="Normal"/>
        <w:spacing w:lineRule="auto" w:line="360"/>
        <w:jc w:val="both"/>
        <w:rPr>
          <w:sz w:val="24"/>
        </w:rPr>
      </w:pPr>
      <w:r>
        <w:rPr>
          <w:sz w:val="24"/>
        </w:rPr>
      </w:r>
    </w:p>
    <w:p>
      <w:pPr>
        <w:pStyle w:val="Normal"/>
        <w:spacing w:lineRule="auto" w:line="360"/>
        <w:jc w:val="both"/>
        <w:rPr/>
      </w:pPr>
      <w:r>
        <w:rPr>
          <w:sz w:val="24"/>
        </w:rPr>
        <w:tab/>
        <w:t>Las instituciones tienden a jugar un doble papel. Por un lado, reducen los costes de transacción generados en toda relación económica. Una fuerte presencia institucional puede facilitar el intercambio (que de otra manera resultaría muy costoso, ya sea en tiempo o en dinero) entre agentes económicos</w:t>
      </w:r>
      <w:r>
        <w:rPr>
          <w:rStyle w:val="FootnoteCharacters"/>
          <w:rStyle w:val="FootnoteAnchor"/>
          <w:sz w:val="24"/>
        </w:rPr>
        <w:footnoteReference w:id="81"/>
      </w:r>
      <w:r>
        <w:rPr>
          <w:sz w:val="24"/>
        </w:rPr>
        <w:t>. Por otro, las instituciones cumplen con la función de contribuir a generar mayor confianza entre los agentes económicos y garantizar el cumplimiento de los contratos. En esta doble faceta, las instituciones favorecen tanto la cooperación entre empresas como la creación de redes, contribuyendo pues a aumentar el nivel de intercambio, a la vez que desempeñan un papel fundamental en la aceptación de normas y en el fomento de la capacidad de aprendizaje por parte de los agentes económicos. Como señala Vázquez Barquero (1999a, pág. 243), uno de los factores que han contribuido al desarrollo de la estrategia de desarrollo endógeno durante las dos últimas décadas en los países europeos ha sido el aumento y mejora de la red de instituciones locales y, sobre todo, el cambio de las formas de organización del Estado hacia modelos que favorecen los procesos de descentralización administrativa.</w:t>
      </w:r>
    </w:p>
    <w:p>
      <w:pPr>
        <w:pStyle w:val="Normal"/>
        <w:spacing w:lineRule="auto" w:line="360"/>
        <w:jc w:val="both"/>
        <w:rPr>
          <w:sz w:val="24"/>
        </w:rPr>
      </w:pPr>
      <w:r>
        <w:rPr>
          <w:sz w:val="24"/>
        </w:rPr>
      </w:r>
    </w:p>
    <w:p>
      <w:pPr>
        <w:pStyle w:val="Normal"/>
        <w:spacing w:lineRule="auto" w:line="360"/>
        <w:jc w:val="both"/>
        <w:rPr/>
      </w:pPr>
      <w:r>
        <w:rPr>
          <w:sz w:val="24"/>
        </w:rPr>
        <w:tab/>
        <w:t>Dentro de este enfoque institucional, con una visión más evolucionista, podemos encontrar dos modelos presentes en la literatura económica como son los sistemas regionales de innovación (Edquist, 1997) y el modelo de región en aprendizaje (Cooke, 1996; Cooke y Morgan, 1998)</w:t>
      </w:r>
      <w:r>
        <w:rPr>
          <w:rStyle w:val="FootnoteCharacters"/>
          <w:rStyle w:val="FootnoteAnchor"/>
          <w:sz w:val="24"/>
        </w:rPr>
        <w:footnoteReference w:id="82"/>
      </w:r>
      <w:r>
        <w:rPr>
          <w:sz w:val="24"/>
        </w:rPr>
        <w:t>. El primero de los modelos destaca el rol del aprendizaje colectivo, haciendo referencia a las relaciones de cooperación entre los miembros del sistema. Este proceso creativo de innovación cuenta con los siguientes rasgos: fuerte interacción entre los agentes de este proceso con la presencia de un sistema de retroalimentación o feed-back; los aspectos acumulativos que presentan la actividad innovadora; y la especial orientación de este proceso para resolver los problemas, lo que muestra la específica naturaleza de la actividad innovadora. No obstante, la innovación no se presenta únicamente en la tecnología sino también en la organización, y es esta última faceta la que determina realmente la innovación tecnológica por sí misma (Moulaert y Sekia, 2003, pág. 293). El segundo de los modelos se podría considerar como una síntesis en la línea del modelo de la innovación territorial. Agrupa ideas acerca de la literatura de los sistemas de innovación, la economía institucional-evolucionista, los procesos de aprendizaje, y la especificidad de la dinámica institucional regional (Cooke, 1998; Morgan y Nauwelaers, 1998). La intención del mismo es conectar los conceptos de red o asociación –como la innovación interactiva y el capital social- con los problemas del desarrollo regional. Se basa, primeramente, en dos proposiciones de la economía evolutiva: la innovación es un proceso interactivo; y la innovación se forma a partir de una variedad de hechos institucionales y convenciones sociales (Morgan, 1997, pág. 493). Señala que el conocimiento es el recurso estratégico más importante y por tanto, el proceso de aprendizaje juega un papel fundamental en el desarrollo económico espacial; subraya la importancia que la dinámica de innovación presenta para los geógrafos económicos</w:t>
      </w:r>
      <w:r>
        <w:rPr>
          <w:rStyle w:val="FootnoteCharacters"/>
          <w:rStyle w:val="FootnoteAnchor"/>
          <w:sz w:val="24"/>
        </w:rPr>
        <w:footnoteReference w:id="83"/>
      </w:r>
      <w:r>
        <w:rPr>
          <w:sz w:val="24"/>
        </w:rPr>
        <w:t>, destacando los esfuerzos que realizan éstos en la utilización de la visión que aporta la teoría económica evolutiva, sobre todo en lo que respecta al proceso de aprendizaje, la innovación y el papel de las instituciones en el desarrollo regional (Morgan, 1997, pág. 494).</w:t>
      </w:r>
    </w:p>
    <w:p>
      <w:pPr>
        <w:pStyle w:val="Normal"/>
        <w:spacing w:lineRule="auto" w:line="360"/>
        <w:jc w:val="both"/>
        <w:rPr>
          <w:sz w:val="24"/>
        </w:rPr>
      </w:pPr>
      <w:r>
        <w:rPr>
          <w:sz w:val="24"/>
        </w:rPr>
      </w:r>
    </w:p>
    <w:p>
      <w:pPr>
        <w:pStyle w:val="Normal"/>
        <w:spacing w:lineRule="auto" w:line="360"/>
        <w:jc w:val="both"/>
        <w:rPr>
          <w:b/>
          <w:b/>
          <w:i/>
          <w:i/>
          <w:sz w:val="24"/>
        </w:rPr>
      </w:pPr>
      <w:r>
        <w:rPr>
          <w:b/>
          <w:i/>
          <w:sz w:val="24"/>
        </w:rPr>
        <w:t>1.4.3.2. Capital social, cultura y desarrollo.</w:t>
      </w:r>
    </w:p>
    <w:p>
      <w:pPr>
        <w:pStyle w:val="Normal"/>
        <w:spacing w:lineRule="auto" w:line="360"/>
        <w:jc w:val="both"/>
        <w:rPr>
          <w:b/>
          <w:b/>
          <w:i/>
          <w:i/>
          <w:sz w:val="24"/>
        </w:rPr>
      </w:pPr>
      <w:r>
        <w:rPr>
          <w:b/>
          <w:i/>
          <w:sz w:val="24"/>
        </w:rPr>
      </w:r>
    </w:p>
    <w:p>
      <w:pPr>
        <w:pStyle w:val="Normal"/>
        <w:spacing w:lineRule="auto" w:line="360"/>
        <w:jc w:val="both"/>
        <w:rPr/>
      </w:pPr>
      <w:r>
        <w:rPr>
          <w:sz w:val="24"/>
        </w:rPr>
        <w:tab/>
        <w:t>En la última década un nuevo concepto se ha ido afirmando en las ciencias sociales: el de capital social. Se podría definir como el conjunto de normas y valores que rigen la interacción entre las personas, las instituciones a las que están incorporadas, las redes de relaciones que se establecen entre los diferentes agentes sociales y la cohesión global de la sociedad. En una palabra, el capital social constituye el elemento aglutinador de toda la sociedad. Para el economista esto incluye un capital de normas, hábitos y relaciones que facilitan el intercambio, la innovación y, por lo tanto, el desarrollo social (Camagni, 2003). El capital social, en definitiva, viene dado por las características de la organización social, como la confianza, las normas y las redes, que pueden mejorar la eficiencia de la sociedad facilitando las acciones coordinadas (Putnam, 1993b)</w:t>
      </w:r>
      <w:r>
        <w:rPr>
          <w:rStyle w:val="FootnoteCharacters"/>
          <w:rStyle w:val="FootnoteAnchor"/>
          <w:sz w:val="24"/>
        </w:rPr>
        <w:footnoteReference w:id="84"/>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Pero es necesario distinguir entre instituciones (familia, valores culturales, derechos de propiedad, …) y capital social: éste último lo podríamos considerar como el “pegamento” que mantiene a las instituciones cohesionadas y las hace eficientes y operativas. La relevancia del capital social para el crecimiento y el desarrollo económico se da en el ámbito político y social, desde el cual se transmite a la economía. Las sociedades de elevado nivel de capital social presentan un mejor comportamiento económico derivado de la confianza que impregna las relaciones sociales</w:t>
      </w:r>
      <w:r>
        <w:rPr>
          <w:rStyle w:val="FootnoteCharacters"/>
          <w:rStyle w:val="FootnoteAnchor"/>
          <w:sz w:val="24"/>
        </w:rPr>
        <w:footnoteReference w:id="85"/>
      </w:r>
      <w:r>
        <w:rPr>
          <w:sz w:val="24"/>
        </w:rPr>
        <w:t>. De la misma forma, la cultura del diálogo social entre empleadores y trabajadores evita confrontaciones violentas que entrañan un coste económico (huelgas, despidos, recurso a los contratos temporales). Las disputas políticas, religiosas, o étnicas, cuando se dan, se reconducen por cauces pacíficos y raramente perturban la actividad económica. A su vez, el crecimiento económico puede generar capital social en la medida en que venga acompañado de una mayor justicia social.</w:t>
      </w:r>
    </w:p>
    <w:p>
      <w:pPr>
        <w:pStyle w:val="Normal"/>
        <w:spacing w:lineRule="auto" w:line="360"/>
        <w:jc w:val="both"/>
        <w:rPr>
          <w:sz w:val="24"/>
        </w:rPr>
      </w:pPr>
      <w:r>
        <w:rPr>
          <w:sz w:val="24"/>
        </w:rPr>
      </w:r>
    </w:p>
    <w:p>
      <w:pPr>
        <w:pStyle w:val="Normal"/>
        <w:spacing w:lineRule="auto" w:line="360"/>
        <w:ind w:firstLine="708"/>
        <w:jc w:val="both"/>
        <w:rPr/>
      </w:pPr>
      <w:r>
        <w:rPr>
          <w:sz w:val="24"/>
        </w:rPr>
        <w:t>Uno de los trabajos seminales de la vertiente del capital social consideró las diferencias regionales en un país desarrollado</w:t>
      </w:r>
      <w:r>
        <w:rPr>
          <w:rStyle w:val="FootnoteCharacters"/>
          <w:rStyle w:val="FootnoteAnchor"/>
          <w:sz w:val="24"/>
        </w:rPr>
        <w:footnoteReference w:id="86"/>
      </w:r>
      <w:r>
        <w:rPr>
          <w:sz w:val="24"/>
        </w:rPr>
        <w:t xml:space="preserve"> y trató de explicar por qué se presentan resultados tan dispares en el proceso de descentralización iniciado en Italia en el decenio de los setenta entre las regiones del norte y del sur, cuando todas ellas han experimentado los mismos cambios institucionales y legales. Encuentra la respuesta en tres factores: el grado de confianza existente entre los actores sociales de una sociedad; las normas de comportamiento cívico practicadas; y el nivel de asociatividad (Putnam, 1994). Estos elementos muestran la riqueza y fortaleza del tejido social ya que la confianza, por ejemplo, ahorra conflictos potenciales, el comportamiento cívico (que incluye desde el cuidado de los espacios públicos al pago de los impuestos) contribuye al bienestar general y la existencia de altos niveles de asociatividad indica que dicho territorio tiene capacidades para actuar en forma de cooperativa, armando redes, concertaciones y sinergias de todo orden. La existencia de elevados niveles de confianza entre los agentes sociales sería el resultado del elevado nivel de capital social en una sociedad (Grootaert y Van Bastelaer, 2001; Stiglitz, 1999). Se entiende el compromiso cívico como la base de una corriente teórica del republicanismo consistente en un alto grado de identificación de los ciudadanos con los intereses de la comunidad en la que viven, en los que el patriotismo, solidaridad y las virtudes ciudadanas son los conceptos centrales (Gargarella, 1999). El interés en los asuntos públicos y la devoción a las causas públicas son los signos claves de la virtud cívica, y la principal manifestación del compromiso cívico es la asociatividad, o sea, la propensión de los ciudadanos a participar en asociaciones que buscan el bien común.</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Por otro lado, Newton (1997) opina que el capital social puede ser visto como un fenómeno subjetivo, compuesto de valores y actitudes que influyen en la forma en que se relacionan las personas. Incluye confianza, normas de reciprocidad, actitudes y valores que ayudan a la gente a superar relaciones conflictivas y competitivas para establecer lazos de cooperación y ayuda mutua. Baas (1997) relaciona el capital social con la cohesión social y lo identifica con las formas de gobierno y con expresiones culturales y comportamientos sociales que hacen que la sociedad sea más cohesiva y represente más que una suma de individuos. Joseph (1998) percibe el capital social como un conjunto de ideas, ideales, instituciones y arreglos sociales, a través de los cuales las personas encuentran su voz y movilizan sus energías particulares para causas públicas</w:t>
      </w:r>
      <w:r>
        <w:rPr>
          <w:rStyle w:val="FootnoteCharacters"/>
          <w:rStyle w:val="FootnoteAnchor"/>
          <w:sz w:val="24"/>
        </w:rPr>
        <w:footnoteReference w:id="87"/>
      </w:r>
      <w:r>
        <w:rPr>
          <w:sz w:val="24"/>
        </w:rPr>
        <w:t>. El trabajo empírico econométrico de Knack y Keefer (1997) confirma que el capital social (confianza y normas de cooperación cívica) es determinante para el desempeño económico en una muestra de 29 países desarrollados, pero corrobora la tesis de Putnam en cuanto a la importancia de la asociatividad. Para estos autores, el capital social puede medirse mejor a través de los indicadores de Trust, definido como el porcentaje de personas que creen que la mayoría de la gente es confiable, y de Civic, referido al grado de compromiso de las personas con las normas cívicas de cooperación (honestidad en el pago de impuestos y tasas públicas, entre otras). Narayan y Pritchet (1997), en un estudio sobre el grado de asociatividad y rendimiento económico en hogares rurales de Tanzania, descubrieron que las familias con mayores niveles de ingresos eras las que tenían un más alto grado de participación en organizaciones colectivas, y el capital social que acumulaban a través de esa participación las beneficiaba individualmente y creaba beneficios colectivos por diversas vías. Por otro lado, para Stiglitz (1998) la cultura es un factor decisivo de cohesión social. En ella las personas pueden reconocerse mutuamente, crecer en conjunto, desarrollar la autoestima colectiva y preservar los valores culturales, cuestiones que tienen una gran importancia para el desarrollo, por cuanto ellos sirven como fuerza cohesiva en una época en que muchas otras se están debilitando. A la misma conclusión llegan Dziembowska-Kowalska y Funck (2000), tratando de proporcionar un fondo teórico y una evidencia empírica sobre la importancia de la cultura en el desarrollo económico regional en la Unión Europea.</w:t>
      </w:r>
    </w:p>
    <w:p>
      <w:pPr>
        <w:pStyle w:val="Normal"/>
        <w:spacing w:lineRule="auto" w:line="360"/>
        <w:jc w:val="both"/>
        <w:rPr>
          <w:sz w:val="24"/>
        </w:rPr>
      </w:pPr>
      <w:r>
        <w:rPr>
          <w:sz w:val="24"/>
        </w:rPr>
      </w:r>
    </w:p>
    <w:p>
      <w:pPr>
        <w:pStyle w:val="Normal"/>
        <w:spacing w:lineRule="auto" w:line="360"/>
        <w:jc w:val="both"/>
        <w:rPr/>
      </w:pPr>
      <w:r>
        <w:rPr>
          <w:sz w:val="24"/>
        </w:rPr>
        <w:tab/>
        <w:t>Según Fukuyama (1996), sólo las sociedades con un alto nivel de confianza social podrán crear las organizaciones empresariales flexibles y de gran escala necesarias para competir exitosamente en la economía global emergente. Otros autores se han ocupado de analizar empíricamente la asociación positiva entre capital social y desarrollo económico en diversos conjuntos de países</w:t>
      </w:r>
      <w:r>
        <w:rPr>
          <w:rStyle w:val="FootnoteCharacters"/>
          <w:rStyle w:val="FootnoteAnchor"/>
          <w:sz w:val="24"/>
        </w:rPr>
        <w:footnoteReference w:id="88"/>
      </w:r>
      <w:r>
        <w:rPr>
          <w:sz w:val="24"/>
        </w:rPr>
        <w:t>. De esta forma comienza a surgir lo que Storper llama la “Nueva Geografía Institucional” (Storper, 1997).</w:t>
      </w:r>
    </w:p>
    <w:p>
      <w:pPr>
        <w:pStyle w:val="Normal"/>
        <w:spacing w:lineRule="auto" w:line="360"/>
        <w:jc w:val="both"/>
        <w:rPr>
          <w:sz w:val="24"/>
        </w:rPr>
      </w:pPr>
      <w:r>
        <w:rPr>
          <w:sz w:val="24"/>
        </w:rPr>
      </w:r>
    </w:p>
    <w:p>
      <w:pPr>
        <w:pStyle w:val="Normal"/>
        <w:spacing w:lineRule="auto" w:line="360"/>
        <w:jc w:val="both"/>
        <w:rPr>
          <w:sz w:val="24"/>
        </w:rPr>
      </w:pPr>
      <w:r>
        <w:rPr>
          <w:sz w:val="24"/>
        </w:rPr>
        <w:tab/>
        <w:t>Por último, Rupasingha et. al. (2002), en la búsqueda de los factores explicativos de las diferentes tasas de desarrollo económico entre los estados de EE.UU., concluyen que, por un lado, la diversidad étnica se asocia a índices más rápidos de crecimiento económico; por otro lado, los niveles más altos de desigualdad en renta per cápita se asocia a tasas más bajas de desarrollo económico; y, por último, los niveles más altos de capital social tienen un efecto positivo en tasas de desarrollo económico.</w:t>
      </w:r>
    </w:p>
    <w:p>
      <w:pPr>
        <w:pStyle w:val="Normal"/>
        <w:spacing w:lineRule="auto" w:line="360"/>
        <w:jc w:val="both"/>
        <w:rPr>
          <w:sz w:val="24"/>
        </w:rPr>
      </w:pPr>
      <w:r>
        <w:rPr>
          <w:sz w:val="24"/>
        </w:rPr>
      </w:r>
    </w:p>
    <w:p>
      <w:pPr>
        <w:pStyle w:val="Normal"/>
        <w:spacing w:lineRule="auto" w:line="360"/>
        <w:jc w:val="both"/>
        <w:rPr>
          <w:b/>
          <w:b/>
          <w:sz w:val="24"/>
        </w:rPr>
      </w:pPr>
      <w:r>
        <w:rPr>
          <w:b/>
          <w:sz w:val="24"/>
        </w:rPr>
        <w:t>1.4.4. La perspectiva medioambiental.</w:t>
      </w:r>
    </w:p>
    <w:p>
      <w:pPr>
        <w:pStyle w:val="Normal"/>
        <w:spacing w:lineRule="auto" w:line="360"/>
        <w:jc w:val="both"/>
        <w:rPr>
          <w:b/>
          <w:b/>
          <w:sz w:val="24"/>
        </w:rPr>
      </w:pPr>
      <w:r>
        <w:rPr>
          <w:b/>
          <w:sz w:val="24"/>
        </w:rPr>
      </w:r>
    </w:p>
    <w:p>
      <w:pPr>
        <w:pStyle w:val="Normal"/>
        <w:spacing w:lineRule="auto" w:line="360"/>
        <w:jc w:val="both"/>
        <w:rPr/>
      </w:pPr>
      <w:r>
        <w:rPr>
          <w:sz w:val="24"/>
        </w:rPr>
        <w:tab/>
        <w:t xml:space="preserve">La aparición de la idea del desarrollo sostenible en los años ochenta, concepto enunciado por primera vez en el denominado Informe Brundtland, elaborado por la Comisión Mundial sobre Medio Ambiente y Desarrollo de Naciones Unidas (Comisión </w:t>
      </w:r>
      <w:r>
        <w:rPr>
          <w:sz w:val="24"/>
          <w:szCs w:val="24"/>
        </w:rPr>
        <w:t>Mundial del Medio Ambiente y Desarrollo, 1988; Castells y Martínez, 1995</w:t>
      </w:r>
      <w:r>
        <w:rPr>
          <w:sz w:val="24"/>
        </w:rPr>
        <w:t>; Camagni, 1999), alcanzó una aceptación muy superior al proponer no tanto el establecimiento de unos límites al crecimiento, como un crecimiento de los límites (Jiménez Herrero, 1996, pág. 47). El aparato conceptual de la economía neoclásica, como hemos analizado anteriormente, no contemplaba explícitamente ni el espacio, ni las instituciones. Hay que decir que tampoco era muy receptivo a las preocupaciones sobre la dimensión ambiental y la sostenibilidad del desarrollo, ni siquiera en el sentido negativo de los límites del crecimiento que ya eran preocupantes para Malthus, Ricardo y Mill (Dally, 1993, pág. 36).</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La actividad humana, en sus diversas dimensiones de producción, consumo y distribución, provocan impactos en el medio ambiente. Este proceso se ha acelerado en los últimos años de tal modo que tanto por la intensiva utilización de recursos de todo tipo (energéticos, agua, minerales, suelo, etc.) como por la generación de residuos (dióxido de carbono, residuos industriales tóxicos y peligrosos, contaminación de las aguas, etc.) se habla del potencial colapso de los ecosistemas que dan soporte a aquella actividad y a la vida misma. </w:t>
      </w:r>
    </w:p>
    <w:p>
      <w:pPr>
        <w:pStyle w:val="Normal"/>
        <w:spacing w:lineRule="auto" w:line="360"/>
        <w:jc w:val="both"/>
        <w:rPr>
          <w:sz w:val="24"/>
        </w:rPr>
      </w:pPr>
      <w:r>
        <w:rPr>
          <w:sz w:val="24"/>
        </w:rPr>
      </w:r>
    </w:p>
    <w:p>
      <w:pPr>
        <w:pStyle w:val="Normal"/>
        <w:spacing w:lineRule="auto" w:line="360"/>
        <w:ind w:firstLine="708"/>
        <w:jc w:val="both"/>
        <w:rPr/>
      </w:pPr>
      <w:r>
        <w:rPr>
          <w:sz w:val="24"/>
        </w:rPr>
        <w:t>La biosfera o medio ambiente natural (concepto restrictivo) que consta de agua, suelos, atmósfera, flora y fauna y energía desempeña tres funciones principales en la actividad económica del ser humano: proporciona nuestros recursos, asimila nuestros residuos y nos brinda varios servicios medioambientales. En cuanto a los recursos conviene distinguir entre renovables, no renovables y continuos. Los recursos renovables son aquellos que, mediante procesos de regeneración natural, pueden continuar existiendo a pesar de ser usados por la humanidad (plantas, animales, etc., siempre que su consumo no sea superior a su capacidad de regeneración, es decir, siempre que no sean sobreexplotados). Los no renovables son aquellos que (en una escala de tiempo humano) no pueden regenerarse mediante procesos naturales (carbón, petróleo, etc.), y se agotan por consumo. Y los recursos continuos son inagotables, pues su oferta no se ve afectada por la actividad humana como es el caso de la energía solar y eólic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El impacto ambiental lo constituyen todas aquellas actividades humanas que afectan al equilibrio natural y la consiguiente capacidad regenerativa de la biosfera, como: a) una extracción de recursos naturales, renovables o no renovables, utilizados como insumos en los procesos productivos; b) un cambio en el uso y aprovechamiento del suelo que puede derivar hacia formas de intensidad creciente con objeto de elevar su rentabilidad; c) residuos de sustancias y energía consecuencia de la propia actividad, que puede superar la capacidad de absorción y de dispersión que tiene la biosfera (tanto en el aire, tierra y agua). En definitiva, puede rebasar el umbral de capacidad de carga del propio medio; y d) unos riesgos tecnológicos, complemento de los naturales, que pueden incidir tanto sobre la población como en los restantes componentes del sistema biótico (de vida, plantas y fauna) en forma de incendios, fugas de sustancias peligrosas, incendios, etc.</w:t>
      </w:r>
    </w:p>
    <w:p>
      <w:pPr>
        <w:pStyle w:val="Normal"/>
        <w:spacing w:lineRule="auto" w:line="360"/>
        <w:jc w:val="both"/>
        <w:rPr>
          <w:sz w:val="24"/>
        </w:rPr>
      </w:pPr>
      <w:r>
        <w:rPr>
          <w:sz w:val="24"/>
        </w:rPr>
      </w:r>
    </w:p>
    <w:p>
      <w:pPr>
        <w:pStyle w:val="Normal"/>
        <w:spacing w:lineRule="auto" w:line="360"/>
        <w:jc w:val="both"/>
        <w:rPr/>
      </w:pPr>
      <w:r>
        <w:rPr>
          <w:sz w:val="24"/>
        </w:rPr>
        <w:tab/>
        <w:t>Actualmente, la necesidad de incorporar la dimensión ambiental en las concepciones y en la práctica del desarrollo económico es indiscutible (Azqueta Oyarzun y Casado Raigón (Coords.), 2002). Se ha consensuado en multitud de foros, iniciativas, declaraciones y elaboraciones teóricas que la economía y la ecología deben complementarse para generar un nuevo paradigma de desarrollo que supere las concepciones antropocéntricas de un crecimiento ilimitado basado en una disponibilidad infinita de recursos naturales y tome debidamente en cuenta las complejas interrelaciones entre la actividad humana y su entorno ambiental (Bono Martínez, 1998, págs. 610-613; Campos Palacín y Casado Raigón (Dirs.), 2004, pág. 11).</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l concepto de desarrollo sostenible que combina el mejoramiento cualitativo de los niveles de bienestar social en el largo plazo, con el manejo adecuado de los recursos biofísicos y geoquímicas del planeta, se está imponiendo tanto en el plano teórico como en el operativo. Este enfoque no es el resultado de una súbita revolución intelectual, sino la consecuencia, como ocurre normalmente en las ciencias sociales, de una evolución gradual en la que a las concepciones avanzadas del desarrollo económico fueron agregándose en forma sucesiva elementos relacionados con el medio ambiente y la ecología (Casado Raigón y Azqueta Oyarzun (Coords.), 1999; Colby, 1990).</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sí pues, de la simple inquietud respecto al impacto negativo de la actividad económica sobre el ecosistema, se ha pasado a una consideración explícita de los costos de los recursos biofísicos o capital natural, para llegar a una concepción compleja que plantea un modelo abierto de las relaciones termodinámicas entre la economía y los recursos biofísicos y el ecosistema (Boulding, 1966). Se trata, pues, de colocar en el centro de las preocupaciones el aumento de la calidad de vida de la población, y no sólo de la capacidad productiva o de consumo de los territorios, al tiempo que se incluyen algunos indicadores medioambientales en la identificación de las áreas desarrolladas, donde se incorporen los costes ecológicos ligados a los procesos económicos, de modo que el mecanismo de los precios actúe para que la actividad económica se adecue a la realidad de unos recursos naturales de interés social preferente, pero cada vez más escasos (Pulido San Román, 2003, pág. 204).</w:t>
      </w:r>
    </w:p>
    <w:p>
      <w:pPr>
        <w:pStyle w:val="TextBody"/>
        <w:rPr/>
      </w:pPr>
      <w:r>
        <w:rPr/>
        <w:tab/>
      </w:r>
    </w:p>
    <w:p>
      <w:pPr>
        <w:pStyle w:val="TextBody"/>
        <w:ind w:firstLine="708"/>
        <w:rPr/>
      </w:pPr>
      <w:r>
        <w:rPr/>
        <w:t>En tanto en cuanto una de las preocupaciones centrales es el uso y conservación de los recursos naturales y que estos están localizados territorialmente, el enfoque del desarrollo sostenible le agrega la dimensión ecológica al concepto de endogeneidad del desarrollo. La sostenibilidad de un territorio estaría dada, por un lado, por la garantía del suministro de recursos naturales y del flujo de servicios ambientales esenciales para la supervivencia de la comunidad, y por el otro, por el adecuado aprovechamiento económico de dichos recursos. Surge así el enfoque biorregional para planificar y administrar la protección y el aprovechamiento del capital natural y la biodiversidad. En este enfoque se pueden identificar seis elementos básicos, como son (Guimaraes, 2001, pág. 24): la escala y el alcance geográficos; las comunidades con intereses en cuestión; ciencia, tecnología e información; mecanismos institucionales y arreglos gubernamentales; incentivos y políticas facilitadoras; y administración adaptativa y evaluación.</w:t>
      </w:r>
    </w:p>
    <w:p>
      <w:pPr>
        <w:pStyle w:val="Normal"/>
        <w:spacing w:lineRule="auto" w:line="360"/>
        <w:jc w:val="both"/>
        <w:rPr>
          <w:sz w:val="24"/>
        </w:rPr>
      </w:pPr>
      <w:r>
        <w:rPr>
          <w:sz w:val="24"/>
        </w:rPr>
      </w:r>
    </w:p>
    <w:p>
      <w:pPr>
        <w:pStyle w:val="Normal"/>
        <w:spacing w:lineRule="auto" w:line="360"/>
        <w:jc w:val="both"/>
        <w:rPr/>
      </w:pPr>
      <w:r>
        <w:rPr>
          <w:sz w:val="24"/>
        </w:rPr>
        <w:tab/>
        <w:t>Las biorregiones de mayor escala serían ecorregiones, en tanto en cuanto el concepto de región sustentable sería aplicable a cualquier región que practique un modelo y unas políticas de desarrollo sostenible (Boisier, 2001). La conveniencia de un enfoque de planificación biorregional se pone de relieve cuando se tiene en cuenta que el modelo de internacionalización ha conducido a la mayoría de los países a un proceso de reprimarización de las exportaciones, es decir, un patrón exportador más intensivo en recursos naturales, con el agravante de que la participación del grupo de “industrias sucias” también aumentó.</w:t>
      </w:r>
    </w:p>
    <w:p>
      <w:pPr>
        <w:pStyle w:val="Normal"/>
        <w:spacing w:lineRule="auto" w:line="360"/>
        <w:jc w:val="both"/>
        <w:rPr>
          <w:sz w:val="24"/>
        </w:rPr>
      </w:pPr>
      <w:r>
        <w:rPr>
          <w:sz w:val="24"/>
        </w:rPr>
      </w:r>
    </w:p>
    <w:p>
      <w:pPr>
        <w:pStyle w:val="Normal"/>
        <w:spacing w:lineRule="auto" w:line="360"/>
        <w:ind w:firstLine="708"/>
        <w:jc w:val="both"/>
        <w:rPr/>
      </w:pPr>
      <w:r>
        <w:rPr>
          <w:sz w:val="24"/>
        </w:rPr>
        <w:t>Por todo lo anterior, los problemas de contaminación y deterioro ambiental se han agudizado (por distintas vías y diferente intensidad) en todos los países (Sharper, 1999a y 1999b). Una manera de revertir el encadenamiento perverso apertura-exportación de recursos naturales-mayor vulnerabilidad ambiental, sería mediante el procesamiento e industrialización de dichos recursos, acompañados de la respectiva producción de insumos y equipos para ellos. Sería, por tanto, un desarrollo no tanto a base de la extracción de recursos naturales, como ahora, sino a partir de los recursos naturales y las actividades que naturalmente tienden a formarse y aglutinarse (los clusters) en torno a ellos (Ramos, 1998, pág. 105). Además, es necesario recordar que el crecimiento basado en la exportación de recursos naturales tienden a ser no sólo inestable sino más bajo en el largo plazo (Rodríguez y Sachs, 1999)</w:t>
      </w:r>
      <w:r>
        <w:rPr>
          <w:rStyle w:val="FootnoteCharacters"/>
          <w:rStyle w:val="FootnoteAnchor"/>
          <w:sz w:val="24"/>
        </w:rPr>
        <w:footnoteReference w:id="89"/>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La discusión se ha centrado en la distinción entre los conceptos de crecimiento sostenible y desarrollo sostenible, o, lo que es lo mismo, entre propuestas como la del propio Informe Brundtland, que señala la necesidad de hacer compatible un mayor respeto al medio ambiente con un aumento del PIB mundial en  los próximos 50 años equivalente a 5-10 veces el actual (tasa media del 5 % anual), si se quiere eliminar la pobreza en una población que se duplicará en ese periodo, frente a quienes consideran incompatibles ambos objetivos, abogando por una moderación del crecimiento económico y un reforzamiento de las políticas redistributivas. El optimismo de los primeros basa su esperanza en que el progreso tecnológico haga compatibles crecimiento, equidad y sustentabilidad, al ampliar los límites físicos de la biosfera y reducir las externalidades negativas de la actividad económica, medidas que deberán complementarse con una moderación del consumo en el mundo desarrollado y del crecimiento demográfico en el subdesarrollado, lo que contribuirá a limitar la presión sobre los recursos. Esa opinión se enfrenta a una visión más crítica por parte de quienes consideran incompatible el desarrollo sostenible con el mantenimiento de una lógica capitalista que califican de depredadora y causa de desequilibrio permanente, manteniendo así un debate que se encuentra aún en sus primeras fases y que constituirá una importante línea de investigación en los próximos años (Méndez, 1997a, p. 360).</w:t>
      </w:r>
    </w:p>
    <w:p>
      <w:pPr>
        <w:pStyle w:val="Normal"/>
        <w:spacing w:lineRule="auto" w:line="360"/>
        <w:jc w:val="both"/>
        <w:rPr>
          <w:sz w:val="24"/>
        </w:rPr>
      </w:pPr>
      <w:r>
        <w:rPr>
          <w:sz w:val="24"/>
        </w:rPr>
      </w:r>
    </w:p>
    <w:p>
      <w:pPr>
        <w:pStyle w:val="Normal"/>
        <w:spacing w:lineRule="auto" w:line="360"/>
        <w:jc w:val="both"/>
        <w:rPr>
          <w:b/>
          <w:b/>
          <w:sz w:val="24"/>
        </w:rPr>
      </w:pPr>
      <w:r>
        <w:rPr>
          <w:b/>
          <w:sz w:val="24"/>
        </w:rPr>
        <w:t>1.4.5. Hacia un nuevo paradigma del desarrollo regional.</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Como hemos podido ver anteriormente, existen numerosos indicios de que en el campo del desarrollo económico está emergiendo un nuevo paradigma: el desarrollo (o la competitividad) territorial, es decir, el carácter localizado de los procesos de acumulación, de innovación y de formación de capital social. Parece que las distintas vertientes teóricas examinadas con anterioridad están convergiendo (por vías independientes) hacia una concepción del territorio según la cual éste ya no sería un factor que puede incorporarse circunstancialmente al análisis del crecimiento económico, sino un elemento explicativo esencial de los procesos de desarrollo (Moncayo Jiménez, 2001). Desde esta perspectiva, el territorio es considerado como una estructura activa (de desarrollo, de estancamiento o de regresión) y no solamente como un perímetro-receptáculo de las actividades productivas, es decir, los territorios no son campos de maniobras, sino actores (Veltz, 1999, pág. 18).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n efecto, la gravitación de los clusters en el enfoque de Porter; el énfasis de la Nueva Geografía Económica en los efectos de aglomeración; la importancia de las redes de interacción en las teorías de los distritos industriales y del medio innovador; el papel determinante del compromiso cívico en los enfoques del capital social; y el concepto de biorregión en la perspectiva del desarrollo sostenible, tienen como sustrato común la revalorización de la territorialidad del desarrollo. La competitividad, pues, es cada vez más un asunto de orden regional (o local) o, en todo caso, secto-regional (Bendesky, 1999). Para efectos prácticos no es muy útil considerar la capacidad competitiva de una nación, ya que la competitividad es un atributo de sectores y actividades económicas específicas y, a partir de ellas, corresponde a una región geográfica en particular.</w:t>
      </w:r>
    </w:p>
    <w:p>
      <w:pPr>
        <w:pStyle w:val="Normal"/>
        <w:spacing w:lineRule="auto" w:line="360"/>
        <w:jc w:val="both"/>
        <w:rPr>
          <w:sz w:val="24"/>
        </w:rPr>
      </w:pPr>
      <w:r>
        <w:rPr>
          <w:sz w:val="24"/>
        </w:rPr>
      </w:r>
    </w:p>
    <w:p>
      <w:pPr>
        <w:pStyle w:val="Normal"/>
        <w:spacing w:lineRule="auto" w:line="360"/>
        <w:jc w:val="both"/>
        <w:rPr>
          <w:sz w:val="24"/>
        </w:rPr>
      </w:pPr>
      <w:r>
        <w:rPr>
          <w:sz w:val="24"/>
        </w:rPr>
        <w:tab/>
        <w:t>La convergencia en el plano teórico de los distintos enfoques que hemos mencionado da lugar a postular una Teoría de la Competencia Regional, que implica la existencia de un sistema productivo regional (Lawson, 1999). Este concepto integra los enfoques de la competencia en el campo de las firmas individuales y los de las distintas vertientes de la geografía económica. De este modo, tal visión integrada se refiere más a una aproximación territorial del desarrollo que a una teoría del crecimiento regional. En términos de Kuhn, la noción misma de territorio sería la innovación lingüística mayor del nuevo paradigma emergente (Furió Blasco, 1996a, pág. 102). Pero esto no niega, en modo alguno, las fuertes interrelaciones circulares entre la función y el territorio. Las características propias de las actividades funcionales (sectoriales) influyen en la configuración de la dimensión territorial, pero, a su turno, esto último también condiciona las características concretas que asumen las primeras (Furió Blasco, 1996a, pág. 128).</w:t>
      </w:r>
    </w:p>
    <w:p>
      <w:pPr>
        <w:pStyle w:val="Normal"/>
        <w:spacing w:lineRule="auto" w:line="360"/>
        <w:jc w:val="both"/>
        <w:rPr>
          <w:sz w:val="24"/>
        </w:rPr>
      </w:pPr>
      <w:r>
        <w:rPr>
          <w:sz w:val="24"/>
        </w:rPr>
      </w:r>
    </w:p>
    <w:p>
      <w:pPr>
        <w:pStyle w:val="Normal"/>
        <w:spacing w:lineRule="auto" w:line="360"/>
        <w:jc w:val="both"/>
        <w:rPr/>
      </w:pPr>
      <w:r>
        <w:rPr>
          <w:sz w:val="24"/>
        </w:rPr>
        <w:tab/>
        <w:t>Es necesario destacar que todo cambio profundo de las estructuras tecno-económicas de una sociedad induce una modificación correspondiente de las instituciones políticas y sociales que la gobiernan. Entendidas, pues, las instituciones como un conjunto de reglas que articulan y organizan las interacciones económicas, sociales y políticas entre los individuos, los grupos sociales y el Estado, caen en esta órbita las políticas públicas, las distintas modalidades asociativas de la sociedad civil y, en general, las diversas formas de regulación de la conducta de los individuos. Las transferencias de competencias hacia niveles subnacionales de gobierno, las políticas económicas regionales, la paradiplomacia de los cuasi-estados regionales y las complejas redes de Organizaciones No Gubernamentales (ONG) y de movimientos sociales, son algunas de las manifestaciones de las transformaciones que se están produciendo en el plano de las instituciones y las formas de gobierno.</w:t>
      </w:r>
    </w:p>
    <w:p>
      <w:pPr>
        <w:pStyle w:val="Normal"/>
        <w:spacing w:lineRule="auto" w:line="360"/>
        <w:jc w:val="both"/>
        <w:rPr>
          <w:sz w:val="24"/>
        </w:rPr>
      </w:pPr>
      <w:r>
        <w:rPr>
          <w:sz w:val="24"/>
        </w:rPr>
      </w:r>
    </w:p>
    <w:p>
      <w:pPr>
        <w:pStyle w:val="Normal"/>
        <w:spacing w:lineRule="auto" w:line="360"/>
        <w:ind w:firstLine="708"/>
        <w:jc w:val="both"/>
        <w:rPr/>
      </w:pPr>
      <w:r>
        <w:rPr>
          <w:sz w:val="24"/>
        </w:rPr>
        <w:t>Según algunos enfoques, a cada régimen de acumulación corresponde un régimen social de regulación</w:t>
      </w:r>
      <w:r>
        <w:rPr>
          <w:rStyle w:val="FootnoteCharacters"/>
          <w:rStyle w:val="FootnoteAnchor"/>
          <w:sz w:val="24"/>
        </w:rPr>
        <w:footnoteReference w:id="90"/>
      </w:r>
      <w:r>
        <w:rPr>
          <w:sz w:val="24"/>
        </w:rPr>
        <w:t>; por tanto, la transición del régimen fordista de acumulación al régimen postfordista debe acarrear un cambio correspondiente en el régimen de regulación de los actores en las diferentes esferas de la sociedad. Ello explicaría la crisis o transformación sufrida en el Estado-nación referido anteriormente y plantea la pregunta de cuál sería el mejor marco de regulación para una forma de acumulación basada en las economías localizadas y flexibles que se perfila como característica de la fase actual del capitalismo.</w:t>
      </w:r>
    </w:p>
    <w:p>
      <w:pPr>
        <w:pStyle w:val="Normal"/>
        <w:spacing w:lineRule="auto" w:line="360"/>
        <w:jc w:val="both"/>
        <w:rPr>
          <w:sz w:val="24"/>
        </w:rPr>
      </w:pPr>
      <w:r>
        <w:rPr>
          <w:sz w:val="24"/>
        </w:rPr>
      </w:r>
    </w:p>
    <w:p>
      <w:pPr>
        <w:pStyle w:val="Normal"/>
        <w:spacing w:lineRule="auto" w:line="360"/>
        <w:jc w:val="both"/>
        <w:rPr>
          <w:sz w:val="24"/>
        </w:rPr>
      </w:pPr>
      <w:r>
        <w:rPr>
          <w:sz w:val="24"/>
        </w:rPr>
        <w:tab/>
        <w:t>Según Jessop (1999), así como el Estado de Bienestar Keynesiano era la forma de regulación más apropiada para la reproducción ampliada del fordismo, el Estado de Trabajo Schumpeteriano proporciona el mejor armazón político posible del postfordismo. Mientras que los objetivos del primero con respecto al sistema económico fueron promover el pleno empleo de una economía nacional relativamente cerrada, a través del manejo de la demanda principalmente, y generalizar las normas del consumo masivo, a través de los derechos de bienestar, los objetivos del Estado de Trabajo Schumpeteriano son la promoción de innovaciones de productos, de procesos organizacionales y de mercados; el mejoramiento de la competitividad estructural de las economías abiertas, principalmente mediante la intervención en el lado de la oferta y la subordinación de la política social a las exigencias de flexibilidad del mercado de trabajo y la competitividad estructural. En síntesis, sus rasgos más específicos son el interés de promover la innovación y la competitividad estructural en el campo de la política económica y el impulso a la flexibilización y la competitividad en el campo de la política social.</w:t>
      </w:r>
    </w:p>
    <w:p>
      <w:pPr>
        <w:pStyle w:val="Normal"/>
        <w:spacing w:lineRule="auto" w:line="360"/>
        <w:jc w:val="both"/>
        <w:rPr>
          <w:sz w:val="24"/>
        </w:rPr>
      </w:pPr>
      <w:r>
        <w:rPr>
          <w:sz w:val="24"/>
        </w:rPr>
      </w:r>
    </w:p>
    <w:p>
      <w:pPr>
        <w:pStyle w:val="Normal"/>
        <w:spacing w:lineRule="auto" w:line="360"/>
        <w:jc w:val="both"/>
        <w:rPr>
          <w:sz w:val="24"/>
        </w:rPr>
      </w:pPr>
      <w:r>
        <w:rPr>
          <w:sz w:val="24"/>
        </w:rPr>
        <w:tab/>
        <w:t>Pero si, como hemos observado anteriormente, la innovación, la competitividad y la flexibilidad son cada vez procesos más localizados, de aquí se sugiere que el principal escenario del Estado de Trabajo Schumpeteriano sería la región (o la ciudad) y su principal preocupación la de cómo modelar las economías regionales para hacerlas más competitivas en la nueva economía mundial. En este contexto, se entiende que mientras el Estado de Bienestar Keynesiano era centralista y sus políticas regionales se orientaban prioritariamente a la (re)localización de la actividad económica para asegurar el pleno empleo y reducir las diferencias entre regiones, el Estado de Trabajo Schumpeteriano es más disperso y emplea políticas regionalizadas de educación y entrenamiento, de innovación tecnológica, de riesgo y de dotación de infraestructura. En otras palabras, frente al enfoque del Estado de Bienestar Keynesiano con marcado carácter nacional, surge un Estado de Trabajo Schumpeteriano más centrado en los niveles regionales y locales.</w:t>
      </w:r>
    </w:p>
    <w:p>
      <w:pPr>
        <w:pStyle w:val="Normal"/>
        <w:spacing w:lineRule="auto" w:line="360"/>
        <w:jc w:val="both"/>
        <w:rPr>
          <w:sz w:val="24"/>
        </w:rPr>
      </w:pPr>
      <w:r>
        <w:rPr>
          <w:sz w:val="24"/>
        </w:rPr>
      </w:r>
    </w:p>
    <w:p>
      <w:pPr>
        <w:pStyle w:val="Normal"/>
        <w:spacing w:lineRule="auto" w:line="360"/>
        <w:jc w:val="both"/>
        <w:rPr>
          <w:sz w:val="24"/>
        </w:rPr>
      </w:pPr>
      <w:r>
        <w:rPr>
          <w:sz w:val="24"/>
        </w:rPr>
        <w:tab/>
        <w:t>En el nuevo Estado no sólo se está produciendo un movimiento desnacionalizador (hacia arriba y hacia abajo tal y como vimos en el apartado que trató sobre la perspectiva política del desarrollo), sino una dinámica hacia la desestatización que implica la asociación entre organizaciones gubernamentales y no gubernamentales para la planificación y promoción del desarrollo, es decir, aparece el Estado empresarial asociado con la iniciativa privada y la cívica, en diversas modalidades neocorporativas (Moncayo Jiménez, 2002, pág. 28).</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1.5. LA TEORÍA Y LA POLÍTICA ECONÓMICA REGIONAL.</w:t>
      </w:r>
    </w:p>
    <w:p>
      <w:pPr>
        <w:pStyle w:val="Normal"/>
        <w:spacing w:lineRule="auto" w:line="360"/>
        <w:jc w:val="both"/>
        <w:rPr>
          <w:sz w:val="24"/>
        </w:rPr>
      </w:pPr>
      <w:r>
        <w:rPr>
          <w:sz w:val="24"/>
        </w:rPr>
        <w:t xml:space="preserve"> </w:t>
      </w:r>
    </w:p>
    <w:p>
      <w:pPr>
        <w:pStyle w:val="Normal"/>
        <w:spacing w:lineRule="auto" w:line="360"/>
        <w:jc w:val="both"/>
        <w:rPr/>
      </w:pPr>
      <w:r>
        <w:rPr>
          <w:sz w:val="24"/>
        </w:rPr>
        <w:tab/>
        <w:t>La Economía Regional, como ciencia que es, nace con un carácter profundamente positivo, pero en cuanto a Ciencia Social, tiene una marcada e irreprimible vocación a la acción</w:t>
      </w:r>
      <w:r>
        <w:rPr>
          <w:rStyle w:val="FootnoteCharacters"/>
          <w:rStyle w:val="FootnoteAnchor"/>
          <w:sz w:val="24"/>
        </w:rPr>
        <w:footnoteReference w:id="91"/>
      </w:r>
      <w:r>
        <w:rPr>
          <w:sz w:val="24"/>
        </w:rPr>
        <w:t>. Según Siebert (1969, pág. 3), así como la teoría regional es la explicación del comportamiento económico en el espacio, la política económica regional puede definirse como aquel conjunto de actividades que tratan de influir sobre la conducta económica en el marco espacial. Es indudable, por tanto, el carácter práctico y operativo con que ha nacido y se desarrolla dicha disciplina en el entorno del análisis económico (Venable, 1996).</w:t>
      </w:r>
    </w:p>
    <w:p>
      <w:pPr>
        <w:pStyle w:val="Normal"/>
        <w:spacing w:lineRule="auto" w:line="360"/>
        <w:jc w:val="both"/>
        <w:rPr>
          <w:sz w:val="24"/>
        </w:rPr>
      </w:pPr>
      <w:r>
        <w:rPr>
          <w:sz w:val="24"/>
        </w:rPr>
      </w:r>
    </w:p>
    <w:p>
      <w:pPr>
        <w:pStyle w:val="Normal"/>
        <w:spacing w:lineRule="auto" w:line="360"/>
        <w:ind w:firstLine="708"/>
        <w:jc w:val="both"/>
        <w:rPr/>
      </w:pPr>
      <w:r>
        <w:rPr>
          <w:sz w:val="24"/>
        </w:rPr>
        <w:t>Los nuevos conceptos teóricos que surgieron con la economía espacial se han incorporado al estudio de la vida real para buscarle solución con los nuevos instrumentos y medidas de política económica que se incorporan al ámbito espacial (Markusen, 1995; Markusen, 1999). Si partimos del análisis económico espacial, de las estructuras territoriales, de las causas y consecuencias de los desequilibrios económicos territoriales o de la ineficiente distribución espacial de los recursos, la Economía Regional se adentra en el terreno de las decisiones políticas para intentar solucionar los problemas anteriormente citados, con lo que estamos entrando en la frontera difusa entre la Economía Positiva y la Economía Normativa. No cabe la menor duda de que entre teoría y política siempre hay un cordón umbilical, sin el cual la segunda carecería de vitalidad y fuerza argumental, no tendría conciencia clara de los problemas en juego e, incluso peor, caería en un mero voluntarismo o practicismo sin orientación ni rumbo (Mella Márquez, 1998a, pág. 27; Casado Raigón, 1978, pág. 41). Es interesante que, aunque sea desde un punto de vista muy generalista, expongamos las conexiones existentes entre las doctrinas teóricas de la ciencia regional y las políticas recomendadas según los principales valores dominantes</w:t>
      </w:r>
      <w:r>
        <w:rPr>
          <w:rStyle w:val="FootnoteCharacters"/>
          <w:rStyle w:val="FootnoteAnchor"/>
          <w:sz w:val="24"/>
        </w:rPr>
        <w:footnoteReference w:id="92"/>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El concepto de política regional tiene dos acepciones que no se excluyen entre sí, como son (Pujadas y Font, 1988, págs. 53-54): a) el conjunto de medidas destinadas a reducir los desequilibrios o disparidades interregionales, y b) los esfuerzos destinados al interior de las regiones (provincias, comarcas y ciudades), consideradas individualmente, para superar problemas de atraso o declive económico. La primera aproximación, que es la clásica, persigue, por razones de eficiencia y equidad, garantizar el crecimiento cohesionado de la economía nacional y lleva implícita un énfasis en el apoyo a los territorios más atrasados. La segunda, que en el medio anglosajón es conocida como “Regional Planning”, busca realizar las potencialidades propias de cada territorio en particular, con independencia de su posición relativa en el ranking nacional (Casado Raigón, 1977; Markusen, 1996).</w:t>
      </w:r>
    </w:p>
    <w:p>
      <w:pPr>
        <w:pStyle w:val="Normal"/>
        <w:spacing w:lineRule="auto" w:line="360"/>
        <w:jc w:val="both"/>
        <w:rPr>
          <w:sz w:val="24"/>
        </w:rPr>
      </w:pPr>
      <w:r>
        <w:rPr>
          <w:sz w:val="24"/>
        </w:rPr>
      </w:r>
    </w:p>
    <w:p>
      <w:pPr>
        <w:pStyle w:val="Normal"/>
        <w:spacing w:lineRule="auto" w:line="360"/>
        <w:jc w:val="both"/>
        <w:rPr>
          <w:sz w:val="24"/>
        </w:rPr>
      </w:pPr>
      <w:r>
        <w:rPr>
          <w:sz w:val="24"/>
        </w:rPr>
        <w:tab/>
        <w:t>Existen dos fenómenos, concluyentes en el tiempo, que está configurando el perfil e incrementando la relevancia de las políticas regionales en general: por un lado, y de carácter puramente económico, hemos de decir que la globalización de la economía ha convertido el cambio técnico en un elemento clave de la competitividad y el crecimiento económico, los avances de las nuevas tecnologías han propiciado los actuales procesos de descentralización y flexibilización productiva, y la dotación de activos intangibles y la oferta de servicios a la producción se han demostrado fundamentales en el logro de la eficacia de los sistemas empresariales, a lo que tenemos que añadir las limitaciones cada vez más manifiestas de las políticas macroeconómicas en la dirección de las economías; por otro lado, y con un carácter institucional, la dinámica desatada con la integración y el proceso de descentralización de competencias (como es el caso de los países de la Unión Europea), que han convertido a las administraciones territoriales en auténticas protagonistas del diseño e instrumentación de las políticas regionales y a la cooperación interinstitucional a todos los niveles (comunitario, nacional, regional y local) en una cuestión esencial de la eficacia de las mismas.</w:t>
      </w:r>
    </w:p>
    <w:p>
      <w:pPr>
        <w:pStyle w:val="Normal"/>
        <w:spacing w:lineRule="auto" w:line="360"/>
        <w:jc w:val="both"/>
        <w:rPr>
          <w:sz w:val="24"/>
        </w:rPr>
      </w:pPr>
      <w:r>
        <w:rPr>
          <w:sz w:val="24"/>
        </w:rPr>
      </w:r>
    </w:p>
    <w:p>
      <w:pPr>
        <w:pStyle w:val="Normal"/>
        <w:spacing w:lineRule="auto" w:line="360"/>
        <w:jc w:val="both"/>
        <w:rPr>
          <w:sz w:val="24"/>
        </w:rPr>
      </w:pPr>
      <w:r>
        <w:rPr>
          <w:sz w:val="24"/>
        </w:rPr>
        <w:tab/>
        <w:t>Queda claro, pues, que las relaciones entre las distintas teorías del crecimiento regional y las políticas regionales son evidentes. Por ejemplo, una política de promoción de las especializaciones productivas de un territorio, a partir de sus recursos naturales, surge a partir de la teoría de la base de exportación; una política basada en la localización de grandes complejos industriales es un claro instrumento derivado de la teoría de los polos de desarrollo; una política salarial dependiente de la oferta y demanda de trabajo se deduce de la teoría neoclásica del crecimiento regional; y una política favorecedora del entorno empresarial es consecuencia a un enfoque doctrinal en línea con los planteamientos del desarrollo endógeno (Mella Márquez, 1998a, pág. 27).</w:t>
      </w:r>
    </w:p>
    <w:p>
      <w:pPr>
        <w:pStyle w:val="Normal"/>
        <w:spacing w:lineRule="auto" w:line="360"/>
        <w:jc w:val="both"/>
        <w:rPr>
          <w:sz w:val="24"/>
        </w:rPr>
      </w:pPr>
      <w:r>
        <w:rPr>
          <w:sz w:val="24"/>
        </w:rPr>
      </w:r>
    </w:p>
    <w:p>
      <w:pPr>
        <w:pStyle w:val="Normal"/>
        <w:spacing w:lineRule="auto" w:line="360"/>
        <w:jc w:val="both"/>
        <w:rPr>
          <w:sz w:val="24"/>
        </w:rPr>
      </w:pPr>
      <w:r>
        <w:rPr>
          <w:sz w:val="24"/>
        </w:rPr>
        <w:tab/>
        <w:t>En la Ciencia Regional se identifican los dos grandes planteamientos que hemos estudiado al comienzo de este capítulo: las doctrinas funcionales y las doctrinas territoriales. Los valores dominantes de cada uno de ellos, así como sus características fundamentales quedan resumidas en el cuadro que presentamos a continuació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CUADRO Nº 1.3</w:t>
      </w:r>
    </w:p>
    <w:tbl>
      <w:tblPr>
        <w:tblW w:w="8720" w:type="dxa"/>
        <w:jc w:val="left"/>
        <w:tblInd w:w="-113" w:type="dxa"/>
        <w:tblLayout w:type="fixed"/>
        <w:tblCellMar>
          <w:top w:w="0" w:type="dxa"/>
          <w:left w:w="108" w:type="dxa"/>
          <w:bottom w:w="0" w:type="dxa"/>
          <w:right w:w="108" w:type="dxa"/>
        </w:tblCellMar>
      </w:tblPr>
      <w:tblGrid>
        <w:gridCol w:w="1361"/>
        <w:gridCol w:w="3656"/>
        <w:gridCol w:w="3703"/>
      </w:tblGrid>
      <w:tr>
        <w:trPr>
          <w:cantSplit w:val="true"/>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OCTRINAS</w:t>
            </w:r>
          </w:p>
        </w:tc>
      </w:tr>
      <w:tr>
        <w:trPr>
          <w:cantSplit w:val="true"/>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8"/>
              </w:rPr>
            </w:pPr>
            <w:r>
              <w:rPr>
                <w:b/>
                <w:sz w:val="24"/>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UNCIONALE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RRITORIALE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lore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Punto de vista económico:</w:t>
            </w:r>
          </w:p>
          <w:p>
            <w:pPr>
              <w:pStyle w:val="Normal"/>
              <w:jc w:val="both"/>
              <w:rPr/>
            </w:pPr>
            <w:r>
              <w:rPr/>
              <w:t>Equilibrio interregional</w:t>
            </w:r>
          </w:p>
          <w:p>
            <w:pPr>
              <w:pStyle w:val="Normal"/>
              <w:jc w:val="both"/>
              <w:rPr/>
            </w:pPr>
            <w:r>
              <w:rPr/>
              <w:t>Jerarquía</w:t>
            </w:r>
          </w:p>
          <w:p>
            <w:pPr>
              <w:pStyle w:val="Normal"/>
              <w:jc w:val="both"/>
              <w:rPr/>
            </w:pPr>
            <w:r>
              <w:rPr/>
              <w:t>Localización de empresas creadoras de polos de crecimiento</w:t>
            </w:r>
          </w:p>
          <w:p>
            <w:pPr>
              <w:pStyle w:val="Normal"/>
              <w:jc w:val="both"/>
              <w:rPr/>
            </w:pPr>
            <w:r>
              <w:rPr/>
              <w:t>Impulso del crecimiento económico</w:t>
            </w:r>
          </w:p>
          <w:p>
            <w:pPr>
              <w:pStyle w:val="Normal"/>
              <w:jc w:val="both"/>
              <w:rPr/>
            </w:pPr>
            <w:r>
              <w:rPr/>
              <w:t>Especialización productiva de Empleo</w:t>
            </w:r>
          </w:p>
          <w:p>
            <w:pPr>
              <w:pStyle w:val="Normal"/>
              <w:jc w:val="both"/>
              <w:rPr/>
            </w:pPr>
            <w:r>
              <w:rPr/>
              <w:t>Extensión de la educación reglada</w:t>
            </w:r>
          </w:p>
          <w:p>
            <w:pPr>
              <w:pStyle w:val="Normal"/>
              <w:jc w:val="both"/>
              <w:rPr/>
            </w:pPr>
            <w:r>
              <w:rPr/>
              <w:t>Organización a gran escala (grandes proyectos industriales)</w:t>
            </w:r>
          </w:p>
          <w:p>
            <w:pPr>
              <w:pStyle w:val="Normal"/>
              <w:jc w:val="both"/>
              <w:rPr>
                <w:b/>
                <w:b/>
                <w:i/>
                <w:i/>
                <w:u w:val="single"/>
              </w:rPr>
            </w:pPr>
            <w:r>
              <w:rPr>
                <w:b/>
                <w:i/>
                <w:u w:val="single"/>
              </w:rPr>
              <w:t>Punto de vista político:</w:t>
            </w:r>
          </w:p>
          <w:p>
            <w:pPr>
              <w:pStyle w:val="Normal"/>
              <w:jc w:val="both"/>
              <w:rPr/>
            </w:pPr>
            <w:r>
              <w:rPr/>
              <w:t>Desarrollo desde arriba (de corte keynesiano, con énfasis en la demanda y en la corrección de disparidades interregionales)</w:t>
            </w:r>
          </w:p>
          <w:p>
            <w:pPr>
              <w:pStyle w:val="Normal"/>
              <w:jc w:val="both"/>
              <w:rPr/>
            </w:pPr>
            <w:r>
              <w:rPr/>
              <w:t>Proyectos nacionales y sectoriales sin dimensión regional</w:t>
            </w:r>
          </w:p>
          <w:p>
            <w:pPr>
              <w:pStyle w:val="Normal"/>
              <w:jc w:val="both"/>
              <w:rPr/>
            </w:pPr>
            <w:r>
              <w:rPr/>
              <w:t>Estructuras autoritarias</w:t>
            </w:r>
          </w:p>
          <w:p>
            <w:pPr>
              <w:pStyle w:val="Normal"/>
              <w:jc w:val="both"/>
              <w:rPr/>
            </w:pPr>
            <w:r>
              <w:rPr/>
              <w:t>Centralización/concentración política y administrativa en adopción de decisiones</w:t>
            </w:r>
          </w:p>
          <w:p>
            <w:pPr>
              <w:pStyle w:val="Normal"/>
              <w:jc w:val="both"/>
              <w:rPr>
                <w:b/>
                <w:b/>
                <w:i/>
                <w:i/>
                <w:u w:val="single"/>
              </w:rPr>
            </w:pPr>
            <w:r>
              <w:rPr>
                <w:b/>
                <w:i/>
                <w:u w:val="single"/>
              </w:rPr>
              <w:t>Punto de vista ambiental:</w:t>
            </w:r>
          </w:p>
          <w:p>
            <w:pPr>
              <w:pStyle w:val="Normal"/>
              <w:jc w:val="both"/>
              <w:rPr/>
            </w:pPr>
            <w:r>
              <w:rPr/>
              <w:t>Explotación de los recursos sin limitación</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Punto de vista económico:</w:t>
            </w:r>
          </w:p>
          <w:p>
            <w:pPr>
              <w:pStyle w:val="Normal"/>
              <w:jc w:val="both"/>
              <w:rPr/>
            </w:pPr>
            <w:r>
              <w:rPr/>
              <w:t>Competitividad de los sistemas productivos</w:t>
            </w:r>
          </w:p>
          <w:p>
            <w:pPr>
              <w:pStyle w:val="Normal"/>
              <w:jc w:val="both"/>
              <w:rPr/>
            </w:pPr>
            <w:r>
              <w:rPr/>
              <w:t>Redes de distrito, complementariedad y sinergia</w:t>
            </w:r>
          </w:p>
          <w:p>
            <w:pPr>
              <w:pStyle w:val="Normal"/>
              <w:jc w:val="both"/>
              <w:rPr/>
            </w:pPr>
            <w:r>
              <w:rPr/>
              <w:t>Desarrollo del sistema socio-económico</w:t>
            </w:r>
          </w:p>
          <w:p>
            <w:pPr>
              <w:pStyle w:val="Normal"/>
              <w:jc w:val="both"/>
              <w:rPr/>
            </w:pPr>
            <w:r>
              <w:rPr/>
              <w:t>Diversificación productiva</w:t>
            </w:r>
          </w:p>
          <w:p>
            <w:pPr>
              <w:pStyle w:val="Normal"/>
              <w:jc w:val="both"/>
              <w:rPr/>
            </w:pPr>
            <w:r>
              <w:rPr/>
              <w:t>Incremento de productividad</w:t>
            </w:r>
          </w:p>
          <w:p>
            <w:pPr>
              <w:pStyle w:val="Normal"/>
              <w:jc w:val="both"/>
              <w:rPr/>
            </w:pPr>
            <w:r>
              <w:rPr/>
              <w:t>Capacitación de la fuerza laboral</w:t>
            </w:r>
          </w:p>
          <w:p>
            <w:pPr>
              <w:pStyle w:val="Normal"/>
              <w:jc w:val="both"/>
              <w:rPr/>
            </w:pPr>
            <w:r>
              <w:rPr/>
              <w:t>Organización empresarial a pequeña escala</w:t>
            </w:r>
          </w:p>
          <w:p>
            <w:pPr>
              <w:pStyle w:val="Normal"/>
              <w:jc w:val="both"/>
              <w:rPr/>
            </w:pPr>
            <w:r>
              <w:rPr/>
              <w:t>Ciudades competitivas y olvido de lo rural</w:t>
            </w:r>
          </w:p>
          <w:p>
            <w:pPr>
              <w:pStyle w:val="Normal"/>
              <w:jc w:val="both"/>
              <w:rPr/>
            </w:pPr>
            <w:r>
              <w:rPr/>
              <w:t>Dispersión</w:t>
            </w:r>
          </w:p>
          <w:p>
            <w:pPr>
              <w:pStyle w:val="Normal"/>
              <w:jc w:val="both"/>
              <w:rPr>
                <w:b/>
                <w:b/>
                <w:i/>
                <w:i/>
                <w:u w:val="single"/>
              </w:rPr>
            </w:pPr>
            <w:r>
              <w:rPr>
                <w:b/>
                <w:i/>
                <w:u w:val="single"/>
              </w:rPr>
              <w:t>Punto de vista político:</w:t>
            </w:r>
          </w:p>
          <w:p>
            <w:pPr>
              <w:pStyle w:val="Normal"/>
              <w:jc w:val="both"/>
              <w:rPr/>
            </w:pPr>
            <w:r>
              <w:rPr/>
              <w:t>Desarrollo desde abajo (de carácter descentralizado y enfocadas en la productividad endógena de las economías regionales y locales)</w:t>
            </w:r>
          </w:p>
          <w:p>
            <w:pPr>
              <w:pStyle w:val="Normal"/>
              <w:jc w:val="both"/>
              <w:rPr/>
            </w:pPr>
            <w:r>
              <w:rPr/>
              <w:t>Solidaridad territorial</w:t>
            </w:r>
          </w:p>
          <w:p>
            <w:pPr>
              <w:pStyle w:val="Normal"/>
              <w:jc w:val="both"/>
              <w:rPr/>
            </w:pPr>
            <w:r>
              <w:rPr/>
              <w:t>Visiones locales (urbanas y regionales)</w:t>
            </w:r>
          </w:p>
          <w:p>
            <w:pPr>
              <w:pStyle w:val="Normal"/>
              <w:jc w:val="both"/>
              <w:rPr/>
            </w:pPr>
            <w:r>
              <w:rPr/>
              <w:t>Estructuras abiertas a la participación</w:t>
            </w:r>
          </w:p>
          <w:p>
            <w:pPr>
              <w:pStyle w:val="Normal"/>
              <w:jc w:val="both"/>
              <w:rPr/>
            </w:pPr>
            <w:r>
              <w:rPr/>
              <w:t>Descentralización política y administrativa en adopción de decisiones</w:t>
            </w:r>
          </w:p>
          <w:p>
            <w:pPr>
              <w:pStyle w:val="Normal"/>
              <w:jc w:val="both"/>
              <w:rPr>
                <w:b/>
                <w:b/>
                <w:i/>
                <w:i/>
                <w:u w:val="single"/>
              </w:rPr>
            </w:pPr>
            <w:r>
              <w:rPr>
                <w:b/>
                <w:i/>
                <w:u w:val="single"/>
              </w:rPr>
            </w:r>
          </w:p>
          <w:p>
            <w:pPr>
              <w:pStyle w:val="Normal"/>
              <w:jc w:val="both"/>
              <w:rPr>
                <w:b/>
                <w:b/>
                <w:i/>
                <w:i/>
                <w:u w:val="single"/>
              </w:rPr>
            </w:pPr>
            <w:r>
              <w:rPr>
                <w:b/>
                <w:i/>
                <w:u w:val="single"/>
              </w:rPr>
              <w:t>Punto de vista ambiental:</w:t>
            </w:r>
          </w:p>
          <w:p>
            <w:pPr>
              <w:pStyle w:val="Normal"/>
              <w:jc w:val="both"/>
              <w:rPr/>
            </w:pPr>
            <w:r>
              <w:rPr/>
              <w:t>Conservación del medio ambiente (desarrollo sostenible a largo plaz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blema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t>Disparidades interregionales crecientes; solucionar problemas  de:</w:t>
            </w:r>
          </w:p>
          <w:p>
            <w:pPr>
              <w:pStyle w:val="Normal"/>
              <w:jc w:val="both"/>
              <w:rPr/>
            </w:pPr>
            <w:r>
              <w:rPr/>
              <w:t>* Regiones agrarias atrasada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Crisis regional generalizada; solucionar problemas de:</w:t>
            </w:r>
          </w:p>
          <w:p>
            <w:pPr>
              <w:pStyle w:val="Normal"/>
              <w:jc w:val="both"/>
              <w:rPr/>
            </w:pPr>
            <w:r>
              <w:rPr/>
              <w:t>* Regiones agrarias atrasadas</w:t>
            </w:r>
          </w:p>
          <w:p>
            <w:pPr>
              <w:pStyle w:val="Normal"/>
              <w:jc w:val="both"/>
              <w:rPr/>
            </w:pPr>
            <w:r>
              <w:rPr/>
              <w:t>* Áreas industrializadas en declive</w:t>
            </w:r>
          </w:p>
          <w:p>
            <w:pPr>
              <w:pStyle w:val="Normal"/>
              <w:jc w:val="both"/>
              <w:rPr/>
            </w:pPr>
            <w:r>
              <w:rPr/>
              <w:t>* Ciudades maduras en reestructuració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jetivo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t>Eficiencia y equidad</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Competitividad regional; (Begg, 199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iterios de</w:t>
            </w:r>
          </w:p>
          <w:p>
            <w:pPr>
              <w:pStyle w:val="Normal"/>
              <w:jc w:val="both"/>
              <w:rPr>
                <w:b/>
                <w:b/>
              </w:rPr>
            </w:pPr>
            <w:r>
              <w:rPr>
                <w:b/>
              </w:rPr>
              <w:t>actuación</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lización regional</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Ajuste y modernización/innovació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nstrumento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t>Incentivos financieros y fiscales para atraer empresas exteriores a la región</w:t>
            </w:r>
          </w:p>
          <w:p>
            <w:pPr>
              <w:pStyle w:val="Normal"/>
              <w:jc w:val="both"/>
              <w:rPr/>
            </w:pPr>
            <w:r>
              <w:rPr/>
              <w:t>Construcción de infraestructuras</w:t>
            </w:r>
          </w:p>
          <w:p>
            <w:pPr>
              <w:pStyle w:val="Normal"/>
              <w:jc w:val="both"/>
              <w:rPr/>
            </w:pPr>
            <w:r>
              <w:rPr/>
              <w:t>Transporte, polígonos industriales, …</w:t>
            </w:r>
          </w:p>
          <w:p>
            <w:pPr>
              <w:pStyle w:val="Normal"/>
              <w:jc w:val="both"/>
              <w:rPr/>
            </w:pPr>
            <w:r>
              <w:rPr/>
              <w:t>Localización de empresas públicas como motores del desarrollo regional</w:t>
            </w:r>
          </w:p>
          <w:p>
            <w:pPr>
              <w:pStyle w:val="Normal"/>
              <w:jc w:val="both"/>
              <w:rPr/>
            </w:pPr>
            <w:r>
              <w:rPr/>
              <w:t>Desincentivos</w:t>
            </w:r>
          </w:p>
          <w:p>
            <w:pPr>
              <w:pStyle w:val="Normal"/>
              <w:jc w:val="both"/>
              <w:rPr/>
            </w:pPr>
            <w:r>
              <w:rPr/>
              <w:t>Controles al crecimiento de los grandes centros urbano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Menores incentivos (selectividad)</w:t>
            </w:r>
          </w:p>
          <w:p>
            <w:pPr>
              <w:pStyle w:val="Normal"/>
              <w:jc w:val="both"/>
              <w:rPr/>
            </w:pPr>
            <w:r>
              <w:rPr/>
              <w:t>Construcción de infraestructuras</w:t>
            </w:r>
          </w:p>
          <w:p>
            <w:pPr>
              <w:pStyle w:val="Normal"/>
              <w:jc w:val="both"/>
              <w:rPr/>
            </w:pPr>
            <w:r>
              <w:rPr/>
              <w:t>Transporte y telecomunicaciones</w:t>
            </w:r>
          </w:p>
          <w:p>
            <w:pPr>
              <w:pStyle w:val="Normal"/>
              <w:jc w:val="both"/>
              <w:rPr/>
            </w:pPr>
            <w:r>
              <w:rPr/>
              <w:t>Centros de apoyo a la innovación tecnológica</w:t>
            </w:r>
          </w:p>
          <w:p>
            <w:pPr>
              <w:pStyle w:val="Normal"/>
              <w:jc w:val="both"/>
              <w:rPr/>
            </w:pPr>
            <w:r>
              <w:rPr/>
              <w:t>Servicios a la empresas</w:t>
            </w:r>
          </w:p>
          <w:p>
            <w:pPr>
              <w:pStyle w:val="Normal"/>
              <w:jc w:val="both"/>
              <w:rPr/>
            </w:pPr>
            <w:r>
              <w:rPr/>
              <w:t>Formación y capacitación profesional</w:t>
            </w:r>
          </w:p>
          <w:p>
            <w:pPr>
              <w:pStyle w:val="Normal"/>
              <w:jc w:val="both"/>
              <w:rPr/>
            </w:pPr>
            <w:r>
              <w:rPr/>
              <w:t>Diseño de planes de promoción urbanas</w:t>
            </w:r>
          </w:p>
          <w:p>
            <w:pPr>
              <w:pStyle w:val="Normal"/>
              <w:jc w:val="both"/>
              <w:rPr/>
            </w:pPr>
            <w:r>
              <w:rPr/>
              <w:t>Desarrollo de la conservación/protección del medio ambient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ente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ión Central del Estado</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Organismos supraestatales</w:t>
            </w:r>
          </w:p>
          <w:p>
            <w:pPr>
              <w:pStyle w:val="Normal"/>
              <w:jc w:val="both"/>
              <w:rPr/>
            </w:pPr>
            <w:r>
              <w:rPr/>
              <w:t>Administración Central del Estado</w:t>
            </w:r>
          </w:p>
          <w:p>
            <w:pPr>
              <w:pStyle w:val="Normal"/>
              <w:jc w:val="both"/>
              <w:rPr/>
            </w:pPr>
            <w:r>
              <w:rPr/>
              <w:t>Administración regional y local (Descentralización política)</w:t>
            </w:r>
          </w:p>
        </w:tc>
      </w:tr>
    </w:tbl>
    <w:p>
      <w:pPr>
        <w:pStyle w:val="Footnote"/>
        <w:jc w:val="both"/>
        <w:rPr/>
      </w:pPr>
      <w:r>
        <w:rPr/>
        <w:t>FUENTE: Elaboración propia a partir de Mella Márquez (1998a, pág. 28); Méndez (1997a, págs. 352-354).</w:t>
      </w:r>
    </w:p>
    <w:p>
      <w:pPr>
        <w:pStyle w:val="Normal"/>
        <w:spacing w:lineRule="auto" w:line="360"/>
        <w:jc w:val="both"/>
        <w:rPr>
          <w:sz w:val="24"/>
        </w:rPr>
      </w:pPr>
      <w:r>
        <w:rPr>
          <w:sz w:val="24"/>
        </w:rPr>
      </w:r>
    </w:p>
    <w:p>
      <w:pPr>
        <w:pStyle w:val="Normal"/>
        <w:spacing w:lineRule="auto" w:line="360"/>
        <w:jc w:val="both"/>
        <w:rPr/>
      </w:pPr>
      <w:r>
        <w:rPr>
          <w:sz w:val="24"/>
        </w:rPr>
        <w:tab/>
        <w:t>La actual política regional (dados los nuevos valores y problemas con los que se enfrenta la ciencia regional) trata de dar respuesta al reto de la competitividad internacional; a través del mayor aprovechamiento posible de los recursos endógenos de los diferentes territorios, la aplicación de instrumentos que promuevan la creación de empresas y el fomento de la innovación tecnológica y de todo tipo de activos intangibles, y la asignación de un gran protagonismo a los agentes públicos y privados a nivel local. También considera como fundamental la política medioambiental regional emergiendo el concepto de calidad de vida y ambiental como un elemento nuevo en la carrera competitiva de los diversos espacios. Recientemente se han puesto de manifiesto las transformaciones que experimentan la política regional, caracterizándola en los siguientes puntos (Pujadas y Font, 1998): 1) Estrategias territoriales. Se ha pasado de la devaluación del polo de desarrollo industrial a la revaluación del polo tecnológico y el distrito industrial, con acrecentada importancia de los ejes de desarrollo y redes generadoras de sinergia; 2) En cuanto a la organización de la producción, se ha pasado a la producción flexible merced a las nuevas tecnologías que han ido abriendo posibilidades a las ciudades medianas y poco desarrolladas; 3) Los sectores productivos que han de potenciarse se vinculan a un mayor énfasis en los servicios a las empresas, a ciertas economías agroindustriales en áreas rurales y al desarrollo turístico; 4) La política tecnológica se basa en un nuevo papel de la ciencia y la tecnología como factor de polarización a través de los complejos de innovación tecnológica y los consecuentes Parques Tecnológicos; 5) En relación con las infraestructuras, se ha pasado de una cierta desconfianza al papel central de las infraestructuras físicas, a una mayor consideración de las infraestructuras de telecomunicaciones energéticas, etc. 6) La calidad de vida y medioambiental como nuevos factores básicos en el futuro regional. Y en esta dirección, se considera la calidad de vida no como consecuencia, sino como causa del desarrollo económico; y la calidad ambiental como factor de atracción; 7) Por último, la nueva política regional pretende dinamizar las potencialidades locales y el desarrollo endógeno a través de una revalorización y un mayor protagonismo de las administraciones locales y territoriales.</w:t>
      </w:r>
    </w:p>
    <w:p>
      <w:pPr>
        <w:pStyle w:val="Normal"/>
        <w:spacing w:lineRule="auto" w:line="360"/>
        <w:jc w:val="both"/>
        <w:rPr>
          <w:sz w:val="24"/>
        </w:rPr>
      </w:pPr>
      <w:r>
        <w:rPr>
          <w:sz w:val="24"/>
        </w:rPr>
      </w:r>
    </w:p>
    <w:p>
      <w:pPr>
        <w:pStyle w:val="Normal"/>
        <w:spacing w:lineRule="auto" w:line="360"/>
        <w:jc w:val="both"/>
        <w:rPr>
          <w:sz w:val="24"/>
        </w:rPr>
      </w:pPr>
      <w:r>
        <w:rPr>
          <w:sz w:val="24"/>
        </w:rPr>
        <w:tab/>
        <w:t>Efectivamente, desde la óptica de la política regional actual, la calidad de vida y medioambiente constituyen factores de competitividad importantes. Se ha de insistir en la consideración de que la política medioambiental es una dimensión de reciente valor estratégico para la competitividad, tanto de empresas como de territorios. Empresarialmente, las competencias, experiencia y enfoque estratégico no sólo influye en el coste que la política conlleva, sino que puede hacer de la dimensión medioambiental una fuente de ventajas competitivas y un factor de innovación y eliminación de bolsas de ineficiencia, mediante la elevación de la productividad de los recursos y la utilización productiva de los residuos que se generan en el proceso productivo. En la nueva política regional, por tanto, todo hace pensar que de una preocupación centrada en los desequilibrios, en los procesos de convergencia, se está pasando a la consideración creciente de competencia entre territorios. Por ello, la nueva política regional se encuadra más en el criterio de eficiencia y competitividad y menos en el viejo criterio de equidad territorial que era el dominante anteriormente (Del Río y Cuadrado, 1994).</w:t>
      </w:r>
    </w:p>
    <w:p>
      <w:pPr>
        <w:pStyle w:val="Normal"/>
        <w:spacing w:lineRule="auto" w:line="360"/>
        <w:jc w:val="both"/>
        <w:rPr>
          <w:sz w:val="24"/>
        </w:rPr>
      </w:pPr>
      <w:r>
        <w:rPr>
          <w:sz w:val="24"/>
        </w:rPr>
      </w:r>
    </w:p>
    <w:p>
      <w:pPr>
        <w:pStyle w:val="Normal"/>
        <w:spacing w:lineRule="auto" w:line="360"/>
        <w:jc w:val="both"/>
        <w:rPr>
          <w:sz w:val="24"/>
        </w:rPr>
      </w:pPr>
      <w:r>
        <w:rPr>
          <w:sz w:val="24"/>
        </w:rPr>
        <w:tab/>
        <w:t>Y en relación a esta nueva perspectiva de política espacio-temporal no es ajeno el cambio que el proceso de globalización está generando, tanto en las economías nacionales como regionales. Si en la segunda mitad de los setenta las disparidades regionales (diferencias de renta, empleo, crecimiento, etc.) se consideraban el centro neurálgico de la preocupación de los actores políticos, en la década de los noventa el centro de atención lo constituyen la flexibilidad productiva e institucional, así como la capacidad innovadora de los diversos espacios para colocarse en la nueva división internacional del trabajo (Bono Martínez, 1998, pág. 609), siendo la cohesión económica y social, el desarrollo sostenible y la mejora de la competitividad, los objetivos que deberían orientar el desarrollo regional. Esta creciente mundialización del proceso productivo que comporta la globalización tiene unas consecuencias un tanto paradójicas, y es que cuanto más se mundializan los lugares, más se tornan singulares, específicos y únicos (Hiernaux, 1996; Hiernaux y Lindón, 1997); razón por la cual las políticas regionales se tornan también más singulares, con lo que se adaptan mejor a la cada vez mayor fragmentación económica y espacial creciente (Méndez, 1997a, pág. 350).</w:t>
      </w:r>
    </w:p>
    <w:p>
      <w:pPr>
        <w:pStyle w:val="Normal"/>
        <w:spacing w:lineRule="auto" w:line="360"/>
        <w:jc w:val="both"/>
        <w:rPr>
          <w:sz w:val="24"/>
        </w:rPr>
      </w:pPr>
      <w:r>
        <w:rPr>
          <w:sz w:val="24"/>
        </w:rPr>
      </w:r>
    </w:p>
    <w:p>
      <w:pPr>
        <w:pStyle w:val="Normal"/>
        <w:spacing w:lineRule="auto" w:line="360"/>
        <w:jc w:val="both"/>
        <w:rPr/>
      </w:pPr>
      <w:r>
        <w:rPr>
          <w:sz w:val="24"/>
        </w:rPr>
        <w:tab/>
        <w:t>Las nuevas tendencias emergentes de política territorial o regional vienen dadas como respuestas a un conjunto de nuevos retos que se plantean para la ordenación del territorio y otras políticas públicas en la década de los noventa: la globalización económica, la creación del Mercado Único y la ampliación territorial de la UE, el rápido cambio tecnológico, la transición hacia la sociedad de la información, la apertura de los países del Este y la evolución demográfica (envejecimiento, migraciones), retos todos que también tienen impactos territoriales a los que la política de ordenación del territorio ha de estar atenta</w:t>
      </w:r>
      <w:r>
        <w:rPr>
          <w:rStyle w:val="FootnoteCharacters"/>
          <w:rStyle w:val="FootnoteAnchor"/>
          <w:sz w:val="24"/>
        </w:rPr>
        <w:footnoteReference w:id="93"/>
      </w:r>
      <w:r>
        <w:rPr>
          <w:sz w:val="24"/>
        </w:rPr>
        <w:t xml:space="preserve">. Estas tendencias las podríamos resumir en las siguientes (Hildenbrand, 1999, </w:t>
      </w:r>
      <w:r>
        <w:rPr>
          <w:bCs/>
          <w:sz w:val="24"/>
        </w:rPr>
        <w:t>págs. 787-790</w:t>
      </w:r>
      <w:r>
        <w:rPr>
          <w:sz w:val="24"/>
        </w:rPr>
        <w:t>): a) el incremento de la dimensión ambiental de la ordenación del territorio; b) la creciente aproximación de la ordenación del territorio a la economía; c) mayor atención al cambio tecnológico, especialmente a las necesidades que plantea la transición hacia la sociedad de la información; d) la incorporación de la dimensión europea en los planes de ordenación del territorio; e) la simplificación de los contenidos de los planes, es decir, la concentración en los temas realmente prioritarios para la ordenación del territorio y, a su vez, la presentación de documentos más breves, bien estructurados y de fácil lectura; f) la agilización del proceso de planificación y de los procedimientos en el ámbito de la ordenación del territorio; y g) la creciente preferencia por un enfoque de planificación territorial de orientación estratégica.</w:t>
      </w:r>
    </w:p>
    <w:p>
      <w:pPr>
        <w:pStyle w:val="Normal"/>
        <w:spacing w:lineRule="auto" w:line="360"/>
        <w:jc w:val="both"/>
        <w:rPr>
          <w:sz w:val="24"/>
        </w:rPr>
      </w:pPr>
      <w:r>
        <w:rPr>
          <w:sz w:val="24"/>
        </w:rPr>
      </w:r>
    </w:p>
    <w:p>
      <w:pPr>
        <w:pStyle w:val="Normal"/>
        <w:spacing w:lineRule="auto" w:line="360"/>
        <w:jc w:val="both"/>
        <w:rPr>
          <w:b/>
          <w:b/>
          <w:sz w:val="24"/>
        </w:rPr>
      </w:pPr>
      <w:r>
        <w:rPr>
          <w:b/>
          <w:sz w:val="24"/>
        </w:rPr>
        <w:t>1.6. CONCLUSIONES.</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En el capítulo que acabamos de desarrollar hemos puesto de manifiesto como se han contestado a las grandes cuestiones que plantea la Economía Regional, ¿por qué unas/os regiones/territorios crecen más que otras/os? ¿por qué unas/os regiones/territorios son más desarrolladas/os que otras/os? ¿qué factores explican las diferencias o disparidades económicas territoriales? Dentro de las teorías del crecimiento regional se han resaltado dos líneas de investigación como son la teoría neoclásica, basada en los rendimientos decrecientes de los factores de producción y en la competencia perfecta, y las teorías de crecimiento endógeno, que parten de los supuestos de rendimientos crecientes y competencia imperfecta. El primer grupo de modelos y teorías agrupan sus planteamientos y razonamientos en favor de un proceso de convergencia automática entre los distintos territorios, por lo que no es necesaria una intervención activa de la política regional para la corrección de las disparidades económicas territoriales. Por el contrario, las teorías del crecimiento endógeno resaltan el crecimiento de las disparidades en el tiempo entre los distintos territorios, y por lo tanto es necesaria una intervención activa de las autoridades para la corrección de dichas disparidade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omo hemos podido comprobar, han aparecido una serie de planteamientos teóricos que, partiendo de distintas hipótesis, han intentado contestar a las cuestiones indicadas. De entre todos los modelos y teorías expuestos en el desarrollo del capítulo, creemos conveniente resaltar los tres grandes cuerpos teóricos que han marcado la distinción de la concepción del espacio: espacio/funcional, espacio/territorio y espacio/territorio/globalización. Estos enfoques han intentado explicar y contestar a las cuestiones señaladas anteriormente, cada una de ellas con distintas orientaciones, supuestos, teorías y modelos. Y dentro de estos planteamientos, es necesario resaltar el último enfoque planteado (espacio/territorio/globalización), en el que se pone de manifiesto las nuevas tendencias que están apareciendo para resolver los problemas económicos espaciales, como son la aglomeración de la población en territorios concretos, el proceso de descentralización que viene dándose a nivel global en muchos países del mundo, la garantía del crecimiento motivada por las instituciones y el capital social, y, como no, la importancia del aspecto medioambiental en los procesos de desarrollo económico.</w:t>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even" r:id="rId2"/>
      <w:headerReference w:type="default" r:id="rId3"/>
      <w:footerReference w:type="even" r:id="rId4"/>
      <w:footerReference w:type="default" r:id="rId5"/>
      <w:footnotePr>
        <w:numFmt w:val="decimal"/>
        <w:numStart w:val="9"/>
      </w:footnotePr>
      <w:type w:val="nextPage"/>
      <w:pgSz w:w="11906" w:h="16838"/>
      <w:pgMar w:left="1701" w:right="1701" w:gutter="0" w:header="720" w:top="1418" w:footer="720"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or ejemplo, cuando hablamos de desequilibrios económicos espaciales parece implicar que en algún momento histórico existió un determinado equilibrio entre los distintos espacios considerados o que se supone que tal equilibrio se conseguirá en un futuro. La expresión desigualdades regionales conlleva un cierto juicio de valor sobre la conveniencia de una distribución más o menos igualitaria de la renta entre las distintas partes del territorio. Sin embargo, al referirnos al término disparidades regionales, estamos eliminando dichas connotaciones propias de los términos anteriores, haciéndolo más objetivo. Nosotros, en el resto del trabajo, y con respecto a esta particularidad, nos referiremos a los distintos términos para significar lo mismo (dejando claro en cada caso el significado económico que damos al término o términos utilizados, pero no por ello obviando el carácter relevante de este asunto). </w:t>
      </w:r>
    </w:p>
  </w:footnote>
  <w:footnote w:id="3">
    <w:p>
      <w:pPr>
        <w:pStyle w:val="Footnote"/>
        <w:jc w:val="both"/>
        <w:rPr/>
      </w:pPr>
      <w:r>
        <w:rPr>
          <w:rStyle w:val="FootnoteCharacters"/>
        </w:rPr>
        <w:footnoteRef/>
      </w:r>
      <w:r>
        <w:rPr/>
        <w:t xml:space="preserve"> </w:t>
      </w:r>
      <w:r>
        <w:rPr/>
        <w:t xml:space="preserve">Definición tomada de este autor y adaptada desde el terreno regional al terreno espacial, mucho más general que el anterior. </w:t>
      </w:r>
    </w:p>
  </w:footnote>
  <w:footnote w:id="4">
    <w:p>
      <w:pPr>
        <w:pStyle w:val="Footnote"/>
        <w:jc w:val="both"/>
        <w:rPr/>
      </w:pPr>
      <w:r>
        <w:rPr>
          <w:rStyle w:val="FootnoteCharacters"/>
        </w:rPr>
        <w:footnoteRef/>
      </w:r>
      <w:r>
        <w:rPr/>
        <w:t xml:space="preserve"> </w:t>
      </w:r>
      <w:r>
        <w:rPr/>
        <w:t xml:space="preserve">Al respecto véase también, entre otros, los siguientes trabajos: Stillwell (1973, págs. 37-52); Serra del Pozo (1996, </w:t>
      </w:r>
      <w:r>
        <w:rPr>
          <w:bCs/>
        </w:rPr>
        <w:t>págs. 788-789)</w:t>
      </w:r>
      <w:r>
        <w:rPr/>
        <w:t xml:space="preserve">; Boisier (1997b, </w:t>
      </w:r>
      <w:r>
        <w:rPr>
          <w:bCs/>
        </w:rPr>
        <w:t>pág. 379)</w:t>
      </w:r>
      <w:r>
        <w:rPr/>
        <w:t xml:space="preserve">; Lázaro Araujo (1999a, </w:t>
      </w:r>
      <w:r>
        <w:rPr>
          <w:bCs/>
        </w:rPr>
        <w:t>pág. 696)</w:t>
      </w:r>
      <w:r>
        <w:rPr/>
        <w:t>.</w:t>
      </w:r>
    </w:p>
  </w:footnote>
  <w:footnote w:id="5">
    <w:p>
      <w:pPr>
        <w:pStyle w:val="Footnote"/>
        <w:jc w:val="both"/>
        <w:rPr/>
      </w:pPr>
      <w:r>
        <w:rPr>
          <w:rStyle w:val="FootnoteCharacters"/>
        </w:rPr>
        <w:footnoteRef/>
      </w:r>
      <w:r>
        <w:rPr/>
        <w:t xml:space="preserve"> </w:t>
      </w:r>
      <w:r>
        <w:rPr/>
        <w:t xml:space="preserve">Algunos interesantes trabajos, entre la multitud que podemos encontrar en esta línea de investigación, que incluyen una parte sobre la doctrina del crecimiento regional lo podemos encontrar en González Paz (1964); </w:t>
      </w:r>
      <w:r>
        <w:rPr>
          <w:lang w:val="es-ES"/>
        </w:rPr>
        <w:t>Perrin (1974)</w:t>
      </w:r>
      <w:r>
        <w:rPr/>
        <w:t>; Granados y Seguí (1988); Solow (1994); Boyce (2003); Mackay (2003).</w:t>
      </w:r>
    </w:p>
  </w:footnote>
  <w:footnote w:id="6">
    <w:p>
      <w:pPr>
        <w:pStyle w:val="Footnote"/>
        <w:jc w:val="both"/>
        <w:rPr/>
      </w:pPr>
      <w:r>
        <w:rPr>
          <w:rStyle w:val="FootnoteCharacters"/>
        </w:rPr>
        <w:footnoteRef/>
      </w:r>
      <w:r>
        <w:rPr/>
        <w:t xml:space="preserve"> </w:t>
      </w:r>
      <w:r>
        <w:rPr/>
        <w:t>De hecho, las principales diferencias existentes entre un contexto internacional y un contexto regional son las siguientes: a) una región es considerablemente más abierta que una nación; b) el hecho de cruzar las fronteras presupone tener que salvar algún tipo de barreras como derechos arancelarios, licencias de importación y exportación, cuotas, controles de inmigración, controles de cambio en las corrientes monetarias y de capital, diferencias de divisas, etc., que no existen si se trata de fronteras regionales; y c) la intervención que sobre la economía puede tener el sector público, y que se plasma en la política económica, no es la misma a nivel nacional que a nivel regional.</w:t>
      </w:r>
    </w:p>
  </w:footnote>
  <w:footnote w:id="7">
    <w:p>
      <w:pPr>
        <w:pStyle w:val="Footnote"/>
        <w:jc w:val="both"/>
        <w:rPr/>
      </w:pPr>
      <w:r>
        <w:rPr>
          <w:rStyle w:val="FootnoteCharacters"/>
        </w:rPr>
        <w:footnoteRef/>
      </w:r>
      <w:r>
        <w:rPr/>
        <w:t xml:space="preserve"> </w:t>
      </w:r>
      <w:r>
        <w:rPr/>
        <w:t>Este trabajo (Richardson, 1975) se encuentra dividida en dos partes con arreglo a la referida clasificación de regiones homogéneas, nodales y planificadas, separando convenientemente para el análisis la macroeconomía interregional que trata de las relaciones interregionales haciendo abstracción del factor espacio (propia del primer tipo de región y que compone la primera parte); los aspectos de espacio y localización, examinando el papel de la localización y explorando la distribución espacial de la población y de la actividad económica dentro de las regiones (del segundo tipo de región); y los problemas de política y planificación, combinando tanto el análisis regional como el intrarregional (del tercer tipo de región; estas dos últimas clasificaciones se ven en la segunda parte del trabajo).</w:t>
      </w:r>
    </w:p>
  </w:footnote>
  <w:footnote w:id="8">
    <w:p>
      <w:pPr>
        <w:pStyle w:val="Footnote"/>
        <w:jc w:val="both"/>
        <w:rPr/>
      </w:pPr>
      <w:r>
        <w:rPr>
          <w:rStyle w:val="FootnoteCharacters"/>
        </w:rPr>
        <w:footnoteRef/>
      </w:r>
      <w:r>
        <w:rPr/>
        <w:t xml:space="preserve"> </w:t>
      </w:r>
      <w:r>
        <w:rPr/>
        <w:t>No obstante, véase al respecto Cuadrado Roura (1988b), en el que distingue las distintas teorías e instrumentos regionales de forma cronológica.</w:t>
      </w:r>
    </w:p>
  </w:footnote>
  <w:footnote w:id="9">
    <w:p>
      <w:pPr>
        <w:pStyle w:val="Footnote"/>
        <w:jc w:val="both"/>
        <w:rPr/>
      </w:pPr>
      <w:r>
        <w:rPr>
          <w:rStyle w:val="FootnoteCharacters"/>
        </w:rPr>
        <w:footnoteRef/>
      </w:r>
      <w:r>
        <w:rPr/>
        <w:t xml:space="preserve"> </w:t>
      </w:r>
      <w:r>
        <w:rPr/>
        <w:t>Este autor esquematiza los nuevos paradigmas de los estudios territoriales distinguiendo entre: a) análisis regional, que comprende tanto los modelos de convergencia (neoclásicos y los nuevos conceptos convergencia, sigma, beta absoluta y beta condicional) como los de divergencia (en los que incluye los modelos de crecimiento endógeno y la necesidad de la cohesión territorial); b) análisis local, que incluye modelos que ponen de relieve las relaciones entre el territorio y las formas de organización de la producción (distritos industriales), modelos que incorporan el papel de la innovación como factor fundamental en el crecimiento (distrito tecnológico y entorno innovador), y modelos que consideran el territorio como protagonista activo en el proceso de crecimiento; y c) análisis territorial global, que incorpora los procesos de globalización y descentralización que se vienen dando últimamente (como, por ejemplo, en la Unión Europea) (Lázaro Araujo, 1999a).</w:t>
      </w:r>
    </w:p>
  </w:footnote>
  <w:footnote w:id="10">
    <w:p>
      <w:pPr>
        <w:pStyle w:val="Footnote"/>
        <w:jc w:val="both"/>
        <w:rPr/>
      </w:pPr>
      <w:r>
        <w:rPr>
          <w:rStyle w:val="FootnoteCharacters"/>
        </w:rPr>
        <w:footnoteRef/>
      </w:r>
      <w:r>
        <w:rPr/>
        <w:t xml:space="preserve"> </w:t>
      </w:r>
      <w:r>
        <w:rPr/>
        <w:t>Podemos encontrar más información en Cuadrado Roura (1992, págs. 537-541).</w:t>
      </w:r>
    </w:p>
  </w:footnote>
  <w:footnote w:id="11">
    <w:p>
      <w:pPr>
        <w:pStyle w:val="Footnote"/>
        <w:jc w:val="both"/>
        <w:rPr/>
      </w:pPr>
      <w:r>
        <w:rPr>
          <w:rStyle w:val="FootnoteCharacters"/>
        </w:rPr>
        <w:footnoteRef/>
      </w:r>
      <w:r>
        <w:rPr>
          <w:lang w:val="es-ES"/>
        </w:rPr>
        <w:t xml:space="preserve"> </w:t>
      </w:r>
      <w:r>
        <w:rPr/>
        <w:t>Citados en Cuadrado (1992, pág. 540).</w:t>
      </w:r>
    </w:p>
  </w:footnote>
  <w:footnote w:id="12">
    <w:p>
      <w:pPr>
        <w:pStyle w:val="Footnote"/>
        <w:jc w:val="both"/>
        <w:rPr/>
      </w:pPr>
      <w:r>
        <w:rPr>
          <w:rStyle w:val="FootnoteCharacters"/>
        </w:rPr>
        <w:footnoteRef/>
      </w:r>
      <w:r>
        <w:rPr/>
        <w:t xml:space="preserve"> </w:t>
      </w:r>
      <w:r>
        <w:rPr/>
        <w:t>Entre otros trabajos recientes, podemos citar las siguientes: Karlsson (1997); Boarnet (1998); Gil et.al. (1998); Takahashi (1998); Button (1998); Mazziotta (1999); Seitz (2000);  Chandra y Thompson (2000); Knaap et. al. (2001); Weinhold y Reis (2001); Seung y Kraybill (2001); Pedraja et. al. (2002); Boscá et. al. (2002); Alonso y Freire-Serén (2002); Moreno et. al. (2002); Rupasingha et. al. (2002); Martínez López (2002); Rovolis y Spence (2003); Álvarez et. al. (2003).</w:t>
      </w:r>
    </w:p>
  </w:footnote>
  <w:footnote w:id="13">
    <w:p>
      <w:pPr>
        <w:pStyle w:val="Footnote"/>
        <w:jc w:val="both"/>
        <w:rPr/>
      </w:pPr>
      <w:r>
        <w:rPr>
          <w:rStyle w:val="FootnoteCharacters"/>
        </w:rPr>
        <w:footnoteRef/>
      </w:r>
      <w:r>
        <w:rPr/>
        <w:t xml:space="preserve"> </w:t>
      </w:r>
      <w:r>
        <w:rPr/>
        <w:t>Como ejemplo, entre otros, podemos destacar los siguientes trabajos: Castillo y Jimeno (1998); Shefer y Frenkel (1998); Díez et. al. (1998);  Coronado y Acosta (1999); Gersbach y Schmutzler (1999); López y Sanaú (1999); Ogawa (2000); Coronado y Acosta (2000); Varga (2000); De Groot et. al. (2001); Fischer (2001); Love et. al. (2001); Roper (2001); Norman (2002); García Quevedo (2002); Oinas y Malecki (2002); Anselmo de Castro y Jensen-Butler (2003); Audrestsch (2003).</w:t>
      </w:r>
    </w:p>
  </w:footnote>
  <w:footnote w:id="14">
    <w:p>
      <w:pPr>
        <w:pStyle w:val="Footnote"/>
        <w:jc w:val="both"/>
        <w:rPr/>
      </w:pPr>
      <w:r>
        <w:rPr>
          <w:rStyle w:val="FootnoteCharacters"/>
        </w:rPr>
        <w:footnoteRef/>
      </w:r>
      <w:r>
        <w:rPr/>
        <w:t xml:space="preserve"> </w:t>
      </w:r>
      <w:r>
        <w:rPr/>
        <w:t>Como trabajos recientes, podemos citar, entre otras, las siguientes: Mella Márquez y Solé i Parellada (1998); Bretschger (1999); Bhatta y Lobo (2000); Varga (2000); Rotember y Saloner (2000); Lall y Yilmaz (2001); Karlsson y Zang (2001); Beitia (2002); Raymond Bara (2002); Fritsch (2002); Freire-Serén (2003).</w:t>
      </w:r>
    </w:p>
  </w:footnote>
  <w:footnote w:id="15">
    <w:p>
      <w:pPr>
        <w:pStyle w:val="Footnote"/>
        <w:jc w:val="both"/>
        <w:rPr/>
      </w:pPr>
      <w:r>
        <w:rPr>
          <w:rStyle w:val="FootnoteCharacters"/>
        </w:rPr>
        <w:footnoteRef/>
      </w:r>
      <w:r>
        <w:rPr>
          <w:lang w:val="es-ES"/>
        </w:rPr>
        <w:t xml:space="preserve"> </w:t>
      </w:r>
      <w:r>
        <w:rPr/>
        <w:t>Citado en Cuadrado Roura (1992, pág. 548).</w:t>
      </w:r>
    </w:p>
  </w:footnote>
  <w:footnote w:id="16">
    <w:p>
      <w:pPr>
        <w:pStyle w:val="Footnote"/>
        <w:jc w:val="both"/>
        <w:rPr/>
      </w:pPr>
      <w:r>
        <w:rPr>
          <w:rStyle w:val="FootnoteCharacters"/>
        </w:rPr>
        <w:footnoteRef/>
      </w:r>
      <w:r>
        <w:rPr>
          <w:lang w:val="es-ES"/>
        </w:rPr>
        <w:t xml:space="preserve"> </w:t>
      </w:r>
      <w:r>
        <w:rPr/>
        <w:t xml:space="preserve">Al respecto, tenemos que aclarar que otros autores diferencian, en vez de tres, cuatro etapas, que son: la de introducción de las primeras innovaciones, el periodo de expansión del mercado, la de estandarización del producto y del proceso, y, por último, la de madurez de la tecnología, aunque básicamente el proceso seguido es muy similar ya que está basado en el modelo de ciclo de vida del producto. </w:t>
      </w:r>
      <w:r>
        <w:rPr>
          <w:lang w:val="es-ES"/>
        </w:rPr>
        <w:t>Véase al respecto Freeman y Soete (1997).</w:t>
      </w:r>
    </w:p>
  </w:footnote>
  <w:footnote w:id="17">
    <w:p>
      <w:pPr>
        <w:pStyle w:val="Footnote"/>
        <w:jc w:val="both"/>
        <w:rPr/>
      </w:pPr>
      <w:r>
        <w:rPr>
          <w:rStyle w:val="FootnoteCharacters"/>
        </w:rPr>
        <w:footnoteRef/>
      </w:r>
      <w:r>
        <w:rPr>
          <w:lang w:val="es-ES"/>
        </w:rPr>
        <w:t xml:space="preserve"> </w:t>
      </w:r>
      <w:r>
        <w:rPr/>
        <w:t>Citados en Cuadrado Roura (1992, pág. 527) y  Mella Márquez (1998a, pág. 20).</w:t>
      </w:r>
    </w:p>
  </w:footnote>
  <w:footnote w:id="18">
    <w:p>
      <w:pPr>
        <w:pStyle w:val="Footnote"/>
        <w:jc w:val="both"/>
        <w:rPr/>
      </w:pPr>
      <w:r>
        <w:rPr>
          <w:rStyle w:val="FootnoteCharacters"/>
        </w:rPr>
        <w:footnoteRef/>
      </w:r>
      <w:r>
        <w:rPr/>
        <w:t xml:space="preserve"> </w:t>
      </w:r>
      <w:r>
        <w:rPr/>
        <w:t xml:space="preserve">Algunos análisis interesantes al respecto son Furtado (1968); </w:t>
      </w:r>
      <w:r>
        <w:rPr>
          <w:lang w:val="es-ES"/>
        </w:rPr>
        <w:t>Hamilton (1974).</w:t>
      </w:r>
    </w:p>
  </w:footnote>
  <w:footnote w:id="19">
    <w:p>
      <w:pPr>
        <w:pStyle w:val="Footnote"/>
        <w:jc w:val="both"/>
        <w:rPr/>
      </w:pPr>
      <w:r>
        <w:rPr>
          <w:rStyle w:val="FootnoteCharacters"/>
        </w:rPr>
        <w:footnoteRef/>
      </w:r>
      <w:r>
        <w:rPr/>
        <w:t xml:space="preserve"> </w:t>
      </w:r>
      <w:r>
        <w:rPr/>
        <w:t>Véase al respecto Quah (1993a).</w:t>
      </w:r>
    </w:p>
  </w:footnote>
  <w:footnote w:id="20">
    <w:p>
      <w:pPr>
        <w:pStyle w:val="Footnote"/>
        <w:jc w:val="both"/>
        <w:rPr/>
      </w:pPr>
      <w:r>
        <w:rPr>
          <w:rStyle w:val="FootnoteCharacters"/>
        </w:rPr>
        <w:footnoteRef/>
      </w:r>
      <w:r>
        <w:rPr/>
        <w:t xml:space="preserve"> </w:t>
      </w:r>
      <w:r>
        <w:rPr/>
        <w:t>Estos conceptos surgen en los pioneros trabajos de Sala i Martín (1990)</w:t>
      </w:r>
      <w:r>
        <w:rPr>
          <w:lang w:val="es-ES"/>
        </w:rPr>
        <w:t xml:space="preserve">. </w:t>
      </w:r>
      <w:r>
        <w:rPr/>
        <w:t>No obstante, una abundante bibliografía sobre estos métodos nos lo podemos encontrar, entre otros, en Sala i Martín (1994a y 1994b); Cuadrado Roura (Dir.) et. al. (1998); Cuadrado Roura et. al. (1999).</w:t>
      </w:r>
    </w:p>
  </w:footnote>
  <w:footnote w:id="21">
    <w:p>
      <w:pPr>
        <w:pStyle w:val="Footnote"/>
        <w:jc w:val="both"/>
        <w:rPr/>
      </w:pPr>
      <w:r>
        <w:rPr>
          <w:rStyle w:val="FootnoteCharacters"/>
        </w:rPr>
        <w:footnoteRef/>
      </w:r>
      <w:r>
        <w:rPr/>
        <w:t xml:space="preserve"> </w:t>
      </w:r>
      <w:r>
        <w:rPr/>
        <w:t xml:space="preserve">No obstante, los resultados derivados de utilizar como media los valores de la economía regional analizada o la media no ponderada del VABpc provinciales son prácticamente coincidentes en cuanto a la evolución temporal de “sigma”. Véase al respecto Raymond Bara y García Greciano (1994, </w:t>
      </w:r>
      <w:r>
        <w:rPr>
          <w:bCs/>
        </w:rPr>
        <w:t>pág. 43)</w:t>
      </w:r>
      <w:r>
        <w:rPr/>
        <w:t>.</w:t>
      </w:r>
    </w:p>
  </w:footnote>
  <w:footnote w:id="22">
    <w:p>
      <w:pPr>
        <w:pStyle w:val="Footnote"/>
        <w:jc w:val="both"/>
        <w:rPr/>
      </w:pPr>
      <w:r>
        <w:rPr>
          <w:rStyle w:val="FootnoteCharacters"/>
        </w:rPr>
        <w:footnoteRef/>
      </w:r>
      <w:r>
        <w:rPr/>
        <w:t xml:space="preserve"> </w:t>
      </w:r>
      <w:r>
        <w:rPr/>
        <w:t>De hecho, un principio bien establecido por la teoría estándar del crecimiento es que las economías o regiones con idénticos parámetros fundamentales (tecnología, tasa de ahorro, tasa de crecimiento de la población y tasa de depreciación) deben converger en renta per cápita con el transcurso del tiempo. Ahora bien, este planteamiento no es compartido, como veremos en el presente capítulo de este trabajo, por los modelos de crecimiento endógeno, ya que su relevancia empírica es hasta el momento muy limitada. Para una mayor información al respecto, véase Mas et. al. (1993a, págs. 7-8).</w:t>
      </w:r>
    </w:p>
  </w:footnote>
  <w:footnote w:id="23">
    <w:p>
      <w:pPr>
        <w:pStyle w:val="Footnote"/>
        <w:jc w:val="both"/>
        <w:rPr/>
      </w:pPr>
      <w:r>
        <w:rPr>
          <w:rStyle w:val="FootnoteCharacters"/>
        </w:rPr>
        <w:footnoteRef/>
      </w:r>
      <w:r>
        <w:rPr/>
        <w:t xml:space="preserve"> </w:t>
      </w:r>
      <w:r>
        <w:rPr/>
        <w:t>O como lo conoce De la Fuente (1996a), “un tercer mecanismo, más de “andar por casa”, pero no por eso necesariamente menos importante”.</w:t>
      </w:r>
    </w:p>
  </w:footnote>
  <w:footnote w:id="24">
    <w:p>
      <w:pPr>
        <w:pStyle w:val="Footnote"/>
        <w:jc w:val="both"/>
        <w:rPr/>
      </w:pPr>
      <w:r>
        <w:rPr>
          <w:rStyle w:val="FootnoteCharacters"/>
        </w:rPr>
        <w:footnoteRef/>
      </w:r>
      <w:r>
        <w:rPr/>
        <w:t xml:space="preserve"> </w:t>
      </w:r>
      <w:r>
        <w:rPr/>
        <w:t>Esta es la idea desarrollada, entre otros, por De la Fuente (1995a); San Segundo (1995).</w:t>
      </w:r>
    </w:p>
  </w:footnote>
  <w:footnote w:id="25">
    <w:p>
      <w:pPr>
        <w:pStyle w:val="Footnote"/>
        <w:rPr/>
      </w:pPr>
      <w:r>
        <w:rPr>
          <w:rStyle w:val="FootnoteCharacters"/>
        </w:rPr>
        <w:footnoteRef/>
      </w:r>
      <w:r>
        <w:rPr/>
        <w:t xml:space="preserve"> </w:t>
      </w:r>
      <w:r>
        <w:rPr/>
        <w:t>Esta definición implica el  supuesto de que las economías regionales son de características semejantes.</w:t>
      </w:r>
    </w:p>
  </w:footnote>
  <w:footnote w:id="26">
    <w:p>
      <w:pPr>
        <w:pStyle w:val="Footnote"/>
        <w:jc w:val="both"/>
        <w:rPr/>
      </w:pPr>
      <w:r>
        <w:rPr>
          <w:rStyle w:val="FootnoteCharacters"/>
        </w:rPr>
        <w:footnoteRef/>
      </w:r>
      <w:r>
        <w:rPr/>
        <w:t xml:space="preserve"> </w:t>
      </w:r>
      <w:r>
        <w:rPr/>
        <w:t>Véase al respecto los estudios de Barro (1992), en los que centrándose en el estudio de la convergencia beta de una muestra de regiones (entre las que se encuentran 90 de la Unión Europea y, dentro de ellas, las regiones españolas) constatan la existencia de un proceso de convergencia regional lento, pero constante, de un 2 % anual aproximadamente, que acabaría reduciendo a la mitad las divergencias iniciales en un periodo de 35 años. Conclusiones similares arrojan los resultados alcanzados mediante la aplicación de modelos similares a otras áreas, como puede ser el caso de la convergencia provincial de España, en Dolado et. al. (1994a y 1994b); Villaverde Castro (1999a y 1999b); Barro (1999).</w:t>
      </w:r>
    </w:p>
  </w:footnote>
  <w:footnote w:id="27">
    <w:p>
      <w:pPr>
        <w:pStyle w:val="Footnote"/>
        <w:jc w:val="both"/>
        <w:rPr/>
      </w:pPr>
      <w:r>
        <w:rPr>
          <w:rStyle w:val="FootnoteCharacters"/>
        </w:rPr>
        <w:footnoteRef/>
      </w:r>
      <w:r>
        <w:rPr/>
        <w:t xml:space="preserve"> </w:t>
      </w:r>
      <w:r>
        <w:rPr/>
        <w:t>Otra forma de expresar las ecuaciones de convergencia beta absoluta y condicional vienen dadas por:</w:t>
      </w:r>
    </w:p>
    <w:p>
      <w:pPr>
        <w:pStyle w:val="Footnote"/>
        <w:jc w:val="both"/>
        <w:rPr/>
      </w:pPr>
      <w:r>
        <w:rPr/>
        <w:t>a) La estimación de la convergencia beta absoluta supondría contratar el grado de significación de los parámetros de la siguiente ecuación:</w:t>
      </w:r>
    </w:p>
    <w:p>
      <w:pPr>
        <w:pStyle w:val="Footnote"/>
        <w:jc w:val="center"/>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bar>
                <m:barPr>
                  <m:pos m:val="top"/>
                </m:barPr>
                <m:e>
                  <m:r>
                    <w:rPr>
                      <w:rFonts w:ascii="Cambria Math" w:hAnsi="Cambria Math"/>
                    </w:rPr>
                    <m:t xml:space="preserve">P</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P</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t</m:t>
              </m:r>
            </m:sub>
          </m:sSub>
        </m:oMath>
      </m:oMathPara>
    </w:p>
    <w:p>
      <w:pPr>
        <w:pStyle w:val="Footnote"/>
        <w:jc w:val="both"/>
        <w:rPr/>
      </w:pPr>
      <w:r>
        <w:rPr/>
        <w:t xml:space="preserve">En el primer miembro de la ecuación se analizan las diferencias en el crecimiento de la productividad (o del VABpc) de una región “i” con respecto al crecimiento medio. En el segundo miembro de la ecuación se compara el valor del nivel de la productividad (o VABpc) media nacional con la de la región “i”. </w:t>
      </w:r>
    </w:p>
    <w:p>
      <w:pPr>
        <w:pStyle w:val="Footnote"/>
        <w:jc w:val="both"/>
        <w:rPr/>
      </w:pPr>
      <w:r>
        <w:rPr/>
        <w:t>b) La estimación de la convergencia beta condicionada supone contrastar la siguiente ecuación:</w:t>
      </w:r>
    </w:p>
    <w:p>
      <w:pPr>
        <w:pStyle w:val="Footnote"/>
        <w:jc w:val="center"/>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bar>
                <m:barPr>
                  <m:pos m:val="top"/>
                </m:barPr>
                <m:e>
                  <m:r>
                    <w:rPr>
                      <w:rFonts w:ascii="Cambria Math" w:hAnsi="Cambria Math"/>
                    </w:rPr>
                    <m:t xml:space="preserve">P</m:t>
                  </m:r>
                </m:e>
              </m:ba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P</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t</m:t>
              </m:r>
            </m:sub>
          </m:sSub>
        </m:oMath>
      </m:oMathPara>
    </w:p>
    <w:p>
      <w:pPr>
        <w:pStyle w:val="Footnote"/>
        <w:jc w:val="both"/>
        <w:rPr/>
      </w:pPr>
      <w:r>
        <w:rPr/>
        <w:t xml:space="preserve">Esta es la formulación de un modelo con efectos fijos regionales, es decir, lo que se denomina también estimador intragrupos. La modelización de factores regionales específicos se consigue utilizando variables ficticias de carácter regional </w:t>
      </w:r>
      <w:r>
        <w:rPr>
          <w:rFonts w:eastAsia="Symbol" w:cs="Symbol" w:ascii="Symbol" w:hAnsi="Symbol"/>
        </w:rPr>
        <w:t></w:t>
      </w:r>
      <w:r>
        <w:rPr>
          <w:vertAlign w:val="subscript"/>
        </w:rPr>
        <w:t>i</w:t>
      </w:r>
      <w:r>
        <w:rPr/>
        <w:t xml:space="preserve">. Esta forma de estimar la convergencia beta condicionada tiene la ventaja de que no es necesario establecer supuestos sobre las variables determinantes de estado estacionario de cada una de las economías regionales consideradas. Adicionalmente, intenta salvar el inconveniente de la ausencia de datos regionales que permitan estimar adecuadamente dichas variables. Por otra parte, presenta una desventaja fundamental a la hora de interpretar el valor de los efectos fijos estimados ya que estos constituye una “caja negra” que es necesario descifrar con análisis complementarios. Véase al respecto Raymond Bara y García Greciano (1994, </w:t>
      </w:r>
      <w:r>
        <w:rPr>
          <w:bCs/>
        </w:rPr>
        <w:t>págs. 49-51)</w:t>
      </w:r>
      <w:r>
        <w:rPr/>
        <w:t xml:space="preserve">; Cuadrado Roura (Dir.) et. al. (1998, págs. 43-44); Cuadrado Roura et. al. (1999, </w:t>
      </w:r>
      <w:r>
        <w:rPr>
          <w:bCs/>
        </w:rPr>
        <w:t>pág. 119)</w:t>
      </w:r>
      <w:r>
        <w:rPr/>
        <w:t>.</w:t>
      </w:r>
    </w:p>
  </w:footnote>
  <w:footnote w:id="28">
    <w:p>
      <w:pPr>
        <w:pStyle w:val="Footnote"/>
        <w:jc w:val="both"/>
        <w:rPr/>
      </w:pPr>
      <w:r>
        <w:rPr>
          <w:rStyle w:val="FootnoteCharacters"/>
        </w:rPr>
        <w:footnoteRef/>
      </w:r>
      <w:r>
        <w:rPr/>
        <w:t xml:space="preserve"> </w:t>
      </w:r>
      <w:r>
        <w:rPr/>
        <w:t>En este sentido, De la Fuente (1995b, pág. 66; 1996a, pág. 14), expone textualmente que “la existencia de algún tipo de convergencia beta (</w:t>
      </w:r>
      <w:r>
        <w:rPr>
          <w:rFonts w:eastAsia="Symbol" w:cs="Symbol" w:ascii="Symbol" w:hAnsi="Symbol"/>
        </w:rPr>
        <w:t></w:t>
      </w:r>
      <w:r>
        <w:rPr/>
        <w:t>) es una condición necesaria pero no suficiente para la convergencia sigma (</w:t>
      </w:r>
      <w:r>
        <w:rPr>
          <w:rFonts w:eastAsia="Symbol" w:cs="Symbol" w:ascii="Symbol" w:hAnsi="Symbol"/>
        </w:rPr>
        <w:t></w:t>
      </w:r>
      <w:r>
        <w:rPr/>
        <w:t>). Mientras que un valor negativo de beta (</w:t>
      </w:r>
      <w:r>
        <w:rPr>
          <w:rFonts w:eastAsia="Symbol" w:cs="Symbol" w:ascii="Symbol" w:hAnsi="Symbol"/>
        </w:rPr>
        <w:t></w:t>
      </w:r>
      <w:r>
        <w:rPr/>
        <w:t>) implicaría una tendencia de sigma (</w:t>
      </w:r>
      <w:r>
        <w:rPr>
          <w:rFonts w:eastAsia="Symbol" w:cs="Symbol" w:ascii="Symbol" w:hAnsi="Symbol"/>
        </w:rPr>
        <w:t></w:t>
      </w:r>
      <w:r>
        <w:rPr/>
        <w:t>) a crecer sin límite, una valor positivo de beta (</w:t>
      </w:r>
      <w:r>
        <w:rPr>
          <w:rFonts w:eastAsia="Symbol" w:cs="Symbol" w:ascii="Symbol" w:hAnsi="Symbol"/>
        </w:rPr>
        <w:t></w:t>
      </w:r>
      <w:r>
        <w:rPr/>
        <w:t>) es compatible tanto con un aumento como con una disminución de la dispersión muestral de y</w:t>
      </w:r>
      <w:r>
        <w:rPr>
          <w:vertAlign w:val="subscript"/>
        </w:rPr>
        <w:t>it</w:t>
      </w:r>
      <w:r>
        <w:rPr/>
        <w:t xml:space="preserve">, dependiendo de si el valor inicial del índice de desigualdad, </w:t>
      </w:r>
      <w:r>
        <w:rPr>
          <w:rFonts w:eastAsia="Symbol" w:cs="Symbol" w:ascii="Symbol" w:hAnsi="Symbol"/>
        </w:rPr>
        <w:t></w:t>
      </w:r>
      <w:r>
        <w:rPr>
          <w:vertAlign w:val="subscript"/>
        </w:rPr>
        <w:t>t</w:t>
      </w:r>
      <w:r>
        <w:rPr/>
        <w:t>, es mayor o menor que su nivel estacionario”. Por tanto, está claro que la convergencia beta (economías pobres creciendo más rápidamente que las ricas) favorece la convergencia sigma (reducción de la dispersión de la renta o del producto per cápita), pero puede ser contrarrestado si perturbaciones temporales aumentan transitoriamente la dispersión. Ejemplos típicos de estas perturbaciones son los shocks agrícolas (periodos de buenas o malas cosechas), que afectan desigualmente a los distintos territorios, concentrándose sus efectos en aquellos con un mayor peso del sector agrario. Por tanto, la convergencia beta es un concepto de largo plazo que analiza si, en promedio y en un periodo lo suficientemente largo de tiempo, las tasas de crecimiento del producto per cápita han sido superiores en las economías inicialmente más pobres. La constatación de esta evidencia es, sin embargo, compatible con la presencia de perturbaciones en determinados subperiodos de la muestra, que aumenten transitoriamente la dispersión o simplemente desaceleren su reducción.</w:t>
      </w:r>
    </w:p>
  </w:footnote>
  <w:footnote w:id="29">
    <w:p>
      <w:pPr>
        <w:pStyle w:val="Footnote"/>
        <w:jc w:val="both"/>
        <w:rPr/>
      </w:pPr>
      <w:r>
        <w:rPr>
          <w:rStyle w:val="FootnoteCharacters"/>
        </w:rPr>
        <w:footnoteRef/>
      </w:r>
      <w:r>
        <w:rPr/>
        <w:t xml:space="preserve"> </w:t>
      </w:r>
      <w:r>
        <w:rPr/>
        <w:t>En realidad, este resultado es la consecuencia de lo que se conoce como “falacia de Galton”, que predice una regresión hacia los valores medios. Véase al respecto Quah (1993b).</w:t>
      </w:r>
    </w:p>
  </w:footnote>
  <w:footnote w:id="30">
    <w:p>
      <w:pPr>
        <w:pStyle w:val="Footnote"/>
        <w:jc w:val="both"/>
        <w:rPr/>
      </w:pPr>
      <w:r>
        <w:rPr>
          <w:rStyle w:val="FootnoteCharacters"/>
        </w:rPr>
        <w:footnoteRef/>
      </w:r>
      <w:r>
        <w:rPr/>
        <w:t xml:space="preserve"> </w:t>
      </w:r>
      <w:r>
        <w:rPr/>
        <w:t>Valor que ha sido puesto de manifiesto en numerosos trabajos sobre convergencia y que hemos citado a lo largo de este trabajo.</w:t>
      </w:r>
    </w:p>
  </w:footnote>
  <w:footnote w:id="31">
    <w:p>
      <w:pPr>
        <w:pStyle w:val="Footnote"/>
        <w:jc w:val="both"/>
        <w:rPr/>
      </w:pPr>
      <w:r>
        <w:rPr>
          <w:rStyle w:val="FootnoteCharacters"/>
        </w:rPr>
        <w:footnoteRef/>
      </w:r>
      <w:r>
        <w:rPr/>
        <w:t xml:space="preserve"> </w:t>
      </w:r>
      <w:r>
        <w:rPr/>
        <w:t>Las contribuciones de Young parecen haber influido fuertemente en la visión de los economistas acerca de las fuentes del crecimiento de los “tigres asiáticos” y, a través de ello, en una pérdida de popularidad de los modelos de crecimiento endógeno.</w:t>
      </w:r>
    </w:p>
  </w:footnote>
  <w:footnote w:id="32">
    <w:p>
      <w:pPr>
        <w:pStyle w:val="Normal"/>
        <w:overflowPunct w:val="true"/>
        <w:jc w:val="both"/>
        <w:textAlignment w:val="auto"/>
        <w:rPr/>
      </w:pPr>
      <w:r>
        <w:rPr>
          <w:rStyle w:val="FootnoteCharacters"/>
        </w:rPr>
        <w:footnoteRef/>
      </w:r>
      <w:r>
        <w:rPr/>
        <w:t xml:space="preserve"> </w:t>
      </w:r>
      <w:r>
        <w:rPr>
          <w:lang w:val="es-ES"/>
        </w:rPr>
        <w:t xml:space="preserve">Citado en Rosende (2000, </w:t>
      </w:r>
      <w:r>
        <w:rPr>
          <w:bCs/>
          <w:lang w:val="es-ES"/>
        </w:rPr>
        <w:t>pág. 105)</w:t>
      </w:r>
      <w:r>
        <w:rPr>
          <w:lang w:val="es-ES"/>
        </w:rPr>
        <w:t>.</w:t>
      </w:r>
    </w:p>
  </w:footnote>
  <w:footnote w:id="33">
    <w:p>
      <w:pPr>
        <w:pStyle w:val="Footnote"/>
        <w:jc w:val="both"/>
        <w:rPr/>
      </w:pPr>
      <w:r>
        <w:rPr>
          <w:rStyle w:val="FootnoteCharacters"/>
        </w:rPr>
        <w:footnoteRef/>
      </w:r>
      <w:r>
        <w:rPr/>
        <w:t xml:space="preserve"> </w:t>
      </w:r>
      <w:r>
        <w:rPr/>
        <w:t>Hay que tener en cuenta que esta metodología de descomposición de las fuentes del crecimiento es fuertemente sensible a la forma en que se construyan las series de uso de los factores productivos, ajustadas por calidad. Así, de bases de datos primarios similares, es posible llegar a conclusiones diferentes con respecto a la contribución relativa de la acumulación de factores y el aumento de la productividad global en la explicación del crecimiento del PIB per cápita.</w:t>
      </w:r>
    </w:p>
  </w:footnote>
  <w:footnote w:id="34">
    <w:p>
      <w:pPr>
        <w:pStyle w:val="Footnote"/>
        <w:jc w:val="both"/>
        <w:rPr/>
      </w:pPr>
      <w:r>
        <w:rPr>
          <w:rStyle w:val="FootnoteCharacters"/>
        </w:rPr>
        <w:footnoteRef/>
      </w:r>
      <w:r>
        <w:rPr/>
        <w:t xml:space="preserve"> </w:t>
      </w:r>
      <w:r>
        <w:rPr/>
        <w:t>Citado en Rosende (2000, pág. 106).</w:t>
      </w:r>
    </w:p>
  </w:footnote>
  <w:footnote w:id="35">
    <w:p>
      <w:pPr>
        <w:pStyle w:val="Footnote"/>
        <w:jc w:val="both"/>
        <w:rPr/>
      </w:pPr>
      <w:r>
        <w:rPr>
          <w:rStyle w:val="FootnoteCharacters"/>
        </w:rPr>
        <w:footnoteRef/>
      </w:r>
      <w:r>
        <w:rPr>
          <w:lang w:val="es-ES"/>
        </w:rPr>
        <w:t xml:space="preserve"> </w:t>
      </w:r>
      <w:r>
        <w:rPr/>
        <w:t>Citados en Lázaro Araujo (1999a).</w:t>
      </w:r>
    </w:p>
  </w:footnote>
  <w:footnote w:id="36">
    <w:p>
      <w:pPr>
        <w:pStyle w:val="Footnote"/>
        <w:jc w:val="both"/>
        <w:rPr/>
      </w:pPr>
      <w:r>
        <w:rPr>
          <w:rStyle w:val="FootnoteCharacters"/>
        </w:rPr>
        <w:footnoteRef/>
      </w:r>
      <w:r>
        <w:rPr/>
        <w:t xml:space="preserve"> </w:t>
      </w:r>
      <w:r>
        <w:rPr/>
        <w:t>Este artículo forma parte del análisis de Perroux (1961). La versión en castellano de este artículo la podemos encontrar en Perroux (1964, págs. 154-167).</w:t>
      </w:r>
    </w:p>
  </w:footnote>
  <w:footnote w:id="37">
    <w:p>
      <w:pPr>
        <w:pStyle w:val="Footnote"/>
        <w:jc w:val="both"/>
        <w:rPr/>
      </w:pPr>
      <w:r>
        <w:rPr>
          <w:rStyle w:val="FootnoteCharacters"/>
        </w:rPr>
        <w:footnoteRef/>
      </w:r>
      <w:r>
        <w:rPr>
          <w:lang w:val="es-ES"/>
        </w:rPr>
        <w:t xml:space="preserve"> </w:t>
      </w:r>
      <w:r>
        <w:rPr>
          <w:lang w:val="es-ES"/>
        </w:rPr>
        <w:t>Véase también Kuklinski (1970</w:t>
      </w:r>
      <w:r>
        <w:rPr/>
        <w:t>, págs. 11-15).</w:t>
      </w:r>
    </w:p>
  </w:footnote>
  <w:footnote w:id="38">
    <w:p>
      <w:pPr>
        <w:pStyle w:val="Footnote"/>
        <w:jc w:val="both"/>
        <w:rPr/>
      </w:pPr>
      <w:r>
        <w:rPr>
          <w:rStyle w:val="FootnoteCharacters"/>
        </w:rPr>
        <w:footnoteRef/>
      </w:r>
      <w:r>
        <w:rPr/>
        <w:t xml:space="preserve"> </w:t>
      </w:r>
      <w:r>
        <w:rPr/>
        <w:t>Para una ampliación sobre esta teoría véase el capítulo VI (págs. 207-243) y VIII (págs. 256-290) del trabajo de Lasuén (1976), y el trabajo de Furió Blasco (1996a, págs. 23-34).</w:t>
      </w:r>
    </w:p>
  </w:footnote>
  <w:footnote w:id="39">
    <w:p>
      <w:pPr>
        <w:pStyle w:val="Footnote"/>
        <w:jc w:val="both"/>
        <w:rPr/>
      </w:pPr>
      <w:r>
        <w:rPr>
          <w:rStyle w:val="FootnoteCharacters"/>
        </w:rPr>
        <w:footnoteRef/>
      </w:r>
      <w:r>
        <w:rPr>
          <w:lang w:val="es-ES"/>
        </w:rPr>
        <w:t xml:space="preserve"> </w:t>
      </w:r>
      <w:r>
        <w:rPr/>
        <w:t>Versión castellana en Myrdal (1959). Véase también Richardson (1972, págs. 319-324), y Krugman (1992).</w:t>
      </w:r>
    </w:p>
  </w:footnote>
  <w:footnote w:id="40">
    <w:p>
      <w:pPr>
        <w:pStyle w:val="Footnote"/>
        <w:jc w:val="both"/>
        <w:rPr/>
      </w:pPr>
      <w:r>
        <w:rPr>
          <w:rStyle w:val="FootnoteCharacters"/>
        </w:rPr>
        <w:footnoteRef/>
      </w:r>
      <w:r>
        <w:rPr/>
        <w:t xml:space="preserve"> </w:t>
      </w:r>
      <w:r>
        <w:rPr/>
        <w:t>Con la consiguiente movilidad de factores que ello origina, haciendo que el crecimiento económico que se va a producir sea totalmente desequilibrador, ya que dirige factores hacia los espacios con tecnologías más avanzadas.</w:t>
      </w:r>
    </w:p>
  </w:footnote>
  <w:footnote w:id="41">
    <w:p>
      <w:pPr>
        <w:pStyle w:val="Footnote"/>
        <w:jc w:val="both"/>
        <w:rPr/>
      </w:pPr>
      <w:r>
        <w:rPr>
          <w:rStyle w:val="FootnoteCharacters"/>
        </w:rPr>
        <w:footnoteRef/>
      </w:r>
      <w:r>
        <w:rPr/>
        <w:t xml:space="preserve"> </w:t>
      </w:r>
      <w:r>
        <w:rPr/>
        <w:t>Al respecto véase también Furió Blasco (1996a, pág. 40), en el que se señalan algunas diferencias de planteamiento entre estos dos autores, como: en primer lugar, Myrdal no reconoce que el surgimiento de puntos de crecimiento y, por tanto, de diferencias en el desarrollo entre regiones y entre países es inevitable y es condición del desarrollo en otras partes; en segundo lugar, el mecanismo de causalidad acumulativa impide a Myrdal ver el posible surgimiento de un punto de inflexión en el movimiento hacia la polarización; y en tercer lugar, Hirschman considera que los efectos de polarización son mucho más débiles entre naciones que entre regiones del mismo país. No obstante, ambos autores están de acuerdo en la idea de que las fuerzas políticas son las que deben realizar un restablecimiento de las relaciones entre regiones y entre naciones.</w:t>
      </w:r>
    </w:p>
  </w:footnote>
  <w:footnote w:id="42">
    <w:p>
      <w:pPr>
        <w:pStyle w:val="Footnote"/>
        <w:jc w:val="both"/>
        <w:rPr/>
      </w:pPr>
      <w:r>
        <w:rPr>
          <w:rStyle w:val="FootnoteCharacters"/>
        </w:rPr>
        <w:footnoteRef/>
      </w:r>
      <w:r>
        <w:rPr/>
        <w:t xml:space="preserve"> </w:t>
      </w:r>
      <w:r>
        <w:rPr/>
        <w:t xml:space="preserve">Aunque en realidad no existe un acuerdo unánime sobre los conceptos de centro y periferia, como tampoco existe una única teoría, por lo que es mejor hablar de enfoque “centro-periferia”. No obstante, algunas definiciones sobre centro y periferia podemos encontrarlas en Prebisch (1949); Richardson (1986, pág. 117); Furtado (1974, págs. </w:t>
      </w:r>
      <w:r>
        <w:rPr>
          <w:lang w:val="fr-FR"/>
        </w:rPr>
        <w:t xml:space="preserve">219-221); Hounie et. al. </w:t>
      </w:r>
      <w:r>
        <w:rPr/>
        <w:t>(1999).</w:t>
      </w:r>
    </w:p>
  </w:footnote>
  <w:footnote w:id="43">
    <w:p>
      <w:pPr>
        <w:pStyle w:val="Footnote"/>
        <w:jc w:val="both"/>
        <w:rPr/>
      </w:pPr>
      <w:r>
        <w:rPr>
          <w:rStyle w:val="FootnoteCharacters"/>
        </w:rPr>
        <w:footnoteRef/>
      </w:r>
      <w:r>
        <w:rPr/>
        <w:t xml:space="preserve"> </w:t>
      </w:r>
      <w:r>
        <w:rPr/>
        <w:t xml:space="preserve">Para un análisis más detallado véase Méndez (1996 y </w:t>
      </w:r>
      <w:r>
        <w:rPr>
          <w:lang w:val="es-ES"/>
        </w:rPr>
        <w:t>1997b).</w:t>
      </w:r>
    </w:p>
  </w:footnote>
  <w:footnote w:id="44">
    <w:p>
      <w:pPr>
        <w:pStyle w:val="Footnote"/>
        <w:jc w:val="both"/>
        <w:rPr/>
      </w:pPr>
      <w:r>
        <w:rPr>
          <w:rStyle w:val="FootnoteCharacters"/>
        </w:rPr>
        <w:footnoteRef/>
      </w:r>
      <w:r>
        <w:rPr/>
        <w:t xml:space="preserve"> </w:t>
      </w:r>
      <w:r>
        <w:rPr/>
        <w:t xml:space="preserve">Para un análisis más exhaustivo, véase, entre otros, Vázquez Barquero (1984a, 1984b, 2000a, 2000b, 2002); </w:t>
      </w:r>
      <w:r>
        <w:rPr>
          <w:lang w:val="es-ES"/>
        </w:rPr>
        <w:t xml:space="preserve">Aydalot (1985) ; Romer (1986, 1990, 1994); </w:t>
      </w:r>
      <w:r>
        <w:rPr/>
        <w:t xml:space="preserve">Richardson (1986); Capellin (1988, 1992a); Cuadrado Roura (1988a, 1988b, 1992); Biehl (1988); </w:t>
      </w:r>
      <w:r>
        <w:rPr>
          <w:lang w:val="es-ES"/>
        </w:rPr>
        <w:t xml:space="preserve">Lucas (1988); </w:t>
      </w:r>
      <w:r>
        <w:rPr/>
        <w:t xml:space="preserve">Granados y Seguí (1988); </w:t>
      </w:r>
      <w:r>
        <w:rPr>
          <w:lang w:val="es-ES"/>
        </w:rPr>
        <w:t xml:space="preserve">Grossman y Helpman (1991); Rebelo (1991); Barro (1991); </w:t>
      </w:r>
      <w:r>
        <w:rPr/>
        <w:t xml:space="preserve">Utrilla de la Hoz (1991); </w:t>
      </w:r>
      <w:r>
        <w:rPr>
          <w:lang w:val="es-ES"/>
        </w:rPr>
        <w:t>Aghion y Howitt (1992, 1998);</w:t>
      </w:r>
      <w:r>
        <w:rPr/>
        <w:t xml:space="preserve"> Arocena (1995); Jones y Manuelli (1997); Stough (1998); Nijkamp y Poot (1998); Fujita y Mori (1998); Bal y Nijkamp (1998); Huriot y Thisse (2000); González et. al. (2002); Donaghy et. al. (2001);</w:t>
      </w:r>
      <w:r>
        <w:rPr>
          <w:b/>
        </w:rPr>
        <w:t xml:space="preserve"> </w:t>
      </w:r>
      <w:r>
        <w:rPr/>
        <w:t>Acs y Varga (2002).</w:t>
      </w:r>
    </w:p>
  </w:footnote>
  <w:footnote w:id="45">
    <w:p>
      <w:pPr>
        <w:pStyle w:val="Footnote"/>
        <w:jc w:val="both"/>
        <w:rPr/>
      </w:pPr>
      <w:r>
        <w:rPr>
          <w:rStyle w:val="FootnoteCharacters"/>
        </w:rPr>
        <w:footnoteRef/>
      </w:r>
      <w:r>
        <w:rPr/>
        <w:t xml:space="preserve"> </w:t>
      </w:r>
      <w:r>
        <w:rPr/>
        <w:t>Rasgos que caracterizan también a las grandes empresas, como nos muestra Chandler (1990)</w:t>
      </w:r>
      <w:r>
        <w:rPr>
          <w:lang w:val="es-ES"/>
        </w:rPr>
        <w:t xml:space="preserve"> y Becattini (1997).</w:t>
      </w:r>
    </w:p>
  </w:footnote>
  <w:footnote w:id="46">
    <w:p>
      <w:pPr>
        <w:pStyle w:val="Footnote"/>
        <w:jc w:val="both"/>
        <w:rPr/>
      </w:pPr>
      <w:r>
        <w:rPr>
          <w:rStyle w:val="FootnoteCharacters"/>
        </w:rPr>
        <w:footnoteRef/>
      </w:r>
      <w:r>
        <w:rPr/>
        <w:t xml:space="preserve"> </w:t>
      </w:r>
      <w:r>
        <w:rPr/>
        <w:t>Al respecto, el autor apunta también que en las economías locales se pueden identificar, por ejemplo, una determinada estructura productiva, mercado de trabajo, capacidad empresarial y conocimiento tecnológico, recursos naturales e infraestructuras, sistema social y político, tradición y cultura, sobre los que se articulan los procesos de crecimiento económico y cambio estructural.</w:t>
      </w:r>
    </w:p>
  </w:footnote>
  <w:footnote w:id="47">
    <w:p>
      <w:pPr>
        <w:pStyle w:val="Footnote"/>
        <w:jc w:val="both"/>
        <w:rPr/>
      </w:pPr>
      <w:r>
        <w:rPr>
          <w:rStyle w:val="FootnoteCharacters"/>
        </w:rPr>
        <w:footnoteRef/>
      </w:r>
      <w:r>
        <w:rPr>
          <w:lang w:val="es-ES"/>
        </w:rPr>
        <w:t xml:space="preserve"> </w:t>
      </w:r>
      <w:r>
        <w:rPr>
          <w:lang w:val="es-ES"/>
        </w:rPr>
        <w:t>Véase el trabajo de Maillat y Perrin (eds.) (1992).</w:t>
      </w:r>
    </w:p>
  </w:footnote>
  <w:footnote w:id="48">
    <w:p>
      <w:pPr>
        <w:pStyle w:val="Footnote"/>
        <w:jc w:val="both"/>
        <w:rPr/>
      </w:pPr>
      <w:r>
        <w:rPr>
          <w:rStyle w:val="FootnoteCharacters"/>
        </w:rPr>
        <w:footnoteRef/>
      </w:r>
      <w:r>
        <w:rPr>
          <w:lang w:val="es-ES"/>
        </w:rPr>
        <w:t xml:space="preserve"> </w:t>
      </w:r>
      <w:r>
        <w:rPr>
          <w:lang w:val="es-ES"/>
        </w:rPr>
        <w:t>Un interesante trabajo al respecto lo podemos encontrar en Camagni (1992).</w:t>
      </w:r>
    </w:p>
  </w:footnote>
  <w:footnote w:id="49">
    <w:p>
      <w:pPr>
        <w:pStyle w:val="Footnote"/>
        <w:jc w:val="both"/>
        <w:rPr/>
      </w:pPr>
      <w:r>
        <w:rPr>
          <w:rStyle w:val="FootnoteCharacters"/>
        </w:rPr>
        <w:footnoteRef/>
      </w:r>
      <w:r>
        <w:rPr/>
        <w:t xml:space="preserve"> </w:t>
      </w:r>
      <w:r>
        <w:rPr/>
        <w:t>Al respecto, sería interesante la lectura de los siguientes trabajos del mismo autor: Vázquez Barquero (1988, 1996, 1999b y 1999c).</w:t>
      </w:r>
    </w:p>
  </w:footnote>
  <w:footnote w:id="50">
    <w:p>
      <w:pPr>
        <w:pStyle w:val="Footnote"/>
        <w:jc w:val="both"/>
        <w:rPr/>
      </w:pPr>
      <w:r>
        <w:rPr>
          <w:rStyle w:val="FootnoteCharacters"/>
        </w:rPr>
        <w:footnoteRef/>
      </w:r>
      <w:r>
        <w:rPr/>
        <w:t xml:space="preserve"> </w:t>
      </w:r>
      <w:r>
        <w:rPr/>
        <w:t>Véase al respecto Dei Ottati (1988) y Vázquez y Sáez (1997).</w:t>
      </w:r>
    </w:p>
  </w:footnote>
  <w:footnote w:id="51">
    <w:p>
      <w:pPr>
        <w:pStyle w:val="Footnote"/>
        <w:jc w:val="both"/>
        <w:rPr/>
      </w:pPr>
      <w:r>
        <w:rPr>
          <w:rStyle w:val="FootnoteCharacters"/>
        </w:rPr>
        <w:footnoteRef/>
      </w:r>
      <w:r>
        <w:rPr/>
        <w:t xml:space="preserve"> </w:t>
      </w:r>
      <w:r>
        <w:rPr/>
        <w:t>Un interesante análisis actual sobre el distrito industrial lo tenemos en Becattini (2002).</w:t>
      </w:r>
    </w:p>
  </w:footnote>
  <w:footnote w:id="52">
    <w:p>
      <w:pPr>
        <w:pStyle w:val="Footnote"/>
        <w:jc w:val="both"/>
        <w:rPr/>
      </w:pPr>
      <w:r>
        <w:rPr>
          <w:rStyle w:val="FootnoteCharacters"/>
        </w:rPr>
        <w:footnoteRef/>
      </w:r>
      <w:r>
        <w:rPr/>
        <w:t xml:space="preserve"> </w:t>
      </w:r>
      <w:r>
        <w:rPr/>
        <w:t>Entendiendo la emulación como el deseo de los territorios menos desarrollados económicamente por igualar sus oportunidades y nivel económico de los territorios más prósperos imitando sus acciones y comportamientos.</w:t>
      </w:r>
    </w:p>
  </w:footnote>
  <w:footnote w:id="53">
    <w:p>
      <w:pPr>
        <w:pStyle w:val="Footnote"/>
        <w:rPr/>
      </w:pPr>
      <w:r>
        <w:rPr>
          <w:rStyle w:val="FootnoteCharacters"/>
        </w:rPr>
        <w:footnoteRef/>
      </w:r>
      <w:r>
        <w:rPr>
          <w:sz w:val="24"/>
        </w:rPr>
        <w:t xml:space="preserve"> </w:t>
      </w:r>
      <w:r>
        <w:rPr/>
        <w:t>Véase al respecto</w:t>
      </w:r>
      <w:r>
        <w:rPr>
          <w:sz w:val="24"/>
        </w:rPr>
        <w:t xml:space="preserve"> </w:t>
      </w:r>
      <w:r>
        <w:rPr/>
        <w:t xml:space="preserve"> Maillat et. al. (1993). </w:t>
      </w:r>
    </w:p>
  </w:footnote>
  <w:footnote w:id="54">
    <w:p>
      <w:pPr>
        <w:pStyle w:val="Footnote"/>
        <w:jc w:val="both"/>
        <w:rPr/>
      </w:pPr>
      <w:r>
        <w:rPr>
          <w:rStyle w:val="FootnoteCharacters"/>
        </w:rPr>
        <w:footnoteRef/>
      </w:r>
      <w:r>
        <w:rPr/>
        <w:t xml:space="preserve"> </w:t>
      </w:r>
      <w:r>
        <w:rPr/>
        <w:t>Un punto de partida a la hora de hablar de innovación lo tenemos en Schumpeter (1912). Para este autor, el concepto de innovación cubre los siguientes casos: a) la introducción de un nuevo bien o de una nueva calidad de un bien; b) la introducción de un nuevo método de producción; c) la apertura de un nuevo mercado, un mercado en el cual no se haya entrado aún; d) la conquista de una nueva fuente de aprovisionamiento de materias primas o de bienes semimanufacturados; y e) la creación de una nueva organización (veánse concretamente las pp. 76-77 del trabajo mencionado).</w:t>
      </w:r>
    </w:p>
  </w:footnote>
  <w:footnote w:id="55">
    <w:p>
      <w:pPr>
        <w:pStyle w:val="Footnote"/>
        <w:jc w:val="both"/>
        <w:rPr/>
      </w:pPr>
      <w:r>
        <w:rPr>
          <w:rStyle w:val="FootnoteCharacters"/>
        </w:rPr>
        <w:footnoteRef/>
      </w:r>
      <w:r>
        <w:rPr/>
        <w:t xml:space="preserve"> </w:t>
      </w:r>
      <w:r>
        <w:rPr/>
        <w:t>Distinguiendo entre este concepto y el de internacionalización y multinacionalización.</w:t>
      </w:r>
    </w:p>
  </w:footnote>
  <w:footnote w:id="56">
    <w:p>
      <w:pPr>
        <w:pStyle w:val="Footnote"/>
        <w:jc w:val="both"/>
        <w:rPr/>
      </w:pPr>
      <w:r>
        <w:rPr>
          <w:rStyle w:val="FootnoteCharacters"/>
        </w:rPr>
        <w:footnoteRef/>
      </w:r>
      <w:r>
        <w:rPr/>
        <w:t xml:space="preserve"> </w:t>
      </w:r>
      <w:r>
        <w:rPr/>
        <w:t>Para una ampliación de los conocimientos sobre esta cuestión recomendamos el trabajo de Maillat et. al. (eds.) (1993).</w:t>
      </w:r>
    </w:p>
  </w:footnote>
  <w:footnote w:id="57">
    <w:p>
      <w:pPr>
        <w:pStyle w:val="Footnote"/>
        <w:jc w:val="both"/>
        <w:rPr/>
      </w:pPr>
      <w:r>
        <w:rPr>
          <w:rStyle w:val="FootnoteCharacters"/>
        </w:rPr>
        <w:footnoteRef/>
      </w:r>
      <w:r>
        <w:rPr/>
        <w:t xml:space="preserve"> </w:t>
      </w:r>
      <w:r>
        <w:rPr/>
        <w:t>Entendidas éstas como organizaciones colectivas regladas con relaciones de cooperación entre actores, duraderas en el tiempo, de conocimiento y mutua confianza, realizadas con el fin de aprender e innovar en el marco de un territorio determinado en el que los intercambios próximos no excluyen los más lejanos.</w:t>
      </w:r>
    </w:p>
  </w:footnote>
  <w:footnote w:id="58">
    <w:p>
      <w:pPr>
        <w:pStyle w:val="Footnote"/>
        <w:jc w:val="both"/>
        <w:rPr/>
      </w:pPr>
      <w:r>
        <w:rPr>
          <w:rStyle w:val="FootnoteCharacters"/>
        </w:rPr>
        <w:footnoteRef/>
      </w:r>
      <w:r>
        <w:rPr/>
        <w:t xml:space="preserve"> </w:t>
      </w:r>
      <w:r>
        <w:rPr/>
        <w:t xml:space="preserve">Véase al respecto Krugman (1997). </w:t>
      </w:r>
    </w:p>
  </w:footnote>
  <w:footnote w:id="59">
    <w:p>
      <w:pPr>
        <w:pStyle w:val="Footnote"/>
        <w:jc w:val="both"/>
        <w:rPr/>
      </w:pPr>
      <w:r>
        <w:rPr>
          <w:rStyle w:val="FootnoteCharacters"/>
        </w:rPr>
        <w:footnoteRef/>
      </w:r>
      <w:r>
        <w:rPr/>
        <w:t xml:space="preserve"> </w:t>
      </w:r>
      <w:r>
        <w:rPr/>
        <w:t>Tratando de expresar la globalización de lo local y la localización de lo global.</w:t>
      </w:r>
    </w:p>
  </w:footnote>
  <w:footnote w:id="60">
    <w:p>
      <w:pPr>
        <w:pStyle w:val="Footnote"/>
        <w:rPr/>
      </w:pPr>
      <w:r>
        <w:rPr>
          <w:rStyle w:val="FootnoteCharacters"/>
        </w:rPr>
        <w:footnoteRef/>
      </w:r>
      <w:r>
        <w:rPr/>
        <w:t xml:space="preserve"> </w:t>
      </w:r>
      <w:r>
        <w:rPr/>
        <w:t>Como expone este autor, “algo así como la traslación del eslogan publicitario que dice «inversión local con información global»”.</w:t>
      </w:r>
    </w:p>
  </w:footnote>
  <w:footnote w:id="61">
    <w:p>
      <w:pPr>
        <w:pStyle w:val="Footnote"/>
        <w:jc w:val="both"/>
        <w:rPr/>
      </w:pPr>
      <w:r>
        <w:rPr>
          <w:rStyle w:val="FootnoteCharacters"/>
        </w:rPr>
        <w:footnoteRef/>
      </w:r>
      <w:r>
        <w:rPr/>
        <w:t xml:space="preserve"> </w:t>
      </w:r>
      <w:r>
        <w:rPr/>
        <w:t xml:space="preserve">Con frecuencia se pone de ejemplo de organización política descentralizada a los Estados Unidos de América del Norte, y en Europa nos encontramos a Alemania y Austria. Italia dispone de una constitución que permite la descentralización, aunque aún no ha llegado tan lejos en esta materia como España después de la Constitución de 1978, a quien en teoría puede equiparase Bélgica desde los años 90. Francia, por su parte, tiene un grado de centralización mayor que cualquiera de los países europeos citados. A estos países europeos que hemos mencionado tendríamos que sumar, al menos parcialmente, a Portugal, Finlandia y el Reino Unido, que presentan una estructura de descentralización política no generalizada territorialmente. </w:t>
      </w:r>
    </w:p>
  </w:footnote>
  <w:footnote w:id="62">
    <w:p>
      <w:pPr>
        <w:pStyle w:val="Footnote"/>
        <w:jc w:val="both"/>
        <w:rPr/>
      </w:pPr>
      <w:r>
        <w:rPr>
          <w:rStyle w:val="FootnoteCharacters"/>
        </w:rPr>
        <w:footnoteRef/>
      </w:r>
      <w:r>
        <w:rPr/>
        <w:t xml:space="preserve"> </w:t>
      </w:r>
      <w:r>
        <w:rPr/>
        <w:t xml:space="preserve">Las tres primeras olas de esta revolución han sido, para Krugman, la nueva organización industrial, que creó un conjunto de modelos de competencia imperfecta; la nueva teoría comercial, que utilizó estos modelos para construir una teoría del comercio internacional en presencia de rendimientos crecientes; y la teoría del crecimiento endógeno, que aplicó todo este instrumental al cambio tecnológico y a la acumulación de capital (incluyendo al capital humano). </w:t>
      </w:r>
      <w:r>
        <w:rPr>
          <w:lang w:val="es-ES"/>
        </w:rPr>
        <w:t>Véase al respecto Krugman (1999, pág. 93; 1998).</w:t>
      </w:r>
    </w:p>
  </w:footnote>
  <w:footnote w:id="63">
    <w:p>
      <w:pPr>
        <w:pStyle w:val="Footnote"/>
        <w:jc w:val="both"/>
        <w:rPr/>
      </w:pPr>
      <w:r>
        <w:rPr>
          <w:rStyle w:val="FootnoteCharacters"/>
        </w:rPr>
        <w:footnoteRef/>
      </w:r>
      <w:r>
        <w:rPr/>
        <w:t xml:space="preserve"> </w:t>
      </w:r>
      <w:r>
        <w:rPr/>
        <w:t>Véase al respecto un interesante artículo como Lamboy y Boschman (2001).</w:t>
      </w:r>
    </w:p>
  </w:footnote>
  <w:footnote w:id="64">
    <w:p>
      <w:pPr>
        <w:pStyle w:val="Footnote"/>
        <w:jc w:val="both"/>
        <w:rPr/>
      </w:pPr>
      <w:r>
        <w:rPr>
          <w:rStyle w:val="FootnoteCharacters"/>
        </w:rPr>
        <w:footnoteRef/>
      </w:r>
      <w:r>
        <w:rPr/>
        <w:t xml:space="preserve"> </w:t>
      </w:r>
      <w:r>
        <w:rPr/>
        <w:t xml:space="preserve">Como fuerzas centrípetas o aglomeradoras tenemos: las ventajas naturales (bahías, ríos, localizaciones centrales o estratégicas), las economías externas pecuniarias (acceso a mercados y acceso a productos), y economías externas tecnológicas (spillovers tecnológicos o efectos derrame); como fuerzas centrífugas podemos encontrar: fuerzas del mercado (altas rentas inmobiliarias, relaciones económicas centro-periferia, largos recorridos), y fuerzas ajenas al mercado (contaminación, congestión, recursos naturales dispersos) (Costa Campi y Duch, 1998, pág. 81; Krugman, 1995b). </w:t>
      </w:r>
    </w:p>
  </w:footnote>
  <w:footnote w:id="65">
    <w:p>
      <w:pPr>
        <w:pStyle w:val="Footnote"/>
        <w:jc w:val="both"/>
        <w:rPr/>
      </w:pPr>
      <w:r>
        <w:rPr>
          <w:rStyle w:val="FootnoteCharacters"/>
        </w:rPr>
        <w:footnoteRef/>
      </w:r>
      <w:r>
        <w:rPr>
          <w:lang w:val="es-ES"/>
        </w:rPr>
        <w:t xml:space="preserve"> </w:t>
      </w:r>
      <w:r>
        <w:rPr>
          <w:lang w:val="es-ES"/>
        </w:rPr>
        <w:t>Veánse al respecto Rauch (1991); Eaton y Ackstein (1994); Krugman (1995b); Davies y Weinstein (1997); Henderson (1999).</w:t>
      </w:r>
    </w:p>
  </w:footnote>
  <w:footnote w:id="66">
    <w:p>
      <w:pPr>
        <w:pStyle w:val="Footnote"/>
        <w:jc w:val="both"/>
        <w:rPr/>
      </w:pPr>
      <w:r>
        <w:rPr>
          <w:rStyle w:val="FootnoteCharacters"/>
        </w:rPr>
        <w:footnoteRef/>
      </w:r>
      <w:r>
        <w:rPr/>
        <w:t xml:space="preserve"> </w:t>
      </w:r>
      <w:r>
        <w:rPr/>
        <w:t>Algunos análisis de interés especial sobre esta cuestión las tenemos en BID (2000);</w:t>
      </w:r>
      <w:r>
        <w:rPr>
          <w:lang w:val="es-ES"/>
        </w:rPr>
        <w:t xml:space="preserve"> Henderson et. al. (2000).</w:t>
      </w:r>
    </w:p>
  </w:footnote>
  <w:footnote w:id="67">
    <w:p>
      <w:pPr>
        <w:pStyle w:val="Footnote"/>
        <w:jc w:val="both"/>
        <w:rPr/>
      </w:pPr>
      <w:r>
        <w:rPr>
          <w:rStyle w:val="FootnoteCharacters"/>
        </w:rPr>
        <w:footnoteRef/>
      </w:r>
      <w:r>
        <w:rPr/>
        <w:t xml:space="preserve"> </w:t>
      </w:r>
      <w:r>
        <w:rPr/>
        <w:t>Una buena síntesis de la literatura empírica sobre convergencia inter e intraterritoriales de los países desarrollados y sus bases conceptuales y metodológicas lo encontramos en la cuarta parte del trabajo de Sala i Martín (1999).</w:t>
      </w:r>
    </w:p>
  </w:footnote>
  <w:footnote w:id="68">
    <w:p>
      <w:pPr>
        <w:pStyle w:val="Footnote"/>
        <w:jc w:val="both"/>
        <w:rPr/>
      </w:pPr>
      <w:r>
        <w:rPr>
          <w:rStyle w:val="FootnoteCharacters"/>
        </w:rPr>
        <w:footnoteRef/>
      </w:r>
      <w:r>
        <w:rPr/>
        <w:t xml:space="preserve"> </w:t>
      </w:r>
      <w:r>
        <w:rPr/>
        <w:t>Para tener una visión sintética y completa de los principales enfoques de esta escuela véanse Boyer (1992); Eslava (1999).</w:t>
      </w:r>
    </w:p>
  </w:footnote>
  <w:footnote w:id="69">
    <w:p>
      <w:pPr>
        <w:pStyle w:val="Footnote"/>
        <w:jc w:val="both"/>
        <w:rPr/>
      </w:pPr>
      <w:r>
        <w:rPr>
          <w:rStyle w:val="FootnoteCharacters"/>
        </w:rPr>
        <w:footnoteRef/>
      </w:r>
      <w:r>
        <w:rPr/>
        <w:t xml:space="preserve"> </w:t>
      </w:r>
      <w:r>
        <w:rPr/>
        <w:t>Véase al respecto la introducción realizado por F. Alburquerque en Alburquerque et. al. (coords.) (1990).</w:t>
      </w:r>
    </w:p>
  </w:footnote>
  <w:footnote w:id="70">
    <w:p>
      <w:pPr>
        <w:pStyle w:val="Footnote"/>
        <w:rPr/>
      </w:pPr>
      <w:r>
        <w:rPr>
          <w:rStyle w:val="FootnoteCharacters"/>
        </w:rPr>
        <w:footnoteRef/>
      </w:r>
      <w:r>
        <w:rPr/>
        <w:t xml:space="preserve"> </w:t>
      </w:r>
      <w:r>
        <w:rPr/>
        <w:t>Citado en Moulaert y Sekia (2003, pág. 292).</w:t>
      </w:r>
    </w:p>
  </w:footnote>
  <w:footnote w:id="71">
    <w:p>
      <w:pPr>
        <w:pStyle w:val="Footnote"/>
        <w:rPr/>
      </w:pPr>
      <w:r>
        <w:rPr>
          <w:rStyle w:val="FootnoteCharacters"/>
        </w:rPr>
        <w:footnoteRef/>
      </w:r>
      <w:r>
        <w:rPr/>
        <w:t xml:space="preserve"> </w:t>
      </w:r>
      <w:r>
        <w:rPr/>
        <w:t>Citado en Moulaert y Sekia (2003, pág. 292).</w:t>
      </w:r>
    </w:p>
  </w:footnote>
  <w:footnote w:id="72">
    <w:p>
      <w:pPr>
        <w:pStyle w:val="Footnote"/>
        <w:jc w:val="both"/>
        <w:rPr/>
      </w:pPr>
      <w:r>
        <w:rPr>
          <w:rStyle w:val="FootnoteCharacters"/>
        </w:rPr>
        <w:footnoteRef/>
      </w:r>
      <w:r>
        <w:rPr/>
        <w:t xml:space="preserve"> </w:t>
      </w:r>
      <w:r>
        <w:rPr/>
        <w:t>Un reciente e interesante estudio sobre la empresa española lo tenemos en Huerta (ed.) (2002).</w:t>
      </w:r>
    </w:p>
  </w:footnote>
  <w:footnote w:id="73">
    <w:p>
      <w:pPr>
        <w:pStyle w:val="Footnote"/>
        <w:jc w:val="both"/>
        <w:rPr/>
      </w:pPr>
      <w:r>
        <w:rPr>
          <w:rStyle w:val="FootnoteCharacters"/>
        </w:rPr>
        <w:footnoteRef/>
      </w:r>
      <w:r>
        <w:rPr/>
        <w:t xml:space="preserve"> </w:t>
      </w:r>
      <w:r>
        <w:rPr/>
        <w:t>Véase el trabajo de Carlos Martínez, “La competitividad de la Unión Europea en la triada. Reflexiones metodológicas y análisis de indicadores”, en Departamento Administrativo Nacional de Estadística (DANE) (1996).</w:t>
      </w:r>
    </w:p>
  </w:footnote>
  <w:footnote w:id="74">
    <w:p>
      <w:pPr>
        <w:pStyle w:val="Footnote"/>
        <w:jc w:val="both"/>
        <w:rPr/>
      </w:pPr>
      <w:r>
        <w:rPr>
          <w:rStyle w:val="FootnoteCharacters"/>
        </w:rPr>
        <w:footnoteRef/>
      </w:r>
      <w:r>
        <w:rPr/>
        <w:t xml:space="preserve"> </w:t>
      </w:r>
      <w:r>
        <w:rPr/>
        <w:t xml:space="preserve">Sería interesante ver también los trabajos de Huerta Arribas (1995); Van Der Berg et al. (1999). </w:t>
      </w:r>
    </w:p>
  </w:footnote>
  <w:footnote w:id="75">
    <w:p>
      <w:pPr>
        <w:pStyle w:val="Footnote"/>
        <w:jc w:val="both"/>
        <w:rPr/>
      </w:pPr>
      <w:r>
        <w:rPr>
          <w:rStyle w:val="FootnoteCharacters"/>
        </w:rPr>
        <w:footnoteRef/>
      </w:r>
      <w:r>
        <w:rPr/>
        <w:t xml:space="preserve"> </w:t>
      </w:r>
      <w:r>
        <w:rPr/>
        <w:t>Citado en Berroeta et. al. (1999, págs. 758-759).</w:t>
      </w:r>
    </w:p>
  </w:footnote>
  <w:footnote w:id="76">
    <w:p>
      <w:pPr>
        <w:pStyle w:val="Footnote"/>
        <w:jc w:val="both"/>
        <w:rPr/>
      </w:pPr>
      <w:r>
        <w:rPr>
          <w:rStyle w:val="FootnoteCharacters"/>
        </w:rPr>
        <w:footnoteRef/>
      </w:r>
      <w:r>
        <w:rPr/>
        <w:t xml:space="preserve"> </w:t>
      </w:r>
      <w:r>
        <w:rPr/>
        <w:t>Como son Dinamarca, Alemania, Italia, Japón, Corea, Singapur, Suiza, Reino Unido y Estados Unidos.</w:t>
      </w:r>
    </w:p>
  </w:footnote>
  <w:footnote w:id="77">
    <w:p>
      <w:pPr>
        <w:pStyle w:val="Footnote"/>
        <w:jc w:val="both"/>
        <w:rPr/>
      </w:pPr>
      <w:r>
        <w:rPr>
          <w:rStyle w:val="FootnoteCharacters"/>
        </w:rPr>
        <w:footnoteRef/>
      </w:r>
      <w:r>
        <w:rPr>
          <w:lang w:val="es-ES"/>
        </w:rPr>
        <w:t xml:space="preserve"> </w:t>
      </w:r>
      <w:r>
        <w:rPr>
          <w:lang w:val="es-ES"/>
        </w:rPr>
        <w:t xml:space="preserve">Citados en </w:t>
      </w:r>
      <w:r>
        <w:rPr/>
        <w:t>Moncayo Jiménez (2002, pág. 18).</w:t>
      </w:r>
    </w:p>
  </w:footnote>
  <w:footnote w:id="78">
    <w:p>
      <w:pPr>
        <w:pStyle w:val="Footnote"/>
        <w:jc w:val="both"/>
        <w:rPr/>
      </w:pPr>
      <w:r>
        <w:rPr>
          <w:rStyle w:val="FootnoteCharacters"/>
        </w:rPr>
        <w:footnoteRef/>
      </w:r>
      <w:r>
        <w:rPr/>
        <w:t xml:space="preserve"> </w:t>
      </w:r>
      <w:r>
        <w:rPr/>
        <w:t>Citado en Berroeta et. al. (1999, pág. 765).</w:t>
      </w:r>
    </w:p>
  </w:footnote>
  <w:footnote w:id="79">
    <w:p>
      <w:pPr>
        <w:pStyle w:val="Footnote"/>
        <w:jc w:val="both"/>
        <w:rPr/>
      </w:pPr>
      <w:r>
        <w:rPr>
          <w:rStyle w:val="FootnoteCharacters"/>
        </w:rPr>
        <w:footnoteRef/>
      </w:r>
      <w:r>
        <w:rPr/>
        <w:t xml:space="preserve"> </w:t>
      </w:r>
      <w:r>
        <w:rPr/>
        <w:t>Citado en Berroeta et. al. (1999, pág. 765).</w:t>
      </w:r>
    </w:p>
  </w:footnote>
  <w:footnote w:id="80">
    <w:p>
      <w:pPr>
        <w:pStyle w:val="Footnote"/>
        <w:jc w:val="both"/>
        <w:rPr/>
      </w:pPr>
      <w:r>
        <w:rPr>
          <w:rStyle w:val="FootnoteCharacters"/>
        </w:rPr>
        <w:footnoteRef/>
      </w:r>
      <w:r>
        <w:rPr/>
        <w:t xml:space="preserve"> </w:t>
      </w:r>
      <w:r>
        <w:rPr/>
        <w:t>Rodríguez Pose (1999) señala que las numerosas aportaciones al estudio de las instituciones se pueden agrupar en dos líneas de pensamiento: la nueva economía institucional (representada sobre todo por Williamson (1985) y North (1990)) y la nueva sociología institucional (Granovetter (1985), Streeck (1991) y Grabher (1993)). La riqueza y profundidad de ambas corrientes es tal que en los últimos años ha conseguido desarrollar un corpus teórico propio.</w:t>
      </w:r>
    </w:p>
  </w:footnote>
  <w:footnote w:id="81">
    <w:p>
      <w:pPr>
        <w:pStyle w:val="Footnote"/>
        <w:jc w:val="both"/>
        <w:rPr/>
      </w:pPr>
      <w:r>
        <w:rPr>
          <w:rStyle w:val="FootnoteCharacters"/>
        </w:rPr>
        <w:footnoteRef/>
      </w:r>
      <w:r>
        <w:rPr/>
        <w:t xml:space="preserve"> </w:t>
      </w:r>
      <w:r>
        <w:rPr/>
        <w:t>Véase al respecto Storper (1997).</w:t>
      </w:r>
    </w:p>
  </w:footnote>
  <w:footnote w:id="82">
    <w:p>
      <w:pPr>
        <w:pStyle w:val="Footnote"/>
        <w:jc w:val="both"/>
        <w:rPr/>
      </w:pPr>
      <w:r>
        <w:rPr>
          <w:rStyle w:val="FootnoteCharacters"/>
        </w:rPr>
        <w:footnoteRef/>
      </w:r>
      <w:r>
        <w:rPr/>
        <w:t xml:space="preserve"> </w:t>
      </w:r>
      <w:r>
        <w:rPr/>
        <w:t>Un interesante artículo sobre los modelos territoriales de innovación lo encontramos en Moulaert y Sekia (2003).</w:t>
      </w:r>
    </w:p>
  </w:footnote>
  <w:footnote w:id="83">
    <w:p>
      <w:pPr>
        <w:pStyle w:val="Footnote"/>
        <w:jc w:val="both"/>
        <w:rPr/>
      </w:pPr>
      <w:r>
        <w:rPr>
          <w:rStyle w:val="FootnoteCharacters"/>
        </w:rPr>
        <w:footnoteRef/>
      </w:r>
      <w:r>
        <w:rPr/>
        <w:t xml:space="preserve"> </w:t>
      </w:r>
      <w:r>
        <w:rPr/>
        <w:t xml:space="preserve">Refiriéndose fundamentalmente a la actividad investigadora llevada a cabo recientemente por Storper (1997). </w:t>
      </w:r>
    </w:p>
  </w:footnote>
  <w:footnote w:id="84">
    <w:p>
      <w:pPr>
        <w:pStyle w:val="Footnote"/>
        <w:jc w:val="both"/>
        <w:rPr/>
      </w:pPr>
      <w:r>
        <w:rPr>
          <w:rStyle w:val="FootnoteCharacters"/>
        </w:rPr>
        <w:footnoteRef/>
      </w:r>
      <w:r>
        <w:rPr/>
        <w:t xml:space="preserve"> </w:t>
      </w:r>
      <w:r>
        <w:rPr/>
        <w:t>Citado en Comisión Europea (1999, pág. 136).</w:t>
      </w:r>
    </w:p>
  </w:footnote>
  <w:footnote w:id="85">
    <w:p>
      <w:pPr>
        <w:pStyle w:val="Footnote"/>
        <w:jc w:val="both"/>
        <w:rPr/>
      </w:pPr>
      <w:r>
        <w:rPr>
          <w:rStyle w:val="FootnoteCharacters"/>
        </w:rPr>
        <w:footnoteRef/>
      </w:r>
      <w:r>
        <w:rPr/>
        <w:t xml:space="preserve"> </w:t>
      </w:r>
      <w:r>
        <w:rPr/>
        <w:t>Por ejemplo, la confianza mutua abarata las transacciones comerciales, al no requerirse tanta información de la solvencia de la otra parte ni tener que prevenir comportamientos fraudulentos.</w:t>
      </w:r>
    </w:p>
  </w:footnote>
  <w:footnote w:id="86">
    <w:p>
      <w:pPr>
        <w:pStyle w:val="Footnote"/>
        <w:jc w:val="both"/>
        <w:rPr/>
      </w:pPr>
      <w:r>
        <w:rPr>
          <w:rStyle w:val="FootnoteCharacters"/>
        </w:rPr>
        <w:footnoteRef/>
      </w:r>
      <w:r>
        <w:rPr/>
        <w:t xml:space="preserve"> </w:t>
      </w:r>
      <w:r>
        <w:rPr/>
        <w:t>Nos referimos concretamente al trabajo de Putnam et. al., (1993);</w:t>
      </w:r>
      <w:r>
        <w:rPr>
          <w:lang w:val="es-ES"/>
        </w:rPr>
        <w:t xml:space="preserve"> Putnam (1993a).</w:t>
      </w:r>
    </w:p>
  </w:footnote>
  <w:footnote w:id="87">
    <w:p>
      <w:pPr>
        <w:pStyle w:val="Footnote"/>
        <w:jc w:val="both"/>
        <w:rPr/>
      </w:pPr>
      <w:r>
        <w:rPr>
          <w:rStyle w:val="FootnoteCharacters"/>
        </w:rPr>
        <w:footnoteRef/>
      </w:r>
      <w:r>
        <w:rPr/>
        <w:t xml:space="preserve"> </w:t>
      </w:r>
      <w:r>
        <w:rPr/>
        <w:t>Citados en Kliksberg (1999).</w:t>
      </w:r>
    </w:p>
  </w:footnote>
  <w:footnote w:id="88">
    <w:p>
      <w:pPr>
        <w:pStyle w:val="Footnote"/>
        <w:jc w:val="both"/>
        <w:rPr/>
      </w:pPr>
      <w:r>
        <w:rPr>
          <w:rStyle w:val="FootnoteCharacters"/>
        </w:rPr>
        <w:footnoteRef/>
      </w:r>
      <w:r>
        <w:rPr/>
        <w:t xml:space="preserve"> </w:t>
      </w:r>
      <w:r>
        <w:rPr/>
        <w:t>Como por ejemplo Schmid y Robinson (1995); Temple y Johnson (1998).</w:t>
      </w:r>
    </w:p>
  </w:footnote>
  <w:footnote w:id="89">
    <w:p>
      <w:pPr>
        <w:pStyle w:val="Footnote"/>
        <w:jc w:val="both"/>
        <w:rPr/>
      </w:pPr>
      <w:r>
        <w:rPr>
          <w:rStyle w:val="FootnoteCharacters"/>
        </w:rPr>
        <w:footnoteRef/>
      </w:r>
      <w:r>
        <w:rPr/>
        <w:t xml:space="preserve"> </w:t>
      </w:r>
      <w:r>
        <w:rPr/>
        <w:t>Citado en Moncayo Jiménez (2002, pág. 25).</w:t>
      </w:r>
    </w:p>
  </w:footnote>
  <w:footnote w:id="90">
    <w:p>
      <w:pPr>
        <w:pStyle w:val="Footnote"/>
        <w:jc w:val="both"/>
        <w:rPr/>
      </w:pPr>
      <w:r>
        <w:rPr>
          <w:rStyle w:val="FootnoteCharacters"/>
        </w:rPr>
        <w:footnoteRef/>
      </w:r>
      <w:r>
        <w:rPr/>
        <w:t xml:space="preserve"> </w:t>
      </w:r>
      <w:r>
        <w:rPr/>
        <w:t>Entre las teorías de la regulación se encuentran la vertiente francesa, cuyos representantes más destacados son Michel Aglieta y Robert Boyer, y la vertiente inglesa, a la que nos vamos a referir en las siguientes líneas. Véase al respecto Jessop (1999).</w:t>
      </w:r>
    </w:p>
  </w:footnote>
  <w:footnote w:id="91">
    <w:p>
      <w:pPr>
        <w:pStyle w:val="Footnote"/>
        <w:jc w:val="both"/>
        <w:rPr/>
      </w:pPr>
      <w:r>
        <w:rPr>
          <w:rStyle w:val="FootnoteCharacters"/>
        </w:rPr>
        <w:footnoteRef/>
      </w:r>
      <w:r>
        <w:rPr/>
        <w:t xml:space="preserve"> </w:t>
      </w:r>
      <w:r>
        <w:rPr/>
        <w:t>Véase Cuadrado Roura (1972) en la Introducción que hace al análisis de Richardson (1973, pág. XVI).</w:t>
      </w:r>
    </w:p>
  </w:footnote>
  <w:footnote w:id="92">
    <w:p>
      <w:pPr>
        <w:pStyle w:val="Footnote"/>
        <w:jc w:val="both"/>
        <w:rPr/>
      </w:pPr>
      <w:r>
        <w:rPr>
          <w:rStyle w:val="FootnoteCharacters"/>
        </w:rPr>
        <w:footnoteRef/>
      </w:r>
      <w:r>
        <w:rPr/>
        <w:t xml:space="preserve"> </w:t>
      </w:r>
      <w:r>
        <w:rPr/>
        <w:t>Un interesante trabajo en el que podemos visualizar detalladamente las políticas utilizadas desde los años setenta hasta la actualidad en función de las corrientes teóricas del crecimiento regional dominante en esos momentos lo tenemos en el capítulo II, “Las políticas regionales: un enfoque por generaciones”, del artículo de Moncayo Jiménez (2002).</w:t>
      </w:r>
    </w:p>
  </w:footnote>
  <w:footnote w:id="93">
    <w:p>
      <w:pPr>
        <w:pStyle w:val="Footnote"/>
        <w:jc w:val="both"/>
        <w:rPr/>
      </w:pPr>
      <w:r>
        <w:rPr>
          <w:rStyle w:val="FootnoteCharacters"/>
        </w:rPr>
        <w:footnoteRef/>
      </w:r>
      <w:r>
        <w:rPr/>
        <w:t xml:space="preserve"> </w:t>
      </w:r>
      <w:r>
        <w:rPr/>
        <w:t>Un interesante artículo en el que se definen las grandes líneas (financiación y objetivos generales), se hace una valoración de las nuevas contribuciones de la política de desarrollo regional del territorio, destacándose la perspectiva de la ampliación de la Unión Europea y las consecuencias que ello puede tener en el futuro lo tenemos en Plaza Gutiérrez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rPr>
    </w:pPr>
    <w:r>
      <w:rPr>
        <w:b/>
        <w:i/>
      </w:rPr>
      <w:t>Teorías explicativas de las  disparidades</w:t>
    </w:r>
  </w:p>
  <w:p>
    <w:pPr>
      <w:pStyle w:val="Header"/>
      <w:pBdr>
        <w:bottom w:val="single" w:sz="6" w:space="1" w:color="000000"/>
      </w:pBdr>
      <w:rPr>
        <w:b/>
        <w:b/>
        <w:i/>
        <w:i/>
      </w:rPr>
    </w:pPr>
    <w:r>
      <w:rPr>
        <w:b/>
        <w:i/>
      </w:rPr>
      <w:t>económicas espaci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rPr>
    </w:pPr>
    <w:r>
      <w:rPr>
        <w:b/>
        <w:i/>
      </w:rPr>
      <w:t>Teorías explicativas de las  disparidades</w:t>
    </w:r>
  </w:p>
  <w:p>
    <w:pPr>
      <w:pStyle w:val="Header"/>
      <w:pBdr>
        <w:bottom w:val="single" w:sz="6" w:space="1" w:color="000000"/>
      </w:pBdr>
      <w:jc w:val="right"/>
      <w:rPr>
        <w:b/>
        <w:b/>
        <w:i/>
        <w:i/>
      </w:rPr>
    </w:pPr>
    <w:r>
      <w:rPr>
        <w:b/>
        <w:i/>
      </w:rPr>
      <w:t>económicas espaci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numStart w:val="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uto" w:line="360"/>
      <w:ind w:left="454" w:hanging="454"/>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26:00Z</dcterms:created>
  <dc:creator>EUEE</dc:creator>
  <dc:description/>
  <dc:language>en-US</dc:language>
  <cp:lastModifiedBy>FALE</cp:lastModifiedBy>
  <cp:lastPrinted>2004-05-06T18:10:00Z</cp:lastPrinted>
  <dcterms:modified xsi:type="dcterms:W3CDTF">2004-05-09T07:47:00Z</dcterms:modified>
  <cp:revision>36</cp:revision>
  <dc:subject/>
  <dc:title>1. ANTECEDENTES</dc:title>
</cp:coreProperties>
</file>