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lang w:val="es-ES_tradnl"/>
        </w:rPr>
      </w:pPr>
      <w:r>
        <w:rPr>
          <w:b/>
          <w:lang w:val="es-ES_tradnl"/>
        </w:rPr>
        <w:t>CONCLUSIONES GENERALES.</w:t>
      </w:r>
    </w:p>
    <w:p>
      <w:pPr>
        <w:pStyle w:val="Normal"/>
        <w:spacing w:lineRule="auto" w:line="360"/>
        <w:jc w:val="both"/>
        <w:rPr>
          <w:b/>
          <w:b/>
          <w:lang w:val="es-ES_tradnl"/>
        </w:rPr>
      </w:pPr>
      <w:r>
        <w:rPr>
          <w:b/>
          <w:lang w:val="es-ES_tradnl"/>
        </w:rPr>
      </w:r>
    </w:p>
    <w:p>
      <w:pPr>
        <w:pStyle w:val="Sangra3detindependiente"/>
        <w:rPr/>
      </w:pPr>
      <w:r>
        <w:rPr/>
        <w:t>Andalucía es una región que se encuentra sometida a fuertes dificultades para acercarse económicamente a las regiones de su entorno regional europeo y nacional, debido, entre otros factores, a su bajo nivel de densidad de población, baja productividad y, por tanto, de competitividad. Es, además, una región muy centrada en actividades agrarias, con un fuerte peso de un sector servicios con baja productividad, elevada tasa de desempleo, carencia de infraestructuras que intensifica su carácter de región periférica, insuficientes niveles de innovación tecnológica, y escasa formación en su capital humano, lo que la sitúa entre las regiones europeas y españolas menos desarrolladas. Teniendo en cuenta que las disparidades internas han influido frenando su acercamiento al nivel de desarrollo económico de las regiones europeas y españolas, hemos intentado analizar este aspecto, obteniendo las siguientes conclusiones:</w:t>
      </w:r>
    </w:p>
    <w:p>
      <w:pPr>
        <w:pStyle w:val="Normal"/>
        <w:spacing w:lineRule="auto" w:line="360"/>
        <w:ind w:hanging="284"/>
        <w:jc w:val="both"/>
        <w:rPr>
          <w:lang w:val="es-ES_tradnl"/>
        </w:rPr>
      </w:pPr>
      <w:r>
        <w:rPr>
          <w:lang w:val="es-ES_tradnl"/>
        </w:rPr>
      </w:r>
    </w:p>
    <w:p>
      <w:pPr>
        <w:pStyle w:val="Normal"/>
        <w:spacing w:lineRule="auto" w:line="360"/>
        <w:ind w:hanging="284"/>
        <w:jc w:val="both"/>
        <w:rPr>
          <w:lang w:val="es-ES_tradnl"/>
        </w:rPr>
      </w:pPr>
      <w:r>
        <w:rPr>
          <w:lang w:val="es-ES_tradnl"/>
        </w:rPr>
        <w:t>* Las disparidades económicas provinciales en Andalucía se han reducido en el dilatado periodo analizado 1955-1997. Las provincias andaluzas han experimentado un proceso convergente en el nivel de desarrollo, con una velocidad media de convergencia de 2,23 % anual, similar al dato presentado para el mismo ámbito geográfico por Lizárraga Mollinedo (2003) para el periodo 1955-1995 (2,02 %). Dicho proceso convergente se ha debido a la evolución convergente y divergente de las dos variables que la componen, como son el VAB y la población, respectivamente. Es decir, la mayor convergencia entre las provincias andaluzas en generación de riqueza, unida a un proceso de concentración de la población en aquellas provincias con mayores niveles de desarrollo económico ha provocado un acercamiento de las distintas provincias andaluzas. Sin embargo, lo cierto es que a finales de los años ochenta dicho proceso convergente se ha debilitado, experimentando una reducción destacable, lo que nos indica que los factores que empujan a la convergencia están adquiriendo paulatinamente una menor importancia en la última década analizada.</w:t>
      </w:r>
    </w:p>
    <w:p>
      <w:pPr>
        <w:pStyle w:val="Normal"/>
        <w:spacing w:lineRule="auto" w:line="360"/>
        <w:ind w:hanging="284"/>
        <w:jc w:val="both"/>
        <w:rPr>
          <w:lang w:val="es-ES_tradnl"/>
        </w:rPr>
      </w:pPr>
      <w:r>
        <w:rPr>
          <w:lang w:val="es-ES_tradnl"/>
        </w:rPr>
      </w:r>
    </w:p>
    <w:p>
      <w:pPr>
        <w:pStyle w:val="Normal"/>
        <w:spacing w:lineRule="auto" w:line="360"/>
        <w:ind w:hanging="284"/>
        <w:jc w:val="both"/>
        <w:rPr>
          <w:lang w:val="es-ES_tradnl"/>
        </w:rPr>
      </w:pPr>
      <w:r>
        <w:rPr>
          <w:lang w:val="es-ES_tradnl"/>
        </w:rPr>
        <w:t>* Las disparidades económicas intrarregionales en Andalucía son debidas fundamentalmente, más que a las disparidades externas o interprovinciales (que tan sólo ha supuesto cerca del 10 % de las disparidades económicas totales), a las disparidades internas o intraprovinciales, es decir, a las disparidades económicas entre las comarcas de cada provincia (que suponen cerca del 90 % de las disparidades territoriales).</w:t>
      </w:r>
    </w:p>
    <w:p>
      <w:pPr>
        <w:pStyle w:val="Normal"/>
        <w:spacing w:lineRule="auto" w:line="360"/>
        <w:ind w:hanging="284"/>
        <w:jc w:val="both"/>
        <w:rPr>
          <w:lang w:val="es-ES_tradnl"/>
        </w:rPr>
      </w:pPr>
      <w:r>
        <w:rPr>
          <w:lang w:val="es-ES_tradnl"/>
        </w:rPr>
        <w:t xml:space="preserve"> </w:t>
      </w:r>
    </w:p>
    <w:p>
      <w:pPr>
        <w:pStyle w:val="Normal"/>
        <w:spacing w:lineRule="auto" w:line="360"/>
        <w:ind w:hanging="284"/>
        <w:jc w:val="both"/>
        <w:rPr>
          <w:lang w:val="es-ES_tradnl"/>
        </w:rPr>
      </w:pPr>
      <w:r>
        <w:rPr>
          <w:lang w:val="es-ES_tradnl"/>
        </w:rPr>
        <w:t xml:space="preserve">* El proceso convergente comarcal se ha producido fundamentalmente por el proceso convergente en la capacidad productiva de las comarcas, así como por los cambios producidos en la distribución de la población, cuya tendencia ha manifestado un proceso de concentración en aquellas comarcas que gozan de un mayor nivel de VAB per cápita, en detrimento de las comarcas menos prósperas, que han experimentado un claro proceso de despoblamiento, tal y como predicen las teorías neoclásicas. Por tanto, las comarcas más prósperas se han convertido en receptoras de población de otras zonas (andaluzas y no andaluzas), presentando altos niveles de crecimiento demográfico, mientras que las comarcas menos prósperas han experimentado el efecto contrario, es decir, un efecto expulsión de parte de la población (hacia otras comarcas andaluzas y hacia el exterior de la Comunidad Autónoma), reflejados en los datos de crecimiento negativo en el periodo en cuestión. </w:t>
      </w:r>
    </w:p>
    <w:p>
      <w:pPr>
        <w:pStyle w:val="Normal"/>
        <w:spacing w:lineRule="auto" w:line="360"/>
        <w:ind w:hanging="284"/>
        <w:jc w:val="both"/>
        <w:rPr>
          <w:lang w:val="es-ES_tradnl"/>
        </w:rPr>
      </w:pPr>
      <w:r>
        <w:rPr>
          <w:lang w:val="es-ES_tradnl"/>
        </w:rPr>
      </w:r>
    </w:p>
    <w:p>
      <w:pPr>
        <w:pStyle w:val="Normal"/>
        <w:spacing w:lineRule="auto" w:line="360"/>
        <w:ind w:hanging="284"/>
        <w:jc w:val="both"/>
        <w:rPr>
          <w:lang w:val="es-ES_tradnl"/>
        </w:rPr>
      </w:pPr>
      <w:r>
        <w:rPr>
          <w:lang w:val="es-ES_tradnl"/>
        </w:rPr>
        <w:t>* La mayor concentración tanto de la actividad productiva como de la población y la RFD se ha producido, en el periodo analizado, fundamentalmente en las comarcas capitalinas y en las del litoral andaluz, que son, precisamente, las que presentan mayores niveles de desarrollo económico. De hecho, en 1999, las comarcas capitalinas, con el 9,23 % de superficie, concentraban el 43,82 % de la población andaluza, el 48,18 % de la actividad productiva y cerca del 44 % de la RFD y las comarcas del litoral, con el 15,49 % del territorio andaluz, concentraban el 36,35 % de la población, el 40,28 % de la actividad productiva y más del 37 % de la RFD. Por tanto, aceptamos la hipótesis de concentración de la actividad productiva, la RFD y la población en el territorio andaluz planteada al comienzo del trabajo. La distribución territorial del proceso económico en Andalucía ha venido configurado por aspectos los demográficos, su distribución y dinámica, lo que nos lleva a la conclusión de que estos aspectos demográficos se han configurado como uno de los factores determinantes del nivel de desarrollo económico.</w:t>
      </w:r>
    </w:p>
    <w:p>
      <w:pPr>
        <w:pStyle w:val="Normal"/>
        <w:spacing w:lineRule="auto" w:line="360"/>
        <w:ind w:hanging="284"/>
        <w:jc w:val="both"/>
        <w:rPr>
          <w:lang w:val="es-ES_tradnl"/>
        </w:rPr>
      </w:pPr>
      <w:r>
        <w:rPr>
          <w:lang w:val="es-ES_tradnl"/>
        </w:rPr>
      </w:r>
    </w:p>
    <w:p>
      <w:pPr>
        <w:pStyle w:val="Normal"/>
        <w:spacing w:lineRule="auto" w:line="360"/>
        <w:ind w:hanging="284"/>
        <w:jc w:val="both"/>
        <w:rPr>
          <w:lang w:val="es-ES_tradnl"/>
        </w:rPr>
      </w:pPr>
      <w:r>
        <w:rPr>
          <w:lang w:val="es-ES_tradnl"/>
        </w:rPr>
        <w:t>* Hemos constatado el papel activo redistribuidor llevado a cabo por la Administración, haciendo que la RFBD se distribuya, tanto a nivel provincial en el periodo 1955-1997 como a nivel comarcal en el periodo 1991-1999, de forma más equitativa que el VAB entre la población andaluza y de forma territorial en el periodo analizado, aceptando la hipótesis de la redistribución pública de la renta que hicimos al comienzo de este trabajo.</w:t>
      </w:r>
    </w:p>
    <w:p>
      <w:pPr>
        <w:pStyle w:val="Normal"/>
        <w:spacing w:lineRule="auto" w:line="360"/>
        <w:ind w:hanging="284"/>
        <w:jc w:val="both"/>
        <w:rPr>
          <w:lang w:val="es-ES_tradnl"/>
        </w:rPr>
      </w:pPr>
      <w:r>
        <w:rPr>
          <w:lang w:val="es-ES_tradnl"/>
        </w:rPr>
      </w:r>
    </w:p>
    <w:p>
      <w:pPr>
        <w:pStyle w:val="Normal"/>
        <w:spacing w:lineRule="auto" w:line="360"/>
        <w:ind w:hanging="284"/>
        <w:jc w:val="both"/>
        <w:rPr>
          <w:lang w:val="es-ES_tradnl"/>
        </w:rPr>
      </w:pPr>
      <w:r>
        <w:rPr>
          <w:lang w:val="es-ES_tradnl"/>
        </w:rPr>
        <w:t>* Los factores explicativos de este proceso de convergencia experimentado por las provincias andaluzas han venido, fundamentalmente, de la mano de los movimientos demográficos, la productividad y la estructura productiva de cada una de ellas, aceptándose la hipótesis planteada de los factores determinantes según el enfoque neoclásico en el amplio periodo analizado 1955-1997. En primer lugar, y refiriéndonos a los movimientos demográficos, los procesos de distribución y concentración de la población andaluza a partir de los movimientos migratorios hacia aquellas provincias con mayores capacidades económicas y mayores niveles de desarrollo económico han provocado, de manera notable, una reducción de las disparidades económicas en VAB per cápita. Por su parte, las diferencias en la evolución provincial de la productividad también ha sido un condicionante que ha influido, de forma relevante, en el proceso de convergencia experimentado en Andalucía a nivel provincial. Tanto el VAB per cápita como los niveles de productividad de cada una de las comarcas andaluzas han presentado una intensa correlación en la evolución temporal, suponiendo, a lo largo del periodo analizado, más del 80 % de la varianza del logaritmo neperiano del VAB per cápita, aunque su influencia ha ido perdiendo peso en los últimos años como factor condicionante del VAB per cápita, pasando de explicar el 107,82 % de las diferencias interprovinciales en VAB per cápita en 1955, a explicar tan sólo el 84,57 % en 1997. Además, hemos comprobado como el proceso convergente de la productividad, que ha condicionado el mismo proceso en VAB per cápita, ha venido influido, fundamentalmente, por la convergencia experimentada entre los distintos sectores económicos de las provincias andaluzas, pasando de explicar el 41,69 % de las diferencias provinciales en productividad en 1955 al 5,24 % en 1997. Es decir, la homogeneización de las estructuras sectoriales entre las provincias andaluzas ha sido un factor clave en el proceso convergente de los niveles de productividad provinciales y, por ende, del VAB per cápita.</w:t>
      </w:r>
    </w:p>
    <w:p>
      <w:pPr>
        <w:pStyle w:val="Normal"/>
        <w:spacing w:lineRule="auto" w:line="360"/>
        <w:ind w:hanging="284"/>
        <w:jc w:val="both"/>
        <w:rPr>
          <w:lang w:val="es-ES_tradnl"/>
        </w:rPr>
      </w:pPr>
      <w:r>
        <w:rPr>
          <w:lang w:val="es-ES_tradnl"/>
        </w:rPr>
      </w:r>
    </w:p>
    <w:p>
      <w:pPr>
        <w:pStyle w:val="Normal"/>
        <w:spacing w:lineRule="auto" w:line="360"/>
        <w:ind w:hanging="284"/>
        <w:jc w:val="both"/>
        <w:rPr>
          <w:lang w:val="es-ES_tradnl"/>
        </w:rPr>
      </w:pPr>
      <w:r>
        <w:rPr>
          <w:lang w:val="es-ES_tradnl"/>
        </w:rPr>
      </w:r>
    </w:p>
    <w:p>
      <w:pPr>
        <w:pStyle w:val="Normal"/>
        <w:spacing w:lineRule="auto" w:line="360"/>
        <w:ind w:hanging="284"/>
        <w:jc w:val="both"/>
        <w:rPr>
          <w:lang w:val="es-ES_tradnl"/>
        </w:rPr>
      </w:pPr>
      <w:r>
        <w:rPr>
          <w:lang w:val="es-ES_tradnl"/>
        </w:rPr>
      </w:r>
    </w:p>
    <w:p>
      <w:pPr>
        <w:pStyle w:val="Normal"/>
        <w:spacing w:lineRule="auto" w:line="360"/>
        <w:ind w:hanging="284"/>
        <w:jc w:val="both"/>
        <w:rPr/>
      </w:pPr>
      <w:r>
        <w:rPr>
          <w:lang w:val="es-ES_tradnl"/>
        </w:rPr>
        <w:t>* Las disparidades económicas entre las comarcas andaluzas son más intensas que las que presentaban las provincias. Las disparidades económicas en el indicador de VAB per cápita existentes entre las 122 comarcas que componen el territorio andaluz han experimentado en la década de los noventa un proceso convergente, con una velocidad media de convergencia de 0,73 % anual, aceptándose la hipótesis de reducción de las disparidades económicas en VAB per cápita a nivel comarcal planteada al inicio de este trabajo, aunque la velocidad en la década de los noventa ha sido muy inferior a la media experimentada por las provincias en el largo plazo. Suponiendo, por tanto, que existe factores que empujan a la convergencia y factores que empujan a la divergencia, este último dato nos ha hecho plantearnos el análisis de los factores determinantes de las disparidades económicas comarcales a partir del enfoque del potencial endógeno, ya que parece que los factores propios del enfoque neoclásico han advertido un agotamiento en la última década estudiada.</w:t>
      </w:r>
    </w:p>
    <w:p>
      <w:pPr>
        <w:pStyle w:val="Normal"/>
        <w:spacing w:lineRule="auto" w:line="360"/>
        <w:ind w:hanging="284"/>
        <w:jc w:val="both"/>
        <w:rPr>
          <w:lang w:val="es-ES_tradnl"/>
        </w:rPr>
      </w:pPr>
      <w:r>
        <w:rPr>
          <w:lang w:val="es-ES_tradnl"/>
        </w:rPr>
      </w:r>
    </w:p>
    <w:p>
      <w:pPr>
        <w:pStyle w:val="Normal"/>
        <w:spacing w:lineRule="auto" w:line="360"/>
        <w:ind w:hanging="284"/>
        <w:jc w:val="both"/>
        <w:rPr>
          <w:lang w:val="es-ES_tradnl"/>
        </w:rPr>
      </w:pPr>
      <w:r>
        <w:rPr>
          <w:lang w:val="es-ES_tradnl"/>
        </w:rPr>
        <w:t>* Algunos de los factores determinantes de las disparidades económicas comarcales en la región andaluza en el periodo 1991-1999 han sido, tal y como propone el enfoque del potencial endógeno, además de la población, su distribución, concentración y estructura por edades, la estructura sectorial, acompañada esta última por la especialización productiva, el nivel de infraestructuras, el nivel de capital humano, el cambio tecnológico, y la concentración, dimensión y carácter innovador y competitivo de la actividad empresarial:</w:t>
      </w:r>
    </w:p>
    <w:p>
      <w:pPr>
        <w:pStyle w:val="Normal"/>
        <w:spacing w:lineRule="auto" w:line="360"/>
        <w:ind w:hanging="284"/>
        <w:jc w:val="both"/>
        <w:rPr>
          <w:lang w:val="es-ES_tradnl"/>
        </w:rPr>
      </w:pPr>
      <w:r>
        <w:rPr>
          <w:lang w:val="es-ES_tradnl"/>
        </w:rPr>
      </w:r>
    </w:p>
    <w:p>
      <w:pPr>
        <w:pStyle w:val="Normal"/>
        <w:spacing w:lineRule="auto" w:line="360"/>
        <w:ind w:left="568" w:hanging="284"/>
        <w:jc w:val="both"/>
        <w:rPr/>
      </w:pPr>
      <w:r>
        <w:rPr>
          <w:lang w:val="es-ES_tradnl"/>
        </w:rPr>
        <w:t>a) La distribución de la población ha sido un factor relevante en la explicación de las disparidades económicas comarcales andaluzas, concentrándose sobre todo en las comarcas más prósperas. La densidad de población de las 30 comarcas más desarrolladas es de 223,36 hab./km</w:t>
      </w:r>
      <w:r>
        <w:rPr>
          <w:vertAlign w:val="superscript"/>
          <w:lang w:val="es-ES_tradnl"/>
        </w:rPr>
        <w:t>2</w:t>
      </w:r>
      <w:r>
        <w:rPr>
          <w:lang w:val="es-ES_tradnl"/>
        </w:rPr>
        <w:t>, y cuentan con más municipios considerados como urbanos. Concretamente abarcan la totalidad de los que cuentan con más de 100.000 habitantes, y 29 de los 51 de entre 20.000 y 100.000 habitantes. Presentan un índice de envejecimiento de 95,99, frente a las 30 comarcas menos desarrolladas, que con una densidad de población de 81,3 hab./km</w:t>
      </w:r>
      <w:r>
        <w:rPr>
          <w:vertAlign w:val="superscript"/>
          <w:lang w:val="es-ES_tradnl"/>
        </w:rPr>
        <w:t>2</w:t>
      </w:r>
      <w:r>
        <w:rPr>
          <w:lang w:val="es-ES_tradnl"/>
        </w:rPr>
        <w:t>, tan sólo cuentan con 3 municipios de entre 20.000 y 100.000 habitantes y cuyo índice de envejecimiento alcanza el valor de 129,25.</w:t>
      </w:r>
    </w:p>
    <w:p>
      <w:pPr>
        <w:pStyle w:val="Normal"/>
        <w:spacing w:lineRule="auto" w:line="360"/>
        <w:ind w:left="568" w:hanging="284"/>
        <w:jc w:val="both"/>
        <w:rPr>
          <w:lang w:val="es-ES_tradnl"/>
        </w:rPr>
      </w:pPr>
      <w:r>
        <w:rPr>
          <w:lang w:val="es-ES_tradnl"/>
        </w:rPr>
      </w:r>
    </w:p>
    <w:p>
      <w:pPr>
        <w:pStyle w:val="Normal"/>
        <w:spacing w:lineRule="auto" w:line="360"/>
        <w:ind w:left="568" w:hanging="284"/>
        <w:jc w:val="both"/>
        <w:rPr>
          <w:lang w:val="es-ES_tradnl"/>
        </w:rPr>
      </w:pPr>
      <w:r>
        <w:rPr>
          <w:lang w:val="es-ES_tradnl"/>
        </w:rPr>
        <w:t>b) En términos generales, las comarcas más desarrolladas económicamente presentan una estructura sectorial y una especialización productiva más centrada en los sectores servicios e industrial, mientras que las comarcas menos prósperas cuentan con una alta participación en el sector agrario y una fuerte especialización agraria.</w:t>
      </w:r>
    </w:p>
    <w:p>
      <w:pPr>
        <w:pStyle w:val="Normal"/>
        <w:spacing w:lineRule="auto" w:line="360"/>
        <w:ind w:left="568" w:hanging="284"/>
        <w:jc w:val="both"/>
        <w:rPr>
          <w:lang w:val="es-ES_tradnl"/>
        </w:rPr>
      </w:pPr>
      <w:r>
        <w:rPr>
          <w:lang w:val="es-ES_tradnl"/>
        </w:rPr>
      </w:r>
    </w:p>
    <w:p>
      <w:pPr>
        <w:pStyle w:val="Normal"/>
        <w:spacing w:lineRule="auto" w:line="360"/>
        <w:ind w:left="568" w:hanging="284"/>
        <w:jc w:val="both"/>
        <w:rPr>
          <w:lang w:val="es-ES_tradnl"/>
        </w:rPr>
      </w:pPr>
      <w:r>
        <w:rPr>
          <w:lang w:val="es-ES_tradnl"/>
        </w:rPr>
        <w:t>c) El nivel de infraestructuras han participado positivamente en el nivel de desarrollo económico, sobre todo las infraestructuras de tipo económico, en tanto en cuanto las infraestructuras sociales han presentado una menor dispersión o mayor homogeneidad entre las comarcas andaluzas.</w:t>
      </w:r>
    </w:p>
    <w:p>
      <w:pPr>
        <w:pStyle w:val="Normal"/>
        <w:spacing w:lineRule="auto" w:line="360"/>
        <w:ind w:left="568" w:hanging="284"/>
        <w:jc w:val="both"/>
        <w:rPr>
          <w:lang w:val="es-ES_tradnl"/>
        </w:rPr>
      </w:pPr>
      <w:r>
        <w:rPr>
          <w:lang w:val="es-ES_tradnl"/>
        </w:rPr>
      </w:r>
    </w:p>
    <w:p>
      <w:pPr>
        <w:pStyle w:val="Normal"/>
        <w:spacing w:lineRule="auto" w:line="360"/>
        <w:ind w:left="568" w:hanging="284"/>
        <w:jc w:val="both"/>
        <w:rPr>
          <w:lang w:val="es-ES_tradnl"/>
        </w:rPr>
      </w:pPr>
      <w:r>
        <w:rPr>
          <w:lang w:val="es-ES_tradnl"/>
        </w:rPr>
        <w:t>d) El nivel de formación del capital humano ha desempeñado un papel fundamental en la explicación de las diferencias económicas intrarregionales en Andalucía, ya que los mayores índices de capital humano se han producido en las comarcas más desarrolladas económicamente.</w:t>
      </w:r>
    </w:p>
    <w:p>
      <w:pPr>
        <w:pStyle w:val="Normal"/>
        <w:spacing w:lineRule="auto" w:line="360"/>
        <w:ind w:left="568" w:hanging="284"/>
        <w:jc w:val="both"/>
        <w:rPr>
          <w:lang w:val="es-ES_tradnl"/>
        </w:rPr>
      </w:pPr>
      <w:r>
        <w:rPr>
          <w:lang w:val="es-ES_tradnl"/>
        </w:rPr>
      </w:r>
    </w:p>
    <w:p>
      <w:pPr>
        <w:pStyle w:val="Normal"/>
        <w:spacing w:lineRule="auto" w:line="360"/>
        <w:ind w:left="568" w:hanging="284"/>
        <w:jc w:val="both"/>
        <w:rPr>
          <w:lang w:val="es-ES_tradnl"/>
        </w:rPr>
      </w:pPr>
      <w:r>
        <w:rPr>
          <w:lang w:val="es-ES_tradnl"/>
        </w:rPr>
        <w:t>e) Hemos constatado como la innovación tecnológica, muy correlacionada con el nivel de capital humano, ha presentado una influencia positiva en el nivel de desarrollo económico de las comarcas andaluzas, teniendo en cuenta que hemos utilizado únicamente como indicador de innovación tecnológica el número de patentes solicitadas por cada comarca.</w:t>
      </w:r>
    </w:p>
    <w:p>
      <w:pPr>
        <w:pStyle w:val="Normal"/>
        <w:spacing w:lineRule="auto" w:line="360"/>
        <w:ind w:left="568" w:hanging="284"/>
        <w:jc w:val="both"/>
        <w:rPr>
          <w:lang w:val="es-ES_tradnl"/>
        </w:rPr>
      </w:pPr>
      <w:r>
        <w:rPr>
          <w:lang w:val="es-ES_tradnl"/>
        </w:rPr>
      </w:r>
    </w:p>
    <w:p>
      <w:pPr>
        <w:pStyle w:val="Sangra2detindependiente"/>
        <w:rPr/>
      </w:pPr>
      <w:r>
        <w:rPr/>
        <w:t>f) Las comarcas más desarrolladas económicamente no sólo disponen de mayor nivel de tejido empresarial, sino que cuentan además con la mayor parte de las empresas competitivas e innovadoras existentes en Andalucía.</w:t>
      </w:r>
    </w:p>
    <w:p>
      <w:pPr>
        <w:pStyle w:val="Normal"/>
        <w:spacing w:lineRule="auto" w:line="360"/>
        <w:ind w:hanging="284"/>
        <w:jc w:val="both"/>
        <w:rPr>
          <w:lang w:val="es-ES_tradnl"/>
        </w:rPr>
      </w:pPr>
      <w:r>
        <w:rPr>
          <w:lang w:val="es-ES_tradnl"/>
        </w:rPr>
      </w:r>
    </w:p>
    <w:p>
      <w:pPr>
        <w:pStyle w:val="Normal"/>
        <w:spacing w:lineRule="auto" w:line="360"/>
        <w:ind w:hanging="284"/>
        <w:jc w:val="both"/>
        <w:rPr/>
      </w:pPr>
      <w:r>
        <w:rPr/>
        <w:t>* La contrastación empírica de las regresiones lineales planteadas entre el nivel de desarrollo económico comarcal con los factores explicativos endógenos nos permite aceptar la hipótesis planteada sobre cuáles han sido algunos de los factores determinantes de las disparidades económicas comarcales, en tanto en cuanto, todas las estimaciones presentan un coeficiente cuyo nivel de significación es superior al 95 %, con la excepción del nivel de infraestructuras de tipo social, cuya intención no es participar directamente en el proceso económico, sino participar directamente en el proceso social, es decir, permitir que todos los andaluces cuenten con un mínimo social garantizado (salud, educación, servicios públicos, etc.), lo que redundará indudablemente y de forma indirecta en el nivel de desarrollo económico.</w:t>
      </w:r>
    </w:p>
    <w:p>
      <w:pPr>
        <w:pStyle w:val="Normal"/>
        <w:spacing w:lineRule="auto" w:line="360"/>
        <w:jc w:val="both"/>
        <w:rPr>
          <w:lang w:val="es-ES_tradnl"/>
        </w:rPr>
      </w:pPr>
      <w:r>
        <w:rPr>
          <w:lang w:val="es-ES_tradnl"/>
        </w:rPr>
      </w:r>
    </w:p>
    <w:p>
      <w:pPr>
        <w:pStyle w:val="Normal"/>
        <w:spacing w:lineRule="auto" w:line="360"/>
        <w:ind w:left="284" w:hanging="284"/>
        <w:jc w:val="both"/>
        <w:rPr>
          <w:lang w:val="es-ES_tradnl"/>
        </w:rPr>
      </w:pPr>
      <w:r>
        <w:rPr>
          <w:lang w:val="es-ES_tradnl"/>
        </w:rPr>
        <w:tab/>
        <w:t>Todo lo anterior nos lleva a hacer algunas reflexiones:</w:t>
      </w:r>
    </w:p>
    <w:p>
      <w:pPr>
        <w:pStyle w:val="Normal"/>
        <w:spacing w:lineRule="auto" w:line="360"/>
        <w:ind w:firstLine="708"/>
        <w:jc w:val="both"/>
        <w:rPr>
          <w:lang w:val="es-ES_tradnl"/>
        </w:rPr>
      </w:pPr>
      <w:r>
        <w:rPr>
          <w:lang w:val="es-ES_tradnl"/>
        </w:rPr>
      </w:r>
    </w:p>
    <w:p>
      <w:pPr>
        <w:pStyle w:val="Normal"/>
        <w:spacing w:lineRule="auto" w:line="360"/>
        <w:ind w:left="284" w:hanging="284"/>
        <w:jc w:val="both"/>
        <w:rPr/>
      </w:pPr>
      <w:r>
        <w:rPr/>
        <w:t>* Si hemos detectado que las disparidades o diferencias en la capacidad productiva o capacidad de generar rentas son evidentes entre las comarcas de cada una de las provincias, ello nos permite reflexionar sobre cuál sería el camino a seguir para corregir dichas diferencias, que no es otro que el de la acción dentro de las provincias. Ello implica que las políticas territoriales encaminadas a corregir dichas disparidades deberían centrarse más en equiparar a las comarcas de cada provincia que a corregir las diferencias interprovinciales. Creemos que es necesario que las políticas territoriales tiendan a corregir fundamentalmente las disparidades intraprovinciales en Andalucía ya que éstas explican la mayor parte de las disparidades globales en nuestra región, sin que se produzca un abandono de la política de infraestructuras necesaria para seguir potenciando las zonas prósperas de Andalucía como son el litoral y las ciudades capitales de provincias, aunque no puede ocultarse, sin embargo, el riesgo de que la concentración de iniciativas públicas en las grandes urbes contribuya a profundizar e incrementar las disparidades territoriales.</w:t>
      </w:r>
    </w:p>
    <w:p>
      <w:pPr>
        <w:pStyle w:val="Normal"/>
        <w:spacing w:lineRule="auto" w:line="360"/>
        <w:ind w:left="284" w:hanging="284"/>
        <w:jc w:val="both"/>
        <w:rPr>
          <w:lang w:val="es-ES_tradnl"/>
        </w:rPr>
      </w:pPr>
      <w:r>
        <w:rPr>
          <w:lang w:val="es-ES_tradnl"/>
        </w:rPr>
      </w:r>
    </w:p>
    <w:p>
      <w:pPr>
        <w:pStyle w:val="Normal"/>
        <w:spacing w:lineRule="auto" w:line="360"/>
        <w:ind w:left="284" w:hanging="284"/>
        <w:jc w:val="both"/>
        <w:rPr>
          <w:lang w:val="es-ES_tradnl"/>
        </w:rPr>
      </w:pPr>
      <w:r>
        <w:rPr>
          <w:lang w:val="es-ES_tradnl"/>
        </w:rPr>
        <w:t>* Identificados algunos de los factores explicativos de las disparidades económicas comarcales en Andalucía, como el nivel de infraestructuras y de capital humano, creemos necesario incidir en los mismos para la corrección de las diferencias territoriales.</w:t>
      </w:r>
    </w:p>
    <w:p>
      <w:pPr>
        <w:pStyle w:val="Normal"/>
        <w:spacing w:lineRule="auto" w:line="360"/>
        <w:ind w:left="284" w:hanging="284"/>
        <w:jc w:val="both"/>
        <w:rPr>
          <w:lang w:val="es-ES_tradnl"/>
        </w:rPr>
      </w:pPr>
      <w:r>
        <w:rPr>
          <w:lang w:val="es-ES_tradnl"/>
        </w:rPr>
      </w:r>
    </w:p>
    <w:p>
      <w:pPr>
        <w:pStyle w:val="Normal"/>
        <w:spacing w:lineRule="auto" w:line="360"/>
        <w:ind w:left="284" w:hanging="284"/>
        <w:jc w:val="both"/>
        <w:rPr>
          <w:lang w:val="es-ES_tradnl"/>
        </w:rPr>
      </w:pPr>
      <w:r>
        <w:rPr>
          <w:lang w:val="es-ES_tradnl"/>
        </w:rPr>
        <w:t>* Como hemos podido comprobar, Andalucía presenta déficits importantes en el desarrollo de innovación tecnológica. Las inversiones en I+D llevadas a cabo en Andalucía son escasas, sobre todo en el ámbito privado, en comparación con la situación de su entorno nacional y europeo. Por tanto, creemos que es necesario realizar un esfuerzo inversor importante para incrementar esta actividad innovadora, aportando por parte de las autoridades gubernamentales de Andalucía mayores dotaciones económicas a instituciones y empresas que lleven a cabo esta actividad. Y también creemos importante, en este sentido, la aportación que puedan realizar las entidades provinciales y locales dentro de la región andaluza, ya que como sabemos, esta actividad innovadora genera un proceso de derrame de la misma que puede afectar al entorno de las comarcas con mayores niveles de actividad innovadora.</w:t>
      </w:r>
    </w:p>
    <w:p>
      <w:pPr>
        <w:pStyle w:val="Normal"/>
        <w:spacing w:lineRule="auto" w:line="360"/>
        <w:ind w:left="284" w:hanging="284"/>
        <w:jc w:val="both"/>
        <w:rPr>
          <w:lang w:val="es-ES_tradnl"/>
        </w:rPr>
      </w:pPr>
      <w:r>
        <w:rPr>
          <w:lang w:val="es-ES_tradnl"/>
        </w:rPr>
      </w:r>
    </w:p>
    <w:p>
      <w:pPr>
        <w:pStyle w:val="Normal"/>
        <w:spacing w:lineRule="auto" w:line="360"/>
        <w:ind w:left="284" w:hanging="284"/>
        <w:jc w:val="both"/>
        <w:rPr>
          <w:lang w:val="es-ES_tradnl"/>
        </w:rPr>
      </w:pPr>
      <w:r>
        <w:rPr>
          <w:lang w:val="es-ES_tradnl"/>
        </w:rPr>
        <w:t>* Y por último, si hemos constatado que la concentración y dimensión del tejido empresarial así como su aspecto cualitativo, señalado por el conjunto de empresas innovadoras y competitivas de Andalucía, es un factor importante no sólo para el nivel de desarrollo económico, sino también para el crecimiento económico comarcal, creemos necesario que las autoridades presenten medidas que favorezcan la creación de empresas, centradas dichas medidas en la oferta de un entorno económico andaluz claro y sin riesgos ni incertidumbres, planificando y ejecutando las decisiones necesarias para que Andalucía pueda presentar macromagnitudes favorables en el  entorno español y europeo, que aliente las buenas perspectivas de inversión empresarial en nuestra Comunidad.</w: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tab/>
        <w:t>En definitiva, y para terminar este trabajo, hemos de decir que estamos convencido de que nuestra investigación ha supuesto, teniendo en cuenta las barreras y limitaciones que nos hemos encontrado en el camino, la aportación de un grano más de arena en el conocimiento de los factores que originan las desigualdades económicas en el territorio andaluz. Pero no concluye aquí, siendo conscientes que aún es necesario seguir profundizando en esta misma línea de investigación, estudiando en profundidad la incidencia de estos factores explicativos sobre el nivel de desarrollo con nuevas bases de datos disponibles y nuevos programas informáticos que tengan en cuenta aspectos técnicos no considerados aquí, como la autocorrelación espacial. Es decir, creemos que con este trabajo se puede continuar una línea de investigación que, utilizando datos adicionales a los utilizados en el mismo, así como depurando los datos ya utilizados, proporcione la suficiente información, aún escasa sobre este tema en la escala comarcal andaluza, a los expertos en política económica territorial para la toma de decisiones. Se pretende con ello que las medidas a implantar por la Junta de Andalucía favorezcan el proceso convergente de las comarcas andaluzas en mayor medida a como lo ha hecho en la década de los noventa, ya que somos conscientes de que la igualación de los niveles de desarrollo económico de las comarcas menos prósperas a las más prósperas, sin que las anteriores disminuyan su ritmo de crecimiento económico y de renta per cápita, nos permitiría acercar a Andalucía a los niveles de renta per cápita de las regiones españolas y europeas.</w:t>
      </w:r>
    </w:p>
    <w:p>
      <w:pPr>
        <w:pStyle w:val="Normal"/>
        <w:spacing w:lineRule="auto" w:line="360"/>
        <w:jc w:val="both"/>
        <w:rPr>
          <w:lang w:val="es-ES_tradnl"/>
        </w:rPr>
      </w:pPr>
      <w:r>
        <w:rPr>
          <w:lang w:val="es-ES_tradnl"/>
        </w:rPr>
      </w:r>
    </w:p>
    <w:p>
      <w:pPr>
        <w:pStyle w:val="Normal"/>
        <w:spacing w:lineRule="auto" w:line="360"/>
        <w:ind w:firstLine="708"/>
        <w:jc w:val="both"/>
        <w:rPr/>
      </w:pPr>
      <w:r>
        <w:rPr>
          <w:lang w:val="es-ES_tradnl"/>
        </w:rPr>
        <w:t>Otro camino también interesante de estudio es el análisis de como han influido las medidas adoptadas por el gobierno central, autonómico y provincial en los niveles de desarrollo económico comarcal, pues ello nos proporcionaría una idea clara, también, sobre qué medidas de política económica regional son las que han favorecido, en mayor medida, los ritmos de crecimiento económico andaluz y los niveles de desarrollo de las comarcas andaluzas.</w:t>
      </w:r>
      <w:r>
        <w:rPr/>
        <w:t xml:space="preserve"> </w:t>
      </w:r>
    </w:p>
    <w:sectPr>
      <w:headerReference w:type="even" r:id="rId2"/>
      <w:headerReference w:type="default" r:id="rId3"/>
      <w:footerReference w:type="even" r:id="rId4"/>
      <w:footerReference w:type="default" r:id="rId5"/>
      <w:type w:val="nextPage"/>
      <w:pgSz w:w="11906" w:h="16838"/>
      <w:pgMar w:left="1701" w:right="1701" w:gutter="0" w:header="709" w:top="1418" w:footer="709" w:bottom="1418"/>
      <w:pgNumType w:start="5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292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1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17</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
        <w:b/>
        <w:i/>
        <w:i/>
        <w:sz w:val="20"/>
        <w:szCs w:val="20"/>
      </w:rPr>
    </w:pPr>
    <w:r>
      <w:rPr>
        <w:b/>
        <w:i/>
        <w:sz w:val="20"/>
        <w:szCs w:val="20"/>
      </w:rPr>
      <w:t>Conclusiones generales</w:t>
    </w:r>
  </w:p>
  <w:p>
    <w:pPr>
      <w:pStyle w:val="Header"/>
      <w:rPr>
        <w:b/>
        <w:b/>
        <w:i/>
        <w:i/>
        <w:sz w:val="20"/>
        <w:szCs w:val="20"/>
      </w:rPr>
    </w:pPr>
    <w:r>
      <w:rPr>
        <w:b/>
        <w:i/>
        <w:sz w:val="20"/>
        <w:szCs w:val="2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b/>
        <w:b/>
        <w:i/>
        <w:i/>
        <w:sz w:val="20"/>
        <w:szCs w:val="20"/>
      </w:rPr>
    </w:pPr>
    <w:r>
      <w:rPr>
        <w:b/>
        <w:i/>
        <w:sz w:val="20"/>
        <w:szCs w:val="20"/>
      </w:rPr>
      <w:t>Conclusiones generales</w:t>
    </w:r>
  </w:p>
  <w:p>
    <w:pPr>
      <w:pStyle w:val="Header"/>
      <w:rPr>
        <w:b/>
        <w:b/>
        <w:i/>
        <w:i/>
        <w:sz w:val="20"/>
        <w:szCs w:val="20"/>
      </w:rPr>
    </w:pPr>
    <w:r>
      <w:rPr>
        <w:b/>
        <w:i/>
        <w:sz w:val="20"/>
        <w:szCs w:val="2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22"/>
      <w:lang w:val="es-ES_tradnl"/>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lineRule="auto" w:line="360"/>
      <w:ind w:left="284" w:hanging="0"/>
      <w:jc w:val="both"/>
    </w:pPr>
    <w:rPr>
      <w:lang w:val="es-ES_tradnl"/>
    </w:rPr>
  </w:style>
  <w:style w:type="paragraph" w:styleId="Sangra2detindependiente">
    <w:name w:val="Sangría 2 de t. independiente"/>
    <w:basedOn w:val="Normal"/>
    <w:qFormat/>
    <w:pPr>
      <w:spacing w:lineRule="auto" w:line="360"/>
      <w:ind w:left="568" w:hanging="284"/>
      <w:jc w:val="both"/>
    </w:pPr>
    <w:rPr>
      <w:lang w:val="es-ES_tradnl"/>
    </w:rPr>
  </w:style>
  <w:style w:type="paragraph" w:styleId="Sangra3detindependiente">
    <w:name w:val="Sangría 3 de t. independiente"/>
    <w:basedOn w:val="Normal"/>
    <w:qFormat/>
    <w:pPr>
      <w:spacing w:lineRule="auto" w:line="360"/>
      <w:ind w:firstLine="708"/>
      <w:jc w:val="both"/>
    </w:pPr>
    <w:rPr>
      <w:lang w:val="es-ES_tradnl"/>
    </w:rPr>
  </w:style>
  <w:style w:type="paragraph" w:styleId="Footnote">
    <w:name w:val="Footnote Text"/>
    <w:basedOn w:val="Normal"/>
    <w:pPr>
      <w:overflowPunct w:val="false"/>
      <w:autoSpaceDE w:val="false"/>
      <w:textAlignment w:val="baseline"/>
    </w:pPr>
    <w:rPr>
      <w:sz w:val="20"/>
      <w:szCs w:val="20"/>
      <w:lang w:val="es-ES_tradn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15:47:00Z</dcterms:created>
  <dc:creator>FALE</dc:creator>
  <dc:description/>
  <dc:language>en-US</dc:language>
  <cp:lastModifiedBy>FALE</cp:lastModifiedBy>
  <cp:lastPrinted>2004-05-06T20:03:00Z</cp:lastPrinted>
  <dcterms:modified xsi:type="dcterms:W3CDTF">2004-05-07T19:57:00Z</dcterms:modified>
  <cp:revision>14</cp:revision>
  <dc:subject/>
  <dc:title>CONCLUSIONES GENERALES DEL ESTUDIO REALIZADO</dc:title>
</cp:coreProperties>
</file>