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drawing>
          <wp:inline distT="0" distB="0" distL="0" distR="0">
            <wp:extent cx="6151245" cy="712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51245" cy="7129145"/>
                    </a:xfrm>
                    <a:prstGeom prst="rect">
                      <a:avLst/>
                    </a:prstGeom>
                  </pic:spPr>
                </pic:pic>
              </a:graphicData>
            </a:graphic>
          </wp:inline>
        </w:drawing>
      </w:r>
    </w:p>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r>
    </w:p>
    <w:p>
      <w:pPr>
        <w:pStyle w:val="Heading"/>
        <w:spacing w:lineRule="auto" w:line="240"/>
        <w:rPr>
          <w:rFonts w:ascii="Verdana" w:hAnsi="Verdana" w:cs="Verdana"/>
          <w:sz w:val="32"/>
          <w:szCs w:val="32"/>
        </w:rPr>
      </w:pPr>
      <w:r>
        <w:rPr>
          <w:rFonts w:cs="Verdana" w:ascii="Verdana" w:hAnsi="Verdana"/>
          <w:sz w:val="32"/>
          <w:szCs w:val="32"/>
        </w:rPr>
        <w:t xml:space="preserve">El Código de lo permitido </w:t>
      </w:r>
    </w:p>
    <w:p>
      <w:pPr>
        <w:pStyle w:val="Heading"/>
        <w:spacing w:lineRule="auto" w:line="240"/>
        <w:rPr>
          <w:rFonts w:ascii="Verdana" w:hAnsi="Verdana" w:cs="Verdana"/>
          <w:sz w:val="32"/>
          <w:szCs w:val="32"/>
        </w:rPr>
      </w:pPr>
      <w:r>
        <w:rPr>
          <w:rFonts w:cs="Verdana" w:ascii="Verdana" w:hAnsi="Verdana"/>
          <w:sz w:val="32"/>
          <w:szCs w:val="32"/>
        </w:rPr>
        <w:t xml:space="preserve">en los soportes audiovisuales </w:t>
      </w:r>
    </w:p>
    <w:p>
      <w:pPr>
        <w:pStyle w:val="Heading"/>
        <w:spacing w:lineRule="auto" w:line="240"/>
        <w:rPr>
          <w:rFonts w:ascii="Verdana" w:hAnsi="Verdana" w:cs="Verdana"/>
          <w:sz w:val="32"/>
          <w:szCs w:val="32"/>
        </w:rPr>
      </w:pPr>
      <w:r>
        <w:rPr>
          <w:rFonts w:cs="Verdana" w:ascii="Verdana" w:hAnsi="Verdana"/>
          <w:sz w:val="32"/>
          <w:szCs w:val="32"/>
        </w:rPr>
        <w:t xml:space="preserve">TRADICIONALES Y LAS </w:t>
      </w:r>
    </w:p>
    <w:p>
      <w:pPr>
        <w:pStyle w:val="Heading"/>
        <w:spacing w:lineRule="auto" w:line="240"/>
        <w:rPr>
          <w:rFonts w:ascii="Verdana" w:hAnsi="Verdana" w:cs="Verdana"/>
          <w:sz w:val="32"/>
          <w:szCs w:val="32"/>
        </w:rPr>
      </w:pPr>
      <w:r>
        <w:rPr>
          <w:rFonts w:cs="Verdana" w:ascii="Verdana" w:hAnsi="Verdana"/>
          <w:sz w:val="32"/>
          <w:szCs w:val="32"/>
        </w:rPr>
        <w:t xml:space="preserve">NUEVAS TECNOLOGIAS DIGITALES </w:t>
      </w:r>
    </w:p>
    <w:p>
      <w:pPr>
        <w:pStyle w:val="Heading"/>
        <w:spacing w:lineRule="auto" w:line="240"/>
        <w:rPr>
          <w:rFonts w:ascii="Verdana" w:hAnsi="Verdana" w:cs="Verdana"/>
          <w:sz w:val="32"/>
          <w:szCs w:val="32"/>
        </w:rPr>
      </w:pPr>
      <w:r>
        <w:rPr>
          <w:rFonts w:cs="Verdana" w:ascii="Verdana" w:hAnsi="Verdana"/>
          <w:sz w:val="32"/>
          <w:szCs w:val="32"/>
        </w:rPr>
        <w:t>DE LA COMUN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szCs w:val="32"/>
        </w:rPr>
      </w:pPr>
      <w:r>
        <w:rPr>
          <w:rFonts w:cs="Verdana" w:ascii="Verdana" w:hAnsi="Verdana"/>
          <w:sz w:val="20"/>
          <w:szCs w:val="3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32"/>
          <w:szCs w:val="32"/>
        </w:rPr>
      </w:pPr>
      <w:r>
        <w:rPr>
          <w:rFonts w:cs="Verdana" w:ascii="Verdana" w:hAnsi="Verdana"/>
          <w:sz w:val="32"/>
          <w:szCs w:val="32"/>
        </w:rPr>
        <w:t>Miguel Santiesteban Ama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32"/>
          <w:szCs w:val="32"/>
        </w:rPr>
      </w:pPr>
      <w:r>
        <w:rPr>
          <w:rFonts w:cs="Verdana" w:ascii="Verdana" w:hAnsi="Verdana"/>
          <w:sz w:val="32"/>
          <w:szCs w:val="3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32"/>
          <w:szCs w:val="32"/>
        </w:rPr>
        <w:t>La Habana, marzo 2011</w:t>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i/>
          <w:i/>
          <w:sz w:val="20"/>
        </w:rPr>
      </w:pPr>
      <w:r>
        <w:rPr>
          <w:rFonts w:cs="Verdana" w:ascii="Verdana" w:hAnsi="Verdana"/>
          <w:i/>
          <w:sz w:val="20"/>
        </w:rPr>
        <w:t>¿Pero de dónde viene la sabidurí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En qué lugar está la intelig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El hombre no sabe lo que ella va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ni la encuentra en este mu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i/>
          <w:i/>
          <w:sz w:val="20"/>
        </w:rPr>
      </w:pPr>
      <w:r>
        <w:rPr>
          <w:rFonts w:cs="Verdana" w:ascii="Verdana" w:hAnsi="Verdana"/>
          <w:i/>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El océano dice: "Aquí no es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y el mar: "Yo no la teng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No se puede conseguir con o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ni se puede comprar con pla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eastAsia="Verdana" w:cs="Verdana"/>
          <w:i/>
          <w:i/>
          <w:sz w:val="20"/>
        </w:rPr>
      </w:pPr>
      <w:r>
        <w:rPr>
          <w:rFonts w:eastAsia="Verdana" w:cs="Verdana" w:ascii="Verdana" w:hAnsi="Verdana"/>
          <w:i/>
          <w:sz w:val="20"/>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No se puede pagar con el oro más precio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ni con joyas de cornalina o de zafi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Vale más que el oro y el cris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no se puede cambiar por objetos de oro pu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i/>
          <w:i/>
          <w:sz w:val="20"/>
        </w:rPr>
      </w:pPr>
      <w:r>
        <w:rPr>
          <w:rFonts w:cs="Verdana" w:ascii="Verdana" w:hAnsi="Verdana"/>
          <w:i/>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La sabiduría es más preciosa que el co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y que el cristal de roca y las perl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El crisólito de Etiopía no lo igua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ni se puede pagar con el oro más fi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i/>
          <w:i/>
          <w:sz w:val="20"/>
        </w:rPr>
      </w:pPr>
      <w:r>
        <w:rPr>
          <w:rFonts w:cs="Verdana" w:ascii="Verdana" w:hAnsi="Verdana"/>
          <w:i/>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De donde, pues, viene la sabidurí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En qué lugar está la intelig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Está escondida a la vista de las fie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oculta a las aves del cie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i/>
          <w:i/>
          <w:sz w:val="20"/>
        </w:rPr>
      </w:pPr>
      <w:r>
        <w:rPr>
          <w:rFonts w:cs="Verdana" w:ascii="Verdana" w:hAnsi="Verdana"/>
          <w:i/>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i/>
          <w:sz w:val="20"/>
        </w:rPr>
        <w:t xml:space="preserve"> </w:t>
      </w:r>
      <w:r>
        <w:rPr>
          <w:rFonts w:cs="Verdana" w:ascii="Verdana" w:hAnsi="Verdana"/>
          <w:i/>
          <w:sz w:val="20"/>
        </w:rPr>
        <w:t>Aún la destrucción y la muerte dic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sz w:val="20"/>
        </w:rPr>
        <w:t xml:space="preserve"> </w:t>
      </w:r>
      <w:r>
        <w:rPr>
          <w:rFonts w:cs="Verdana" w:ascii="Verdana" w:hAnsi="Verdana"/>
          <w:sz w:val="20"/>
        </w:rPr>
        <w:t>Solo de oídas hemos sabido de el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jc w:val="center"/>
        <w:rPr/>
      </w:pPr>
      <w:r>
        <w:rPr>
          <w:rFonts w:eastAsia="Verdana" w:cs="Verdana" w:ascii="Verdana" w:hAnsi="Verdana"/>
          <w:sz w:val="20"/>
        </w:rPr>
        <w:t xml:space="preserve"> </w:t>
      </w:r>
      <w:r>
        <w:rPr>
          <w:rFonts w:cs="Verdana" w:ascii="Verdana" w:hAnsi="Verdana"/>
          <w:sz w:val="20"/>
        </w:rPr>
        <w:t>Salom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u w:val="single"/>
        </w:rPr>
      </w:pPr>
      <w:r>
        <w:rPr>
          <w:rFonts w:cs="Verdana" w:ascii="Verdana" w:hAnsi="Verdana"/>
          <w:sz w:val="20"/>
          <w:u w:val="single"/>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u w:val="single"/>
        </w:rPr>
      </w:pPr>
      <w:r>
        <w:rPr>
          <w:rFonts w:cs="Verdana" w:ascii="Verdana" w:hAnsi="Verdana"/>
          <w:sz w:val="20"/>
          <w:u w:val="single"/>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u w:val="single"/>
        </w:rPr>
      </w:pPr>
      <w:r>
        <w:rPr>
          <w:rFonts w:cs="Verdana" w:ascii="Verdana" w:hAnsi="Verdana"/>
          <w:sz w:val="20"/>
          <w:u w:val="single"/>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u w:val="single"/>
        </w:rPr>
      </w:pPr>
      <w:r>
        <w:rPr>
          <w:rFonts w:cs="Verdana" w:ascii="Verdana" w:hAnsi="Verdana"/>
          <w:sz w:val="20"/>
          <w:u w:val="single"/>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Berlin Sans FB Demi" w:hAnsi="Berlin Sans FB Demi" w:cs="Berlin Sans FB Demi"/>
          <w:b/>
          <w:b/>
          <w:sz w:val="36"/>
          <w:szCs w:val="36"/>
        </w:rPr>
      </w:pPr>
      <w:r>
        <w:rPr>
          <w:rFonts w:cs="Berlin Sans FB Demi" w:ascii="Berlin Sans FB Demi" w:hAnsi="Berlin Sans FB Demi"/>
          <w:b/>
          <w:sz w:val="36"/>
          <w:szCs w:val="36"/>
        </w:rPr>
        <w:t>Del Aut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drawing>
          <wp:inline distT="0" distB="0" distL="0" distR="0">
            <wp:extent cx="2072640" cy="2411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072640" cy="2411095"/>
                    </a:xfrm>
                    <a:prstGeom prst="rect">
                      <a:avLst/>
                    </a:prstGeom>
                  </pic:spPr>
                </pic:pic>
              </a:graphicData>
            </a:graphic>
          </wp:inline>
        </w:drawing>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i/>
          <w:i/>
          <w:sz w:val="28"/>
          <w:szCs w:val="28"/>
        </w:rPr>
      </w:pPr>
      <w:r>
        <w:rPr>
          <w:rFonts w:cs="Verdana" w:ascii="Verdana" w:hAnsi="Verdana"/>
          <w:b/>
          <w:i/>
          <w:sz w:val="28"/>
          <w:szCs w:val="28"/>
        </w:rPr>
        <w:t>MIGUEL SANTIESTEBAN AMA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i/>
          <w:i/>
          <w:sz w:val="20"/>
          <w:szCs w:val="28"/>
          <w:u w:val="single"/>
        </w:rPr>
      </w:pPr>
      <w:r>
        <w:rPr>
          <w:rFonts w:cs="Verdana" w:ascii="Verdana" w:hAnsi="Verdana"/>
          <w:b/>
          <w:i/>
          <w:sz w:val="20"/>
          <w:szCs w:val="28"/>
          <w:u w:val="single"/>
        </w:rPr>
      </w:r>
    </w:p>
    <w:p>
      <w:pPr>
        <w:pStyle w:val="Normal"/>
        <w:autoSpaceDE w:val="false"/>
        <w:jc w:val="both"/>
        <w:rPr/>
      </w:pPr>
      <w:r>
        <w:rPr>
          <w:rFonts w:cs="Verdana" w:ascii="Verdana" w:hAnsi="Verdana"/>
          <w:sz w:val="20"/>
          <w:lang w:val="es-ES"/>
        </w:rPr>
        <w:t xml:space="preserve">Bejucal (La Habana, 1966). Fotógrafo - Reportero Gráfico (1988). Director y Realizador de Televisión y Videos (Centro de Estudios de la Radio y Televisión del Instituto Cubano de Radio y Televisión, de conjunto con el Movimiento Nacional de Video, 1991). Periodista: Especialidad de Fotografía y Especialización en Televisión (Facultad de Periodismo de la Universidad de La Habana, 1993). Master en Ciencias de la Comunicación: Mención de Comunicación Organizacional (Facultad de Comunicación de la Universidad de  La Habana, 2002). Especialista “A” en Medios de Comunicación Masivos (1998). Consultor en temas de Gerencia, Comunicación Organizacional y Mercadotecnia (Gecyt - CITMA, 2005). Ostenta categoría docente por el Ministerio de Educación Superior, desde el 2002. Desde el 2008 es Doctorante en Ciencias de la Comunicación por la Facultad de Comunicación de la Universidad de La Habana. </w:t>
      </w:r>
    </w:p>
    <w:p>
      <w:pPr>
        <w:pStyle w:val="Normal"/>
        <w:autoSpaceDE w:val="false"/>
        <w:jc w:val="both"/>
        <w:rPr>
          <w:rFonts w:ascii="Verdana" w:hAnsi="Verdana" w:cs="Verdana"/>
          <w:sz w:val="20"/>
          <w:lang w:val="es-ES"/>
        </w:rPr>
      </w:pPr>
      <w:r>
        <w:rPr>
          <w:rFonts w:cs="Verdana" w:ascii="Verdana" w:hAnsi="Verdana"/>
          <w:sz w:val="20"/>
          <w:lang w:val="es-ES"/>
        </w:rPr>
      </w:r>
    </w:p>
    <w:p>
      <w:pPr>
        <w:pStyle w:val="Normal"/>
        <w:autoSpaceDE w:val="false"/>
        <w:jc w:val="both"/>
        <w:rPr/>
      </w:pPr>
      <w:r>
        <w:rPr>
          <w:rFonts w:cs="Verdana" w:ascii="Verdana" w:hAnsi="Verdana"/>
          <w:b/>
          <w:sz w:val="20"/>
          <w:u w:val="single"/>
          <w:lang w:val="es-ES"/>
        </w:rPr>
        <w:t>Libros de su autoría</w:t>
      </w:r>
      <w:r>
        <w:rPr>
          <w:rFonts w:cs="Verdana" w:ascii="Verdana" w:hAnsi="Verdana"/>
          <w:sz w:val="20"/>
          <w:lang w:val="es-ES"/>
        </w:rPr>
        <w:t>:</w:t>
      </w:r>
    </w:p>
    <w:p>
      <w:pPr>
        <w:pStyle w:val="Normal"/>
        <w:autoSpaceDE w:val="false"/>
        <w:jc w:val="both"/>
        <w:rPr>
          <w:rFonts w:ascii="Verdana" w:hAnsi="Verdana" w:cs="Courier New"/>
          <w:iCs/>
          <w:sz w:val="20"/>
          <w:lang w:val="es-ES"/>
        </w:rPr>
      </w:pPr>
      <w:r>
        <w:rPr>
          <w:rFonts w:cs="Verdana" w:ascii="Verdana" w:hAnsi="Verdana"/>
          <w:sz w:val="20"/>
          <w:lang w:val="es-ES"/>
        </w:rPr>
        <w:t>2009 – “</w:t>
      </w:r>
      <w:r>
        <w:rPr>
          <w:rFonts w:cs="Verdana" w:ascii="Verdana" w:hAnsi="Verdana"/>
          <w:b/>
          <w:sz w:val="20"/>
          <w:lang w:val="es-ES"/>
        </w:rPr>
        <w:t>La identidad no es solo el logotipo: todo comunica</w:t>
      </w:r>
      <w:r>
        <w:rPr>
          <w:rFonts w:cs="Verdana" w:ascii="Verdana" w:hAnsi="Verdana"/>
          <w:sz w:val="20"/>
          <w:lang w:val="es-ES"/>
        </w:rPr>
        <w:t xml:space="preserve">”. </w:t>
      </w:r>
      <w:r>
        <w:rPr>
          <w:rFonts w:cs="Courier New" w:ascii="Verdana" w:hAnsi="Verdana"/>
          <w:iCs/>
          <w:sz w:val="20"/>
          <w:lang w:val="es-ES"/>
        </w:rPr>
        <w:t>ISBN-13: 978-84-692-3974-2. Depósito legal en la Biblioteca Nacional de España con el número de registro: 09/67092.</w:t>
      </w:r>
    </w:p>
    <w:p>
      <w:pPr>
        <w:pStyle w:val="Normal"/>
        <w:autoSpaceDE w:val="false"/>
        <w:jc w:val="both"/>
        <w:rPr>
          <w:rFonts w:ascii="Verdana" w:hAnsi="Verdana" w:cs="Arial"/>
          <w:sz w:val="20"/>
        </w:rPr>
      </w:pPr>
      <w:hyperlink r:id="rId4">
        <w:r>
          <w:rPr>
            <w:rStyle w:val="InternetLink"/>
            <w:rFonts w:cs="Arial" w:ascii="Verdana" w:hAnsi="Verdana"/>
            <w:sz w:val="20"/>
            <w:u w:val="none"/>
          </w:rPr>
          <w:t>http://www.eumed.net/libros/2009b/533/index.htm</w:t>
        </w:r>
      </w:hyperlink>
    </w:p>
    <w:p>
      <w:pPr>
        <w:pStyle w:val="Normal"/>
        <w:autoSpaceDE w:val="false"/>
        <w:jc w:val="both"/>
        <w:rPr>
          <w:rFonts w:ascii="Verdana" w:hAnsi="Verdana" w:cs="Courier New"/>
          <w:iCs/>
          <w:sz w:val="20"/>
          <w:lang w:val="es-ES"/>
        </w:rPr>
      </w:pPr>
      <w:r>
        <w:rPr>
          <w:rFonts w:cs="Verdana" w:ascii="Verdana" w:hAnsi="Verdana"/>
          <w:sz w:val="20"/>
          <w:lang w:val="es-ES"/>
        </w:rPr>
        <w:t>2010 – “</w:t>
      </w:r>
      <w:r>
        <w:rPr>
          <w:rFonts w:cs="Verdana" w:ascii="Verdana" w:hAnsi="Verdana"/>
          <w:b/>
          <w:sz w:val="20"/>
          <w:lang w:val="es-ES"/>
        </w:rPr>
        <w:t>La imagen e identidad corporativa y la telemática aliadas estratégicas para el Relacionista Público cubano en el Siglo XXI</w:t>
      </w:r>
      <w:r>
        <w:rPr>
          <w:rFonts w:cs="Verdana" w:ascii="Verdana" w:hAnsi="Verdana"/>
          <w:sz w:val="20"/>
          <w:lang w:val="es-ES"/>
        </w:rPr>
        <w:t xml:space="preserve">”. </w:t>
      </w:r>
      <w:r>
        <w:rPr>
          <w:rFonts w:cs="Courier New" w:ascii="Verdana" w:hAnsi="Verdana"/>
          <w:iCs/>
          <w:sz w:val="20"/>
          <w:lang w:val="es-ES"/>
        </w:rPr>
        <w:t>ISBN-13: 978-84-693-5520-6. Depósito legal en la Biblioteca Nacional de España con el número de registro: 10/83410.</w:t>
      </w:r>
    </w:p>
    <w:p>
      <w:pPr>
        <w:pStyle w:val="Normal"/>
        <w:autoSpaceDE w:val="false"/>
        <w:jc w:val="both"/>
        <w:rPr>
          <w:rFonts w:ascii="Verdana" w:hAnsi="Verdana" w:cs="Verdana"/>
          <w:sz w:val="20"/>
          <w:lang w:val="es-ES"/>
        </w:rPr>
      </w:pPr>
      <w:hyperlink r:id="rId5">
        <w:r>
          <w:rPr>
            <w:rStyle w:val="InternetLink"/>
            <w:rFonts w:cs="Arial" w:ascii="Verdana" w:hAnsi="Verdana"/>
            <w:sz w:val="20"/>
            <w:u w:val="none"/>
          </w:rPr>
          <w:t>http://www.eumed.net/libros/2010d/781/index.htm</w:t>
        </w:r>
      </w:hyperlink>
    </w:p>
    <w:p>
      <w:pPr>
        <w:pStyle w:val="Normal"/>
        <w:jc w:val="both"/>
        <w:rPr>
          <w:rFonts w:ascii="Verdana" w:hAnsi="Verdana" w:cs="Verdana"/>
          <w:sz w:val="20"/>
        </w:rPr>
      </w:pPr>
      <w:r>
        <w:rPr>
          <w:rFonts w:cs="Verdana" w:ascii="Verdana" w:hAnsi="Verdana"/>
          <w:sz w:val="20"/>
          <w:lang w:val="es-ES"/>
        </w:rPr>
        <w:t>2010 – “</w:t>
      </w:r>
      <w:r>
        <w:rPr>
          <w:rFonts w:cs="Verdana" w:ascii="Verdana" w:hAnsi="Verdana"/>
          <w:b/>
          <w:sz w:val="20"/>
          <w:lang w:val="es-ES"/>
        </w:rPr>
        <w:t>Identidad de la imagen institucional, organizacional, corporativa  y empresarial globalizada en el Siglo XXI</w:t>
      </w:r>
      <w:r>
        <w:rPr>
          <w:rFonts w:cs="Verdana" w:ascii="Verdana" w:hAnsi="Verdana"/>
          <w:sz w:val="20"/>
          <w:lang w:val="es-ES"/>
        </w:rPr>
        <w:t xml:space="preserve">”. Facultad de Periodismo, Universidad Estatal de Belgorov, Federación Rusa. (Capítulo en libro académico colectivo de autores de </w:t>
      </w:r>
      <w:r>
        <w:rPr>
          <w:rFonts w:cs="Verdana" w:ascii="Verdana" w:hAnsi="Verdana"/>
          <w:sz w:val="20"/>
        </w:rPr>
        <w:t>Rusia, Belarus, Ucrania, Polonia, Cataluña, Estados Unidos y Grecia), coordinado por el Decano de dicha Facultad: Alexandr Petrovich Korochensky.</w:t>
      </w:r>
    </w:p>
    <w:p>
      <w:pPr>
        <w:pStyle w:val="Normal"/>
        <w:autoSpaceDE w:val="false"/>
        <w:jc w:val="both"/>
        <w:rPr>
          <w:rFonts w:ascii="Verdana" w:hAnsi="Verdana" w:cs="Verdana"/>
          <w:sz w:val="20"/>
          <w:lang w:val="es-ES"/>
        </w:rPr>
      </w:pPr>
      <w:r>
        <w:rPr>
          <w:rFonts w:cs="Verdana" w:ascii="Verdana" w:hAnsi="Verdana"/>
          <w:sz w:val="20"/>
          <w:lang w:val="es-ES"/>
        </w:rPr>
      </w:r>
    </w:p>
    <w:p>
      <w:pPr>
        <w:pStyle w:val="Normal"/>
        <w:autoSpaceDE w:val="false"/>
        <w:jc w:val="center"/>
        <w:rPr/>
      </w:pPr>
      <w:r>
        <w:rPr>
          <w:rFonts w:cs="Verdana" w:ascii="Verdana" w:hAnsi="Verdana"/>
          <w:b/>
          <w:sz w:val="20"/>
          <w:u w:val="single"/>
          <w:lang w:val="es-ES"/>
        </w:rPr>
        <w:t>Contacto</w:t>
      </w:r>
      <w:r>
        <w:rPr>
          <w:rFonts w:cs="Verdana" w:ascii="Verdana" w:hAnsi="Verdana"/>
          <w:sz w:val="20"/>
          <w:lang w:val="es-ES"/>
        </w:rPr>
        <w:t>:</w:t>
      </w:r>
    </w:p>
    <w:p>
      <w:pPr>
        <w:pStyle w:val="Normal"/>
        <w:autoSpaceDE w:val="false"/>
        <w:jc w:val="center"/>
        <w:rPr>
          <w:rFonts w:ascii="Verdana" w:hAnsi="Verdana" w:cs="Verdana"/>
          <w:sz w:val="20"/>
          <w:lang w:val="es-ES"/>
        </w:rPr>
      </w:pPr>
      <w:hyperlink r:id="rId6">
        <w:r>
          <w:rPr>
            <w:rStyle w:val="InternetLink"/>
            <w:rFonts w:cs="Verdana" w:ascii="Verdana" w:hAnsi="Verdana"/>
            <w:sz w:val="20"/>
            <w:lang w:val="es-ES"/>
          </w:rPr>
          <w:t>msamat@enet.cu</w:t>
        </w:r>
      </w:hyperlink>
      <w:r>
        <w:rPr>
          <w:rFonts w:cs="Verdana" w:ascii="Verdana" w:hAnsi="Verdana"/>
          <w:sz w:val="20"/>
          <w:lang w:val="es-ES"/>
        </w:rPr>
        <w:t xml:space="preserve"> </w:t>
      </w:r>
    </w:p>
    <w:p>
      <w:pPr>
        <w:pStyle w:val="Normal"/>
        <w:autoSpaceDE w:val="false"/>
        <w:jc w:val="center"/>
        <w:rPr>
          <w:rFonts w:ascii="Verdana" w:hAnsi="Verdana" w:cs="Verdana"/>
          <w:sz w:val="20"/>
          <w:lang w:val="es-ES"/>
        </w:rPr>
      </w:pPr>
      <w:hyperlink r:id="rId7">
        <w:r>
          <w:rPr>
            <w:rStyle w:val="InternetLink"/>
            <w:rFonts w:cs="Verdana" w:ascii="Verdana" w:hAnsi="Verdana"/>
            <w:sz w:val="20"/>
            <w:lang w:val="es-ES"/>
          </w:rPr>
          <w:t>solimagen@gmail.com</w:t>
        </w:r>
      </w:hyperlink>
      <w:r>
        <w:rPr>
          <w:rFonts w:cs="Verdana" w:ascii="Verdana" w:hAnsi="Verdana"/>
          <w:sz w:val="20"/>
          <w:lang w:val="es-ES"/>
        </w:rPr>
        <w:t xml:space="preserve"> </w:t>
      </w:r>
    </w:p>
    <w:p>
      <w:pPr>
        <w:pStyle w:val="Normal"/>
        <w:autoSpaceDE w:val="false"/>
        <w:jc w:val="center"/>
        <w:rPr/>
      </w:pPr>
      <w:r>
        <w:rPr>
          <w:rFonts w:cs="Verdana" w:ascii="Verdana" w:hAnsi="Verdana"/>
          <w:sz w:val="20"/>
          <w:lang w:val="es-ES"/>
        </w:rPr>
        <w:t>Teléfono: (53-7) 609670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2"/>
          <w:szCs w:val="22"/>
          <w:lang w:val="es-ES"/>
        </w:rPr>
      </w:pPr>
      <w:r>
        <w:rPr>
          <w:rFonts w:cs="Verdana" w:ascii="Verdana" w:hAnsi="Verdana"/>
          <w:sz w:val="22"/>
          <w:szCs w:val="22"/>
          <w:lang w:val="es-ES"/>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Berlin Sans FB Demi" w:hAnsi="Berlin Sans FB Demi" w:cs="Berlin Sans FB Demi"/>
          <w:b/>
          <w:b/>
          <w:sz w:val="36"/>
          <w:szCs w:val="36"/>
        </w:rPr>
      </w:pPr>
      <w:r>
        <w:rPr>
          <w:rFonts w:cs="Berlin Sans FB Demi" w:ascii="Berlin Sans FB Demi" w:hAnsi="Berlin Sans FB Demi"/>
          <w:b/>
          <w:sz w:val="36"/>
          <w:szCs w:val="36"/>
        </w:rPr>
        <w:t>INDICE</w:t>
      </w:r>
    </w:p>
    <w:p>
      <w:pPr>
        <w:pStyle w:val="Normal"/>
        <w:tabs>
          <w:tab w:val="clear" w:pos="709"/>
          <w:tab w:val="left" w:pos="230" w:leader="none"/>
        </w:tabs>
        <w:rPr>
          <w:rFonts w:ascii="Verdana" w:hAnsi="Verdana" w:cs="Verdana"/>
          <w:b/>
          <w:b/>
          <w:caps/>
          <w:sz w:val="20"/>
          <w:szCs w:val="36"/>
        </w:rPr>
      </w:pPr>
      <w:r>
        <w:rPr>
          <w:rFonts w:cs="Verdana" w:ascii="Verdana" w:hAnsi="Verdana"/>
          <w:b/>
          <w:caps/>
          <w:sz w:val="20"/>
          <w:szCs w:val="36"/>
        </w:rPr>
      </w:r>
    </w:p>
    <w:p>
      <w:pPr>
        <w:pStyle w:val="Normal"/>
        <w:tabs>
          <w:tab w:val="clear" w:pos="709"/>
          <w:tab w:val="left" w:pos="0" w:leader="none"/>
        </w:tabs>
        <w:rPr>
          <w:rFonts w:ascii="Verdana" w:hAnsi="Verdana" w:cs="Verdana"/>
          <w:caps/>
          <w:sz w:val="20"/>
          <w:u w:val="single"/>
        </w:rPr>
      </w:pPr>
      <w:r>
        <w:rPr>
          <w:rFonts w:cs="Verdana" w:ascii="Verdana" w:hAnsi="Verdana"/>
          <w:caps/>
          <w:sz w:val="20"/>
          <w:u w:val="single"/>
        </w:rPr>
        <w:t>PROLOGO</w:t>
      </w:r>
    </w:p>
    <w:p>
      <w:pPr>
        <w:pStyle w:val="Normal"/>
        <w:tabs>
          <w:tab w:val="clear" w:pos="709"/>
          <w:tab w:val="left" w:pos="0" w:leader="none"/>
        </w:tabs>
        <w:rPr>
          <w:rFonts w:ascii="Verdana" w:hAnsi="Verdana" w:cs="Verdana"/>
          <w:caps/>
          <w:sz w:val="20"/>
          <w:u w:val="single"/>
        </w:rPr>
      </w:pPr>
      <w:r>
        <w:rPr>
          <w:rFonts w:cs="Verdana" w:ascii="Verdana" w:hAnsi="Verdana"/>
          <w:caps/>
          <w:sz w:val="20"/>
          <w:u w:val="single"/>
        </w:rPr>
      </w:r>
    </w:p>
    <w:p>
      <w:pPr>
        <w:pStyle w:val="Normal"/>
        <w:tabs>
          <w:tab w:val="clear" w:pos="709"/>
          <w:tab w:val="left" w:pos="0" w:leader="none"/>
        </w:tabs>
        <w:rPr>
          <w:rFonts w:ascii="Verdana" w:hAnsi="Verdana" w:cs="Verdana"/>
          <w:smallCaps/>
          <w:sz w:val="20"/>
          <w:u w:val="single"/>
        </w:rPr>
      </w:pPr>
      <w:r>
        <w:rPr>
          <w:rFonts w:cs="Verdana" w:ascii="Verdana" w:hAnsi="Verdana"/>
          <w:caps/>
          <w:sz w:val="20"/>
          <w:u w:val="single"/>
        </w:rPr>
        <w:t>Introducción</w:t>
      </w:r>
    </w:p>
    <w:p>
      <w:pPr>
        <w:pStyle w:val="Normal"/>
        <w:tabs>
          <w:tab w:val="clear" w:pos="709"/>
          <w:tab w:val="left" w:pos="0" w:leader="none"/>
        </w:tabs>
        <w:rPr>
          <w:rFonts w:ascii="Verdana" w:hAnsi="Verdana" w:cs="Verdana"/>
          <w:smallCaps/>
          <w:sz w:val="20"/>
          <w:u w:val="single"/>
        </w:rPr>
      </w:pPr>
      <w:r>
        <w:rPr>
          <w:rFonts w:cs="Verdana" w:ascii="Verdana" w:hAnsi="Verdana"/>
          <w:smallCaps/>
          <w:sz w:val="20"/>
          <w:u w:val="single"/>
        </w:rPr>
      </w:r>
    </w:p>
    <w:p>
      <w:pPr>
        <w:pStyle w:val="Normal"/>
        <w:tabs>
          <w:tab w:val="clear" w:pos="709"/>
          <w:tab w:val="left" w:pos="0" w:leader="none"/>
        </w:tabs>
        <w:rPr>
          <w:rFonts w:ascii="Verdana" w:hAnsi="Verdana" w:cs="Verdana"/>
          <w:smallCaps/>
          <w:sz w:val="20"/>
          <w:u w:val="single"/>
        </w:rPr>
      </w:pPr>
      <w:r>
        <w:rPr>
          <w:rFonts w:cs="Verdana" w:ascii="Verdana" w:hAnsi="Verdana"/>
          <w:smallCaps/>
          <w:sz w:val="20"/>
          <w:u w:val="single"/>
        </w:rPr>
        <w:t>DESARROLLO</w:t>
      </w:r>
    </w:p>
    <w:p>
      <w:pPr>
        <w:pStyle w:val="Normal"/>
        <w:numPr>
          <w:ilvl w:val="0"/>
          <w:numId w:val="53"/>
        </w:numPr>
        <w:tabs>
          <w:tab w:val="clear" w:pos="709"/>
          <w:tab w:val="left" w:pos="0" w:leader="none"/>
        </w:tabs>
        <w:rPr>
          <w:rFonts w:ascii="Verdana" w:hAnsi="Verdana" w:cs="Verdana"/>
          <w:smallCaps/>
          <w:sz w:val="20"/>
        </w:rPr>
      </w:pPr>
      <w:r>
        <w:rPr>
          <w:rFonts w:cs="Verdana" w:ascii="Verdana" w:hAnsi="Verdana"/>
          <w:sz w:val="20"/>
        </w:rPr>
        <w:t>COMUNICACIÓN Y SOCIEDAD</w:t>
      </w:r>
    </w:p>
    <w:p>
      <w:pPr>
        <w:pStyle w:val="Normal"/>
        <w:numPr>
          <w:ilvl w:val="0"/>
          <w:numId w:val="53"/>
        </w:numPr>
        <w:tabs>
          <w:tab w:val="clear" w:pos="709"/>
          <w:tab w:val="left" w:pos="0" w:leader="none"/>
        </w:tabs>
        <w:rPr>
          <w:rFonts w:ascii="Verdana" w:hAnsi="Verdana" w:cs="Verdana"/>
          <w:caps/>
          <w:sz w:val="20"/>
        </w:rPr>
      </w:pPr>
      <w:r>
        <w:rPr>
          <w:rFonts w:cs="Verdana" w:ascii="Verdana" w:hAnsi="Verdana"/>
          <w:sz w:val="20"/>
        </w:rPr>
        <w:t>¿EL MENSAJE LLEGARÁ A SU DESTINO?</w:t>
      </w:r>
    </w:p>
    <w:p>
      <w:pPr>
        <w:pStyle w:val="Normal"/>
        <w:numPr>
          <w:ilvl w:val="0"/>
          <w:numId w:val="53"/>
        </w:numPr>
        <w:tabs>
          <w:tab w:val="clear" w:pos="709"/>
          <w:tab w:val="left" w:pos="0" w:leader="none"/>
        </w:tabs>
        <w:rPr>
          <w:rFonts w:ascii="Verdana" w:hAnsi="Verdana" w:cs="Verdana"/>
          <w:caps/>
          <w:sz w:val="20"/>
        </w:rPr>
      </w:pPr>
      <w:r>
        <w:rPr>
          <w:rFonts w:cs="Verdana" w:ascii="Verdana" w:hAnsi="Verdana"/>
          <w:sz w:val="20"/>
        </w:rPr>
        <w:t>LA CONCEPCION DEL MENSAJE</w:t>
      </w:r>
    </w:p>
    <w:p>
      <w:pPr>
        <w:pStyle w:val="Normal"/>
        <w:numPr>
          <w:ilvl w:val="0"/>
          <w:numId w:val="53"/>
        </w:numPr>
        <w:tabs>
          <w:tab w:val="clear" w:pos="709"/>
          <w:tab w:val="left" w:pos="0" w:leader="none"/>
        </w:tabs>
        <w:rPr>
          <w:rFonts w:ascii="Verdana" w:hAnsi="Verdana" w:cs="Verdana"/>
          <w:caps/>
          <w:sz w:val="20"/>
        </w:rPr>
      </w:pPr>
      <w:r>
        <w:rPr>
          <w:rFonts w:cs="Verdana" w:ascii="Verdana" w:hAnsi="Verdana"/>
          <w:caps/>
          <w:sz w:val="20"/>
        </w:rPr>
        <w:t>¿Cuales son los elementos que influyen en la efectividad de la comunicación?</w:t>
      </w:r>
    </w:p>
    <w:p>
      <w:pPr>
        <w:pStyle w:val="Normal"/>
        <w:numPr>
          <w:ilvl w:val="0"/>
          <w:numId w:val="53"/>
        </w:numPr>
        <w:tabs>
          <w:tab w:val="clear" w:pos="709"/>
          <w:tab w:val="left" w:pos="0" w:leader="none"/>
        </w:tabs>
        <w:jc w:val="both"/>
        <w:rPr>
          <w:rFonts w:ascii="Verdana" w:hAnsi="Verdana" w:cs="Verdana"/>
          <w:caps/>
          <w:sz w:val="20"/>
        </w:rPr>
      </w:pPr>
      <w:r>
        <w:rPr>
          <w:rFonts w:cs="Verdana" w:ascii="Verdana" w:hAnsi="Verdana"/>
          <w:caps/>
          <w:sz w:val="20"/>
        </w:rPr>
        <w:t>¿Cuáles son los efectos psicológicos de los medios MASIVOS de COMUNICACIÓN?</w:t>
      </w:r>
    </w:p>
    <w:p>
      <w:pPr>
        <w:pStyle w:val="Normal"/>
        <w:numPr>
          <w:ilvl w:val="0"/>
          <w:numId w:val="53"/>
        </w:numPr>
        <w:tabs>
          <w:tab w:val="clear" w:pos="709"/>
          <w:tab w:val="left" w:pos="0" w:leader="none"/>
        </w:tabs>
        <w:jc w:val="both"/>
        <w:rPr>
          <w:rFonts w:ascii="Verdana" w:hAnsi="Verdana" w:cs="Verdana"/>
          <w:caps/>
          <w:sz w:val="20"/>
        </w:rPr>
      </w:pPr>
      <w:r>
        <w:rPr>
          <w:rFonts w:cs="Verdana" w:ascii="Verdana" w:hAnsi="Verdana"/>
          <w:caps/>
          <w:sz w:val="20"/>
        </w:rPr>
        <w:t>COMUNICACION Y SEMIOTICA</w:t>
      </w:r>
    </w:p>
    <w:p>
      <w:pPr>
        <w:pStyle w:val="Normal"/>
        <w:numPr>
          <w:ilvl w:val="0"/>
          <w:numId w:val="53"/>
        </w:numPr>
        <w:tabs>
          <w:tab w:val="clear" w:pos="709"/>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GNOS SEMIÓTICOS</w:t>
      </w:r>
    </w:p>
    <w:p>
      <w:pPr>
        <w:pStyle w:val="Normal"/>
        <w:numPr>
          <w:ilvl w:val="0"/>
          <w:numId w:val="53"/>
        </w:numPr>
        <w:tabs>
          <w:tab w:val="clear" w:pos="709"/>
          <w:tab w:val="left" w:pos="0" w:leader="none"/>
        </w:tabs>
        <w:rPr>
          <w:rFonts w:ascii="Verdana" w:hAnsi="Verdana" w:cs="Verdana"/>
          <w:sz w:val="20"/>
        </w:rPr>
      </w:pPr>
      <w:r>
        <w:rPr>
          <w:rFonts w:cs="Verdana" w:ascii="Verdana" w:hAnsi="Verdana"/>
          <w:sz w:val="20"/>
        </w:rPr>
        <w:t>CÓDIGOS SEMIÓTICOS</w:t>
      </w:r>
    </w:p>
    <w:p>
      <w:pPr>
        <w:pStyle w:val="Normal"/>
        <w:numPr>
          <w:ilvl w:val="0"/>
          <w:numId w:val="53"/>
        </w:numPr>
        <w:tabs>
          <w:tab w:val="clear" w:pos="709"/>
          <w:tab w:val="left" w:pos="0" w:leader="none"/>
        </w:tabs>
        <w:rPr>
          <w:rFonts w:ascii="Verdana" w:hAnsi="Verdana" w:cs="Verdana"/>
          <w:sz w:val="20"/>
        </w:rPr>
      </w:pPr>
      <w:r>
        <w:rPr>
          <w:rFonts w:cs="Verdana" w:ascii="Verdana" w:hAnsi="Verdana"/>
          <w:sz w:val="20"/>
        </w:rPr>
        <w:t>CÓDIGOS VISUALES</w:t>
      </w:r>
    </w:p>
    <w:p>
      <w:pPr>
        <w:pStyle w:val="Normal"/>
        <w:numPr>
          <w:ilvl w:val="0"/>
          <w:numId w:val="53"/>
        </w:numPr>
        <w:tabs>
          <w:tab w:val="clear" w:pos="709"/>
          <w:tab w:val="left" w:pos="0" w:leader="none"/>
        </w:tabs>
        <w:rPr>
          <w:rFonts w:ascii="Verdana" w:hAnsi="Verdana" w:cs="Verdana"/>
          <w:sz w:val="20"/>
        </w:rPr>
      </w:pPr>
      <w:r>
        <w:rPr>
          <w:rFonts w:cs="Verdana" w:ascii="Verdana" w:hAnsi="Verdana"/>
          <w:sz w:val="20"/>
        </w:rPr>
        <w:t>PSICOLOGIA DE LA PERCEPCIÓN DE LA FORMA</w:t>
      </w:r>
    </w:p>
    <w:p>
      <w:pPr>
        <w:pStyle w:val="Normal"/>
        <w:numPr>
          <w:ilvl w:val="0"/>
          <w:numId w:val="53"/>
        </w:numPr>
        <w:tabs>
          <w:tab w:val="clear" w:pos="709"/>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t xml:space="preserve">¿Qué es el sentido de la audición? </w:t>
      </w:r>
    </w:p>
    <w:p>
      <w:pPr>
        <w:pStyle w:val="Normal"/>
        <w:numPr>
          <w:ilvl w:val="0"/>
          <w:numId w:val="53"/>
        </w:numPr>
        <w:tabs>
          <w:tab w:val="clear" w:pos="709"/>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t>¿Qué es el sonido?</w:t>
      </w:r>
    </w:p>
    <w:p>
      <w:pPr>
        <w:pStyle w:val="Normal"/>
        <w:numPr>
          <w:ilvl w:val="0"/>
          <w:numId w:val="53"/>
        </w:numPr>
        <w:tabs>
          <w:tab w:val="clear" w:pos="709"/>
          <w:tab w:val="left" w:pos="0" w:leader="none"/>
        </w:tabs>
        <w:rPr>
          <w:rFonts w:ascii="Verdana" w:hAnsi="Verdana" w:cs="Verdana"/>
          <w:smallCaps/>
          <w:sz w:val="20"/>
        </w:rPr>
      </w:pPr>
      <w:r>
        <w:rPr>
          <w:rFonts w:cs="Verdana" w:ascii="Verdana" w:hAnsi="Verdana"/>
          <w:caps/>
          <w:sz w:val="20"/>
        </w:rPr>
        <w:t>¿Qué son los micrófonos?</w:t>
      </w:r>
    </w:p>
    <w:p>
      <w:pPr>
        <w:pStyle w:val="Normal"/>
        <w:numPr>
          <w:ilvl w:val="0"/>
          <w:numId w:val="53"/>
        </w:numPr>
        <w:tabs>
          <w:tab w:val="clear" w:pos="709"/>
          <w:tab w:val="left" w:pos="0" w:leader="none"/>
        </w:tabs>
        <w:rPr>
          <w:rFonts w:ascii="Verdana" w:hAnsi="Verdana" w:cs="Verdana"/>
          <w:smallCaps/>
          <w:sz w:val="20"/>
        </w:rPr>
      </w:pPr>
      <w:r>
        <w:rPr>
          <w:rFonts w:cs="Verdana" w:ascii="Verdana" w:hAnsi="Verdana"/>
          <w:caps/>
          <w:sz w:val="20"/>
        </w:rPr>
        <w:t>¿Qué es la fotografía aplicada al video?</w:t>
      </w:r>
    </w:p>
    <w:p>
      <w:pPr>
        <w:pStyle w:val="Normal"/>
        <w:numPr>
          <w:ilvl w:val="0"/>
          <w:numId w:val="53"/>
        </w:numPr>
        <w:tabs>
          <w:tab w:val="clear" w:pos="709"/>
          <w:tab w:val="left" w:pos="0" w:leader="none"/>
        </w:tabs>
        <w:rPr>
          <w:rFonts w:ascii="Verdana" w:hAnsi="Verdana" w:cs="Verdana"/>
          <w:smallCaps/>
          <w:sz w:val="20"/>
        </w:rPr>
      </w:pPr>
      <w:r>
        <w:rPr>
          <w:rFonts w:cs="Verdana" w:ascii="Verdana" w:hAnsi="Verdana"/>
          <w:caps/>
          <w:sz w:val="20"/>
        </w:rPr>
        <w:t>LENGUAJE DE LA FOTOGRAFIA EN LA TELEVISION O VIDEO</w:t>
      </w:r>
    </w:p>
    <w:p>
      <w:pPr>
        <w:pStyle w:val="Normal"/>
        <w:numPr>
          <w:ilvl w:val="0"/>
          <w:numId w:val="53"/>
        </w:numPr>
        <w:tabs>
          <w:tab w:val="clear" w:pos="709"/>
          <w:tab w:val="left" w:pos="0" w:leader="none"/>
        </w:tabs>
        <w:rPr>
          <w:rFonts w:ascii="Verdana" w:hAnsi="Verdana" w:cs="Verdana"/>
          <w:smallCaps/>
          <w:sz w:val="20"/>
        </w:rPr>
      </w:pPr>
      <w:r>
        <w:rPr>
          <w:rFonts w:cs="Verdana" w:ascii="Verdana" w:hAnsi="Verdana"/>
          <w:caps/>
          <w:sz w:val="20"/>
        </w:rPr>
        <w:t>¿QUE ES LA COMPOSICIÓN DE LA IMAGEN?</w:t>
      </w:r>
    </w:p>
    <w:p>
      <w:pPr>
        <w:pStyle w:val="Normal"/>
        <w:numPr>
          <w:ilvl w:val="0"/>
          <w:numId w:val="53"/>
        </w:numPr>
        <w:tabs>
          <w:tab w:val="clear" w:pos="709"/>
          <w:tab w:val="left" w:pos="0" w:leader="none"/>
        </w:tabs>
        <w:rPr>
          <w:rFonts w:ascii="Verdana" w:hAnsi="Verdana" w:cs="Verdana"/>
          <w:smallCaps/>
          <w:sz w:val="20"/>
        </w:rPr>
      </w:pPr>
      <w:r>
        <w:rPr>
          <w:rFonts w:cs="Verdana" w:ascii="Verdana" w:hAnsi="Verdana"/>
          <w:caps/>
          <w:sz w:val="20"/>
        </w:rPr>
        <w:t>¿COMO LOGRAR EL EQUILIBRIO DE LA IMAGEN?</w:t>
      </w:r>
    </w:p>
    <w:p>
      <w:pPr>
        <w:pStyle w:val="Normal"/>
        <w:numPr>
          <w:ilvl w:val="0"/>
          <w:numId w:val="53"/>
        </w:numPr>
        <w:tabs>
          <w:tab w:val="clear" w:pos="709"/>
          <w:tab w:val="left" w:pos="0" w:leader="none"/>
        </w:tabs>
        <w:rPr>
          <w:rFonts w:ascii="Verdana" w:hAnsi="Verdana" w:cs="Verdana"/>
          <w:smallCaps/>
          <w:sz w:val="20"/>
        </w:rPr>
      </w:pPr>
      <w:r>
        <w:rPr>
          <w:rFonts w:cs="Verdana" w:ascii="Verdana" w:hAnsi="Verdana"/>
          <w:smallCaps/>
          <w:sz w:val="20"/>
        </w:rPr>
        <w:t>¿CUALES SON LOS OBJETIVOS EMPLEADOS EN LAS CAMARAS PARA TELEVISION O VIDEO?</w:t>
      </w:r>
    </w:p>
    <w:p>
      <w:pPr>
        <w:pStyle w:val="Normal"/>
        <w:numPr>
          <w:ilvl w:val="0"/>
          <w:numId w:val="53"/>
        </w:numPr>
        <w:tabs>
          <w:tab w:val="clear" w:pos="709"/>
          <w:tab w:val="left" w:pos="0" w:leader="none"/>
        </w:tabs>
        <w:rPr>
          <w:rFonts w:ascii="Verdana" w:hAnsi="Verdana" w:cs="Verdana"/>
          <w:smallCaps/>
          <w:sz w:val="20"/>
        </w:rPr>
      </w:pPr>
      <w:r>
        <w:rPr>
          <w:rFonts w:cs="Verdana" w:ascii="Verdana" w:hAnsi="Verdana"/>
          <w:smallCaps/>
          <w:sz w:val="20"/>
        </w:rPr>
        <w:t>¿POR QUE CAMBIAR EL ANGULO DEL OBJETIVO?</w:t>
      </w:r>
    </w:p>
    <w:p>
      <w:pPr>
        <w:pStyle w:val="Normal"/>
        <w:numPr>
          <w:ilvl w:val="0"/>
          <w:numId w:val="53"/>
        </w:numPr>
        <w:tabs>
          <w:tab w:val="clear" w:pos="709"/>
          <w:tab w:val="left" w:pos="0" w:leader="none"/>
        </w:tabs>
        <w:rPr/>
      </w:pPr>
      <w:r>
        <w:rPr>
          <w:rFonts w:cs="Verdana" w:ascii="Verdana" w:hAnsi="Verdana"/>
          <w:caps/>
          <w:sz w:val="20"/>
        </w:rPr>
        <w:t>¿Cuáles son los PLANOS utilizados en televisión?</w:t>
      </w:r>
      <w:r>
        <w:rPr>
          <w:rFonts w:cs="Verdana" w:ascii="Verdana" w:hAnsi="Verdana"/>
          <w:smallCaps/>
          <w:sz w:val="20"/>
        </w:rPr>
        <w:t xml:space="preserve"> </w:t>
      </w:r>
    </w:p>
    <w:p>
      <w:pPr>
        <w:pStyle w:val="Normal"/>
        <w:numPr>
          <w:ilvl w:val="0"/>
          <w:numId w:val="53"/>
        </w:numPr>
        <w:tabs>
          <w:tab w:val="clear" w:pos="709"/>
          <w:tab w:val="left" w:pos="0" w:leader="none"/>
        </w:tabs>
        <w:rPr/>
      </w:pPr>
      <w:r>
        <w:rPr>
          <w:rFonts w:cs="Verdana" w:ascii="Verdana" w:hAnsi="Verdana"/>
          <w:caps/>
          <w:sz w:val="20"/>
        </w:rPr>
        <w:t>¿Cuáles son los movimientos de cámara?</w:t>
      </w:r>
      <w:r>
        <w:rPr>
          <w:rFonts w:cs="Verdana" w:ascii="Verdana" w:hAnsi="Verdana"/>
          <w:smallCaps/>
          <w:sz w:val="20"/>
        </w:rPr>
        <w:t xml:space="preserve"> </w:t>
      </w:r>
    </w:p>
    <w:p>
      <w:pPr>
        <w:pStyle w:val="Normal"/>
        <w:numPr>
          <w:ilvl w:val="0"/>
          <w:numId w:val="53"/>
        </w:numPr>
        <w:tabs>
          <w:tab w:val="clear" w:pos="709"/>
          <w:tab w:val="left" w:pos="0" w:leader="none"/>
        </w:tabs>
        <w:rPr/>
      </w:pPr>
      <w:r>
        <w:rPr>
          <w:rFonts w:cs="Verdana" w:ascii="Verdana" w:hAnsi="Verdana"/>
          <w:caps/>
          <w:sz w:val="20"/>
        </w:rPr>
        <w:t>¿Qué es la edición?</w:t>
      </w:r>
      <w:r>
        <w:rPr>
          <w:rFonts w:cs="Verdana" w:ascii="Verdana" w:hAnsi="Verdana"/>
          <w:smallCaps/>
          <w:sz w:val="20"/>
        </w:rPr>
        <w:t xml:space="preserve"> </w:t>
      </w:r>
    </w:p>
    <w:p>
      <w:pPr>
        <w:pStyle w:val="Normal"/>
        <w:numPr>
          <w:ilvl w:val="0"/>
          <w:numId w:val="53"/>
        </w:numPr>
        <w:tabs>
          <w:tab w:val="clear" w:pos="709"/>
          <w:tab w:val="left" w:pos="0" w:leader="none"/>
        </w:tabs>
        <w:rPr>
          <w:rFonts w:ascii="Verdana" w:hAnsi="Verdana" w:cs="Verdana"/>
          <w:sz w:val="20"/>
        </w:rPr>
      </w:pPr>
      <w:r>
        <w:rPr>
          <w:rFonts w:cs="Verdana" w:ascii="Verdana" w:hAnsi="Verdana"/>
          <w:caps/>
          <w:sz w:val="20"/>
        </w:rPr>
        <w:t>EL GUIÓN</w:t>
      </w:r>
    </w:p>
    <w:p>
      <w:pPr>
        <w:pStyle w:val="Normal"/>
        <w:numPr>
          <w:ilvl w:val="0"/>
          <w:numId w:val="53"/>
        </w:numPr>
        <w:tabs>
          <w:tab w:val="clear" w:pos="709"/>
          <w:tab w:val="left" w:pos="0" w:leader="none"/>
        </w:tabs>
        <w:rPr>
          <w:rFonts w:ascii="Verdana" w:hAnsi="Verdana" w:cs="Verdana"/>
          <w:sz w:val="20"/>
        </w:rPr>
      </w:pPr>
      <w:r>
        <w:rPr>
          <w:rFonts w:cs="Verdana" w:ascii="Verdana" w:hAnsi="Verdana"/>
          <w:caps/>
          <w:sz w:val="20"/>
        </w:rPr>
        <w:t>¿QUE ES LA PRODUCCIÓN APLICADA AL VIDEO Y LA TELEVISIÓN?</w:t>
      </w:r>
    </w:p>
    <w:p>
      <w:pPr>
        <w:pStyle w:val="Normal"/>
        <w:numPr>
          <w:ilvl w:val="0"/>
          <w:numId w:val="53"/>
        </w:numPr>
        <w:tabs>
          <w:tab w:val="clear" w:pos="709"/>
          <w:tab w:val="left" w:pos="0" w:leader="none"/>
        </w:tabs>
        <w:rPr>
          <w:rFonts w:ascii="Verdana" w:hAnsi="Verdana" w:cs="Verdana"/>
          <w:sz w:val="20"/>
        </w:rPr>
      </w:pPr>
      <w:r>
        <w:rPr>
          <w:rFonts w:cs="Verdana" w:ascii="Verdana" w:hAnsi="Verdana"/>
          <w:sz w:val="20"/>
        </w:rPr>
        <w:t>METODOLOGÍA PARA LA REALIZACIÓN DE UN PROYECTO AUDIOVISUAL.</w:t>
      </w:r>
    </w:p>
    <w:p>
      <w:pPr>
        <w:pStyle w:val="Normal"/>
        <w:numPr>
          <w:ilvl w:val="0"/>
          <w:numId w:val="53"/>
        </w:numPr>
        <w:tabs>
          <w:tab w:val="clear" w:pos="709"/>
          <w:tab w:val="left" w:pos="0" w:leader="none"/>
        </w:tabs>
        <w:rPr>
          <w:rFonts w:ascii="Verdana" w:hAnsi="Verdana" w:cs="Verdana"/>
          <w:smallCaps/>
          <w:sz w:val="20"/>
        </w:rPr>
      </w:pPr>
      <w:r>
        <w:rPr>
          <w:rFonts w:cs="Verdana" w:ascii="Verdana" w:hAnsi="Verdana"/>
          <w:sz w:val="20"/>
        </w:rPr>
        <w:t>ALGUNOS ELEMENTOS SOBRE LA DIRECCIÓN ARTÍSTICA</w:t>
      </w:r>
    </w:p>
    <w:p>
      <w:pPr>
        <w:pStyle w:val="Normal"/>
        <w:tabs>
          <w:tab w:val="clear" w:pos="709"/>
          <w:tab w:val="left" w:pos="0" w:leader="none"/>
        </w:tabs>
        <w:rPr>
          <w:rFonts w:ascii="Verdana" w:hAnsi="Verdana" w:cs="Verdana"/>
          <w:smallCaps/>
          <w:sz w:val="20"/>
        </w:rPr>
      </w:pPr>
      <w:r>
        <w:rPr>
          <w:rFonts w:cs="Verdana" w:ascii="Verdana" w:hAnsi="Verdana"/>
          <w:smallCaps/>
          <w:sz w:val="20"/>
        </w:rPr>
      </w:r>
    </w:p>
    <w:p>
      <w:pPr>
        <w:pStyle w:val="Normal"/>
        <w:tabs>
          <w:tab w:val="clear" w:pos="709"/>
          <w:tab w:val="left" w:pos="0" w:leader="none"/>
        </w:tabs>
        <w:rPr>
          <w:rFonts w:ascii="Verdana" w:hAnsi="Verdana" w:cs="Verdana"/>
          <w:sz w:val="20"/>
        </w:rPr>
      </w:pPr>
      <w:r>
        <w:rPr>
          <w:rFonts w:cs="Verdana" w:ascii="Verdana" w:hAnsi="Verdana"/>
          <w:sz w:val="20"/>
        </w:rPr>
        <w:t>CONCLUSIONES</w:t>
      </w:r>
    </w:p>
    <w:p>
      <w:pPr>
        <w:pStyle w:val="Normal"/>
        <w:tabs>
          <w:tab w:val="clear" w:pos="709"/>
          <w:tab w:val="left" w:pos="0" w:leader="none"/>
        </w:tabs>
        <w:rPr>
          <w:rFonts w:ascii="Verdana" w:hAnsi="Verdana" w:cs="Verdana"/>
          <w:sz w:val="20"/>
        </w:rPr>
      </w:pPr>
      <w:r>
        <w:rPr>
          <w:rFonts w:cs="Verdana" w:ascii="Verdana" w:hAnsi="Verdana"/>
          <w:sz w:val="20"/>
        </w:rPr>
      </w:r>
    </w:p>
    <w:p>
      <w:pPr>
        <w:pStyle w:val="Normal"/>
        <w:tabs>
          <w:tab w:val="clear" w:pos="709"/>
          <w:tab w:val="left" w:pos="0" w:leader="none"/>
        </w:tabs>
        <w:rPr>
          <w:rFonts w:ascii="Verdana" w:hAnsi="Verdana" w:cs="Verdana"/>
          <w:sz w:val="20"/>
        </w:rPr>
      </w:pPr>
      <w:r>
        <w:rPr>
          <w:rFonts w:cs="Verdana" w:ascii="Verdana" w:hAnsi="Verdana"/>
          <w:sz w:val="20"/>
        </w:rPr>
        <w:t>BIBLIOGRAFÍA</w:t>
      </w:r>
    </w:p>
    <w:p>
      <w:pPr>
        <w:pStyle w:val="Normal"/>
        <w:tabs>
          <w:tab w:val="clear" w:pos="709"/>
          <w:tab w:val="left" w:pos="230" w:leader="none"/>
        </w:tabs>
        <w:rPr>
          <w:rFonts w:ascii="Verdana" w:hAnsi="Verdana" w:cs="Verdana"/>
          <w:sz w:val="20"/>
        </w:rPr>
      </w:pPr>
      <w:r>
        <w:rPr>
          <w:rFonts w:cs="Verdana" w:ascii="Verdana" w:hAnsi="Verdana"/>
          <w:sz w:val="20"/>
        </w:rPr>
      </w:r>
    </w:p>
    <w:p>
      <w:pPr>
        <w:pStyle w:val="Normal"/>
        <w:tabs>
          <w:tab w:val="clear" w:pos="709"/>
          <w:tab w:val="left" w:pos="230" w:leader="none"/>
        </w:tabs>
        <w:jc w:val="both"/>
        <w:rPr>
          <w:rFonts w:ascii="Verdana" w:hAnsi="Verdana" w:cs="Verdana"/>
          <w:caps/>
          <w:sz w:val="20"/>
        </w:rPr>
      </w:pPr>
      <w:r>
        <w:rPr>
          <w:rFonts w:cs="Verdana" w:ascii="Verdana" w:hAnsi="Verdana"/>
          <w:caps/>
          <w:sz w:val="20"/>
        </w:rPr>
        <w:t xml:space="preserve">GLOSARIO </w:t>
      </w:r>
    </w:p>
    <w:p>
      <w:pPr>
        <w:pStyle w:val="Normal"/>
        <w:numPr>
          <w:ilvl w:val="0"/>
          <w:numId w:val="11"/>
        </w:numPr>
        <w:tabs>
          <w:tab w:val="clear" w:pos="709"/>
          <w:tab w:val="left" w:pos="230" w:leader="none"/>
        </w:tabs>
        <w:jc w:val="both"/>
        <w:rPr>
          <w:rFonts w:ascii="Verdana" w:hAnsi="Verdana" w:cs="Verdana"/>
          <w:sz w:val="20"/>
        </w:rPr>
      </w:pPr>
      <w:r>
        <w:rPr>
          <w:rFonts w:cs="Verdana" w:ascii="Verdana" w:hAnsi="Verdana"/>
          <w:caps/>
          <w:sz w:val="20"/>
        </w:rPr>
        <w:t>TÉRMINOS CINEMATOGRÁFICOS APLICADOS A LA TELEVISION Y EL VIDE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Berlin Sans FB Demi" w:hAnsi="Berlin Sans FB Demi" w:cs="Berlin Sans FB Demi"/>
          <w:b/>
          <w:b/>
          <w:sz w:val="36"/>
          <w:szCs w:val="36"/>
        </w:rPr>
      </w:pPr>
      <w:r>
        <w:rPr>
          <w:rFonts w:cs="Berlin Sans FB Demi" w:ascii="Berlin Sans FB Demi" w:hAnsi="Berlin Sans FB Demi"/>
          <w:b/>
          <w:sz w:val="36"/>
          <w:szCs w:val="36"/>
        </w:rPr>
        <w:t>INTRODU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sz w:val="20"/>
          <w:szCs w:val="36"/>
        </w:rPr>
      </w:pPr>
      <w:r>
        <w:rPr>
          <w:rFonts w:cs="Verdana" w:ascii="Verdana" w:hAnsi="Verdana"/>
          <w:b/>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gún se ha demostrado hasta nuestros días sólo el hombre como ser social producto a su evolución psicobiológica ha podido ir creando las bases de la sabiduría en el desempeño de sus roles dentro de una sociedad determin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Por estas razones la comunicación iniciada desde la era primitiva a través de pinturas rupestres, ha evolucionado considerablemente en la década de los 90 en el siglo XX con el desarrollo acelerado del VIDEO TAPE RECORDING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oy día el medio por excelencia de más audiencia es la televisión y su soporte tecnológico: El video, han demostrado su gran efec</w:t>
        <w:softHyphen/>
        <w:t>tividad como medio masivo de difusión masiva ya que supone varias ventajas important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s mejores condiciones, la calidad del programa grabado en video es prácticamente igual al del video origin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grabación se puede reproducir inmediatamente, sin ningún procesado intermedio. En algunos equipos se puede efectuar un monitoreo continuo (reproducción confidencial) para una compro</w:t>
        <w:softHyphen/>
        <w:t>bación de la cal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inta se puede reproducir muchas veces sin deterioro apre</w:t>
        <w:softHyphen/>
        <w:t>ciabl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inta de video se edita con facilidad, y se pueden susti</w:t>
        <w:softHyphen/>
        <w:t xml:space="preserve">tuir las secciones defectuosas o que no interesan. El impacto de los programas en las audiencias se pueden incrementar de varias formas, mediante una edición selectiva. Se puede mejorar el resultado mediante oportunos cortes o introduciendo tomas nuevas. Se pueden corregir las pausas demasiado largas, el material deficiente y un ritmo demasiado lento, utilizando planos de recurso para disimular los cortes de montaje.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video facilita la organización del trabajo. El material del programa se puede grabar cuando convenga y reproducir cuando sea necesario. Esto tiene un valor especial cuando se trata de zonas con múltiples horarios para programas de capacitación y entrena</w:t>
        <w:softHyphen/>
        <w:t>miento, para facilitar el estudi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puede borrar la grabación total o parcialmente y grabar nuevo material de programa en su luga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grabación de video puede compensar las limitaciones impuestas a las cámaras, ya que, mediante el montaje se puede tomar la acción desde distintos puntos de vista, para dar una aparente movilidad a la ac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ediante sucesivas detenciones y puestas en marcha de la grabación de la cinta, se pueden solventar diversos problemas derivados de la escena, así como los cambios de vestuario, maqui</w:t>
        <w:softHyphen/>
        <w:t>llaje, etc.</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lquier efecto de video se puede grabar y comprobar inmediatamente. A continuación se puede visionar esta grabación y añadir cualquier otro tratamiento electrónico, si es necesa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Este material tiene el objetivo fundamental de mostrar en pocas palabras el lenguaje del video a quienes decidan emplearlo como medio de comunicación. Podrán observar el proceso desde su concepción (idea), pasando por las etapas de investigación, lenguaje de la imagen, psicología y percepción, el color, el trabajo del guión, producción, filmación, edición, banda sonora, etc.; conjuntamente con una serie de anexos muy útiles y de fácil acceso los cuales complementan el código de lo permitido y su desafío: El Vide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juntamente a ello en nuestro país no existe un libro que abarque en su totalidad todo el proceso creativo - productivo que implica el uso del Video. Para los periodistas, camarógrafos, editores, musicalizadores, realizadores u otros especialistas que realizan trabajos comunicativos aplicando la técnica del video tanto de forma particular como en los diferentes grupos de video existentes en nuestro país, esta propuesta ofrece la posibilidad de reunir los elementos formales y conceptuales de forma sencilla y directa para que puedan lograr sus objetivos al acometer un proyecto en vide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Y si usted amigo lector al concluir la lectura de estas decenas de páginas siente en su interior que pueden servirle de utilidad los conocimientos aquí reflejados en sus trabajos inmediatos o futuros, entonces se cumpliría la premisa de qu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i/>
          <w:i/>
          <w:sz w:val="20"/>
        </w:rPr>
      </w:pPr>
      <w:r>
        <w:rPr>
          <w:rFonts w:cs="Verdana" w:ascii="Verdana" w:hAnsi="Verdana"/>
          <w:i/>
          <w:sz w:val="20"/>
        </w:rPr>
        <w:t>"Ha encontrado el camino por el cual se llega a la sabidurí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i/>
          <w:i/>
          <w:sz w:val="20"/>
        </w:rPr>
      </w:pPr>
      <w:r>
        <w:rPr>
          <w:rFonts w:cs="Verdana" w:ascii="Verdana" w:hAnsi="Verdana"/>
          <w:i/>
          <w:sz w:val="20"/>
        </w:rPr>
      </w:r>
    </w:p>
    <w:p>
      <w:pPr>
        <w:pStyle w:val="Normal"/>
        <w:jc w:val="right"/>
        <w:rPr>
          <w:rFonts w:ascii="Verdana" w:hAnsi="Verdana" w:cs="Verdana"/>
          <w:sz w:val="20"/>
        </w:rPr>
      </w:pPr>
      <w:r>
        <w:rPr>
          <w:rFonts w:cs="Verdana" w:ascii="Verdana" w:hAnsi="Verdana"/>
          <w:sz w:val="20"/>
        </w:rPr>
        <w:t>Miguel Santiesteban Amat.</w:t>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Berlin Sans FB Demi" w:hAnsi="Berlin Sans FB Demi" w:cs="Berlin Sans FB Demi"/>
          <w:b/>
          <w:b/>
          <w:sz w:val="36"/>
          <w:szCs w:val="36"/>
        </w:rPr>
      </w:pPr>
      <w:r>
        <w:rPr>
          <w:rFonts w:cs="Berlin Sans FB Demi" w:ascii="Berlin Sans FB Demi" w:hAnsi="Berlin Sans FB Demi"/>
          <w:b/>
          <w:sz w:val="36"/>
          <w:szCs w:val="36"/>
        </w:rPr>
        <w:t>DESARROL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sz w:val="20"/>
          <w:szCs w:val="36"/>
        </w:rPr>
      </w:pPr>
      <w:r>
        <w:rPr>
          <w:rFonts w:cs="Verdana" w:ascii="Verdana" w:hAnsi="Verdana"/>
          <w:b/>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realizador de videos para los medios tradicionales audiovisuales, como para las nuevas tecnologías de la información y la comunicación (Internet, Multimedia, etc.) siente la necesidad de conocer todo el mundo que rodea a este medio. A través de él se pueden trasmitir informaciones que proporcionen la satisfacción de saber, siempre que los contenidos del mensaje sean significati</w:t>
        <w:softHyphen/>
        <w:t>v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l único objetivo de esta propuesta didáctica/metodológica es brindar aquellos elementos más significativos para que el mensaje llegue a su destino y cumpla así su meta o finalidad: persuadir, informar o asumir una idea y entonces nos sentiríamos satisfechos porque el hombre va a lo que nace: a crear</w:t>
      </w:r>
    </w:p>
    <w:p>
      <w:pPr>
        <w:pStyle w:val="Normal"/>
        <w:rPr>
          <w:rFonts w:ascii="Verdana" w:hAnsi="Verdana" w:cs="Verdana"/>
          <w:sz w:val="20"/>
        </w:rPr>
      </w:pPr>
      <w:r>
        <w:rPr>
          <w:rFonts w:cs="Verdana" w:ascii="Verdana" w:hAnsi="Verdana"/>
          <w:sz w:val="20"/>
        </w:rPr>
      </w:r>
    </w:p>
    <w:p>
      <w:pPr>
        <w:pStyle w:val="Normal"/>
        <w:rPr/>
      </w:pPr>
      <w:r>
        <w:rPr>
          <w:rFonts w:cs="Berlin Sans FB Demi" w:ascii="Berlin Sans FB Demi" w:hAnsi="Berlin Sans FB Demi"/>
          <w:b/>
          <w:sz w:val="36"/>
          <w:szCs w:val="36"/>
        </w:rPr>
        <w:t>1. COMUNICACIÓN Y SOCIEDAD</w:t>
      </w:r>
    </w:p>
    <w:p>
      <w:pPr>
        <w:pStyle w:val="Normal"/>
        <w:jc w:val="both"/>
        <w:rPr>
          <w:rFonts w:ascii="Verdana" w:hAnsi="Verdana" w:cs="Verdana"/>
          <w:b/>
          <w:b/>
          <w:sz w:val="20"/>
          <w:szCs w:val="36"/>
        </w:rPr>
      </w:pPr>
      <w:r>
        <w:rPr>
          <w:rFonts w:cs="Verdana" w:ascii="Verdana" w:hAnsi="Verdana"/>
          <w:b/>
          <w:sz w:val="20"/>
          <w:szCs w:val="36"/>
        </w:rPr>
      </w:r>
    </w:p>
    <w:p>
      <w:pPr>
        <w:pStyle w:val="Normal"/>
        <w:jc w:val="both"/>
        <w:rPr>
          <w:rFonts w:ascii="Verdana" w:hAnsi="Verdana" w:cs="Verdana"/>
          <w:sz w:val="20"/>
        </w:rPr>
      </w:pPr>
      <w:r>
        <w:rPr>
          <w:rFonts w:cs="Verdana" w:ascii="Verdana" w:hAnsi="Verdana"/>
          <w:sz w:val="20"/>
        </w:rPr>
        <w:t>La Comunicación ha sido profundamente estudiada por las distintas disciplinas que se proponen, como objeto de estudio, el conocimiento sistemático de los hechos sociales. El resultado final de estos estudios ha sido el descubrimiento de la comunicación como un nuevo objeto científico que reclama para sí el empleo de técnicas y procedimientos de análisis específic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sde el punto de vista epistemológico, este resultado final significa que finalmente se ha comprendido a la comunicación como un todo, y se explica a partir del principio general que afirma que el todo es mayor que la suma de sus part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oda disciplina científica que se relacione con el hombre y, por ende, con la sociedad tiene que ver siempre, de alguna manera, con la comunica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res nombres se vinculan con los orígenes de las Ciencias de la Comunicación:</w:t>
      </w:r>
    </w:p>
    <w:p>
      <w:pPr>
        <w:pStyle w:val="Normal"/>
        <w:numPr>
          <w:ilvl w:val="0"/>
          <w:numId w:val="42"/>
        </w:numPr>
        <w:jc w:val="both"/>
        <w:rPr>
          <w:rFonts w:ascii="Verdana" w:hAnsi="Verdana" w:cs="Verdana"/>
          <w:sz w:val="20"/>
        </w:rPr>
      </w:pPr>
      <w:r>
        <w:rPr>
          <w:rFonts w:cs="Verdana" w:ascii="Verdana" w:hAnsi="Verdana"/>
          <w:sz w:val="20"/>
        </w:rPr>
        <w:t>Ferdinand de Saussure, fundador de la Lingüística Estructural, cuya afirmación esencial está en considerar al lenguaje como primordial instrumento de comunicación y, secundariamente, como un medio para representar o materializar el pensamiento.</w:t>
      </w:r>
    </w:p>
    <w:p>
      <w:pPr>
        <w:pStyle w:val="Normal"/>
        <w:numPr>
          <w:ilvl w:val="0"/>
          <w:numId w:val="42"/>
        </w:numPr>
        <w:jc w:val="both"/>
        <w:rPr>
          <w:rFonts w:ascii="Verdana" w:hAnsi="Verdana" w:cs="Verdana"/>
          <w:sz w:val="20"/>
        </w:rPr>
      </w:pPr>
      <w:r>
        <w:rPr>
          <w:rFonts w:cs="Verdana" w:ascii="Verdana" w:hAnsi="Verdana"/>
          <w:sz w:val="20"/>
        </w:rPr>
        <w:t>Norbert Wiener, fundador de la Cibernética o Ciencia General de los Sistemas, cuyos dos principios máximos eran la noción de complejidad o de información, de la que extrajo sus fórmulas matemáticas y la idea de feedback o proceso de retroalimentación.</w:t>
      </w:r>
    </w:p>
    <w:p>
      <w:pPr>
        <w:pStyle w:val="Normal"/>
        <w:numPr>
          <w:ilvl w:val="0"/>
          <w:numId w:val="42"/>
        </w:numPr>
        <w:jc w:val="both"/>
        <w:rPr>
          <w:rFonts w:ascii="Verdana" w:hAnsi="Verdana" w:cs="Verdana"/>
          <w:sz w:val="20"/>
        </w:rPr>
      </w:pPr>
      <w:r>
        <w:rPr>
          <w:rFonts w:cs="Verdana" w:ascii="Verdana" w:hAnsi="Verdana"/>
          <w:sz w:val="20"/>
        </w:rPr>
        <w:t>Claude Shannon, que influenciado por las ideas de Wiener, creó las bases de la teoría matemática de las comunicaciones y la información, estableciendo la medida del valor de la comunicación, con la que influiría en el desarrollo posterior de la Teoría de la Informa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 partir de estas tres grandes corrientes, la reflexión sobre la comunicación ha ido descubriendo nuevas leyes y aplicaciones, así como enfrentando nuevos problemas, hasta llegar a la encrucijada en la que la Semiología de Saussure (o la Semiótica de Peirce), y la Teoría Matemática de la Información de Wiener y Shannon, se enfrentan sin resolverse la una en la ot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esta convergencia de las Ciencias de la Comunicación, surge la Comunicología cuyo fundamento es explicar el fenómeno de la comunicación en forma integral, considerándolo como un todo unitario, estructurado y dinámico. Su interés se funda en la integración de los diferentes enfoques y aplicaciones en base a una consideración unitaria y global del hecho comunicativ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Comunicología se define como: “el conocimiento metódico de los mecanismos estructurales que determinan el modo, la orientación y la estructura fundamental de los sistemas de comunicación, en función de su transformación y de su adecuación permanente al destinatario final de és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 partir de su definición podemos establecer los siguientes postulados de la Comunicología:</w:t>
      </w:r>
    </w:p>
    <w:p>
      <w:pPr>
        <w:pStyle w:val="Normal"/>
        <w:numPr>
          <w:ilvl w:val="0"/>
          <w:numId w:val="32"/>
        </w:numPr>
        <w:jc w:val="both"/>
        <w:rPr/>
      </w:pPr>
      <w:r>
        <w:rPr>
          <w:rFonts w:cs="Verdana" w:ascii="Verdana" w:hAnsi="Verdana"/>
          <w:sz w:val="20"/>
        </w:rPr>
        <w:t>El fin último de la investigación comunicológica se orienta siempre a la continua experimentación e innovación en materia de comunicación, teniendo siempre como punto de partida y criterio determinante de evaluación, al destinatario.</w:t>
      </w:r>
    </w:p>
    <w:p>
      <w:pPr>
        <w:pStyle w:val="Normal"/>
        <w:numPr>
          <w:ilvl w:val="0"/>
          <w:numId w:val="32"/>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Lo que pretende, como ciencia, es trascender el nivel descriptivo de los hechos comunicativos y de su estructura interna, y situarse en el plano de la explicación científica de éstos a través del recurso de la identificación y definición de los mecanismos estructurales que los hacen posibles, esto es, de la identificación y definición del conjunto de causas y condiciones que los producen, los determinan y los soporta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iendo la Comunicación el objeto de estudio de la Comunicología, y definida ésta última en sus perspectivas y en sus objetivos fundamentales, corresponde establecer ahora la forma particular de cómo esta ciencia la entiende, el fundamento epistemológico del cual parte dicha intelección y las tesis estructurales que de ahí se derivan.</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incipios epistemológicos generales</w:t>
      </w:r>
    </w:p>
    <w:p>
      <w:pPr>
        <w:pStyle w:val="Normal"/>
        <w:numPr>
          <w:ilvl w:val="0"/>
          <w:numId w:val="28"/>
        </w:numPr>
        <w:jc w:val="both"/>
        <w:rPr>
          <w:rFonts w:ascii="Verdana" w:hAnsi="Verdana" w:cs="Verdana"/>
          <w:sz w:val="20"/>
        </w:rPr>
      </w:pPr>
      <w:r>
        <w:rPr>
          <w:rFonts w:cs="Verdana" w:ascii="Verdana" w:hAnsi="Verdana"/>
          <w:sz w:val="20"/>
        </w:rPr>
        <w:t>Principio de Totalidad. En la reflexión integral sobre el fenómeno de la comunicación, el criterio de validez está dado por la capacidad de describir y explicar coherentemente la totalidad del sistema, la especificidad de cada una de sus partes y la forma de articulación de éstas con el todo.</w:t>
      </w:r>
    </w:p>
    <w:p>
      <w:pPr>
        <w:pStyle w:val="Normal"/>
        <w:numPr>
          <w:ilvl w:val="0"/>
          <w:numId w:val="28"/>
        </w:numPr>
        <w:jc w:val="both"/>
        <w:rPr/>
      </w:pPr>
      <w:r>
        <w:rPr>
          <w:rFonts w:cs="Verdana" w:ascii="Verdana" w:hAnsi="Verdana"/>
          <w:sz w:val="20"/>
        </w:rPr>
        <w:t>Principio de Sistematicidad. El criterio de operación científica esta dado por la categoría de Sistema, entendida dinámicamente como el conjunto de elementos y actividades que en forma relacionada y recurrente constituyen una nueva realidad. Desde el punto de vista del método del conocimiento, esta noción designa un conjunto de proposiciones científicas que constituyen un todo orgánico, considerado en su coherencia intrínseca, más que en su correspondencia con la realidad. El sistema en este caso, tiene un carácter general mayor que el de la teoría; es la articulación de varias teorías en un todo. El principio implica que solamente se podrá dar por conocido un hecho comunicativo en la medida en que éste haya sido aprehendido como sistema, y tal aprehensión del objeto permita identificar y definir sus unidades constitutivas, sus leyes de articulación y su dinámica interna.</w:t>
      </w:r>
    </w:p>
    <w:p>
      <w:pPr>
        <w:pStyle w:val="Normal"/>
        <w:numPr>
          <w:ilvl w:val="0"/>
          <w:numId w:val="28"/>
        </w:numPr>
        <w:jc w:val="both"/>
        <w:rPr/>
      </w:pPr>
      <w:r>
        <w:rPr>
          <w:rFonts w:cs="Verdana" w:ascii="Verdana" w:hAnsi="Verdana"/>
          <w:sz w:val="20"/>
        </w:rPr>
        <w:t>Principio de Especificidad. El criterio fundamental de conceptualización teórica de los fenómenos está dado por este principio, según el cual ninguno de los objetos reales que constituyen el universo empírico o material de esta ciencia puede ser considerado como un “caso” que en última instancia no representa otra cosa que la realización de una esencia ideal y normativa. Por el contrario, este principio implica la necesaria consideración del objeto real como un objeto dotado de autonomía relativa y particularidades propias, sujeto siempre en su estructura y en su dinámica interna a condiciones históricas precisas.</w:t>
      </w:r>
    </w:p>
    <w:p>
      <w:pPr>
        <w:pStyle w:val="Normal"/>
        <w:numPr>
          <w:ilvl w:val="0"/>
          <w:numId w:val="28"/>
        </w:numPr>
        <w:jc w:val="both"/>
        <w:rPr/>
      </w:pPr>
      <w:r>
        <w:rPr>
          <w:rFonts w:cs="Verdana" w:ascii="Verdana" w:hAnsi="Verdana"/>
          <w:sz w:val="20"/>
        </w:rPr>
        <w:t>Principio de Transformación. El criterio esencial de convalidación tanto de sus categorías teóricas como de sus resultados de investigación concretos, está dado por el principio de transformación, entendido como la capacidad de sus modelos lógico - conceptuales para cambiar las prácticas comunicativas concretas en función de unos objetivos sociales asimismo concretos. De esto se afirma que no existe conocimiento verdadero y conclusivo si a su vez, y como resultado de éste, no se produce una transformación real del objeto que se investiga: conocer es explicar, predecir y transformar la realidad.</w:t>
      </w:r>
    </w:p>
    <w:p>
      <w:pPr>
        <w:pStyle w:val="Normal"/>
        <w:jc w:val="both"/>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t>Definición de Comunica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omando como fundamento este perfil epistemológico, la Comunicología, como proyecto científico, define a la Comunicación como: “Proceso social de significación e intercambio de mensajes, por el que los hombres se identifican, se influyen y se orientan a un fin social determina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 definir de este modo a la comunicación, se quiere afirmar explícitamente que dicho fenómeno consiste en una relación social que se produce por referencia al significado y sentido de la existencia y de la actividad de los hombre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En cuanto a relación social, la comunicación es una forma específica de relación entre los hombres que tienen por objeto la constitución de los individuos en sujetos sociales y la ubicación de éstos dentro de la estructura soci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cuanto referencia al significado y al sentido, la comunicación es el medio por el cual los hombres (como seres sociales) organizan su existencia, la controlan y le confieren significado y sentido a su histo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 esta forma y con la definición expuesta, la Comunicología pretende incorporar tanto los aspectos de la Enunciación, como los del Enunciado; los del Significante y el Significado, como los del Referente; los de los Sistemas de Información y Control, como de los Sistemas de Connotación; los de los Medios de Comunicación, como los de los Códigos; los del comportamiento específico del Receptor, como los de los modos de Relaciones Sociales de comunicación que se establecen en el proceso mism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rivadas de la definición de Comunicación, la Comunicología se asienta en las siguientes tesis estructurales:</w:t>
      </w:r>
    </w:p>
    <w:p>
      <w:pPr>
        <w:pStyle w:val="Normal"/>
        <w:numPr>
          <w:ilvl w:val="0"/>
          <w:numId w:val="13"/>
        </w:numPr>
        <w:jc w:val="both"/>
        <w:rPr>
          <w:rFonts w:ascii="Verdana" w:hAnsi="Verdana" w:cs="Verdana"/>
          <w:sz w:val="20"/>
        </w:rPr>
      </w:pPr>
      <w:r>
        <w:rPr>
          <w:rFonts w:cs="Verdana" w:ascii="Verdana" w:hAnsi="Verdana"/>
          <w:sz w:val="20"/>
        </w:rPr>
        <w:t>La Comunicación es un proceso social de significación cuya finalidad última es la creación de una imagen social que permita conocerse y reconocerse a los miembros de una sociedad, y les recuerde permanentemente el significado y el sentido de su actividad.</w:t>
      </w:r>
    </w:p>
    <w:p>
      <w:pPr>
        <w:pStyle w:val="Normal"/>
        <w:numPr>
          <w:ilvl w:val="0"/>
          <w:numId w:val="13"/>
        </w:numPr>
        <w:jc w:val="both"/>
        <w:rPr/>
      </w:pPr>
      <w:r>
        <w:rPr>
          <w:rFonts w:cs="Verdana" w:ascii="Verdana" w:hAnsi="Verdana"/>
          <w:sz w:val="20"/>
        </w:rPr>
        <w:t>La Comunicación es una relación social específica que se produce por referencia a unas relaciones económicas, políticas y sociales, cuyo objetivo es organizarlas, dinamizarlas y controlarlas.</w:t>
      </w:r>
    </w:p>
    <w:p>
      <w:pPr>
        <w:pStyle w:val="Normal"/>
        <w:numPr>
          <w:ilvl w:val="0"/>
          <w:numId w:val="13"/>
        </w:numPr>
        <w:jc w:val="both"/>
        <w:rPr/>
      </w:pPr>
      <w:r>
        <w:rPr>
          <w:rFonts w:cs="Verdana" w:ascii="Verdana" w:hAnsi="Verdana"/>
          <w:sz w:val="20"/>
        </w:rPr>
        <w:t>La Comunicación es una relación social que se produce en una situación socio - comunicativa históricamente dada, que opera como contexto determinante del contenido dado a los mensajes por cada uno de los actores del proceso.</w:t>
      </w:r>
    </w:p>
    <w:p>
      <w:pPr>
        <w:pStyle w:val="Normal"/>
        <w:numPr>
          <w:ilvl w:val="0"/>
          <w:numId w:val="13"/>
        </w:numPr>
        <w:jc w:val="both"/>
        <w:rPr/>
      </w:pPr>
      <w:r>
        <w:rPr>
          <w:rFonts w:cs="Verdana" w:ascii="Verdana" w:hAnsi="Verdana"/>
          <w:sz w:val="20"/>
        </w:rPr>
        <w:t>La Comunicación es una relación social que se produce entre un sujeto que habla y otro que responde. Lo que significa que, en sentido estricto, la comunicación se da ahí donde existe una respuesta y que, en consecuencia, el perceptor no se define en última instancia por su posición de antagonista respecto de un emisor. Por el contrario, más que antagonista es un protagonista a igual título que éste, cuya única diferencia reside en que su participación se produce en forma de respuesta y, específicamente, en forma de respuesta libre: puede responder positivamente a la emisión, puede hacer caso omiso de ella o puede comportarse en forma contraria a la intensión del emisor.</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formulación del Modelo de Comunica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 Comunicador. Por tal hay que entender al sujeto de las prácticas de comunicación. Se define como tal por el lugar que ocupa en el seno de la estructura social y su forma específica de integración a ésta, el modo de relaciones sociales de comunicación al que recurre, el significado que le da a su comunicación, la forma y estructura de sus mensajes y los contenidos inherentes a ellos y, finalmente, por el tipo de respuesta que espera generar y la que él mismo da ante otros comunicadore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tendiendo a un corte sincrónico en el tiempo, se pueden identificar dos funciones estructurales desempeñadas por el comunicador: la función emisor, que coincide con el momento en que uno de los comunicadores (individuo o institución) habla, mientras el otro escucha; y la función perceptor que, a su vez, coincide con el momento en el que uno de los comunicadores responde, mientras el otro escucha. Lo que significa que si se quiere entender a la comunicación no sólo como estructura, sino también como proceso, es necesario conceptualizar a los actores de la comunicación como tales, esto es, como comunicadores, y reducir los conceptos de emisor y perceptor a categorías que expresan funciones en un corte sincrónic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or otra parte, atendiendo a la forma concreta de comunicación, se pueden encontrar sistemas de comunicación a los que les es inherente la división permanente de funciones a través del tiempo, es decir, formas históricas en las que un individuo o un solo grupo asumen la función única de receptor. Sin embargo, asumir en el plano teórico esta división de funciones como inherente al proceso de comunicación, sería conceder rango de ley estructural a lo que solamente es contingencia histórica, puesto que ni el caso del escritor, del intelectual o del líder de opinión se reproduce necesariamente tal división. La crítica literaria, el público, los alumnos y los movimientos sociales están para demostrar lo contrari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2) Mensaje. Técnicamente, el término mensaje designa una secuencia de señales que corresponden a determinadas reglas de combinación precisas y que un emisor transmite a un perceptor por medio de un canal. Para la Teoría Matemática de la Comunicación, la significación del mensaje no es considerada como un elemento pertinente: lo que en realidad se transmite, afirma esta teoría, es una forma y no un significado. Esta forma varía según la naturaleza del sistema de comunicación y del código que sirve para transmitir el mensaje: vibraciones sonoras, luces, movimientos, señales, impulsos mecánicos o eléctricos, etc.… Siendo ésta una forma codificada, la significación del mensaje se descubre por medio de la operación de decodificación: el Perceptor - destinatario, máquina o ser humano, busca en su memoria los elementos del código que fueron seleccionados para la trascripción del mensaje en una forma codificada, la cual es la única manera de transmitir dicho mensaj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Según esta teoría, la transmisión del mensaje establece una relación social de información, de interrogación o de orden, las cuales constituyen la sustancia del mensaje que el emisor pretende transmitir, sirviéndose de una señal o de una secuencia de señale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En Lingüística, en la medida en que la función esencial del lenguaje es la función de comunicación, el término mensaje conserva el sentido técnico dado por los teóricos de la comunicación. Como todo proceso de comunicación, el proceso lingüístico en cuanto acto de comunicación verbal requiere de seis factores constitutivos: el destinador envía un mensaje al destinatario; para poder constituirse propiamente en mensaje, éste requiere un contexto al cual remitirse, al que se le llama referente y un código común entre el destinatario y el destinador; finalmente, el mensaje requiere un contacto, un canal físico y una conexión fisiológica entre el destinador y el destinatario, el cual le permite establecer y mantener la comunicació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Cada uno de estos seis factores da origen a una función lingüística diferente. Ningún mensaje cumple solamente una función, y reducir el mensaje a una sola de las seis, sería reducir arbitrariamente su capacidad informacional. La diversidad de los mensajes reside no en el monopolio de una u otra función, sino en las diferencias de rango y jerarquía entre ellas. La estructura verbal de un mensaje depende de su función predomin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primera función es la denotativa, la cual constituye la base de toda comunicación. Define las relaciones entre el mensaje y el objeto al que hace referencia. La función expresiva, o también llamada “emotiva”, define las relaciones entre el mensaje y el emisor. Manifiesta a través de recursos tales como la entonación, la interjección, o de alusiones directas al mensaje mismo, la actitud del emisor respecto de és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función connotativa o conminativa, define las relaciones entre el mensaje y el destinatario y se encamina a obtener una reacción de este últim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La función fática tiene por objeto afirmar, mantener o detener la comunicación, así como verificar si el circuito está funcionando correctam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función metalingüística remite el signo al código del cual extrae su significación, y su objeto es definir el sentido de los signos que corren el riesgo de no ser comprendidos por el recepto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or último, la función poética o estética que manifiesta la relación del mensaje consigo mismo. Esta función pone en evidencia el lado palpable o físico de los signos y su valor estético en cuanto tal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Como se puede observar, aunque las corrientes de pensamiento parten de una misma base general en la definición del mensaje, sin embargo, en la concepción específica de éste se apartan y se complementan. Cantidad de información en vistas a una elección informativa y cualidad de la información en vistas a una relación social significativa, son enfoque indiscutibles y complementarios que pueden y deben tener prioridad según situaciones y objetivos particulares. El problema surge cuando desde el punto de vista científico se intenta dar una explicación coherente del funcionamiento de los códigos, de los universos semánticos y de los procesos de significación y referencia, en relación con la comunicación soci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l problema presenta dos aspectos fundamentales que deben ser resueltos previamente: uno, el problema de la relación, en el plano teórico, entre la realidad y su comunicación y, el otro, el de la relación entre las unidades estructurales existentes en el interior del sistema de comunica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l problema puede despejarse si, siempre desde una perspectiva integral, se entienden tanto la comunicación como las unidades estructurales que la constituyen, bajo el Principio de Especificidad enunciado con anterioridad, traducido a la categoría analítica de autonomía relativa, y se establece un sistema de jerarquías y niveles fundados en la categoría dependenc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or autonomía hay que entender, en este contexto, el modo de ser de un objeto que le permite constituirse en sí mismo, distinguirse de los demás y comportarse conforme a sus propias leyes; y por dependencia, el establecimiento de una relación del objeto al interior de un sistema o conjunto más amplio que le asigna una función y lo supedita a sus propios fin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validez epistemológica de este eje semántico autonomía/dependencia se muestra precisamente en su aptitud para deslindar objetos sistémicos y describirlos en su constitución y funcionamiento específicos y, de forma simultánea, descubrir su forma particular de supeditación y articulación al todo, y explicar con esto, no solamente su función, sino también su existencia al interior del sistem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sumiendo este punto de vista en la reformulación del concepto de mensaje es un proceso de significación, esto es, un proceso de elaboración, estructuración, manifestación y transmisión del significado y el sentido de una realidad, que un emisor quiere que ésta tenga un receptor. Y, en segundo lugar, que un mensaje está constituido por una serie de niveles jerarquizados que constituyen justamente su autonomía y su determinació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 Medio y Canal. Partiendo de la definición de canal físico como “conjunto de eslabones que constituyen el sistema material de paso entre el mensaje emitido y el efecto resultante para el receptor”, la Comunicología distingue entre éste y lo que propiamente se puede considerar como un Med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Una cosa es el “sistema material de paso” y otra cosa es aquel eslabón particular de la cadena (que materializa un contenido en elementos perceptuales y que genera hábitos y usos sociales) al que llamamos Medio de Comunica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importancia de esta sutil distinción reside en que, finalmente, el medio, entendido como vehículo e instrumento de comunicación, codifica socialmente los mensajes y está él mismo socialmente codificado en su uso.</w:t>
      </w:r>
    </w:p>
    <w:p>
      <w:pPr>
        <w:pStyle w:val="Normal"/>
        <w:jc w:val="both"/>
        <w:rPr>
          <w:rFonts w:ascii="Verdana" w:hAnsi="Verdana" w:cs="Verdana"/>
          <w:sz w:val="20"/>
        </w:rPr>
      </w:pPr>
      <w:r>
        <w:rPr>
          <w:rFonts w:cs="Verdana" w:ascii="Verdana" w:hAnsi="Verdana"/>
          <w:sz w:val="20"/>
        </w:rPr>
      </w:r>
      <w:r>
        <w:br w:type="page"/>
      </w:r>
    </w:p>
    <w:p>
      <w:pPr>
        <w:pStyle w:val="Normal"/>
        <w:rPr/>
      </w:pPr>
      <w:r>
        <w:rPr>
          <w:rFonts w:cs="Berlin Sans FB Demi" w:ascii="Berlin Sans FB Demi" w:hAnsi="Berlin Sans FB Demi"/>
          <w:b/>
          <w:sz w:val="36"/>
          <w:szCs w:val="36"/>
        </w:rPr>
        <w:t>2. ¿EL MENSAJE LLEGARÁ A SU DESTI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sz w:val="20"/>
          <w:szCs w:val="36"/>
        </w:rPr>
      </w:pPr>
      <w:r>
        <w:rPr>
          <w:rFonts w:cs="Verdana" w:ascii="Verdana" w:hAnsi="Verdana"/>
          <w:b/>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i/>
          <w:i/>
          <w:sz w:val="20"/>
        </w:rPr>
      </w:pPr>
      <w:r>
        <w:rPr>
          <w:rFonts w:cs="Verdana" w:ascii="Verdana" w:hAnsi="Verdana"/>
          <w:i/>
          <w:sz w:val="20"/>
        </w:rPr>
        <w:t>PASOS PARA EL DESARROLLO DE UNA COMUNICACIÓN EFICA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i/>
          <w:i/>
          <w:sz w:val="20"/>
        </w:rPr>
      </w:pPr>
      <w:r>
        <w:rPr>
          <w:rFonts w:cs="Verdana" w:ascii="Verdana" w:hAnsi="Verdana"/>
          <w:i/>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la concepción del mensaje tendremos en cuenta una serie de aspectos teóricos los cuales expondremos a continu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rPr>
          <w:rFonts w:ascii="Verdana" w:hAnsi="Verdana" w:cs="Verdana"/>
          <w:sz w:val="20"/>
        </w:rPr>
      </w:pPr>
      <w:r>
        <w:rPr>
          <w:rFonts w:cs="Verdana" w:ascii="Verdana" w:hAnsi="Verdana"/>
          <w:sz w:val="20"/>
        </w:rPr>
        <w:t>Las siete CES de la comun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Credibilidad</w:t>
        <w:tab/>
      </w:r>
    </w:p>
    <w:p>
      <w:pPr>
        <w:pStyle w:val="Normal"/>
        <w:numPr>
          <w:ilvl w:val="0"/>
          <w:numId w:val="2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La comunicación ha de comenzar en una atmósfera de credibilidad, y está depende de la fuente informativa, que ha de revelar el firme propósito de ser útil al receptor. </w:t>
      </w:r>
    </w:p>
    <w:p>
      <w:pPr>
        <w:pStyle w:val="Normal"/>
        <w:numPr>
          <w:ilvl w:val="0"/>
          <w:numId w:val="21"/>
        </w:numPr>
        <w:tabs>
          <w:tab w:val="clear" w:pos="709"/>
          <w:tab w:val="left" w:pos="2689" w:leader="none"/>
        </w:tabs>
        <w:rPr>
          <w:rFonts w:ascii="Verdana" w:hAnsi="Verdana" w:cs="Verdana"/>
          <w:sz w:val="20"/>
        </w:rPr>
      </w:pPr>
      <w:r>
        <w:rPr>
          <w:rFonts w:cs="Verdana" w:ascii="Verdana" w:hAnsi="Verdana"/>
          <w:sz w:val="20"/>
        </w:rPr>
        <w:t>El Perceptor ha de tener confianza en el informador, considerándole como persona conocedo</w:t>
        <w:softHyphen/>
        <w:t>ra del te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Contexto.</w:t>
        <w:tab/>
      </w:r>
    </w:p>
    <w:p>
      <w:pPr>
        <w:pStyle w:val="Normal"/>
        <w:numPr>
          <w:ilvl w:val="0"/>
          <w:numId w:val="4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l programa de comunicaciones ha de adaptarse a la realidad de su medio ambiente. </w:t>
      </w:r>
    </w:p>
    <w:p>
      <w:pPr>
        <w:pStyle w:val="Normal"/>
        <w:numPr>
          <w:ilvl w:val="0"/>
          <w:numId w:val="4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edios mecánicos solo representan un suple</w:t>
        <w:softHyphen/>
        <w:t xml:space="preserve">mento de las palabras y actos que tienen lugar en la vida diaria. </w:t>
      </w:r>
    </w:p>
    <w:p>
      <w:pPr>
        <w:pStyle w:val="Normal"/>
        <w:numPr>
          <w:ilvl w:val="0"/>
          <w:numId w:val="45"/>
        </w:numPr>
        <w:tabs>
          <w:tab w:val="clear" w:pos="709"/>
          <w:tab w:val="left" w:pos="2689" w:leader="none"/>
        </w:tabs>
        <w:rPr/>
      </w:pPr>
      <w:r>
        <w:rPr>
          <w:rFonts w:cs="Verdana" w:ascii="Verdana" w:hAnsi="Verdana"/>
          <w:sz w:val="20"/>
        </w:rPr>
        <w:t>El contexto ha de permitir la participación y el diálog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Contenido.</w:t>
        <w:tab/>
      </w:r>
    </w:p>
    <w:p>
      <w:pPr>
        <w:pStyle w:val="Normal"/>
        <w:numPr>
          <w:ilvl w:val="0"/>
          <w:numId w:val="1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l mensaje ha de tener un significado para el receptor. Debe constituir una revelación para el. </w:t>
      </w:r>
    </w:p>
    <w:p>
      <w:pPr>
        <w:pStyle w:val="Normal"/>
        <w:numPr>
          <w:ilvl w:val="0"/>
          <w:numId w:val="1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n general, los expertos suelen seleccionar los temas informativos que consideran más prometedores para ellos. </w:t>
      </w:r>
    </w:p>
    <w:p>
      <w:pPr>
        <w:pStyle w:val="Normal"/>
        <w:numPr>
          <w:ilvl w:val="0"/>
          <w:numId w:val="10"/>
        </w:numPr>
        <w:tabs>
          <w:tab w:val="clear" w:pos="709"/>
          <w:tab w:val="left" w:pos="2689" w:leader="none"/>
        </w:tabs>
        <w:rPr>
          <w:rFonts w:ascii="Verdana" w:hAnsi="Verdana" w:cs="Verdana"/>
          <w:sz w:val="20"/>
        </w:rPr>
      </w:pPr>
      <w:r>
        <w:rPr>
          <w:rFonts w:cs="Verdana" w:ascii="Verdana" w:hAnsi="Verdana"/>
          <w:sz w:val="20"/>
        </w:rPr>
        <w:t>El contenido determina el públ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Claridad</w:t>
        <w:tab/>
      </w:r>
    </w:p>
    <w:p>
      <w:pPr>
        <w:pStyle w:val="Normal"/>
        <w:numPr>
          <w:ilvl w:val="0"/>
          <w:numId w:val="2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l mensaje ha de redactarse con sencillez. </w:t>
      </w:r>
    </w:p>
    <w:p>
      <w:pPr>
        <w:pStyle w:val="Normal"/>
        <w:numPr>
          <w:ilvl w:val="0"/>
          <w:numId w:val="2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l significado de las palabras habrá de ser el mismo para el Perceptor que para el transmisor. </w:t>
      </w:r>
    </w:p>
    <w:p>
      <w:pPr>
        <w:pStyle w:val="Normal"/>
        <w:numPr>
          <w:ilvl w:val="0"/>
          <w:numId w:val="2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Los temas complejos deberán resumirse en forma de slogan o estereotipos que posean simplicidad y claridad. Cuanto más lejano se encuentre el punto de destino del mensaje más claro deberá ser éste. </w:t>
      </w:r>
    </w:p>
    <w:p>
      <w:pPr>
        <w:pStyle w:val="Normal"/>
        <w:numPr>
          <w:ilvl w:val="0"/>
          <w:numId w:val="27"/>
        </w:numPr>
        <w:tabs>
          <w:tab w:val="clear" w:pos="709"/>
          <w:tab w:val="left" w:pos="2689" w:leader="none"/>
        </w:tabs>
        <w:rPr/>
      </w:pPr>
      <w:r>
        <w:rPr>
          <w:rFonts w:cs="Verdana" w:ascii="Verdana" w:hAnsi="Verdana"/>
          <w:sz w:val="20"/>
        </w:rPr>
        <w:t>La institución debe hablar a través de una sola voz no de muchas.</w:t>
      </w:r>
    </w:p>
    <w:p>
      <w:pPr>
        <w:pStyle w:val="Normal"/>
        <w:tabs>
          <w:tab w:val="clear" w:pos="709"/>
          <w:tab w:val="left" w:pos="2689" w:leader="none"/>
        </w:tabs>
        <w:rPr>
          <w:rFonts w:ascii="Verdana" w:hAnsi="Verdana" w:cs="Verdana"/>
          <w:sz w:val="20"/>
        </w:rPr>
      </w:pPr>
      <w:r>
        <w:rPr>
          <w:rFonts w:cs="Verdana" w:ascii="Verdana" w:hAnsi="Verdana"/>
          <w:sz w:val="20"/>
        </w:rPr>
      </w:r>
    </w:p>
    <w:p>
      <w:pPr>
        <w:pStyle w:val="Normal"/>
        <w:tabs>
          <w:tab w:val="clear" w:pos="709"/>
          <w:tab w:val="left" w:pos="2689" w:leader="none"/>
        </w:tabs>
        <w:rPr>
          <w:rFonts w:ascii="Verdana" w:hAnsi="Verdana" w:cs="Verdana"/>
          <w:sz w:val="20"/>
        </w:rPr>
      </w:pPr>
      <w:r>
        <w:rPr>
          <w:rFonts w:cs="Verdana" w:ascii="Verdana" w:hAnsi="Verdana"/>
          <w:sz w:val="20"/>
        </w:rPr>
        <w:t>5. Continuidad y consistencia</w:t>
      </w:r>
    </w:p>
    <w:p>
      <w:pPr>
        <w:pStyle w:val="Normal"/>
        <w:numPr>
          <w:ilvl w:val="0"/>
          <w:numId w:val="5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La comunicación es un proceso infinito. </w:t>
      </w:r>
    </w:p>
    <w:p>
      <w:pPr>
        <w:pStyle w:val="Normal"/>
        <w:numPr>
          <w:ilvl w:val="0"/>
          <w:numId w:val="5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Para lograr penetración hay que practicar la repetición. </w:t>
      </w:r>
    </w:p>
    <w:p>
      <w:pPr>
        <w:pStyle w:val="Normal"/>
        <w:numPr>
          <w:ilvl w:val="0"/>
          <w:numId w:val="5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La repetición, con variaciones contribuye a la enseñanza de actitudes no menos que a la de hechos. </w:t>
      </w:r>
    </w:p>
    <w:p>
      <w:pPr>
        <w:pStyle w:val="Normal"/>
        <w:numPr>
          <w:ilvl w:val="0"/>
          <w:numId w:val="51"/>
        </w:numPr>
        <w:tabs>
          <w:tab w:val="clear" w:pos="709"/>
          <w:tab w:val="left" w:pos="2689" w:leader="none"/>
        </w:tabs>
        <w:rPr>
          <w:rFonts w:ascii="Verdana" w:hAnsi="Verdana" w:cs="Verdana"/>
          <w:sz w:val="20"/>
        </w:rPr>
      </w:pPr>
      <w:r>
        <w:rPr>
          <w:rFonts w:cs="Verdana" w:ascii="Verdana" w:hAnsi="Verdana"/>
          <w:sz w:val="20"/>
        </w:rPr>
        <w:t>El relato ha de ser consist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rPr>
          <w:rFonts w:ascii="Verdana" w:hAnsi="Verdana" w:cs="Verdana"/>
          <w:sz w:val="20"/>
        </w:rPr>
      </w:pPr>
      <w:r>
        <w:rPr>
          <w:rFonts w:cs="Verdana" w:ascii="Verdana" w:hAnsi="Verdana"/>
          <w:sz w:val="20"/>
        </w:rPr>
        <w:t>6. Canales de comunicación</w:t>
      </w:r>
    </w:p>
    <w:p>
      <w:pPr>
        <w:pStyle w:val="Normal"/>
        <w:numPr>
          <w:ilvl w:val="0"/>
          <w:numId w:val="1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Deberán emplearse los establecidos, que son los que el Perceptor utiliza y respeta. </w:t>
      </w:r>
    </w:p>
    <w:p>
      <w:pPr>
        <w:pStyle w:val="Normal"/>
        <w:numPr>
          <w:ilvl w:val="0"/>
          <w:numId w:val="1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La creación de otros nuevos no es cosa fácil. </w:t>
      </w:r>
    </w:p>
    <w:p>
      <w:pPr>
        <w:pStyle w:val="Normal"/>
        <w:numPr>
          <w:ilvl w:val="0"/>
          <w:numId w:val="12"/>
        </w:numPr>
        <w:tabs>
          <w:tab w:val="clear" w:pos="709"/>
          <w:tab w:val="left" w:pos="2689" w:leader="none"/>
        </w:tabs>
        <w:rPr>
          <w:rFonts w:ascii="Verdana" w:hAnsi="Verdana" w:cs="Verdana"/>
          <w:sz w:val="20"/>
        </w:rPr>
      </w:pPr>
      <w:r>
        <w:rPr>
          <w:rFonts w:cs="Verdana" w:ascii="Verdana" w:hAnsi="Verdana"/>
          <w:sz w:val="20"/>
        </w:rPr>
        <w:t xml:space="preserve">Los canales diversos tienen efectos diferentes y se emplean en fases distintas del proceso de difusió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7. Capacidad del auditorio. </w:t>
        <w:tab/>
      </w:r>
    </w:p>
    <w:p>
      <w:pPr>
        <w:pStyle w:val="Normal"/>
        <w:numPr>
          <w:ilvl w:val="0"/>
          <w:numId w:val="1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omunicación ha de tener en cuenta la capacidad del audito</w:t>
        <w:softHyphen/>
        <w:t xml:space="preserve">rio. </w:t>
      </w:r>
    </w:p>
    <w:p>
      <w:pPr>
        <w:pStyle w:val="Normal"/>
        <w:numPr>
          <w:ilvl w:val="0"/>
          <w:numId w:val="1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La comunicación tiene la máxima efectividad cuanto menor esfuerzo se requiere del receptor. </w:t>
      </w:r>
    </w:p>
    <w:p>
      <w:pPr>
        <w:pStyle w:val="Normal"/>
        <w:numPr>
          <w:ilvl w:val="0"/>
          <w:numId w:val="15"/>
        </w:numPr>
        <w:tabs>
          <w:tab w:val="clear" w:pos="709"/>
          <w:tab w:val="left" w:pos="2689" w:leader="none"/>
        </w:tabs>
        <w:rPr>
          <w:rFonts w:ascii="Verdana" w:hAnsi="Verdana" w:cs="Verdana"/>
          <w:sz w:val="20"/>
        </w:rPr>
      </w:pPr>
      <w:r>
        <w:rPr>
          <w:rFonts w:cs="Verdana" w:ascii="Verdana" w:hAnsi="Verdana"/>
          <w:sz w:val="20"/>
        </w:rPr>
        <w:t xml:space="preserve">En ello han de incluirse ciertos factores, como la disponibilidad, costumbres, capacidad para leer y conocimiento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ercadólogos necesitan comprender cómo funciona la comunica</w:t>
        <w:softHyphen/>
        <w:t>ción. Esta implica los nueve elementos que se muestran en la figura siguiente. Dos elementos representan los componentes principales en la comunicación: el emisor y el receptor. Otros dos representan los principales instrumentos de comunicación: el mensaje y los medios. Cuatro representan las funciones principa</w:t>
        <w:softHyphen/>
        <w:t xml:space="preserve">les de la comunicación: codificación, decodificador, respuesta y retroalimentación. El último elemento representa el ruido en el sistem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os elementos se definen de la manera sigu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tbl>
      <w:tblPr>
        <w:tblW w:w="9072" w:type="dxa"/>
        <w:jc w:val="left"/>
        <w:tblInd w:w="-5" w:type="dxa"/>
        <w:tblLayout w:type="fixed"/>
        <w:tblCellMar>
          <w:top w:w="0" w:type="dxa"/>
          <w:left w:w="70" w:type="dxa"/>
          <w:bottom w:w="0" w:type="dxa"/>
          <w:right w:w="70" w:type="dxa"/>
        </w:tblCellMar>
      </w:tblPr>
      <w:tblGrid>
        <w:gridCol w:w="1241"/>
        <w:gridCol w:w="2205"/>
        <w:gridCol w:w="1723"/>
        <w:gridCol w:w="1861"/>
        <w:gridCol w:w="2042"/>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Emisor</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Codificador</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Mensaje</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Decodificació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Perceptor</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Fuentes</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Cifrador</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Descifrador</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Destino</w:t>
            </w:r>
          </w:p>
        </w:tc>
      </w:tr>
      <w:tr>
        <w:trPr/>
        <w:tc>
          <w:tcPr>
            <w:tcW w:w="1241" w:type="dxa"/>
            <w:tcBorders>
              <w:top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c>
          <w:tcPr>
            <w:tcW w:w="2205" w:type="dxa"/>
            <w:tcBorders>
              <w:top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 xml:space="preserve">Medio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cs="Verdana" w:ascii="Verdana" w:hAnsi="Verdana"/>
                <w:sz w:val="20"/>
              </w:rPr>
              <w:t>masivos de comunicación</w:t>
            </w:r>
          </w:p>
        </w:tc>
        <w:tc>
          <w:tcPr>
            <w:tcW w:w="1861" w:type="dxa"/>
            <w:tcBorders>
              <w:top w:val="single" w:sz="4" w:space="0" w:color="000000"/>
              <w:lef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c>
          <w:tcPr>
            <w:tcW w:w="2042" w:type="dxa"/>
            <w:tcBorders>
              <w:top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r>
      <w:tr>
        <w:trPr/>
        <w:tc>
          <w:tcPr>
            <w:tcW w:w="1241"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c>
          <w:tcPr>
            <w:tcW w:w="2205" w:type="dxa"/>
            <w:tcBorders>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Respuesta</w:t>
            </w:r>
          </w:p>
        </w:tc>
        <w:tc>
          <w:tcPr>
            <w:tcW w:w="1861" w:type="dxa"/>
            <w:tcBorders>
              <w:left w:val="single" w:sz="4" w:space="0" w:color="000000"/>
              <w:bottom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c>
          <w:tcPr>
            <w:tcW w:w="2042"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r>
      <w:tr>
        <w:trPr/>
        <w:tc>
          <w:tcPr>
            <w:tcW w:w="1241"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c>
          <w:tcPr>
            <w:tcW w:w="2205" w:type="dxa"/>
            <w:tcBorders>
              <w:top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Retroalimentación</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c>
          <w:tcPr>
            <w:tcW w:w="1861" w:type="dxa"/>
            <w:tcBorders>
              <w:top w:val="single" w:sz="4" w:space="0" w:color="000000"/>
              <w:left w:val="single" w:sz="4" w:space="0" w:color="000000"/>
              <w:bottom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Ruido</w:t>
            </w:r>
          </w:p>
        </w:tc>
        <w:tc>
          <w:tcPr>
            <w:tcW w:w="2042" w:type="dxa"/>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2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misor: el que envía un mensaje al receptor, llamado también fuente o comunicador.</w:t>
      </w:r>
    </w:p>
    <w:p>
      <w:pPr>
        <w:pStyle w:val="Normal"/>
        <w:numPr>
          <w:ilvl w:val="0"/>
          <w:numId w:val="2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dificación: el proceso consistente en darle forma simbólica al mensaje.</w:t>
      </w:r>
    </w:p>
    <w:p>
      <w:pPr>
        <w:pStyle w:val="Normal"/>
        <w:numPr>
          <w:ilvl w:val="0"/>
          <w:numId w:val="2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ensaje: el conjunto de signos semióticos organizados que el emisor transmite.</w:t>
      </w:r>
    </w:p>
    <w:p>
      <w:pPr>
        <w:pStyle w:val="Normal"/>
        <w:numPr>
          <w:ilvl w:val="0"/>
          <w:numId w:val="2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edios: los recursos de expresión (medios de comunicación social) mediante los cuales se transmite el mensaje desde el emisor hasta el perceptor.</w:t>
      </w:r>
    </w:p>
    <w:p>
      <w:pPr>
        <w:pStyle w:val="Normal"/>
        <w:numPr>
          <w:ilvl w:val="0"/>
          <w:numId w:val="2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codificación: el proceso mediante el cual el perceptor asigna significado y significantes a los símbolos transmitidos por el emisor.</w:t>
      </w:r>
    </w:p>
    <w:p>
      <w:pPr>
        <w:pStyle w:val="Normal"/>
        <w:numPr>
          <w:ilvl w:val="0"/>
          <w:numId w:val="2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ceptor: el que recibe el mensaje mandado por el emisor (llama</w:t>
        <w:softHyphen/>
        <w:t>do también auditorio o interpretador).</w:t>
      </w:r>
    </w:p>
    <w:p>
      <w:pPr>
        <w:pStyle w:val="Normal"/>
        <w:numPr>
          <w:ilvl w:val="0"/>
          <w:numId w:val="2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spuesta: el conjunto de reacciones que el perceptor tiene después de haber sido expuesto al mensaje.</w:t>
      </w:r>
    </w:p>
    <w:p>
      <w:pPr>
        <w:pStyle w:val="Normal"/>
        <w:numPr>
          <w:ilvl w:val="0"/>
          <w:numId w:val="2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troalimentación: la parte de la respuesta del perceptor que le comunica de retorno al emis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ntornos muy estables y sistemas cerrados, las demandas de comunicación entre las partes son escasas, pues existen pocas alteraciones o novedades. Pero la Compañía es un sistema abierto que actúa en entornos dinámicos, lo que plantea altas necesidades de comunicación. Estos sistemas alcanzan el equilibrio a través de la comunicación entre las partes, por medio de un proceso circular de comunicación o retroalimen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retroalimentación o información de retorno es la respuesta provocada por la recepción del mensaje reenviada a su emisor. Es un elemento estabilizador de la comunicación, y verdadero soporte de ésta, que a través de una sucesión de influencias recíprocas orienta las reacciones de los comunica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emos de considerar la comunicación de la Compañía como un siste</w:t>
        <w:softHyphen/>
        <w:t>ma dinámico y con un intercambio continuo de mensajes. La Compañ</w:t>
        <w:softHyphen/>
        <w:t>ía se pone en contacto con los públicos, quienes contestan, y de nuevo la Compañía, en función de la respuesta, ha de comunicarse con ellos. Esta actitud dinámica y continua es la que permite a la Compañía reaccionar ante las desviaciones en la percepción o el ruido y tratar de solucionarl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l equilibrio se alcanza a través de un mejor conocimiento de las partes; tanto de las necesidades y deseos del consumidor, como de las ofertas que realiza la Compañía para satisfacer las misma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uido: la ocurrencia de estática o distorsión inesperada durante el proceso de comunicación que da lugar a que el perceptor reciba un mensaje distinto al que el emisor envió.</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Tipos de rui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Ruido del canal: es el causado por el canal técnico o soporte de transmisión del mensaj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Ruido psicológico: los sentimientos del perceptor afectan a la naturaleza del mensa</w:t>
        <w:softHyphen/>
        <w:t>je. El paralenguaje afecta a la comunic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Ruido de lenguaje: es el resultado de la discordancia entre el transmisor y el perceptor respecto al códig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modelo recalca los factores claves en la comunicación eficaz. Los emisores deben saber qué público quieren alcanzar y qué respuestas desean. Deben ser hábiles para codificar los mensajes que tomen en cuenta la forma cómo la audiencia meta tiende a decodificar mensajes. Deben transmitir el mensaje por medios eficientes que lleguen a la audiencia meta. Deben desarrollar canales de retroalimentación de modo que puedan saber la respues</w:t>
        <w:softHyphen/>
        <w:t>ta del público al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examinarán los elementos en el modelo de la comunicación principalmente en términos del flujo de la planeación (del comu</w:t>
        <w:softHyphen/>
        <w:t>nicador hacia la audiencia meta). El comunicador de mercadotecnia debe tomar las siguientes decis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identificar la audi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Un comunicador que selecciona un mercado meta debe comenzar con una idea muy clara de su audiencia meta, el que puede estar formado por compradores potenciales de los productos de la com</w:t>
        <w:softHyphen/>
        <w:t>pañía, usuarios actuales, decidores o influenciados. La audiencia puede constar de individuos, grupos, públicos particulares o público en general. La audiencia meta tendrá una influencia determinante en las decisiones del comunicador acerca de qué, cómo, cuándo, dónde, y quién habrá de decir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determinar la respuesta busc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pués de haber identificado a la audiencia meta, el comunicador de mercadotecnia debe determinar qué respuesta se busca. La respuesta final es, desde luego, la compra. Pero la conducta de compra es el resultado de un largo proceso de toma de decisiones por parte del consumidor. El comunicador de mercadotecnia necesi</w:t>
        <w:softHyphen/>
        <w:t>ta saber en dónde se encuentra la audiencia meta y a qué estado se le debe mov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audiencia meta puede encontrarse en cualquiera de los seis estados de la madurez de la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Información prelimin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municador debe saber primero qué tanta información tiene la audiencia meta sobre el producto y/o servicio de la compañía. Puede que ésta jamás oído hablar de la entidad, que sólo la conozca de nombre, o que sepa unas cuantas cosas sobre ella. Si la mayoría de la audiencia meta carece de información, la tarea del comunicador es proporcionar esos datos, quizás con un mero reconocimiento de nombre. Esto puede lograrse con mensajes senci</w:t>
        <w:softHyphen/>
        <w:t>llos que repitan el nombre. Pero, a pesar de eso, se tarda en lograr el reconoc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Conoc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que la audiencia meta ya tenga cierta información sobre la compañía o el producto pero no sufic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Atrac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i la audiencia meta conoce el producto, ¿qué piensa de éste? Se puede desarrollar una escala que cub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ucha antipatí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ntipatí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difere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igera simpatí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ucha simpatí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el público ve con muy malos ojos el producto y/o servicios, el comunicador debe averiguar por qué y desarrollar entonces una campaña para acrecentar el sentimiento favora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la opinión desfavorable tiene sus raíces en deficiencias reales de la institución, entonces una campaña de comunicación no servirá para nada. La labor consistiría entonces en mejor la compañía y después comunicar su calidad. Las buenas relaciones públicas requieren que las palabras se basen en hechos re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Prefer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que la audiencia meta le guste el producto, pero que pre</w:t>
        <w:softHyphen/>
        <w:t>fiera otros. En este caso, el comunicador deberá fomentar la preferencia, dará información sobre la calidad, valor, rendimiento y otros productos del producto. El comunicador puede verificar el éxito de la campaña volviendo a medir las preferen</w:t>
        <w:softHyphen/>
        <w:t>cias del público después de la campañ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Convi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audiencia meta a veces preferirá un producto en particular pero sin desarrollar la convicción de comprarlo. La labor del comunicador es crear la convicción de que la compañía es la decisión más acert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ser que algunos miembros de la audiencia meta tenga convic</w:t>
        <w:softHyphen/>
        <w:t>ción, pero no la suficiente para hacer la compra. Tal vez esperen información adicional o planean actuar después. El comunicador debe llevar a estos consumidores a dar el paso final. Entre los dispositivos que se usan para producir compras se cuentan los de ofrecer el producto a menor precio, ofrecer un premio, ofrecer la oportunidad de probarlo en un régimen limitado o indicar que muy pronto se agotará.</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os seis estados se reducen a tres etapas conocidas como cog</w:t>
        <w:softHyphen/>
        <w:t>noscitiva (información, conocimiento), afectiva (simpatía, prefe</w:t>
        <w:softHyphen/>
        <w:t>rencia, convicción), y conductual (compra). Los compradores normalmente pasan por estas etapas en su camino para efectuar una compra. La tarea del comunicador consiste en identificar la etapa en la cual se encuentra la mayoría de los consumidores y desarrollar una campaña de comunicación que los haga pasar a la etapa sigu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escoger un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Berlin Sans FB Demi" w:ascii="Berlin Sans FB Demi" w:hAnsi="Berlin Sans FB Demi"/>
          <w:b/>
          <w:sz w:val="36"/>
          <w:szCs w:val="36"/>
        </w:rPr>
        <w:t>3. LA CONCEPCIÓN DEL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szCs w:val="36"/>
        </w:rPr>
      </w:pPr>
      <w:r>
        <w:rPr>
          <w:rFonts w:cs="Verdana" w:ascii="Verdana" w:hAnsi="Verdana"/>
          <w:b/>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emos decidido mandar un mensaje por diferentes medios de comuni</w:t>
        <w:softHyphen/>
        <w:t>cación. No decretemos a priori qué será. Después de un estudio previo, podemos determinar el tipo de vehículo más apropiado para el logro del resultado que queremos logr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ste estudio nos permitirá echar mano de nuestros materiales de construcción, inventariar nuestros argumentos de vent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cordemos primero que debemos tener algo que decir. En efecto, por muy asombroso que parezca, no faltan impresos publicitarios cuya necesidad evidente no se advierte a primera vista. Sin duda, un competidor ha lanzado una circular y alguien se ha creído en la obligación de hacer lo mismo. Esta suele ser la conclusión que forzosamente nos hacemos cuando un impreso no tiene sent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sulta, pues, indispensable justificar el envío de nuestra propaganda, encontrarle una razón de ser el punto de vista del destinatario. Debemos preguntarnos si efectivamente provocamos una reacción por parte del prospectado. Revisemos el fin que nos hemos propuesto: oferta de un precio o de un catálogo, de una muestra, demanda de contacto, solicitud de una orden de prueba, etc. Todo el problema de la concepción se basa, pues, en saber cómo lo diremos y cómo lo pedirem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sz w:val="20"/>
        </w:rPr>
        <w:t>¿COMO ENCONTRAR UNA NECESIDAD Y SATISFACER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necesidad humana es el estado de privación que siente una persona. Las necesidades humanas son abundantes y complicadas. Incluy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Necesidades fisiológicas d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alimen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rop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cal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segur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ecesidades sociales de pertenencia, influencia y afec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ecesidades individuales de conocimiento y expresión de sí mis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una necesidad no se satisface, la persona no está feliz. Una persona infeliz hará una de dos cosas: buscar un objeto que satisfaga la necesidad, o tratar de extinguir el dese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DESE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deseos humanos son la forma que adoptan las necesidades humanas, de acuerdo con la cultura y la personalidad individual. Los deseos se describen pobres en términos de objetos definidos culturalmente que satisfarán la neces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vendedores suelen confundir los deseos con las necesidades. Algunos vendedores sufren de miopía de mercadotecnia. Están tan prendados de sus productos que únicamente se concentran en los deseos existentes y pierden de vista las necesidades implícitas del consumi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DEMAN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deseos de los seres humanos se convierten en demandas cuando éstos están respaldados por el poder adquisitivo. Sin embargo las demandas no son tan confiables. La gente se aburre de algunas cosas que consumen corrientemente; buscan variedad por el mero gusto de buscarla, y hacen nuevas elecciones como respuesta a los cambios de precios y de ingresos. Los consumidores escogen el producto cuyos atributos combinados proporcionan la mayor satisfacción y que corresponda a sus deseos y recurs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DIVERSOS ESTADOS DE LA DEMAN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Demanda negativ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Un mercado se encuentra en un estado de demanda negativa si a una gran parte del mercado le disguste el producto y hasta puede llegar a pagar un precio por evitarl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Ausencia de deman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observa cuando los consumidores meta no tienen interés o son indiferentes al produ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Demanda lat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da cuando muchos consumidores comparten un fuerte deseo por algo que ningún producto o servicio existente puede satisfac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Demanda decreci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a organización afrontará tarde o temprano una demanda decreciente, para uno ó más produc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Demanda irregula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Muchas organizaciones tienen una demanda que varía por temporada, por día o incluso por hora, lo cual ocasiona problemas de capacidad ociosa o de sobrecapacidad.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Demanda plen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Una organización tiene este tipo de demanda cuando está satisfecha con su volumen de negocios. La tarea de la mercadotecnia consiste en mantener el nivel actual de la demanda ante las preferencias cambiantes del consumidor y la competencia cada vez más fuer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Demanda excesiv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gunas organizaciones se enfrentan a una demanda que supera sus capacidades o sus deseos. La tarea de la mercadotecnia, denominada desmercadotecnia requiere buscar medios para reducir la demanda de modo temporal o permanente, procura desalentar la demanda excesiva y consta de medidas como elevación de precios y reducción de la promoción y el servicio. La desmercadotecnia no intenta destruir la demanda, sino tan sólo reducir el nive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8. Demanda de productos nociv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productos nocivos dan lugar a esfuerzos organizados para desalentar su consumo. La tarea de la mercadotecnia consiste en hacer que las personas a quienes les gusta algo renuncien a ello, usando para este fin herramientas tales como los mensajes publicitarios basados en el miedo, el aumento de precios y la reducción de la asequibilidad de los artícul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Factores psicológ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Las elecciones de compra de una persona también reciben la influencia de cuatro factores psicológicos principa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Motiv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Qué necesidad intenta satisfac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persona tiene muchas necesidades en cualquier momento. Algunas son biológicas. Son resultado de estados fisiológicos de tensión como hambre, sed, incomodidad. Otras necesidades son patógenas. Resultado de los estados psicológicos de tensión como la necesidad de reconocimiento, estimación o pertenencia. La mayoría de estas necesidades no serán lo bastante intensas para motivar a la persona a actuar en un momento dado. Una necesidad se convierte en un motivo cuando alcanza un nivel adecuado de intensidad. Un motivo o impulso es una necesidad lo suficientemente apremiante para incitar a la persona a buscar la satisfacción de esa necesidad. La satisfacción de la necesidad reduce la ten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er humano es en gran parte inconsciente de las verdaderas fuerzas psicológicas que moldean su conducta. La persona reprime muchos impulsos durante su crecimiento. Así una persona no comprende por completo su fuente motiv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n el orden de importancia las necesidades en el ser humano son:</w:t>
      </w:r>
    </w:p>
    <w:p>
      <w:pPr>
        <w:pStyle w:val="Normal"/>
        <w:numPr>
          <w:ilvl w:val="0"/>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isiológicas: hambre, sed</w:t>
      </w:r>
    </w:p>
    <w:p>
      <w:pPr>
        <w:pStyle w:val="Normal"/>
        <w:numPr>
          <w:ilvl w:val="0"/>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guridad: seguridad, protección.</w:t>
      </w:r>
    </w:p>
    <w:p>
      <w:pPr>
        <w:pStyle w:val="Normal"/>
        <w:numPr>
          <w:ilvl w:val="0"/>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ciales: sentido de pertenencia, amor.</w:t>
      </w:r>
    </w:p>
    <w:p>
      <w:pPr>
        <w:pStyle w:val="Normal"/>
        <w:numPr>
          <w:ilvl w:val="0"/>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estima: autoestimación, reconocimiento, status.</w:t>
      </w:r>
    </w:p>
    <w:p>
      <w:pPr>
        <w:pStyle w:val="Normal"/>
        <w:numPr>
          <w:ilvl w:val="0"/>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e autorrealización: desarrollo y realización de sí mis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ersona intentará satisfacer primero las necesidades más importa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Percep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ercepción se refiere al proceso de búsqueda y obtención de la información y comprende las siguientes variab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ceptibilidad de la inform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sgo percept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refiere a la tendencia del comprador a ser selectivo no solo en su atención a la información, sino también en como altera la información para hacerla consistente con su forma de se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úsqueda abier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gnifica la extensión con la que el comprador busca información de modo activo cuando tiene incertidumbre acerca de los méritos de las marcas alternativ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otiv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e basa en las expectativas que el consumidor tiene sobre lo que obtendrá con la compra. Puede ser general o específic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riterios de deci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 las normas por las que el consumidor evalúa las marcas alter</w:t>
        <w:softHyphen/>
        <w:t>nativ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tencial del conjunto evoc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La percepción del comprador de la capacidad de las marcas, entre las consideradas, de satisfacer sus necesidades.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edispos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la preferencia hacia las marcas del conjunto evocado, expresa</w:t>
        <w:softHyphen/>
        <w:t>da mediante una actitud hacia ell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hibido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uerzas del entorno tales como el precio o el tiempo disponible, que frenan la compra de la marca preferi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atisfa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grado en que los resultados de la compra se ajustan a las expectativ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pu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njunto de estímulos que recibe el consumid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ceso de infor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sta de cinco etapas: exposición, atención, comprensión, acep</w:t>
        <w:softHyphen/>
        <w:t>tación, retención en la memor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ceso de deci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te del conocimiento del problema, que fuerza al consumidor a la búsqueda de información tanto interna como externa. Todo ello conlleva al acto de compra y a la consecuencia de unos resultados satisfactorios o insatisfactori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Variables que influyen en el proceso de decisión:</w:t>
      </w:r>
    </w:p>
    <w:p>
      <w:pPr>
        <w:pStyle w:val="Normal"/>
        <w:numPr>
          <w:ilvl w:val="0"/>
          <w:numId w:val="43"/>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fluencias ambientales (cultura, clase social, influencias personales, familia y determinantes de situación)</w:t>
      </w:r>
    </w:p>
    <w:p>
      <w:pPr>
        <w:pStyle w:val="Normal"/>
        <w:numPr>
          <w:ilvl w:val="0"/>
          <w:numId w:val="43"/>
        </w:numPr>
        <w:rPr>
          <w:rFonts w:ascii="Verdana" w:hAnsi="Verdana" w:cs="Verdana"/>
          <w:sz w:val="20"/>
        </w:rPr>
      </w:pPr>
      <w:r>
        <w:rPr>
          <w:rFonts w:cs="Verdana" w:ascii="Verdana" w:hAnsi="Verdana"/>
          <w:sz w:val="20"/>
        </w:rPr>
        <w:t>Diferencias individuales (recursos del consumidor, motivación e implicación, experiencia, actitudes, personalidad, estilos de vida y características demográficas.</w:t>
      </w:r>
    </w:p>
    <w:p>
      <w:pPr>
        <w:pStyle w:val="Normal"/>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persona motivada está lista para actuar. La percepción que tenga de la situación influye en la manera como actú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s los seres humanos captan un estímulo mediante sensaciones, esto es, corriente, de información a través de los cinco sentidos: la vista, el oído, el olfato, el gusto y el ta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ercepción es el proceso mediante el cual el individuo selecciona, organiza e interpreta la información sensorial para crear una imagen significativa del mu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ercepción en una persona esta dada por estímulos mediante procesos perceptu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Exposición selec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ersona común puede estar expuesta a más de 1 500 anuncios por día. Es imposible que una persona preste atención a todos estos estímulos, por lo que la mayoría son descartados. El verdadero reto consiste en explicar cuáles estímulos escogerá la g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más probable que los seres humanos observen estímulos que se relacionen con una necesidad actu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er humano tiende a advertir los estímulos que prevé.</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probable que los seres humanos adviertan los estímulos cuya desviación sea mayor en relación con la magnitud normal de los mism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xposición selectiva significa que los mercadólogos tienen que trabajar duro, especialmente para atraer la atención del consumidor. Su mensaje se perderá entre la mayoría de la gente que no busca ese producto en el mercado. Pero incluso lo desean, no repararán en él si no sobresale del resto de los estímulos. Los anuncios tienen mayores probabilidades de atraer la atención sin son agradables, o si usan cuatro colores cuando la mayoría de los anuncios son en blanco y negro o viceversa, o sin son novedosos y proporcionan contras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Distorsión selec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Ni siquiera los estímulos que los consumidores perciben transmiten necesariamente el mensaje que desea el publicista. Cada persona intenta adaptar la información del exterior a sus opiniones. Por distorsión selectiva se entiende la tendencia de la gente a distorsionar la información para que coincida con significados persona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seres humanos muestran una tendencia a interpretar la información en una forma que confirme sus ideas preconcebidas y que no las amena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Retención selec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l ser humano olvidará mucho de lo que aprende. Tenderá a retener información que apoye sus actividades y creencia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Aprendiz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la gente actúa, aprende. El aprendizaje describe los cambios en la conducta de un individuo que son el resultado de la experi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impulso se define como una acción interna de gran fuerza debida al estímulo. Se convierte en un motivo cuando se dirige hacia un determinado objeto - estímulo que aminora el impul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sugerencias ambientales son estímulos mucho menores que determinan cuándo, dónde y cómo responderá la persona. De ahí que la persona generaliza su respuesta a estímulos simila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situación inversa de la generalización es la discriminación. La discriminación significa que la persona ha aprendido a reconocer sus diferencias en conjuntos de estímulos y que, en consecuencia, puede ajustar su respues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portancia práctica de la teoría del aprendizaje para los mercadólogos es que éstos pueden acrecentar la demanda de un producto al asociarlo con fuertes impulsos, al usar sugerencias motivacionales y al proporcionar reforzamiento positivo. Una compañía nueva puede entrar al mercado haciendo un llamado a los mismos impulsos que los competidores y al proporcionar configuraciones similares de sugerencias, ya que es más probable que los compradores transfieran su lealtad a marcas similares que a marcas muy distintas (generalización). O puede diseñar su marca para hacer un llamado a un grupo distinto de impulsos y ofrecer entonces unas sugerencias muy fuertes para cambiar (discrim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Creenci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reencia: es un pensamiento descriptivo que una persona tiene acerca de alg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or supuesto, los fabricantes están muy interesados en las creencias que los seres humanos tienen de productos y servicios específicos. Estas creencias forman las imágenes de producto y de marca, y la gente interactúa con base en sus creencias. Si algunas de las creencias son equivocadas e inhiben la compra, el fabricante seguramente querrá lanzar una campaña para corregir tales creenci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Actitud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ctitud: Describe las evaluaciones cognoscitivas duraderas de tipo positivo o negativo de una persona, sus sentimientos y las tendencias de acción para un objeto o id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seres humanos tienen actitudes acerca de cualquier cosa:</w:t>
      </w:r>
    </w:p>
    <w:p>
      <w:pPr>
        <w:pStyle w:val="Normal"/>
        <w:numPr>
          <w:ilvl w:val="0"/>
          <w:numId w:val="2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ligión</w:t>
      </w:r>
    </w:p>
    <w:p>
      <w:pPr>
        <w:pStyle w:val="Normal"/>
        <w:numPr>
          <w:ilvl w:val="0"/>
          <w:numId w:val="2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lítica</w:t>
      </w:r>
    </w:p>
    <w:p>
      <w:pPr>
        <w:pStyle w:val="Normal"/>
        <w:numPr>
          <w:ilvl w:val="0"/>
          <w:numId w:val="2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opa</w:t>
      </w:r>
    </w:p>
    <w:p>
      <w:pPr>
        <w:pStyle w:val="Normal"/>
        <w:numPr>
          <w:ilvl w:val="0"/>
          <w:numId w:val="2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úsica</w:t>
      </w:r>
    </w:p>
    <w:p>
      <w:pPr>
        <w:pStyle w:val="Normal"/>
        <w:numPr>
          <w:ilvl w:val="0"/>
          <w:numId w:val="2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imen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actitudes crean en el hombre una inclinación a sentir atracción o aversión por las cosas, a acercarse o a alejarse de ell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as actitudes hacen que los seres humanos se comporten de una manera bastante congruente hacia objetos similares. Las actitudes economizan energía y pensamiento. Las actitudes de una persona forman un patrón coherente, y para cambiar una habría que hacer ajustes difíciles en muchas ot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Variables conductistas:</w:t>
      </w:r>
    </w:p>
    <w:p>
      <w:pPr>
        <w:pStyle w:val="Normal"/>
        <w:numPr>
          <w:ilvl w:val="0"/>
          <w:numId w:val="4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casiones de compra</w:t>
      </w:r>
    </w:p>
    <w:p>
      <w:pPr>
        <w:pStyle w:val="Normal"/>
        <w:numPr>
          <w:ilvl w:val="0"/>
          <w:numId w:val="4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eneficios buscados</w:t>
      </w:r>
    </w:p>
    <w:p>
      <w:pPr>
        <w:pStyle w:val="Normal"/>
        <w:numPr>
          <w:ilvl w:val="0"/>
          <w:numId w:val="4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índice de u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eman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stados de la demanda y tareas del Mk:</w:t>
      </w:r>
    </w:p>
    <w:tbl>
      <w:tblPr>
        <w:tblW w:w="9072" w:type="dxa"/>
        <w:jc w:val="left"/>
        <w:tblInd w:w="-5" w:type="dxa"/>
        <w:tblLayout w:type="fixed"/>
        <w:tblCellMar>
          <w:top w:w="0" w:type="dxa"/>
          <w:left w:w="70" w:type="dxa"/>
          <w:bottom w:w="0" w:type="dxa"/>
          <w:right w:w="70" w:type="dxa"/>
        </w:tblCellMar>
      </w:tblPr>
      <w:tblGrid>
        <w:gridCol w:w="2861"/>
        <w:gridCol w:w="2861"/>
        <w:gridCol w:w="3350"/>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rPr>
            </w:pPr>
            <w:r>
              <w:rPr>
                <w:rFonts w:cs="Verdana" w:ascii="Verdana" w:hAnsi="Verdana"/>
                <w:b/>
                <w:sz w:val="20"/>
              </w:rPr>
              <w:t>Estado de la demanda</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rPr>
            </w:pPr>
            <w:r>
              <w:rPr>
                <w:rFonts w:cs="Verdana" w:ascii="Verdana" w:hAnsi="Verdana"/>
                <w:b/>
                <w:sz w:val="20"/>
              </w:rPr>
              <w:t>Tarea del Mk</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rPr>
            </w:pPr>
            <w:r>
              <w:rPr>
                <w:rFonts w:cs="Verdana" w:ascii="Verdana" w:hAnsi="Verdana"/>
                <w:b/>
                <w:sz w:val="20"/>
              </w:rPr>
              <w:t>Denominación</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1. Negativa</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Convencer</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Mk conversivo</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Desengañar</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Verdana" w:hAnsi="Verdana" w:cs="Verdana"/>
                <w:sz w:val="20"/>
              </w:rPr>
            </w:pPr>
            <w:r>
              <w:rPr>
                <w:rFonts w:cs="Verdana" w:ascii="Verdana" w:hAnsi="Verdana"/>
                <w:sz w:val="20"/>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2. Nula</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Crear demanda</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Mk estimulante</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3. Latente</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Desarrollar demanda</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Mk desarrollador</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4. Débil</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Revitalizar demanda</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Remarketing</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5. Irregular</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Sincronizar demanda</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Sincromarketing</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6. Fuerte</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Mantener demanda</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Mk de mantenimiento</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7. Excesiva</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Reducir demanda</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Desmarketing</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8. Perjudicial</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Destruir demanda</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Contramarketing</w:t>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a demanda puede referirse a:</w:t>
      </w:r>
    </w:p>
    <w:p>
      <w:pPr>
        <w:pStyle w:val="Normal"/>
        <w:numPr>
          <w:ilvl w:val="0"/>
          <w:numId w:val="1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totalidad del mercado, a determinados segmentos del mismo o a un individuo en particular.</w:t>
      </w:r>
    </w:p>
    <w:p>
      <w:pPr>
        <w:pStyle w:val="Normal"/>
        <w:numPr>
          <w:ilvl w:val="0"/>
          <w:numId w:val="1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A una clase de producto, o a una marca de una empresa. </w:t>
      </w:r>
    </w:p>
    <w:p>
      <w:pPr>
        <w:pStyle w:val="Normal"/>
        <w:numPr>
          <w:ilvl w:val="0"/>
          <w:numId w:val="1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un territorio, o zona geográfica de mayor o menor extensión</w:t>
      </w:r>
    </w:p>
    <w:p>
      <w:pPr>
        <w:pStyle w:val="Normal"/>
        <w:numPr>
          <w:ilvl w:val="0"/>
          <w:numId w:val="1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un periodo de tiempo, de mayor o menor duración</w:t>
      </w:r>
    </w:p>
    <w:p>
      <w:pPr>
        <w:pStyle w:val="Normal"/>
        <w:numPr>
          <w:ilvl w:val="0"/>
          <w:numId w:val="1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la demanda para el consumo final, a la que se denomina deman</w:t>
        <w:softHyphen/>
        <w:t>da primaria o a la demanda de productos y servicios para su incorporación a procesos productivos que constituye la demanda deriv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Tareas fundamentales de la deman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Medi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emanda potencial esta formada por todos los consumidores que tienen algún interés por un producto o servicio en particular y que es posible alcanzar con una utilización intensiva de los instrumentos del Mk por parte de los competido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a medida de la demanda actual o potencial puede realizars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unidades físic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valores monetari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términos de participación de merc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Explic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xplicar la demanda identifica las variables que determinan la demanda y averigua de qué modo influye en su comporta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Pronostic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nosticar la demanda es la previsión del nivel de la demanda en el futu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os métodos para medir, explicar, pronosticar la demanda so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foque subje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imación de vendedores: Es la experiencia que tienen los vendedores por su contacto directo, conocimiento del merc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Jurados de opinión de ejecutivos: Las estimaciones partes de los principales ejecutivos de la empre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Métodos Delphi y similares:</w:t>
      </w:r>
    </w:p>
    <w:p>
      <w:pPr>
        <w:pStyle w:val="Normal"/>
        <w:numPr>
          <w:ilvl w:val="0"/>
          <w:numId w:val="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spuesta anónima (cuestionario o formulario anónimo)</w:t>
      </w:r>
    </w:p>
    <w:p>
      <w:pPr>
        <w:pStyle w:val="Normal"/>
        <w:numPr>
          <w:ilvl w:val="0"/>
          <w:numId w:val="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teracción y retroacción controlada (los participantes conocen en esta etapa las opiniones de los demás y formulan nuevas esti</w:t>
        <w:softHyphen/>
        <w:t>maciones)</w:t>
      </w:r>
    </w:p>
    <w:p>
      <w:pPr>
        <w:pStyle w:val="Normal"/>
        <w:numPr>
          <w:ilvl w:val="0"/>
          <w:numId w:val="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spuesta estadística de gru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vestigación de merc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tención de compra: Obtención de Información primaria a través de encuestas, o una muestra o panel de consumidores potenci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est de concepto y de producto: Se plantean cuestiones sobre la idea del producto expresada en términos operativos, sin que el producto este materializado y exista real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est de mercado: Consiste en una comercialización de prueba del producto definiti</w:t>
        <w:softHyphen/>
        <w:t>vo en un mercado reducido, pero representativo del mercado real al que se lanzara el produc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ries tempor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quí se toma el tiempo como variable explicativa del comporta</w:t>
        <w:softHyphen/>
        <w:t xml:space="preserve">miento de la demand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pt-BR"/>
        </w:rPr>
      </w:pPr>
      <w:r>
        <w:rPr>
          <w:rFonts w:cs="Verdana" w:ascii="Verdana" w:hAnsi="Verdana"/>
          <w:sz w:val="20"/>
          <w:lang w:val="pt-BR"/>
        </w:rPr>
        <w:t>Método ingenuo o random walk</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pt-BR"/>
        </w:rPr>
      </w:pPr>
      <w:r>
        <w:rPr>
          <w:rFonts w:cs="Verdana" w:ascii="Verdana" w:hAnsi="Verdana"/>
          <w:sz w:val="20"/>
          <w:lang w:val="pt-BR"/>
        </w:rPr>
        <w:t>Medias móvi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isado exponenc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composición de seri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étodo Box - Jenkin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nálisis caus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gresión y otras técnic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stemas de ecuaciones simultáne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Análisis input - outpu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odelos de previsión de ventas de nuevos produc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emanda es una manifestación de las necesidades y deseos del mercado, que esta condicionada por los recursos disponibles del comprador y por los diversos estímulos que recib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 elaboración de modelos de demanda, deben considerarse las siguientes dimensiones: la formulación matemática, los efectos dinámicos, la incertidumbre y el nivel de agregación y alcance de la demanda. La formulación matemática supone elegir el tipo de función que mejor representa el comportamiento de la demanda ante los estímulos o variables explicativas que se consideran en el análisis. Los efectos dinámicos se pueden incorporar al modelo de demanda contemplando, bien la influencia retardada de las varia</w:t>
        <w:softHyphen/>
        <w:t>bles explicativas, o bien la anticipada. La inclusión de forma explícita de la incertidumbre en el modelo de demanda implica un acercamiento a la realidad. Finalmente la demanda analizada puede referirse al mercado en su totalidad o a solo algún segmento del mismo, a una o varias clases de producto o a una mar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ortamiento del consumi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puede dominarse un mercado si no se conoce el por qué, cómo, cuándo, y dónde se compra y consume un produ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o incluye las variables intern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otiv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cep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xperie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racterísticas persona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ctitud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Y las variables extern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torno económic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torno cultur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torno soci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rupos socia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amil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mig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mportamiento del consumidor se refiere al conjunto de acti</w:t>
        <w:softHyphen/>
        <w:t>vidades que lleva a cabo una persona o una organización desde que tiene una necesidad hasta el momento que efectúa la compra, y usa posteriormente, el produ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l comportamiento del consumidor final incluy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mportamiento de compra o adquisición individual o en grupo para el propio consumo o el de terceros, con los que se esta relacionado por vínculos familiares, de amistad, afectivos, de carácter no lucrativ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 que permitirá:</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identificar de modo mas efectivo las necesidades actuales y futur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ejorar la capacidad de comunicación con los client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btener su confianza y asegurar su fidel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lanificar de modo más efectivo la acción comerc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Beneficios para el comprador:</w:t>
      </w:r>
    </w:p>
    <w:p>
      <w:pPr>
        <w:pStyle w:val="Normal"/>
        <w:numPr>
          <w:ilvl w:val="0"/>
          <w:numId w:val="2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acilita, orienta y hace mas satisfactoria la compra y consumo de los productos.</w:t>
      </w:r>
    </w:p>
    <w:p>
      <w:pPr>
        <w:pStyle w:val="Normal"/>
        <w:numPr>
          <w:ilvl w:val="0"/>
          <w:numId w:val="2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los productos se adaptan a sus necesidades</w:t>
      </w:r>
    </w:p>
    <w:p>
      <w:pPr>
        <w:pStyle w:val="Normal"/>
        <w:numPr>
          <w:ilvl w:val="0"/>
          <w:numId w:val="2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i los precios fijados son lo que esta dispuesto a pag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Beneficios para la empresa:</w:t>
      </w:r>
    </w:p>
    <w:p>
      <w:pPr>
        <w:pStyle w:val="Normal"/>
        <w:numPr>
          <w:ilvl w:val="0"/>
          <w:numId w:val="1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esarrollo de una estrategia comercial mas adaptada al consumidor hará incrementar la demanda de los productos ofreci</w:t>
        <w:softHyphen/>
        <w:t>dos.</w:t>
      </w:r>
    </w:p>
    <w:p>
      <w:pPr>
        <w:pStyle w:val="Normal"/>
        <w:numPr>
          <w:ilvl w:val="0"/>
          <w:numId w:val="1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racterísticas del comportamiento del consumi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Complej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Cambia con el ciclo de vida del produ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Varía según el tipo de produc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foques del comportamiento del consumidor:</w:t>
      </w:r>
    </w:p>
    <w:p>
      <w:pPr>
        <w:pStyle w:val="Normal"/>
        <w:numPr>
          <w:ilvl w:val="0"/>
          <w:numId w:val="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foque económico</w:t>
      </w:r>
    </w:p>
    <w:p>
      <w:pPr>
        <w:pStyle w:val="Normal"/>
        <w:numPr>
          <w:ilvl w:val="0"/>
          <w:numId w:val="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foque psicosociológico</w:t>
      </w:r>
    </w:p>
    <w:p>
      <w:pPr>
        <w:pStyle w:val="Normal"/>
        <w:numPr>
          <w:ilvl w:val="0"/>
          <w:numId w:val="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foque motivaci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Dimensiones a consider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individuo compra, consume y u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Qué se comp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istribución de la demanda de los productos oferta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productos que tienen una demanda creciente y los que la tienen decreci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jerarquía establecida entre los productos dese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Quién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Por qué se comp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eneficios busc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Como se comp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efectúa la compra de forma razonada o emocion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 interés, ilusión o de forma rutinar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ómo se solicita el produc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é nivel de Información se posee sobre los produc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ómo responde el consumidor a las promo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 ¿Cuándo se comp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nsumidor se interesa por los productos cuando tiene nece</w:t>
        <w:softHyphen/>
        <w:t>sidades que satisface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frecuencia con que se va al punto de vent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omento, hora, día, etc. en el que se acude al punto de ven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tapas del ciclo de vida de la perso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Del nacimiento a la educación preescol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Del preescolar hasta los 11 añ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Escuela secundaria, hasta su abando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Preuniversitario hasta su abando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Universidad o estudios superio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6. Primer trabajo tiempo compl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Matrimon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8. Después del matrimonio y de tener hij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9. Salida de los hijos del hog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0. Prejubil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1. Jubil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1. Muer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 ¿Dónde se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puntos de venta en los que se realiza preferentemente las comp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os motivos por los que se compra en unos puntos de venta determinados o por los que se marcha de ell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 ¿Cuándo se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lejidad del proceso de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aja (rutina, hábito, inercia)</w:t>
      </w:r>
    </w:p>
    <w:p>
      <w:pPr>
        <w:pStyle w:val="Normal"/>
        <w:numPr>
          <w:ilvl w:val="0"/>
          <w:numId w:val="4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ra de repetición</w:t>
      </w:r>
    </w:p>
    <w:p>
      <w:pPr>
        <w:pStyle w:val="Normal"/>
        <w:numPr>
          <w:ilvl w:val="0"/>
          <w:numId w:val="4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ra frecuente</w:t>
      </w:r>
    </w:p>
    <w:p>
      <w:pPr>
        <w:pStyle w:val="Normal"/>
        <w:numPr>
          <w:ilvl w:val="0"/>
          <w:numId w:val="4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ra por impulso</w:t>
      </w:r>
    </w:p>
    <w:p>
      <w:pPr>
        <w:pStyle w:val="Normal"/>
        <w:numPr>
          <w:ilvl w:val="0"/>
          <w:numId w:val="4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ra de baja implicación</w:t>
      </w:r>
    </w:p>
    <w:p>
      <w:pPr>
        <w:pStyle w:val="Normal"/>
        <w:numPr>
          <w:ilvl w:val="0"/>
          <w:numId w:val="4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ducto de bajo prec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omplejidad alta (proceso laborioso - largo)</w:t>
      </w:r>
    </w:p>
    <w:p>
      <w:pPr>
        <w:pStyle w:val="Normal"/>
        <w:numPr>
          <w:ilvl w:val="0"/>
          <w:numId w:val="5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imera compra</w:t>
      </w:r>
    </w:p>
    <w:p>
      <w:pPr>
        <w:pStyle w:val="Normal"/>
        <w:numPr>
          <w:ilvl w:val="0"/>
          <w:numId w:val="5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ra esporádica</w:t>
      </w:r>
    </w:p>
    <w:p>
      <w:pPr>
        <w:pStyle w:val="Normal"/>
        <w:numPr>
          <w:ilvl w:val="0"/>
          <w:numId w:val="5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ra razonada</w:t>
      </w:r>
    </w:p>
    <w:p>
      <w:pPr>
        <w:pStyle w:val="Normal"/>
        <w:numPr>
          <w:ilvl w:val="0"/>
          <w:numId w:val="5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ra de alta implicación</w:t>
      </w:r>
    </w:p>
    <w:p>
      <w:pPr>
        <w:pStyle w:val="Normal"/>
        <w:numPr>
          <w:ilvl w:val="0"/>
          <w:numId w:val="5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ducto de alto precio</w:t>
      </w:r>
    </w:p>
    <w:p>
      <w:pPr>
        <w:pStyle w:val="Normal"/>
        <w:numPr>
          <w:ilvl w:val="0"/>
          <w:numId w:val="5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mportamiento de uso o consumo final de los bienes y servi</w:t>
        <w:softHyphen/>
        <w:t>cios adquiridos por uno mismo o por terceras personas.</w:t>
      </w:r>
    </w:p>
    <w:p>
      <w:pPr>
        <w:pStyle w:val="Normal"/>
        <w:numPr>
          <w:ilvl w:val="0"/>
          <w:numId w:val="5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factores internos y externos del individuo que influyen en el proceso de compra y en el uso o consumo del producto adquiri</w:t>
        <w:softHyphen/>
        <w:t>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Características del compr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Variables demográfic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x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do civi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sición familiar (cabeza de familia, ama de casa u otro miembr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umero de miembros de la famil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ábitat en el que se reside (tamaño o numero de habitantes y tipo (urbano o ru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Variables socioeconómic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ocupación, profesión o actividad desempeña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ingresos periódicos obteni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atrimonio acumula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nivel de estudios alcanz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Variables psicográfic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La personal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eoría de los rasg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stiene que la personalidad esta compuesta por un conjunto de rasgos que describen predisposiciones generales de respues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sta construye inventarios de personalidad como el esquema de preferencias personales de Edwards: conseguidor, sumiso, ordena</w:t>
        <w:softHyphen/>
        <w:t>do, exhibidor, analizador, agresivo,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eoría psicoanalí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apoya en la naturaleza inconsciente de la personalidad: lucha entre el ego, el id y el superego. Utiliza como métodos para estudiar la personalidad las entrevistas en profundidad y las técnicas proyectiv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eoría soc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ostiene que las variables sociales más que las biológicas son las que influyen en el desarrollo de la personalidad. Para esta teoría los motivos conscientes son más importantes que los in</w:t>
        <w:softHyphen/>
        <w:t>consci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eoría del autoconcep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stiene que el individuo tiene un concepto de si mismo, basado en quién piensa que es, y un concepto del ideal, basado en quién cree que debería ser. La diferencia entre ambos conceptos da lugar a insatisfacción, por lo que se tiende a comprar los pro</w:t>
        <w:softHyphen/>
        <w:t>ductos que pueden compensarla o reducirla. Por otra parte, se tiende también a comprar productos que vayan de acuerdo con la imagen que uno tiene de si mismo (real o ide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Los estilos de v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estilos de vida son modos de vivir que se caracterizan por las formas en que la gente emplea el tiempo, por todo aquello que se considera importante y por lo que piensan las personas de ellas mismas y del mundo que les rod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Sus principales desempeños s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Actividad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rabaj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obbi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ctos socia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vacac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stracc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ertenencia a clubes y asociac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laciones socia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r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por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Interes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amil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oga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rabaj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un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mig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ci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id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vesti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g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Opin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si mism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estiones socia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estiones polític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estiones económic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duc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duc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ltu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utu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as actitud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actitudes se desarrollan a lo largo del tiempo, a través de un proceso de aprendizaje. Están constituidas por tres componen</w:t>
        <w:softHyphen/>
        <w:t>tes:</w:t>
      </w:r>
    </w:p>
    <w:p>
      <w:pPr>
        <w:pStyle w:val="Normal"/>
        <w:numPr>
          <w:ilvl w:val="0"/>
          <w:numId w:val="4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las creencias (componentes cognoscitivo)</w:t>
      </w:r>
    </w:p>
    <w:p>
      <w:pPr>
        <w:pStyle w:val="Normal"/>
        <w:numPr>
          <w:ilvl w:val="0"/>
          <w:numId w:val="4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la valoración (componentes afectivos)</w:t>
      </w:r>
    </w:p>
    <w:p>
      <w:pPr>
        <w:pStyle w:val="Normal"/>
        <w:numPr>
          <w:ilvl w:val="0"/>
          <w:numId w:val="4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la tendencia a actuar (componente ac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Sus funciones fundamentales so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Utilitaria: las actitudes guían a los consumidores a satisfacer las necesida</w:t>
        <w:softHyphen/>
        <w:t>des desead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xpresiva del valor: expresan un autoconcepto y un sistema de valor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go defensiva: protegen el ego de ansiedades y amenaz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e organización del conocimiento: organizan la masa de información a la que se expone el consumi</w:t>
        <w:softHyphen/>
        <w:t>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Diferencias con el comportamiento del consumid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emanda de las organizaciones es deriv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e esta en función de otras a las que sirve, bien se trata de demanda final de bienes y servicios de los particulares o bien de demanda de otras organizac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emanda esta sometida a mayores fluctuac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emanda suele ser mas inelás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aumentos o disminuciones de precio en productos industriales suelen afectar poco al volumen de su demanda, sobre todo si no son fácilmente sustituibles o representan una pequeña fracción del coste del producto fin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emanda esta mas concentra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compras efectuadas son de mayor volum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cantidades compradas por las organizaciones, tanto en unida</w:t>
        <w:softHyphen/>
        <w:t>des como en valor monetario, son casi siempre mayores que las de los consumidores fina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ecisión de compra normalmente no la toma una sola person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proceso de compra es más complejo, largo y durader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criterios de evaluación de la compra son distin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estudio del comportamiento del consumidor es el punto de partida para la aplicación de un auténtico concepto de Mk.</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oceso de decisión de compra en el supuesto de decisiones complejas, se inicia con el reconocimiento del problema o surgi</w:t>
        <w:softHyphen/>
        <w:t xml:space="preserve">miento de la necesidad. Se pasa a continuación a una fase de búsqueda de información, con el fin de reducir la incertidumbre y el riesgo asociado a la compra. La tercera etapa la constituye la evaluación o análisis de las alternativas. En ella se produce la percepción de los atributos de los productos y se forman las preferencia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a motivación y las necesidades: Es una predisposición general que dirige el comportamiento hacia la obtención de lo que se des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Pueden clasificarse 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a) Fisiológicos: se orientan a la satisfacción de las necesidades biológicas o corporales, tales como el hambre, la sed,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 las primeras necesidades que aparecen en el ser humano como la alimentación, el vestido, y vivienda. Hasta que no estén satisfechas en cierta medida, no aparecen las restantes necesida</w:t>
        <w:softHyphen/>
        <w:t>d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b) Psicológicos: se centran en la satisfacción de necesidades anímicas, como el saber, la amistad,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 Primarios: dirigen el comportamiento de compra hacia productos genér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 Selectivos: complementan a los anteriores y guían la elección entre marcas y modelos de los productos genéricos o entre establecimientos en los que se vend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 Racionales: se asocian generalmente a características observables u objetivas del producto, tal como el tamaño, el consumo, la duración, el precio,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f) Emocionales: se relacionan con sensaciones subjetivas, tales como el confort, el placer, o el prestigio que se espera que se deriven del bien o servicio adquir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g) Conscientes: son los que el consumidor percibe que influyen en su decisión de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h) Inconscientes: son los que influyen en la decisión sin que el comprador se de cuenta de el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i) Positivos: los motivos positivos llevan al consumidor a la consecución de los objetivos dese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j) De seguridad: están necesidades aparecen una vez que están relativamente satis</w:t>
        <w:softHyphen/>
        <w:t>fechas las fisiológicas. Se traducen en trabajo consolidado y protegido, el deseo de una cuenta de ahorro o un patrimonio o de seguros de diversa índole (enfermedad, accidentes, incapacidad, paro, vejez,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k) de posesión y amor: estos llevan a relacionarse con los demás miembros de la socie</w:t>
        <w:softHyphen/>
        <w:t>dad, a buscar su afecto y a asociarse o afiliarse con ot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 De estima</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utorespeto</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utoaprecio</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precio de los otros</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eo de fuerza</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alización</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uficiencia</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ominio</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etencia</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fianza</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dependencia</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ibertad</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putación</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estigio</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ominación</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conocimiento</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mportancia</w:t>
      </w:r>
    </w:p>
    <w:p>
      <w:pPr>
        <w:pStyle w:val="Normal"/>
        <w:numPr>
          <w:ilvl w:val="0"/>
          <w:numId w:val="4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preci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 De auto realización: Llegar a lo que se puede s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Cómo descubrir los argumentos de ven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análisis del producto a vender es primordial, pero el análisis sincero y verídico. Hay que ver el producto tal como es en reali</w:t>
        <w:softHyphen/>
        <w:t xml:space="preserve">dad, y no tal como quisiéramos que fuese. Un buen camino consiste en enfocar el producto desde su origen, en recordar las razones de su existencia. Resulta indispensable poner sobre el papel a qué necesidades de la clientela responde, qué servicios presta, qué ventajas proporcion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demás de las fuentes clásicas de argumentos: la calidad, el precio, el uso, esté análisis objetivo debe ahondar más y consi</w:t>
        <w:softHyphen/>
        <w:t>derar los siguientes móviles de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Razones de economí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ace ganar tiempo o diner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Se gasta poco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Dura más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horra trabajo, mano de obra, espacio, material,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Razones de comod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Facilita el trabajo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manipula cómodam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necesita mantenimien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Funciona automáticamente, silenciosam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porciona comodidad o repos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stien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ortalec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stau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fresc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dulz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sencill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montabl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táti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l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Razones de segur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duce los riesg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vita los peligr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tege la vi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tege la salu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sóli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sist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vende con garantí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spira confianz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xac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precis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pur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higié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Razones de util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umenta el rendimien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umenta el us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umenta la veloc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ficaz</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yu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ortific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arroll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struy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nuev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ega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buen gus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Razones de place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usta a la vist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duce el oí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atisface el gus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alaga el olfa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agradable al tac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vier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ace pasar bien el ra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Razones de aparie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ilo clásic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odern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ntigu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lores suaves, sólidos a la luz</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impidez de crist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orma armonios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mensiones práctic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specto simpá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Razones de interé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ara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ecio libr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ran margen de benefici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Venta fáci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e se repite con frecue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deja desperdici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devolverse lo que no se ha vendi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ducto buscado por la clientel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mportante ayuda de vent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aterial para escaparat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tregas rápid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mbalaje práctic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xclusivas de venta regiona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acilidades de pag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cuentos o rebajas important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uerte bonificación a fin de añ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ducto nuev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ducto que goza de fama antigu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Independientemente de todos estos móviles de compra, basados en la razón, y conjuntamente con ellos, se puede apelar a los sentimientos, a las inclinaciones, a las pasiones e instintos que todos poseemos en grados diversos, y que, muy a menudo, tendrán más fuerza que la razón para decidir la compr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duzcamos pues, a que compren nuestro producto haciendo vibrar una de las siguientes cuerd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guí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instinto de propie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instinto de conserv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instinto de imit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instinto de la previs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instinto de la ambi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instinto de la coqueterí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amor matern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eber familia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eber patriótic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ndepende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van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orgull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soberb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ar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generos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tendencia al mínimo esfuerz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amor al bienesta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sociabil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simpatí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urios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mul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satisfacción mor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gratitu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nobism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nvid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ie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principales motivos de compra del ser humano están dado p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 Ganar más dinero (Ejemplo: las loterí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2. Economizar dine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3. Ganar tiem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4. Ahorrarse esfuerz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5. Aumentar su bienest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6. Obedecer a una necesidad de limpieza y de higien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7. Encontrarse mejor, intentando prevenir las enfermedad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8. Escapar a esfuerzos fís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9. Ser admi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0. Ser simpáticos y popula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1. Atraer al sexo opues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os frutos de pas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quiera o no, el sexo vende, La mayor parte de los anuncios que vemos tienen un contenido erótico más o menos evid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ay que buscar la diferencia por encima de to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stinguirse por una buena atención al cl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2. Conservar lo que pose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3. Distraer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4. Satisfacer su curios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5. Asegurar la protección de su famil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6. Ir a la mo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7. Poseer algo raro, excepci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8. Satisfacer su apeti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9. Parecerse a quienes admiran o envidia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20. Asegurarse reserv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21. Evitar la crítica, el qué dirá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22. Distinguirse, adquirir una persona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23. Salvaguardar su repu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24. Aprovechar una oportunidad, una oca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25. Evitarse fastidios y preocupa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l comportamiento del consumi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fases seguidas por la evolución de los estudios de comporta</w:t>
        <w:softHyphen/>
        <w:t>mientos del consumidor son las siguient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ase empírico inductiva 1930 a 1950</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ase formativa 1950 a 196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eocupación por las variables que inciden en la elección de mar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sideración de la influencia del entorno en los actos de consu</w:t>
        <w:softHyphen/>
        <w:t>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strucción de modelos de respuesta ante estímulos comerci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mportamiento individual es objeto de interé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ase de teorización parcial 1960 a 197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iesgo percib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ilos de v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odelos explicativos del comportamien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ase de teoría integradora 1970 en adel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eorías multidisciplinari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seño de nuevos modelos de comportamientos del consumi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a teoría del comportamiento del consumidor se apoya 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consumidores conocen sus necesidades y los medios para satisfacerl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nsumidor desea satisfacer al máximo sus necesidad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nsumidor es racional y coher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decisiones de los consumidores son independientes del medio en que viven, es decir, que el medio no les influy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análisis del comportamiento es estático y atempor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productos proporcionan utilidad por sí mism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nfoque motivaci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er humano jerarquiza sus necesidades como sigu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isiológicas o relacionadas con la supervive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seguridad, relativas a la protección física de las person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pertenencia, o necesidad de sentirse amado por sus grupos de convive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estimación y prestigio o de sentirse valorado por los demá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autorrealización, o llegar a realizar el sistema de valores del individu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squemáticam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acimiento de una neces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úsqueda de información para satisfacerl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ormación de percepc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ormación de actitudes o preferenci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cisión de compra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ctitudes posteriores a la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a aparición de necesidades y dese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os deseos conllevan una serie de implicac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nsumidor no siempre es consciente de sus deseos hasta que algún estímulo (la publicidad, la conducta de otras personas) lo recuerda o activ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aparecer un desfase entre el momento de la compra y el del consumo. La planificación del futuro ayuda a incrementar las ventas actua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consumidores pueden desear algo que no necesitan o necesi</w:t>
        <w:softHyphen/>
        <w:t>tar algo que no desea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deseos pueden ser rechazados si no son económicamente viables para el suje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os productos o servicios no tienen porque adaptarse exactamente a todos los deseos de los consumidores para que éstos los quieran. Basta con que posean los requisitos básicos demand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Un deseo puede ser inactivo p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eseo es latente, hasta que el consumidor tome conciencia sobre la utilidad o ventaja del producto o servici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eseo es pasivo. El consumidor conoce los productos o servicios y las ventajas que le proporcionan. sin embargo, alguna de sus características le disuad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os factores disuasorios pueden se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eci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falsas creencias o los prejuici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reencias ciert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rmas soci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l deseo es descartado por las siguientes razones excluyent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pt-BR"/>
        </w:rPr>
      </w:pPr>
      <w:r>
        <w:rPr>
          <w:rFonts w:cs="Verdana" w:ascii="Verdana" w:hAnsi="Verdana"/>
          <w:sz w:val="20"/>
          <w:lang w:val="pt-BR"/>
        </w:rPr>
        <w:t>Por creencias o prometas políticas o religios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incapacidad para utilizar el produ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reducir el riesgo el consumidor necesita de información y su búsqueda va a depender de una serie de variab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ocimiento del produc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riesgo percibido por:</w:t>
      </w:r>
    </w:p>
    <w:p>
      <w:pPr>
        <w:pStyle w:val="Normal"/>
        <w:numPr>
          <w:ilvl w:val="0"/>
          <w:numId w:val="3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ecio</w:t>
      </w:r>
    </w:p>
    <w:p>
      <w:pPr>
        <w:pStyle w:val="Normal"/>
        <w:numPr>
          <w:ilvl w:val="0"/>
          <w:numId w:val="3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portancia del estilo y apariencia del producto</w:t>
      </w:r>
    </w:p>
    <w:p>
      <w:pPr>
        <w:pStyle w:val="Normal"/>
        <w:numPr>
          <w:ilvl w:val="0"/>
          <w:numId w:val="3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número de alternativas</w:t>
      </w:r>
    </w:p>
    <w:p>
      <w:pPr>
        <w:pStyle w:val="Normal"/>
        <w:numPr>
          <w:ilvl w:val="0"/>
          <w:numId w:val="3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omplejidad y disparidad de las alternativas</w:t>
      </w:r>
    </w:p>
    <w:p>
      <w:pPr>
        <w:pStyle w:val="Normal"/>
        <w:numPr>
          <w:ilvl w:val="0"/>
          <w:numId w:val="3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sparidad de precios</w:t>
      </w:r>
    </w:p>
    <w:p>
      <w:pPr>
        <w:pStyle w:val="Normal"/>
        <w:numPr>
          <w:ilvl w:val="0"/>
          <w:numId w:val="3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xpectativas de obtener mejores precios</w:t>
      </w:r>
    </w:p>
    <w:p>
      <w:pPr>
        <w:pStyle w:val="Normal"/>
        <w:numPr>
          <w:ilvl w:val="0"/>
          <w:numId w:val="3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onfianza en los establecimientos donde se pueden adquirir los productos buscados.</w:t>
      </w:r>
    </w:p>
    <w:p>
      <w:pPr>
        <w:pStyle w:val="Normal"/>
        <w:numPr>
          <w:ilvl w:val="0"/>
          <w:numId w:val="3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forma de compra, de la que se deriva un contacto físico, o no, con el producto.</w:t>
      </w:r>
    </w:p>
    <w:p>
      <w:pPr>
        <w:pStyle w:val="Normal"/>
        <w:numPr>
          <w:ilvl w:val="0"/>
          <w:numId w:val="3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ferencias individuales.</w:t>
      </w:r>
    </w:p>
    <w:p>
      <w:pPr>
        <w:pStyle w:val="Normal"/>
        <w:numPr>
          <w:ilvl w:val="0"/>
          <w:numId w:val="3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Variables situacion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A mayor urgencia de compras, menos búsqueda de infor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Cuanto más necesario sea el bien, menos información se recabará</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Coste de la búsqueda, que se desdobla 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Un coste psicológico, o fatiga men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Un coste fís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as actitud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resultado de un proceso de evaluación de información tami</w:t>
        <w:softHyphen/>
        <w:t>zado por las creencias de los consumidores. En la formación de ellas existen tres component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componente cognitivo: las creenci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componente afectivo: lo sentimien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decisión: rechazo o aceptación que se traducirá en comprar o 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Funciones de las actitud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unción de conocimiento. La predisposición favorable o no hacia un objeto, producto o servicio condiciona el grado de permeabili</w:t>
        <w:softHyphen/>
        <w:t>dad hacia la información sobre estos temas. Una actitud favorable desarrolla la exposición, atractiva, comprensión y retención selectiv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unción utilitaria. Ayudan a los consumidores a alcanzar sus dese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unción de expresión de la idea de si mismo y del sistema de valores del individuo. Las preferencias, las consecuencias de las actitudes, nos muestran cómo son los consumidor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a función de defensa del ego. Las actitudes protegen el ego de la ansiedad y de las amenazas. Las preferencias por un cierto producto pueden ser un medio de reafirmar la persona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l aprendizaje se puede derivar la fidelidad a la marca, Para conseguir el aprendizaje debe fomentarse la repetición. La empre</w:t>
        <w:softHyphen/>
        <w:t>sa puede actuar a través d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seño del envase. Tamaño, color, forma, diseño gráfico, etc.</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unicación. Publicidad semiótica, acción de la fuerza de ventas, imagen de marca, imagen corporativa, etc. La publicidad puede crear reflejos condicionados, pero también ayuda a apren</w:t>
        <w:softHyphen/>
        <w:t>der, es informativa. La acción de la fuerza de ventas potencia el aprendizaje cognoscitiv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centivos. Muestras gratis, descuentos en el precio, porcen</w:t>
        <w:softHyphen/>
        <w:t>tajes de producto gratis, unidades de productos gratis, vales de descuento, regalos, sorteos, etc. tratan de conseguir clientes y que se conviertan en consumidores fieles a la mar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gunos tipos simples de personalidad con el consumidor que pueden encontrarse son los siguientes:</w:t>
      </w:r>
    </w:p>
    <w:p>
      <w:pPr>
        <w:pStyle w:val="Normal"/>
        <w:numPr>
          <w:ilvl w:val="0"/>
          <w:numId w:val="33"/>
        </w:numPr>
        <w:tabs>
          <w:tab w:val="clear" w:pos="709"/>
          <w:tab w:val="left" w:pos="2533" w:leader="none"/>
        </w:tabs>
        <w:rPr/>
      </w:pPr>
      <w:r>
        <w:rPr>
          <w:rFonts w:cs="Verdana" w:ascii="Verdana" w:hAnsi="Verdana"/>
          <w:sz w:val="20"/>
        </w:rPr>
        <w:t>El activo: Le gusta comprar y dedica tiempo a la búsqueda de información.</w:t>
      </w:r>
    </w:p>
    <w:p>
      <w:pPr>
        <w:pStyle w:val="Normal"/>
        <w:numPr>
          <w:ilvl w:val="0"/>
          <w:numId w:val="33"/>
        </w:numPr>
        <w:tabs>
          <w:tab w:val="clear" w:pos="709"/>
          <w:tab w:val="left" w:pos="2533" w:leader="none"/>
        </w:tabs>
        <w:rPr/>
      </w:pPr>
      <w:r>
        <w:rPr>
          <w:rFonts w:cs="Verdana" w:ascii="Verdana" w:hAnsi="Verdana"/>
          <w:sz w:val="20"/>
        </w:rPr>
        <w:t xml:space="preserve">El independiente: A través del consumo busca diferenciarse de los demás. </w:t>
      </w:r>
    </w:p>
    <w:p>
      <w:pPr>
        <w:pStyle w:val="Normal"/>
        <w:numPr>
          <w:ilvl w:val="0"/>
          <w:numId w:val="33"/>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triunfador: Son consumidores pendientes de los que los demás piensan de su conducta. Tienden a adoptar las normas de su grupo de conviven</w:t>
        <w:softHyphen/>
        <w:t>cia.</w:t>
      </w:r>
    </w:p>
    <w:p>
      <w:pPr>
        <w:pStyle w:val="Normal"/>
        <w:numPr>
          <w:ilvl w:val="0"/>
          <w:numId w:val="33"/>
        </w:numPr>
        <w:tabs>
          <w:tab w:val="clear" w:pos="709"/>
          <w:tab w:val="left" w:pos="2533" w:leader="none"/>
        </w:tabs>
        <w:rPr/>
      </w:pPr>
      <w:r>
        <w:rPr>
          <w:rFonts w:cs="Verdana" w:ascii="Verdana" w:hAnsi="Verdana"/>
          <w:sz w:val="20"/>
        </w:rPr>
        <w:t>El sociable: Para él el proceso de compra no es individual. Se deja guiar e influir por otras personas.</w:t>
      </w:r>
    </w:p>
    <w:p>
      <w:pPr>
        <w:pStyle w:val="Normal"/>
        <w:numPr>
          <w:ilvl w:val="0"/>
          <w:numId w:val="33"/>
        </w:numPr>
        <w:tabs>
          <w:tab w:val="clear" w:pos="709"/>
          <w:tab w:val="left" w:pos="2533" w:leader="none"/>
        </w:tabs>
        <w:rPr/>
      </w:pPr>
      <w:r>
        <w:rPr>
          <w:rFonts w:cs="Verdana" w:ascii="Verdana" w:hAnsi="Verdana"/>
          <w:sz w:val="20"/>
        </w:rPr>
        <w:t xml:space="preserve">El dominante: Realiza la compra de forma individual y no se deja influir por nadie. </w:t>
      </w:r>
    </w:p>
    <w:p>
      <w:pPr>
        <w:pStyle w:val="Normal"/>
        <w:numPr>
          <w:ilvl w:val="0"/>
          <w:numId w:val="33"/>
        </w:numPr>
        <w:tabs>
          <w:tab w:val="clear" w:pos="709"/>
          <w:tab w:val="left" w:pos="2533" w:leader="none"/>
        </w:tabs>
        <w:rPr/>
      </w:pPr>
      <w:r>
        <w:rPr>
          <w:rFonts w:cs="Verdana" w:ascii="Verdana" w:hAnsi="Verdana"/>
          <w:sz w:val="20"/>
        </w:rPr>
        <w:t xml:space="preserve">El adaptable: Su característica principal es que no manifiesta una acusada fidelidad a la marca. Si un producto no se encuentra disponible adquiere un sustitutivo. No es exigente en sus compras. </w:t>
      </w:r>
    </w:p>
    <w:p>
      <w:pPr>
        <w:pStyle w:val="Normal"/>
        <w:numPr>
          <w:ilvl w:val="0"/>
          <w:numId w:val="33"/>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El serio: Su principal característica es la sistemática en la búsqueda de la información y en la toma de decisiones de compra. </w:t>
      </w:r>
    </w:p>
    <w:p>
      <w:pPr>
        <w:pStyle w:val="Normal"/>
        <w:numPr>
          <w:ilvl w:val="0"/>
          <w:numId w:val="33"/>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teórico: Busca la verdad y los valores fundamentales. A este grupo perte</w:t>
        <w:softHyphen/>
        <w:t xml:space="preserve">necen los científicos. Se caracteriza porque se remite a los hechos, le interesan los cambios, y es de mentalidad abierta. </w:t>
      </w:r>
    </w:p>
    <w:p>
      <w:pPr>
        <w:pStyle w:val="Normal"/>
        <w:numPr>
          <w:ilvl w:val="0"/>
          <w:numId w:val="33"/>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El económico: Trata de maximizar su utilidad. Fija su atención en el precio o en la relación precio calidad. </w:t>
      </w:r>
    </w:p>
    <w:p>
      <w:pPr>
        <w:pStyle w:val="Normal"/>
        <w:numPr>
          <w:ilvl w:val="0"/>
          <w:numId w:val="33"/>
        </w:numPr>
        <w:tabs>
          <w:tab w:val="clear" w:pos="709"/>
          <w:tab w:val="left" w:pos="2533" w:leader="none"/>
        </w:tabs>
        <w:rPr/>
      </w:pPr>
      <w:r>
        <w:rPr>
          <w:rFonts w:cs="Verdana" w:ascii="Verdana" w:hAnsi="Verdana"/>
          <w:sz w:val="20"/>
        </w:rPr>
        <w:t>El estético: Se preocupa por la belleza y la armonía</w:t>
      </w:r>
    </w:p>
    <w:p>
      <w:pPr>
        <w:pStyle w:val="Normal"/>
        <w:numPr>
          <w:ilvl w:val="0"/>
          <w:numId w:val="33"/>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El social: </w:t>
        <w:tab/>
        <w:t>Es motivado por el afecto de los demás. Se deja influir por las normas de su grupo de convivencia.</w:t>
      </w:r>
    </w:p>
    <w:p>
      <w:pPr>
        <w:pStyle w:val="Normal"/>
        <w:numPr>
          <w:ilvl w:val="0"/>
          <w:numId w:val="33"/>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político: Le interesa el poder. Adquiere aquello que puede aumentarlo</w:t>
      </w:r>
    </w:p>
    <w:p>
      <w:pPr>
        <w:pStyle w:val="Normal"/>
        <w:numPr>
          <w:ilvl w:val="0"/>
          <w:numId w:val="33"/>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religioso: No es aficionado a la compra. Solo adquiere aquello que le es totalmente necesa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Motivos de compra:</w:t>
      </w:r>
    </w:p>
    <w:p>
      <w:pPr>
        <w:pStyle w:val="Normal"/>
        <w:numPr>
          <w:ilvl w:val="0"/>
          <w:numId w:val="1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El rol</w:t>
      </w:r>
    </w:p>
    <w:p>
      <w:pPr>
        <w:pStyle w:val="Normal"/>
        <w:numPr>
          <w:ilvl w:val="0"/>
          <w:numId w:val="1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Diversión</w:t>
      </w:r>
    </w:p>
    <w:p>
      <w:pPr>
        <w:pStyle w:val="Normal"/>
        <w:numPr>
          <w:ilvl w:val="0"/>
          <w:numId w:val="1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Autosatisfacción</w:t>
      </w:r>
    </w:p>
    <w:p>
      <w:pPr>
        <w:pStyle w:val="Normal"/>
        <w:numPr>
          <w:ilvl w:val="0"/>
          <w:numId w:val="1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Aprendizaje</w:t>
      </w:r>
    </w:p>
    <w:p>
      <w:pPr>
        <w:pStyle w:val="Normal"/>
        <w:numPr>
          <w:ilvl w:val="0"/>
          <w:numId w:val="1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Estimulación sensorial</w:t>
      </w:r>
    </w:p>
    <w:p>
      <w:pPr>
        <w:pStyle w:val="Normal"/>
        <w:numPr>
          <w:ilvl w:val="0"/>
          <w:numId w:val="1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Establecer contactos sociales</w:t>
      </w:r>
    </w:p>
    <w:p>
      <w:pPr>
        <w:pStyle w:val="Normal"/>
        <w:numPr>
          <w:ilvl w:val="0"/>
          <w:numId w:val="1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El punto de venta puede ser un lugar para entablar contactos con otras personas que tengan intereses y aficiones simila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lección de establecimiento:</w:t>
      </w:r>
    </w:p>
    <w:p>
      <w:pPr>
        <w:pStyle w:val="Normal"/>
        <w:numPr>
          <w:ilvl w:val="0"/>
          <w:numId w:val="5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Localización del punto de venta</w:t>
      </w:r>
    </w:p>
    <w:p>
      <w:pPr>
        <w:pStyle w:val="Normal"/>
        <w:numPr>
          <w:ilvl w:val="0"/>
          <w:numId w:val="5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La naturaleza y calidad del surtido</w:t>
      </w:r>
    </w:p>
    <w:p>
      <w:pPr>
        <w:pStyle w:val="Normal"/>
        <w:numPr>
          <w:ilvl w:val="0"/>
          <w:numId w:val="5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Precio</w:t>
      </w:r>
    </w:p>
    <w:p>
      <w:pPr>
        <w:pStyle w:val="Normal"/>
        <w:numPr>
          <w:ilvl w:val="0"/>
          <w:numId w:val="5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Publicidad y promoción</w:t>
      </w:r>
    </w:p>
    <w:p>
      <w:pPr>
        <w:pStyle w:val="Normal"/>
        <w:numPr>
          <w:ilvl w:val="0"/>
          <w:numId w:val="5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Personal del establecimiento, capacitación, amabilidad, etc.</w:t>
      </w:r>
    </w:p>
    <w:p>
      <w:pPr>
        <w:pStyle w:val="Normal"/>
        <w:numPr>
          <w:ilvl w:val="0"/>
          <w:numId w:val="5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Servicios que ofrece el establecimiento</w:t>
      </w:r>
    </w:p>
    <w:p>
      <w:pPr>
        <w:pStyle w:val="Normal"/>
        <w:numPr>
          <w:ilvl w:val="0"/>
          <w:numId w:val="5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Atributos físicos de la tienda; aspecto, superficie, distribu</w:t>
        <w:softHyphen/>
        <w:t>ción de los productos, iluminación, etc.</w:t>
      </w:r>
    </w:p>
    <w:p>
      <w:pPr>
        <w:pStyle w:val="Normal"/>
        <w:numPr>
          <w:ilvl w:val="0"/>
          <w:numId w:val="5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Servicio o atenciones postven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l Lead del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1. Quis - La Persona: ¿Quié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é personas son susceptibles de comprar este ob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é personas influencian al compr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é personas deberían comprar por razones tales como el sexo, la edad, la situación social, la profesió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ién compra?: La persona que compra no da, mediante su tarjeta de identidad, todas las indicaciones que podrían guiar al vende</w:t>
        <w:softHyphen/>
        <w:t>dor. Sin duda, la edad, el sexo, el domicilio, y la posición social son elementos esenciales, pero no lo son menos los datos psicológ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ay que intentar conocer el poder adquisitivo del eventual com</w:t>
        <w:softHyphen/>
        <w:t>prador medio, sus costumbres, la reacción (indiferente, simpática u hostil) que provocará el producto propuesto, conocer a qué móvil obedecerá al comprarlo (necesidad, ambición, deseo), pues puede ocurrir que el verdadero comprador no es el que paga sino otra persona que ha influido en é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2. Quid - El Objeto: ¿Qué?</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é se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elemento esencial: la naturaleza del ob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trata de un objeto concreto (un producto), o de una abstrac</w:t>
        <w:softHyphen/>
        <w:t>ción (un servic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é ventajas posee, a qué necesidades responde,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é se compra?: Sin duda alguna, primero hay que saber exacta</w:t>
        <w:softHyphen/>
        <w:t>mente lo que se ofrece al comprador: un objeto concreto o un servicio. Pero luego es importante conocer bien las ventajas y las desventajas de dicha cosa, para poder sostener la competen</w:t>
        <w:softHyphen/>
        <w:t>cia. Conocer sus límites, sus debilidades, es una condición indispensable para un buen vendedor. Desde entonces podrá orien</w:t>
        <w:softHyphen/>
        <w:t>tar su política hacía lo mejor: hacer valer tal o cual ventaja (calidad de la mano de obra, modernismo de las herramientas, etc.), y prevenir (amortizar si se prefiere) los inconveni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3. Ubi - El Lugar: ¿Dónd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medio de qué distribu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ónde se compra?: El canal de distribución rige esta pregunta. Según se venda en una sucursal, por depositarios mayoristas, detallistas, representantes o por correspondencia, se utilizara un sistema de venta diferente. Cada sistema tiene sus reglas (almacenaje, comisió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4. Quibus auxillis - El Medio: ¿Mediante qué?</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edios que hay que poner en marcha para compr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decir: ¿Que debe dar el comprador para obtener el produ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é precio debe pag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 xml:space="preserve">5. Cur - El Motivo: ¿Por qué?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quid (naturaleza del objeto), a causa del análisis que necesi</w:t>
        <w:softHyphen/>
        <w:t>ta, conduce a contestar, el cur, es decir, para qué sirve el objeto, qué servicios puede ofrecer al usua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qué se compra?: a menudo ocurre que el vendedor no sospecha al principio el móvil que empuja a comprar y siente la tentación de considerarlo totalmente accesorio (utilización imprevista del producto, lo que el comprador perdería no comprándolo). También interesa conocer si las necesidades (o el deseo) son latentes o re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6. Quomodo - La Manera: ¿Có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ómo se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que forma se presenta el objeto que compra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estión del embalaje, del acondicionamiento, del lugar que ocupa,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ómo se compra?: La forma de presentar el objeto. ¿El embalaje responde a las necesidades del comprador? ¿Es práctico? ¿Puede tener una utilización ulterior? A veces es interesante encontrar un segundo empleo para el envase. ¿Se puede ver el producto antes de comprarlo (envoltura de celofán), se puede probar, se puede obtener una demostr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7. Quando - El Tiempo: ¿Cuá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que época se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udio de los momentos de venta favorables (días, meses, esta</w:t>
        <w:softHyphen/>
        <w:t>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ándo se compra?: Evidentemente, interesa explotar el momento de venta más favorable. Momentos que dependen del objeto mismo (artículo de temporada), de su destino (objetos de regalo, festividades, épocas de viajes, vaca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8. Quoties - La Cantidad: ¿Cuá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é cantidades se compran? (Unidad, docena), cuestión del peso, del volumen, del lugar que ocupa,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ánto se compra?: En este sentido es indispensable conocer bien la competencia y poder comparar. Este conocimiento dictará a menudo por qué cantidades interesa vender, permitirá valorar la posibilidad de conservación del artículo, el poco lugar que ocupa, su poco peso,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pués de definir la respuesta deseada, el comunicador procede a idear un mensaje eficaz. Idealmente, el mensaje deberá llamar la atención, mantener el interés, despertar el deseo y obtener la acción. En la práctica, pocos mensajes lograr llevar al consumi</w:t>
        <w:softHyphen/>
        <w:t>dor por todas las etapas desde la información preliminar hasta la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a formulación del mensaje requerirá solucion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 Contenido del mensaje (lo que ha de decir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municador tiene que crear un mensaje o tema que produzca la respuesta deseada. Puede distinguir tres tipos de llam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533" w:leader="none"/>
        </w:tabs>
        <w:rPr/>
      </w:pPr>
      <w:r>
        <w:rPr>
          <w:rFonts w:cs="Verdana" w:ascii="Verdana" w:hAnsi="Verdana"/>
          <w:sz w:val="20"/>
        </w:rPr>
        <w:t xml:space="preserve">Llamados racionales: Tienen que ver con los intereses propios del público. Demuestran que el producto aportará los beneficios que de él se afirman. Los ejemplos serían mensajes que demostrarán la calidad, economía, valor o rendimiento de un producto. </w:t>
      </w:r>
    </w:p>
    <w:p>
      <w:pPr>
        <w:pStyle w:val="Normal"/>
        <w:tabs>
          <w:tab w:val="clear" w:pos="709"/>
          <w:tab w:val="left" w:pos="2533" w:leader="none"/>
        </w:tabs>
        <w:rPr>
          <w:rFonts w:ascii="Verdana" w:hAnsi="Verdana" w:cs="Verdana"/>
          <w:sz w:val="20"/>
        </w:rPr>
      </w:pPr>
      <w:r>
        <w:rPr>
          <w:rFonts w:cs="Verdana" w:ascii="Verdana" w:hAnsi="Verdana"/>
          <w:sz w:val="20"/>
        </w:rPr>
      </w:r>
    </w:p>
    <w:p>
      <w:pPr>
        <w:pStyle w:val="Normal"/>
        <w:tabs>
          <w:tab w:val="clear" w:pos="709"/>
          <w:tab w:val="left" w:pos="2533" w:leader="none"/>
        </w:tabs>
        <w:jc w:val="both"/>
        <w:rPr/>
      </w:pPr>
      <w:r>
        <w:rPr>
          <w:rFonts w:cs="Verdana" w:ascii="Verdana" w:hAnsi="Verdana"/>
          <w:sz w:val="20"/>
        </w:rPr>
        <w:t>Llamados emocionales:</w:t>
        <w:tab/>
        <w:t xml:space="preserve">Intentan provocar una emoción positiva o negativa que motivará la compra. Los comunicadores han trabajado con llamados de temor, culpa y vergüenza para lograr que la gente haga lo que debe hacer o que deje de hacer lo perjudicial. Los llamados de temor son eficaces hasta un punto, pero si el público prevé mucho temor en el mensaje, es muy probable que lo evite. Los comunicadores también usan llamados emocionales positivos como amor, sentido del humor, orgullo y alegría. La evidencia no ha establecido que un mensaje humorístico por ejemplo, sea necesariamente más eficaz que una versión rígida del mismo mensaje. </w:t>
      </w:r>
    </w:p>
    <w:p>
      <w:pPr>
        <w:pStyle w:val="Normal"/>
        <w:tabs>
          <w:tab w:val="clear" w:pos="709"/>
          <w:tab w:val="left" w:pos="2533" w:leader="none"/>
        </w:tabs>
        <w:rPr>
          <w:rFonts w:ascii="Verdana" w:hAnsi="Verdana" w:cs="Verdana"/>
          <w:sz w:val="20"/>
        </w:rPr>
      </w:pPr>
      <w:r>
        <w:rPr>
          <w:rFonts w:cs="Verdana" w:ascii="Verdana" w:hAnsi="Verdana"/>
          <w:sz w:val="20"/>
        </w:rPr>
      </w:r>
    </w:p>
    <w:p>
      <w:pPr>
        <w:pStyle w:val="Normal"/>
        <w:tabs>
          <w:tab w:val="clear" w:pos="709"/>
          <w:tab w:val="left" w:pos="2533" w:leader="none"/>
        </w:tabs>
        <w:jc w:val="both"/>
        <w:rPr/>
      </w:pPr>
      <w:r>
        <w:rPr>
          <w:rFonts w:cs="Verdana" w:ascii="Verdana" w:hAnsi="Verdana"/>
          <w:sz w:val="20"/>
        </w:rPr>
        <w:t xml:space="preserve">Llamados morales: Están dirigidos al sentido que tenga el público sobre el bien y el mal, lo correcto, y lo incorrecto. Se usan a menudo para animar a la gente a apoyar causas sociales como un ambiente más limpio, mejores relaciones raciales, igualdad de derechos para la mujer y ayuda para los pobres. Los llamados morales se usan con menos frecuencia en los productos de uso comú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2. Estructura del mensaje (¿cómo decirlo con lóg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La eficacia del mensaje también depende de su estructura. El comunicador tiene que tomar una decisión sobre tres cuestiones. La primera consiste en sacar una conclusión bien definida a dejarle esta tarea al auditorio. Por lo común es preferible sacar una conclusión. La segunda cuestión se refiere a presentar un argumento unilateral o bilateral. Casi siempre el primer tipo da mejores resultados en las presentaciones de ventas, excepto cuando el público tiene un nivel educativo muy alto o cuando está predispuesto negativamente. La tercera es si conviene presentar los argumentos más poderosos al comienzo o al final.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3. Formato del mensaje (¿cómo decirlo simbólica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municador debe desarrollar un formato poderoso para el mensaje. En un anuncio impreso, el comunicador tiene que decidir el encabezado, el texto, la ilustración y el color. Para atraer la atención, los publicistas se valen de técnicas como novedad y contraste, ilustraciones y encabezados llamativos, formatos originales, tamaño y posición del mensaje, color, forma y movi</w:t>
        <w:softHyphen/>
        <w:t>miento. Si el mensaje ha de transmitirse por radio, el comunica</w:t>
        <w:softHyphen/>
        <w:t>dor tiene que escoger las palabras, las cualidades de la voz (velocidad, ritmo, tono, articulación) y las vocalizaciones (pausas, suspiros, bostezos). El sonido de un anunciante que promueve un automóvil usado tiene que ser distinto que otro que promueva un colchón de ca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el mensaje ha de transmitirse por televisión o en persona, entonces todos estos elementos más el lenguaje corporal (instiga</w:t>
        <w:softHyphen/>
        <w:t>dores no verbales) tienen que planearse. Los presentadores tienen que prestar atención a las expresiones faciales, gesticulaciones, vestimenta, postura, y estilo de peinado. Si el mensaje se trans</w:t>
        <w:softHyphen/>
        <w:t>mite por el producto o el paquete, el comunicador tiene que prestar atención a la textura, aroma, color, tamaño y for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d) escoger los medios de comun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municador debe seleccionar ahora canales más eficientes de comunicación. Los canales de comunicación son de dos tip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 Person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os canales de comunicación personal, dos o más personas se comunican directamente una con otra. Puede comunicarse cara a cara, persona a público, por teléfono o incluso por correo me</w:t>
        <w:softHyphen/>
        <w:t>diante correspondencia personal. Los canales de comunicación personal son más eficaces porque proporcionan oportunidades para un contacto personal y retroalimen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Puede hacerse otra distinción entre:</w:t>
      </w:r>
    </w:p>
    <w:p>
      <w:pPr>
        <w:pStyle w:val="Normal"/>
        <w:numPr>
          <w:ilvl w:val="0"/>
          <w:numId w:val="23"/>
        </w:numPr>
        <w:tabs>
          <w:tab w:val="clear" w:pos="709"/>
          <w:tab w:val="left" w:pos="2673" w:leader="none"/>
        </w:tabs>
        <w:rPr/>
      </w:pPr>
      <w:r>
        <w:rPr>
          <w:rFonts w:cs="Verdana" w:ascii="Verdana" w:hAnsi="Verdana"/>
          <w:sz w:val="20"/>
        </w:rPr>
        <w:t>Canales de defensor: están integrados por los vendedores de la firma que entran en contacto con los miembros del mercado meta.</w:t>
      </w:r>
    </w:p>
    <w:p>
      <w:pPr>
        <w:pStyle w:val="Normal"/>
        <w:numPr>
          <w:ilvl w:val="0"/>
          <w:numId w:val="23"/>
        </w:numPr>
        <w:tabs>
          <w:tab w:val="clear" w:pos="709"/>
          <w:tab w:val="left" w:pos="2673" w:leader="none"/>
        </w:tabs>
        <w:rPr/>
      </w:pPr>
      <w:r>
        <w:rPr>
          <w:rFonts w:cs="Verdana" w:ascii="Verdana" w:hAnsi="Verdana"/>
          <w:sz w:val="20"/>
        </w:rPr>
        <w:t>Canales de experto: son personas independientes que tienen experiencia en la presen</w:t>
        <w:softHyphen/>
        <w:t>tación de mensajes y lemas al público</w:t>
      </w:r>
    </w:p>
    <w:p>
      <w:pPr>
        <w:pStyle w:val="Normal"/>
        <w:numPr>
          <w:ilvl w:val="0"/>
          <w:numId w:val="23"/>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anales sociales o de influencia verbal: Se componen de los vecinos, amigos, familiares, y colegas que hablan con los compradores potenciales. Es el más persuasivo en muchas áreas de produc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La influencia personal tiene un gran peso en las categorías de artículos costosos o expuestos a riesgos. Incide asimismo en productos de mucha visibilidad social. </w:t>
      </w:r>
    </w:p>
    <w:p>
      <w:pPr>
        <w:pStyle w:val="Normal"/>
        <w:tabs>
          <w:tab w:val="clear" w:pos="709"/>
          <w:tab w:val="left" w:pos="2673" w:leader="none"/>
        </w:tabs>
        <w:rPr>
          <w:rFonts w:ascii="Verdana" w:hAnsi="Verdana" w:cs="Verdana"/>
          <w:sz w:val="20"/>
        </w:rPr>
      </w:pPr>
      <w:r>
        <w:rPr>
          <w:rFonts w:cs="Verdana" w:ascii="Verdana" w:hAnsi="Verdana"/>
          <w:sz w:val="20"/>
        </w:rPr>
      </w:r>
    </w:p>
    <w:p>
      <w:pPr>
        <w:pStyle w:val="Normal"/>
        <w:tabs>
          <w:tab w:val="clear" w:pos="709"/>
          <w:tab w:val="left" w:pos="2673" w:leader="none"/>
        </w:tabs>
        <w:rPr/>
      </w:pPr>
      <w:r>
        <w:rPr>
          <w:rFonts w:cs="Verdana" w:ascii="Verdana" w:hAnsi="Verdana"/>
          <w:sz w:val="20"/>
        </w:rPr>
        <w:t>Las compañías pueden tomar varias medidas para estimular los canales de influencia personal y lograr su respaldo. Pueden identificar a los individuos y las compañías que ejerzan una gran influencia y dedicarles un esfuerzo especial. O crear líderes de opinión a ciertas personas al suministrarles el producto, en condiciones atractivas. Las empresas pueden trabajar mediante personajes que tengan influencia en la localidad como animadores radiofónicos, presidentes de asociaciones civiles y presidentas de organizaciones femeninas, o usar personas con influencia en la publicidad certificada, o desarrollar publicidad con un alto valor de convers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2. No person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canales de comunicación no personal son medios que transmiten mensajes sin contacto personal ni realimentación. Incluyen medios masivos y selectivos, ambientes y acontecimien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edios masivos y selectivos constan de los medios impresos (periódicos, revistas, correo directo), medios electrónicos (radio, TV, computación) y medios de exhibición (carteles, tableros, sig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edios masivos están dirigidos a públicos grandes y a menudo no diferenciados, los medios selectivos están dirigidos a públi</w:t>
        <w:softHyphen/>
        <w:t>cos especializados. Los ambientes refuerzan la propensión del consumidor a hacer una compra o consumir el produ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acontecimientos son hechos planeados de antemano que le transmiten determinados mensajes al auditorio meta. El departa</w:t>
        <w:softHyphen/>
        <w:t>mento de relaciones públicas organiza conferencias de prensa o inauguraciones con pompa, para lograr ciertos efectos específicos de comunicación sobre la audi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unque la comunicación personal suele ser más eficaz que la masiva, los medios masivos quizá constituyan el método principal para estimular la comunicación personal. La comunicación masiva afecta las actitudes y la conducta personal mediante un proceso de flujo de comunicación en dos etapas: Las ideas fluyen a menudo de la radio y de los medios impresos hacia los líderes de opi</w:t>
        <w:softHyphen/>
        <w:t>nión, y a partir de éstos llegan a los sectores menos dinámicos de la pobl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 seleccionar los atributos de la fu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La repercusión del mensaje sobre el público depende de cómo perciba éste al emisor. Los mensajes comunicados por fuentes de gran credibilidad tienen mayor fuerza de persuasió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ericia es el grado que el comunicador parece poseer la auto</w:t>
        <w:softHyphen/>
        <w:t>ridad necesaria para respaldar la afirmación del mensaje. La confianza se relaciona con la objetividad y honestidad que comu</w:t>
        <w:softHyphen/>
        <w:t>nique la fuente. La simpatía denota el atractivo que tiene la fuente ante el público. Las cualidades como el candor, el sentido del humor y la espontaneidad le confieren mayor simpatía a la fuente. La fuente más creíble será, por tanto, quien ocupe un lugar destacado en extras tres dimensiones (la confianza, la simpatía y la peri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f) conseguir la retroalimen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pués de difundir el mensaje, el comunicador debe investigar el efecto de éstos sobre la audiencia meta. Esto implica preguntarle a la audiencia meta si reconoce o recuerda el mensaje, cuántas veces lo vio, qué puntos recuerda, qué piensa del mensaje, cuál es su actitud anterior y actual sobre el producto y la compañía. Al comunicador también le gustaría obtener mediciones conductua</w:t>
        <w:softHyphen/>
        <w:t>les de la respuesta del público, como las de saber cuantas personas compraron el producto, a cuántas les gustó y con cuán</w:t>
        <w:softHyphen/>
        <w:t xml:space="preserve">tas hablaron acerca de él.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l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Qué tipo de mensaje vamos a mand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 ¿Qué fin queremos alcanz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iertos mensajes se adaptan más a una función que otros. Las circulares, los desplegables y las tarjetas anuncio son general</w:t>
        <w:softHyphen/>
        <w:t>mente vehículos de prospección, enviados a los clientes posibles (prospectados) para provocar una reacción: demanda de informa</w:t>
        <w:softHyphen/>
        <w:t>ción, del catálogo o de precios, de visita de un represent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2. ¿De qué naturaleza es la clientela prospect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resentación de nuestro mensaje debe se digna de quien lo recibe. Téngase igualmente en cuenta la mentalidad y el estado receptivo de los prospectados: cuanto más les asalten las ofertas y los impresos (es el caso de los médicos y de los jefes de industrias), más atractivo o personal tiene que ser nuestro mensaje, y si es posible, debe reunir ambas cualidad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3. ¿De qué tipo es el artículo ofrec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artículo cuyo precio de venta es elevado sólo puede presentarse de manera eficaz mediante un vehículo de buen aspec</w:t>
        <w:softHyphen/>
        <w:t>to, que inspire confianz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4. ¿Qué argumentación hay que desarroll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circular, que no suele tener más de 25 a 30 líneas a máquina, puede ser insuficiente. Un desplegable, prospecto e incluso un folleto cuadrarían mejor. La carta puede entonces acompañar el impreso documental para incitar a leer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5. ¿De qué cantidad disponem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el presupuesto es limitado, prospectemos en profundidad más que en extensión, ampliando en medida que aumenta el rendimiento y de acuerdo con las nuevas posibilidades de presupuesto que de ello resulten. Por otra parte, si disponemos de una cantidad relativamente importante, no lo juguemos todo a una sola carta. Lancemos varios impresos de cierta modestia mejor que uno sólo, lujoso. La repetición es más eficaz que un sólo lanzamiento en ma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6. ¿A cuántas personas queremos lleg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cordemos que el precio de coste de un impreso disminuye a medida que aumenta su tiraje. Con un presupuesto determinado, cuantos menos individuos tengamos que prospectar, más caro pode</w:t>
        <w:softHyphen/>
        <w:t>mos elegir el impreso, de modo que realce nuestra notabilidad y nuestro prestig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7. ¿Cuál es la época más favorable para la ven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vendemos objetos de regalo, se impone un gran esfuerzo publi</w:t>
        <w:softHyphen/>
        <w:t>citario durante los tres últimos meses del año, época idónea de fiestas. Si estimamos tener que dar fe de la vida en plena esta</w:t>
        <w:softHyphen/>
        <w:t>ción muerta, para mantener el contacto con nuestros prospectados y con nuestros clientes, contentémonos con un impreso de manteni</w:t>
        <w:softHyphen/>
        <w:t>miento, a modo de simple recordatorio, el secante anuncio es muy indicado. Ahorremos nuestras disponibilidades financieras y concentrémoslas en el período activo de ven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a estructura del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que un impreso de prospección o de venta sea eficaz debe estructurarse según el siguiente proceso ininterrump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1. Captar la mir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ste siglo de velocidad, la mirada es fugaz y la gente tiene prisa. No basta con que nuestro impreso se vea, es indispensable que se note, para conseguirlo, disponemos de los siguientes elemen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forma y las dimensiones del impres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aspecto del soporte (papel o cart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proveedores ofrecen papeles verjurados afiligranados, clichés, grofados, tela, cebolla, transparentes, alfa, Japón, satinados, papeles pergamino, etc., y desde la guerra, papeles de plástico que tienen características y sus empleos más o menos determina</w:t>
        <w:softHyphen/>
        <w:t>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El color del papel y de la impre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xisten colores simpáticos y colores antipáticos. Según experien</w:t>
        <w:softHyphen/>
        <w:t>cias americanas, el rosa, y el amarillo, el crema, el mahón y el granate, por orden son mejores desde el punto de vista publicita</w:t>
        <w:softHyphen/>
        <w:t>rio que el blan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la misma manera, la impresión en dos o tres colores es más atractiva que la impresión monocroma y acusa una receptividad más favorable por parte de los prospect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sabido que el negro es el color de la tristeza y del misterio, pero bueno es recordar que el azul es dulce e inclina a soñar, es el color del cielo, del horizonte lejano; que el verde es fresco, frío y que descansa, recuerda la primavera y las praderas, que el rojo recuerda el calor, la sangre, la fusión de los metales, el fuego y la cóle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xiste una verdadera influencia psicológica de los colores. El rosa simboliza la salud, la delicadeza, la coquetería, etc., el anaranjado es el color del optimismo, como el verde es el de la esperanza; el amarillo recuerda el suave y penetrante calor del sol, hace pensar también en el refrescante limón, y en su acidez; el violeta, generalmente antipático a la lista, da una idea de fragilidad, de pena o de dolor y de soledad; el púrpura es la magnificencia; el pardo evoca la solidez, el vigor, la terquedad; y por fin, si el gris es la imagen de la neutralidad, el blanco representa la pureza, la limpieza, el vacío y la debilidad. La elección de los colores y su asociación constituye, por lo tanto, un elemento esencial para el gancho simpático y sugestivo, permite crear un conjunto armonioso y agradabl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doblado ingenios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presentación rebusc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grabado en relieve, el timbrado, el grabado en dulce, la compaginación decorativa o artística, las manos u otras señales llamadas indicadoras: flechas, manchas, el empleo de letras dibujadas o de caracteres de imprenta recién creado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La disposición tipográfica del tex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texto puede tomar la forma del producto ofrecido o la del resultado que evoca, el humo, el vestido, etc., o cualquier otra forma original: abeto, corazón, huevo,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El empleo de una ilustr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ácticamente ningún impreso es atractivo si no va ilustrado; la ilustración confiere valor al impreso y sugiere intensamente. La ilustración no debe ser un sencillo adorno, tiene que estar al servicio del slogan o del tema del impreso. Quien vea la imagen deben sentir ganas de leer el tex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Las muestras de anuncio y los amuletos (souven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n efecto no conviene olvidar que la naturaleza nos ha dotado de cinco sentidos: la vista, el olfato, el tacto, el oído y el gusto, y que se puede echar mano de estos medios para atraer la atenció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La personaliz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 esta denominación se designa a la incorporación del nombre del cliente en el sloga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2. Retener la aten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vez se ha captado la mirada del cliente, se trata de no dejarla escapar. Es la función que asume el slogan que debe, por lo tanto, obligar a leer lo que le sigue. El valor publicitario del slogan es hacer de aperitivo, tiene que abrir el apetito. Tiene que o bien intrigar, para excitar la curiosidad y el de saber más, o interesar dramáticamente o despertar con realismo un sentimiento cualquiera en el lector, o bien divertir, pues cuando se sonríe ya se está medio conquistado y desarm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alegría es contagiosa, la tristeza no lo es. Lo severo es áspero, lo divertido es simpá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sistimos un poco sobre está cuestión de la sonrisa que hay que provocar cada vez que sea posible mediante el slogan, porque indudablemente es la manera más segura de crear el estado de receptividad favorable que tanto buscam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de luego, hay que evitar provocar la sonrisa cueste lo que cueste, sobre todo utilizando una frase quizá divertida, espiri</w:t>
        <w:softHyphen/>
        <w:t>tual o humorística, pero cuyo punto de relación con el objeto en venta requiere una verdadera acrobacia de estilo, que asegure la transición y vuelve al tema de que se tra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otra parte, no es necesario que la risa se exteriorice, creemos mejor y más sencillo hacer el texto agradable, alegrar al lector, hacerlo sonreír para conquistarlo, ponerlo en el estado de mínima resistencia instintiva. Este es el fin hacia el cual tendemos. Un representante no puede esperar el éxito si posee un físico ingra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3. Despertar el interé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esto, es necesario evidentemente saber qué cosas gustan a la gente y qué cosas suelen detest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No le gusta:</w:t>
      </w:r>
    </w:p>
    <w:p>
      <w:pPr>
        <w:pStyle w:val="Normal"/>
        <w:numPr>
          <w:ilvl w:val="0"/>
          <w:numId w:val="5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Modificar sus costumbres, ver más allá de su interés inmediato</w:t>
      </w:r>
    </w:p>
    <w:p>
      <w:pPr>
        <w:pStyle w:val="Normal"/>
        <w:numPr>
          <w:ilvl w:val="0"/>
          <w:numId w:val="5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Comprar una cosa sin verla ni probarla</w:t>
      </w:r>
    </w:p>
    <w:p>
      <w:pPr>
        <w:pStyle w:val="Normal"/>
        <w:numPr>
          <w:ilvl w:val="0"/>
          <w:numId w:val="5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Hacer esfuerzos, también está más predispuesta a destruir que a construir, a criticar que a elogiar</w:t>
      </w:r>
    </w:p>
    <w:p>
      <w:pPr>
        <w:pStyle w:val="Normal"/>
        <w:numPr>
          <w:ilvl w:val="0"/>
          <w:numId w:val="5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Atribuir un valor cualquiera a algo que le es dado gratuitamente</w:t>
      </w:r>
    </w:p>
    <w:p>
      <w:pPr>
        <w:pStyle w:val="Normal"/>
        <w:numPr>
          <w:ilvl w:val="0"/>
          <w:numId w:val="5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Tomar medidas preventivas</w:t>
      </w:r>
    </w:p>
    <w:p>
      <w:pPr>
        <w:pStyle w:val="Normal"/>
        <w:numPr>
          <w:ilvl w:val="0"/>
          <w:numId w:val="5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Estar triste, que la amenacen con un castigo</w:t>
      </w:r>
    </w:p>
    <w:p>
      <w:pPr>
        <w:pStyle w:val="Normal"/>
        <w:numPr>
          <w:ilvl w:val="0"/>
          <w:numId w:val="5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Sentirse herida en su amor prop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Por el contrario, le gusta:</w:t>
      </w:r>
    </w:p>
    <w:p>
      <w:pPr>
        <w:pStyle w:val="Normal"/>
        <w:numPr>
          <w:ilvl w:val="0"/>
          <w:numId w:val="4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Sentar su superioridad sobre los demás, que se le dé importan</w:t>
        <w:softHyphen/>
        <w:t>cia</w:t>
      </w:r>
    </w:p>
    <w:p>
      <w:pPr>
        <w:pStyle w:val="Normal"/>
        <w:numPr>
          <w:ilvl w:val="0"/>
          <w:numId w:val="4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Que se solicite su opinión, sus consejos</w:t>
      </w:r>
    </w:p>
    <w:p>
      <w:pPr>
        <w:pStyle w:val="Normal"/>
        <w:numPr>
          <w:ilvl w:val="0"/>
          <w:numId w:val="4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Ser objeto de un favor, de un privilegio</w:t>
      </w:r>
    </w:p>
    <w:p>
      <w:pPr>
        <w:pStyle w:val="Normal"/>
        <w:numPr>
          <w:ilvl w:val="0"/>
          <w:numId w:val="4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Seguir un razonamiento preparado de antemano, que le ahorre el trabajo de pensar</w:t>
      </w:r>
    </w:p>
    <w:p>
      <w:pPr>
        <w:pStyle w:val="Normal"/>
        <w:numPr>
          <w:ilvl w:val="0"/>
          <w:numId w:val="4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Conservar sus costumbres hasta el límite en que empiecen a sufrir las consecuencias</w:t>
      </w:r>
    </w:p>
    <w:p>
      <w:pPr>
        <w:pStyle w:val="Normal"/>
        <w:numPr>
          <w:ilvl w:val="0"/>
          <w:numId w:val="4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Hablar de sus inquietudes personales y ver que dan importancia a sus propias preocupaciones.</w:t>
      </w:r>
    </w:p>
    <w:p>
      <w:pPr>
        <w:pStyle w:val="Normal"/>
        <w:numPr>
          <w:ilvl w:val="0"/>
          <w:numId w:val="4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Estar alegre y de buen humor</w:t>
      </w:r>
    </w:p>
    <w:p>
      <w:pPr>
        <w:pStyle w:val="Normal"/>
        <w:numPr>
          <w:ilvl w:val="0"/>
          <w:numId w:val="4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Glorificar el pas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xml:space="preserve">4. Convencer de la necesidad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cliente no compra nuestro producto, si no las ventajas que le proporciona, la satisfacción que siente o los servicios que le presta A cambio de estas ventajas, de esta satisfacción o de estos servicios, tiene que desembolsar su dine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or lo tanto para convencerlo de la necesidad de comprar, tenemos que hacerle admitir que lo que recibirá vale más para él, que el precio que pedimos Evoquemos, pues, los servicios que ha prestado nuestro producto, pintamos las ventajas que le reportará su uso, las felices consecuencias que tendrá, etc. Si la necesi</w:t>
        <w:softHyphen/>
        <w:t>dad no existe, la haremos nacer, y si existe, procuraremos que sea más imperi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5. Suscitar el dese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eseo es un móvil más poderoso que la necesidad. La necesidad puede discutirse y razonarse, el deseo es irrazonado y no se discute. Pasamos gustosos sin algo que necesitemos, pero se resiste muy difícilmente a un dese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hombre está más influido por lo que siente que por lo que razona. Casi nunca obedece a la voz de la razón, pero siempre obedece a la de su instinto o de su pa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ara provocar en nuestro prospectado el deseo de actuar de la forma que deseamos, apelaremos a sus sentimientos y a sus instin</w:t>
        <w:softHyphen/>
        <w:t>tos más que a su razón y a los móviles de compra que son conse</w:t>
        <w:softHyphen/>
        <w:t>cuencia de ella. Más que argumentar hay que seducir. Utilicemos las debilidades de la naturaleza humana: al hombre le gusta distinguirse, demostrar su superioridad, felicitarse de su pers</w:t>
        <w:softHyphen/>
        <w:t xml:space="preserve">picaci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eneralmente aspira a mejorar su suerte y a aumentar sus ganan</w:t>
        <w:softHyphen/>
        <w:t>cias. Inconscientemente obedece a cuatro instin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El instinto de la nutrición: el hamb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El instinto de la propiedad: la pose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El instinto sexual: la atracción del sexo opues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El instinto de imitación: el deseo de parecer de un nivel social más al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o al mismo tiempo, práctica la ley del mínimo esfuerzo. Para romper la fuerza de su inercia, para hacer salir el dinero de su bolsillo, hay que darle las ganas de poseer nuestro producto. En virtud de esta ley del mínimo esfuerzo, de esta pereza intelec</w:t>
        <w:softHyphen/>
        <w:t>tual, demos a nuestro prospectado un razonamiento hecho que no le obligue a pensar para descubrir personalmente las ventajas que le reportará su decisión favorable. Este razonamiento hecho influirá en su mente, despertará la necesidad, sugerirá inconscientemente el deseo de satisfacerla y tendrá como consecuencia, la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Y en la mayoría de los casos, éstos no son más que deseos que el hombre tiende a esconder presentándolos bajo otra forma, como si fuesen necesidades; nos mentimos a nosotros mismos. Si entre estos deseos escondidos tuviéramos que escoger los que nos empu</w:t>
        <w:softHyphen/>
        <w:t>jan inconscientemente a la compra la mayoría de las veces, optar</w:t>
        <w:softHyphen/>
        <w:t xml:space="preserve">íamos por estos cuatros sentimientos motor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a) El deseo de grandez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mpleamos a propósito este sustantivo general, pues engloba todos los sentimientos vecinos y más o menos emparentados como el deseo de consideración, de prestigio, el placer de ser admirado (o envidiado incluso), la preocupación por parecer. Y la tentación de deslumbrar durará mientras existan homb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b) El deseo de bellez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entimiento de lo bello, tanto desde el punto de vista moral como psicológico, es también uno de los sentimientos que gobier</w:t>
        <w:softHyphen/>
        <w:t>nan el mundo. Incluye todos los deseos que tienden a embellecer la existencia. El hombre necesita ilusiones, materiales y espiri</w:t>
        <w:softHyphen/>
        <w:t>tuales. Tiene que idealizar, a veces dirá que tiene el alma romántica, a veces se refugiara en el sueño. A pesar de lo que se cree el país de la imaginación y de las quimeras está muy fre</w:t>
        <w:softHyphen/>
        <w:t>cuentado, principalmente por mujeres. Pero cuando ésta compra para satisfacer este deseo de lo bello y del ideal, se esfuerza por justificar su compra mediante motivos más práct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c) El deseo de la vida larg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Primero habíamos pensados escribir longevidad. Pero este término tiene un sentido más restringido. Por vida larga no entendemos sólo el deseo de vivir mucho tiempo, sino también el deseo de prolongarnos, incluso a través de otros, de sobrevivir, de dejar una huella de nuestro paso, a falta de ser eterno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d) El deseo de la fuerz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Por lo mismo que el hombre tiene el deseo de grandeza y el de vida larga, también tiene necesariamente el de dominar. Incluso los tímidos tienen este deseo. Por esto comprarán cuanto sea susceptible de vencer su timidez y de darles un sentimiento de pode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n cuanto al hombre que quiere ir cada vez más rápido en coche, es por deseo de dominar. Deseo que se pueda explotar más moral</w:t>
        <w:softHyphen/>
        <w:t>mente en el terreno deportivo donde el instinto de dominio toma la forma más noble del espíritu de compet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6. Provocar la deci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xisten variantes, como la sencilla trilogía: ser visto, ser leído, ser seguido; o como la Teoría del Instituto de Hamilton: Provocar la atención, convertirla en interés, convencer de la necesidad de comprar; o también como la fórmula mnemotécnica AIDA de Robert Ruxton: Atención, Interés, Deseo, Acción. Pero como puede advertirse, si bien la fórmula difiere, el fondo sigue siendo el mis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o de los adelantos más interesantes en la investigación de la motivación ha sido el uso de técnicas de proyección para penetrar en las motivaciones conscientes y subconscientes del comporta</w:t>
        <w:softHyphen/>
        <w:t>miento hum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Libre asociación de palab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Respuestas comu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Vacilación: Se cronometra al interrogado desde el momento en que se emite la palabra del test hasta que da una respues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Ausencia de respues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Asociación sucesiva de palab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Terminación de fras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Respuesta a imáge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uando el fabricante investiga, lo hace viendo en tal actividad un medio más de ayuda en su diaria tarea de tomar decisiones. Particularmente cuando intenta influir en los consumidores, ya sean amas de casa o agentes de compra, se procura información complementaria sobre su conducta, a fin de andar más segu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usca información que le dig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Quién compra su producto y quien 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A quién puede vender su producto y a quién 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Por qué la gente compra o no su produ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Cómo conseguir más clientes con un mensaje que sea lo más eficaz y económico posi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Cómo podrá predecir las futuras tendencias del merc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Se puede incitar a una persona a decir qué razones cree que determinan su conducta o preferencias. Hay medios para prescindir de estas racionalizacion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n lugar de hacer preguntas precisas, se emplea un enfoque indirecto. Las contestaciones sobre un tema son inducidas por medio de deliberadas preguntas vaga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A continuación señalamos algunos enfoques de investigación comer</w:t>
        <w:softHyphen/>
        <w:t>cial desarrollados en el campo de la psiquiatrí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Métodos de asociación de palab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le pide al interrogado que pronuncie la primera palabra que se le ocurra, relacionada con otra, a su gusto, entre una lista de palabras que se le presenta, no relacionadas entre sí.</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asociación de palabras controlada es una variante en la que se pide al interrogado que conteste una palabra de cierta cla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asociación sucesiva de palabras consiste en pedir no sólo una primera palabra, sino una larga cadena de asocia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Métodos de terminación de fras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Métodos gráficos y visu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n el test de apercepción, se invita a expresar lo que cada gráfico sugie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Variaciones sencillas del test de apercepción temática se emplean en la investigación comercial. Probablemente el más conocido es el uso de la secuencia cómica en la que algunos de los globos de texto anexos a las figuras se dejan en blanco para que los llene el interrog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Métodos de situación e interpre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Métodos de entrevista en ca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Métodos de interrogatorio a fondo y de convers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sí pues, cuando llegue el momento, no vacilar: rematemos de una manera natural, sin reticencias ni eufemismos. Seamos imperati</w:t>
        <w:softHyphen/>
        <w:t>vos, sin dejar de ser corteses, pues no se atrapan moscas con vinag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erlin Sans FB Demi" w:ascii="Berlin Sans FB Demi" w:hAnsi="Berlin Sans FB Demi"/>
          <w:b/>
          <w:caps/>
          <w:sz w:val="36"/>
          <w:szCs w:val="36"/>
        </w:rPr>
        <w:t>4. ¿Cuales son los elementos que influyen en la efectividad de la comun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Intens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s los órganos sensoriales del hombre tienen un límite infe</w:t>
        <w:softHyphen/>
        <w:t>rior y un límite superior para recibir los estímulos, ya sean estos olfativos, visuales, kinestésicos o sono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estímulos que se ubican por debajo del umbral de sensibilidad se denominan subumbrales y no pueden recibirse por el individuo. Los que se encuentran por encima de este umbral de sensibilidad se denominan estímulos supraumbrales que en algunos casos tampoco son advertidos por el sujeto y en otros llegan a producir dol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ntro del umbral de sensibilidad, se comunica mejor cuanto mayor es el estímulo: a mayor intensidad del estímulo, mejor comunica</w:t>
        <w:softHyphen/>
        <w:t>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pantalla más iluminada se verá mejor que otra con luz opaca y comunicará más fácilmente; un sonido de más intensidad se escu</w:t>
        <w:softHyphen/>
        <w:t>chará mejor que uno que dificulte su audición por ser demasiado bajo; una letra de mayor tamaño se leerá mejor que una muy pequeñ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Col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Contras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an importante como conocer el significado y valor de cada color por separado, es conocer la forma en que ellos pueden combinarse para la elaboración de un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combinaciones más atractivas para que sean vistas a simple vista y con gran atracción de la atención por el sujeto son las que enumeramos a continu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Negro sobre amaril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Rojo sobre blan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Azul fuerte sobre blan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Negro sobre blan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Blanco sobre neg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Rojo sobre verde o vicever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negro sobre amarillo es la mejor combinación para su visibilidad y a mayor distancia del objeto, es la más agresiva a la atención humana y por eso se emplean en el tránsito para las señales de peligrosidad, de cuya percepción depende la vida del conductor del vehícu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e sigue en orden el rojo sobre blanco y no es casual que esta combinación se emplee en el código internacional de señales para indicar el PARE, la otra señal de peligrosidad import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ntraste del negro sobre el blanco, que se emplea en toda la tipografía impresa no es bueno visualmente porque se produce un cierto efecto dinámico en el ojo a consecuencia de los contrastes tan diferenciados entre el negro y el blanco, valores mínimos y máximos de intensidad, pero su empleo generalizado se debe a razones económic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gual ocurre con el verde sobre rojo o el rojo sobre el verde. En los bordes de las letras comienza a aparecer un ligero cosqui</w:t>
        <w:softHyphen/>
        <w:t>lleo que se va haciendo más intenso en la medida en que se fije la vista por más tiempo. Si apartamos la vista del texto y la hacemos reposar sobre una superficie de color blanco podemos ver el mismo texto con los valores inadvertidos, lo que era rojo ahora será verde y vicever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n general debe conocerse que las combinaciones mejor visibles son aquellas que tengan el fondo más claro y los textos más oscuros. Cuando los fondos son oscuros y las letras claras se produce una reducción de volumen o de área aparente por un fenó</w:t>
        <w:softHyphen/>
        <w:t>meno de ilusión óp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Cuanto mayor es el contraste entre el fondo y la figura, mucho mejor se produce la recepción del mensaj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contrastes acentuados acercan visualmente la figura al espectador, mientras que los contrastes poco acentuados las aleja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Nove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 aquello que resulte desconocido para el sujeto atrae podero</w:t>
        <w:softHyphen/>
        <w:t>samente su atención. Cuando se ofrece una información al sujeto es recomendable hacer énfasis en los aspectos que éste tenga y que resulten novedosos para el individu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 Estímulos indicado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 recursos que se emplean para eliminar toda ambigüedad en la fijación de la atención sobre lo esencial del mensaje. Por ejem</w:t>
        <w:softHyphen/>
        <w:t>plo: los recuadros, el cambio de color, el parpadeo (en video), las superposiciones, el enmascaramiento, la música y los efectos sonoro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 Sorpre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 aquello que resulta inesperado para el sujeto o cuya posibi</w:t>
        <w:softHyphen/>
        <w:t>lidad de concurrencia sea prácticamente nula, tendrá un efecto casi mágico para captar la atención del espect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e rompe la rutina en el comportamiento de manera inespe</w:t>
        <w:softHyphen/>
        <w:t>rada, se aumentan las posibilidades de eficacia en la informa</w:t>
        <w:softHyphen/>
        <w:t>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 Estruct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structura es la secuencia lógica de la exposición, el proce</w:t>
        <w:softHyphen/>
        <w:t>dimiento sistemático que se emplee para la narración de los hechos o los mensajes. Una organización incorrecta del contenido puede hacer ininteligible un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 Redunda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tratar de que no se distorsione el mensaje, que se conserve la fidelidad, se acude a lo que conocemos como redunda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redundancia supone complementar, argumentar, aportar informa</w:t>
        <w:softHyphen/>
        <w:t>ción suficiente como para que se compensen las pérdidas de conte</w:t>
        <w:softHyphen/>
        <w:t>nido o de interpretación. Redundar no es repetir, ya que precisamente cuando se repite en exceso se produce un efecto de saturación que hace que el sujeto rechace la información. Redun</w:t>
        <w:softHyphen/>
        <w:t>dar es enriquecer por diferentes medios, por diferentes procedi</w:t>
        <w:softHyphen/>
        <w:t>mientos y en distintos luga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sistemas redundantes de información pueden concebirse para una redundancia en el tiempo, en el espacio o ambas a la vez, que son las más comple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redundancia en el tiempo se desarrolla a través de uno o varios medios de difusión, de manera que la información se aborde y profundice en diferentes momentos del día o durante varios dí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redundancia en el espacio se presenta cuando determinados acontecimientos de gravedad obligan a tomar todos los medios disponibles y al mismo tiempo se realiza la redundancia en todos ell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forma más perfecta de la campaña es aquella que se diseña en tiempo y en espacio; utiliza para ello todos los medios disponi</w:t>
        <w:softHyphen/>
        <w:t>bles y por un cierto período de tiem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 Contex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nivel de efectividad de una información puede elevarse a partir de su relación con el contexto o también perder por com</w:t>
        <w:softHyphen/>
        <w:t xml:space="preserve">pleto su efectividad.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contexto no entendemos solamente aquello que tiene que ver con el contenido informativo sino también con el conjunto de situaciones, las condiciones ambientales, emocionales y de cual</w:t>
        <w:softHyphen/>
        <w:t>quier tipo que pueden estar relacionadas con la información; el término contexto se emplea aquí como un sinónimo de universo o marco gene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j) Reperto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da persona tiene un conjunto de conocimientos, experiencias, hábitos, necesidades, motivaciones, que componen su universo informativo y proporcionan muchas de las características de su personalidad, a ese conjunto lo llamamos reperto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k) Motiva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tendemos por motivación a la disposición que se crea en el sujeto para actuar en pos de lograr algo. Esta actuación puede ser moverse de su asiento y trasladarse por la casa para alcanzar un vaso de agua si tiene sed. Pero también puede ser el impulso necesario para escuchar una conferencia de un profesor, ir a un cine, oír un programa radial,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motivaciones pueden ser intrínsecas, surgidas en el propio sujeto por causas muy propias. También pueden ser extrínsecas, es decir en el mundo exterior que rodea al individu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otivación no es un dispositivo automático que, como un deto</w:t>
        <w:softHyphen/>
        <w:t>nador, hace que el público atienda posteriormente durante todo el tiempo. La atención decae pronto si no se buscan los argumentos sistemáticos, permanentes y sosteni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 Experiencia prev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La experiencia previa del sujeto determina en un alto porcentaje sobre la asimilación de la información que recibe. Al tener contacto con el mundo circundante, el hombre establece una serie de reflejos y estereotipos que producen cambios en el descifrado de los signo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xperiencia previa influye también en la medida en que se han acuñado significaciones a signos dados. Los medios de difusión masiva contribuyen a la creación de esos significados al propi</w:t>
        <w:softHyphen/>
        <w:t>ciar la formación de estereotipos dinámicos de interpre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 Convic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Aquellas ideas que se sustentan como firmes convicciones en el sujeto actúan como incentivador o como freno de los procesos comunicativos. Las convicciones pueden estar dadas en la esfera político - ideológica en la cultura general, estética, científica y social del individu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convicción es el firme reconocimiento del valor objetivo de una idea como indiscutiblemente válida, verdadera y fundamental para el sujeto. De manera que se crea una actitud positiva hacia ella, y se establece la disposición de actuar consecuente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convicciones se manifiestan en la estabilidad de opiniones, en la seguridad de los juicios, en la defensa intransigente de las posiciones que sustenta, en la actitud personal del sujeto ante la vida así como en su comportamiento y conducta soc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convicciones son un reflejo de las relaciones del hombre hacia la sociedad y los problemas sociales y lo ayudan a definir su línea de conducta y a comprender la esencia moral de su com</w:t>
        <w:softHyphen/>
        <w:t>porta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strategia para formar una convic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dea debe ser diferenciada y convertida en significativa para el suje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dea debe ser argumentada como un problema, para que el individuo se plantee una estrategia ante ella y asuma una posi</w:t>
        <w:softHyphen/>
        <w:t>ción consecu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dea debe ser fundamentada y argumenta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dea debe ser interioriza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dea debe ser consolid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 Prejuici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stituyen una barrera de tipo psicosocial para la asimilación de ciertos mensajes. Aquellas ideas que el sujeto acepta como verdaderas indiscutibles, aunque no estén basadas en principios científicos legítimos, ni en hechos objetivos, ni en verdades históricamente comprobadas, pueden frenar la asimilación de mensajes si estos se oponen a ell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ñ) Intereses person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gustos y las necesidades personales de los sujetos, como ya vimos, actúan como elementos motivacionales para la activación de la asimilación de los mensaj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 Persua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ersuasión es un recurso que se emplea para el convencimiento del sujeto en torno a una idea que pretendemos comunicarle, ya sea en el plano personal o a través de los medios de difusión mas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persuadir es necesario argumentar, ofrecer suficientes ejemplos, demostraciones, vivencias, anécdotas y todo aquello que pueda aportar nuevos elementos para que el sujeto acepte los planteamientos como váli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ersuasión influye en los sentimientos del sujeto en la medida en que puede despertar emociones y promover el ejercicio de la volunt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ersuasión se apoya en diferentes modos de ejecución, entre ellos, el uso de la ironía, el sarcasmo, la lástima, la compa</w:t>
        <w:softHyphen/>
        <w:t>sión, la apelación a la modestia, y la utilización del deseo del sujeto de estar con la mayorí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 Sugest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sugestión no se apoya en la presentación de evidencias y argumentaciones, sino en la presentación de una idea que en cierta medida es impuesta al Perceptor y que no puede ser precisa</w:t>
        <w:softHyphen/>
        <w:t>mente, obra de quien no tenga un fuerte prestigio, una sedimenta</w:t>
        <w:softHyphen/>
        <w:t>da personalidad ante el sujeto que se quiere sugestion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ugestión no debe ser considerado como sinónimo de imposición ya que el público al fin y al cabo acepta la idea como suya, la defiende y actúa en consecuencia. En la imposición jamás la acepta como suya, actúa por la fuerza y se rebela cada vez que pued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erlin Sans FB Demi" w:ascii="Berlin Sans FB Demi" w:hAnsi="Berlin Sans FB Demi"/>
          <w:b/>
          <w:caps/>
          <w:sz w:val="36"/>
          <w:szCs w:val="36"/>
        </w:rPr>
        <w:t>5. ¿Cuáles son los efectos psicológicos de los medios MASIVOS DE COMUN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un mensaje llega a un público dado, produce diferentes efectos, que a su vez, determinan la aceptación, las reacciones posteriores y los juicios que de él se deriven. Los especialistas han valorados como los más importantes, los efectos sigui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Efecto utilita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que se produce cuando el sujeto encuentra en la información que se le proporciona, los elementos necesarios para resolver necesidades y problemas cotidia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Efecto de prestig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urge como consecuencia de la percepción de la información que reafirma los objetivos y valores del grupo social al que pertene</w:t>
        <w:softHyphen/>
        <w:t>ce realmente o se incorpora subjetivamente el recept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Efecto de consolid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produce en el Perceptor y se apoya en posiciones que para él, resultan totalmente indiscutib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esta forma los sujetos sienten apoyo en cualquier información que se sustente en verdades que para él tienen valor indiscutible o que le resulten posiciones morales aceptadas como incuestiona</w:t>
        <w:softHyphen/>
        <w:t>blemente váli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Efecto emoci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efecto emocional se produce en los sujetos cuando la informa</w:t>
        <w:softHyphen/>
        <w:t>ción recibida le produce una alta carga emotiva, lo que a su vez, influye en la forma de ver el mundo circundante, de juzgar los acontecimientos, en su entorno y en su propia v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 Efecto cognosci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ujeto siente la necesidad de conocer el mundo que lo rodea y estar informado en torno a los acontecimientos que lo circundan. Los medios pueden trasmitir informaciones que proporcionen la satisfacción de saber, siempre que los contenidos del mensaje sean significativos y desconocidos por e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 Efecto esté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produce en la medida que el mensaje que se propone a través de los medios de difusión masiva puede proporcionar el goce estético en el individuo, bien sea por el propio contenido del mensaje como por la apariencia exter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 Efecto de plac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ocido también como efecto de confort, es la satisfacción que se produce por el buen humor, por la descarga emoci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trabajos que despierten el humorismo, la simpatía, la jocosidad, pueden ir encaminados a proporcionar el efecto de placer, aunque en su contenido intenten una crítica a las costum</w:t>
        <w:softHyphen/>
        <w:t>bres y comportamiento de la socie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portancia de este efecto está dado por el valor de este tipo de descarga psicológica ante las presiones del hombre contemporáneo, ellos lo liberan en cierto modo para que pueda el individuo conformar una actitud concreta de adaptación a la socie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representaciones del mundo determinan el grado, la forma y profundidad de la experiencia individual del ser humano y, al mismo tiempo, la manera de percibir el contorno. La capacidad del hombre de tomar conciencia, de darse cuenta de los fenómenos que le rodean y le afectan, en las situaciones sociales e individua</w:t>
        <w:softHyphen/>
        <w:t>les en las cuales se ve involucrado, influye en la manera de reflejar la rea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agen surge de la figuración, cuando el hombre intenta rete</w:t>
        <w:softHyphen/>
        <w:t>ner y cristalizar un aspecto visual del mundo exterior. Se ca</w:t>
        <w:softHyphen/>
        <w:t>racteriza por su grado de iconocidad, es decir, el realismo en comparación con el objeto que ella representa. Las imágenes que percibimos pueden dividirse de acuerdo con su complejidad, su carácter histórico, su cualidad técnica, su forma y su col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demos definir la imagen como la figura, la representación, la semejanza y la apariencia de una cosa; es el soporte de la comu</w:t>
        <w:softHyphen/>
        <w:t>nicación visual que materializa un fragmento del universo perceptivo o contorno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ay una serie de elementos de la información óptica que caracte</w:t>
        <w:softHyphen/>
        <w:t>rizan la imagen y hacen posible que ésta pueda llegar a ser observada. De acuerdo con el estudio realizado por el profesor Aguedo Alvarado, sobre la composición escenográfica, estas ca</w:t>
        <w:softHyphen/>
        <w:t>racterísticas son, entre otr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luminosidad, la cual está distribuida en las superficies visibles de los elementos simples de la imag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romaticidad, está repartida igualmente en la luminosidad de cada uno de los elementos de la composi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ovimiento, que se basa principalmente en la sensación de continuidad de la imagen reproduci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ntraste, característica que permite destacar y resaltar determinados elementos dentro de la composi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detalle, quién está en función del número de elementos que integran la composición y a la cantidad de partes que necesitan ser capt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agen está determinada por la realidad, el contexto y la experiencia que rodean al Perceptor visual, está formada por los canales de contacto de aquel que recibe el mensaje visual y su interés de aproximación al ob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ercepción se refiere al marco visual del espacio en el que se ubican todos los objetos observados. Proviene de un conjunto de sensaciones táctiles, olfativas y gustativas que incorporan información única sobre el objeto y caracterizan aquello que percibimos visual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 que el individuo recibe a través de sus ojos y el tratamiento al cual se somete esa información es lo que llamamos percepción visual. Esta se refiere al conocimiento que tomamos por estimulación directa y actual de los órganos de los sentidos, de su posición en el espacio, de sus movimientos, y de sus propieda</w:t>
        <w:softHyphen/>
        <w:t>des, es decir, el color, el peso, la for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La percepción visual es una actividad cognoscitiva. Denominamos cognoscitivo a aquellas actividades mentales relacionados con la percepción, el almacenamiento y el procesamiento de informació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a percepción visual está constituida por la clasificación, la selección, la simplificación, la abstracción, el análisis y la síntesis. Estas operaciones determinaron el modo a través del cual la mente tratará el material cognosci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s factores que rigen la percepción visual son: la organización, el equilibrio, la proximidad en la conexión de unidades visuales. El hecho de expandir la capacidad de ver, de percibir, es muy importante porque de esta forma se amplia el potencial de com</w:t>
        <w:softHyphen/>
        <w:t>prender y elaborar mensajes visuales.</w:t>
      </w:r>
    </w:p>
    <w:p>
      <w:pPr>
        <w:pStyle w:val="Normal"/>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erlin Sans FB Demi" w:ascii="Berlin Sans FB Demi" w:hAnsi="Berlin Sans FB Demi"/>
          <w:b/>
          <w:sz w:val="36"/>
          <w:szCs w:val="36"/>
        </w:rPr>
        <w:t>6. COMUNICACIÓN Y SEMIÓ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lenguaje es el recurso comunicacional con que cuenta el hombre de modo natural para expresarse. Este ha evolucionado desde su forma primitiva pura hasta la escritura y la lect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isma evolución debe tener lugar en todas las capacidades humanas involucradas en la previsualización, la planificación y el diseño, al igual que en la creación de objetos visuales y la elaboración de imáge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aspecto a tener en cuenta en el campo de la comunicación es lo que se ha denominado: LOS FILTROS DE LA COMUNICACIÓN; los cuales s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 El lenguaje - como instrumento del pensamiento, es la concep</w:t>
        <w:softHyphen/>
        <w:t>tualización y sistematización de nuestro pensamiento y experien</w:t>
        <w:softHyphen/>
        <w:t>cias. Dentro de una determinada comunidad lingüística el significado de una palabra puede variar de país en país, también a medida en que el hombre va tomando conocimientos y hábitos prácticos el sentido de las palabras e ideas se hace más complejo y rico, por tanto el tiempo va cambiando igualmente el efecto que producen en é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La experiencia y la costumbre - por ella vemos el mundo, ya que un Perceptor humano recibe, procesa y responde de acuerdo a lo que las huellas de la experiencia hayan dejado en él, tanto a la experiencia vital del individuo como a su nivel de habituación a los estímulos procedentes de los medios de difu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3. La capacidad intelectual, la cultura y la aptitud física - la cantidad de estímulos que un individuo puede asimilar depende de su capacidad intelectual, su cultura y su aptitud física. Los mensajes que rebasan cierta capacidad de comprensión se incomunican. Las afecciones físicas y los estados emotivos influyen en la percepción de los mensaj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4. Normas éticas y orientaciones valorativas - son los aspectos ideológicos, ya que cada sociedad establece normas de conducta e infunde todo un conjunto de valores en sus miembros con el fin de garantizar determinados comportamientos cuya inobservancia haría aparecer al individuo como indeseable. Existen normas estéticas, éticas, ideológicas que debemos conocer para emitir un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5. Objetivos y deseos prevalecientes - es la capacidad de recom</w:t>
        <w:softHyphen/>
        <w:t>posición del mensaje y su forma de interpretación. Algunas veces movidos por estos deseos vemos y oímos lo que deseamos. Lo que una persona considera importante cree verlo a veces reflejado en mensajes que nada tienen que ver con el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6. El valor asignado al emisor - el prestigio y la confianza de que goce el emisor influyen notablemente en el análisis crítico del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7. La intertextualidad - son las influencias del mensaje. Un mensaje emitido por un emisor puede hacernos pensar en otros emisores debido a que estos han ejercido su influencia sobre aquel.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 lo relacionado con el acto de ver es parte del proceso de la comunicación visual. La comunicación visual es aquella producida a través de mensajes gráficos cuyo soporte principal es la ima</w:t>
        <w:softHyphen/>
        <w:t>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 lo que vemos está compuesto por elementos visuales básicos que constituyen la fuerza gráfica para dar significado a un mensaje determin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omunicación visual se basa en la utilización de códigos gráficos para emitir una información sobre lo que ha sido perci</w:t>
        <w:softHyphen/>
        <w:t>bido por la vista humana. Sus elementos incorporan la ilusión óptica, los efectos de contraste entre las formas, los colores, las tensiones, el equilibrio, la escala y la propor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elementos básicos de la comunicación visual lo constituyen la sustancia de lo que observamos, y se manifiestan a través del punto, la línea, el contorno, la dirección, el tono, el color, la textura, la dimensión, la escala, el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omunicación visual posee técnicas que ofrecen al realizador una amplia gama de medios para la expresión visual. Las técnicas de la comunicación visual representan una respuesta directa el carácter de lo que se representa (diseña). Por ello, su importancia radica en que son correctores entre la intención y el result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a composición o diseño constituye, por sí mismo un mensaje destinado a connotar y destacar cada una de sus partes, dándole a su vez un sentido global y varios sentidos secundari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erceptor de mensajes visuales observa inicialmente los hechos gráficos, ya se trate de una información extraída del entorno o de los símbolos susceptibles de definición; luego analiza el contenido compositivo, los elementos básicos y las técnicas del mensaje visual. Este es un proceso inconsciente y necesario para que se produzca la experiencia acumulativa de la información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ensajes visuales son aquellos reflejados a través de la presentación de una composición. En esta se reúnen en el mismo espacio un cierto número de objetos identificables, formas y colo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ensajes visuales son expresados y recibidos generalmente en tres nive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presentacionalmente, de acuerdo con lo que se observa y se reconoce desde el entorno y la experie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bstractamente, como la cualidad de un hecho visual, reducido a sus componentes gráficos y elementos básic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mbólicamente, de acuerdo con el universo de sistemas, de símbolos codificados que el hombre ha creado arbitrariamente y al que adscribe un signific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representaciones están constituidas por la experiencia básica predominante del individuo. La información visual representacio</w:t>
        <w:softHyphen/>
        <w:t>nal es el nivel más eficaz para la comunicación directa e interna de los detalles visuales del entorno, ya sean naturales o artifi</w:t>
        <w:softHyphen/>
        <w:t>ci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imágenes son representaciones en la medida en que retratan cosas ubicadas a un nivel de abstracción más bajo que ellas mismas. Cumplen una función a través de la evidenciación y la captación de alguna cualidad predominante (forma, color, movi</w:t>
        <w:softHyphen/>
        <w:t>miento) de los objetos o actividades que describen. Una represen</w:t>
        <w:softHyphen/>
        <w:t>tación es un enunciado sobre las cualidades visuales existentes en un contor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e entiende por abstracción la reducción de todo lo que vemos a elementos visuales básicos que, de hecho, tiene mucha importancia para la estructuración y la comprensión de los mensajes visuales. La abstracción es aquella actividad en la que se eliminan los detalles innecesarios de una composición y se acentúan los ele</w:t>
        <w:softHyphen/>
        <w:t>mentos distintivos del mensaje. La finalidad de la abstracción es permitir que se observen las fuerzas estructurales y subyacen</w:t>
        <w:softHyphen/>
        <w:t>tes de la composición, que aparezcan los elementos visuales puros y que se puedan experimentar directamente en las técnicas por aplic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la abstracción hasta el simbolismo se requiere la simplicidad última: de la reducción del detalle visual a la mínima expre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tra de las formas de expresar los mensajes visuales es a través del simbolismo. El símbolo es aquel que transforma la experien</w:t>
        <w:softHyphen/>
        <w:t>cia en idea y ésta en imagen. Los símbolos son estímulos capaces de suscitar una especial colaboración inventiva por parte de un destinata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símbolo es un código que sirve de auxiliar al lenguaje escri</w:t>
        <w:softHyphen/>
        <w:t>to. No supone una información detallada porque es una imagen simplificada que, en toda su formulación refuerza el mensaje y el significado de la comunicación visual, para ser efectivo, no sólo debe verse y reconocerse, sino también recordarse y reproducir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últiples niveles de expresión visual en los que giran las representaciones, las abstracciones y el simbolismo, ofrecen opciones tanto de estilos como de medios para la solución de los problemas visu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niveles de los estímulos visuales contribuyen al proceso de concepción, recepción, realización y refinamiento de todos los trabajos visu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a elaboración de todo material visual se realiza con la finali</w:t>
        <w:softHyphen/>
        <w:t>dad de registrar, preservar, reproducir e identificar personas, lugares, objetos o datos, porque sólo aquello que está identifi</w:t>
        <w:softHyphen/>
        <w:t>cado puede ser determinado y fijado. Esta afirmación es de vali</w:t>
        <w:softHyphen/>
        <w:t>dez para las ciencias como para el arte, a través de los cuales el mundo es representado como suma total de lo real - visi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iseño visual puede clasificarse y resumirse básicamente 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uncional, en cuanto a la necesidad, uso y aplicación del producto, bien o servici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écnico, en el sentido de las características de producción, materias primas, y técnicas de elabor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ltural, debido a la interpretación de las características de la población a quien está dirigido, en donde se podrá incluir lo estético en el sentido de gustos, tendencias y necesidades del merca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conómico, en cuanto a los costos de producción, empaque, distribución, promoción y mercadeo, si se refiere a un producto, o a la elaboración de la imagen de identificación corporativa. El factor económico implica la viabilidad comerc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estas características el diseño visual puede definirse como la mejor combinación de soluciones funcionales, tecnológicas, estéticas y económicas en la producción de objetos o imágenes. Representa la mejor interpretación de las necesidades de un grupo de personas, en objetos materiales o visuales. Estos incluyen el ángulo objetivo del público para el que se pretende satisfacer la necesidad plenamente establecida e interpretada por un grupo interdisciplinario de trabaj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us elementos básicos pueden clasificarse 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ceptuales, son aquellos que no son visibles, sin embargo parecen estar presentes. Estos son: el punto, la línea, el plano, el volum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Visibles, son los que realmente observamos: la forma, la medida, el color, la textu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relación, son los que gobiernan la ubicación y la interre</w:t>
        <w:softHyphen/>
        <w:t>lación de las formas en un diseño visual. Algunos pueden ser percibidos como la dirección y la posición, otros en cambio, pueden ser sentidos como el espacio y la grave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rácticos, los que subyacen al contenido y alcance visual. Están constituidos por la representación, el significado y la fun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Visuales, constituyen la forma, la figura, el tamaño, el color, la textura, que conforman el objetivo principal del len</w:t>
        <w:softHyphen/>
        <w:t>guaje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 diseño visual necesita de una organización previa que res</w:t>
        <w:softHyphen/>
        <w:t>ponda a determinados principios o leyes de composición. Estas pueden dividirse en: ley de equilibrio, del ritmo, de la simetría, del contraste, del resalte y la subordinación, ley de la variedad y el interés, ley de la un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mpliendo así con los siguientes principios básic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incipio de la totalidad, implica que todos los requisitos de un diseño visual deben estar siempre relaciona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incipio del tiempo, se relaciona de acuerdo con los componentes y características de los productos, bienes y servi</w:t>
        <w:softHyphen/>
        <w:t>cios, ya que estos cambian a través del tiemp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incipio del valor, las características de todos los productos o servicios poseen diferentes valores de acuerdo con las circunstancias y al tiempo en que serán utiliza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incipio de la interacción, comienza con las primeras intenciones de explorar las necesidades del destinatario o recep</w:t>
        <w:softHyphen/>
        <w:t>tor, hasta conocer las reacciones del usuario fin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incipio del cambio, genera transformaciones en las cir</w:t>
        <w:softHyphen/>
        <w:t>cunstancias de la naturaleza del Perceptor del mensaj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incipio de las relaciones, parte de todos aquellos que participan en la concepción y materialización del producto comu</w:t>
        <w:softHyphen/>
        <w:t>nicativ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incipio del servicio, el diseño visual debe satisfacer a todo el mundo y no únicamente a aquellos para quienes los produc</w:t>
        <w:softHyphen/>
        <w:t>tos o servicios fueron directamente dirigi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e crea una imagen, se produce un mensaje que será perci</w:t>
        <w:softHyphen/>
        <w:t>bido y comprendido sin posibilidad de falsas interpretaciones. Las ciencias de las comunicaciones visuales ayudan a elegir aquellas formas, colores, y movimientos que llevarán a determinados mensajes gráf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requisito indispensable de toda comunicación es hacerse com</w:t>
        <w:softHyphen/>
        <w:t>prender por el público, profundizar en el conocimiento de sus posibilidades de percepción. Se trata de usar el lenguaje del público como soporte de un nuevo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el campo de las imágenes, comunicarse con un Perceptor determinado significa usar imágenes objetivas, reconocidas por una mayoría como portadoras de determinados mensajes.</w:t>
      </w:r>
    </w:p>
    <w:p>
      <w:pPr>
        <w:pStyle w:val="Normal"/>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Berlin Sans FB Demi" w:ascii="Berlin Sans FB Demi" w:hAnsi="Berlin Sans FB Demi"/>
          <w:b/>
          <w:sz w:val="36"/>
          <w:szCs w:val="36"/>
        </w:rPr>
        <w:t xml:space="preserve">7. SIGNOS SEMIÓTICO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sz w:val="20"/>
          <w:szCs w:val="36"/>
        </w:rPr>
      </w:pPr>
      <w:r>
        <w:rPr>
          <w:rFonts w:cs="Verdana" w:ascii="Verdana" w:hAnsi="Verdana"/>
          <w:b/>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cabe duda de que el desarrollo que han alcanzado las formas de la comunicación social, confiere en la actualidad, una gran importancia al inmenso campo de la significación. La semiología (semiótica) responde hoy a una necesidad concreta, imputable, tal vez, a la propia historia del mundo moder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oblema de la comunicación, es ciertamente, uno de los pro</w:t>
        <w:softHyphen/>
        <w:t>blemas fundamentales de la filosofía. Basta tener encuentra que la comunicabilidad es una de las propiedades esenciales pertenecientes a la definición del conocimiento mismo, de la cognición científica; es así porque sería imposible la verifica</w:t>
        <w:softHyphen/>
        <w:t>bilidad intersubjetiva sin comun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demás, la comunicación es un elemento inseparable de todos los procesos vinculados con la cognición: hasta el pensar sin pala</w:t>
        <w:softHyphen/>
        <w:t>bras de un monólogo, es un acto de comunicación. En consecuencia, no es de asombrarse que la filosofía, no puede ignorar ese pro</w:t>
        <w:softHyphen/>
        <w:t>blema, si ha de cultivarse la epistemología de un modo razona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acierto de que la comunicación es uno de los fenómenos esen</w:t>
        <w:softHyphen/>
        <w:t>ciales de la vida social, no solamente es evidente, sino trivial. Sin comunicación humana, sin la posibilidad de tal comunicación, sería imposible la vida soc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 proceso de comunicación, cumple las siguientes funciones partiendo del conocimiento semió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Función referencial, es la base de la comunicación, relaciona el mensaje con su referente, su objetivo es emitir un mensaje veraz y verifica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Función emotiva, define las relaciones del mensaje, los crite</w:t>
        <w:softHyphen/>
        <w:t>rios y la visión del emis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Función conativa, se refiere al Perceptor y como recibe el mensaje, es decir su respuesta al estímulo del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Función estética, crea emociones por la utilidad del mensaje, produciendo equilibrio óptico por su valor estético y la función referenc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 Función fática, está vinculada al proceso de comunicación, entrando en contacto con los receptores del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 Función metalingüística, se relaciona con el código por su claridad de expresión. Define el sentido de los signos para que su codificación sea clara y común, regulando a su vez el lengua</w:t>
        <w:softHyphen/>
        <w:t>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en 1916, Ferdinand de Saussure postuló la existencia de una ciencia general de los signos, en esencia, dio las bases para desarrollar un amplísimo campo de estudio acerca de la significa</w:t>
        <w:softHyphen/>
        <w:t>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esta nueva ciencia que Saussure denominó Semiología, le corres</w:t>
        <w:softHyphen/>
        <w:t>pondería el estudio de los signos en el seno de la sociedad, vistos como un proceso de significación lingüís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la semiología es una disciplina autónoma, lo es justamente en loa medida en que consigue formalizar diferentes acontecimientos comunicativos elaborando categorías propias, tales como: código y mensaje, que incluyen, sin limitarse a ellos, a los fenómenos descritos por los lingüistas como lengua y hab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esta forma, la semiología tiene por objeto de estudio todos los sistemas de signos, cualquiera que fuese la sustancia y los límites de estos sistemas: las imágenes, los gestos, los sonidos melódicos, los objetos y la moda, entre otros. Los mismos constituyen, si no lenguajes propiamente dichos, al menos siste</w:t>
        <w:softHyphen/>
        <w:t>mas de signif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semiótica según Charles S. Peirce se divide en tres grandes ram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ramática pura (speculativa), determina qué es lo que debe ser cierto del representamen (un signo) usado por toda inteligencia científica para que pueda encarnar un significa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ógica, que estudia lo que es causi-necesariamente verdadero de los representámenes (signos) de cualquier inteligencia científica para que puedan ser válidos para algún objeto, esto es, para que puedan ser cier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tórica pura, que consiste en determinar las leyes mediante las cuales, en cualquier inteligencia científica, un signo da nacimiento a otro signo, y en especial, un pensamiento da naci</w:t>
        <w:softHyphen/>
        <w:t>miento a otro pensa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tros estudiosos la dividen de la siguiente for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Sintaxis, estudia los signos en su aspecto formal, sin tener en cuenta el conte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Semántica, estudia los signos como portadores de contenidos.</w:t>
      </w:r>
    </w:p>
    <w:p>
      <w:pPr>
        <w:pStyle w:val="Normal"/>
        <w:rPr/>
      </w:pPr>
      <w:r>
        <w:rPr>
          <w:rFonts w:cs="Verdana" w:ascii="Verdana" w:hAnsi="Verdana"/>
          <w:sz w:val="20"/>
        </w:rPr>
        <w:t>3. Pragmática, estudia la relación entre el signo (significante - forma, significado - contenido) y el usuario del signo (receptor).</w:t>
      </w:r>
    </w:p>
    <w:p>
      <w:pPr>
        <w:pStyle w:val="Normal"/>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Berlin Sans FB Demi" w:ascii="Berlin Sans FB Demi" w:hAnsi="Berlin Sans FB Demi"/>
          <w:b/>
          <w:sz w:val="36"/>
          <w:szCs w:val="36"/>
        </w:rPr>
        <w:t>8. CÓDIGOS SEMIÓT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sz w:val="20"/>
          <w:szCs w:val="36"/>
        </w:rPr>
      </w:pPr>
      <w:r>
        <w:rPr>
          <w:rFonts w:cs="Verdana" w:ascii="Verdana" w:hAnsi="Verdana"/>
          <w:b/>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Estét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mpleados en las artes y la literat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Lóg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mpleados en la paralingüís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Relevos del lengu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tilización de alfabetos que se derivan de la lengu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Morse, Braile, señales de bande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Prosód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tiliza las variaciones de elevación de cantidad y de intensidad del habla articul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Kinés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lacionado con el habla porque la complementa, formados por la mímica, la semiótica de los ojos, de la postura y los ges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Proxém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miótica de las distancias entre las personas, su afectividad. Usa el espacio entre el emisor y el receptor, el lugar que ocupamos en un cortejo, en una mesa, lo cual dice algo sobre jerarquías estableci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Práct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ñales de todo tipo para dirigir la circulación o movimiento de conjun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Códigos de circulación peatonal, ferroviaria y fluvial, campanas, sirenas, toque de alarm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Científ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orman parte la taxonomías (códigos de la ciencia y su clasif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Biología, botánica, zoología,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Artes adivinatori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las cartas, palomancia (palomas), oniromancia (sueño), astro</w:t>
        <w:softHyphen/>
        <w:t>logía (astros), quiromancia (mano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Sociales gener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Signos de ident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jemplo: insignias, banderas, tótem, condecoraciones, tatuajes, maquillajes, pein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Cortesí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apretón de manos, saludos, protocol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Ceremonias soci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Etiquetas (formas de actuar en una mesa), títulos, modas, carg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otro lado la clasificación jerárquica de los signos según otro estudioso de la semiótica, Schaff, se sintetiza en la forma sigu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Signos natur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Signos artifici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signos propiamente dichos con expresión deriva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signos sustitutivos (símbolos y signos sustitutivos sensu stri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señ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signos verb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Barthes, la semiología se agrupa en cuatro grandes secciones que tienen su origen en la lingüístic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engua y habl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gnificado y significa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ntagma y sistem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notación y connotación</w:t>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Berlin Sans FB Demi" w:ascii="Berlin Sans FB Demi" w:hAnsi="Berlin Sans FB Demi"/>
          <w:b/>
          <w:sz w:val="36"/>
          <w:szCs w:val="36"/>
        </w:rPr>
        <w:t>9. CÓDIGOS VISU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sz w:val="20"/>
          <w:szCs w:val="36"/>
        </w:rPr>
      </w:pPr>
      <w:r>
        <w:rPr>
          <w:rFonts w:cs="Verdana" w:ascii="Verdana" w:hAnsi="Verdana"/>
          <w:b/>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Códigos perceptiv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ercepción: es el primer momento del procesamiento de la información, tiene la característica de que es reflejo (tiene su base en la teoría leninista del reflejo). El reflejo es concreto y sensible, concreto porque la percepción se realiza en presencia del objeto como tal, opera con la realidad; es sensible porque debe existir una respuesta del reflej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icha percepción tiene un carácter activo y esta dado por el movimiento de las terminales de los receptores. Tiene además un carácter histórico en el aprendizaje en su relación social con otros individuos o sea del tipo histórico - social a través de los patrones sensori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por ello que la percepción tiene un carácter objetal al perci</w:t>
        <w:softHyphen/>
        <w:t>bir el objeto en su denominación genérica manifiesto 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ntegralidad de la percepción (la percepción es de objetos y sus relaciones entre ellos, basado en la percepción de las for</w:t>
        <w:softHyphen/>
        <w:t>m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racionalidad de la percepción (consiste en categorizar el objeto y denominarlo con la palabra, o sea el objeto como cate</w:t>
        <w:softHyphen/>
        <w:t>goría y el lenguaje como palabra de lo que el individuo conoc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onstancia de la percepción (es la invariabilidad del mundo percibido: el tamaño, el color, la forma, viendo además el ángulo y la distancia del objeto percib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os códigos establecen las condiciones de una percepción sufi</w:t>
        <w:softHyphen/>
        <w:t>c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Berlin Sans FB Demi" w:ascii="Berlin Sans FB Demi" w:hAnsi="Berlin Sans FB Demi"/>
          <w:b/>
          <w:caps/>
          <w:sz w:val="36"/>
          <w:szCs w:val="36"/>
        </w:rPr>
        <w:t>10. Psicología de la percepción de la for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La forma son los rasgos característicos y los detalles ubicados en el objeto. Es el índice más sólido del objeto e invariable al ocupar el lugar fundamental.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objeto conocido lo percibimos por el ángulo, iluminación, la figura (sale hacia afuera, es la parte relativamente estable de nuestro mundo percibido), el fondo (tiene carácter de entorno no terminado, se dirige hacia atrás y se prolonga detrás de la figura); que conforma junto a otros elementos intrínsecos LA FORMA de ese objeto percibido ya que los umbrales diferenciales de la intensidad son más altos para la figura que en el fo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La profundidad (lejaní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valuación visual de la lejanía es posible ya que se toman en cuenta un gran número de índices de distancia hacia el obje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os índices monoculares de la profundidad se incluyen todos los índices de dista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rofundidad se manifiesta p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l paralelaje monocular del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n los movimientos laterales del observador, la magnitud angular de los desplazamientos contrarios a la dirección de los objetos en su campo visual es inversamente proporcional a su lejanía, los objetos más lejanos comienzan a moverse en la dirección del movimiento del observ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 Interposición de obje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un objeto cubre a otro de modo tal que solo quede visible solamente alguna de sus partes, el primer objeto se ve más cercano que el segundo. En este caso no podemos determinar su magnitu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i la superficie cubre otro objeto que tiene la superficie más amplia y límites no muy precisos, hacia adelante se ve el objeto que tiene la superficie más ampl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 Gradiente tamaño y superfic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Es la convergencia de líneas paralelas que se van hacia lo lej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Es la disminución perspectiva del tamaño de los obje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También la percepción de la profundidad, es la superficie de la tierra, la distancia de los objetos se determina por el lugar en el cual ellos entran en contacto con la superficie inclin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jemplo: Algunos puntos colocados en orden, con disminución de su tamaño y de la distancia, entre ellos se crean lo que se llama el gradiente de tamaño y superficie, portador del organismo de información acerca de la extensión de una superficie considerada en profund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Posición del objeto en el campo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condiciones naturales la percepción de los objetos lejanos se ubica más alta que la de los cerca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eastAsia="Verdana" w:cs="Verdana"/>
          <w:sz w:val="20"/>
        </w:rPr>
      </w:pPr>
      <w:r>
        <w:rPr>
          <w:rFonts w:eastAsia="Verdana" w:cs="Verdana" w:ascii="Verdana" w:hAnsi="Verdana"/>
          <w:sz w:val="20"/>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Diferencia de mati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ntensidad con relación al fondo, la diferencia de grado en la percepción del contorno y detalles del objeto, la perspectiva aérea que disminuye en intensidad y el contraste de los objetos lejanos y tiene un matiz brumoso azulado, y las sombras ocultan las partes inferiores de los obje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 Percepción del tamaño su constancia e invariabilidad.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La semejanz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n una figura se unen los elementos que tienen características similares en la forma, magnitud, textura,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La proxim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unen aquellos objetos que estén ubicados más cerca uno de ot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La inclusión sin residu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s los elementos cercanos y lejanos se unen en una figura estructur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La buena lín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la percepción de dos o más contornos que se intercepta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El ci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vemos una figura con un contorno cerrado y al lado otra con un contorno abierto; percibimos fundamentalmente la de los contornos cer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La actitud del observ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 figura aparecen aquellos elementos sobre los cuales se dirige la actividad de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8. La experiencia anteri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Códigos de reconocimien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cepción en semas (bloques de significados), por los cuales reconocemos los objetos que percibimos o recordam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sicología de inteligencia de la memoria, el aprendizaje, o por la antropología cultural (véase los modos taxonómicos en las sociedades primitiv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Las rayas de una ce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xiste un código icónico que establece la equivalencia entre un cierto signo gráfico y un elemento pertinente del código de reconocimien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igno icónico puede pues poseer entre las propiedades del objeto, las propiedades ópticas (visibles), ontológicas (supues</w:t>
        <w:softHyphen/>
        <w:t>tas) y convencionales (adaptadas a un modelo de los que se sabe que existen, pero que tienen capacidad de denotar eficaz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Los rayos del sol como varill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esquema gráfico reproduce las propiedades relacionales de un esquema ment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onvención regula todas nuestras operaciones figurativ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Un signo puede denotar globalmente algo percibido, reducido a una convención gráfica simplifica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tre las condiciones de la percepción, elegimos los rasgos pertinentes, este fenómeno de reducción se verifica casi en la totalidad de los signos icónicos pero de modo particularmente manifiesto en los estereotipos, los emblemas, las abstracciones heráldic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otros casos la representación icónica instaura verdaderos calambres de la percepción y nos vemos llevados a ver las cosas como si los signos icónicos estereotipados nos los han presentado desde hace mucho tiemp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igno icónico constituye un modelo de relaciones (entre fenómenos gráficos) homólogo al modelo de las relaciones percep</w:t>
        <w:softHyphen/>
        <w:t>tivas que construimos al conocer y recordar el objeto. Si el signo tiene propiedades comunes con algo, ese algo no es el objeto, sino el modelo perceptivo del obje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l nivel de la representación gráfica, disponemos de una infinidad de medios para representar un objeto determina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signos icónicos muestran las variantes facultativas y rasgos suprasegmentales a veces estos prevalecen de un modo excesivo. Pero reconocerlo no equivale a afirmar que los signos icónicos escapan a la codif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Códigos de transmi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la sensación útil para una percepción determinada de las imágenes logrando retransmitir dicha sens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Códigos ton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mplican fuerza, tensión, así como un sistema de connotaciones acompañado de un mensaje añadido y complementa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 Códigos icón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signos icónicos reproducen algunas condiciones de la percep</w:t>
        <w:softHyphen/>
        <w:t>ción del objeto, pero después de haberlos seleccionado según códigos de reconocimiento y haberlos registrado según convencio</w:t>
        <w:softHyphen/>
        <w:t>nes gráficas por las cuales un signo denota una condición dada de la percepción, globalmente denota un precepto arbitrariamente reducido a una representación simplific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articulan en figuras, signos y sem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1. Las figuras: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xpresan las condiciones para su percepción, relacionan la figura y el fondo, acompañados de contrastes de luz y relaciones geométricas. Emergen mensajes individuales descifrables a partir del contex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 elementos que solo tienen un valor diferencial (posicional y oposicion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 articulables en sig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2. Los signos: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notan semas de reconocimiento (nariz, ojo) o con modelos abstractos (símbolos). Solo se le reconoce dentro del contexto del sem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nota y connotan un signific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3. Los semas: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ocido también como imágenes o signos icónicos. Las figuras del fondo son semas de reconocimien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signo particular cuyo significado corresponde no a un signo sino a un enunciado de la lengu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 todos los signos visua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posible encontrar semas descompuestos en figuras, pero no en signos, es decir descompuestos en elementos de valor diferencial pero desprovisto por sí mismos de signific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os signos icónicos tienen una cierta semejanza innata con el objeto el que se refieren. Son aquellos que reproducen la forma de las relaciones reales a las que se refieren, es semejante a algo en algunos aspectos, se genera una estructura percibida que sobre la base de experiencias adquiridas provoca pensar, la relación código - mensaje no atañe a la naturaleza del signo icónico sino a la mecánica misma de la percepción que en el límite puede considerarse como un hecho de comunicación dando significación a estímulos determinados. Los signos son articula</w:t>
        <w:softHyphen/>
        <w:t>bles en sintagm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Códigos sin articulación (Semas no descompuestos ulteriorm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ódigos con un solo se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Ejemplo: bastón blanco del viej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ódigos con significado ce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focos de dirección de un au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emáfo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íneas de ómnibus señalados mediante números agregados a una cifra o mediante letras del alfab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Códigos que sólo cuentan con la segunda articul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mas no descompuestos en signos, pero sí en figuras que no representan fracciones de signific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 Líneas de ómnibus con dos cif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Ruta 63 - recorrido X a Y, el sema puede descomponerse en los semas 6 y 3 que no significan n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eastAsia="Verdana" w:cs="Verdana"/>
          <w:sz w:val="20"/>
        </w:rPr>
      </w:pPr>
      <w:r>
        <w:rPr>
          <w:rFonts w:eastAsia="Verdana" w:cs="Verdana" w:ascii="Verdana" w:hAnsi="Verdana"/>
          <w:sz w:val="20"/>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 Señales naturales con brazo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Códigos que solo cuentan con la primera articulación (los semas pueden analizarse en signos, pero no ulteriormente en figu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 La numeración de los cuartos de un hote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ema 20 significa primer cuarto del segundo piso y se descompone 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2 - segundo pi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0 - primer cuar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Señales camineras con semas que pueden descomponerse en signos comunes a otras señ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Prohibido a los ciclis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xml:space="preserve">Circulo blanco con borde rojo (prohibido) y l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Silueta de bicicleta (ciclis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Códigos con doble articulación (semas analizables en signos y en figu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lengu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fonemas se articulan en monemas y estos en sintagm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úmero de teléfono de seis cif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Códigos con articulaciones móviles (pueden encontrarse signos y figuras, pero no siempre del mismo tipo, los signos pueden con</w:t>
        <w:softHyphen/>
        <w:t>vertirse en figuras y viceversa, las figuras en semas, otros fenómenos adquieren el valor de figu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úsica t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notas de la escala son figuras que se articulan en signos con significado musical (sintáctico y no semántico) como los intervalos y los acordes, estos se articulan en sintagmas music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baraj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grados milita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arcos y fondo = sem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rellas = figu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significados del código icónico se transforman en sus propios significa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ódigo icónico elige como rasgos pertinentes a nivel de las figuras entidades consideradas por un código analítico, el per</w:t>
        <w:softHyphen/>
        <w:t>ceptivo. Y que sus signos sólo denotan cuando estén insertados en el contexto de un se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ema icónico es un idiolecto cuando aparecen representaciones ambiguas e incompletas que se asemejan a nada y que no poseen ningún tipo de propie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por ello que los semas icónicos en su contexto provoca qu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º. La enumeración de sus figuras es tarea de una psicología de la percepción como comun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2do. La posibilidad de reconocer signos icónicos aparece a nivel del sema - contexto - códig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tanto la posibilidad de catalogar las imágenes figurativas en tanto imágenes codificadas debe producirse a nivel de esas unida</w:t>
        <w:softHyphen/>
        <w:t>des que son los sem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uego la psicología debe explicar qu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º. La percepción del objeto real es más rica que la que permite el sema icó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do. Si el signo icónico reproduce de todas maneras ciertas condiciones fundamentales de la percep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º. Si el código icónico se convierte o no en un código percep</w:t>
        <w:softHyphen/>
        <w:t>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 Códigos iconográf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edifica sobre la base del código icónico condicionando algunas condiciones de reconocimiento y connota semas más complejos y culturaliz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 Códigos del gusto y la sensibi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blecen las connotaciones de los semas de los códigos prece</w:t>
        <w:softHyphen/>
        <w:t>d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jemplo: Bandera en el viento - patriotismo o guer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 Códigos estilíst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 soluciones originales determinadas, codificadas por la retó</w:t>
        <w:softHyphen/>
        <w:t>rica o realizadas una sola ve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 Códigos retór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e introduce la visión espacio - temporal de la realidad de los mensajes en las siguientes fun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Función referenc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e toma en cuenta el objeto, puede aparecer o no el producto y no se manda a comprar el produ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Función implica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volucra al sujeto recept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Ambas funciones permiten la presentación del produ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 normas de la comunicación divididas 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iguras retóricas visuales, que son asimilables a figuras verbales visualizadas (metáfora, metonimia, lítote, ampli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emisas retóricas visuales, son semas iconográf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Hombre + mujer + niño = famil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rgumentos retóricos visuales, son concatenaciones sintagmáti</w:t>
        <w:softHyphen/>
        <w:t>c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jemplo: En el montaje la sucesión - oposición entre diferentes pla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enotación cinematográfica es común a la televisión y el video, y se le llama audiovisuales al conjunto de estas formas comunicativas complejas que pone en juego mensajes verbales, sonoros e icón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ensajes sonoros verbales aún cuando se integren profunda</w:t>
        <w:softHyphen/>
        <w:t>mente para determinar el valor denotativo o connotativo de los hechos icónicos no dejan de apoyarse en códigos propios e inde</w:t>
        <w:softHyphen/>
        <w:t>pendi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por ello qu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diversos objetos reales que componen un plano son semas icónic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agen visual acepta todos los niveles de lectu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agen puede simplificarse sin perder un ápice de la infor</w:t>
        <w:softHyphen/>
        <w:t>mación origin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niveles de las variables visuales pueden valorarse en las dimensiones del plano, tamaño, valor, grano, color, orientación, forma,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j) Códigos del inconsci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mite algunas identificaciones o proyecciones en la estimulación de reacciones dadas, expresando situaciones psi</w:t>
        <w:softHyphen/>
        <w:t>cológic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 usados en relaciones de persuasión.</w:t>
      </w:r>
    </w:p>
    <w:p>
      <w:pPr>
        <w:pStyle w:val="Normal"/>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erlin Sans FB Demi" w:ascii="Berlin Sans FB Demi" w:hAnsi="Berlin Sans FB Demi"/>
          <w:b/>
          <w:sz w:val="36"/>
          <w:szCs w:val="36"/>
        </w:rPr>
        <w:t xml:space="preserve">11. </w:t>
      </w:r>
      <w:r>
        <w:rPr>
          <w:rFonts w:cs="Berlin Sans FB Demi" w:ascii="Berlin Sans FB Demi" w:hAnsi="Berlin Sans FB Demi"/>
          <w:b/>
          <w:caps/>
          <w:sz w:val="36"/>
          <w:szCs w:val="36"/>
        </w:rPr>
        <w:t>¿Qué es el sentido de la au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Determinación de la sonor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sonoridad es determinada por el sistema auditivo cuando menos de tres maneras diferent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el sonido aumenta de intensidad, aumenta la amplitud de vibración de la membrana basilar y de los cilios, de manera que las células cilidas excitan las terminaciones nerviosas con mayor intens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uando la amplitud de la vibración aumenta, hace que aumente más y más el número de células ciliadas en los bordes de la porción vibrante de la membrana basilar que son estimuladas hasta que la vibración de la membrana basilar alcanza intensidad eleva</w:t>
        <w:softHyphen/>
        <w:t>da y se cree que la estimulación de estas células en alguna forma advierte al sistema nervioso que entonces el sonido es muy inten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Discriminación de la dirección en la cual viene el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persona determina la dirección de la cual proviene un sonido gracias por los menos a dos mecanismos diferent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la diferencia de tiempo en la entrada del sonido en uno y otro oí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la diferencia entre las intensidades de los sonidos en ambos oí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imer mecanismo funciona mejor para frecuencias inferiores a 3 000 ciclos por segundos; el mecanismo de intensidad es prefe</w:t>
        <w:softHyphen/>
        <w:t>rible para las frecuencias altas, pues la cabeza actúa como barrera contra los sonidos de esta gama. El mecanismo de retraso no depende de factores extrínsecos, sino sólo de un intervalo exacto entre dos señales acústicas. Si una persona está mirando hacia el lugar de donde viene el sonido, éste alcanzara los dos oídos exactamente al mismo instante; si el oído derecho se halla más cerca de la fuente del sonido que el izquierdo, las señales sonoras del oído derecho se percibirán antes que las procedentes del oído izquier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Berlin Sans FB Demi" w:ascii="Berlin Sans FB Demi" w:hAnsi="Berlin Sans FB Demi"/>
          <w:b/>
          <w:caps/>
          <w:sz w:val="36"/>
          <w:szCs w:val="36"/>
        </w:rPr>
        <w:t>12. ¿Qué es el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eastAsia="Verdana" w:cs="Verdana"/>
          <w:sz w:val="20"/>
        </w:rPr>
      </w:pPr>
      <w:r>
        <w:rPr>
          <w:rFonts w:eastAsia="Verdana" w:cs="Verdana" w:ascii="Verdana" w:hAnsi="Verdana"/>
          <w:sz w:val="20"/>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onido es un movimiento vibratorio que se propaga a través de medios elásticos materiales y que al llegar al oído produce la sensación fisiológica de oí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que exista una sensación sonora tienen que exist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Una fuente sonora (ruidos, instrumentos musicale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Un medio de transmisión del sonido (gases, líquidos, sóli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Un Perceptor (el oí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onido se caracteriza fundamentalmente por la frecuencia (la cual determina un período) y por la intensidad. La frecuencia es el número de vibraciones, o ciclos por segundo que produce la fuente sonora. Se representa por la letra F (mayúscula) y se mide en Hertz (H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amplitud de la onda es el valor máximo de cada medio ciclo, ya sea positivo o negativo y se representa por la letra 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eríodo o ciclo es la distancia existente entre dos crestas sucesivas o entre el comienzo y terminación de un ciclo. Se representa por la letra T. El período es el inverso de la fre</w:t>
        <w:softHyphen/>
        <w:t>cuencia: T= 1/F.</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longitud de onda es la distancia que recorre la onda sonora para completar un ciclo, o bien la distancia existente entre dos partículas consecutivas que se encuentren en la misma pos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velocidad de propagación del sonido en el aire depende de la presión atmosférica y la temperatura, y la misma equivale a 343 metros por segundos a 20 grados centíg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velocidad de propagación del sonido es mayor en los sólidos que en los líquidos y los gas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tro fenómeno de la propagación del sonido es la amortiguación de las ondas sonoras en el aire. Este fenómeno esta condicionado por diferentes factores como son:</w:t>
      </w:r>
    </w:p>
    <w:p>
      <w:pPr>
        <w:pStyle w:val="Normal"/>
        <w:numPr>
          <w:ilvl w:val="0"/>
          <w:numId w:val="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Disminución de la intensidad con la distancia (la intensidad disminuye con el inverso del cuadrado de la distancia, I= 1/D (al cuadrado) </w:t>
      </w:r>
    </w:p>
    <w:p>
      <w:pPr>
        <w:pStyle w:val="Normal"/>
        <w:numPr>
          <w:ilvl w:val="0"/>
          <w:numId w:val="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mortiguación hidráulica, ocurre entre las moléculas del aire, por ejemplo en una banda de música que se acerca, se oyen primero los sonidos graves y después los agudos a medida que se acorta la distancia.</w:t>
      </w:r>
    </w:p>
    <w:p>
      <w:pPr>
        <w:pStyle w:val="Normal"/>
        <w:numPr>
          <w:ilvl w:val="0"/>
          <w:numId w:val="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fluencia del gradiente de temperatura, este fenómeno ocurre durante el día cuando la masa de aire sobre la tierra tiende a subir hacia las capas altas, más frías de la atmósfera. Esto hace que las ondas sonoras se refracten hacia arriba dificultando la transmisión del sonido a largas distancias y facilitándola a grandes alturas. Durante la noche con la reflexión en las capas superiores del aire. Las ondas sonoras caen a tierra a una di</w:t>
        <w:softHyphen/>
        <w:t>stancia lejana. Esto explica por que durante la noche es posible escuchar sonidos a grandes distancias.</w:t>
      </w:r>
    </w:p>
    <w:p>
      <w:pPr>
        <w:pStyle w:val="Normal"/>
        <w:numPr>
          <w:ilvl w:val="0"/>
          <w:numId w:val="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fluencia de la vegetación y el suelo, la vegetación ejerce una amortiguación considerable sobre la onda sonora debido a la absorción de energía en dependencia de la superficie; es decir, follaje y tamaño de las hojas. El suelo también absorbe las ondas sonoras de acuerdo a sus características propi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Propiedades de la au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espectro de frecuencias audibles por el oído humano se encuentra entre los 20 y los 20 000 Hertz. La propiedad de las personas de oír las altas frecuencias, disminuye con la edad, pudiendo bajar a 12 000 Hertz el máxi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sonidos por debajo de los 20 000 Hz se consideran infrasonidos y por arriba de esa frecuencia se consideran ultra</w:t>
        <w:softHyphen/>
        <w:t>soni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Rango dinámico audi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la distancia existente entre el umbral del dolor o límite superior audible y el límite inferior, o umbral de la sensación sono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Principio de grab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cabezal de grabación está constituido por dos electroimanes y la cinta esta formada por una base de acetato y la capa magnética de óxido de hierro. Al llegar una señal eléctrica o electroacús</w:t>
        <w:softHyphen/>
        <w:t>tica a la cabeza ocurre un desbordamiento del campo electromagnético, por lo que dicha señal queda grabada en la capa magnética de la cin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Proceso de grab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Al recibir la bobina del cabezal de grabación las variaciones eléctricas de la señal de audio (señal electroacústica) se produce un campo magnético en el entrehierro (Gap), el que varía en intensidad y polaridad de acuerdo con los cambios que sufre dicha señal. Este flujo magnético circula por el núcleo y en el entrehierro ocurre una discontinuidad o desbordamiento del flujo magnético. Este flujo magnético circula por el óxido de hierro de la cinta al cruzar el entrehierro. La cinta que se mueve por el entrehierro o Gap, sufre un reordenamiento en las partículas magnéticas que la componen, imprimiéndose de esta forma la infor</w:t>
        <w:softHyphen/>
        <w:t>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Proceso de reproducción del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nformación almacenada en la cinta magnética, al pasar por el cabezal perturba el campo magnético en el entrehierro (Gap), las variaciones de campo se trasladan así a través del núcleo de la bobina, donde se transforma en las variaciones de señal eléctrica que acto seguido son amplific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Proceso de borr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oceso de borrado consiste en llevar la capa magnética de la cinta al punto de saturación, ya sea con un campo alterno o directo, de forma tal que se destruya cualquier información, para disminuir en el tiempo la intensidad del campo magnético hasta cero, con lo que el campo magnético remanente resultante será igual a ce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t>* Diferentes formatos de cintas y películas. Distribución de las pistas de grab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medidas de los anchos de las cintas magnetofónicas pueden s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1/4 de pulgada. Cinta magnetofónica de rollo abier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1/8 de pulgada. Cinta de casset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1/2, 1 y 2 pulgada. Cintas para grabación en estudios music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16, 17,5 y 35 mm. Cintas para cin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ferentes formas de grabación en cintas y películ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Película de 16 mm (al lado) (Amér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Película de 16 mm (al centro) (Europ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35 mm hasta 4 pis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Mono cinta de 1/4 pulgadas Full Track.</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Mono cinta de 1/4 pulgadas Half Track.</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Stereo cinta 1/4 pulgadas 2 pistas a la ve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Stereo cinta 1/4 pulgadas 4 pistas (dos por un lado y dos por el ot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lang w:val="pt-BR"/>
        </w:rPr>
        <w:t>- Cassette dos pistas mono (1/8=3,5 mm)</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lang w:val="pt-BR"/>
        </w:rPr>
        <w:t xml:space="preserve"> </w:t>
      </w:r>
      <w:r>
        <w:rPr>
          <w:rFonts w:cs="Verdana" w:ascii="Verdana" w:hAnsi="Verdana"/>
          <w:sz w:val="20"/>
        </w:rPr>
        <w:t>- Cassette 4 pistas stereo (1/4=6,25 mm)</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Elementos de la banda sono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caps/>
          <w:sz w:val="20"/>
        </w:rPr>
      </w:pPr>
      <w:r>
        <w:rPr>
          <w:rFonts w:cs="Verdana" w:ascii="Verdana" w:hAnsi="Verdana"/>
          <w:caps/>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alance acús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lación de niveles que existe entre la voz, los ruidos y la música. Utilizando el balance acústico se puede distinguir un sonido de otro en un ambiente gener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trapu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traposición existente entre lo que ocurre en pantalla y la música. Esta en dependencia de lo que quiere expresar el direc</w:t>
        <w:softHyphen/>
        <w:t>t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eiv motiv</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ser un tema musical conductor que identifica una determinada situación dramática o la aparición repetida de un personaje o grupo de personajes. Se utiliza también para caracterizar un personaj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úsica inciden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la que acompaña libremente una escena dramática. Pasa inadvertida para el espectador. Su objetivo es no distraer la aten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úsica re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úsica que dentro del filme escuchan los personajes como pudiera ser una transmisión de radio, televisión, concierto, etc.</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úsica que integra el mont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la que ayuda para que no se sienta un bache en la e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Funciones de la música en la banda sono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caps/>
          <w:sz w:val="20"/>
        </w:rPr>
      </w:pPr>
      <w:r>
        <w:rPr>
          <w:rFonts w:cs="Verdana" w:ascii="Verdana" w:hAnsi="Verdana"/>
          <w:caps/>
          <w:sz w:val="20"/>
        </w:rPr>
      </w:r>
    </w:p>
    <w:p>
      <w:pPr>
        <w:pStyle w:val="Normal"/>
        <w:numPr>
          <w:ilvl w:val="0"/>
          <w:numId w:val="3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úsica como representación del medio o espacio representado. No solo informa sobre la fuente sonora sino también sobre la dirección de sus movimientos.</w:t>
      </w:r>
    </w:p>
    <w:p>
      <w:pPr>
        <w:pStyle w:val="Normal"/>
        <w:numPr>
          <w:ilvl w:val="0"/>
          <w:numId w:val="3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úsica como reflejo de la fantasía de los personajes.</w:t>
      </w:r>
    </w:p>
    <w:p>
      <w:pPr>
        <w:pStyle w:val="Normal"/>
        <w:numPr>
          <w:ilvl w:val="0"/>
          <w:numId w:val="3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úsica como revelación del contenido de los sueños, en este caso la música abre o cierra el acceso a los sueños.</w:t>
      </w:r>
    </w:p>
    <w:p>
      <w:pPr>
        <w:pStyle w:val="Normal"/>
        <w:numPr>
          <w:ilvl w:val="0"/>
          <w:numId w:val="3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úsica es como un medio de revelación, de alucinación</w:t>
      </w:r>
    </w:p>
    <w:p>
      <w:pPr>
        <w:pStyle w:val="Normal"/>
        <w:numPr>
          <w:ilvl w:val="0"/>
          <w:numId w:val="3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úsica como medio de expresión de sentimientos del persona</w:t>
        <w:softHyphen/>
        <w:t>je. Puede comentar los sentimientos del personaje; puede servir como comentario emocional de una situación. Una las sensaciones de personas por separado, las entrelazan y las complementan. Puede ser un comentario emocional para las escenas, episodios y fragmentos de una secuencia.</w:t>
      </w:r>
    </w:p>
    <w:p>
      <w:pPr>
        <w:pStyle w:val="Normal"/>
        <w:numPr>
          <w:ilvl w:val="0"/>
          <w:numId w:val="3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úsica base de las sensaciones.</w:t>
      </w:r>
    </w:p>
    <w:p>
      <w:pPr>
        <w:pStyle w:val="Normal"/>
        <w:numPr>
          <w:ilvl w:val="0"/>
          <w:numId w:val="3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úsica como medio de anticipación de la acción.</w:t>
      </w:r>
    </w:p>
    <w:p>
      <w:pPr>
        <w:pStyle w:val="Normal"/>
        <w:numPr>
          <w:ilvl w:val="0"/>
          <w:numId w:val="3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úsica como factor unificador. La música puede entrelazar entre si varios fragmentos de un filme por medio de su expresividad, estilo, carácter nacional y la utilización del Leiv motiv.</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Funciones de los efectos sono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efectos sonoros caracterizan la acción y el ambiente del tiempo histór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efectos que se utilizan son los siguientes:</w:t>
      </w:r>
    </w:p>
    <w:p>
      <w:pPr>
        <w:pStyle w:val="Normal"/>
        <w:numPr>
          <w:ilvl w:val="0"/>
          <w:numId w:val="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ncrónicos: tienen relación con el objeto de la acción (golpes de una puerta, pasos)</w:t>
      </w:r>
    </w:p>
    <w:p>
      <w:pPr>
        <w:pStyle w:val="Normal"/>
        <w:numPr>
          <w:ilvl w:val="0"/>
          <w:numId w:val="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sincrónicos: actúan en calidad de segundo plano de la acción (ambiente de la calle, ambiente estación de trenes, ambiente de voces, etc.).</w:t>
      </w:r>
    </w:p>
    <w:p>
      <w:pPr>
        <w:pStyle w:val="Normal"/>
        <w:numPr>
          <w:ilvl w:val="0"/>
          <w:numId w:val="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ido irreal: Caracteriza lo imaginado por el protagonista (sueños, alucinaciones, delirios, etc.).</w:t>
      </w:r>
    </w:p>
    <w:p>
      <w:pPr>
        <w:pStyle w:val="Normal"/>
        <w:numPr>
          <w:ilvl w:val="0"/>
          <w:numId w:val="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alabra es un medio de expresión no solamente de ideas, juicios, y emociones, sino que también de estados de ánimos y sentimiento de los personajes. Actúa sobre los sentimientos humanos provocando alegría, miedo, ternura, amor, lastima, ironía y cólera.</w:t>
      </w:r>
    </w:p>
    <w:p>
      <w:pPr>
        <w:pStyle w:val="Normal"/>
        <w:numPr>
          <w:ilvl w:val="0"/>
          <w:numId w:val="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ilencio: en la banda sonora es la ausencia de material sonoro. No es una destrucción o violación de la banda sonora, sino un elemento de expresividad visual o sonora. Siempre es un efecto que tiene una extraordinaria fuerza de tensión dramática. Casi siempre representa la muerte. Juega además el papel de puente entre diferentes fenómenos acústicos diferenciando unos de otros, además, divide el diálogo creando las pausas entre las fras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Berlin Sans FB Demi" w:ascii="Berlin Sans FB Demi" w:hAnsi="Berlin Sans FB Demi"/>
          <w:b/>
          <w:caps/>
          <w:sz w:val="36"/>
          <w:szCs w:val="36"/>
        </w:rPr>
        <w:t>13. ¿Qué son los micrófo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ntes de usar un micrófono deben conocerse sus principales característic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Propiedades físic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l tamaño suele carecer de importancia en los micrófonos que se cuelgan, pero puede tenerla cuando el micrófono aparece en la imagen o es un micrófono de man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Calidad de audio (fide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Sensibilidad y direcciona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sensibilidad está dada por la amplitud de la señal de audio que produce, para un volumen de sonido determinado (presión sonora). Si esta es excesiva puede producirse distorsiones en forma de silbidos y zumbidos en la señal sono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ireccionalidad se refiere simplemente a su diagrama de sensi</w:t>
        <w:softHyphen/>
        <w:t>bilidad (diagrama polar). Algunos tienen una directividad regula</w:t>
        <w:softHyphen/>
        <w:t>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Facilidades operativas y de instal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pedancia de un micrófono debe adaptarse a la línea y ampli</w:t>
        <w:softHyphen/>
        <w:t>ficador al que se conecta. Aunque una unidad con baja impedancia puede resultar bien con una entrada de alta impedancia, la inversa no es verdad. Los micrófonos de baja impedancia (50 a 600 ohmios) son más versátiles porque se pueden usar con longitudes grandes de cable sin perder agudos; a diferencia de los de alta impedancia (2000 a 10 000 ohmios). Ambos son susceptibles de captar ruidos eléctricos interferentes y zumbi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Elección del micrófo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Características generales de los micrófo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 Sensibilidad: relación entre la presión suministrada por el micrófono y la presión acústica que ha gener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muchos casos prácticos la alta sensibilidad es un factor que puede llevar a resultados indeseables; para tomar sonido en ambientes altamente ruidosos, una de las posibles soluciones a adoptar es la utilización de un micrófono poco sensible, duro, situado a la menor distancia permitida por las circunstancias de las tomas, de la fuente sonora. De esta forma se aprovecha la poca sensibilidad del micrófono para reducir la parte de la señal de salida que correspondería a los sonidos que podrían incluso enmascarar al sonido de la fuente que intere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2. Respuesta de frecuencia: Es la capacidad del micrófono para reproducir en voltaje todos los sonidos del espectro posible audible, en su proporción re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 actualidad los micrófonos típicos cubren todo el rango de frecuencia audibles (20 a 20 000 Hz). Normalmente los micrófonos nos presentan una caída de respuesta en las frecuencias bajas y altas y son más caros aquellos en los que ambas caídas están más alejadas entre sí. Al plantearse la elección de micrófonos para un trabajo determinado, debe seleccionarse aquel que tenga una respuesta suficiente para el sonido que se va a tratar. No es lógico, para registrar palabras, elegir un micrófono condensador con respuesta plana por encima de los 18 000 Hz porque se estaría utilizando en una gama de frecuencias mucho más reducida y su precio sería muy superior al de un micrófono válido para este trabaj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Diagrama direcci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dica la variación de la respuesta en función de la dirección de procedencia de los soni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Impedancia de micrófo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Varía según el tipo de micrófono y caracteriza el tipo de aco</w:t>
        <w:softHyphen/>
        <w:t>plamiento que puede realizarse a la entrada del amplificador y la longitud de la línea a la cual puede conectar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icrófonos pueden ser de:</w:t>
      </w:r>
    </w:p>
    <w:p>
      <w:pPr>
        <w:pStyle w:val="Normal"/>
        <w:numPr>
          <w:ilvl w:val="0"/>
          <w:numId w:val="3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alta impedancia 20 000 a 50 000 Ohmios.</w:t>
      </w:r>
    </w:p>
    <w:p>
      <w:pPr>
        <w:pStyle w:val="Normal"/>
        <w:numPr>
          <w:ilvl w:val="0"/>
          <w:numId w:val="3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baja impedancia 50 a 250 Ohmi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importante conocer la impedancia del micrófono para conectarla al sistema, puesto que los preamplificadores a los que se conec</w:t>
        <w:softHyphen/>
        <w:t>tan las salidas de los micrófonos tienen impedancia de entrada y de no existir acoplamiento de impedancias (no matcheau) las características de la señal pueden deformarse y en general se producen pérdidas por transmisiones. La impedancia de los pream</w:t>
        <w:softHyphen/>
        <w:t>plificadores debe ser al menos tres veces mayor que la del micrófono para que haya acoplamiento entre ambos dispositiv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 actualidad para aplicaciones profesionales se emplean fundamentalmente micrófonos de baja impedancia y las entradas de consolas, mezcladoras y grabadoras están estandarizadas para estos valo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Distorsión y ruido de fo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los micrófonos se someten a niveles de presión sonora muy altos introducen distorsiones o deformaciones de la onda origi</w:t>
        <w:softHyphen/>
        <w:t>nal. En la actualidad se ha logrado diseñar micrófonos con muy bajos valores de distorsión (0,5% a 128 db).</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Rango dinám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á determinado por el nivel máximo sin distorsión que puede asumir la señal por un lado y por el otro por el nivel de ruido permisi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Tipos de MICRÓFO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Omnidireccion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u diagrama polar es una circunferencia, lo que significa que estos micrófonos responden teóricamente por igual a los sonidos cualquiera que sea su dirección de llegada. Son micrófonos de presión, que miden la presión del aire en la onda de sonido y la convierten en señal eléctrica, con lo que no tiene ningún signi</w:t>
        <w:softHyphen/>
        <w:t>ficado el ángulo de incidencia del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 micrófonos omnidireccionales los de carbón, los de cristal y la mayor parte de los de bobina móvil, También lo son muchos de condens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Bidireccion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estos el diafragma esta dispuesto de forma que la onda de sonido pueda llegar a sus dos caras, con lo que miden el gradien</w:t>
        <w:softHyphen/>
        <w:t>te (la diferencia) de presión entre dos puntos situados muy próximos entre sí en la on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iagrama polar de estos micrófonos tiene una forma de ocho, y su interpretación es la siguiente: si se supone que una fuente de sonido puede moverse alrededor del micrófono este suministra la máxima salida cuando la fuente esta en su eje. A medida que la fuente se va separando del eje del micrófono su señal de salida se reduce gradualmente y cae a la mitad, a 60 grados del eje. A 90 grados no se tiene ninguna salida (debido a sonido directo, ya que pueden existir sonidos reflejados con un ángulo de incidencia distinto) porque se compara la presión de dos puntos del mismo frente de onda que, por tanto, tienen exactamente la misma pre</w:t>
        <w:softHyphen/>
        <w:t>sión y a medida que sigue creciendo el ángulo la señal vuelve a crecer, pero con signo contrario hasta dar un máximo a 180 gra</w:t>
        <w:softHyphen/>
        <w:t>dos. A 270 grados vuelve a no generarse señal eléctr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considera como ángulo útil el del orden de 100 grados que tiene como bisectriz el eje del micrófo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icrófonos de cinta son típicamente bidireccionales. Su empleo adecuado es en interiores, ya que su uso en exteriores esta afectado por la incidencia del viento. Su respuesta de frecuencia es peor que la de los actuales micrófonos de bobina móvil o de condensador. Además su utilización ha disminuido tam</w:t>
        <w:softHyphen/>
        <w:t>bién por la tendencia de muchos técnicos de sonido a emplear un micrófono para cada fuente (lo que permite hacer mezclas en la proporción que se dese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Unidireccion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ste tipo de micrófono se conoce generalmente por la denomina</w:t>
        <w:softHyphen/>
        <w:t>ción de cardioide por tener una respuesta direccional, o diagrama polar, en forma de corazón. Su ángulo útil de captación de soni</w:t>
        <w:softHyphen/>
        <w:t>do, únicamente por delante del micrófono es del orden de 150 a 160 grados y fuera de este la señal de salida suministrada decre</w:t>
        <w:softHyphen/>
        <w:t>ce rápidamente. Los sonidos que llegan al micrófono por detrás no dan ninguna señal y en caso de darla su respuesta es pésima y de muy poco nive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os cardioides que basan su funcionamiento en la bobina móvil pueden montarse en cañas o jirafas para seguimiento de actores. Si lo que se va a grabar es música, se obtienen mejores resulta</w:t>
        <w:softHyphen/>
        <w:t>dos con micrófonos de condens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Tipos especiales de MICRÓFO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xisten determinados tipos de micrófonos que por su funcionamiento o forma de explotación por variaciones, modifica</w:t>
        <w:softHyphen/>
        <w:t>ciones o aplicaciones de los tipos tradicionales, resultan di</w:t>
        <w:softHyphen/>
        <w:t>fícil de clasific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icrófonos de m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ado que su caso se limita a la toma de voz (entrevista o cantan</w:t>
        <w:softHyphen/>
        <w:t>tes) es necesario que estos micrófonos sean omnidireccionales en las bajas frecuenci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icrófonos que se ajustan a estas condiciones son los de bobina móvil porque admiten sonidos de un gran margen de niveles, distorsionan relativamente poco y pueden construirse de forma que se vean poco afectados por el ruido provocado por el roce de la mano. Tienen poca sensibilidad, lo que compensa situándolos muy próximos a la boca aunque esta distancia no debe, necesariamente ajustarse con precisión. Los mejores resultados, para palabras se obtiene orientando el mismo de forma que su eje forme un ángulo de unos 30 grados con respecto a la boca ya que la dirección del eje aumenta la respuesta en las altas frecuencias y esto se podría traducir, por ejemplo, en que las "S" salieran silbadas. Sin embargo para cantantes pueden dar mejores resultado una orientación exacta a la boca dado que, al verse incrementadas las frecuencias altas, ciertos tipos de voz o de canción resultarían favorablemente mejor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pt-BR"/>
        </w:rPr>
      </w:pPr>
      <w:r>
        <w:rPr>
          <w:rFonts w:cs="Verdana" w:ascii="Verdana" w:hAnsi="Verdana"/>
          <w:sz w:val="20"/>
          <w:lang w:val="pt-BR"/>
        </w:rPr>
        <w:t>Micrófonos Lavalier o de solapa (o de corba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pt-BR"/>
        </w:rPr>
      </w:pPr>
      <w:r>
        <w:rPr>
          <w:rFonts w:cs="Verdana" w:ascii="Verdana" w:hAnsi="Verdana"/>
          <w:sz w:val="20"/>
          <w:lang w:val="pt-B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n muchas ocasiones es una necesidad ineludible que el micrófono esté en el cuerpo con el fin de que el personaje tenga las manos libres para accionar, hacer una demostración o simplemente por cierto tipo de estética en la imagen. Estas ocasiones son las adecuadas para el empleo del micrófono de corbata, también conocido como Lavalier. Se denominan así por la analogía con unas joyas que llevaba la dama de La Valiere (amante de Luís XIV).</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A pesar de los de condensador se aplican cada vez más y este caso no es una excepción. Los micrófonos de corbata suelen ser de bobina móvil y omnidireccionales, aunque esto queda modificado por su posición en el pecho, debajo de la cara, que los deja en gran medida fuera del campo de acción de las frecuencias más altas que se trasmitan, desde la boca, más direccionalmente. Para corregir la atenuación de las altas frecuencias, que dan presen</w:t>
        <w:softHyphen/>
        <w:t>cia o inteligibilidad la respuesta de frecuencia de estos micrófonos presenta un pico entre los 3 000 y 7 000 Hz aproximadamen</w:t>
        <w:softHyphen/>
        <w:t>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n presentarse con un cordón ajustable o no, para ser colga</w:t>
        <w:softHyphen/>
        <w:t>dos del cuello o con un clip para ajustarlos a la ropa. Los roces con la ropa producen ruidos que pueden atenuar algunas bajas frecuencias. Se corrigen estos defectos con una reducción de la respuesta a las mismas y una adecuada sujeción. Deben evitarse giros exagerados de la cabeza porque podrían dejar al micrófono fuera del campo de acción de la voz. Un detalle a considerar es el de que algunos tejidos, como lanillas, producen menores ruidos, por roce, que telas más duras o fibras que adquieren fácilmente electricidad está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icrófonos de comentaris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un locutor debe comentar en directo para radio, cine o televisión un acontecimiento que se desarrolla en un ambiente muy ruidoso como por ejemplo, un combate de boxeo, a menos que exis</w:t>
        <w:softHyphen/>
        <w:t>tan cabinas para hacer los comentarios, se encuentra sumergido en un ruido ambiente capaz de enmascarar su voz. Una solución podría ser emplear un micrófono para el locutor, otro u otros para el sonido ambiental y hacer mezclas de las distintas señales, con el equipo adecuado. Debido a las dificultades técnicas y operacionales de está solución, se ha adoptado, como válida, la utilización del micrófono de comentaris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un micrófono de cinta que se sitúa muy próximo a la boca, fijándose la distancia con una barra metálica o de plástico, fija al micrófono, que se apoya sobre el labio superior del comenta</w:t>
        <w:softHyphen/>
        <w:t>ristas. De esta forma las ondas de sonido esféricas (procedentes de una fuente próxima, la boca) ven muy reforzadas sus bajas frecuencias mientras que las ondas planas (fuentes de sonido distantes) se atenúan en frecuencias bajas o medias. Con ello resulta una relación señal/ruido adecuada para este tipo de tomas de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icrófonos altamente direccion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emplean en aquellas ocasiones en las que se precisa recoger selectivamente el sonido de una fuente determinada a la que no se puede aproximar el micrófono por una serie de razones, como exigencia de que el micrófono del campo de la cámara para que no se vea en imagen, que la acción se desarrolla en un escenario muy grande y un personaje quede alejado, sin posibilidad de instalarse un micrófono fijo, o simplemente por imposibilidad fís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Reflector paraból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l procedimiento más sencillo consiste en asociar al micrófono una parábola reflectora de sonido. Una superficie parabólica tiene la propiedad de reflejar las ondas que recibe según trayectorias paralelas a su eje, concentrándolas en su foco geométrico donde llega exactamente con la misma fase. Según esto, si se sitúa un micrófono en el foco de una parábola y dirigido hacia ella, el conjunto resulta de una gran direccionalidad, lo que se traduce en que con una parábola de un metro de diámetro, para fuentes alejadas situadas en el eje, se puede obtener ganancias de hasta 20 db.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os mejores resultados se obtienen cuando el foco y el micrófono quedan más próximos a la parábola por lo que en la práctica, lo mejor es situar el micrófono en un mecanismo que permita su desplazamiento para que por tanteo se logre la posición más adecu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ste sistema que emplea micrófono omnidireccional o cardiode, da muy buenos resultados en altas frecuencias, pero pierde sus propiedades direccionales en las frecuencias bajas. Puede em</w:t>
        <w:softHyphen/>
        <w:t>plearse tanto en interiores como en exteriores con muy buenos resultados pero resulta engorroso y los microfonistas adoptan otras solu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Micrófonos de línea. Micrófonos de cañ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e denominan así por tener un ángulo de captación muy estrecho (40 a 60 grados) y basan su principio en la cancelación de fase para discriminar sonidos indeseados. En la actualidad resulta un instrumento muy útil en cine, televisión, y video para las grabaciones en exteriores, por lograrse con ellos mayores distancias fuente - perceptor y mejor atenuación de ruidos no dese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os primeros diseños de micrófonos de línea se empleaba un conjunto de tubos (de 20 a 50) de diferentes longitudes (5 a 50 cm) agrupados uno junto al otro y terminados frente a la membrana de un micrófono dinámico o de condens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ste sistema es conocido como micrófono de línea tubular o antena tubular. Este último ha sido superado por el micrófono de cañón. Consiste en un tubo único acoplado a un micrófono de bobina móvil o de condensador. Como en todos los casos en que se pretende mucha direccionalidad el sistema funciona bien en frecuencias superiores a los 1000 Hz, pero es menos direccional a frecuencias bajas aunque también atenúa las procedentes de fuentes separadas del eje del micrófo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emplea para toma de sonido directo, en rodajes está muy extendido a pesar de sus dificultades de utilización. Debe diri</w:t>
        <w:softHyphen/>
        <w:t>girse con exactitud hacia la fuente, porque su pequeño ángulo de acción (no mayor de 50 grados) hace perder la misma con facili</w:t>
        <w:softHyphen/>
        <w:t>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emplearse también en estudio, de rodaje o de televisión, suspendidos de jirafas pero sin que tengan que sufrir giros rápidos que causarían el mismo efecto que el viento en exterio</w:t>
        <w:softHyphen/>
        <w:t>res. En estos supuestos (movimientos rápidos o exteriores) es imprescindible el empleo de pantallas antiv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os micrófonos son útiles para seleccionar una sola voz dentro de un grupo grand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icrófonos inalámbr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gunas situaciones escénicas obligan al empleo de micrófonos que no llevan cable (para absoluta movilidad del actor o cantante, o para disimular el micrófono). En estas ocasiones se recurre a los micrófonos inalámbricos, que consisten en un micrófono omnidirec</w:t>
        <w:softHyphen/>
        <w:t>cional, para que pueda estar situado en algún punto del cuerpo relativamente separado de la trayectoria normal de la voz y pueda así mismo captar la de un interlocutor, asociado a un pequeño emisor de frecuencia modulada. El micrófono puede ser de cual</w:t>
        <w:softHyphen/>
        <w:t>quier tipo aunque por razones lógicas, el más usual es el de bobina móvil. La antena del emisor es un cable flexible que se disimula en la ropa del portador del micrófono. Este transmisor utiliza la frecuencia modulada (FM) para lograr así una buena relación señal/ruido, mejor respuesta de frecuencia de transmisión es muy alta (VHF o UHF) para así poder trabajar con antenas de pocos centímetros. El equipo se completa con un Perceptor que se sitúa a la entrada del siguiente elemento de la cadena electro</w:t>
        <w:softHyphen/>
        <w:t>acústica (una mesa de mezclas o un aparato grab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on este sistema se pueden lograr distancias de trabajo transmisor - perceptor relativamente grandes (hasta 200 w). No se recomienda su uso en zonas donde el Perceptor puede captar seña</w:t>
        <w:softHyphen/>
        <w:t>les muy potentes de transmisiones radiotelevisadas o ruidos eléc</w:t>
        <w:softHyphen/>
        <w:t>tricos de cualquier ti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el caso en que dos actores portadores de radiomicrófonos se acerquen se debe cerrar uno de los micrófonos y trabajar con el colocado en mejores condiciones para captar el diálogo. Así se evitan las cancelaciones de fase que se producen por la proximi</w:t>
        <w:softHyphen/>
        <w:t>dad de es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icrófonos de contacto o de zona de presión (PZM)</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rven para recoger el sonido que se trasmite a través de sóli</w:t>
        <w:softHyphen/>
        <w:t>dos. Su principio de funcionamiento es el electromagnético. El diafragma se apoya directamente sobre el cuerpo por el que viaje el sonido, con lo que las vibraciones pasan directamente al micrófo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PZM consisten en una placa de dimensiones variables, en cuyo centro se colocan un electrot con una abertura de 0,8 mm entre la placa y la cubierta del transductor. La placa resulta el elemento sensible a la presión sonora. La frecuencia de trabajo más baja de un PZM standard es aproximadamente 350 H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u patrón de captación es una semiesfera con el ecuador en el plano de la placa, si requiere cierta direccionalidad puede lograrse ésta, bloqueando con material absorbente la parte supe</w:t>
        <w:softHyphen/>
        <w:t>rior de la abert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icrófonos subacuát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ara recoger sonido subacuático es suficiente un micrófono de bobina móvil o de condensador alojado en una envoltura de goma. La respuesta acusará las pérdidas debidas a los pasos agua - goma - aire - micrófo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aplicación particular es el hidrófono, que con el mismo principio de funcionamiento que los micrófonos convierte las ondas de sonido que se trasmiten por el agua en señales eléctri</w:t>
        <w:softHyphen/>
        <w:t>cas. Normalmente trabajan en un margen muy estrecho de frecuen</w:t>
        <w:softHyphen/>
        <w:t>cias, para localizar ecos, utilizándose en equipos de sonar o en determinada armas submarinas. Más especializado es el micrófono que trabaja en frecuencias muy altas con fines de investigacio</w:t>
        <w:softHyphen/>
        <w:t>nes, para captar el sonido de algunas especies marin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t>* Particularidades de la grabación del sonido en exteriores. Sonido dir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onido que se toma al mismo tiempo que la imagen se llama sonido directo o sonido de referencia, según la aplicación que se preten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ido directo es el que, tomado durante el rodaje, en sincronía con la imagen, va a estar presente en la banda final de sonido. Actualmente, tanto en el cine convencional como en el que se hace especialmente para televisión, está generalizado este tipo de sonido porque ofrece resultados particularmente atractivos en cuanto a realismo acústico e interpretación de los actores. El texto mejor interpretado corresponde al recitado en la acción ya que, durante la misma, el personaje está en situación y dice sus frases apoyándose en sus movimientos y las reacciones de, o hacia, los otros actores: las voces corresponden a los esfuerzos físicos o estados de ánimo que sufren, o simulan los acto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onido que se obtiene en las distintas tomas es únicamente uno de los varios componentes que en la banda sonora final, acompañan la esc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graciadamente, en los escenarios de rodaje hay muchas fuentes de ruidos indeseados, que, en mayor o menor escala interfieren en la grab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tre el equipo técnico y el artístico se reúnen varias decenas de personas, que aunque reciban la orden de guardar silencio, producen ruidos de pisadas, sobre todo si el suelo está forrado de madera, etc.</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cámaras automáticas están insonorizadas, o se cierran en un blindaje acústico (blimp) pero pueden aparecer ruidos al operar</w:t>
        <w:softHyphen/>
        <w:t>las o al efectuar movimientos de cámara, travellings, etc.</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urante el rodaje la iluminación en algunas ocasiones debe variar porque lo requiere la acción (los personajes encienden o apagan la luz) o para lograr algún efecto, El accionamiento de interruptores y la conexión o desconexión de aparatos producen rui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resencia, en las proximidades de los micrófonos o del equipo de grabación de transformadores u otros aparatos eléctri</w:t>
        <w:softHyphen/>
        <w:t>cos pueden producir zumbi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necesidad de hacer efectos de lluvia o viento da lugar a que aparezcan los ruidos propios de los dispositivos con que se provoca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decorados, hechos con materiales más ligeros que los simu</w:t>
        <w:softHyphen/>
        <w:t>lados, son ruidosos; los actores, al moverse por ellos, hacen más ruido que el que harían en un escenario natur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roximidad de cables de iluminación por los que circula una alta intensidad de corriente puede inducir, en los circuitos de sonido, la frecuencia propia de la re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xteriores las circunstancias son distintas. Aparecen nuevas causas de ruidos pero algunas de las que se han venido citando pierden valor. Así, en rodajes al aire libre, las personas que intervienen en los mismos no producen perturbaciones, ni la cámara, ni los travellings, etc., porque la energía sonora se atenúa rápidamente al no existir obstáculos próximos, como en los locales cerrados, que hagan aparecer sonidos reflejados. Entre las causas de ruido propias de exteriores pueden citars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gente que se acerca para ver a los actores, y en general el rodaje, aunque el personal del equipo de producción intente mantenerla a dista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uido de circulación en ciudad, o en una carretera próxima. En algunos casos es posible cortar la circulación antes de realizar las tom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ráfico de av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arcos empleados en ilumin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rupos electrógenos, si no son silenciosos o no se han situado suficientemente lej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ejor procedimiento para captar sonido en los rodajes es el derivado del empleo de micrófonos unidireccionales, que permiten la máxima limpieza en el texto y eliminan en una medida importante los problemas de la acústica. Así, con un micrófono de cañón a distancia relativamente corta, prácticamente sólo se recoge la voz del personaje a quien está dirigido, en un término muy próximo, con la consiguiente nitidez y eliminación de ruidos y otros efectos. Deben dirigirse muy bien ya que en caso contra</w:t>
        <w:softHyphen/>
        <w:t>rio su alto poder direccional sería un inconven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istema de trabajo seguido por el equipo técnico es el si</w:t>
        <w:softHyphen/>
        <w:t>guiente:</w:t>
      </w:r>
    </w:p>
    <w:p>
      <w:pPr>
        <w:pStyle w:val="Normal"/>
        <w:numPr>
          <w:ilvl w:val="0"/>
          <w:numId w:val="1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un plano determinado, una vez elegido el tiro de cámara y ajustada la iluminación a este supuesto punto de vista del espectador, el jefe de sonido controla el estudio y el decorado y sigue los ensayos de los actores. A la vista de sus evoluciones decide, en primera aproximación el emplazamiento del micrófono. El equipo de grabación lo ha situado, cuando sabe donde va a ir la cámara, cerca del decorado, para dominar la acción si es posible, pero no tan cerca que pueda molestar a otros especialis</w:t>
        <w:softHyphen/>
        <w:t>tas.</w:t>
      </w:r>
    </w:p>
    <w:p>
      <w:pPr>
        <w:pStyle w:val="Normal"/>
        <w:numPr>
          <w:ilvl w:val="0"/>
          <w:numId w:val="1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urante los ensayos totales de cámaras, el microfonista (o jirafista) intenta cubrir el movimiento de los actores. Si la acción es complicada, o el decorado muy grande, a veces se nece</w:t>
        <w:softHyphen/>
        <w:t>sita un segundo micrófono y raramente más de dos.</w:t>
      </w:r>
    </w:p>
    <w:p>
      <w:pPr>
        <w:pStyle w:val="Normal"/>
        <w:numPr>
          <w:ilvl w:val="0"/>
          <w:numId w:val="1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icrofonista, siguiendo instrucciones del ingeniero de sonido, intenta acercar, lo más posible, los micrófonos a los personajes mediante suspensiones en cañas o jirafas, pero debe conseguir la mayor señal de salida sin que su micrófono entre en campo de cámara.</w:t>
      </w:r>
    </w:p>
    <w:p>
      <w:pPr>
        <w:pStyle w:val="Normal"/>
        <w:numPr>
          <w:ilvl w:val="0"/>
          <w:numId w:val="1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la cámara va a permanecer estática y el objetivo empleado es de distancia focal fija se puede situar el micrófono por encima del personaje y delante de él (es una zona de muy buena inteli</w:t>
        <w:softHyphen/>
        <w:t>gibilidad) dirigido hacia el actor con una inclinación de unos 45 grados.</w:t>
      </w:r>
    </w:p>
    <w:p>
      <w:pPr>
        <w:pStyle w:val="Normal"/>
        <w:numPr>
          <w:ilvl w:val="0"/>
          <w:numId w:val="1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el micrófono recoge la voz de más de un actor, un diálo</w:t>
        <w:softHyphen/>
        <w:t>go por ejemplo, conviene que su eje esté prácticamente paralelo al suelo para minimizar los efectos combinados de direccionalid</w:t>
        <w:softHyphen/>
        <w:t>ad de voces y micrófono. Una inclinación acusada daría valores distintos a las dos voces.</w:t>
      </w:r>
    </w:p>
    <w:p>
      <w:pPr>
        <w:pStyle w:val="Normal"/>
        <w:numPr>
          <w:ilvl w:val="0"/>
          <w:numId w:val="1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se sabe, en cada momento, qué voz va a incorporar a la grabación le es imposible equilibrarlas entre sí, haciendo un balance adecuado entre los actores, de forma que queden en nive</w:t>
        <w:softHyphen/>
        <w:t>les próximos.</w:t>
      </w:r>
    </w:p>
    <w:p>
      <w:pPr>
        <w:pStyle w:val="Normal"/>
        <w:numPr>
          <w:ilvl w:val="0"/>
          <w:numId w:val="1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e rueda en exteriores es frecuente que los personajes o algunos de ellos, tengan grandes desplazamientos y posiblemente rápidos. Un micrófono unidireccional, situado debajo del campo de la cámara y dirigido hacia arriba, hacia la boca de los actores, da buenos resultados para recoger diálogos a distancias cortas, medias y medias largas. Si los personajes están muy alejados no existen soluciones lógicas y el sonido se grabará a posteriori (podría emplearse un micrófono inalámbrico pero esta solución casi ofrece más inconvenientes que ventajas). El inconveniente de situar el micrófono cerca del suelo está en que puede recoger las pisadas que, según el tipo de suelo, suenan exageradamente.</w:t>
      </w:r>
    </w:p>
    <w:p>
      <w:pPr>
        <w:pStyle w:val="Normal"/>
        <w:numPr>
          <w:ilvl w:val="0"/>
          <w:numId w:val="1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xteriores los micrófonos deben ir siempre cubiertos con pantallas antiviento. El sonido, por la naturaleza de su propagación al aire libre, al no existir superficies reflectantes, quedará más agudo de lo que realmente es en su origen.</w:t>
      </w:r>
    </w:p>
    <w:p>
      <w:pPr>
        <w:pStyle w:val="Normal"/>
        <w:numPr>
          <w:ilvl w:val="0"/>
          <w:numId w:val="1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Durante la toma, el ingeniero de sonido aprecia, a través de la escucha, algún problema, debe decidir sobre la marcha si el defecto puede ser eliminado en el repicado o en cualquier proceso posterior o si invalida la grabación.</w:t>
      </w:r>
    </w:p>
    <w:p>
      <w:pPr>
        <w:pStyle w:val="Normal"/>
        <w:numPr>
          <w:ilvl w:val="0"/>
          <w:numId w:val="1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algunas producciones el guión presenta en lo referente a sonido, unas dificultades tan grandes que hacen aconsejable no tomar sonido directo. En otras, algún actor es extranjero o habla con un acento excesivamente marcado y no acorde con la acción, lo que también aconseja no tomar sonido directo. En estos casos se decide, de antemano, la necesidad de doblar la película.</w:t>
      </w:r>
    </w:p>
    <w:p>
      <w:pPr>
        <w:pStyle w:val="Normal"/>
        <w:numPr>
          <w:ilvl w:val="0"/>
          <w:numId w:val="1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ay ocasiones en que la precisión de tomar sonido, no se justi</w:t>
        <w:softHyphen/>
        <w:t>fica con la calidad del sonido obtenido por diversas razones, unas veces son artísticas, como cuando los actores no interpretan adecuadamente el texto, o se equivocan salvando; sin embargo, la interpretación corporal y otras, el sonido no es utilizable por la mala calidad técnica o por ruidos en la graba</w:t>
        <w:softHyphen/>
        <w:t>ción.</w:t>
      </w:r>
    </w:p>
    <w:p>
      <w:pPr>
        <w:pStyle w:val="Normal"/>
        <w:numPr>
          <w:ilvl w:val="0"/>
          <w:numId w:val="1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películas en cuyo planteamiento se contempla la toma de sonido de referencia el equipo de sonido sigue una operación similar a la del sonido directo, aunque al tener menos exigencias de calidad, puede trabajar con un solo micrófono, sin provocar retrasos o sólo los imprescindibles, no interrumpiendo las tomas por problemas de ruido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Play back (Registro de mús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lay back es una técnica de grabación que se sigue en aquellos casos en los que la grabación de sonido presenta alguna dificul</w:t>
        <w:softHyphen/>
        <w:t>tad especial, como aquellas escenas en la que interviene la mús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 práctica lo que se hace es registrar la música en las condiciones más favorables, antes del rodaje, tomando la precau</w:t>
        <w:softHyphen/>
        <w:t>ción de grabar en el mismo soporte unos impulsos de sincronismo convencionales, estables, que permitirán conseguir más tarde, en el rodaje, la sincronización entre imagen y sonido: los impulsos precedentes de cámara se compararán con los ya grabados en la cinta de forma que al reproducir ésta, quede obligado el equipo lector a llevar una velocidad que este de acuerdo con la que instantáneamente tenga el soporte en la cámara de toma de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ste caso el ingeniero de sonido debe obtener dos copias idénticas del registro original que se vaya a emplear, una de ellas para reproducir en el escenario de trabajo tantas veces como lo requieran los ensayos y el rodaje de las tomas y la otra para ser mezclada junto con las otras bandas sonoras que compon</w:t>
        <w:softHyphen/>
        <w:t>gan la pista final. Las dos copias irán acompañadas del obligado registro de impulsos de sincronismo para que pueda mantenerse éste con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El doblaje en el cin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el sonido directo plantea dificultades, los textos se graban después del rodaje de la imagen, en el proceso que se realiza en un estudio especialmente dedicado a ellos en condicio</w:t>
        <w:softHyphen/>
        <w:t>nes favorables. Los actores pueden repetir su texto tantas veces como sea necesario para alcanzar los adecuados niveles de inter</w:t>
        <w:softHyphen/>
        <w:t>pretación y recitarlo en sincronismo con la imagen que se tomó durante el rod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conseguir la necesaria sincronización interpretan los textos viendo, en proyección la imagen y copiando los movimientos de boca que se produjeron en la dicción, durante el desarrollo de la acción en el rod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otivo clásico del rodaje es el cambio de idioma. Una material que va a distribuirse en un país de idioma distinto al que figura en la banda sonora, debe ser doblado al nuevo idioma si esta es la política de distribución que se sigue. Otra posibilidad es la de hacer un subtitulado en la lengua de exhib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facilitar el doblaje los filmes importados son suministrados en tres bandas: copia lavanda (cuyas imágenes sirven para confec</w:t>
        <w:softHyphen/>
        <w:t>cionar un doble Master), una banda de sonido y música y por último una banda de diálog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Preparación del dobl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imer trabajo que debe realizarse es la traducción del guión escrito en el idioma original, al idioma en que quiere hacerse la traducción. La misma ha de hacerse siguiendo unos requisi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tiempo que tarda en decirse una frase debe ser idéntico en ambos idiom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 frase traducida debe haber el mismo número de consonantes labiales que la frase original (aunque dichas consonantes sean distintas) ocupando idéntico lugar rela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mbas condiciones llevan, obviamente, a una traducción que no puede ser literal, sino que, sin perder el sentido ni el espíritu de la obra, debe estar perfectamente ajustada para que pueda cumplir el fin a que está destin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partes en que se divide el material para proceder a su doblaje, llamadas takes se eligen teniendo en cuenta que su duración no sea excesiva, no dividiendo un monólogo ni haciendo la separación mientras se produce un diálogo y aprovechando, cuando es posible, cambios de escenario, de acción o circunstan</w:t>
        <w:softHyphen/>
        <w:t>cias de imagen o sonoras que permitan hacer pasar inadvertido el camb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l cine como dato orientativo, un filme de una hora y media de duración puede tener del orden de 300 tak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pués del marcaje de los takes y de su señalización en la traducción definitiva, se procede a su corte con lo que la pelí</w:t>
        <w:softHyphen/>
        <w:t>cula queda dividida en tantos trozos como takes tiene. Con cada uno de los takes se prepare un bucle sinfín (un loop) uniendo su principio y su final con una cola blanca, o trozo de película sin impresionar o de aprovechamiento, de una longitud variable (normalmente de 1 ó 2 metros). En este bucle se marcan los starts y el número de orden del take o efectos, este último, de identi</w:t>
        <w:softHyphen/>
        <w:t>f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Proceso de dobl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ha finalizado toda la preparación del doblaje se procede a su realización siguiendo el procedimiento sigui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e carga el proyector con el take de imagen que se va a doblar y su correspondiente take de sonido (ambos sinfín) se dispone en el equipo grabador - reproductor de sonido. Se ponen en marcha los equipos que van sincrónicos, empezando la proyección de la imagen acompañada de la reproducción del sonido original. Los actores ven repetidas veces la proyección y escuchan el sonido para captar la interpretación y modo de dicción que, según las carac</w:t>
        <w:softHyphen/>
        <w:t>terísticas del personaje y de la acción, tuvieron los actores de la pantalla en el momento del rodaje de la escena. El número de repeticiones de esta proyección depende de las dificultades que presenta a su doblaje. A continuación, sin detener la proyección, deja de reproducirse el sonido y los actores ensayan su texto intentando ajustarse a los movimientos de labios que tienen los actores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a juicio del director de doblaje, en los ensayos se alcanzan los niveles de calidad interpretativa y de sincronía deseados, sin detener la proyección se empiezan a grabar las voces de los actores y en el siguiente pase de proyección del take, el equipo de sonido se pone en reproducción con lo que en la sala se escucha el take ya doblado. Si el director de doblaje estima que se han alcanzado los resultados previstos se detiene la proyección y se sustituye el take doblado por el que debe pasarse a doblar, según el orden establecido, o se pone en marcha una segunda pareja de equipos (de proyección y de sonido) carga</w:t>
        <w:softHyphen/>
        <w:t>dos con el siguiente tak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vez que se ha finalizado el doblaje de todos los takes, se remonta la película y se unen los takes de sonido, cuidando de mantener el sincronismo con la imagen, quedando terminado el doblaje de la pala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Bandas de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da una de las escenas de video pueden necesitar contar, además de la palabra con una serie de elementos de sonido asociados que el editor maneje, en forma de bandas, junto con las tomas de imagen, para dar a la película su aspecto definitivo. Así, para una secuencia, puede disponerse de una o más bandas de palabra, varias de efecto y una banda de música de fondo que, en algún caso puede no existir o por el contrario, tener más de una músi</w:t>
        <w:softHyphen/>
        <w:t>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La Pala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rmalmente, la primera banda (canal 1) que se prepara es la de la palabra. Si el material ha sido doblado, esta banda sale de dicho proceso enteramente terminada, con sus niveles correctos y con unas características sonoras adecuadas a las distintas situa</w:t>
        <w:softHyphen/>
        <w:t>ciones que se van presentando en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e ha rodado con sonido directo, puede decirse que es normal que la banda de palabra no tenga calidad debido a que el equipo empleado en las tomas es reducido (no suele ser práctico ir al rodaje con equipos muy complejos) a que algunos escenarios tienen malas condiciones acústicas y a que muchas escenas se plantean con posiciones o movimientos de actores que dificultan la grabación. Si alguna toma es particularmente defectuosa, debe grabarse de nuevo en un estudio de dobl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disponer de la banda de palabra (o locutor) en su totalidad, la primera etapa del trabajo consiste en igualarla o ecualizarla. Debe tenerse en cuenta que la grabación original se hizo con anterioridad, a veces varios meses antes, que fue hecha por otros técnicos (los del rodaje) que emplearon varios micrófonos de distintas características (según la escena) y que probablemente utilizaron más de un equipo de grabación, con las diferencias que esto supone para el aspecto final del sonido. Incluso la voz de un mismo personaje respecto al micrófono y a los cambios de decor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cualización consiste en eliminar las desigualdades que pre</w:t>
        <w:softHyphen/>
        <w:t>sentan las voces de las tomas tanto en volumen como en frecuen</w:t>
        <w:softHyphen/>
        <w:t>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demás de haber eliminado las diferencias, con la ecualización debe conseguirse que la banda en este caso de palabra sea perfectamente inteligible y que tenga una buena presencia y equilibrio de frecuencias, que no resulte ni demasiado aguda ni excesivamente grave. También deben eliminarse todos los ruidos indeseados adoptando, en cada caso, las medidas adecuadas. Si hay zumbidos debidos a los arcos eléctricos, transformadores, etc., una vez averiguado su frecuencia se puede suprimir con filtros de banda. En el caso de los ruidos de fondo pueden solucionarse o reducirse con compresores de fondo de algún tipo de ecualizador que vendrá determinado por las circunstancias de cada ca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frecuente que los escenarios presentados en imagen obliguen a forzar determinados ambientes acústicos, por ejemplo, añadiendo reverberación, o que sea necesario crear efectos. Estos últimos se consiguen, en la mayor parte de los casos, con filtros, cáma</w:t>
        <w:softHyphen/>
        <w:t>ras de ecos y de reverberación, o combinando los efectos que se logran con los citados elementos: son frecuentes el efecto de teléfono, la simulación de sonido televisivo o de radio, interfo</w:t>
        <w:softHyphen/>
        <w:t>nos, altavoces, megáfono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Mús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elaborar el fondo musical, el compositor trabaja con los datos que le suministra el editor con el fin de asegurarse la identidad del ritmo. De esta forma, los cambios de plano y los cortes musicales se producen en los momentos adecuados para que la imagen y música no vayan disociadas, con lo que la música no puede distraer al espectador sumergido en la narración, sino que la apoy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músicas deben grabarse en un estudio que reúna las condicio</w:t>
        <w:softHyphen/>
        <w:t>nes acústicas ideales. Su tamaño, reverberación y demás paráme</w:t>
        <w:softHyphen/>
        <w:t>tros que deben estar acorde con las características de la orques</w:t>
        <w:softHyphen/>
        <w:t>ta que va a hacer la interpre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Efec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su acepción más amplia, el término efectos, engloba todos los sonidos que no son palabra ni música, reales o irreales, que van a estar presentes en la banda sonora fi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efectos, en función de su inmenso valor expresivo, constitu</w:t>
        <w:softHyphen/>
        <w:t>yen un componente importante del lenguaje audiovisual y como consecuencia son decididos por el director del proy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regla general, tanto los efectos sincrónicos como los asincrónicos son objeto de una grabación especial, se obtienen de archivos de efectos sonoros o se realiza en sa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e ofrece un material con sonido directo, el técnico está preocupado esencialmente por el sonido fundamental, la palabra, prescindiendo de los otros sonidos que naturalmente acompañan la esc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o lleva a la necesidad de registrar los efectos en grabación aparte o a copiarlos de otros similares en archivo. Los efectos sincrónicos que no están registrados con su valor adecuado deben grabarse en un proceso parecido al de doblaje, hecho por un especialista de efectos sonoros (efectistas) que mediante una serie de elementos va provocando ruidos similares a los origina</w:t>
        <w:softHyphen/>
        <w:t>les, en el momento que deben producirse según la imagen. A la vista de la proyección de las imágenes, el especialista va ha</w:t>
        <w:softHyphen/>
        <w:t>ciendo los ruidos (pisadas, cierres de puertas, etc.) en sincronía con los movimientos que teóricamente los producen en la pantalla. Así como en doblaje la unidad de trabajo es el take, los efectos se graban por bloques cuya duración es de unos 10 minutos aproxi</w:t>
        <w:softHyphen/>
        <w:t>mada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Mezcla de bandas de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jc w:val="both"/>
        <w:rPr>
          <w:rFonts w:ascii="Verdana" w:hAnsi="Verdana" w:cs="Verdana"/>
          <w:sz w:val="20"/>
        </w:rPr>
      </w:pPr>
      <w:r>
        <w:rPr>
          <w:rFonts w:cs="Verdana" w:ascii="Verdana" w:hAnsi="Verdana"/>
          <w:sz w:val="20"/>
        </w:rPr>
        <w:t>La última etapa del proceso creador de sonido consiste en la mezcla de todas las bandas que se han elaborado, dosificando todos los elementos sonoros que intervienen en el material, asignándoles el valor relativo adecuado para que el conjunto alcance los niveles expresivos previstos en los planteamientos de la obra, de forma que sea posible trasmitir al espectador el clima adecuado a cada situación. El material con las mezclas finalizadas alcanza su aspecto definitivo.</w:t>
      </w:r>
    </w:p>
    <w:p>
      <w:pPr>
        <w:pStyle w:val="Normal"/>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Berlin Sans FB Demi" w:ascii="Berlin Sans FB Demi" w:hAnsi="Berlin Sans FB Demi"/>
          <w:b/>
          <w:caps/>
          <w:sz w:val="36"/>
          <w:szCs w:val="36"/>
        </w:rPr>
        <w:t>14. ¿Qué es la fotografía aplicada al vide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Estructura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agen no es más que una abstracción, es una forma visual. Esas formas visuales son suficientes para que se reconozca la imagen. Son signos, son símbolos. La imagen representa la pala</w:t>
        <w:softHyphen/>
        <w:t>bra, restituye una pres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aracterística esencial de la imagen es una cierta manera que tiene el objeto de estar ausente en el seno mismo de su presen</w:t>
        <w:softHyphen/>
        <w:t>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e puede decir casi todo con la imagen y el sonido. No se puede decir casi nada con la palabra. No obstante, tanto el documenta</w:t>
        <w:softHyphen/>
        <w:t>lista, el filósofo y el ensayista, nos indican dentro de sus concepciones la importancia de la imagen y su evidente ausencia - pres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agen por tanto puede representar todos los caracteres de la vida real, sin excluir la objetividad. Una realidad científica (medio expresivo) encaminada a un fin: una realidad artís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a imagen en sí es una presencia vivida (presenta o puede representar objetivamente nuestro mundo, artísticamente hablado) y una ausencia real (se produce en una pantalla de televisión) crea una valoración subjetiva en el espectador con la fuerza suficiente para que este la conciba como real. De ahí la subjetividad - objetividad de la imagen, por tanto la imagen tiene la propiedad de mostrarnos un mundo real y al mismo tiempo irre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agen no comunica solo una idea, sino la respuesta de aquello de que es solamente fragmento o sig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imagen abstracta puede suscitar distintas sensaciones objeti</w:t>
        <w:softHyphen/>
        <w:t>vas. Cuando lo expresado no está claro, cada cual le da la solu</w:t>
        <w:softHyphen/>
        <w:t>ción que estima, y por lo general, diferente a su verdadera razón u obje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l cine la imagen es mediata, expresiva y significativa. En la televisión, la imagen es inmediata, evidente y elocu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agen en televisión si se tiene en cuenta las características de la pantalla, ha de ser sobre todo evidente. La evidencia del hecho más que su expresión formal, es lo que interesa por eso ha de trabajarse sobre las cosas y objetos. Siempre que se pueda se han de cerrar los ángulos, encimar la cámara a los objetos y personas, enseñar sus po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a estruct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Imagen narra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trata de expresar o reflejar la experiencia real de la vida. La historia que cuenta se mantiene dentro de los límites de la lógica. Se reconocen fácilmente sus formas pues su ordenamiento se ajusta a la experiencia vital, no traspone, ni deja nunca los límites del realismo. Es connotativa, transcendente, y no importa el montaje que se hag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Imagen imaginativa o de fantasí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corresponde a la fantasía, aunque en algunos casos utilice formas realistas, en otros son elementos nítidamente fantasio</w:t>
        <w:softHyphen/>
        <w:t>sas, su composición y objetivos son típicamente imaginativ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decirse que estructura una concepción subjetiva sobre elementos reales, esos elementos manejados fantasiosamente producen un escape del realismo, estimulando la propia imagina</w:t>
        <w:softHyphen/>
        <w:t>ción del telespect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Imagen informa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es simple, ante todo pretende informar. La combinación de estas formas y el sentido de las mismas pretenden atraer la atención del telespectador, para informarlo de manera clara y concisa, ayudando así a la asimilación de la propia imagen que se ofrece. La imagen informativa utiliza un lenguaje expresivo sencillo aparente si se utiliza todos los recursos audiovisuales y se establece una comunicación entre emisor y recept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eastAsia="Verdana" w:cs="Verdana"/>
          <w:sz w:val="20"/>
        </w:rPr>
      </w:pPr>
      <w:r>
        <w:rPr>
          <w:rFonts w:eastAsia="Verdana" w:cs="Verdana" w:ascii="Verdana" w:hAnsi="Verdana"/>
          <w:sz w:val="20"/>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eastAsia="Verdana" w:cs="Verdana" w:ascii="Verdana" w:hAnsi="Verdana"/>
          <w:sz w:val="20"/>
        </w:rPr>
        <w:t xml:space="preserve"> </w:t>
      </w:r>
      <w:r>
        <w:rPr>
          <w:rFonts w:cs="Verdana" w:ascii="Verdana" w:hAnsi="Verdana"/>
          <w:sz w:val="20"/>
        </w:rPr>
        <w:t>Señal - - - - - Emisor - - - - - - Perceptor ======== Buena comun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formar, atraer al espectador (por eso es simple). Esta imagen ofrece un lenguaje expresivo sencil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Imagen abstrac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contiene formas que pueden reconocerse o no la combinación de estas, apela al subconsciente del espectador para estimular su imag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Imagen ambiental o de atmósfe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blece el contexto con el cual se marca una situación, un hecho, un objeto determinado. Es una imagen expresiva, pues trata de significar el marco emotivo, histórico, epocal, de la trama que se cuenta. De ahí que se liguen imágenes ambientales con hechos y cos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6. Imagen poéticas - estétic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imagen puede ser realista, abstracta o narrativa. Una imagen bien puede ser un poema compl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Composición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La persistencia retina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tiempo en que una imagen está en el cerebro esta programado por segundos. El ojo va a tener una imagen de chisporrotazos, hasta el límite de saltar hasta un fotograma (o cuadro), incluso hasta 6 fotogramas o cuad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Dureza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nto de luz que impresiona donde se ve un ángulo de acción entre 12 y 20 grados (nos referimos a como lo ve el espect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erlin Sans FB Demi" w:ascii="Berlin Sans FB Demi" w:hAnsi="Berlin Sans FB Demi"/>
          <w:b/>
          <w:caps/>
          <w:sz w:val="36"/>
          <w:szCs w:val="36"/>
        </w:rPr>
        <w:t>15. Lenguaje de la fotografía en la televisión o vide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Ilum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n luz no es posible hacer realidad la fotografía y el sentido de la visión no funcio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puede utilizar la luz del sol que es la más recomendable en exteriores porque incide naturalmente sobre los cuerpos en el espacio. Por otro lado la luz artificial es indispensable en interiores para lograr una buen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s por ello que:</w:t>
      </w:r>
    </w:p>
    <w:p>
      <w:pPr>
        <w:pStyle w:val="Normal"/>
        <w:numPr>
          <w:ilvl w:val="0"/>
          <w:numId w:val="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luz frontal es inadecuada ya que no produce sombras en los objetos y saldrá inexpresiva la imagen.</w:t>
      </w:r>
    </w:p>
    <w:p>
      <w:pPr>
        <w:pStyle w:val="Normal"/>
        <w:numPr>
          <w:ilvl w:val="0"/>
          <w:numId w:val="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luz posterior tampoco produce efectos normales, sino que provoca contrastes violentos y dramáticos en la escena.</w:t>
      </w:r>
    </w:p>
    <w:p>
      <w:pPr>
        <w:pStyle w:val="Normal"/>
        <w:numPr>
          <w:ilvl w:val="0"/>
          <w:numId w:val="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luz lateral en un ángulo de 45 grados da un carácter tridi</w:t>
        <w:softHyphen/>
        <w:t>mensional, rinde mejores resultados porque arroja sombras inten</w:t>
        <w:softHyphen/>
        <w:t>sas y da relieve al cuerpo, el primer plano y el fondo salen ahora diferenci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video o televisión se usa una luz principal y otros de relleno para lograr los efectos deseados. Podemos decir que sin luz no hay sens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agen es un estímulo visual relacionado con el carácter de la luz y de los colores e incluso podemos decir: color y visión son conceptos que giran en torno a un único problema, la naturaleza de la lu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da foco luminoso emitirá un flujo de pequeños corpúsculos que serán los responsables de la estimulación de nuestros senti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os colores de un cuerpo cualquiera no son cualidades específicas de su materia sino radiaciones emitidas por el sol que chocan con los objetos y culminan en nuestra retina. Una imagen es atractiva cuando el efecto logrado por la reproducción de los objetos sobre la base del color depende del juego de las luces y las somb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b/>
          <w:b/>
          <w:caps/>
          <w:sz w:val="20"/>
        </w:rPr>
      </w:pPr>
      <w:r>
        <w:rPr>
          <w:rFonts w:cs="Verdana" w:ascii="Verdana" w:hAnsi="Verdana"/>
          <w:b/>
          <w:caps/>
          <w:sz w:val="20"/>
        </w:rPr>
        <w:t>Algunos aspectos a tener en cuenta al utilizar la ilum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rPr>
      </w:pPr>
      <w:r>
        <w:rPr>
          <w:rFonts w:cs="Verdana" w:ascii="Verdana" w:hAnsi="Verdana"/>
          <w:b/>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luminación nos ayuda a crear una ilusión tridimensional acrecentando las impresiones de distancia, solidez y forma es</w:t>
        <w:softHyphen/>
        <w:t>tructural. Puede crear un determinado efecto ambiental, estilo o disposición de ánimo. La iluminación puede simular o imitar un ambiente determinado, incluso sugiriendo la hora del día o las condiciones climatológicas. Puede usarse selectivamente, para realzar los aspectos de la escena, mientras se suavizan otros, evitando o reduciendo características que distraen. La luz puede aumentar la belleza pictórica o crear deliberadamente una atmós</w:t>
        <w:softHyphen/>
        <w:t>fera sórdida sin atrac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Calidad de la luz - disper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Luz suav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una iluminación difusa, sin sombras que se obtiene mediante fuentes de luz de amplia cobertura, luz reflejada que cubre un área extensa, o cielo nubl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Ventaj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duce gradaciones tonales intermedias delicadas, sutiles y de sombreado gradual. Evita el realce de modelado y relieve. Puede iluminar las sombras sin generar nuevas sombras adicion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conveni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luz se esparce por todas partes y no se recorta fácilmente. Puede crear una iluminación plana, aplastada, suprimiendo la belleza del relieve y la forma. La intensidad de iluminación baja rápidamente con la distancia y sigue aproximadamente una ley inversa al cuadrado de la dista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Luz d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luminación muy direccional que produce sombras pronunciadas. Se obtiene con fuentes de iluminación puntuales, spots y con luz directa del so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Ventaj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fecto de recorte vigoroso, neto y bien defi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ápidamente localizada en áreas determinadas. El paso de la parte luminosa a la oscura es muy abrupto y seco. La intensidad luminosa se mantiene durante alguna distancia, ya que los rayos luminosos son paralel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conveni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resaltar en exceso la textura y el modelado de las superfici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producir una iluminación de alto contraste, dura y ríg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producir sombras poco atractivas y fals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parecen sombras múltiples cuando el sujeto se ilumina con más de una fuente lumin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Dirección de la lu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a) Directa - frontal (desde la posición de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duce la textura y el modelado al mínimo. Útil para disimular arrugas o evitar sombras inconveni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Iluminación lateral (desde un l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luz que resbala sobre una superficie (desde arriba, un lado o abajo) da mayor realce a su contorno y textura ideal para revelar pequeños relieves como los de las monedas, repujados, vetas de la madera, tejidos y piedra esculpida. Proporciona imágenes de calidad pobre, en las tomas de personas con carrillos abultados (contorno fácil disform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Contralu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uz que proviene de detrás del sujeto en la dirección del eje del objetivo de la cámara. Es ineficaz a menos que el sujeto sea translúcido o tenga detalle en el contorno (pieles de abrigo, pelo, plum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ntraluz ligeramente desplazado ilumina el perfil del sujeto, modela sus bordes y ayuda a diferenciar su tonalidad de la del fondo que tenga detrá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caps/>
          <w:sz w:val="20"/>
        </w:rPr>
        <w:t xml:space="preserve"> </w:t>
      </w:r>
      <w:r>
        <w:rPr>
          <w:rFonts w:cs="Verdana" w:ascii="Verdana" w:hAnsi="Verdana"/>
          <w:caps/>
          <w:sz w:val="20"/>
        </w:rPr>
        <w:t>- Iluminación de un ob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Luz princip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es una luz predominante, por lo general de haz concentrado que se coloca generalmente en una posición frontal y cruzada, por ejemplo a unos 45 grados en vertical y 45 grados en horizontal con respecto al eje del objetivo. Esta luz crea sombras principa</w:t>
        <w:softHyphen/>
        <w:t>les; pone de manifiesto la forma, la disposición y textura de la superficie, e influye ampliamente en la exposición. Corrientemente se debe emplear una sola luz principal para cada posición de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Luz de relle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iluminación es suave y no produce sombras, reduce el con</w:t>
        <w:softHyphen/>
        <w:t>traste entre las partes más y menos iluminadas, permitiendo que se vea el detalle en las sombras. No debe variar ni tener in</w:t>
        <w:softHyphen/>
        <w:t>fluencia en la exposición, ni crear sombras o modelado adiciona</w:t>
        <w:softHyphen/>
        <w:t>les. La luz de relleno se coloca generalmente de cero a treinta grados con relación al eje óptico del objetivo de la cámara, y en el lado opuesto de la luz princip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Contralu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una luz rebordeadora desde detrás del sujeto, que lo separa del fondo. Ayuda a poner de manifiesto los contornos, la transpa</w:t>
        <w:softHyphen/>
        <w:t>rencia y el calado. Puede usarse un sólo proyector o dos separa</w:t>
        <w:softHyphen/>
        <w:t>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Iluminación adici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 - Luz base o fundamen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uz difusa que inunda uniformemente todo el decorado - se utiliza para evitar la subexposición o el contraste exces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lang w:val="pt-BR"/>
        </w:rPr>
        <w:t>2 - Luz de borde o de recor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luminación de los perfiles, del contorno del sujeto mediante contralu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3 - Luz modeladora o acentuado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érmino reservado para cualquier luz de haz concentrado que resalte la textura y la for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4 - Luz cruzada, lateral o luz de equilib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gunda luz principal a unos 30 o 60 grados del eje horizontal del eje del objetivo, utilizada en determinadas ocas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5 - Contraluz cruzado o de tres cuar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traluces a unos 30 grados del eje del obje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6 - Luz de efec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uz que produce áreas específicas más luminosas en los fondos por ejemplo alrededor de un apliqu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7 - Luz de rebote o por reflex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luminación difusa obtenida por reflexión de una superficie fuertemente iluminada, por ejemplo el techo o una plancha reflectora, o paraguas blan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8 - Luz de decorado, o luz de fo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uz que ilumina solo el fo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9 - Luz de oj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flejo en los ojos de una fuente de luz (preferentemente de una sola) dándoles expresión y vida. En ocasiones, se usa una luz de baja intensidad situada en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0 - Luz en la cámara, de relleno en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queña fuente luminosa montada en la cámara para reducir el contraste en los planos más próximos, mejora y corrige el modela</w:t>
        <w:softHyphen/>
        <w:t>do, y para iluminación muy localiz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1 - Luz para el cabel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yector destinado a destacar detalles del cabel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2 - Luz para los vesti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uz de haz concentrado para revelar la textura y la forma de los trajes y rop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3 - Luz ceni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uz vertical por encima de la cabeza (luz de borde desde arriba). Pésima para el retrato. Puede utilizarse como luz de efecto en determinadas escen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4 - Iluminación baj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uente luminosa por debajo del eje del objetivo de la cámara, para iluminar, suavizar u ocultar sombras de las partes bajas. También utilizada para crear efectos de miste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5 - Luz late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uz colocada en ángulo recto con el eje del objetivo de la cáma</w:t>
        <w:softHyphen/>
        <w:t>ra. Pone de manifiesto los contornos del sujeto. Produce efectos agradables en los retratos encuadrando solamente la cabeza o primerísimo plano. Puede ser efectiva en los de perfi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6 - Luz de control del contras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uz de relleno, suave, desde la posición de la cámara, que ilumina las sombras y reduce el contraste de la ilum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7 - Luz de borde o ras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uz que resbala sobre una superficie, poniendo relieve a su textura y contor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Efectos de los tonos de la superfic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Los tonos de un sujeto afectan a su importancia (en relación con los tonos del fondo y otros próximos) y a su tamaño y distan</w:t>
        <w:softHyphen/>
        <w:t>cia aparentes. Los tonos más claros generalmente parecen más salientes, más grandes, y más distantes que los tonos oscu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Mientras que nuestra vista se detiene en las aberturas negras, las blancas sugieren que hay espacio a lo lej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Los planos cada vez más claros parecen alejarse; los progresivamente oscuros parecen avanz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La gradación tonal (sombreado) influye en nuestra impresión de la forma. Si sombreamos un área plana y lisa, parecerá tener for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La perspectiva pictórica transmite una impresión de espacio que se mejora por un cambio tonal apropiado y se destruye por un tratamiento inconven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Iluminación de person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Colocar la luz principal de unos 10 a 30 grados de la direc</w:t>
        <w:softHyphen/>
        <w:t>ción a la que apunta la nari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Si el ángulo de posición anterior debe corregirse, hacerlo de modo que la persona mire hacia la luz princip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Evitar la iluminación demasiado alta (superior a los 40 ó 45 grados) o en ángulo oblicu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Evitar un ángulo muy amplio, en horizontal o vertical, entre la luz de relleno y la luz princip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No utilizar más de una luz principal para cada punto de vis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Utilizar una luz suave, convenientemente situada, para relle</w:t>
        <w:softHyphen/>
        <w:t>nar las somb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Evitar la luz lateral en las tomas de los primeros pla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8. Para los perfiles, generalmente, es mejor colocar la luz principal en el lado más alejado de la cara (en la parte alta del escenario). Esto da una mayor corporeidad y evita sombras de la jirafa de sonido sobre los acto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Peligros y riesgos en la iluminación de retra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versos efectos desagradables pueden surgir de una iluminación inadecu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 Iluminación muy inclinada ojos negros, modelado duro, sombra larga de la nari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2. Dos luces principales frontales sombra doble de la nariz y sombras en los hombros (el último puede proceder de dos contralu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3. Contraluz demasiado elevado parte superior de la cabeza muy fuerte, punta de la nariz y parte superior de las orejas muy claros, sombra larga de la barbilla en el pech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4. Luz principal frontal y oblicua sombra del perfil en el hombro, cara dividida en dos par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uz lateral completamente de plano parte en dos la cara, una de ellas cruda</w:t>
        <w:softHyphen/>
        <w:t>mente sobreiluminada, la otra sin lu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6. Dos luces principales laterales crean una sombra central fea y molesta, y un modelado ru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Posición de las luces e iluminación de retra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Ángulo vertical de la luz demasiado alto (ceni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tralu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ariz iluminada, cara en som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efecto es más marcado cuando la cabeza se inclina hacia atrás. Frente y hombros muy iluminados (achichar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eastAsia="Verdana" w:cs="Verdana"/>
          <w:sz w:val="20"/>
        </w:rPr>
      </w:pPr>
      <w:r>
        <w:rPr>
          <w:rFonts w:eastAsia="Verdana" w:cs="Verdana" w:ascii="Verdana" w:hAnsi="Verdana"/>
          <w:sz w:val="20"/>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uz fron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odelado duro que da un aspecto ojeroso y envejecido. Ojos en la oscuridad, cuello negro y una sombra vertical larga de la nari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centúa: el tamaño de la frente, la calvicie, y los ojos hundi</w:t>
        <w:softHyphen/>
        <w:t>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figura parece con más pech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mbra del cabello en la fr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alas de sombreros y las gafas producen sombras alarg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Ángulo vertical de la luz demasiado baj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ontraluz: Deslumbramiento en el obje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uz frontal: Imagen plana y falta de modelado del sujeto. Produce sombras el fo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Iluminación desde abaj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ontraluz: Muy poco eficaz pero puede usarse como contraluz para el cabello de las mujeres. Arroja sombras de las orejas y los hombros a la c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uz frontal: Modelado invertido de la cara. Las sombras de cosas en movimiento por debajo del nivel de la cabeza se proyectan en la cara (por ejemplo de las manos). Pueden producirse sombras sobre el fondo. Si se utiliza sola crea una atmósfera de misterio. Útil para suavizar el modelado duro de la iluminación cenital. Reduce las arrugas en la cara y el cuel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Luz demasiado alejada del eje de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ontraluz: Las sombras de las orejas y del cabello se proyectan sobre las mejillas. Uno de los lados de la nariz es muy claro. El ojo del mismo lado del contraluz aparece negro, quedando en sombra mien</w:t>
        <w:softHyphen/>
        <w:t>tras que la sien está ilumin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uz frontal: En las personas con carrillos gruesos una sombra larga de la nariz cruza la mejilla opuesta. Una cara asimétrica puede pare</w:t>
        <w:softHyphen/>
        <w:t>cerlo más si se ilumina desde su lado ancho. Una oreja será más clara que la ot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Equilibrio de la ilum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Luz fron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emasiado claro: El contraluz es menos efectivo. Los tonos de la piel son altos y se pierde el modelado de la cara. Los tonos más claros tienen a quedar sobreexpuestos. Da un efecto pictórico du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emasiado oscuro: El contraluz predomina pudiendo resultar excesivo. Los tonos más oscuros quedan subexpuestos. Puede llevar a un efecto pictórico sucio y sin v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Contralu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emasiado claro: Reborde luminoso excesivo. Los hombros y la parte superior de la cabeza demasiado iluminada. Un exceso de contraluz hace que la luz frontal parezca más inapropi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emasiado oscuro: La imagen de dos dimensiones pierde consistencia. El sujeto y el fondo detrás de él tienden a fundirse. La imagen carece de dina</w:t>
        <w:softHyphen/>
        <w:t>mis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Luz de relle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emasiado claro: El modelado producido por la luz principal queda reducido y aplast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emasiado oscuro: Produce un contraste excesivo y el sujeto aparece duramente model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Métodos para el tratamiento pictór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Iluminación total (pla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 más notable es la visibilidad conseguida. La iluminación es casi por entero frontal y plana. Su virtud es que hace que los sujetos se distingan unos de otros y de su fondo. Su defecto que da imágenes sin carácter, planas, ambigua fusión de planos (en la imagen); atractivo pictórico esca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Iluminación sólida (corpór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ediante un cuidado equilibrio de la luz frontal y del contraluz se logra que los sujetos tengan aspecto de solidez, que parezcan corpóreos. Esto y la claridad son las características principales de este método de claro oscuro. La iluminación no sugiere un ambiente espec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 Realismo - imitación direc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mitación directa de un efecto visto en la vida real, por ejem</w:t>
        <w:softHyphen/>
        <w:t>plo, el sol entrando por una ventana, imitando con una luz bri</w:t>
        <w:softHyphen/>
        <w:t>llante que entra a través de ella con un ángulo parec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 Realismo - imitación indirec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mitación de un efecto natural, pero logrado por un método inventado, por ejemplo, la simulación de la luz del sol por medio de la iluminación de un foco a través de una ventana y proyectando una sombra de ésta en una pared vecina, desde una posición más conven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 Realismo - imitación simul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mitación de un efecto natural, pero en este caso no hay nada que lo justifique directamente en la escena visible, por ejemplo, la sombra de una ventana que no se v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f) Ambiental - natu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ratamiento de la iluminación en el cual los efectos naturales no están reproducidos con precisión sino sugeridos por una ilumina</w:t>
        <w:softHyphen/>
        <w:t>ción acertada. Es un método de iluminación que realza y suprime selectivamente los detalles pictóricos, para crear un efecto atractivo. En la mayoría de las ocasiones sugiere realismo, pero rara vez permite una justificación verosímil de cada fuente luminosa, y la dirección de és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g) Ambiental - decora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odelos de iluminación asociativos. Por ejemplo de ramas con hojas sobre un fondo li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h) Ambiental - abstra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Sistemas de iluminación que no tienen una asociación imitativa directa pero que crean un atractivo visual.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Control de la lu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conseguir un equilibrio agradable en la iluminación, se debe controlar la luminosidad de los proyectores. Esto puede efectuar</w:t>
        <w:softHyphen/>
        <w:t>se de varias mane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Según el tipo y potencia del aparato eleg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Ajustando el aparato conforme a la distancia de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Acoplando difuso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Cambiando la concentración del haz luminoso (abriendo o ce</w:t>
        <w:softHyphen/>
        <w:t>rra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Conmutando secciones de filamento o lámparas en proyectores previstos para ese f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Utilizando atenuadores (dimmer) para controlar la intensidad lumin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Método para eliminar las sombras de la jiraf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Eliminando completamente la som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Apagando la luz que la provoca (Esto influye en el tratamiento de la ilum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Dejando en negro la zona mediante un negro o bandera (normal</w:t>
        <w:softHyphen/>
        <w:t>mente satisfactorio, siempre que el sujeto continúe iluminado. Es usual oscurecer las paredes hasta casi la altura de los hombros para lograr que resalten más las figu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Sacando la sombra del cuadro de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Colocando luz principal en un ángulo horizontal amplio en relación con el brazo de la jirafa (Un buen principio de la manera de trabajar en todas las iluminaciones de los deco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nviando la sombra sobre una superficie que no sea vista por la cámara cuando está situado el micrófono (Procedimiento normal de ilum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Ocultando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Haciendo que ésta coincida con un ángulo oscuro, dividido o no visto del fondo (Es efectivo cuando es realizable para reforzar otros méto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Teniendo la sombra quieta y confiado en que no se note (Sólo conveniente cuando es poco llamativa o cuando la fuente sonora es esté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Mitigando la sombra con más lu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iesgo de sobreiluminación de la superficie, reduciendo el mode</w:t>
        <w:softHyphen/>
        <w:t>lado o creando sombras múltiples. Desaconseja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 Utilizando luz de ambiente en lugar de luz dirigida en el área de la esc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cuando en cuando afortunado pero con peligro de aplanar e iluminar sin caráct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 Utilizando proyectores con trípode en el suelo, en lugar de proyectores suspendi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luz se desliza por debajo del brazo de la jirafa, evitándose así las sombras. Pero los proyectores que ocupan espacio en el suelo pueden impedir los movimientos de cámara, y pueden proyec</w:t>
        <w:softHyphen/>
        <w:t>tar sombras de los actores sobre las pared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 Cambiando la posición de la jirafa de sonido con relación al tratamiento de la ilum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causar interferencias en la captación del sonido, o impedir el movimiento de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 Cambiando el método de toma de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Utilizando micrófonos colgantes, ocultos, individuales o grabación previa (Estas soluciones pueden reducir la flexibilidad de la toma de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Formas en que afectan los decorados al tratamiento de la ilu</w:t>
        <w:softHyphen/>
        <w:t>m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Tamañ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mayor altura, más complej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Altura de los deco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ener cuidado en los contrapic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Colga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e usa iluminación suspend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Formas de los deco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decorados profundos y estrechos, y los amplios y poco profundos limitan los ángulos de ilum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 Tonos de las superfici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fondos y mobiliarios muy oscuros pierden su modelado fácil</w:t>
        <w:softHyphen/>
        <w:t>mente y hacen que las superficies en primeros planos aparezcan excesivamente cla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lusión de profundidad requiere de una buena separación de tonos entre sujeto y fo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superficies brillantes enfrentadas a la cámara pueden crear problemas, por ejemplo, reflejarse los proyectores en los cristales de las ventanas, en cuadros, en paredes barnizada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Otros factores que afectan la ilum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Medios del estud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problemas aumentan cuando lo hace el número de decorados, de cambios, de sugerencias y de diversidad de ángulos de to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Limitaciones de espac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Producción con varias cáma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Iluminación ambien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tratamiento adecuado de la iluminación puede cambiar conside</w:t>
        <w:softHyphen/>
        <w:t>rablemente la apariencia y el ambiente de una esc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Concentrando la atención, realzando características particula</w:t>
        <w:softHyphen/>
        <w:t>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Descubriendo hechos, mostrando formas, textura, diseño de la superficie,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Ocultando hechos, impidiendo conocer un objeto o un plano, o ver la forma, textura,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Por asociaciones luminosas, controlando la dirección, intensidad, distribución de la luz para evocar una atmósfera determin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Por asociaciones de sombras, formas de sombras que recuerdan ciertos sujetos, entornos o ambiente,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Col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Suje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 imagen los sujetos conforman elementos individuales con funciones intrínsecas que tienen relación con el resto de los sujetos. Pueden ser sujetos el hombre, la naturaleza, animales, objetos; es el centro de interés de la imagen y es el aspecto más importante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Magnitu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conjunto de las proyecciones en el espacio del sujeto principal (figura) dado por el tamaño, alto, grosor, si se co</w:t>
        <w:softHyphen/>
        <w:t>rresponde o no con el tamaño de la figura con la realidad en dependencia de lo que el mensaje quiera trasmit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Dire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s el sentido de cada cuerpo en el espacio que se desplazan de forma horizontal, vertical, derecha, izquierda, diag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Posición en el espac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la figura se encuentra estática, flotando, sumergido, cerca, lejos, horizontal, vertical,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Señ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a imagen emite señales que son recepcionadas por el hombre mediante la percepción visual teniendo primero una imagen es</w:t>
        <w:softHyphen/>
        <w:t>pontánea y luego consc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8. Puntos de refer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 los patrones, sendas, pautas, señales comunes del medio que el individuo cuando las percibe comprende y asimila teniendo conocimiento de su significado, estos influyen en el marco de referencia de los destinatarios de la infor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9. Funciones y rela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da sujeto cumple una función específica en el medio y por tanto existen estrechas relaciones entre los sujetos que componen el medio. Se perciben por medio del contras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0. Fig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centro de atención de la imagen formada por uno o varios sujetos que pueden ser simples o complejos. Es quien tiene la nitidez mayor o el foco crítico provocando la atención volunta</w:t>
        <w:softHyphen/>
        <w:t>ria, es la que tiene el instante preciso. La figura con sujetos humanos es la que atrae mejor al Perceptor de la imagen, es la que tiene acción, es la puerta de entrada a la imagen, puede tener tensión magnética o espacial con sujetos cercanos o lejanos en dependencia de la acción que realice, si la figura mira en una dirección dada nuestra vista buscara adonde mira la figura, es la parte de energía más alta y de mayor contras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1. Fo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apoyo de la figura ya que al tener una imagen profundidad de campo ofrece o complementa una mayor información, pudiendo ser simple o complejo, puede tener tensión espacial con la figura. Es la parte de menor energía y de contraste débil, es la puerta de salida de la foto, produce la atención involunta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2. Un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la capacidad que brinda identidad y armonía de todos los elementos que componen una imagen, y depende de la ca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La unidad limita la expresión a un solo objetivo: pensamiento o ide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ojo humano puede solo apreciar un objetivo a un tiempo, debido a que su ángulo de visión clara es extremadamente estrecho. Al igual que la profundidad de campo es la restricción fisiológica que faculta a nuestros ojos para contemplar la belleza sin confu</w:t>
        <w:softHyphen/>
        <w:t>sión puesto que elimina el material extraño y llega el objetivo a pesar de viajar el ojo por el espacio circundado por el marco de la imagen; por tanto el ojo demanda en cooperación con la mente que la imagen presente un enfático objetivo (la figura) o centro de interés, y el resto (el fondo) constituye un factor adicional que sirve para expresarse un atributo de la fig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da imagen debe tener la suficiente razón para estar incluido en la escena, debe ayudar a llevar a cabo la idea, no debe ser superflua o contradictoria al sentido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unidad más satisfactoria es aquella que se logra y construye sobre una sola id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be existir una unidad o correlación entre las imágenes como medio de comunicación para que ninguna por sí sola quede anulada por la ot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unidad es un todo cerrado con un carácter de finalidad, en que la obra y su elemento aparecen ordenados entre sí. Es el princi</w:t>
        <w:softHyphen/>
        <w:t>pio fundamental de la obra. A cada paso, a cada momento de la trama, corresponde una imagen, la que determina la un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3. Varie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ada es igual, varia constantemente. Cada sujeto de la imagen tiene su forma que lo diferencia del resto y en eso consiste la variedad de sujetos en el medio como parte del mensaje. Si no existe una variedad no se podría comparar un objeto con otro, y el individuo tendera a despreciar al convivir en un medio donde todo lo que le rodea es idéntico no existiendo puntos de referen</w:t>
        <w:softHyphen/>
        <w:t>cias de diversos tipos, por ejemplo en la variedad de plano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4. Rit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equilibrio del medio, es el movimiento o no de los cuerpos en el espacio. Son las diferencias de un sujeto con otro en su imagen, estructura, color, contraste, puede ser la repetición de elementos pictóricos con sentido de orden o unidad, o desorden, desunión, la utilización de diferentes planos que están indisolu</w:t>
        <w:softHyphen/>
        <w:t xml:space="preserve">blemente ligados a una estructura con sus funciones y relaciones en la figura y el fond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imágenes con un ritmo nunca nos cansan, son aquellas que presentan características de iluminación y gradación de contraste y calidad al mismo tiempo que belleza de formas. Estas atraccio</w:t>
        <w:softHyphen/>
        <w:t>nes hacen posible la concepción de la imagen en la composición o reunión de factores en una parte del diseño gráfico del mens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ritmo puede ser igual en idénticas imágenes en tamaño y di</w:t>
        <w:softHyphen/>
        <w:t>stancia, pueden ser ritmos alternos que son diferentes imágenes de tamaño o distancia, o un ritmo libre que son varios objetos o imágenes en diferentes tamaños o distanci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5. Pla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6. Compos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ordenamiento de los sujetos en el medio para lograr un instante preciso asequible al ojo humano que contribuye a identificar un objetivo de información. Debe tener un equilibrio dado por la estabilidad de los sujetos, una proporción que es la relación de dos o más elementos comparables y trasmite la inten</w:t>
        <w:softHyphen/>
        <w:t>sión fotográfica que puede estar en armonía o no, el ritmo es la repetición de elementos pictóricos con sentido de orden o desor</w:t>
        <w:softHyphen/>
        <w:t>den o sea el ritmo es la interacción entre las líneas de composición que nos ubican en el espacio y tiempo de la acción que realizan los suje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imágenes que nunca nos cansan son aquellas que presentan características de iluminación, gradación de contraste y calidad al mismo tiempo que belleza de formas, estas hacen posible la concepción del realizador en la composición o reunión de factores en una parte del diseño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as las líneas de composición deben poseer sus correspondientes líneas opues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Formas de compos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Línea vertical. Es aquella que indica la dirección de la gravedad y no puede existir sin una línea horizontal, refleja la dignidad, solemnidad, es la más utilizada en la representación de la figu</w:t>
        <w:softHyphen/>
        <w:t>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Línea horizontal. Es aquella que sigue la dirección del horizonte pero expresa: reposo, calma y serenidad. Es la más utilizada en los paisajes pero generalmente acompaña las líneas verticales para definir la posición en el espacio de las fig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Líneas diagonales. Son aquellas que van en orden ascendente o descendente. Indican acción y velocidad en las imáge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Circular. Representan la continuidad de una acción d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Forma de cruz. Indican resist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Líneas de diferentes puntos hacia el centro. Significan concentr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Línea de fuga. Cuando dos líneas de diferentes formas se reúnen en un punto en el horizonte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Línea del horizonte. Es cuando se une el cielo con el mar o el cielo con la tierra. Lo correcto es situarla hacia arriba o abajo del centro de la ima</w:t>
        <w:softHyphen/>
        <w:t>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imagen bien diseñada en sus líneas se ven ordenadas con gracia, la masa o sujetos se presentan de forma que permiten la contemplación de un bello conjunto, sus tonos luminosos y oscuros en blanco y negro o color están bien balanceados y contrastados para producir el interés y sus incidentes no se precipiten más allá de las cuatro fronteras del marco en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entro de interés o figura no debe estar al centro (hay excepciones) sino en un extremo u ot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descubrir el mayor punto de vista o figura no solo vemos mejor los objetos expresivos, sino la forma de combinar con gusto diferentes sujetos que complementan el mensaje a emit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debemos llenar una imagen con toda una serie de episodios, sino debiendo simplificar y no dejar que los elementos que están al fondo se precipitan hacia adelante robando espacio a la vista frontal, esto envuelve los principios de perspectiva aérea, y el objetivo o figura no debe estar opacado por otros suje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una buena composición observamos que la colocación de los sujetos permiten de un modo que el conjunto sea agradable a la vista del Perceptor ofreciendo una satisfacción sensual de agrado, al tener una o más sombras que emanen del centro de interés o figura se esta en posesión de un medio tangible para encuadrar la composición y la ubicación de la figura será gobernado por el largo de las sombras y lu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bemos tratar de acercarnos al sujeto (figura) lo más posible ya que todo el espacio de la imagen es para ser aprovechado con una buena composición, partiendo del criterio que a menor distancia, mayor imagen captada y mejor ángulo de cap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7. Bala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línea, la masa, la dirección o velocidad del movimiento, unidades de la imagen, deben estar en balance o lo más cercanos a un sentido de equilibrio. Esto se exceptúa en el caso de que, intencionalmente nos apartemos del mismo con un propósito d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cuando hacemos un barrido lateral violento con la cámara para buscar un ef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se tiene en cuenta que cada unidad de la imagen tiene su peso específico por la atracción que ejerce, podemos lograr el balance al controlar el poder de las unidades compon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balance formal se determina con pesos desiguales a distancias iguales del centro, pero con contrastes diferentes. Se logra también con pesos desiguales a distancias iguales del centro, con idénticos contras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balance informal se determina con pasos desiguales a distan</w:t>
        <w:softHyphen/>
        <w:t>cias desiguales del cent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alance es equilibrio. Una imagen balanceada se asienta sobra una base uniforme y no aparece demasiado cargado en la parte superior o inferior, pueden existir imágenes que aunque pequeñas y claras mantienen el suficiente interés del receptor, además balancear una imagen depende de la cantidad de sujetos en el med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8. Perspec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imagen representa un objeto de varias direcciones vista desde posición normal, frontal por la visión humana; de arriba hacia abajo, de abajo hacia arriba, lateral,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tiendo que en una imagen la línea ordenada central es la más importante dado por la atracción que ejerce sobre el receptor, su color, interés humano, posición o movimiento, todo ello puede influir en un balance adecuado con el uso de la perspec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toma desde ángulos por encima o por debajo del nivel normal de visión, nos ofrece una imagen diferente de lo que vemos cotidia</w:t>
        <w:softHyphen/>
        <w:t>namente, es por ello que al tomar las imágenes desde varios ángulos realzan o no los detalles interesantes de la fig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ntrol de la perspectiva no es más que el control de la distorsión de la magnitud de los sujetos en el med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e enfoca o encuadra de arriba hacia abajo (picado), se muestran los sujetos uno detrás del otro y sin aparecer tan separados quedan aplastados como figuras. La imágenes frontales producen un ambiente de formalidad que carece de valor y sentido pictorial (general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e enfoca o encuadra de abajo hacia arriba (contrapicado), la figura esta más erguida y silueteadas cuando se les contempla en un cielo despej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erspectiva se utiliza para reproducir las imágenes sobre una superficie plana para representar una escena en dimensiones de ancho, alto y profundidad en la figura y el fondo, de que los objetos parezcan menos cuanto más distanciados están de nosotros, o sea cuando menor es el ángulo visual bajo el cual lo vemos se completa por la perspectiva que se manifiesta en la desaparición de los detalles en la difusión de los ángulos y la debilitación de las diferencias entre luces y sombras a medida que el sujeto de la figura se alej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por ello que el realizador debe esperar y moverse hasta encontrar el mejor aspecto de cualquier conjunto de elementos y esperar que las luces y sombras destaquen los planos, formas, y contrastes de colores, situar el punto de vista más alto o más bajo, hacia la derecha o la izquierda, más lejano o más cercano para lograr un mensaje con ca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9. Tiempo fís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movimiento continuo de los sujetos en el medio que es detenido por el realizador al obturar la cámara, siendo un tiempo particular de un tiempo gene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0. Tiempo psíqu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la capacidad del Perceptor de acumular información a través de los códigos o señales del medio con una dependencia del marco de referencia y la experiencia preced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1. Instante preci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relacionado con la dramaturgia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2. Objetivo de infor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quí se responden las siguientes interroga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Quién? </w:t>
        <w:tab/>
        <w:t>- Responde en la fig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Qué? </w:t>
        <w:tab/>
        <w:t>- Los sujetos en el hecho y la a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Cómo? </w:t>
        <w:tab/>
        <w:t>- El modo o medio utiliz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Dónde? </w:t>
        <w:tab/>
        <w:t>- Lug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uando? - Momento u horario. (Tiem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or qué? - Objetiv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ara qué? - Resultados a obten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3. Profundidad de cam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espacio que rodea la figura. Se hace visible aunque no con el foco crítico pero podemos distinguir la magnitud del resto de los sujetos en el fondo brindando una mayor información al reco</w:t>
        <w:softHyphen/>
        <w:t>rrer los entornos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4. Encuad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un corte en el espacio. Es el conjunto de sujetos en funciones y relaciones entre la figura y el fondo, sin olvidarnos del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5. Foco crí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ocido como nitidez, es donde el realizador dirige la atención directa sobre cualquier parte del encuadre que será su figura y en la cual existe una definición total de la misma por sus deta</w:t>
        <w:softHyphen/>
        <w:t>lles y la acción que realiza cumpliendo un instante preciso con una tensión voluntaria quedando el resto del fondo con un foco no nítido (hay casos que al tener lentes angulares el foco aumenta hacia adelante o hacia atrás de la fig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6. Línea, masa, movimiento y la for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establecido que cada imagen está constituida por una serie de unidades, cada una de las cuales tiene un peso específico, de acuerdo con su poder de atracción sobre la visión. Estas unidades consisten en línea, masa, y dirección o velocidad de movimiento, las cuales determinan la forma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La lín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líneas tal y como se manifiestan en la imagen, están formadas por los bordes de la masa, así como por las áreas. Una línea puede verse o estar sugerida por una serie de puntos invisibles (líneas de transición, que conducen de un punto a ot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La mirada de una persona a un lugar de la escena y determinado por la posición que ocupan su vista en el cuadro, y la dirección de la mirada nos hacen sentir una lín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Tipos de líneas / </w:t>
        <w:tab/>
        <w:t>Signif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Recta - Rigidez, masculin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Quebrada - Informalidad, desord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urva - Suavidad,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Horizontal - Calma, tranqui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Vertical - Importancia, aspiración, espiritua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iagonal - Acción, agresividad, fuerz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uadrada - Formalidad, bala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Ángulo recto - Informalidad, oposición de interes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Triángulo - Unidad de interes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ruz - Cohesión de interes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irculo - Continuidad, un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La ma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llama masa al peso específico de un área, un objeto o grupo de objetos y personas. Los elementos de la imagen se ordenan de manera que determinen masas, por lo que se obtienen de esta manera respuestas y proposiciones de tipo emocional y esté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carácter de las masas, su relación y su distribución en la imagen combinadas por la estructura lineal de la imagen, desempeñan una parte importantísima para establecer la atmós</w:t>
        <w:softHyphen/>
        <w:t>fera, el ambiente psicológico del contexto. La disposición de las masas, líneas y el propio movimiento, van a determinar su forma. En la composición el movimiento es un factor de importante valo</w:t>
        <w:softHyphen/>
        <w:t>r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El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TV debe su existencia a la descomposición de la imagen y a su composición posterior, lo que permite el movimiento de la imagen. De la fotografía inanimada la imagen ha tomado cuerpo y se des</w:t>
        <w:softHyphen/>
        <w:t>plaza en el tiempo y el espacio. Ha tomado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fotograma o una imagen de televisión (video) obtenidos en la pantalla, es una foto, en cuanto toma movimiento: es cine, tele</w:t>
        <w:softHyphen/>
        <w:t>visión o vide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ovimiento tiene su sentido tanto en el desplazamiento de los actores, de los objetos, como de la propia cámara. Hay movimien</w:t>
        <w:softHyphen/>
        <w:t>tos internos: los ojos angustiosos de una madre, el rictus dramá</w:t>
        <w:softHyphen/>
        <w:t>tico de una boca, y externos: el tren que se desplaza, el auto</w:t>
        <w:softHyphen/>
        <w:t>móvil,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ovimiento de las personas, objetos, cámaras, tienden a des</w:t>
        <w:softHyphen/>
        <w:t>componer la imagen y a componerla de manera diferente. Por el movimiento, la línea y la masa de la imagen varia, adoptando nuevas formas. Es por ello que el movimiento hay que tenerlo en cuenta por su dinámica en sí, sino por su result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Nuestras impresiones sobre la dinámica de la imagen puede con frecuencia modificarse por un número de factores irrelevant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aramos velocidades aparentes relativas dentro de la ima</w:t>
        <w:softHyphen/>
        <w:t>g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antidad de entorno (espacio) que queda alrededor de un sujeto que se mueven modifica nuestra impresión de veloc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hay varios movimientos en la imagen con frecuencia asociamos el movimiento con la compresión (impacto, colisión) o la expansión (separación, dilatación, tens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Juzgamos la fuerza o velocidad de un movimiento por el aparen</w:t>
        <w:softHyphen/>
        <w:t>te tamaño, poder o fuerza implica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ubconscientemente relacionamos la posición del sujeto y su movimiento dentro del encuadre con los efectos de gravedad, incluso aunque no existan en realidad relaciones gravitatori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impacto visual del movimiento puede depender de donde fijemos nuestra atención en el plano. Mirando hacia el cielo nosotros vemos nubes que se mueven y edificios estáticos - o nubes estáticas y edificios tambaleant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sonidos que acompañan una imagen a menudo influencian nuestra interpretación de la veloc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impacto del movimiento puede ser mayor en cámara lenta que a velocidad norm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rincipios acept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Dirección del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igual que las líneas verticales, el movimiento vertical es más fuerte que el horizontal, que es el menos sorprendente. Un movi</w:t>
        <w:softHyphen/>
        <w:t>miento de izquierda a derecha es más fuerte que una acción de derecha a izquier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acción ascendente es más fuerte que una descendente. De aquí que la elevación a partir de una posición sentada tenga mayor atracción que el movimiento descendente de sentar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movimiento hacia arriba generalmente parece más rápido que uno horizon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Movimiento diag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igual que las líneas diagonales, ésta es la dirección de movimiento más dinám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Fondo y dire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Cuando un sujeto se mueve a través de un fondo estático con motivos dibujados, el espectador siente como si el movimiento se alterara. Cuando el sujeto está fijo en el encuadre y pasa al fondo a través de el, cambia la dire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Cuando el sujeto se mueve sobre un fondo que sube, parece que se ejerce una fuerza hacia arriba sobre el sujeto. Además los tonos del fondo modifican su tamaño aparente y su importa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Veloc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forma del sujeto puede afectar su velocidad apar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Aunque se muevan a la misma velocidad, el objeto alargado parece hacerlo más rápidamente que el pl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La velocidad aparente aumenta también cuando el fondo es más detallado. El tamaño del plano modificará la cantidad de espacio visible y por tanto también el impacto de influencia sobre la velocidad efec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l rit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ritmo visual que resulta del movimiento del fondo pocas veces será tan regular aunque se pueden producir esquemas rítmicos de bastante fuerza de forma natural como resultado del paso de banderas, árboles, empalizada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Sugerencias asociativas del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gunos movimientos sugieren reacciones aceptadas amplia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Continu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Vigor, excitación, indeci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Belleza, enca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Expan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Contracción, colap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acción suave sugiere control, uniformidad, simplicidad, mien</w:t>
        <w:softHyphen/>
        <w:t>tras que el movimiento espasmódico e irregular sugiere torpeza, irregularidad e incontrolabi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En marchas y bailes en grupos el espectador ve formacio</w:t>
        <w:softHyphen/>
        <w:t>nes simples del grupo y también individu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fecto dinámico del contraste t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fuerza o energía efectiva de masas estáticas o móviles varia según el contraste t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Cuando el objeto oscuro se mueve a través de las áreas conver</w:t>
        <w:softHyphen/>
        <w:t xml:space="preserve">gentes, el impacto mutuo es fuert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El efecto de aplastamiento es suave cuando el objeto es pesa</w:t>
        <w:softHyphen/>
        <w:t>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El objeto aparentemente mayor, pero ligero sugiere menos resistencia a las fuerzas convergentes. Se produce una insinua</w:t>
        <w:softHyphen/>
        <w:t>ción de destru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Tanto el objeto como las fuerzas convergentes son ligeros, por lo que el efecto dinámico es menor que en el primer ejemp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Persecución dinám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Persecución ineficaz de un sujeto fuerte (oscu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Aniquilación de un sujeto vulnera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8. Carente de dramatismo. Más que perseguir, le sigu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l cambio del significado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ignificado visual o la fuerza pictórica de un individuo se puede modificar alterando su aspecto (por ejemplo por medio de la iluminación), posición, tamaño de la imagen o el fondo en que se muev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El movimiento hacia arriba y la posición elevada refuerzan a la persona de la izquier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Se acerca el objeto con rayas. Al principio parece insignifi</w:t>
        <w:softHyphen/>
        <w:t>cante pero al aumentar de tamaño, su importancia e interés superan a los del objeto está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Al pasar el sujeto de fondo oscuro a otro más claro, se produce un incremento emoci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A pesar de un área con rayas verticales a un fondo uniforme, se produce una sensación de libertad y se efectúa un cambio de velocidad (de rápido a l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Cuando la imagen pierde la horizontal, se desestabiliza el equilibrio pictór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Si la cámara pica hacia arriba, las rayas verticales del fondo convergen en diagon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fectos producidos por la inversión late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Equilibrio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sujetos tienden a parecer más pesados (afectando el equili</w:t>
        <w:softHyphen/>
        <w:t>brio) cuando están a la derecha del encuadre. Así, la parte izquierda puede soportar más peso (densidad o masa mayores) que la derecha. Una masa dominante a la derecha del encuadre puede desequilibrar o sesgar la imagen. El espacio entre el sujeto y la parte izquierda del encuadre podría parecer excesivo cuando predomina una masa en la parte derech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Estabilidad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agen puede parecer más dinámica desde un ángulo de visión que de ot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Proporciones apar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randes áreas de primer término oscuras en la parte derecha del encuadre pueden producir sensación de aglomeración, encierro u opresión; la inversa producirá sensación de espacio abier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Fuerza pictórica de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elemento de la composición al parecer sin importancia situado a la izquierda puede dar sensación de obstrucción a la derecha (aunque lo contrarios raras veces se da). Un sujeto desapercibido en la parte izquierda puede adquirir significado en la composi</w:t>
        <w:softHyphen/>
        <w:t>ción dramática si se sitúa a la derech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 Área de interé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uestra reacción hacia las líneas diagonales puede variar según la dirección de su inclinación. Por lo tanto, nuestro centro de interés se puede dirigir a la profundidad de la esc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Mirando la escena de izquierda a derecha, el ojo tiende a favorecer la distancia y por lo tanto a salirse del encuad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Hacia la izquierda tiende a favorecer el fo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 Concentración de interé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uestra vista tiende a dirigirse hacia la parte derecha del encuadre (incluso aunque haya un sujeto prominente en la izquierda). Cuando se sitúan objetos destacados en la parte derecha, puede quedar casi ignorado el de la izquier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La ventana situada a la izquierda sólo forma parte de la escena y la persona en primer término predomina. Cuando está a la derecha, el espectador espera que una parte de la acción se desarrolle en la ventana y la persona pierde importa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El espectador tiene perfecta conciencia del personaje de la derecha que observa, pero no es muy consciente de sus víctimas. Si se sitúa a la izquierda, el observador pasa casi desapercibido y las víctimas pasan a ser el punto importante de aten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 Significado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te de la escena puede adquirir un significado especial si se mira a través de un espej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 Interpretación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uestra interpretación de lo que ocurre o que representa la imagen depende de la disposición a la izquierda o a la derech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 Dirección de la incl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pendiente hacia abajo en la parte derecha del encuadre tiende a interpretarse como cuesta abajo y hacia arriba como cuesta arriba. Esto ejerce una influencia en la dificultad o energía que parecen desarrollar los objetos al moverse en estos sentidos. De igual manera, un objeto vertical que se inclina o caiga hacia la derecha tiene a caer hacia delante y no hacia atrá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La dirección de la inclinación puede alterar el atractivo de la image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fectos dinámicos entre imáge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sucesión rápida de imágenes (estáticas o en movimiento) hace que el espectador las compare o contras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El corte entre escenas de movimiento, forma o figura similares acentúa este ef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El enérgico dibujo vertical de una escena contrasta profunda</w:t>
        <w:softHyphen/>
        <w:t>mente con el apacible motivo horizontal de la siguiente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La diferencia de tamaño en los motivos en sucesión produce una sensación de expan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Movimientos hacia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s los gestos o movimientos hacia la cámara tienen más fuerza que las acciones recesivas que se alejan de la cámara; una mira</w:t>
        <w:softHyphen/>
        <w:t>da, una cabeza que se vuelve, una mano que señala. De igual forma una toma que se mueve hacia el sujeto (acercamiento con dolly o zoom) provoca mayor interés que una que se aleja (retroceso con dolly o zoom).</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alguien se mueve delante de otra persona (o escenario) se atrae más la atención que cuando se mueve detrás. Deben evitarse tales movimientos cruzados en las tomas más cortas que el plano med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Continuidad de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ientras que un objeto en movimiento atrae la atención más fácilmente que uno estático, el movimiento continuo a una velocidad constante no mantiene un máximo interés. Cuando la acción se interrumpe momentáneamente o cambia de dirección el impacto es mayor que cuando ésta es continua. Los movimientos convergentes son generalmente más fuertes que los diverg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La for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ay formas que representan las emociones ya establecidas y tien</w:t>
        <w:softHyphen/>
        <w:t>den hasta un punto significados concretos, estas formas, tal y como se ha expresado, son: el cuadrado, el ángulo recto, el triángulo, la cruz y el circu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ay que dar en la forma de la imagen, su elemento interno, sin que la pictórica predomine (salvo casos excepcionales) sobre un fondo significativo esencial. La forma debe ayudar a la compren</w:t>
        <w:softHyphen/>
        <w:t>sión y asimilación del contenido. Esto se cumple cuando aquella es parte de este. La forma establece en la mente del espectador reacciones conscientes o inconscientes acorde con la línea del programa y con las posibilidades técnicas y materiales de la escena, sin descontar la importancia de la belleza. La forma es esencia, hagamos que la esencia sea parte de la for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27. Belleza o estétic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un elemento formal indispensable a la imagen. Una imagen balanceada, con unidad y variedad, es una imagen bella. Lo esté</w:t>
        <w:softHyphen/>
        <w:t>tico no está en contradicción con el mensaje de la imagen, siem</w:t>
        <w:softHyphen/>
        <w:t>pre y cuando forme parte de este. La belleza, no ha de ser gra</w:t>
        <w:softHyphen/>
        <w:t>tuita, ha de estar justificada, por la disposición armónica o no de los elementos de la imagen. La belleza no debe descansar sólo en la utilización del color (factor pictórico), sino en el juego de sus contrastes y bala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Recomendaciones</w:t>
      </w:r>
    </w:p>
    <w:p>
      <w:pPr>
        <w:pStyle w:val="Normal"/>
        <w:numPr>
          <w:ilvl w:val="0"/>
          <w:numId w:val="5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debe expresarse más de una historia en una imagen. Evítese las sobreimposiciones innecesarias.</w:t>
      </w:r>
    </w:p>
    <w:p>
      <w:pPr>
        <w:pStyle w:val="Normal"/>
        <w:numPr>
          <w:ilvl w:val="0"/>
          <w:numId w:val="5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diga o trate de decir demasiadas cosas a la vez.</w:t>
      </w:r>
    </w:p>
    <w:p>
      <w:pPr>
        <w:pStyle w:val="Normal"/>
        <w:numPr>
          <w:ilvl w:val="0"/>
          <w:numId w:val="5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utilizar una forma básica de composición que este en contra</w:t>
        <w:softHyphen/>
        <w:t>dicción con lo esencial de la imagen, o vaya en contra de la atmósfera adecuada.</w:t>
      </w:r>
    </w:p>
    <w:p>
      <w:pPr>
        <w:pStyle w:val="Normal"/>
        <w:numPr>
          <w:ilvl w:val="0"/>
          <w:numId w:val="5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vitar que una línea central divida la imagen en dos (salvo casos especiales)</w:t>
      </w:r>
    </w:p>
    <w:p>
      <w:pPr>
        <w:pStyle w:val="Normal"/>
        <w:numPr>
          <w:ilvl w:val="0"/>
          <w:numId w:val="5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vite las líneas prominentes o destacadas en el fondo, que resulten tangentes al borde de las figuras u objetos en primer plano.</w:t>
      </w:r>
    </w:p>
    <w:p>
      <w:pPr>
        <w:pStyle w:val="Normal"/>
        <w:numPr>
          <w:ilvl w:val="0"/>
          <w:numId w:val="5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hacer tomas de figuras cuyos pies descansen en el borde inferior del encuadre, o cuya cabeza toque el borde superior.</w:t>
      </w:r>
    </w:p>
    <w:p>
      <w:pPr>
        <w:pStyle w:val="Normal"/>
        <w:numPr>
          <w:ilvl w:val="0"/>
          <w:numId w:val="5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da vez que se pueda, debe ofrecerse un aspecto parecido a la imagen. La situación de los objetos en distintos planos, la escenografía, el sonido, la música y las luces, nos ayudan a lograr esa perspectiva tan natural y necesaria.</w:t>
      </w:r>
    </w:p>
    <w:p>
      <w:pPr>
        <w:pStyle w:val="Normal"/>
        <w:numPr>
          <w:ilvl w:val="0"/>
          <w:numId w:val="5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líneas de fuga cooperan en la perspectiva, hay que aprove</w:t>
        <w:softHyphen/>
        <w:t>charse de ell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Berlin Sans FB Demi" w:hAnsi="Berlin Sans FB Demi" w:cs="Berlin Sans FB Demi"/>
          <w:b/>
          <w:b/>
          <w:caps/>
          <w:sz w:val="36"/>
          <w:szCs w:val="36"/>
        </w:rPr>
      </w:pPr>
      <w:r>
        <w:rPr>
          <w:rFonts w:cs="Berlin Sans FB Demi" w:ascii="Berlin Sans FB Demi" w:hAnsi="Berlin Sans FB Demi"/>
          <w:b/>
          <w:caps/>
          <w:sz w:val="36"/>
          <w:szCs w:val="36"/>
        </w:rPr>
        <w:t>16. ¿Qué es la composición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omposición de la imagen permite crear imágenes atractivas y con significado, además de captar la atención de la audiencia influye en su manera de sent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eastAsia="Verdana" w:cs="Verdana"/>
          <w:sz w:val="20"/>
        </w:rPr>
      </w:pPr>
      <w:r>
        <w:rPr>
          <w:rFonts w:eastAsia="Verdana" w:cs="Verdana" w:ascii="Verdana" w:hAnsi="Verdana"/>
          <w:sz w:val="20"/>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omposición no es solo un problema de empaquetar imágenes, sino un método para controlar la continuidad del pensa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ámara hace mucho más que poner un marco alrededor de la escena. Modifica sustancialmente lo que se proyecta. Esto se debe a que la pantalla aisla totalmente a los sujetos y además la imagen resultante es plana (no hay profundidad estereoscópica) generándose así relaciones parciales que no están presentes en la escena origi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ingún plano retrata exactamente la realidad. En muchos casos nuestra propia experiencia nos capacita para racionalizar e interpretar una síntesis bastante exacta de lo que estamos vien</w:t>
        <w:softHyphen/>
        <w:t>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efectos subjetivos que surgen de encuadrar una imagen plana adopta distintas form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unque un término pueda estar a una distancia de otro, pueden aparecer unidos e incluso fundidos en el plan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Áreas de tono y color que espacialmente no están relacionadas se yuxtaponen con frecuencia en la imagen, actuando recíprocamente e influenciando sobre el equilibrio pictórico. Resultan así efectos de contrastes simultáne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Vistas en perspectiva sobre la pantalla plana, las formas de los objetos y las líneas de la composición pueden cambiar con el ángulo de cáma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serie de sujetos no relacionados a distancias variables pueden combinarse pictóricamente para formar una composición de grup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ntro de la imagen puede parecer que se desarrollan relacio</w:t>
        <w:softHyphen/>
        <w:t>nes de composición imaginarias entre los sujetos así como forma</w:t>
        <w:softHyphen/>
        <w:t>ción de agrandamientos visuales entre ell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medida que los objetos se acercan al borde de la pantalla pueden desarrollarse impresiones de agrandamiento o comprensión, especialmente en las tomas que llenan la pantalla (primeros plan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osición lateral de los objetos tiene una gran influencia en la composi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urgen diversos efectos dinámicos (composición dinám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Qué son las propor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Sección Dor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ocida también como proporción armónica, es muy utilizada por los pintores, escultores y arquitectos para expresar sus concep</w:t>
        <w:softHyphen/>
        <w:t>tos de bellez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dividir un segmento en proporciones estéticas ideales se tiende a conseguir que YZ:XY esté en la misma razón que XY:YZ. Haciendo sucesivas divisiones se genera una serie que aproximadamente converge a la Sección Dor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Regla o ley de los terci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componer un plano se debe evitar dividir mecánicamente la pantalla en secciones regulares. Una imagen cortada en mitades o cuartos puede producir un equilibrio monótono y tedio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e trata de proporcionar imágenes se utiliza frecuentemente la regla de los tercios. Los sujetos principales se colocan en la intersección de las líneas que dividen vertical y horizontalmente a la pantalla en tres partes iguales. Aunque es un concepto mecánico lo suficientemente útil para componer imáge</w:t>
        <w:softHyphen/>
        <w:t>nes no se debe abusar de él para no incurrir en monotoní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Encuadr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encuadrar o alinear un plano, se están haciendo varias cosas importa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Elegimos exactamente lo que el espectador va a ve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selección se hace o bien para concentrar la atención y evitar distracciones, o para mostrar un mayor detalle del sujeto. También se puede omitir información deliberadamente para revelar</w:t>
        <w:softHyphen/>
        <w:t>la más tarde en otro pl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a) Encuadre - posic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entro de la pantalla es por lo general la zona más débil para mantener la atención del espectador. El uso continuado o sostenido de la imagen en el centro de la pantalla resulta monó</w:t>
        <w:softHyphen/>
        <w:t>ton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posiciones cercanas a los bordes no suelen dar buen equili</w:t>
        <w:softHyphen/>
        <w:t xml:space="preserve">brio (en particular cuando hay líneas paralelas a ellas). Las esquinas ejercen una presión hacia el exterior en objetos allí situados. La fuerza pictórica del objeto y su importancia tiende a aumentar cuando más alto y a la derecha está el encuad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Márgenes de segur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estar en general los bordes de la imagen enmascarados, debe evitarse situar una acción o rotulación cerca de éstos. Hay algunos monitores que indican este área de seguridad (mediante grabado o un generador espec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Encuadre de person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vítese cortar a las personas en puntos de unión naturales, el encuadre en zonas intermedias es más atractivo. De igual forma debe evitarse que el encuadre toque el borde de la pantal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Encuadre de realc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se debe encuadrar al sujeto sólo para crear un efecto atractivo, sino para que se adecue al propósito del progra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 Ajuste del encuadr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primeros planos crean problemas, por ejemplo en el caso de gesticulación de brazos que quedan fuera de la imagen. Un encua</w:t>
        <w:softHyphen/>
        <w:t>dre ajustado realza los márgenes de la pantalla. Los movimientos de cabeza pueden quedar fuera de la imagen dejándola vacía, por lo que requiere tomar un panorama cambiante que constituye una operación tedi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 Parte superior de la imag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conseguir un equilibrio pictórico, se debe encuadrar a las personas dejando un margen superior adecuado. Evítense los efec</w:t>
        <w:softHyphen/>
        <w:t>tos de restricción por espacio insuficiente o el efecto de exceso debido a poco marg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l encuadre de la acción depende en su mayor parte que los elementos de la composición proporcione un borde fortuito o sobresalgan opresiva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 Encuadre descentra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vistas laterales o de 3/4 los encuadres cent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proporcionan un equilibrio no atractivo. Generalmente es mejor descentrar ligeramente el encuad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sin realzarlo demasiado, a menos que se pretenda atraer la atención hacia ese lado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o implicar aislamien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encuadre horizontal puede afectar el significado de la imagen. Cuando se incluye una puerta, se sugiere que alguien va a entr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h) Re - encuadr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A medida que los personajes entran o salen del encuadre, el cámara normalmente lo va ajustando para la situación. En acciones dramáticas se puede deliberadamente no re - encuadrar para conse</w:t>
        <w:softHyphen/>
        <w:t>guir que la tensión debida a la composición desequilibrada realce la salida o ausencia del segundo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Al alterar el encuadre de un plano, se está haciendo una nueva composición lineal y de contraste dentro de la imagen, modifican</w:t>
        <w:softHyphen/>
        <w:t>do así su impacto sobre la audie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as las partes del encuadre no tienen el mismo valor expresivo. El efecto cambia en función del lugar donde se coloque al sujeto princip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forma de encuadrar no sólo alterará el equilibrio de compo</w:t>
        <w:softHyphen/>
        <w:t>sición sino que también influenciará la interpretación que el espectador dé a los acontecimientos. Dos planos encuadrados de una buena cierta manera pueden concluir al espectador a suponer que alguien está a punto de entrar en la habitación, o que al</w:t>
        <w:softHyphen/>
        <w:t>guien escucha escondido detrás de lo puert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argen superior de la imagen cambia proporcionalmente con la longitud de la toma, disminuyendo a medida que se acorta. Pero como pueden haber interpretaciones diferentes entre los cámaras, es tarea del realizador verificar que los planos comparables encaj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Formas básicas de hacer un encuadre o composición en fotografí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Composición o encuadre por diseñ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se da cuando se tiene entera libertad para componer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mpleada en aquellas circunstancias en que la información o noticia se manifiesta en situaciones difíciles pasando a jugar un papel esencial el hecho en sí y no el valor artístico o creativo, por ejemplo: un accidente, un desastre natural, en una guerra, o en otros casos un hecho cotidiano en el cual por la cantidad de personas allí presentes u obstáculos naturales no nos permite la composición adecu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Composición o encuadre por dispos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da cuando se pueden colocar deliberadamente los objetos ante la cámara para producir un resultado con sentido atray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Composición o encuadre por sele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ámara se coloca en un cierto ángulo elegido por el realizador y se compone el plano utilizando los objetos que realmente se encuentran en la escena, a fin de mostrar el sujeto principal de la forma más efec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Se puede mover la cámara en cuatro dimensiones (alto, ancho, altura y profundidad) para seleccionar los componentes visua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Berlin Sans FB Demi" w:ascii="Berlin Sans FB Demi" w:hAnsi="Berlin Sans FB Demi"/>
          <w:b/>
          <w:caps/>
          <w:sz w:val="36"/>
          <w:szCs w:val="36"/>
        </w:rPr>
        <w:t>17. ¿Cómo lograr el equilibrio de l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imagen con equilibrio está afectada p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El tamaño de un sujeto dentro del encuad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scala se ocupa de la relación aparente de tamaño que una imagen transmite. La audiencia juzga el tamaño, la distancia, la altura, etc., interpretando una serie de claves visua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arando lo circundante con el sujeto del que sabe su tamaño por conocerlo de forma re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arando el sujeto mostrado con sujetos adyacentes de tamaño conoci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función del espacio que ocupa el sujeto dentro del encuadr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lacionando las claves de perspectiva de la to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espectador interpreta la escala subjetivamente por el espacio que ocupa el objeto en la imagen, y por la presencia de otros objetos de tamaño conocido. Si se omiten las referencias de tamaño (ausentes u oscurecidas) es imposible interpretar correc</w:t>
        <w:softHyphen/>
        <w:t>tamente la esca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Su contras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Cuando predominan los tonos claros, el efecto resultante es alegre, delicado, abierto y sencill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edominio de tonos oscuros crea un marco pesado, sombrío, sórdido y serio. Cuando se alivia con áreas de luz más pequeñas y definidas, el efecto tiende a convertirse en misterioso, solemne o dramá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Una imagen con sobreabundancia de tonos oscuros no va bien en televisió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Grandes áreas con valores oscuros o claros no destacables, que contengan poco contraste tonal, pueden resultar tremendamente aburrido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randes áreas bien marcadas y contrastadas dan una imagen vigoro</w:t>
        <w:softHyphen/>
        <w:t xml:space="preserve">sa y llena de significad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tono claro, aliviado por áreas pequeñas y distintas, transmite animación y delicadez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tonos adyacentes se interfieren. Un tono claro puede hacer que otro cercano parezca más oscuro, mientras que un área oscura parece aclarar al tono claro cercano. Cuando más marcado sea el contraste y los bordes, más fuerte será el ef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Impresiones generadas por un contraste ton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Un contraste tonal agudo se utiliza para aislar y definir áreas. Sugiere nitidez, dureza, vitalidad y dinamismo.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gradaciones tonales mezclan las áreas haciendo que la vista se traslade desde las regiones más oscuras a las más claras. Sugiere suavidad, belleza, tranquilidad, imprecisión, falta de vigor y miste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Énfasis introducido por el contraste t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ntraste tonal da énfasis a la forma y a la masa. Una área pequeña y oscura desaparece en un fondo blanco grande, mientras que una área pequeña clara sobresale en un fondo oscu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Su posición dentro del encuad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Un sujeto presentado inapropiadamente puede perder fuerza, importancia o vitalidad.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u postura general es también importante. Las actitudes débiles incluyen visiones de lado o atrás, tumbado mirando hacia abajo, doblegado, agachado, manos entrelazadas y movimientos lentos. Las actitudes fuertes incluyen visión de frente, cabeza levantada, puños cerrados, pies que pisan con fuerza y movimientos rápi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l caso del ángulo de visión influye en la fuerza pictórica de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Si no está bien conseguido, la fuerza pictórica del sujeto disminuy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Si el encuadre está hecho con ángulo estrecho, la fuerza pictórica destaca realzando al sujeto, mientras que con un ángulo grande se sugiere debilidad y poca importa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 La fuerza pictórica del sujeto aumenta cuando el plano se hace de cerc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Fuerza pictórica del sujeto - posición del encuad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Si el sujeto se sitúa más elevado en el encuadre gana fuerza pictóric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Fuerza pictórica del sujeto - proporciones de su tamañ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Las proporciones relativas del tamaño del sujeto y las áreas circundantes afectan a la impresión de fuerza pictóric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fluencia del entorno sobre e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Si el sujeto está sobre algún soporte, aparece más débil que sí no lo está.</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Las líneas escénicas dinámicas pueden dominar al sujeto y también otros sujetos más resaltados que é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Las líneas de fondo y el contraste tonal pueden fortalecer o debilitar pictóricamente a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La interrelación de los objetos en la to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equilibrio de imagen es en gran medida una cuestión intuitiva; no obstante podemos enumerar algunos principios útiles como guí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encuadre centrado es satisfactorio, pero tedioso para el espectad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medida que un sujeto se traslada desde el centro de la ima</w:t>
        <w:softHyphen/>
        <w:t>gen, el plano se desequilibra progresivam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e efecto surge de forma mas notoria con objetos más grandes y/o más oscuros; sobre todo sí están en la parte superior del grand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sujeto o una masa contrastada en luz situados a un lado del encuadre generalmente requerirán un contrapeso compensatorio en el resto del plano. Este podría ser una masa opuesta y semejante (equilibrio simétrico) o una serie de pequeñas áreas que en conjunto contrarresten la zona princip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ntraste influencia el peso visual; los objetos más oscuros aparentan ser más pesados que los clar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pequeña área más oscura y ligeramente desplazada, puede equilibrar otra más grande y más clara, que esté alejada del centro de la imag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tonos oscuros situados en la parte superior del encuadre producen un efecto de gran peso y deprimente encierro. En la parte superior del encuadre introducen estabilidad y solidez.</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elementos verticales influyen en el equilibrio más que los horizontales, aunque el efecto horizontal global determine el equilibrio final del encuadr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objetos con formas regulares tienen un peso visual mayor que los irregular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colores más cálidos (rojo, naranja) aparentan ser más pesados que los fríos (azul, verde) y los fuertemente saturados más pesados que los desaturados o más oscu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Unidad (ord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Las imágenes deben mantener una coherencia interna. Debe evitarse dispersar los elementos alrededor del encuadre. Por el contrario deben agruparse con líneas de composición reales o imaginarias para acentuar una unidad de estilo entre las imágenes sucesivas de una escena. Cuando la profundidad de campo lo permita, se pueden componer en profundidad unificando dos o más planos de la acción en primer término y el resto a distanci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La unidad equivale a cohesión, relación entre mas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Una imagen puede estar equilibrada aunque no esté unific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Un grupo puede estar unificado y no equilibrado. Las líneas de composición reales o imaginarias crean unificación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Las líneas o gradaciones tonales que dividen la pantalla interrumpen la un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Ritmo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Las disposiciones pictóricas pueden producir efectos monótonos y reiterativos, o una variedad de énfasis de tonos y formas, es decir, ritmo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Mientras que las líneas verticales y diagonales transmiten n ritmo enfático, las curvas horizontales y suaves transmiten un ritmo apaci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Aunque la repetición de temas idénticos resulta tediosa, si se usa como desarrollo visual progresivo, podemos conseguir temas con mayor fuerz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Ajuste del equilibri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imágenes desequilibradas son inestables y carecen de in</w:t>
        <w:softHyphen/>
        <w:t>teré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iertas disposiciones simétricas clásicas también acaban siendo monótonas y tedios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iertas composiciones de grupo tienen una estabilidad conside</w:t>
        <w:softHyphen/>
        <w:t>rable, pero deben estar correctamente encuadradas para que la imagen aparezca equilibra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reducir la simetría se pueden colocar objetos formando ángulos (pero procurando no situarlos muy arriba en la imagen), porque el equilibrio puede cambiar según la form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 se pueden regular los tamaños relativos de los suje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odificación de las distancias relativas de los sujetos al centro de la imagen cambia el equilibrio pictórico (intente regular o ajustar las posiciones de las figur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aislamiento da mayor peso a un suje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agrupación de sujetos individuales da una gran consistencia colectiva (incluso un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ombinación de tamaño y contraste tonal producen un equili</w:t>
        <w:softHyphen/>
        <w:t>brio general. Las áreas grandes y los tonos oscuros deben encua</w:t>
        <w:softHyphen/>
        <w:t>drar cuidadosamente. Si los tonos oscuros llegan hasta la parte superior de la imagen, producen aplastamiento hacia abajo (pesa</w:t>
        <w:softHyphen/>
        <w:t>dez en la parte alta), y una sensación de opresivo encierro. Si están al pie de la imagen, proporcionan una base firme para la composición, dándole solide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Modificaciones del equilib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pueden modificar el equilibrio y el énfasis de varias mane</w:t>
        <w:softHyphen/>
        <w:t>r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ambiando el ángulo del objetivo (objetivo de distancia focal variable - zoom) con lo que varia el tamañ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mbiando la distancia de la cámara con lo que varían las proporc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ajustando la altura del suje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odificando la agrupación de los suje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mbiando la altura de la cáma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mbiando el punto de visión, con lo que aparecen en la imagen diferentes contrastes tonales más o menos concentra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mbiando la iluminación con lo que se modifica el contraste tonal y los colores de las áre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Unificación del interé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agen debería normalmente ordenarse de forma que la vista pueda encontrarse cómoda dentro del encuadr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procura localizar el punto de interé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evita la división o fraccionamiento de los centros de in</w:t>
        <w:softHyphen/>
        <w:t>terés, excepto para fines dramát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Velocidad de las líneas de compos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ojo observa algunas formas a una velocidad pausada (líneas curvadas suavemente) mientras otras las aprecia más rápidamente (líneas rectas, zigzags). Con una selección apropiada, se puede ajustar la vitalidad de la imagen y la velocidad con que el ojo la examina. Las líneas más rápidas atraen la atención y permiten entrecruces rápi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Si predominan las líneas curvas (lentas) se sugerirán efectos de calma, belleza, deliber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Las líneas rápidas son por lo general rectas o ángulos y crean una impresión de velocidad y vita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Las líneas de trazo continuo son más rápidas que las discontinu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La dirección del movimiento afectará a la veloc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 Composición con varias cáma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lograrse de varias form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leccionando la composición de la toma real más efectiva, aceptando la debilidad de las otr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tomas discontinuas se puede reordenar la posición de la gente, el vestuario, iluminación para cada nueva secuencia de cámara. Esto puede tomar tiempo y causar errores de continuidad, pero proporciona resultados óptim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pueden disponer los sujetos de forma que se acomoden a todos los ángulos (como en las entrevist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pueden volver a colocar a los actores en el momento de pasar a otra cáma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puede recomponer ligeramente la primera toma poco antes de la transición para que se acomode a la composición de la siguiente to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erlin Sans FB Demi" w:ascii="Berlin Sans FB Demi" w:hAnsi="Berlin Sans FB Demi"/>
          <w:b/>
          <w:caps/>
          <w:sz w:val="36"/>
          <w:szCs w:val="36"/>
        </w:rPr>
        <w:t>18. ¿Cuáles son los objetivos empleados en las cámaras para televisión o vide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Objetivos normales (20 a 27 g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Ventaj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La perspectiva resulta natu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La relación espacio/distancia resulta consistente cuando se hace empalmes entre dos imágenes con objetivos norm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El manejo de la cámara es normal y relativamente esta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La profundidad de enfoque es por lo general satisfactoria incluso para tomas cercan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Desventaj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No es adecuado para una cobertura amplia en espacios limita</w:t>
        <w:softHyphen/>
        <w:t>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La cámara debe acercarse al sujeto para captar el detalle con el consiguiente riesgo de salir en tomas del mismo sujeto de otras cáma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Objetivos de ángulo estrecho, de foco largo (menos de 20 gra</w:t>
        <w:softHyphen/>
        <w:t>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Ventaj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Acerca los sujetos dista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Permite tomas cercanas de sujetos inaccesib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Puede aplanar o reducir la exageración del contorno de super</w:t>
        <w:softHyphen/>
        <w:t>fic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Permite que se agrupen en la cámara los objetos separados para formar un grupo coher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Puede sugerir esfuerzo inútil en sujetos que corren hacia la cámara o se alejan de el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Desenfoca los fondos que provocan distra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Desventaj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La profundidad se comprim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Se pueden producir en la imagen distorsiones debidas al cal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El aplanamiento del modelado del sujeto puede causar un efecto no natu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El manejo de la cámara es más difíci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La profundidad de campo restringida hace más crítico el enfo</w:t>
        <w:softHyphen/>
        <w:t>qu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Objetivos de gran angular foco corto (mayor de 30 g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Ventaj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Se pueden obtener amplias vistas a distancias cercanas en especial en espacios limit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El manejo de la cámara produce una trepidación insignific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Debido a la gran profundidad de campo el enfoque es menos crí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Permite la exageración del modelado y del espac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Es posible conseguir efectos espaciales impresiona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Es útil para las tomas grotescas y dramátic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Proporciona una profundidad de campo considera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Desventaj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La profundidad aparece exager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Los espacios alejados no reproducen las proporciones correc</w:t>
        <w:softHyphen/>
        <w:t>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Se producen distorsiones destacadas con los ángulos mayores. Pueden producirse destellos en el obje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En tomas cercanas existe la posibilidad de que la cámara arroje sombras sobre e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Objetivo Zoom</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empleo del zoom es muy conveniente, pero sólo simula el movi</w:t>
        <w:softHyphen/>
        <w:t>miento de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una cámara cambia el ángulo de visión con el zoom logra disminuir o aumentar simplemente la imagen. Además no se produce movimiento paraláctico, no aparecen ni desaparecen planos, ni varían las proporciones relativas. Por consiguiente la perspectiva aparente cambia (a menos que el espectador ajuste su distancia de visión para compensar) produciendo además una visi</w:t>
        <w:softHyphen/>
        <w:t>ble compresión de la profund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acercamiento rápido del zoom produce una visión rápida y altamente dramática del sujeto o tema. Si es instantáneo además de rápido, lanzará el detalle del sujeto o tema al público. Tales efectos pueden tener una fuerza fantástica o ser totalmente aburri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Ventaj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puede seleccionar rápidamente cualquier ángulo de lente que se desee, manualmente o por control remoto sin perder la imagen. La relación de zoom automático se puede ajustar mediante un control prefijado. El ángulo de lente se puede ajustar para encuadrar un objeto sin mover para nada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toma de zoom suave es más fácil de realizar que los movimien</w:t>
        <w:softHyphen/>
        <w:t>tos de cámara lentos, particularmente para distancias largas o para cambios rápidos de pl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Desventaj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selección excesivamente fácil e indiscriminada de los ángulos de lente, da lugar a que la perspectiva pueda salir distorsionada y a que las tomas interrumpidas den impresiones espaciales di</w:t>
        <w:softHyphen/>
        <w:t>stintas. Puede faltar también la exactitud de reproducción de los tamaños de los planos, a menos que el operador anote su posición exacta y el ángulo utiliz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Hay muchos objetivos de zoom que no tienen un rendimiento cons</w:t>
        <w:softHyphen/>
        <w:t>tante en todo su margen - el foco puede perder agudeza y la lumi</w:t>
        <w:softHyphen/>
        <w:t>nosidad de la imagen puede variar (pérdidas de apertura) - . Algu</w:t>
        <w:softHyphen/>
        <w:t>nos zooms no tienen sistema de medida, ni indicadores exactos que muestren el ángulo seleccionado (o distancia focal). En ellos el zoom ha de utilizarse empíricamente con los subsiguientes fallos de exactitu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Berlin Sans FB Demi" w:ascii="Berlin Sans FB Demi" w:hAnsi="Berlin Sans FB Demi"/>
          <w:b/>
          <w:caps/>
          <w:sz w:val="36"/>
          <w:szCs w:val="36"/>
        </w:rPr>
        <w:t>19. ¿Por qué cambiar el ángulo del obje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Para ajustar el encuad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 un ligero cambio en el ángulo del objetiv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queremos excluir (o incluir) ciertos objetos del fondo en vez de cambiar de posición a la cámara o al sujeto, lo cual podría estropear las proporc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un objetivo normal no proporcione el tamaño, o el encuadre preciso, sin cambiar de posición a la cámara o a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Para obtener imágenes que de otra manera resultarían imposi</w:t>
        <w:softHyphen/>
        <w:t>bles de consegu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tilizamos un objetivo de ángulo estrecho (foco larg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planos de sujetos muy lejanos, separados de la cámara por accidentes del terreno o inaccesib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la cámara está aislada, sobre una plataforma (torre) y hace la toma a través de espacios escénicos abiertos (puertas, etc.).</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la cámara no puede trasladarse, si está en trípodes fijos o si puede producir obstruc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tilizamos un objetivo de gran angular (foco cor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con el objetivo normal no podemos conseguir un plano suficientemente amplio, por restricciones de espaci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ara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usa para exagerar el tamaño del decorado, espacio, distancia y esca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xagera el movimiento de la dolly y su veloc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xagera los movimientos del actor hacia la cámara o alejándose de el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usa para encuadrar rápidamente a sujetos que se mueven errática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porciona un manejo muy suave de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porciona considerable profundidad de cam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porciona deliberadas distorsiones geométricas grotescas (distorsión de barri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o la cámara puede descentrarse de la imagen y verse afectada por destellos en el obje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proximadamente 35 g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usa frecuentemente para tomar de cerca objetos pequeños, pero las cámaras pueden producir somb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produce un notable aumento de la impresión espacial, sin la exageración de los ángulos de lente grand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lo general destaca los movimientos y la velocidad de la dolly.</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ámara se maneja fácil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a profundidad de campo facilita un enfoque cámara puede descentrarse de la imagen y verse afectada por destellos en el obje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proximadamente 35 g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usa frecuentemente para tomar de cerca objetos pequeños, pero las cámaras pueden producir somb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produce un notable aumento de la impresión espacial, sin la exageración de los ángulos de lente grand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lo general destaca los movimientos y la velocidad de la dolly.</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ámara se maneja fácil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rofundidad de campo facilita un enfoque sin dificult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ser necesario hacer ligeros movimientos de cámara para corregir el encuad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proximadamente 25 g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ángulo de lente normal se usa para diversas ocasiones y da una perspectiva natu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un ángulo por lo general efectivo para un buen manejo de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usa para distancias normales de plano de rótulos o vistas de proxim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enfoque y la profundidad de campo son apropiados para planos distantes (foco profundo). Aunque da suficiente profundidad para la mayor parte de sujetos, con fondos desenfocados proporciona aisla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proximadamente 15 g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bjetivo de ángulo estrecho útil para tomas de primer plano a distancia, cuando el sujeto es inaccesible o para evitar que entren en imagen las demás cáma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isla a individuos en un gru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rime notablemente la profundidad de campo y la distorsión de perspec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facilita el manejo de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ángulo de lente es sólo apropiado para movimientos ligeros de la dolly.</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stringe algo la profundidad de cam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proximadamente 10 g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sigue primeros planos desde aproximadamente 3,5 mm (11 1/2 pies), pero la comprensión de profundidad es considera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spectiva muy comprim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fundidad de campo muy limitada para tomas de cer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anejo de cámara se hace difícil; se necesita mucha destreza operacional, incluso para movimientos limit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difícil hacer un seguimiento de sujetos en movimientos en primer pl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proximadamente 5 g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usa para tomas estáticas con cámara dist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siderable comprensión de la profund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propiado sobre todo para objetos planos cuando no hay distorsión de perspec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es apropiado para primeros planos de personas por la acusada distorsión de perspectiva que produ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anejo de la cámara es extremadamente difíci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ovimiento del sujeto es muy difícil de segu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rofundidad de campo es demasiado limita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usamos un ángulo de objetivo más amplio (objetivo de foco corto), se aumenta la impresión espacial e incrementa la profun</w:t>
        <w:softHyphen/>
        <w:t>didad de camp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sando objetivos de ángulo estrecho (objetivo de foco largo), se reduce la impresión espacial y se comprime la profund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Si el tiempo es insuficiente para cambiar la distancia a la que está 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mbiamos la distancia aparente de la cámara (tamaño de la ima</w:t>
        <w:softHyphen/>
        <w:t>gen) cambiando el ángulo del objetiv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urante cortes o pasos rápidos de secuenci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cambiar de posición a la cámara implique efectuar movi</w:t>
        <w:softHyphen/>
        <w:t>mientos complic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 Para tener una mecánica simple o más segu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usamos el zoom para acercar o distanciar la imagen, en lugar de la dolly, podremos obtener cambios de tamaño en la imagen más suaves y más fáciles (pero cambian los efectos de perspectiva y de tratamien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 el zoom podemos obtener cambios rápidos del tamaño de la imagen con más seguridad que utilizando la dolly con rapidez (es por tanto útil para conseguir efectos dramáticos o para revelar un detalle repentinam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zoom sobre un objeto plano, no puede distinguirse del hecho con dolly, pero tiene la ventaja de que evita los problemas de hacer un seguimiento del foc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cambios en el ángulo del objetivo evitan que las cámaras aparezcan visibles en el primer término de las imáge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 Para aumentar la flexibilidad de la produc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no se puede utilizar la dolly, porque distrae al locutor u oscurece la acción hacia el espectad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ólo se utiliza un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 Para producir distors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primeros planos grotescos; para aplastar los contor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erlin Sans FB Demi" w:hAnsi="Berlin Sans FB Demi" w:cs="Berlin Sans FB Demi"/>
          <w:b/>
          <w:b/>
          <w:caps/>
          <w:sz w:val="36"/>
          <w:szCs w:val="36"/>
        </w:rPr>
      </w:pPr>
      <w:r>
        <w:rPr>
          <w:rFonts w:cs="Berlin Sans FB Demi" w:ascii="Berlin Sans FB Demi" w:hAnsi="Berlin Sans FB Demi"/>
          <w:b/>
          <w:caps/>
          <w:sz w:val="36"/>
          <w:szCs w:val="36"/>
        </w:rPr>
        <w:t>20. ¿Cuáles son los PLANOS utilizados en TELEVI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definir el alcance de la imagen a través del visor de la cámara podemos clasificarlos 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lano largo o ampl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una vista distante de cobertura no específica. (PL, P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os planos revelan el lugar, establecen el ambiente, muestran las posibles relaciones y siguen una acción amplia. Pero si se mantienen mucho tiempo pueden privar al espectador de los deta</w:t>
        <w:softHyphen/>
        <w:t>lles que está deseando v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lano general (de cobertura o de situ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una vista amplia que abarca toda la acción. (PG)</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un plano lo bastante amplio como para situar a los personajes con respecto a su entorno, que permite al espectador reconstruir mentalmente su ubicación y relación espacial cuando contemple a cada uno de los personajes individualizados o subagrup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pende del sujeto o de la escena en particul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lano corto o de cer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una vista detallada que excluye a menudo los objetos circun</w:t>
        <w:softHyphen/>
        <w:t>dantes. (P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os planos ponen énfasis, dramatizan, revelan las acciones, y muestran los detalles; pero si se mantienen pueden llegar a ser muy restrictivos. Pueden impedir que el espectador integre el entorno de la escena, que vea a los demás actores, que observe la acción general, o que se fije en otros aspectos de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ejemplo en el seguimiento de un sujeto en plano corto, dicho sujeto domina y su fuerza depende de la altura de la cámara. La influencia del ambiente es limitada y el ritmo varia según el dinamismo de la composición. Si descentramos ligeramente al sujeto en la dirección del movimiento se creará una sensación de anticipación y expec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De perfil - débil contraste con un fondo uniforme. Pero si el fondo es rico en detalles, se producirá una impresión de veloci</w:t>
        <w:softHyphen/>
        <w:t>dad y urg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n posición frontal de 3/4 puede resultar dramáticamente enér</w:t>
        <w:softHyphen/>
        <w:t>gico. Se puede aumentar la curiosidad del espectador impidién</w:t>
        <w:softHyphen/>
        <w:t>dole que sepa el destino o la dirección de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Frontal elevado - aunque parezca débil, el sujeto domina su entor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Frontal inclinado - el sujeto aparece especialmente fuerte, y domina su entor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otro lado cuando se introduce un efecto subje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Plano posterior de 3/4 - parcialmente subjetivo; el espectador se mueve con el sujeto, durante un momento se desarrolla la expec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Plano posterior alto casi totalmente subjetivo, produce aumento de anticipación y búsque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Plano de nivel bajo - se genera un chocante sentido de profun</w:t>
        <w:softHyphen/>
        <w:t>didad. El sujeto se relaciona estrechamente con el decorado y otras personas, permaneciendo sin embargo separado de ell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En los planos de personas tenemos la siguiente clasif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Unipers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De dos person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De tres person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De gru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Los planos se clasifican por la parte de la figura humana que encuadra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lang w:val="pt-BR"/>
        </w:rPr>
        <w:t>- Primerísimo plano o plano de detalle o primerísimo primer pl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s un detalle aislado. (PD, PPP, ECU - Extreme close up)</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xml:space="preserve">- Primer plano cort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s aquel que va desde la mitad de la frente a la mitad del mentón (parte de la cara). (PPC, BCU - Big close up)</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Primer pl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esde la parte superior de la cabeza hasta la parte superior del torso (corta por debajo del nudo de la corbata). (PP, CU - close up)</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imer plano es una toma de mucha fuerza que concentra el interés. Si se trata de personas, atrae la atención sobre sus reacciones, respuestas y emociones. Los PP pueden revelar o acentuar la información que de otro podría pasar desapercibida, o apenas vislumbrada. Los PP centran la atención o proporcionan énfasi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introducir el PP hay que asegurarse de que el espectador desee la cercanía y no tenga la impresión de qu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e han privado de una visión más amplia donde quizá esté suce</w:t>
        <w:softHyphen/>
        <w:t>diendo algo más interesa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e han llevado de modo desconcertante cerca del sujeto - con lo que llega a visualizar las manchas faciales de caras demasiado ampliad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le da demasiada preponderancia a un detalle que ya es fami</w:t>
        <w:softHyphen/>
        <w:t>lia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está reduciendo la claridad de imagen, bien debido a una ausencia de detalle, o porque se están destacando detalles que no tienen mucha importancia, o porque un plano demasiado largo ha desdibujado los detal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bido a una continua sucesión de fragmentos de primeros pla</w:t>
        <w:softHyphen/>
        <w:t>nos, se le hace olvidar su relación con el tema principal, per</w:t>
        <w:softHyphen/>
        <w:t>diendo así el sentido de localiz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los planos no contienen suficiente detalle para mantener un interés continuado, debe procurarse no prolongarlos demasiado con el fin de evitar que la curiosidad del espectador se satisfaga por completo, o se distraiga su aten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el realizador es prudente, debe recordar y tomar en considera</w:t>
        <w:softHyphen/>
        <w:t>ción los distintos problemas con que se enfrentan las cámaras al hacer un primer plan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fundidad de campo restringida, que por lo tanto dificulta el enfoqu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ficultad para manejar los objetivos de ángulo estrech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prensión de la profundidad (perspectiv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storsiones y riesgo de sombras producidas por la propia cámara, cuando se utilizan objetivos de gran angular para tomas de cerc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Dificultades para encuadrar la imagen y seguir los movimientos de cerc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lano medio cor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orta en la parte baja del torso (bolsillo superior de la chaque</w:t>
        <w:softHyphen/>
        <w:t>ta o sisa de las mangas).(plano de busto a torso). (PMC, MCU - Medium close up)</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lano med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e corta justo por debajo de la cintura. (Plano de medio cuerpo) (PM, MS - Medium sho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lano medio comprende desde los planos de tamaño natural hasta los de tamaño medio, y su valor se sitúa entre la fuerza ambien</w:t>
        <w:softHyphen/>
        <w:t>tal del plano distante y el examen cuidadoso de los planos de cerca. Desde la toma completa hasta la de 3/4 se pueden permitir gestos corporales amplios (brazos extendidos), aunque sí se cierra el plano, pueden salir fuera de la imagen. Entonces pode</w:t>
        <w:softHyphen/>
        <w:t>mos optar por restringir el movimiento del actor, tomar un plano más largo o limitarnos a la imagen excluyendo por completo los movimientos de los braz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lano americano o plano ¾</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e corta justo por debajo de las rodillas. (PA, 3/4, KNEE - Knee sho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lano ente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ntra todo el cuerpo y queda un pequeño margen en la parte supe</w:t>
        <w:softHyphen/>
        <w:t xml:space="preserve">rior e inferior de la imagen. </w:t>
      </w:r>
      <w:r>
        <w:rPr>
          <w:rFonts w:cs="Verdana" w:ascii="Verdana" w:hAnsi="Verdana"/>
          <w:sz w:val="20"/>
          <w:lang w:val="pt-BR"/>
        </w:rPr>
        <w:t>(plano de cuerpo entero). (PE, MLS - Medium long sho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pt-BR"/>
        </w:rPr>
      </w:pPr>
      <w:r>
        <w:rPr>
          <w:rFonts w:cs="Verdana" w:ascii="Verdana" w:hAnsi="Verdana"/>
          <w:sz w:val="20"/>
          <w:lang w:val="pt-B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lang w:val="pt-BR"/>
        </w:rPr>
      </w:pPr>
      <w:r>
        <w:rPr>
          <w:rFonts w:cs="Verdana" w:ascii="Verdana" w:hAnsi="Verdana"/>
          <w:sz w:val="20"/>
          <w:lang w:val="pt-BR"/>
        </w:rPr>
        <w:t>* Plano largo o plano gene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pt-BR"/>
        </w:rPr>
      </w:pPr>
      <w:r>
        <w:rPr>
          <w:rFonts w:cs="Verdana" w:ascii="Verdana" w:hAnsi="Verdana"/>
          <w:sz w:val="20"/>
          <w:lang w:val="pt-B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La persona ocupa sólo 3/4 ó 1/3 de la altura de la pantalla. </w:t>
      </w:r>
      <w:r>
        <w:rPr>
          <w:rFonts w:cs="Verdana" w:ascii="Verdana" w:hAnsi="Verdana"/>
          <w:sz w:val="20"/>
          <w:lang w:val="en-GB"/>
        </w:rPr>
        <w:t>(PL, PG, LS - Long sho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en-GB"/>
        </w:rPr>
      </w:pPr>
      <w:r>
        <w:rPr>
          <w:rFonts w:cs="Verdana" w:ascii="Verdana" w:hAnsi="Verdana"/>
          <w:sz w:val="20"/>
          <w:lang w:val="en-GB"/>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lano largo (plano general) se utiliza para comenzar una escena y establecer una impresión de localización de ambiente; nos permite seguir el movimiento. Al cerrar el plano y dejar menos espacio de escena visible, disminuirá el impacto producido por los personajes en el escenario, que adquieren mayor importan</w:t>
        <w:softHyphen/>
        <w:t>cia, y sus gestos y expresiones faciales adquieren, por lo tanto más fuerz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ugar de empezar una secuencia con plano largo o general que incluya toda la escena, podemos construir gradualmente impresio</w:t>
        <w:softHyphen/>
        <w:t>nes, imagen a imagen y satisfacer al mismo tiempo algo de curio</w:t>
        <w:softHyphen/>
        <w:t>sidad del espectador. Esto estimula el sentido de expectación y de especul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ero podemos procurar que este tipo de introducción retardada no cause confusión, sobre todo cuando el local no es familiar. Debe haber suficiente pistas para que el espectador pueda interpretar correctamente el tiempo, lugar y acción. Cuando la acción se ha mostrado desde cerca durante algún tiempo, podemos recurrir perfectamente a los planos largos, para establecer el lugar en la mente del espect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l caso de los planos largos pueden existir limitaciones en la profundidad de campo cuyas soluciones so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errar diafragma: la profundidad de campo aumenta, pero es necesaria mayor intensidad de luz.</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nfocar a un solo sujeto: resultando los demás ligeramente difus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nfoque suave: se sitúa la distancia de enfoque a mitad del margen de la profundidad entre los dos sujetos (ambos están ahora fuera de las condiciones de máxima nitidez).</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Acercar a los sujetos: haciendo que los sujetos estén más equidistantes de la cáma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Utilizar objetivos de ángulo más grande: la profundidad de campo aumenta, pero los sujetos aparecen más pequeños (si nos acercamos para ampliar las imágenes, se volverá a producir la limitación de profund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Retroceder con la cámara: aumenta la profundidad de campo, pero la imagen es ahora más pequeñ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lano muy largo o extremadamente largo, Gran plano gene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EL, GPG, XLS - Extra long shot). En este plano predomina el medio ambiente y el espectador desarrolla a menudo una actitud impersonal e imparcial a los personajes de la escena o un senti</w:t>
        <w:softHyphen/>
        <w:t>do de vigilancia. En la mayoría de los estudios, estas vistas amplias se pueden obtener sólo si se utiliza un objetivo de gran angular y una inserción electrónica en un fondo o foril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usamos este plano adecuadamente, nos permitirá establecer una localización amplia espacial, proporcionar una impresión adecuada de ambiente, una actividad de dimensiones complejas y coordinar varios grupos pequeños de a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lano sesg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lano en sesgo destaca más cuando los sujetos están asociados inherentemente a su estabilidad horizontal o vertic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Izquierda: el sesgo es muy suave (de 10 grados) y no es efec</w:t>
        <w:softHyphen/>
        <w:t>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Centro: panoramización vertical ladeada típica (20 a 30 gra</w:t>
        <w:softHyphen/>
        <w:t>dos) que se utiliza para dar impresión de inestabilidad, anorma</w:t>
        <w:softHyphen/>
        <w:t>lidad y dinamis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Derecha: la imagen demasiado ladeada (50 a 60 grados) causa un efecto exagerado de pérdida de equilib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Desde un ángulo bajo o alto, la imagen en sesgo (ladeada) da lugar a que el sujeto se incline hacia adentro o hacia afuera del encuad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lang w:val="pt-BR"/>
        </w:rPr>
        <w:t xml:space="preserve">* Plano de recurso o de protección. </w:t>
      </w:r>
      <w:r>
        <w:rPr>
          <w:rFonts w:cs="Verdana" w:ascii="Verdana" w:hAnsi="Verdana"/>
          <w:sz w:val="20"/>
        </w:rPr>
        <w:t>(Usado en programas informa</w:t>
        <w:softHyphen/>
        <w:t>tiv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plano captado de un sujeto u objeto relacionado con la escena, pero que no ha de estar necesariamente en la escena, por ejemplo: el entrevistador que escucha la respuesta del entrevis</w:t>
        <w:softHyphen/>
        <w:t>t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e plano tiene gran interés por cuanto nos permitirá cambiar la duración o el orden de la secu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 frecuencia los planos de recurso pueden servir para realzar visualmente el relato y no meramente para tapar los arregl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lanos de reacción (Usado en programas informativ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 frecuencia el significado de ciertas noticias sólo se eviden</w:t>
        <w:softHyphen/>
        <w:t>cia como consecuencia de la reacción que provo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os planos pueden ser tanto la imagen de los rostros de los espectadores del sujeto, como la imagen de la actitud, como unas declaraciones o encuesta recogiendo la opinión verbal ante el suceso,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lanos de cobertura (Usado en programas informativ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general, las imágenes específicas del suceso no serán sufi</w:t>
        <w:softHyphen/>
        <w:t>cientes, por sí mismas, para construir nuestro relato audiovi</w:t>
        <w:softHyphen/>
        <w:t>sual. Es necesario prever durante el rodaje qué es lo que va a contar y a qué personas o elementos se va a hacer refer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e deberán tomar planos de todas aquellas personas objetos o situaciones a las que vaya a citar la narración - el texto - así como otro tipo de planos que por referencia más o menos simbólica puedan servir para ilustrar determinados pasajes de la narración informa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lano de referencia (Usado en programas informativ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cualquier imagen, que sin pertenecer al ámbito mismo de la escena de la entrevista o del suceso, puede ser utilizado como recurso por relación con las palabras del entrevistado o contenido de la mis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lang w:val="pt-BR"/>
        </w:rPr>
      </w:pPr>
      <w:r>
        <w:rPr>
          <w:rFonts w:cs="Verdana" w:ascii="Verdana" w:hAnsi="Verdana"/>
          <w:sz w:val="20"/>
          <w:lang w:val="pt-BR"/>
        </w:rPr>
        <w:t>* Plano de campo o contracampo (Plano o contrapl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pt-BR"/>
        </w:rPr>
      </w:pPr>
      <w:r>
        <w:rPr>
          <w:rFonts w:cs="Verdana" w:ascii="Verdana" w:hAnsi="Verdana"/>
          <w:sz w:val="20"/>
          <w:lang w:val="pt-B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aquel que se realiza con dos cámaras donde podemos observar el diálogo entre dos personajes en una misma escena empleando prime</w:t>
        <w:softHyphen/>
        <w:t>ros planos o planos medios.</w:t>
      </w:r>
    </w:p>
    <w:p>
      <w:pPr>
        <w:pStyle w:val="Normal"/>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Berlin Sans FB Demi" w:ascii="Berlin Sans FB Demi" w:hAnsi="Berlin Sans FB Demi"/>
          <w:b/>
          <w:caps/>
          <w:sz w:val="36"/>
          <w:szCs w:val="36"/>
        </w:rPr>
        <w:t>21. ¿Cuáles son los movimientos de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Panorám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1 Panorámica horizon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s muestra la relación espacial entre dos sujetos o áreas. El corte entre dos imágenes con ángulos de visión distintos no consigue el mismo sentido de continuidad. Cuando se hace una panorámica en arco amplio, las partes intermedias de la escena se relacionan en nuestras mentes y nos facilitan la orientación. Desarrollamos una impresión de espac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2 Panorámica horizontal de segu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más común ya que la cámara hace una panorámica al mismo tiempo que sigue a un sujeto que se mueve creando un efecto de composición dinám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3 Panorámica horizontal de reconoc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ámara hace una panorámica despacio por la escena (una multi</w:t>
        <w:softHyphen/>
        <w:t>tud o un paisaje) para permitir al espectador que mire y fije en todos los detalles que quiera. Puede suponer una anticipación sosegada de la a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ovimiento puede crear dramatismo y mucha expectación, o en otros casos generar decep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4 Panorámica horizontal interrump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siste en un movimiento largo y suave que se detiene de repente para crear un contraste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5 Panorámica horizontal en barr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atraer nuestra atención rápidamente hacia la imagen siguiente, le da una importancia transito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l barrido produce por lo general una relación dinámica o cambio comparativ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Uniendo diferentes aspectos de la misma escena. La dirección de la panorámica debe concordar con la situación de esos aspec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roporciona continuidad de interés. Conectando entre sí a una serie de sujetos o temas similar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ambia los centros de atención. De una área de concentración se pasa a ot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uestra la causa y el efecto. Un barrido desde un cañón hasta la pared del castillo destrui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ompara o contrasta. Relacionando situaciones (riqueza - pobrez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Traslada el tiempo y el espacio cinematográfico.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ambio dramático de dirección. Dando al tema un apogeo repenti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barrido sigue el ritmo entre dos escenas de acción rápida puede crear un puente de tiempo entre una escena lenta y una rápida. Pero siempre entraña algo de sensacionalis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6 Panorámica vertic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mite relacionar virtualmente a sujetos o áreas separados, que de otro modo habrían de empalmarse sus respectivas imágenes, o tomarse desde un punto más dist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utilizars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acentuar la altura o la profund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indicar rela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a.6.1 Panorámica vertical hacia arriba.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gendra impresiones de aumento de interés, emoción, expectación, esperanza y anticip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duce un sentimiento de desesper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6.2 Panorámica vertical hacia abaj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relaciona con una disminución de interés y emoción, decepción, tristeza y examen crític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duce un sentimiento de anticipación e infor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Altura de la cáma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ángulo desde el cual se hace la toma de un sujeto, puede tener una influencia considerable en la actitud del espectador hacia é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un escena podemos acentuar o disminuir la fuerza dramática de una persona, o para controlar el impacto del diálog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Podemos clasificarlos 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 - Tomas de ángulo contrapicado (20 a 40 gra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sujetos aparecen más fuertes, imponentes, poderosos, extraños o siniest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2 - Tomas de ángulo muy contrapicado (50 a 60 gra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ujeto adquiere una apariencia extrañamente deforme e incluso místic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grandes distancias el sujeto aparece distante y desconoc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3 - Tomas de ángulo pica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mplica carencia de importancia, inferioridad, impoten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4 - Tomas de ángulo muy pica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ransmiten el sentido de mirar hacia abaj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el ángulo es muy picado el espectador tendrá una visión glo</w:t>
        <w:softHyphen/>
        <w:t>bal; de hecho, más amplia que la del grupo de gente que está en el propio lugar. De esta forma se matiza su reacción hacia lo que están vie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5 - Tomas zenitales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s tomas sobre la cabeza (desde arriba) acentúan la forma y el movimiento de grup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velan aislamiento o aglomer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osición de la cámara respecto a las verticales acentuadas de la escena puede afectar considerablemente al impacto de la ima</w:t>
        <w:softHyphen/>
        <w:t>g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verticales al pie del encuadre causan tensión e inestabi</w:t>
        <w:softHyphen/>
        <w:t>lidad.</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impresión desaparece cuando los planos verticales del primer término están en la parte superior del encuad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6 - Vistas aére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Permite dominar la extensión del paisaje, por ejemplo seguir el curso de un río. Crea un sentimiento de distancia al verlo todo de un vistazo y por tanto la dinámica se reduc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Movimiento de la cáma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efectos del movimiento de la cámara destacan más cuando se toma un objeto estático. La sensación del movimiento se reduce igualmente, cuando la cámara se mueve al mismo tiempo que e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en-GB"/>
        </w:rPr>
      </w:pPr>
      <w:r>
        <w:rPr>
          <w:rFonts w:cs="Verdana" w:ascii="Verdana" w:hAnsi="Verdana"/>
          <w:sz w:val="20"/>
          <w:lang w:val="en-GB"/>
        </w:rPr>
        <w:t>c.1 Dolly in (o Travelling hacia adela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ámara se mueve hacia el sujeto (hacia adelante) aumentando el interés y refuerza la atención, pero la vista de muy cerca puede resultar desconcertante, desilusionante y por tanto de poco interé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en-GB"/>
        </w:rPr>
      </w:pPr>
      <w:r>
        <w:rPr>
          <w:rFonts w:cs="Verdana" w:ascii="Verdana" w:hAnsi="Verdana"/>
          <w:sz w:val="20"/>
          <w:lang w:val="en-GB"/>
        </w:rPr>
        <w:t>c.2 Dolly back (Travelling hacia atrás o Travelling retr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ámara se aleja del sujeto (hacia atrás) rebajando el interés y relajando la tensión. La tensión tiende dirigirse hacia los márgenes de la imag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una cámara se traslada por la escena con dolly, ocurre que cambian proporcionalmente los tamaños relativos y la distan</w:t>
        <w:softHyphen/>
        <w:t>cia entre los sujetos. Este movimiento paraláctico continuo hace que los planos sean visibles o desaparezcan a medida que cambian las posiciones. La perspectiva permanece const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3 Zoom i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e movimiento del objetivo hacia adelante crea una sensación de vigorosidad y explorator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utilizado dicho movimiento para dirigir la atención, aumentar la tensión, dar énfasis o restringir la cobert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en-GB"/>
        </w:rPr>
      </w:pPr>
      <w:r>
        <w:rPr>
          <w:rFonts w:cs="Verdana" w:ascii="Verdana" w:hAnsi="Verdana"/>
          <w:sz w:val="20"/>
          <w:lang w:val="en-GB"/>
        </w:rPr>
        <w:t>c.4 Zoom back</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en-GB"/>
        </w:rPr>
      </w:pPr>
      <w:r>
        <w:rPr>
          <w:rFonts w:cs="Verdana" w:ascii="Verdana" w:hAnsi="Verdana"/>
          <w:sz w:val="20"/>
          <w:lang w:val="en-GB"/>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en-GB"/>
        </w:rPr>
      </w:pPr>
      <w:r>
        <w:rPr>
          <w:rFonts w:cs="Verdana" w:ascii="Verdana" w:hAnsi="Verdana"/>
          <w:sz w:val="20"/>
          <w:lang w:val="en-GB"/>
        </w:rPr>
        <w:t>c.5 Travelling</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en-GB"/>
        </w:rPr>
      </w:pPr>
      <w:r>
        <w:rPr>
          <w:rFonts w:cs="Verdana" w:ascii="Verdana" w:hAnsi="Verdana"/>
          <w:sz w:val="20"/>
          <w:lang w:val="en-GB"/>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lang w:val="en-GB"/>
        </w:rPr>
        <w:t xml:space="preserve"> </w:t>
      </w:r>
      <w:r>
        <w:rPr>
          <w:rFonts w:cs="Verdana" w:ascii="Verdana" w:hAnsi="Verdana"/>
          <w:sz w:val="20"/>
          <w:lang w:val="en-GB"/>
        </w:rPr>
        <w:t>- Travelling paralel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movimiento a través de la escena, paralelo a el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Travelling en arc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mite con la cámara recorrer de un punto a otro el plano de un sujeto, dicho movimiento tenderá a ser de exploración atrayendo la atención hacia la a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6 Tilt up o cabeceo arrib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la cámara en una grúa se mueve hacia arriba, la respuesta del espectador es de alegría, superioridad y objetividad momentá</w:t>
        <w:softHyphen/>
        <w:t>nea si aumenta la altura, mientras que el sujeto pierde importan</w:t>
        <w:softHyphen/>
        <w:t>cia y significa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la cámara en una grúa se mueve hacia arriba desde un nivel más bajo del nivel normal, se produce el mismo efecto, pero con una ligera sensación de regocij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7 Tilt up hacia adela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rea una sensación de libertad, vuelo, ausencia de restricción, elevación y alegrí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8. Tilt up hacia atrá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rea una sensación de relax completo, de separación del sujeto de la a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9 Tilt down o cabeceo abaj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uando la cámara en una grúa se mueve hacia abajo desde un nivel normal, la respuesta del espectador es de depresión, inferioridad e incluso una sensación de estar dominado y el sujeto se hace mas importante, impresionante y significativ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la cámara en una grúa se mueve hacia abajo desde un nivel elevado, se producirá un efecto de vuelta a la normalidad con una pequeña sensación de depre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10. Tilt down hacia adela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mplica descenso súbito, poder energía, importancia en relación con el tema cuando se hace rápidamente, pero cuando se hace lentamente sugiere tristeza y vuelta a la norma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11. Tilt down hacia atrá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upone un movimiento de retroceso y a menudo entristecedor, desilusion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Cámara subjetiv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ovimiento subjetivo de la cámara crea en la audiencia un efecto de participación. Permite persuadir al público para que no se oponga a un cambio de visión o a un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12 Side circula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ovimiento en forma circular que rodea al obje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13 Side later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un travelling o movimiento lateral que puede ser de derecha a izquierda o de izquierda a derech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14 Wip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neo violento que termina con la imagen de la misma cámara o con la otra. Se denomina barr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Se define el sujeto y la acción si la hay.</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Cómo movemos dramáticamente e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Movimiento de cáma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Tratamiento desde el punto de vista dramá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El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Sincronizado (es el grabado junto con la escena re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Amb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En off</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Locut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Música (música de fo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Efectos</w:t>
      </w:r>
    </w:p>
    <w:p>
      <w:pPr>
        <w:pStyle w:val="Normal"/>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Berlin Sans FB Demi" w:ascii="Berlin Sans FB Demi" w:hAnsi="Berlin Sans FB Demi"/>
          <w:b/>
          <w:caps/>
          <w:sz w:val="36"/>
          <w:szCs w:val="36"/>
        </w:rPr>
        <w:t>22. ¿Qué es la e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 edición de video se realiz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Trucajes electrón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Edición de sonido y mont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Grabación de la mús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Musicaliz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 Copia final en el formato solicitado en dependencia de sus us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términos puramente mecánicos, la edición (montaje) se relaciona co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instante que se elige para el cambio de una toma a otra(el punto de cor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forma en que se hace dicho cambio (corte, mezcla, etc.) y la velocidad de esta transi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orden de tomas (secuencias) y su duración (ritmo de cor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antenimiento de una buena continuidad de video y audio. Una combinación de la acción que fue tomada en distintos lugares y horas, quizás mediante una sola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un nivel puramente práctico, mediante la edición se puede crear una suave sucesión de imágenes. Se pueden eliminar momentos que no tienen trascendencia, o que pueden ser motivo de distracción, o que tengan errores. Se puede acortar o alargar la duración de la a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demá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dición puede trasladar el centro de interés, y redirigir la atención a otro aspecto del sujeto o de la escen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dición puede dar énfasis a una información u omitirl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dición es selectiva. El orden y duración de los planos puede afectar las reacciones de la audiencia y su forma de inter</w:t>
        <w:softHyphen/>
        <w:t>pretarl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dición puede proporcionar a la audiencia una sensación de libertad: la facultad de poder trasladarse rápidamente en el espacio y en el tiempo. Se pueden yuxtaponer hechos que ocurren en tiempos y lugares diferent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dición puede crear interrelaciones que pueden o no haber existi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a edición puede modificar todo el significado de una acción en un instante - para crear tensión, comicidad, terror,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montaje (edición) en video exige un mínimo de conocimientos de los equipos que se van a utilizar, una persona puede llegar al montaje con su material sin conocer para nada este medio y pre</w:t>
        <w:softHyphen/>
        <w:t>guntar ¿Qué se puede hacer con es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vidente que su montaje, sea del tipo que sea, se puede llevar adelante, pero con un gran esfuerzo por parte del editor (monta</w:t>
        <w:softHyphen/>
        <w:t>dor) y nadie puede dejar enriquecer su programa por desconoci</w:t>
        <w:softHyphen/>
        <w:t>miento, máxime pensando que incluso el rodaje se puede planificar (y debe hacerse) no solo en función del guión sino también cali</w:t>
        <w:softHyphen/>
        <w:t>brando las posibilidades que da el montaje en vide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Pasos a seguir en una grab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Accionar los equipos a usar en el área de fil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Si hubiera una mezcla en el estudio usar el TBC (Corrector Base de Tiem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Ecualizar el monitor o los monitores con barras (test) o patrón de pruebas del Master o el propio estudio sincronizado con el Master, entonces no debemos tocar el monit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Una vez que se grabe la escena o plano se chequea al momento y se observa con detalle lo sigui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adio frecuencia (RF, imagen o señal de video) que sirve para mantener la velocidad (debe estar del nivel 4 hacia arriba en el tracking). Recuerde que cuando se graba no se ve el tracking sino el video (imag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nivel de video verlo en el osciloscopio que debe estar a 1 volt pico a pic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nivel de audio debe reproducirse en 0 decibe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assette debe estar en buen est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Equipos empleados en la edición o mont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Equipos de 1 pulg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stos equipos de 1 pulgada, medida que hace referencia al ancho de la cinta, permiten la utilización de una pista para las imáge</w:t>
        <w:softHyphen/>
        <w:t>nes y dos (C1 - C2) para el sonido, y una tercera que es normal</w:t>
        <w:softHyphen/>
        <w:t>mente utilizada para grabar el código de tiempo. Esta última consiste en una señal que se graba en una de las pistas de sonido y que la máquina reproducirá en forma de horas, minutos, segundos y cuadros (frames), de esta forma resulta cómodo y a la vez fácil la búsqueda de una imagen en cualquier lugar de la cinta con solo saber el código de tiempo asignado a dicha imagen (previo a un trabajo de visionado del material y anotados estos códig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ún existe una nueva pista, la de control de sincronismo o con</w:t>
        <w:softHyphen/>
        <w:t>trol track (tracking) y podríamos decir que es la más importante. Se trata de una pista en la que la máquina de video va grabando una serie de impulsos, a la vez que se graba la imagen con abso</w:t>
        <w:softHyphen/>
        <w:t xml:space="preserve">luta continuidad mientras no se produzca una detención. Estos impulsos son los que luego durante la reproducción trasmiten a los servos de la máquina la velocidad que debe llevar la cinta, así pues esta será constante y uniforme mientras existan grabados impulsos en la pista de control de track. La importancia de la pista es que debe estar bien captada y asimilada por las peculiaridades que tienen estos equipos de 1 pulgad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cretamente nos referimos a los tres modos de grabación de que disponen los VT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Normal (Play y recor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mite empezar a grabar en una cinta virgen, es decir (por primera vez) el control track, imprescindible en el montaje y reproducción posterior. Este modo de grabación afecta a la vez a todas las pistas, tanto la de imagen, sonido y la del código de tiem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ste modo es imposible llevar a cabo cualquier montaje. Los equipos de 1 pulgada realizan las ediciones de una forma auto</w:t>
        <w:softHyphen/>
        <w:t>mática a partir de un punto de edición que se marca con la tecla correspondiente (in - out). Pues bien en modo normal de grabación los equipos no actúan así, no llevan a cabo dicha e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obvio por tanto que para poder montar se hace necesario recu</w:t>
        <w:softHyphen/>
        <w:t>rrir a modos assemble o insert. Entonces ¿Para qué se utiliza este modo?. Pues para realizar grabaciones que no requieran de ediciones sucesivas como pudieran ser las retransmisiones o sim</w:t>
        <w:softHyphen/>
        <w:t>plemente la grabación de los programas que se emiten diariamente para su posterior arch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Assem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tilizado habitualmente para el montaje, para ello es necesario que la cinta disponga de control track grabado previamente (normalmente un minuto de barras de color para la imagen y un tono de 1 Khz para el sonido). A partir del último impulso de control track y en las sucesivas ediciones de imagen en esta pista se seguirán grabando dichos impuls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ste modo el proceso de montaje comienza por la grabación (en modo normal) de unas barras de color durante un minuto, para luego pasar a modo assemble, en el que el control track ya gene</w:t>
        <w:softHyphen/>
        <w:t>rado en modo normal se seguirá generando con cada nueva señal (imagen y sonido incorporada conjuntamente y no por separ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Inser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mite cambiar una imagen o un sonido, o ambas cosas a la vez de una señal (imagen y sonido) previamente grabada, para ello es imprescindible que exista pista de control track, y en este caso no se borra ni se genera pero resulta imprescindible para poder realizar el inser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s el que más posibilidades ofrecen y previamente es necesario grabar en la cinta (en modo normal) una imagen que puede ser un backcolor o background, o unas barras de color; el fin de esto es generar una pista de control track con continuidad absoluta. Al mismo tiempo se puede grabar en la pista correspondiente el código de tiempo que nos servirá de referencia durante el montaje (conteo de grab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partir de este momento ya se puede montar (editar) seleccionando entre la imagen, el audio 1 ó 2, que nos intere</w:t>
        <w:softHyphen/>
        <w:t>sa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Equipos de 3/4 de pulg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enominación también hace referencia al ancho de la cinta. En ella nos encontramos prácticamente los mismos elementos que la de 1 pulgada, es decir, una pista para la imagen y dos para el sonido, otra para el control track y una última para el código de tiempo (aunque generalmente estos equipos no incluyen el generador de códigos de tiem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igual que los equipos de 1 pulgada, los modos de grabación son tres:</w:t>
      </w:r>
    </w:p>
    <w:p>
      <w:pPr>
        <w:pStyle w:val="Normal"/>
        <w:numPr>
          <w:ilvl w:val="0"/>
          <w:numId w:val="2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Normal (aunque este no tiene tecla específica)</w:t>
      </w:r>
    </w:p>
    <w:p>
      <w:pPr>
        <w:pStyle w:val="Normal"/>
        <w:numPr>
          <w:ilvl w:val="0"/>
          <w:numId w:val="2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Assemble</w:t>
      </w:r>
    </w:p>
    <w:p>
      <w:pPr>
        <w:pStyle w:val="Normal"/>
        <w:numPr>
          <w:ilvl w:val="0"/>
          <w:numId w:val="25"/>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Inser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tra diferencia importante es que en el modo insert no se pueden seleccionar por separado las pistas, elegir este modo de graba</w:t>
        <w:softHyphen/>
        <w:t>ción significa tener que grabar en todas las pistas a la ve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lo demás a la hora de montar un programa, como veremos podríamos decir que la técnica es básicamente la mis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Tanto los criterios estéticos como las diferentes corrientes de montaje que podemos observar en el cine son perfectamente aplicables al video, cambiará simplemente el soporte físico, los equipos de montaje y ciertas facilidades a la hora de conseguir ciertos efectos (que en el cine necesitan un proceso largo y que en video son inmediatos como: fundidos, encadenados, sobreimpre</w:t>
        <w:softHyphen/>
        <w:t>siones, ralentizado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El vision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 montaje empieza por el visionado, se trata de confeccionar un código de tiempo (horas, minutos, segundos y frames) en el que aparezcan todos los planos filmados (hay que especificarlos e incluso los movimientos de cámaras) para su búsqueda. Garantizan</w:t>
        <w:softHyphen/>
        <w:t>do rapidez y fluidez a la hora de edit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n el momento del montaje se supone que debe estar todo el mate</w:t>
        <w:softHyphen/>
        <w:t>rial que se va a utilizar, sobre todo imagen. Pues ambientes, músicas, efectos, etc. suelen emplearse al final del montaje cuando se van a confeccionar las bandas de sonido (pis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tras veces es necesario recurrir al archivo de documentación para seleccionar imágenes que no se han rodado y se van a utili</w:t>
        <w:softHyphen/>
        <w:t xml:space="preserve">za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obvio que a la hora de editar hay que disponer de un guión técnico y literario. Igualmente debemos tener en código de tiempo los ambientes, músicas, off, traducciones y demás sonidos auxi</w:t>
        <w:softHyphen/>
        <w:t>liares para poder acceder a ellos rápidamente en el momento que los necesitam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Tipos de e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Por conmutación de video en tiempo real (mezcla de vide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jempl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grama de pelota, football, discursos, etc.; con el uso y el empleo del conmutador (switch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2. Por edición electrónica en magnetoscopio (Post - produ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jempl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Cualquier programa con posteriores ediciones, aquí se aprovecha el switcher para cualquiera de las transiciones o efectos en particular, detalles, errores técnicos, acto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Por montaje de fil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jemplo: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e hace con una sola cámara se hacen por: planos detalles y se monta en la sala de postproducción (edic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dos cámaras cada una con fuente distinta de VTR se montan posteriormente en la sala de edi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mo vemos los tres tipos de edición son bastantes diferentes, pero sin embargo los efectos artísticos resultantes de cualquiera de ellos son simila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Naturaleza de la e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término puramente mecánico, la edición se relaciona c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Cuando y como se cambia de una toma a ot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El instante, el método y la duración de las transi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El orden y duración de las tom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El mantenimiento de una buena continuidad en video y aud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s decisiones pueden tener una relación directa con la atrac</w:t>
        <w:softHyphen/>
        <w:t>ción, interpretación e impacto emocional del material del progra</w:t>
        <w:softHyphen/>
        <w:t>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rtísticamente, los techos potenciales de la edición están lejos de alcanzar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sí tenemos qu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producción completa puede llegarse a obtener con una sola cámara si se emplea una habilidosa edición, pudiendo recibir un sentido correcto, especial y temporal de la obr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dición puede yuxtaponerse en hechos que ocurren en tiempos y lugares diferentes, se puede expandir o contraer el tiemp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nformación puede insertar o emitir datos con el fin de excluir o corregir parte de ell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dición es selectiva y dependiendo de como se haga la selección, se puede influir en la reacción de la audiencia y la interpretación de los acontecimien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Técnica de la e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 el advenimiento del magnetoscopio (Video Tape) se perfeccio</w:t>
        <w:softHyphen/>
        <w:t>naron varios métodos de producción dependiendo fundamentalmente de la técnica sofisticada que sean de las facilidades operativas de edición incorporada al V.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siguientes procesos de producción que tienen un extenso uso hoy en día s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Directo sobre cin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ograma se graba de modo continuo en su totalidad, como si fuera una transmisión en directo. Aquí el V.T se utiliza como un medio de almacenaje de información directa. Para luego diferirlo, repetirlo, analizarlo, etc. Toda la edición se lleva a cabo en el mezclador del estudio durante la obra; y está lista para su transmisión una vez finalizada la grab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Retoques bás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quí se graba continuamente como si fuera para la transmisión, pero los errores (de actores o técnicos) se regraban y se susti</w:t>
        <w:softHyphen/>
        <w:t>tuyen en la edición. Aquí se cubren con frecuencias los relle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Grabación discontinu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obra puede grabarse en una serie de secuencias o escenas con tomas capaces de mejorarse en un proceso posterior. Estas secuencias pueden acortarse, simplificarse y cambiar el orden de su grabación. En ocasiones se graban varias versiones para elegir en edición la mejor. El mezclador de video se utiliza para la mayoría de los cortes y transi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quí el tratamiento último de audio (sonorización) suele hacerse en esta etapa (música de fondo, efectos de audio) de fuentes sonoras no sincrónicas. Varios efectos de videos en la sala de postproducción pueden insertarse en estos pas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Grabación de una sola fu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da salida de cámara se graba separadamente sobre su propio VTR no se usa ningún mezclador de video, todas las transiciones y selecciones se hacen en postprodu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dición se lleva a cabo utilizando facilidades operativas complejas asociadas a un computador en la que además posee técnica de almacenamiento de imágenes y efectos propios de la conversión analógica/digital de la TV. (Eflex, generador de caracteres, mezclador de efectos, video disco,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También el control de todas estas informaciones se realiza me</w:t>
        <w:softHyphen/>
        <w:t>diante un código de tiempo (time - cocleo que se graba en la cinta. Ejemplo: Una hora de programa puede tener de 300 a 400 cortes individuales, la operación requiere este código de tiempo, de precisión para la organización de la postprodu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Tipos de e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empre que se unen dos tomas por cortes, se establece una rela</w:t>
        <w:softHyphen/>
        <w:t>ción entre ellas. Esta yuxtaposición es de dos tip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Fís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ojos del espectador son capaces de captar el cambio, y co</w:t>
        <w:softHyphen/>
        <w:t>mienza el análisis fresco de la segund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Intelect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espectador tiene que interpretar la nueva imagen (Donde es</w:t>
        <w:softHyphen/>
        <w:t>tamos, qué es esto, qué está ocurrie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s respuestas están efectivamente interrelacionadas. Cuando las tomas son acordes en composición y significado la transición será de corte suav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las tomas son incorrectas (saltos, defasajes) el efecto es físicamente distorsionado a pesar de que intelectualmente el espectador aprecie lo que significa la segund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Cortes. Tipos de cortes. Significado y apreci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Corte: Es la transición más simple, dinámica, instantánea en la que se asocian dos situaciones. Es la que da un impacto de potencia en la audiencia y es aquí donde radica la fuerza expresiva del cort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hacer un corte existen varias razones que s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Para introducir énfasi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Para redirigir la atención a otro aspecto del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Mantener un punto de vista particular cuando el objeto se muev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Evitar salirse de las tom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Mostrar la posición del sujeto en relación con otro suj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usan extensamente para facilitar la audiencia, el seguimiento de la interrelación de tomas sucesiv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casionalmente y solo ocasionalmente se puede despistar al espectador rompiéndole la continuidad deliberadamente con propósitos cómicos o dramát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un cambio del punto de vista es rápido o representa una obstrucción no establece una clara interrelación y no responde a propósito prefijado; es un cambio que el espectador no tiene razón para desearlo o esperar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os cambios inmotivados raramente satisfacen. En general es aconsejable empalmar entre tomas de diferentes tamaños. Ejemplo: plano largo a plano corto, o sobre un ángulo amplio a menos que la atención quede garantizado y localiz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e empalman planos bastante diferentes o similares, la audiencia puede tener alguna dificultad en apreciar la continui</w:t>
        <w:softHyphen/>
        <w:t>dad o la interrelación necesaria. En estos casos, ésta debe restablecerse inmediatamente por medio d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 Diálogo - introduciendo o dando a entender el contenido de la nuev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2. Acción - estableciendo una relación causa - ef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Puntos de referencia comunes (una misma persona) en ambos pla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Continuidad del aud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Tipos de cor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Por continu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la interrelación de tomas que van creando un sentimiento de continuidad y orden de diálogos continuos y de acción. Esta técnica da una fluidez narrativa, suave devenir pictoresco y una transición controlada. Su desventaja es que se convierte en una rutina funci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Relaci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medio de la edición, las tomas que no tengan conexión directa se les da deliberadamente una relación de impl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jemplo: Toma de una aeronave en vuelo, se pasa al piloto con sus contro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demá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vítense los empalmes entre planos parecidos o semipareci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cambios extremos en el tamaño del plano distraen la aten</w:t>
        <w:softHyphen/>
        <w:t>ción, a menos que se expliquen mediante un diálogo o rela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cortes del ángulo de visión menores de 20 grados o supe</w:t>
        <w:softHyphen/>
        <w:t>riores a 60 grados pueden ser visualmente moles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Dinám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transiciones sofisticadas pueden crear énfasis dramático o trasmitir conceptos o ideas abstractas que no son fácilmente expresables en términos direc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as ideas por sí mismas pueden no estar explícitas en las tomas; y ser generadas por una interpretación de las relaciones causa - ef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Elementos de interés relacionado con los cort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Los cortes preferiblemente deben hacerse sobre una acción o reacción.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vite el cambio de dirección o de march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un sujeto aparece en planos sucesivos mostrando movimien</w:t>
        <w:softHyphen/>
        <w:t>tos opuestos, se pueden evitar los efectos subjetivos accidenta</w:t>
        <w:softHyphen/>
        <w:t>les introduciendo un plano intermedio que muestre una imagen de frente (incluyendo quizás el cambio real de direc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rte retard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corte que se ha realizado con retraso es frustrante. Como no se ha efectuado en el momento oportuno, se ha perdido el instante óptimo del cambio. Sin embargo, el corte retardado ofrece emocionantes posibilidades: Se retrasa deliberadamente el nuevo plano y se introduce después de lo que se esperaba, al objeto de crear suspense, interés y anticipación en la audie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rte entre imágenes en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e enlazan imágenes en movimiento, invariablemente se crea una interacción especial entre ellas, incluso aunque esta no exista. En tales casos, la transición sugie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Movimiento convergente (encuentro, coli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Movimiento divergente (separación, expan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Movimiento en la misma dirección (seguimiento, persecución, destino simila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rtes adecuados e inadecu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 Salto brusco - si el mismo sujeto se incluye en planos sucesi</w:t>
        <w:softHyphen/>
        <w:t>vos se puede saltar la posición del encuadre en el corte - éste es una dilema común en los planos donde hay mes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También puede surgir en planos de grupos. Las cámaras 1-2 ó 1-3 son conmutables, pero no 2-3.</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Oscilación: una ligera diferencia en los puntos de visión o mira puede producir un giro u oscilación brusca en el empalme. Por fortuna este desequilibrio se puede disimular motivando el cambio, por ejemplo una cantante se vuelve hacia la nueva cámara o mediante un fundido l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Empalme de continuidad. Cuando se hacen planos discontinuos, hay que acoplar el detalle y la acción de la toma para cada corte, durante el montaje, por ejemplo el momento de girar un pomo, abrir una puerta, levantar un vaso, etc. De no ser así se interrumpe la continu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rte entre imágenes estáticas y en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rte entre una imagen estática y una en movimiento acelera súbitamente el interés de la audiencia. La transición genera acción, velocidad, energía o violencia, dependiendo de cuan súbito es el cor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l corte de una escena en movimiento a una estática genera un rápido colapso de la tensión, lo cual si no viene al caso, puede conducir a una pérdida rápida de interés. O puede producir una interrupción altamente dramátic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rtes para empezar o finalizar una a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ben efectuarse con suma cautela, porque pueden fácilmente parecer errores operacion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Corte de entr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introducción de impacto para una acción con mucha fuerza, catastrófica o de ca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Corte de sal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Se corte a negro el final de una acción grave y concluyente. Con ello se da énfasis y carácter de finalidad a la mism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El fundido de entr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a una introducción tranquila a la acción. Un fundido de entrada lento sugiere la formación de una idea. En el caso de un fundido rápido sugiere menor vitalidad e impacto que el cor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El fundido de sal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rápido fundido de salida tiene menos énfasis y suspense que el corte de salida. Un fundido de salida es un cese de acción tran</w:t>
        <w:softHyphen/>
        <w:t>qui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 El fundido de salida - entr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enlace de dos secuencias por un fundido de salida - entrada introduce el concepto de pausa en el fluir de la acción. El efecto varia con las velocidades relativas y el tiempo de pausa entre ellas. Se puede usar una transición para conectar secuen</w:t>
        <w:softHyphen/>
        <w:t>cias cuando se implique un cambio de tiempo o lugar. Entre dos escenas en movimientos rápidos, puede servir como pausa momentá</w:t>
        <w:softHyphen/>
        <w:t>nea, enfatizando la actividad del segundo pl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Un corte de salida - corte de entrada con una pausa entre planos no tiene valor alguno. El espectador lo considerará siempre como un error operatvo o una equivo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ezcla (encaden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ezcla se produce al atenuar una imagen de salida ingresando simultáneamente otra de entr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Una mezcla rápida implica que la acción es concurrente (acciones paralel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Una mezcla lenta sugiere diferencias de tiempo o lug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mezclas son en general comparativ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Señalan similaridades o diferenci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2. Comparan tiempo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Comparan el espacio o la pos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Ayudan a relacionar áreas visual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ncaden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ediante la mezcla cuidadosa de dos planos de encuadres acordes de un sujeto, se puede obtener un efecto de transfor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ezclas sobre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 satisfactorias cuando las direcciones del movimiento relativo son similares. Las mezclas de direcciones opuestas pueden intro</w:t>
        <w:softHyphen/>
        <w:t>ducir sensación de confusión, impacto o expansión sin que necesariamente estas impresiones deban involucrar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enfoque encaden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ámara primera gradualmente desenfoca, mientras se mezcla con una segunda completamente desenfocada que luego enfo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cadenado ondul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ste, la primera imagen se va rompiendo por una ondulación horizontal, durante la cual se mezcla con una segunda imagen también ondulante que se estabiliza posterior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ortinilla (wip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s un efecto visual, que significa descubrir, revelar, cancelar, fragmentar, según se apliqu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Algunos tipos de cortinillas (wip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Cortinillas progresiv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segunda imagen ingresa progresivamente sobre la prime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Modelos corri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Cortinilla horizontal (cuando es estática divide a la panta</w:t>
        <w:softHyphen/>
        <w:t>l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Cortinilla vertical hacia abaj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Iris o circulo (convergente o divergente) ampliándose o con</w:t>
        <w:softHyphen/>
        <w:t>trayéndo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4. Esquina - superior derecha (cuando es estática permite un inserto de esquina o cuñ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Doble cortinilla horizontal o puertas abatibles (divergentes o converg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Doble cortinilla vertical (convergente o diverg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Diagonal (superior derech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8. Abanico (convergente o diverg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9. Diamante (convergente o diverg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0. Caja (agrandamiento diverg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1. Cortinilla rotatoria en el sentido de las manecillas del reloj.</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fectos de inserción múltiples o complej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Iris múltiple (diverg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Agrandamiento ciego diverg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Agrandamiento cruz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Explo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Agrandamiento múltiples ondulantes (sólo ondulan los dibujos, no las imáge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Agrandamiento en espiga comple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Agrandamiento en espiga divid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Cortinilla con deslizamien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segunda imagen ingresa desplazando a la prime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La pantalla part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sta sugie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Hechos concurren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Interacción de hechos en lugares separados (conversaciones telefónic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Comparación de apariencias, comportamientos, de dos o más suje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Comparación de antes y después (desarrollo, crecimiento, pasado, presente,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Comparación de diferentes versiones (comparación de un mapa en relieve con una fotografía aér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uperposi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isma estimula varias ide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El montaje espacial, sugiriendo que dos o más hechos ocurren a la vez en diferentes luga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La comparación, mostrando la similitud o diferencia entre sujetos yuxtapuestos (trayéndolos juntos a la acción, o estable</w:t>
        <w:softHyphen/>
        <w:t>ciendo significados paralel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El desarrollo, mostrando etapas de un proceso (una casa a medio construir a la que se le superpone el proyecto arquitectó</w:t>
        <w:softHyphen/>
        <w:t>nico comple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Las relaciones, mostrando interrelaciones entre sujeto, o cómo se encajan los componentes de un to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Los pensamientos, un plano corto de una persona, con imágenes de sus pensamientos superpues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plica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Para obtener imágenes de apariencia transparente (fantasm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Para conseguir proporciones mayores o menores (gigantes, enanos) por medio de una superposición sól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Para conseguir apariciones y desapari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Para introducir rótulos en otra imag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Para insertar sujetos (sólidos o transparentes) en un fondo separ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Para añadir textura de superficie o bordes decorativ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Para enfatizar o identificar detal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cuencias de mont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Una rápida sucesión de planos que juntos impliquen algo total, algo abstracto o un concepto (progreso, e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2. Una presentación multi - imagen: superposición y división de la pantalla en cuatro imágenes, varias imágenes, etc., que muestre una serie de situaciones relacion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Duración de los pla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i un plano es demasiado breve, el espectador no tendrá tiempo suficiente para apreciar la información pretendida. Si es muy largo, la atención se pierde. El límite para la mayor parte de casos está probablemente alrededor de 15 - 30 segundos y para planos estáticos mucho menos. Para un plano mudo sería aún menor, de 5 a 10 segun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Muchos factores influyen en la duración que puede darse a un plan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antidad de información que se quiere que asimile el espectador (impresión general o detallad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facilidad de discernir la inform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familiaridad con el tema (su apariencia, punto de vista, asociación, etc.).</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tenido de acción, cambio o movimiento de la imag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lidad de la imagen (contraste marcado, detalle, fuerte compos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Ritmo del corte en la e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ntro de una secuencia de imagen, podemos dar un ritmo intrínse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 Por movimiento del sujeto - ritmo de movimiento mecá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2. Cambios de composición - efectos dinámicos de paso de fon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3. Movimiento superpuesto - por ejemplo con anuncios que hacen flash en la cal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xml:space="preserve">* Montaj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trabajo de unir las tomas sueltas para construir con ellas la obra artística, es lo que se denomina el montaje. O sea la línea de unión entre plano y plano, donde cada uno tiene tiempos y acciones diferentes, lo que permite obtener una secuencia lógica o una id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Algunas sugerencias al montaje</w:t>
      </w:r>
    </w:p>
    <w:p>
      <w:pPr>
        <w:pStyle w:val="Normal"/>
        <w:numPr>
          <w:ilvl w:val="0"/>
          <w:numId w:val="1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s los cambios, encadenados y fundidos los debemos hacer siempre que podemos al ritmo de la música, tenemos que intentar que la imagen y el sonido tengan el mismo ritmo.</w:t>
      </w:r>
    </w:p>
    <w:p>
      <w:pPr>
        <w:pStyle w:val="Normal"/>
        <w:numPr>
          <w:ilvl w:val="0"/>
          <w:numId w:val="1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música nunca la debemos cortar al final de una cadencia menos cuando la música la fundimos bajo el texto o cuando la cambiamos por un sonido más fuerte.</w:t>
      </w:r>
    </w:p>
    <w:p>
      <w:pPr>
        <w:pStyle w:val="Normal"/>
        <w:numPr>
          <w:ilvl w:val="0"/>
          <w:numId w:val="1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uración de los encadenados o fundidos están entre dos y cuatro segundos normalmente, según es el lapso de tiempo.</w:t>
      </w:r>
    </w:p>
    <w:p>
      <w:pPr>
        <w:pStyle w:val="Normal"/>
        <w:numPr>
          <w:ilvl w:val="0"/>
          <w:numId w:val="1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cambiar de una cámara a otra cuando estén en movimiento, sobre todo cuando están haciendo panorámica. Excepto cuando las dos cámaras están realizando una panorámica a la misma velocidad y dire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Montajes periodíst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tic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te de la realidad misma, es más objetiva, evita lo novelesco del montaje, y lo que interesa es hecho en sí.</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Aquí el montaje que se usa es lineal o suces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No sufre interferencia o interpol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Las relaciones se entretejen hacia un mismo fin. Cada vez más rico en datos y por tanto más claro al espect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s el más simple, el de mayor pureza narra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s de corte continu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rón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no ser precipitado, no inmediato, debe poseer más calidad en el montaje que la noticia y algunas entrevistas, lo que interesa es la forma, por tanto es más literaria, artís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l montaje a utilizar aquí es paralelo, intelectual, elíptico, constructivo,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Sufre interpolaciones o interferencias, cambi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s de corte relacional o dinámico (se pueden combin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trevis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más elaborado, puede ser o no inmediata (noticia), posee una calidad en el mont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Su montaje puede ser paralelo, intelectual, elíptico, construc</w:t>
        <w:softHyphen/>
        <w:t>tivo,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Puede sufrir interpolaciones o interferencias, cambi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Es de corte relacional y dinámico (se pueden combin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Tipos de montajes dramatúrgicos</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sucesivo: Se realiza en línea recta, continuado, del pasado, al presente y de aquí al futuro. No sufre interferencias, es simple y de una mayor pureza narrativa.</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paralelo: Es la contraposición de personajes en forma simultánea.</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simultáneo: Es a través de planos largos</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orquestal: Por medio de planos cortos</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rítmico: Sincrónico musical partiendo de la cadencia musical.</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de anticipación: Uso de disolvencias, efectos sorprendentes, o sea va entrando poco a poco la escena siguiente.</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presagio: Uso de planos de detalle.</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Montaje de síntesis: </w:t>
      </w:r>
      <w:r>
        <w:rPr>
          <w:rFonts w:cs="Verdana" w:ascii="Verdana" w:hAnsi="Verdana"/>
          <w:sz w:val="20"/>
          <w:lang w:val="pt-BR"/>
        </w:rPr>
        <w:t>Parte de resumir, acortar o esquematizar.</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de evocación o flash back: Empleo del recuerdo</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incisivo: Muestra un pasado muy largo, con varias facetas.</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de tiempo muerto: Todo transcurre en el espacio</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intemporal: Fuera del tiempo real</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analítico: Uso de primeros planos</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espacial: Esta separado el tiempo y el espacio.</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elíptico: Condensa saltos de dos planos o entre planos y secuencias</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múltiple: Sobreimposición de imágenes sacando al presente vivencias del pasado o simples recuerdos usando más de una imagen.</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objetivo: Tomas de cámaras naturales, recreadas y heterogéneas.</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de relación: Parte de la velocidad de acción de la figura.</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de Leiv motiv: Repetición.</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por emisión: Acción sugerida por efectos o comentarios de terceras personas e imágenes.</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de evasión: Escape, cine comercial</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subjetivo: El espectador asume el papel protagónico.</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antitético: Se informa lo contrario a la imagen</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intelectual: De poca claridad, confuso.</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de atracciones: Imágenes sin relación unas con otras</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mágico: Fantástico - evasivo</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de lo absurdo: En contra del sentido común</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simbólico: Analógico</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ideológico: Idealismo</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de los abstractos: Trucos, sobreimposiciones</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de contraste: Entre lo feo y lo bello, lo bueno y lo malo, etc.</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de analogía: Uso de la agilidad mental</w:t>
      </w:r>
    </w:p>
    <w:p>
      <w:pPr>
        <w:pStyle w:val="Normal"/>
        <w:numPr>
          <w:ilvl w:val="0"/>
          <w:numId w:val="4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Montaje de causa y efecto: Tensión, suspenso, relato,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lograr un buen nivel de edición (montaje) hay que tener en cuenta los siguientes aspectos:</w:t>
      </w:r>
    </w:p>
    <w:p>
      <w:pPr>
        <w:pStyle w:val="Normal"/>
        <w:numPr>
          <w:ilvl w:val="0"/>
          <w:numId w:val="5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grar que no hayan saltos bruscos en las escenas que se montan.</w:t>
      </w:r>
    </w:p>
    <w:p>
      <w:pPr>
        <w:pStyle w:val="Normal"/>
        <w:numPr>
          <w:ilvl w:val="0"/>
          <w:numId w:val="5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e los movimientos de personas o cosas se produzcan con sentido artístico.</w:t>
      </w:r>
    </w:p>
    <w:p>
      <w:pPr>
        <w:pStyle w:val="Normal"/>
        <w:numPr>
          <w:ilvl w:val="0"/>
          <w:numId w:val="5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vitar el uso o abuso de efectos, como el de inversión de cámaras.</w:t>
      </w:r>
    </w:p>
    <w:p>
      <w:pPr>
        <w:pStyle w:val="Normal"/>
        <w:numPr>
          <w:ilvl w:val="0"/>
          <w:numId w:val="5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e el paneo comience en un objetivo y termine en otro.</w:t>
      </w:r>
    </w:p>
    <w:p>
      <w:pPr>
        <w:pStyle w:val="Normal"/>
        <w:numPr>
          <w:ilvl w:val="0"/>
          <w:numId w:val="5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gual método se utilizará en los Tilt up y Tilt down.</w:t>
      </w:r>
    </w:p>
    <w:p>
      <w:pPr>
        <w:pStyle w:val="Normal"/>
        <w:numPr>
          <w:ilvl w:val="0"/>
          <w:numId w:val="5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Jugar con movimientos de izquierda y de derecha.</w:t>
      </w:r>
    </w:p>
    <w:p>
      <w:pPr>
        <w:pStyle w:val="Normal"/>
        <w:numPr>
          <w:ilvl w:val="0"/>
          <w:numId w:val="5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leccionar buenos planos de intercuts.</w:t>
      </w:r>
    </w:p>
    <w:p>
      <w:pPr>
        <w:pStyle w:val="Normal"/>
        <w:numPr>
          <w:ilvl w:val="0"/>
          <w:numId w:val="5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añadir nunca imágenes que no expresen un significado.</w:t>
      </w:r>
    </w:p>
    <w:p>
      <w:pPr>
        <w:pStyle w:val="Normal"/>
        <w:numPr>
          <w:ilvl w:val="0"/>
          <w:numId w:val="5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incurrir en preciosismos ni compromisos. El primero de los casos solamente debe hacerse con materiales refrescantes o de entretenimiento.</w:t>
      </w:r>
    </w:p>
    <w:p>
      <w:pPr>
        <w:pStyle w:val="Normal"/>
        <w:numPr>
          <w:ilvl w:val="0"/>
          <w:numId w:val="5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ener siempre presente que el editor es quien da su forma definitiva al material en bruto y que su labor, dicho simbólica</w:t>
        <w:softHyphen/>
        <w:t>mente es muy parecida a la de un escultor.</w:t>
      </w:r>
    </w:p>
    <w:p>
      <w:pPr>
        <w:pStyle w:val="Normal"/>
        <w:numPr>
          <w:ilvl w:val="0"/>
          <w:numId w:val="5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podemos ser esquemáticos. Hay que editar de acuerdo con las secuencias que poseamos pero que nos permitan darle una secuencia lógica a las imágenes, y de esta forma lograr lo fundamental para el realizador de televisión (realizador en video): la calidad.</w:t>
      </w:r>
    </w:p>
    <w:p>
      <w:pPr>
        <w:pStyle w:val="Normal"/>
        <w:numPr>
          <w:ilvl w:val="0"/>
          <w:numId w:val="5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edición de material con sonido es el más difícil y de elaborar. Hay que jugar mucho con el sonido acoplado a la imagen y obtener un acabado coherente y que convenga en su contenido y expresión.</w:t>
      </w:r>
    </w:p>
    <w:p>
      <w:pPr>
        <w:pStyle w:val="Normal"/>
        <w:numPr>
          <w:ilvl w:val="0"/>
          <w:numId w:val="5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importante la labor que desarrolla el editor. Debemos enamorarlo con el trabajo que realizamos, entusiasmarlo y solicitar su opinión. Permitirle aportar iniciativas e ideas para hacer un montaje que llene los requisitos adecu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Las pistas de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número de pista disponible normalmente en las cinta de 1 pulgada es de dos, ya que la tercera se usa para el código de tiempo. Los equipos de 3/4 pulgadas también disponen de dos pistas de audio. Es importante tener en cuenta estos detalles cuando vamos a confeccionar las diferentes bandas de sonido. Como norma utilizamos una pista para el sonido principal y otra para el secundario, o cuando se quiere disponer de banda internacional (IST - International Sound Track).</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misma disposición de pistas se mantiene en muchos programas a la hora de emitir ya que en el estudio por el que pasa la señal, se realiza la mezcla directamente en emisión, para ello necesita el mezclador saber que en una pista siempre estará el sonido principal, el que se pone a un nivel determinado y prácticamente no hay que rectificarlo y en la otra pista todos los ambientes, músicas, etc., sonidos que irán en un segundo plano aunque eventualmente tengan que pasar a un primer pl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otros casos todo tiene que ir mezclado en la misma pista, de forma que con medir el volumen que tiene, la emisión ya no plan</w:t>
        <w:softHyphen/>
        <w:t>tea ningún proble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Postprodu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e término comienza a ser usado a finales de los años 70, y es consecuencia directa de la introducción de la computadora digital en el proceso de montaje y edición en los programas de televi</w:t>
        <w:softHyphen/>
        <w:t>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s computadoras que inicialmente fueron de propósito general y se usaron solamente para la gráfica televisiva, fueron aumentando posteriormente su capacidad de memoria, posibilidad de diseños y efectos, especializándose dentro de las necesidades de la televisión act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demos decir también que aunque la mayoría de los equipos se utilizan en televisión, poseen estructuras similares a las de computadoras (pues tienen CPU, circuitos de memoria, programas de autochequeo, etc.) como las cámaras, switchers, máquinas de video tape, generadores de caracteres, etc., nos referimos solamente al uso de los efectos especiales, los cuales podemos dividir en dos grandes campos: los efectos ópticos y los efectos digit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uso de este tipo de equipo de televisión enriquece fundamen</w:t>
        <w:softHyphen/>
        <w:t>talmente la gráfica y el diseño del programa en que se usan, pues su utilización es muy flexible, permitiendo el uso de efectos muy espectaculares e imperceptibles, pero necesarios si se quiere lograr una precisión o preciosismo necesario en determinadas circunstanci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hora bien el uso de la técnica de postproducción, implica ante todo un conocimiento, al menos general, de las posibilidades que brinda pues su uso comienza con el trabajo de mesa con los espe</w:t>
        <w:softHyphen/>
        <w:t>cialistas para poder filmar en interés de los efectos deseados. Esta discusión previa asegura tanto al director como al especia</w:t>
        <w:softHyphen/>
        <w:t>lista el éxito de lo deseado y una mayor eficiencia en el uso de una técnica muy costosa. Para todo esto se utiliza un sistema de trabajo llamado story boar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Verdana" w:cs="Verdana" w:ascii="Verdana" w:hAnsi="Verdana"/>
          <w:sz w:val="20"/>
        </w:rPr>
        <w:t xml:space="preserve"> </w:t>
      </w:r>
      <w:r>
        <w:rPr>
          <w:rFonts w:cs="Verdana" w:ascii="Verdana" w:hAnsi="Verdana"/>
          <w:sz w:val="20"/>
        </w:rPr>
        <w:t>- Modo de trabajo de la sala de postprodu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nterconexión de los equipos antes mencionados, determina el tipo de efectos que se quiere lograr, por ello, sus entradas y salidas de video están registradas en un jack panel, donde se interconectan en dependencia de lo que se quie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nterconexión (que no es más que la determinación del recorri</w:t>
        <w:softHyphen/>
        <w:t>do de la señal de video) la hace el especialista de la sala después de haber discutido con el realizador o director del programa el efecto que se quiere lograr, su posibilidad de hacerlo y co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necesaria discusión de lo que va a hacer ha impuesto el uso del story board que no es más que un cuaderno en el cual se dibujan las secuencias de los efectos que el director quiere lograr para su programa. Esto se presenta al especialista y este da su aprobación o introduce las modificaciones que entiende necesarias. Este story board debe si es posible, realizarse como trabajo de mesa con el especialista de la sa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mportancia del story board reside en:</w:t>
      </w:r>
    </w:p>
    <w:p>
      <w:pPr>
        <w:pStyle w:val="Normal"/>
        <w:numPr>
          <w:ilvl w:val="0"/>
          <w:numId w:val="4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Ahorro de tiempo y recursos en la sala de postproducción. Porque todo el mundo sabe qué va a hacer, ya que se ha discutido previamente.</w:t>
      </w:r>
    </w:p>
    <w:p>
      <w:pPr>
        <w:pStyle w:val="Normal"/>
        <w:numPr>
          <w:ilvl w:val="0"/>
          <w:numId w:val="4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laridad en alguna explicación que requiera alguien del equipo de trabajo pues se posee gráficamente lo que se va a realizar.</w:t>
      </w:r>
    </w:p>
    <w:p>
      <w:pPr>
        <w:pStyle w:val="Normal"/>
        <w:numPr>
          <w:ilvl w:val="0"/>
          <w:numId w:val="4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guridad en los pasos de trabajo que como se han discutido no deben tener variación, pues los aportes deben ser hechos en el trabajo de mesa.</w:t>
      </w:r>
    </w:p>
    <w:p>
      <w:pPr>
        <w:pStyle w:val="Normal"/>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Berlin Sans FB Demi" w:ascii="Berlin Sans FB Demi" w:hAnsi="Berlin Sans FB Demi"/>
          <w:b/>
          <w:caps/>
          <w:sz w:val="36"/>
          <w:szCs w:val="36"/>
        </w:rPr>
        <w:t>23. EL GU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guión es la forma escrita de cualquier espectáculo audio y/o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be tener tres cualidades esenci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Logos, que es la palabra, la organización verb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Pathos, representa el drama, el confli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Ethos, es la ética, la moral, el significado de la histo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tapas del gu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La id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realizar un guión es necesario recorrer un camino lógico, es igual que una construcción, tiene su origen en una idea, la que podemos definir como un proceso mental de la imaginación, la cual debe poseer dos características básicas: la creatividad (forma de concatenar las ideas) y la originalidad (que es lo que hace a un texto diferente de otro, es su marca individual, es su esti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escritor puede obtener las ideas de diferentes form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Seleccionada: Surge de nuestra memoria o vivencia pers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Verbalizada: Surge a partir de lo que alguien nos cuenta, algo que oímos, es por esto que un escritor debe ser una persona observadora y vi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Leída: Surge cuando leemos algún artículo de un periódico, una carta,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Transformada: Surge de otra ficción, puede ser un libro, una película, etc. Pero no es un plagio o copia sino una verdadera transfor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Solicitada: Es cuando se encarga por una redacción o dirección de programa</w:t>
        <w:softHyphen/>
        <w:t>ción de un canal de televisión, un determinado te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Investigada: Responde a una laguna temática tanto de naturaleza dramática, social u ot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Trasmitir una idea a otra persona supone las siguientes exigen</w:t>
        <w:softHyphen/>
        <w:t>cias práctic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e el emisor elabore la idea de forma clara y concisa, sin ambigüedad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e el emisor comprenda el sentido exacto de cada uno de los signos que va a emplear; precisión total de los términos emplea</w:t>
        <w:softHyphen/>
        <w:t>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e el emisor pueda estructurar esos signos de acuerdo con la sintaxis correcta (no conocer e valor de cada signo o palabra, sino la forma de estructurarl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e el emisor pueda escoger la mejor forma de transmisión y prever las posibles distorsiones del proces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e el Perceptor reciba sin dificultades el mensaje, con un mínimo de pérdid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e el Perceptor posea el dominio de las reglas de la sintaxis para que al decodificar (descifrar) pueda establecer la relación estructural de los signos y la valoración de cada uno dentro del contex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e el Perceptor decodifique el significado de cada uno de los signos exactamente igual que fueron utilizados por el emis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Que esos significados sean interiorizados para formar ideas que puedan derivar en conceptos, conviccione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Aquí se decide el tratamiento que se le da al guión decidie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El te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nfluencia del conte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ede ejercer influencia en cambio de actitudes y de opiniones. Veamos cómo puede ser procesa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pelaciones emocionales o racionales: depende de las carac</w:t>
        <w:softHyphen/>
        <w:t>terísticas del público recept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pelaciones positivas o negativas: el uso de argumentos posi</w:t>
        <w:softHyphen/>
        <w:t>tivos y que induzcan tranquilidad y optimismo o el de negativos, que produzcan temor o terror, tiene también variada interpreta</w:t>
        <w:softHyphen/>
        <w:t>ción y opiniones diversas. En algunos casos se ha encontrado que el uso de argumentos negativos, en cuestiones de salud o de tránsito, han resultado más eficaces cuando no se ha caído en la exager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cuencia de argumentos: se presentan en orden de clímax e impactantes al final, o de anticlimax con los más fuertes al principio del mensaje. No hay un patrón fijo, aunque es de consi</w:t>
        <w:softHyphen/>
        <w:t>derar que si los argumentos se pueden clasificar de agradables y desagradables, se logre mejor efecto poniendo los agradables al comienzo, ya que crean condiciones favorables para que se acepten los segun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ivel de discrepancia entre argumento y sujeto: es previsible que el comunicador no quiera entrar en contradicción con el Perceptor ni provocar deliberadamente un rechazo, aunque aspire en un momento dado a retar actitudes si cree que esa es la vía adecuada para provocar algún cambio de conducta y de opinión, obtener un efecto deseado tomando en cuenta un probable nivel discrepante. Debe tener presente que cuando no están implicadas actitudes profundas, la comunicación con la que espera un cambio tiene mejor efecto que cuando se propone un cambio ligero. Las actitudes profundas deben manejarse con mucho cuidado, pues si la comunicación conlleva diferencias muy marcadas se corre el riesgo del efecto de bumerang.</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rgumentos unilaterales o bilaterales: los de uno y otro carácter se refieren a los aspectos contrapuestos u opuestos de una cuestión cualquiera, su pro y su contra. Para adecuar esto al mensaje hay que valorar en primera instancia la premisa de cam</w:t>
        <w:softHyphen/>
        <w:t>bio, en sus connotaciones de congruente e incongruente. El primero puede ocurrir cuando el sujeto Perceptor cambia más en la dirección del contenido del mensaje, refuerza sus opiniones, se proyecta a favor de la comunicación. El segundo, el incongruente, ocurre cuando el sujeto, que pensaba inicialmente de modo distinto, cambia a favor de la comunicación que recibe. Anoten bien quienes tienen que hacer análisis informativo: el argumento bilateral, es decir, el que brinda los dos polos de la cuestión, resulta más eficaz para lograr el cambio incongruente; el unila</w:t>
        <w:softHyphen/>
        <w:t>teral, para el cambio congruente. Se dice por algunos autores que el argumento bilateral es mejor para resistir efectos de contra</w:t>
        <w:softHyphen/>
        <w:t>propaganda, ya que actúa como una vacunación frente a ese tipo de comunicación. El analista debe tener presente a la vez que en uso de lo bilateral o lo unilateral influyen mucho los niveles educativos de las gentes, sus actitudes iniciales. En los mas educados funciona mejor lo bilate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por ello que cada medio de difusión o comunicación dispone de una técnica de expresión por vía de la cual los contenidos temá</w:t>
        <w:softHyphen/>
        <w:t>ticos se modifican y adaptan para tornarse en mensaje percepti</w:t>
        <w:softHyphen/>
        <w:t>ble, según el órgano o canal por el que se expre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n los medios audiovisuales, es de observar, entre otr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utilización intencionada de palabras, efectos, música e imag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tiempo dedicado a las informac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contigüidad y continuidad en relación con otras informac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equilibrio entre sonido, palabra e imag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nivel de redundancia, es decir, reiteración de ideas fundamen</w:t>
        <w:softHyphen/>
        <w:t>tales con variedad de la form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nivel de repetición de la inform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horario de emisión origin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horarios de emisiones reiteradas y repetid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géneros de periodismo audiovisual emplea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plazamiento de imagen y sonido hacia fuente original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mensajes graba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mensajes en vivo y direc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racterísticas y tipos de voces y sonidos emplead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culiaridad de locu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lección intencionada de las tomas de imagen y del sonido acompaña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apelaciones audiovisuales positivas o negativas, es decir, se selecciona una voz y una imagen que aporten rasgos positivos o negativos del asun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yección en pro o en contra de una idea con elaboración agradable o desagradable, crítica o encomiás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El esti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La presentación y desped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Los diálogos (hablados, comentarios y amb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pt-BR"/>
        </w:rPr>
      </w:pPr>
      <w:r>
        <w:rPr>
          <w:rFonts w:cs="Verdana" w:ascii="Verdana" w:hAnsi="Verdana"/>
          <w:sz w:val="20"/>
          <w:lang w:val="pt-BR"/>
        </w:rPr>
        <w:t>e) Música (como factor import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 El tema en relación a su forma (realista, surrealista, impre</w:t>
        <w:softHyphen/>
        <w:t>sionista, dramatiz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 Ambiente: serio, lige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 Duración del trabaj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 El le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Cuál es el propósito del trabaj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A que público va dirig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Quién, cómo, donde, cuando y por qué?</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sos a segu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Id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Investig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Proyecto de trabaj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Guión literario y guión téc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 Trabajo de me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discute el guión con el director y el productor, para enmen</w:t>
        <w:softHyphen/>
        <w:t>darlo si es necesario y al final queda el guión que se utilizará.</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erlin Sans FB Demi" w:ascii="Berlin Sans FB Demi" w:hAnsi="Berlin Sans FB Demi"/>
          <w:b/>
          <w:caps/>
          <w:sz w:val="36"/>
          <w:szCs w:val="36"/>
        </w:rPr>
        <w:t>24. ¿Qué es la producción aplicada al video y la televi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caps/>
          <w:sz w:val="20"/>
          <w:szCs w:val="36"/>
        </w:rPr>
      </w:pPr>
      <w:r>
        <w:rPr>
          <w:rFonts w:cs="Verdana" w:ascii="Verdana" w:hAnsi="Verdana"/>
          <w:b/>
          <w:caps/>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a es una pequeña idea del trabajo a desarrollar para la elabo</w:t>
        <w:softHyphen/>
        <w:t>ración de producción de un proyecto determinado. No significa que en todos los casos sea igual, debemos recordar que cada proyecto es atípico y en sentido general, pueden ser similares, pero es muy difícil tener dos obras igu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 proyecto para su trabajo necesita de una serie de pasos que s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 Idea. Se le denomina al período de tiempo en que se generan las ideas que dan origen al futuro gu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2. Aprobación de la idea. Consiste en la valoración artística - económica que se realiza para que el proyecto entre en produ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3. Investigación. Es el trabajo que se desarrolla para crear de esta idea un gu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Prefil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ste proceso que es el más importante del proyecto y el más barato. Se realizan todos los trabajos que garantizaran la puesta en escena del proy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n la prefilmación llevaremos en papeles el proyecto por todos los caminos de la imaginación, veremos los tiempos necesarios para cada escena, los medios y recursos a utilizar y cual será el costo real y el gasto del proyecto. Debemos recordar que esta etapa se realiza en dos fases muy important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a) El presupuesto del proyect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 proceso productivo ocasiona una serie de gastos y las pro</w:t>
        <w:softHyphen/>
        <w:t>ducciones fílmicas y televisivas no están fuera de ellos, para conocer realmente a cuanto asciende el costo de un programa debemos relacionar los mismos a los diferentes centros de costos de la dependencia producto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que estos datos reflejen la realidad debemos recopilar estas desde el surgimiento de la idea hasta la terminación del proyecto en los cubículos de edición. Si la fase de investigación y guión la incluimos en la prefilmación, podemos dividir en tres grandes etapas y contabilizar los gastos y costos por cada una: Prefilmación, filmación y postfil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sumen del proy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coge los conceptos de salarios en idea, investigación, guión, diálogos, tirada,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2. Personal téc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alarios del personal téc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3. Personal artís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alarios del personal artís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4. 9.09 y 10% seguridad soc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5. Alquileres y compr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Ya sea al sector estatal o particular con el pago en efectivo, ordenes de servicios o de comp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6. Materia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quí se reflejará el material de video, sonido, de construcciones o confec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7. Proceso de laborato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lo requie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8. Mús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quí se recoge desde la creación de esta hasta su grabación y musicalización, incluidos los intérpret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9. Gastos de die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bemos contabilizar todos los gastos del personal, desayunos, almuerzos, comidas, hospedajes, meriendas, refrigerios y pasaj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0. Transpor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refleja el transporte necesario para la puesta en escena en cualquiera de las tres etapas del proyecto. No se incluye aquí los vehículos que se alquilan como elementos escenográficos y de utilería funcio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1. Pruebas y retak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e punto es necesario de contabilizar, ya que las pruebas antes y en filmación no ocasionan gastos necesarios. Con relación al retake en la mayoría de los casos hay que repetir alguna escena ya ser por problemas técnicos, de actuación o por errores huma</w:t>
        <w:softHyphen/>
        <w:t>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2. Contra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bemos recoger en este grupo todo el personal que nos apoyará en el proyecto y que su salario no sale por el presupuesto general de la empresa productora. Pueden ser personal de apoyo, ayudan</w:t>
        <w:softHyphen/>
        <w:t>tes, técnicos, artista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3. Repar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quí reflejaremos todos los gastos que tendremos en actores, modelos, extras, figurantes, grupos musicales para filmación, desnudo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4. E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barca los salarios y tiempos de cubícul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5. Crédito y ani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contabiliza todo lo relacionado con efectos ópticos o electrónicos, animaciones, letrero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6. Gastos de equip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bemos recordar que cualquier equipo que utilicemos (cámaras, luces, sonidos, etc.) tienen una depreciación que puede ser considerado como su alquil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7. Gastos Gener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oductor tiene una serie de gastos que pueden ir desde llamadas telefónicas u otros, que pueden llamarse gastos adminis</w:t>
        <w:softHyphen/>
        <w:t>trativ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8. Total Gene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Fil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s la etapa en la que se lleva a cabo la puesta en escena del proyecto. Aquí se conjuga el trabajo de todos los integrantes del staff, para plasmar por medio de la imagen y el sonido todo lo planificado en la prefilmación y llevar con la realidad requerida los planeamientos de guión. La filmación es la etapa de los mayores gastos y de la utilización de gran cantidad de recursos que lleva el proy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divide 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Fil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Informe y reunión fi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Envío de originales al departamento de Vide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Visionaje (Aunque se utilice el código de tiem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6. Post fil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pués de haber trabajado en un proyecto desde su nacimiento, queda al director y su equipo la culminación de esta obra. La edición es la fase donde todo lo planificado debe concordar, es la etapa en que las imágenes cobran la vida, expresión y la fuerza necesaria para lograr el impacto en el público. En ella logramos por medio de la imagen y el sonido la comunicación con e televidente, que al final es la culminación de nuestr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divide 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Ordenamiento de los materi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Plan de trabaj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Desglose del mater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Transfer de sonido o doblaj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E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 Realiz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f.1) Pre - fil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esta se le incluye la investigación que fal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2) Fil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artiendo del guión técnico y literario en esta parte debe apa</w:t>
        <w:softHyphen/>
        <w:t>recer: las imágenes, toma por toma y brindar la siguiente infor</w:t>
        <w:softHyphen/>
        <w:t>mación (el estilo del lead) qué quiero, cómo lo quiero, quiénes lo van a ver. Siempre hay que decirlo todo con coherencia, pron</w:t>
        <w:softHyphen/>
        <w:t>titud y verosimilitu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demás toda escena, secuencia, todo lo que se plantea en el guión a pesar que puede utilizarse elipsis en el tiempo, realizar retrospectivas y también incluir elementos renovadores, creación colectiva o surrealismo. Todo lo que se utilice para enriquecer es válida siempre que exista una codificación en el emisor y el receptor. No debe existir ruidos en el sistema, que el destina</w:t>
        <w:softHyphen/>
        <w:t>tario no entienda lo que queremos dec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video, un programa colectivo y un filme es el resultado de una creación colectiva. El encargado de realizar y construir en medio de la televisión, cine, o video las aspiraciones o ideas del autor, es el director, que es el principal guía artístico y jefe del grupo de fil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Criterios de estilo en la filmación o rod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3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conviene abusar de los primeros planos.</w:t>
      </w:r>
    </w:p>
    <w:p>
      <w:pPr>
        <w:pStyle w:val="Normal"/>
        <w:numPr>
          <w:ilvl w:val="0"/>
          <w:numId w:val="3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ovimientos de cámaras deben de estar justificados por la acción o por el sujeto captado. Nunca debe hacerse con un carác</w:t>
        <w:softHyphen/>
        <w:t>ter gratuito.</w:t>
      </w:r>
    </w:p>
    <w:p>
      <w:pPr>
        <w:pStyle w:val="Normal"/>
        <w:numPr>
          <w:ilvl w:val="0"/>
          <w:numId w:val="3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conveniente no abusar del zoom, y cuando la ocasión lo requiera, será preferible el efecto del tipo zoom pues tiene la función de señalar.</w:t>
      </w:r>
    </w:p>
    <w:p>
      <w:pPr>
        <w:pStyle w:val="Normal"/>
        <w:numPr>
          <w:ilvl w:val="0"/>
          <w:numId w:val="3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ay que evitar en todo momento los segundos términos que distraigan o desvíen el centro de atención.</w:t>
      </w:r>
    </w:p>
    <w:p>
      <w:pPr>
        <w:pStyle w:val="Normal"/>
        <w:numPr>
          <w:ilvl w:val="0"/>
          <w:numId w:val="3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velocidad y cadencia de los movimientos de cámara deberá tenerse en cuenta, tanto desde la persecución logrando así una homogeneidad en todo el programa.</w:t>
      </w:r>
    </w:p>
    <w:p>
      <w:pPr>
        <w:pStyle w:val="Normal"/>
        <w:numPr>
          <w:ilvl w:val="0"/>
          <w:numId w:val="3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registro de sonido debe ser selectivo. Se usará en cada circunstancia el micrófono adecuado para el registro del sonido oportu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f.3) Post - filmación, e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 Edición, trucaje, créditos y musicaliz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ditar es como armar el material, por orden según el guión. Aquí se le inyecta el sonido, créditos, se hacen los trucajes y cual</w:t>
        <w:softHyphen/>
        <w:t>quier cambio de imagen de otro material que se quiera utiliz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a palabra,, anécdota o story lin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tory line: es el hilo de la madeja, es la idea anotada en una fra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término que designa la trama de una historia, tiene como máximo cinco líneas y tiene que abarca todo lo que la historia contendría o s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Presentación del confli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Desarrollo del confli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Solución del confli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l argu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alabra argumento, viene del latín Argumento, significa justificativa, es el resumen de una historia que pretendemos contar, debe tener entre cinco a veinte páginas y debe contener las siguientes informa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Temporalida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forma la fecha en que la historia comienza, como se desarrolla a través de los días, meses y añ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Localiz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lugar donde se desarrol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Desarrollo de la a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conjunto de acontecimientos relacionados entre sí, por conflictos que van siendo solucionados a través de la historia hasta el desenlace final, completando así el desarrollo de la acción dramática (es su fi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icción: significa imaginar, componer, modelar, inventar,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arte no es copia, ni imitación, sino una invención que expresa de modo sensible, es decir estético, el universo particular de cada artis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s los problemas se unen y el personaje creará los conflictos a través de su voluntad basada en valores y elecciones. La volun</w:t>
        <w:softHyphen/>
        <w:t>tad del protagónico, más su decisión, más el cambio de los acon</w:t>
        <w:softHyphen/>
        <w:t>tecimientos, crea la acción dramática. El centro de la acción dramática es el Plat (es la causa y efecto, es el encadenamiento de los acontecimientos, según el autor para Aristóteles, es la fábula. Por tanto podemos decir que ficción es igual a realidad inventada) que es la columna vertebral de la historia, es el núcleo central de la acción dramática, o sea, las acciones orga</w:t>
        <w:softHyphen/>
        <w:t>nizadas de modo tal que no podemos suprimir ni cambi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Perfil del personaje protagó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otagonista es el personaje base del núcleo dramático, el héroe de la historia, se debe adecuar a la historia, el modo de pensar del protagonista es demostrado en su conversación a través del diálogo y expresa su modo de sentir en la manera en que se conduce frente a la a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bautismo es el nombre del personaje, lo que es muy importante. El protagónico debe ser real y debe tener valores universales y particulares. Los ingredientes psicológicos son los mismos, lo que varia son las proporciones, cuanto más complejo es un perso</w:t>
        <w:softHyphen/>
        <w:t>naje, más emoción y por tanto, más a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factores en la construcción de un personaje s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Su físico, es decir, edad, peso, altura, color del pe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Su grupo social o clase soc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Sus características psicológicas (ambiciones, intereses, deseos, frustraciones, capacidades, aptitude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gran error en la construcción del personaje es hacerlo perfec</w:t>
        <w:softHyphen/>
        <w:t>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ersonaje antagonista es el protagonista al revés, es el opositor del protagonista y puede ser una o un grupo de person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erfil de un personaje debe responder a las siguientes pregun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Cómo es el person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Cómo habla y pien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Donde vive, con quién, en qué circunstanci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4. ¿Donde trabaja, qué hace para viv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5. ¿Quién y cómo es la familia y los pad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pt-BR"/>
        </w:rPr>
      </w:pPr>
      <w:r>
        <w:rPr>
          <w:rFonts w:cs="Verdana" w:ascii="Verdana" w:hAnsi="Verdana"/>
          <w:sz w:val="20"/>
          <w:lang w:val="pt-BR"/>
        </w:rPr>
        <w:t>6. Amig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lang w:val="pt-BR"/>
        </w:rPr>
      </w:pPr>
      <w:r>
        <w:rPr>
          <w:rFonts w:cs="Verdana" w:ascii="Verdana" w:hAnsi="Verdana"/>
          <w:sz w:val="20"/>
          <w:lang w:val="pt-BR"/>
        </w:rPr>
        <w:t>7. Características particulares, carácter, tempera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8. El perfil del personaje está muy relacionado con la histo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a estruct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cómo vamos a contar una historia, es la fragmentación del argumento en escenas. Cada escena contiene la localización en el tiempo, en el espacio y la acción. La estructura es la armazón de la secuencia de escen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El trata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quí los personajes serán desarrollados, quién es quién, como, por qué, aquí surgen las charlas, diálogos, introducciones, desarrollo. Se desarrolla el perfil de los personaj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Qué son los conflic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conflicto el elemento fundamental del drama, es el embate entre fuerzas y personajes a través del cual la acción se organiza y desarrolla hasta el desenlace. Es la célula básica del drama, la matri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 Categorías del confli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Personaje en conflicto con una fuerza humana (un hombre o un grupo de homb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Con fuerzas no humanas, con la naturaleza o obstáculos (ejem</w:t>
        <w:softHyphen/>
        <w:t>plo: Infierno en la to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3. Conflicto consigo mismo (ejemplo: Psicosi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Cómo se clasifican los gu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1. Aventuras. Oeste, acción, misterio, music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2. Comedia. Romántica, musical, infantil - juveni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3. Crimen. Psicológico, acción, soci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4. Melodrama. Acción, aventuras, juvenil, detectives y misterio, asesinato, social, romántico, guerra, musical, psicológico y mister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5. Drama. Romántico, biográfico, social, musical, comedia, acción, religioso, psicológico, histór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6. Otros. Fantasía, fantasía musical, fantasía musical y comedia, fantasía ciencia ficción, farsa, horror, horror psicológico, documental, semi - documental, dibujo, histórico, seriado, educativo, propaganda, trágico cómico, mudo, erótico, spots publicitarios, mencione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Qué se debe tener en cuenta al realizar un guión de documen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a escena (Secuencias o números de tom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 escena transcurren las tomas o secuencias que son parte del trabajo, se realizan atendiendo al encuad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Qué es la esc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la serie de planos que forman un fragmento del relato. La ordenación de las imágenes tiene el fin de guiar al espectador, paso a paso, en la comprensión y significado del suce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ordenación más lógica para la eficacia narrativa le indicará al reportero la necesidad de captar una imagen lo más amplia posible del escenario: plano de situación, así como sucesivas imágenes de aproximación: planos medios y primeros planos, para mostrar los detalles del suceso y de los protagonis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orden en que sean captadas estas imágenes será independiente del que posteriormente reciban en la ordenación narrat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La secuencia elemen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secuencia es un fragmento del relato audiovisual con sentido narrativo completo. Partiendo de esta idea, la secuencia en un programa informativo será tanto el desarrollo de una entrevista o de unas declaraciones, como el desarrollo de un determinado suceso, la descripción de un lugar o de algún acontec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alvo en aquellos casos en que las imágenes captadas posean una gran fuerza informativa y una acción propia - heard news - si resolvemos la secuencia en un solo plano, en cuanto esta tenga una duración superior a los treinta segundos, que será en casi todas las ocasiones, el espectador acabará por perder la atención ante la monotonía de las imáge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obstante, cualquier secuencia podrá ser tratada en su realización, desde la perspectiva del montaje analítico: frag</w:t>
        <w:softHyphen/>
        <w:t>mentación del acontecimiento en múltiples imágenes que adquirirá un sentido narrativo y un ritmo en el montaje posterior, o según la perspectiva del montaje sintético: captación del acontecimiento en un plano único, que permita al espectador seleccionar sus propios núcleos de atención y en el que, por tanto el ritmo estará motivado por el propio devenir del aconte</w:t>
        <w:softHyphen/>
        <w:t>cimiento registr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obstante, desde la perspectiva de la asimilación del mensaje audiovisual: Es más fácil contemplar seis imágenes diferentes en treinta segundos, que una sola en el mismo tiem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fragmentación de la secuencia o escena en varios planos de menor duración incrementa el interés del relato para el especta</w:t>
        <w:softHyphen/>
        <w:t>dor y por tanto, facilita su atención, pero también nos ofrece la oportunidad durante el montaje, de variar la duración y el conte</w:t>
        <w:softHyphen/>
        <w:t>nido de la información a nuestro gusto o al servicio de la con</w:t>
        <w:softHyphen/>
        <w:t>cepción global de nuestro programa, es decir, la fragmentación de la escena en diversos planos nos facilitará la posibilidad de intervenir en su ritmo y esté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regla más importante que debemos tener presente es la organi</w:t>
        <w:softHyphen/>
        <w:t>zación visual de una secuencia elemental es que cada nuevo plano deberá si es posible, suponer un cambio, tanto en el tamaño del encuadre, como en el ángulo de cámara. Esto no solo incrementa el interés de la secuencia, pues responde positivamente a la idea de la variedad visual sino que facilita la manipulación del montaje atrasando o retrasando los pla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 que los cambios de plano (de posición de cámara) sobre una misma situación sean visualmente correctos deberemos tener la precaución de que entre dos posiciones sucesivas los ejes de cámaras respectivos formen un ángulo superior a los treinta gr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sulta perfectamente obvio que la variación del tamaño de la imagen y de su ángulo entre planos consecutivos incrementa el interés visual de la secuencia. Lo que ya no resulta igualmente obvio es que de esta manera la transición de un plano a otro vaya a ser más fluida y sencil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Si es en exteriores o interiores: Si se hace en estudios o en la calle, pero también puede ser fuera de estudio y dentro de un loc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Locación o lugar: Lugar donde se va a realizar la acción, o sea lugares de filma</w:t>
        <w:softHyphen/>
        <w:t>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Horario: Es si la acción se realiza de día o de noche, de madrugada, al atardecer o al amanec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Verdana" w:ascii="Verdana" w:hAnsi="Verdana"/>
          <w:sz w:val="20"/>
        </w:rPr>
        <w:t>Planos: Plano: Es la unidad básica de la narración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el área que tomará la cámara, sus movimien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caps/>
          <w:sz w:val="20"/>
        </w:rPr>
      </w:pPr>
      <w:r>
        <w:rPr>
          <w:rFonts w:cs="Verdana" w:ascii="Verdana" w:hAnsi="Verdana"/>
          <w:caps/>
          <w:sz w:val="20"/>
        </w:rPr>
        <w:t>* Formas prácticas de realizar un gu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caps/>
          <w:sz w:val="20"/>
        </w:rPr>
      </w:pPr>
      <w:r>
        <w:rPr>
          <w:rFonts w:cs="Verdana" w:ascii="Verdana" w:hAnsi="Verdana"/>
          <w:caps/>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En forma horizont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una hoja apaisada se colocan los siguientes da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Escen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Secue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Interior o exteri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Locación o luga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Día o noch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Descripción de los plan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Música, efectos,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En forma de escale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caps/>
          <w:sz w:val="20"/>
        </w:rPr>
      </w:pPr>
      <w:r>
        <w:rPr>
          <w:rFonts w:cs="Verdana" w:ascii="Verdana" w:hAnsi="Verdana"/>
          <w:caps/>
          <w:sz w:val="20"/>
        </w:rPr>
        <w:t>Este se realizaría en forma vertical como se expone:</w:t>
      </w:r>
    </w:p>
    <w:tbl>
      <w:tblPr>
        <w:tblW w:w="8756" w:type="dxa"/>
        <w:jc w:val="left"/>
        <w:tblInd w:w="-5" w:type="dxa"/>
        <w:tblLayout w:type="fixed"/>
        <w:tblCellMar>
          <w:top w:w="0" w:type="dxa"/>
          <w:left w:w="70" w:type="dxa"/>
          <w:bottom w:w="0" w:type="dxa"/>
          <w:right w:w="70" w:type="dxa"/>
        </w:tblCellMar>
      </w:tblPr>
      <w:tblGrid>
        <w:gridCol w:w="3686"/>
        <w:gridCol w:w="50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Imagen</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sz w:val="20"/>
              </w:rPr>
            </w:pPr>
            <w:r>
              <w:rPr>
                <w:rFonts w:cs="Verdana" w:ascii="Verdana" w:hAnsi="Verdana"/>
                <w:sz w:val="20"/>
              </w:rPr>
              <w:t>Sonido</w:t>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Desglose del guión para su realiz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una hoja vertical se colocan los siguientes da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glose guión _____________________ Cap. ____________ Pág. 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cación ______________________________________ Fecha 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t______________________________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cuencia _______ Día ____ Noche _______ Ext _____ Int 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ido sincrónico _________ Sonido no sincrónico 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lanos___________________________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ersonaje Vestuario Utilería Otros medi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bservac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r>
        <w:br w:type="page"/>
      </w:r>
    </w:p>
    <w:p>
      <w:pPr>
        <w:pStyle w:val="Normal"/>
        <w:jc w:val="both"/>
        <w:rPr/>
      </w:pPr>
      <w:r>
        <w:rPr>
          <w:rFonts w:cs="Berlin Sans FB Demi" w:ascii="Berlin Sans FB Demi" w:hAnsi="Berlin Sans FB Demi"/>
          <w:b/>
          <w:sz w:val="36"/>
          <w:szCs w:val="36"/>
        </w:rPr>
        <w:t>25. METODOLOGÍA PARA LA REALIZACIÓN DE UN PROYECTO AUDIO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sz w:val="20"/>
          <w:szCs w:val="36"/>
        </w:rPr>
      </w:pPr>
      <w:r>
        <w:rPr>
          <w:rFonts w:cs="Verdana" w:ascii="Verdana" w:hAnsi="Verdana"/>
          <w:b/>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a) </w:t>
      </w:r>
      <w:r>
        <w:rPr>
          <w:rFonts w:cs="Verdana" w:ascii="Verdana" w:hAnsi="Verdana"/>
          <w:sz w:val="20"/>
          <w:u w:val="single"/>
        </w:rPr>
        <w:t>Primera etap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a.1 Tener presente teóricamente las características de la Televisión como medio de difusión masiv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a.2 Definición de los diferentes géneros (periodísticos, artísticos-dramatizados y publicitarios) aplicados a este medio televis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b)</w:t>
      </w:r>
      <w:r>
        <w:rPr>
          <w:rFonts w:cs="Verdana" w:ascii="Verdana" w:hAnsi="Verdana"/>
          <w:sz w:val="20"/>
          <w:u w:val="single"/>
        </w:rPr>
        <w:t xml:space="preserve"> Segunda etapa:</w:t>
      </w:r>
      <w:r>
        <w:rPr>
          <w:rFonts w:cs="Verdana" w:ascii="Verdana" w:hAnsi="Verdana"/>
          <w:sz w:val="20"/>
        </w:rPr>
        <w:t xml:space="preserve"> FASE DE INVESTIG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1) Primera fas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epar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Investigación preliminar y reducida del objetivo del proyecto comunicativo.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vestigación princip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valuación, interpretación de los resultados e informe de la investig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íntesis del objetivo del proyecto comunica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2) Efectos a lograr en el Perceptor del mensaj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su modo de obra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sus conocimien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sus argumentos y opinion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 esfera emocional</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su psicología intern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su campo fís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b.3) Fuentes para la investig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Activ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sonajes protagónic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Organismos, entidades nacionales, extranjeras relacionadas con el tema y objetivos del proy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Pasiv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ibr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ocumen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vist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iódic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lículas de cine en diferentes forma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ateriales en video en diferentes forma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anco de da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uión literario suministrado por el aut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t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4) Partiendo del objetivo comunicativ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arco de referenci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nálisis del contenido del mensaje a transmit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nálisis del contexto del mensaje con relación a otros mensajes que pueden modificar o influir en su conteni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tudio psicosocial del público Perceptor del mensaje y análisis del posible acceso a otros recepto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c) </w:t>
      </w:r>
      <w:r>
        <w:rPr>
          <w:rFonts w:cs="Verdana" w:ascii="Verdana" w:hAnsi="Verdana"/>
          <w:sz w:val="20"/>
          <w:u w:val="single"/>
        </w:rPr>
        <w:t>Tercera Etapa</w:t>
      </w:r>
      <w:r>
        <w:rPr>
          <w:rFonts w:cs="Verdana" w:ascii="Verdana" w:hAnsi="Verdana"/>
          <w:sz w:val="20"/>
        </w:rPr>
        <w:t>: PARÁMETROS DEL PROY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1) Parámetros del PROYECT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ítul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iempo en pantall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éneros: Periodís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Artísticos - Dramatiz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Publicitari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Otr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Tonalidad: Blanco y Neg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Col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Idiomas: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ormatos: Cine (8 mm, 16 mm, 35 mm, 70 mm)</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lang w:val="pt-BR"/>
        </w:rPr>
        <w:t xml:space="preserve">Video (UMATIC, BETACAM, VIDEO 8, BET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lang w:val="pt-BR"/>
        </w:rPr>
        <w:t xml:space="preserve"> </w:t>
      </w:r>
      <w:r>
        <w:rPr>
          <w:rFonts w:cs="Verdana" w:ascii="Verdana" w:hAnsi="Verdana"/>
          <w:sz w:val="20"/>
        </w:rPr>
        <w:t>VHS, o SVH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Usados en el proceso d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De fil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De ed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De transmi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De comercializ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rmas de transmisión: NTSC, PAL, SECAM.</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Técnicas: Video / Cin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bjetiv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uperobjetiv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nopsi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em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Époc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cción: Se desarrolla 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uión literario escrito p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uión técnico escrito p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ramaturg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duct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Realizador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rect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ámar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irector de fotografí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uminotécnic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cenógraf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aborado por: Grupo de Video, entidad estatal o independi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sesor del tema</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oni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usicaliz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Post - produc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ditado p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ditado e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dea original d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ipo de idea: Seleccion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Verbaliz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Leí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Transform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Solicit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Investig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Otra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Otros datos de interé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w:t>
      </w:r>
      <w:r>
        <w:rPr>
          <w:rFonts w:cs="Verdana" w:ascii="Verdana" w:hAnsi="Verdana"/>
          <w:sz w:val="20"/>
          <w:u w:val="single"/>
        </w:rPr>
        <w:t xml:space="preserve"> Cuarta etapa:</w:t>
      </w:r>
      <w:r>
        <w:rPr>
          <w:rFonts w:cs="Verdana" w:ascii="Verdana" w:hAnsi="Verdana"/>
          <w:sz w:val="20"/>
        </w:rPr>
        <w:t xml:space="preserve"> FASE DE MATERIALIZ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1) El Guión (literario y téc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2) Dramaturgia del proyec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3) La produc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efilmación</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Filmación </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stfilm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b/>
          <w:b/>
          <w:sz w:val="20"/>
        </w:rPr>
      </w:pPr>
      <w:r>
        <w:rPr>
          <w:rFonts w:cs="Verdana" w:ascii="Verdana" w:hAnsi="Verdana"/>
          <w:sz w:val="20"/>
        </w:rPr>
        <w:t>d.4) Terminación del proyecto audio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b/>
          <w:b/>
          <w:sz w:val="20"/>
        </w:rPr>
      </w:pPr>
      <w:r>
        <w:rPr>
          <w:rFonts w:cs="Verdana" w:ascii="Verdana" w:hAnsi="Verdana"/>
          <w:b/>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erlin Sans FB Demi" w:ascii="Berlin Sans FB Demi" w:hAnsi="Berlin Sans FB Demi"/>
          <w:b/>
          <w:sz w:val="36"/>
          <w:szCs w:val="36"/>
        </w:rPr>
        <w:t>26. ALGUNOS ELEMENTOS SOBRE LA DIRECCIÓN ARTÍSTIC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sz w:val="20"/>
          <w:szCs w:val="36"/>
        </w:rPr>
      </w:pPr>
      <w:r>
        <w:rPr>
          <w:rFonts w:cs="Verdana" w:ascii="Verdana" w:hAnsi="Verdana"/>
          <w:b/>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se va a contar una historia es preciso tener en cuenta los elementos más importantes y los más sencillos que puedan dar una idea detallada del ambiente que existe, los personajes, la situa</w:t>
        <w:softHyphen/>
        <w:t>ción social y los conflictos que hacen que una historia sea cont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tervienen tres aspectos fundamentales: cómo es en realidad la historia, cómo se quiere contar esa historia y cómo reciben los receptores esa histo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acuerdo a los intereses del público y las motivaciones, los sentimientos y su estado de ánimo, interpretaran el fragmento. Se identificaran con lo que conocen o con lo que creen ejemplificado en su propio y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xperiencias unidas, situaciones presentes, recuerdos de otras historias intervienen en el análisis y percepción de la idea que se quiere trasmitir y recibir. Es preciso que a la hora de cons</w:t>
        <w:softHyphen/>
        <w:t>truir cualquier mensaje se tenga en cuenta, no sólo la aptitud o característica de cada actor, sino también el público que reci</w:t>
        <w:softHyphen/>
        <w:t>birá el contenido de lo que vayamos a narr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 lo que interviene en la realización de un trabajo artístico es dramático y el contenido se va formando en la medida de que vayamos incorporando elementos que ligados, hagan llegar nuestro pensamiento o el reflejo de una realidad vista por nosotros a un espectador determinado. Siempre será dirigido a alguien, puesto que después necesitamos recibir la impresión del trabajo realiza</w:t>
        <w:softHyphen/>
        <w:t>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 escenificación de una obra, es muy importante que el curso de la acción no sólo proporcione una idea del personaje, sino que construya y proporcione una idea de imagen el propio person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escoger una obra teatral, se tendrá en cuenta el conocimiento del público a quién irá dirigida, para poder hacer que el mensaje llegue de la mejor manera posible. Se tendrá en cuenta de cómo es la obra y de cómo se quiere que se desarrolle la misma, cómo quiere que sea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tratará de conocer el público a que va dirigida, conociendo sus condiciones y su compos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Elementos básicos de la direc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1. Compos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 TV la composición varía constantemente. Se debe tener en cuenta el balance, la armonía, la unidad. En el teatro el espacio siempre será el mismo y el público se mantendrá en el mismo lug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composición no sólo es lograda a través de la escenografía y las tomas de cámara, sino también en la distribución de los diferentes elementos que compondrán la escena, incluyendo los acto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Así también las líneas paralelas horizontales o verticales, darán diferentes estados de ánimo a la escena, al igual que la composición de los actores o la distribución de los mismos podrá dar la división entre grupos, si es que no están situados con ese obje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2. Énfasi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Por niveles de altu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acuerdo a los niveles de altura que existen en la escena será mayor o menor el énfasis que recibirá cada personaje o act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s decir, que el énfasis más débil que podrá tener un actor en la escena, será en la posición de tendido en el piso. De ahí comen</w:t>
        <w:softHyphen/>
        <w:t>zará el énfasis a subir de acuerdo con el nivel de altura que posea en la escena: sentado en el piso, arrodillado, sentado en una silla, sobre un escalón, en una escalera, y así sucesivamen</w:t>
        <w:softHyphen/>
        <w:t>te. Mientras más alto esté el actor, mayor énfasis tendrá dentro de la esc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Es por eso que en diversas ocasiones son utilizadas tarimas o plataformas para dar mayor énfasis a los artistas, buscando varios niveles de altur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 Por espacio libre alrededor del act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acuerdo al espacio que quede libre alrededor de un actor de la escena será el énfasis que también recibirá. A mayor espacio libre alrededor del actor más atraerá la atención del espectador por lo que se encontrará más enfatiz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 Por repet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fatizar un personaje por repetición, será repetir cualquier elemento que lo destaque de los demás (movimientos, texto, ac</w:t>
        <w:softHyphen/>
        <w:t>ción, sonido, etc.). A través de la repetición señalaremos el personaje deseado del resto del gru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 Por foco visu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cámara, específicamente, estará más enfatizado el actor que mejor foco tenga. Eso será logrado también a través de los pla</w:t>
        <w:softHyphen/>
        <w:t>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ejemplo: un actor que se encuentra hablando en primer plano y uno que está escuchando en segundo. Si queremos enfatizar al que se encuentra en segundo plano a la escucha de lo que está hablando el que está en primer plano (para conocer cual será su expresión, acciones o aptitudes), pasaremos el foco a segundo plano y lograremos así que la atención del televidente se concentre en él (lo enfatizamos), aunque el que está en primer plano continúe hablando. Esto también podrá realizarse con varios personajes al ir cambiando de uno a otro el foco, estaremos enfatizando el actor dese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ambién de acuerdo con la dirección de la mirada se enfatizará un personaje. La vista, dirigida a una persona por un actor, enfati</w:t>
        <w:softHyphen/>
        <w:t>zará a quién se está mirando, atrayendo la atención del especta</w:t>
        <w:softHyphen/>
        <w:t>dor. La vista dirigida de una persona a otra y así sucesivamente a varias personas, se irán enfatizando los personajes hasta el final de la cadena en que el espectador volverá al principio si hay algún cambio, sino, permanecerá esperando la reacción del último. En este caso la cadena se iniciará desde un personaje que se encuentre privilegiado en cuanto a posición, es decir enfati</w:t>
        <w:softHyphen/>
        <w:t>zado por la posi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irección de la mirada enfatiza al objeto o persona mirada. Un personaje que sea mirado por otro estará enfatiz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 Por luces (ilum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acuerdo a la cantidad de luz que tenga una escena o un perso</w:t>
        <w:softHyphen/>
        <w:t>naje, así será mayor o menor el énfasis que recibirá.</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ambién recibirá mayor énfasis si la luz aparece nueva en la escena, atrayendo la atención del espectador hacia ese punto des conocido o indiferente hasta ese mo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 Por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podrá también enfatizar un personaje o una escena a través de la utilización adecuada del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 mantenemos constantemente un sonido y en un momento determinado paramos interrumpiendo su emisión, para continuarlo posteriormente significará que en ese intervalo de tiempo hemos querido llamar la atención sobre algo que ha sucedido o irá a suceder. Será un momento enfatizado a través del soni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gualmente sucederá si durante toda una escena no aplicamos sonido alguno y en un momento determinado lo producim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fatizaremos de la misma forma si mantenemos un sonido durante toda la escena con un mismo nivel y sin variación y en un momento determinado surge otro o levantamos el mismo. Esto indicará que hay un cambio en la escena o personaje y variará el momento constante hasta aho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sonido, a través de su repetición caracterizando una escena o personaje, lo identificará con los espectadores que memorizan el sonido característico de algo o alguie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 Por col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da color tendrá psicológicamente su propio significado por lo que se deberá tener cuidado con su distribución en la escena o en los personaj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acuerdo con su apreciación, el color que mayor propiedad tiene de énfasis, será el blanco, será como es el que mayor cantidad de luz refleja, atraerá más profundamente la atención del especta</w:t>
        <w:softHyphen/>
        <w:t>dor. Sucesivamente serán el amarillo, el rosa, el azul claro, el verde, el azul oscuro y el negro con toda la grama de gris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drá enfatizarse también buscando el contraste, es decir, si toda la escena es blanca y existe un elemento negro, él será el enfatizado. Esto, sobre todo a la hora de determinar un vestuario, debe de ser de sumo cuidado por parte del director artíst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color de acuerdo a las escenas se reflejará psicológicamente en cada uno de los espectadores y crearán un ambiente emocional en el público, a veces provocarán también un sent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berá conjugarse siempre el color con los momentos del texto en un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 Por plan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e acuerdo a los diferentes planos que pueden lograrse con una cámara, así será el énfasis que recibirá una escena o personaje. El Big close up será el plano que más énfasis dará y así sucesi</w:t>
        <w:softHyphen/>
        <w:t>vamente en orden decreciente hasta el plano general donde la escena tendrá énfasis general y no habrá nada enfatizado particular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cuanto al sonido, se podrá dar el énfasis igualmente de acuer</w:t>
        <w:softHyphen/>
        <w:t>do a los diferentes planos, donde siempre estará mayormente enfatizado el sonido que sea puesto en primer plano. Referente a la iluminación vimos anteriormente que el plano más enfatizado será el que mayor luz pos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i) Por la posición en relación al eje central del cuerp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acuerdo con la posición del eje del cuerpo hacia el especta</w:t>
        <w:softHyphen/>
        <w:t>dor, así será mayor o menor el énfasis que adquiere un person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posición más enfatizada será totalmente de frente al especta</w:t>
        <w:softHyphen/>
        <w:t>dor; después será un cuarto de perfil y así sucesivamente: de espaldas, de perfil y por último un cuarto de espal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j) Por colocación geométric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un escenario o en la pantalla, al colocar en diferentes posi</w:t>
        <w:softHyphen/>
        <w:t>ciones a los actores se formarán imaginariamente figuras geomé</w:t>
        <w:softHyphen/>
        <w:t>tricas. Por ejemplo: tres podrán formar un triángulo. En un triángulo, el personaje que mayor énfasis será el que quede en el medio de los otros tres, de frente al públ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 xml:space="preserve">En un semicírculo no habrá nadie enfatizado. En un círculo tampoco habrá nadie enfatizado por posició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distribución de cuatro personas en un cuadrado, es de mala impresión. Deberá evitarse de acuerdo a las posibilidad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iempre una distribución en triángulo tendrá más fuerza que la de un cuadr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k) Por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 personaje que se encuentre en movimiento, estará de por sí, enfatiz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Todo movimiento que se realice en una escena, a menos que no presente una situación de impaciencia o nerviosismo, será para alejarse o acercarse a algo. El movimiento injustificado robará la atención de cualquier otro aspecto de la escena que es posible sea import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ovimientos se dividen en fuertes y en débiles. Los fuertes serán los que se realizan desde una posición menos enfatizada a una que se encuentra con mayor énfasis. Los débiles serán los que se realizan desde una posición enfatizada a una menos enfatiz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texto débil debe de ir siempre acompañado de un movimiento débi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texto fuerte puede convertirse en débil cuando se aplica con un movimiento débil. En ese sentido, el movimiento determinará sobre el texto. Así mismo también se hará fuerte un texto débil si va acompañado de un movimiento fuer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r ejemplo: Uno de los recursos de la comedia es acompañar un texto fuerte de movimientos débiles, lo que provoca un efecto cómico en el espect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entradas en la escena tendrán más fuerza si se producen de izquierda a derecha. Aunque la entrada en escena siempre enfati</w:t>
        <w:softHyphen/>
        <w:t>zará al que ent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movimiento fuerte antes de decir el texto, enfatiza el tex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un movimiento débil antes del texto fuerte, resultará enfati</w:t>
        <w:softHyphen/>
        <w:t>zado el movimiento. Al dar un texto seguido de un movimiento débil resultará enfatizado el tex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personaje no deberá moverse mientras otro esté hablando ya que robará énfasis al que se encuentra dando el texto y desorientará al espect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único que podrá moverse es el que se encuentra hablando, a menos que con la movilidad de los otros actores quiera lograrse un efecto escénico o distraer la atención de los espectadores del texto al movimi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ovimientos deberán ser limpios, reflejados con sencillez y naturalidad, de acuerdo al carácter del personaje. Los movimien</w:t>
        <w:softHyphen/>
        <w:t>tos deberán ser comple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os movimientos en la escena deberá comenzarse a caminar con el pie que se encuentra más cerca del punto a donde se dirija el person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a trayectoria que deberá seguir un personaje al realizar un movimiento es la línea curva. Los giros de los actores al reali</w:t>
        <w:softHyphen/>
        <w:t>zar un movimiento deberán ser siempre al públ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giros se deben hacer siempre por el lado donde el ángulo tenga menos de 180 grados. Cuando un actor entra en escena, deberá entrar hablando o a su vez, hablar ensegu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un actor va a hacer mutis, deberá decir las últimas líneas de su texto, lo más cercano al sitio por donde saldrá, evitando crear un tiempo muerto hasta salir de la esc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os personajes no deberán moverse al mismo tiempo y mucho menos si es en la misma dirección o en dirección opues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uando un grupo tiene que trasladarse en una misma dirección debe tratarse de que un por ciento muy reducido se mueva en dirección contra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Aspectos para dirigir el movimiento de los actore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querer situar el actor, el director no deberá tocarlo, sino que ordenará su movimiento de acuerdo a las áreas donde deberá situarse o moverse (fondo derecha, centro frente, zona 1, etc.).</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irector deberá dar todas las órdenes desde el frente de la escena para poder observar en su conjunto todos los movimien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recurso del actor, será en el texto propio, todos los movimientos, marcándolos de acuerdo a las orientaciones del director o los que hayan sido aprobados de acuerdo a las sugerencias hechas por el propio acto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imer montaje de movimientos será impuesto por el director, el que conoce la esencia de la obra, sus objetivos y el punto de vista que quiere lograr.</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n el segundo ensayo, el actor podrá sugerir cómo puede reali</w:t>
        <w:softHyphen/>
        <w:t>zar este movimiento de una forma más cómoda y natural, o si el movimiento le es totalmente incómod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No se deberá explicar a los actores si es un movimiento fuerte o débil. El director marcará ese movimiento de acuerdo al momento de la obra y el actor deberá interpretarlo como lo siente, al menos en principio. Será rectificado por el director en caso de que la idea no sea expresada correctamente.</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intención del texto será rectificada posterior al montaje de los movimientos.</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velocidad para realzar los movimientos no será dada en el primer ensay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 se deberá plantear actuación en el primer ensayo.</w:t>
      </w:r>
    </w:p>
    <w:p>
      <w:pPr>
        <w:pStyle w:val="Normal"/>
        <w:numPr>
          <w:ilvl w:val="0"/>
          <w:numId w:val="5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ritmo de la obra será dado en los últimos ensay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 Por la fuerza del tex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acuerdo con la fuerza que tenga el texto, así también será el énfasis que reciba en la escena cada personaje. Un texto fuerte dentro de textos débiles tiende a enfatizar el personaje que da el texto fuer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sentido contrario, por contraste, también resultará enfatizado ante el espectador, el que dentro de varios textos que tengan la misma fuerza, de un texto débil intencion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n la medida de que los personajes vayan dando el texto, resul</w:t>
        <w:softHyphen/>
        <w:t>tará más enfatizado el que mayor fuerza tenga en el texto en orden crec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 Por la entrada a esc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Vimos anteriormente que un personaje al entrar en la escena estará enfatizado de por sí. En el momento de entrar a escena, atraerá totalmente la atención del espectador, el que pensará, que por algo es que entra en la escena y esperará de él, un nuevo aporte o un momento diferente hasta el presente. Es por eso que el actor que entra deberá hacerlo hablando o hacerlo tan pronto ent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 Por el área de posición en la esc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teatro, el escenario está dividido de acuerdo a las áreas de mayor énfasis, a menos que sea un teatro circular, el que tendrá otro tipo de área de énfasis y requerirá de otro montaje de movimien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as áreas de énfasis dentro de un escenario son: Primero, centro - frente, segundo, centro - fondo, tercero, derecha - frente, cuarto, izquierda - frente; quinto, derecha - fondo y sexto, izquierda - fon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5 2 6 Orden del énfasis por áreas de posición en un escenario de teat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4 5 6 Orden de énfasis por áreas de posición de acuerdo a 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2 1 3 pantalla de televi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7 8 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acuerdo a las áreas de posición donde sean ubicados los actores o los objetos así será el énfasis o el grado de atención hacia el espectador. De acuerdo al movimiento dentro de estas áreas, es decir, de una hacia otra, será mayor o menor el énfasis que recib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partes claves de una obra cualquiera serán siempre ofrecidas al espectador desde formas enfatizadas fuertes, nunca desde posiciones débi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espectador acumulará en su memoria las partes claves de una obra y comprenderá, de esa forma la conclusión fi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gún Bertolt Bretch, mostrar una obra dramática es contar una historia interpretada por medios dramáticos en la forma más clara posible a un público determin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retch ha dicho que al actor se le debe dar el cómo y el por qué, saldrá despué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acuerdo con Stanivslavsky el qué y el por qué, se les dará primero, después el cómo, saldrá sól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Análisis de un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3"/>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ramaturg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analizará por el director la obra a presentar en todos sus aspec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tendrá en cuenta al seleccionar una obra: el autor y con qué objetivos, el estilo propio y qué pretendió lograr con el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analizará la época en que fue escrita y el contexto económico, político y social del momento. El desarrollo de la literatura en el tiempo en que fue escrita y su influencia en el público a la que fue dirigida. Su aplicación literaria en el momento de pre</w:t>
        <w:softHyphen/>
        <w:t>sentarla nuevamente y las condiciones reales a la hora de ser puesta en escena nuevamente o por primera vez.</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tendrá en cuenta la situación histórica antes y después en que se desarrolla el argumento, analizando el desenvolvimiento de los personajes en cada uno de sus medios, así también como el desen</w:t>
        <w:softHyphen/>
        <w:t>volvimiento o decadencia de los mismos dentro de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La obra presentará en su comienzo, desarrollo y desenlace, dife</w:t>
        <w:softHyphen/>
        <w:t>rentes momentos fundamentales, los que darán las partes claves para su comprensión final. Estas partes serán analizadas con más detenimiento para que en su realización no sean pasadas por alto o ignoradas por el espectador y sean destacadas y valoradas dentro de la presentación de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s obras a presentar por la televisión deben tener una caracte</w:t>
        <w:softHyphen/>
        <w:t>rística diferente a lo que a otras formas de divulgación se refiere, es decir, no es lo mismo presentar una obra en televi</w:t>
        <w:softHyphen/>
        <w:t>sión que leerla, verla en el cine o montada para teat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televisión tiene características propias que son necesarias de cumplir, para que el mensaje llegue de forma clara y precisa en un tiempo límite de apreciación y compren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uchas de estas obras, la mayoría requieren de un trabajo de adaptación para el medio en que se desarrollarán, este es el caso de la televis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scenas que expresadas en otros medios tienen además del valor literario, otras imágenes atrayentes, en televisión pueden resul</w:t>
        <w:softHyphen/>
        <w:t>tar monótonas o demasiado rápidas para ser captadas por el espectador delante de la pantalla. Es en muchos casos que el director podrá realizar cortes en la obra, que serán necesarios para no alargarla en demasía cuidando siempre que no vaya a perder sentido ni momentos claves, así también como no deformando lo que ha querido reflejar el autor o dar a entend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medios de difusión tienen la gran ventaja sobre el tiempo. Es posible presentar en minutos lo que la naturaleza a tardado miles de años en construir. Una vida completa de un hombre puede ser llevada a la pantalla con un buen entendimiento, en tiempo muy reducido. Pero, se tendrá en cuenta que el espectador necesitará apreciar esos cambios aunque sean de forma muy rápi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urante este análisis general de la obra, el director deberá penetrar en las situaciones personales de cada uno de los perso</w:t>
        <w:softHyphen/>
        <w:t>najes, así también como en las relaciones existentes entre ellos, llegando a imaginar posibles consecuencias y motivaciones en la a actuación de cada uno. Analizará la personalidad que representa cada personaje y su influencia en la obra, determinando el protagonista o los protagonista, las contrafiguras y los persona</w:t>
        <w:softHyphen/>
        <w:t>jes que sin representar un papel protagónico, juegan de forma determinante en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transfiguración de los personajes y de las escenas de acuerdo con el tiempo en que transcurre la acción, será determinante también para un buen conocimiento de cómo desenvolver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3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e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a obra presentará un tema dirigido a lograr un efecto determi</w:t>
        <w:softHyphen/>
        <w:t>nante en cierto público. Es por eso, que de acuerdo al desarrollo económico, político y social del público ante el cual se presen</w:t>
        <w:softHyphen/>
        <w:t>tará la realización, el director se impondrá la condición de lograr expresar con la presentación o puesta en escena, una serie de objetivos que finalicen con ejemplos positivos, ganando con su realización una enseñanza práctica, sentimental o cultu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l analizar el tema deberá conocerse el sector de público al que puede interesar y las características del mismo, para aprovechar la realización, de la mejor forma posible, las partes claves de la obra. A la vez de no tratar de apartarse del tema central, valorando otras situaciones anexas que podrán influir en la desviación del tema a trat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3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rgu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argumento de la obra en cuestión será el hilo conductor del tema. Tendrá tres momentos fundamentales que deben ser guardados celosamente y bien expuestos en la realización: principio, des</w:t>
        <w:softHyphen/>
        <w:t>arrollo y desenla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be estudiarse y analizarse con sumo cuidado pues de él, depen</w:t>
        <w:softHyphen/>
        <w:t>derá el concepto general en la realiz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acuerdo con los hechos en que se basa el argumento, el director conocerá las conexiones existentes entre los tres aspectos que se desarrollan en una obra y a través de un porme</w:t>
        <w:softHyphen/>
        <w:t>norizado análisis irá conociendo las características de cada person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muchos argumentos no se sitúan edades, pero si el desarrollo de los mismos. Es de ahí que se analiza la psicología de cada uno aplicándola a la idea que tiene el director para la realiz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muchas ocasiones el director podrá también incorporar cual</w:t>
        <w:softHyphen/>
        <w:t xml:space="preserve">quier otro personaje que aún que no aparezca en la obra original, puede facilitarse la realización haciéndola más ric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a buena documentación posterior que puede ayudar a mejorar la comprensión del argumento y los personajes que intervienen, harán que la realización se aproxime mucho más a la realidad de la imaginación de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26"/>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dena de suces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da uno de los sucesos presentados tendrá un matiz diferente y a su vez estará enlazado con otro, desde el principio hasta el fin. Ningún suceso dentro de la obra deberá ser presentado sin el suficiente valor que debe llevar. Los sucesos serán presentados en el montaje que el director estime y crea comprensible para el público, sin que el uno vaya a quedar aislado del otro o quede separado dentro de los límites de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tendrá presente los enlaces de esta cadena de sucesos. Los enlaces darán la uniformidad necesaria al argumento presentad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3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unto de vis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irector o realizador tendrá su punto de vista sobre la obra en general y sobre cada suceso en particular hasta lograr la uniformidad requerida. El dará el ritmo necesario a cada una de las escenas desde su punto de vista, así como a cada person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tiene el concepto general bien definido y la idea de que es lo que quiere lograr en toda la obra hasta el fi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os actores o demás integrantes del equipo de realización podrán tener otros puntos de vista, los que podrán enriquecer la puesta en escena. Esto es, sin apartarla del sentido que el director requerirá en cada mo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aporte positivo en la realización podrá siempre aprovecharse en beneficio de una escena o en la interpretación de un persona</w:t>
        <w:softHyphen/>
        <w:t>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4"/>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Fábu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rá el enlace de la obra y la apreciación, complacencia y mensaje que deje en el espect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espectador llegará a reflexionar sobre cada uno de los elemen</w:t>
        <w:softHyphen/>
        <w:t>tos que han integrado la puesta en escena. Se comparará y apli</w:t>
        <w:softHyphen/>
        <w:t>cará estas reflexiones a su propia vida o a la de los demá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Verdana"/>
          <w:sz w:val="20"/>
        </w:rPr>
      </w:pPr>
      <w:r>
        <w:rPr>
          <w:rFonts w:cs="Verdana" w:ascii="Verdana" w:hAnsi="Verdana"/>
          <w:sz w:val="20"/>
        </w:rPr>
        <w:t>* Planificación de una puesta en esc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37"/>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rreglo narrativo. Concep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la televisión será la imagen más el sonido el que hará la narración del argumento, por lo que habrá que tener en cuenta todos los elementos prácticos y plásticos, además de los sonoros y los humanos que intervendrán en él. Cualquier error dentro de este conjunto podrá echar a perder todo el trabajo realizado. No es como, simplemente, se relata en un libro, donde el lector es libre de imaginar todos y cada uno de los sucesos y escen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televisión la imaginación se dará directamente con la imagen y el sonido, es decir, significa que el espectador no tendrá la oportunidad de imaginar libremente como ha sucedido la acción, sino que tendrá que atenerse a la imaginación del director. La televisión obligará al espectador a creer en lo que ve y podrá comparar. Es por eso que la narración en imagen y sonido de cualquier argumento debe ser lo más cercano posible a la imagina</w:t>
        <w:softHyphen/>
        <w:t>ción litera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Medios y materiales para plasmar el arreglo narrativ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tendrá en cuenta la escenografía, las luces, el vestuario, el maquillaje, la ambientación, la utilería, los planos de cámara y la sonorización incluyendo el aud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s estos elementos materiales unidos a la dirección artística y a la actuación de los actores harán el conjunto necesario de un ambiente propicio para la imaginación de la puesta en esc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s los elementos materiales utilizados en la realización de un argumento serán seleccionados de acuerdo con el análisis dra</w:t>
        <w:softHyphen/>
        <w:t>matúrgico de la obra, es decir, de acuerdo al tema y argumento, el que se ha analizado con anterioridad y que irá cambiando de acuerdo con el momento en que se desarrolla, el tiempo, la posi</w:t>
        <w:softHyphen/>
        <w:t>ción social o las características de los personaj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2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rayectoria de los personaj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director deberá conocer perfectamente los personajes desde el principio hasta el fin, identificándose con ellos y previendo en cada momento el desenvolvimiento de la trayectoria dentro de la obra. Esto será imprescindible para poderlos dirigir y explicarle su papel y las reacciones que deberán tener ante los sucesos. La presencia de los personajes en la escena irá cambiando según se cambie su trayecto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Cronología de la acción de un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Planificación de los ensay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2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isto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irector se reunirá en principio con el colectivo de actores que el mismo ha seleccionado, explicándoles la obra que ha sido escogida y el por qué. Dará un resumen en lo que a la dramaturgia de la obra se refiere, tema a tratar y el argumento desarrollado, es decir, hará una explicación pormenorizada de toda la obra. Época en que se desarrolla, autor, época en que fue escrita, situación económica, política y social del argumento y aconteci</w:t>
        <w:softHyphen/>
        <w:t>mientos históricos próximos a la época que puedan o hayan podido influir en la vida de los personajes o en la realización de las escen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pués de realizar esta explicación general, pasará a explicar las características de cada personaje y su trayectoria dentro de la obra. Los cambios que sufren a través de los sucesos y las posiciones que mantendrán. Dará a los actores una reseña completa en detalles, de cada uno de los personajes y las conexiones que existirán entre ellos. La forma de tratarse y los intereses de cada uno dentro del tema. Todos los actores dentro de una obra serán importantes y todos, aunque tengan mayor o menor participación, serán parte de la cadena de suces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tenderá a todas las preguntas que sean hechas por los actores y les dará respuesta, tratando de que a partir de este momento, los actores se enamoren de su papel a interpretar, conozcan el desarrollo de sus personajes y el valor del de los demás, a la vez que se identifiquen con todo lo que interviene en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2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Lectura de la obra y trabajo de me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Un segundo paso será la entrega de los textos a los actores y la reunión con el equipo téc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citará a los actores para la lectura de la obra. El texto será leído por cada personaje y a partir de aquí, comenzará para los actores y para el director lo que se puede llamar el trabajo de me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 xml:space="preserve">Los actores comenzarán a buscar datos sobre los personajes que interpretarán y literatura que pueda tener conexión con la época en que el argumento se desarroll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El director se reunirá con el escenógrafo, utilero, maquillista y luminotécnico y diseñador de vestuario y musicalizador para determinar todas las cuestiones técnicas y artísticas que deberá llevar la parte material. Estos elementos deben de recibir el texto con anterioridad y ya en este momento cada uno deberá traer una idea de lo que hará para conjugarla con la idea que tiene el director. El director discutirá y aprobará finalmente todos estos recursos a utiliz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odo este equipo deberá trabajar estrechamente unidos pues todo esto hará un conjunto que entre una y otra cosa se complementan: escenografía-luces-vestuario-maquill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irector de acuerdo al espacio calculado comenzará en la elaboración de los movimientos, y la forma de enfatizar los momentos necesarios de la obra, marcándolos en su tex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2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ontaje de movimien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próximo paso será el montaje de los movimientos sin esceno</w:t>
        <w:softHyphen/>
        <w:t>grafí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ste paso los actores comenzarán a tratar de empezar a memori</w:t>
        <w:softHyphen/>
        <w:t>zar el texto, aunque lo podrán leer mientras marcan los movimientos orientados por el director en su tex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partir de aquí el director dispondrá de los ensayos que necesi</w:t>
        <w:softHyphen/>
        <w:t>te para el montaje de los movimientos, hasta que los actores conozcan perfectamente todos y cada uno de ellos y el director sepa de memoria cuando y cómo se deberán mover los actores. Si resulta positivo o no, de acuerdo con el texto y la intención o énfasis que se quiere d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Verdana" w:cs="Verdana" w:ascii="Verdana" w:hAnsi="Verdana"/>
          <w:sz w:val="20"/>
        </w:rPr>
        <w:t xml:space="preserve"> </w:t>
      </w:r>
      <w:r>
        <w:rPr>
          <w:rFonts w:cs="Verdana" w:ascii="Verdana" w:hAnsi="Verdana"/>
          <w:sz w:val="20"/>
        </w:rPr>
        <w:t>- Memorización y justific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A la vez que ya han sido montados los movimientos, en el próximo ensayo se deberá pasar el texto memorizado y con los matices que el actor entienda hasta el momento, que debe llev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odrá justificar su movimiento si es cómodo o no, analizándolo con el director. En este momento el actor debe de terminar de memorizar el texto y sentirse seguro dentro del personaje. Deberá conocer a la perfección cuales son los momentos de su interven</w:t>
        <w:softHyphen/>
        <w:t>ción dentro de la obra y en que momento comienzan o terminan. El director le hará justificar su actitud como personaje, orientán</w:t>
        <w:softHyphen/>
        <w:t>dolo constantem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2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rofundización y mati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trabajará en lograr constantemente una mayor perfección en los personajes y en cada una de las escenas. Profundizando siempre en la intención de cada personaje y rectificando en cada momento que sea necesario a los actores. Estos ensayos durarán hasta que sea logrado por parte del director y de los actores el objetivo propuesto: interpretar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2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Trabajo del director con el equipo téc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aralelo al trabajo de ensayo con los actores, el director ha tenido que trabajar con el escenógrafo, el luminotécnico, el diseñador de vestuario, el musicalizador, el maquillista, el utilero, hasta lograr una armonía entre el movimiento de los actores, el texto y los elementos técnicos que intervendrán en la realización. Después de haber sido aprobados y elaborados: la escenografía, las luces (ambientes), etc.... comenzarán los ensa</w:t>
        <w:softHyphen/>
        <w:t>yos sin cámara en el estud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2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sayo sin cámara en el estud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irector y los actores se moverán ya dentro del ambiente de la obra, tendrán los elementos escenográficos y de útiles necesarios para plasmar o realizar su imagin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e sentirán dentro del argumento y limitarán sus movimientos de acuerdo con el espacio real de escenografía. Se identificarán también con los objetos que lo rodea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l director comenzará a marcar los planos de cámara de acuerdo al plan previsto. Los planos de cámara se marcarán de acuerdo a la intención de las escenas y la fuerza de expresión de los actores en los momentos de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De acuerdo a los planos de cámara el director podrá corregir los movimientos en función también de la composición y el encuadre. Luces de acuerdo con el diseño antes previsto marcarán también según los movimientos de los personajes y los tiros de cáma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Vale decir que en el diseño de luces realizadas con anterioridad y ahora visto en cámara se incluye el ambiente de cada momento de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 este primer ensayo sin cámara deberán estar presentes los camarógrafos, los operadores de audio y el musicalizador. Ellos tendrán la responsabilidad de identificarse con el movimiento de los actores y las indicaciones del direct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2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nsayo con cámara en el estudi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ocido por todos el desarrollo de la obra, se realizarán los ensayos con cámaras. El director indicará a los operadores de cámaras cuales serán los planos en cada momento de acuerdo a lo marcado en el texto. En este ensayo podrán ser rectificados también de acuerdo con las posibilidades de las cámaras, los movimientos en la esc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sde este momento el director pasará a ver la obra y su montaje detrás de las pantall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De la composición de la toma y el encuadre, hasta la intención fotográfica, serán visto a través del lente y no de otra form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ada operador de cámara conocerá y anotará sus planos, conocién</w:t>
        <w:softHyphen/>
        <w:t>dolos de memoria. En estos ensayos participarán todos los elementos técnicos y artísticos que componen el equipo de reali</w:t>
        <w:softHyphen/>
        <w:t>z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numPr>
          <w:ilvl w:val="0"/>
          <w:numId w:val="22"/>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rabación, filmación o transmisión direc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ólo queda la prueba final. La grabación completa o por fragmen</w:t>
        <w:softHyphen/>
        <w:t>tos y la transmisión en otro de los cas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i se graba por fragmentos o escenas existe la posibilidad de que pueda rectificarse cualquier error por parte o aplicar cualquier cuestión en beneficio de la obra. El maquillaje puede hacerse por escenas aumentando su calidad y rehacerse constantemente, las luces pueden ser colocadas con mejor precisión, los actores podrán conocer su desenvolvimiento en la obra y el director podrá apreciar cómo van quedando las escenas y el próximo montaj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 cada transmisión directa deberá tenerse mucho más cuidado en todos los pormenores y conocer por parte de todos que se hará en todo momento.</w:t>
      </w:r>
    </w:p>
    <w:p>
      <w:pPr>
        <w:pStyle w:val="Normal"/>
        <w:jc w:val="both"/>
        <w:rPr>
          <w:rFonts w:ascii="Verdana" w:hAnsi="Verdana" w:cs="Verdana"/>
          <w:sz w:val="20"/>
        </w:rPr>
      </w:pPr>
      <w:r>
        <w:rPr>
          <w:rFonts w:cs="Verdana" w:ascii="Verdana" w:hAnsi="Verdana"/>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Berlin Sans FB Demi" w:hAnsi="Berlin Sans FB Demi" w:cs="Berlin Sans FB Demi"/>
          <w:b/>
          <w:b/>
          <w:sz w:val="36"/>
          <w:szCs w:val="36"/>
        </w:rPr>
      </w:pPr>
      <w:r>
        <w:rPr>
          <w:rFonts w:cs="Berlin Sans FB Demi" w:ascii="Berlin Sans FB Demi" w:hAnsi="Berlin Sans FB Demi"/>
          <w:b/>
          <w:sz w:val="36"/>
          <w:szCs w:val="36"/>
        </w:rPr>
        <w:t>CONCLUSIO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szCs w:val="36"/>
        </w:rPr>
      </w:pPr>
      <w:r>
        <w:rPr>
          <w:rFonts w:cs="Verdana" w:ascii="Verdana" w:hAnsi="Verdana"/>
          <w:b/>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Existe a nivel familiar, institucional con fines de lucro o no, un gran interés por el empleo de cámaras de video en diversos formatos y soportes, por supuesto la era digital que estamos viviendo en este nuevo siglo 21, en especial para los medios audiovisuales es algo común y corriente en nuestras vidas, pero en ocasiones, desconocemos ese maravilloso lenguaje para lograr que esos videos tengan una mejor realización y cumplan su objetivo de recuerdo, entretenimiento o mostrar a otras personas el entorno que nos rode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sz w:val="20"/>
        </w:rPr>
      </w:pPr>
      <w:r>
        <w:rPr>
          <w:rFonts w:cs="Verdana" w:ascii="Verdana" w:hAnsi="Verdana"/>
          <w:b/>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Con este modesto trabajo que les he presentado, logran algunas enseñanzas útiles, entonces el esfuerzo no habrá sido en van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Verdana" w:hAnsi="Verdana" w:cs="Verdana"/>
          <w:b/>
          <w:b/>
          <w:sz w:val="20"/>
        </w:rPr>
      </w:pPr>
      <w:r>
        <w:rPr>
          <w:rFonts w:cs="Verdana" w:ascii="Verdana" w:hAnsi="Verdana"/>
          <w:b/>
          <w:sz w:val="20"/>
        </w:rPr>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Berlin Sans FB Demi" w:hAnsi="Berlin Sans FB Demi" w:cs="Berlin Sans FB Demi"/>
          <w:b/>
          <w:b/>
          <w:sz w:val="36"/>
          <w:szCs w:val="36"/>
        </w:rPr>
      </w:pPr>
      <w:r>
        <w:rPr>
          <w:rFonts w:cs="Berlin Sans FB Demi" w:ascii="Berlin Sans FB Demi" w:hAnsi="Berlin Sans FB Demi"/>
          <w:b/>
          <w:sz w:val="36"/>
          <w:szCs w:val="36"/>
        </w:rPr>
        <w:t xml:space="preserve">BIBLIOGRAFÍ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sz w:val="20"/>
          <w:szCs w:val="36"/>
        </w:rPr>
      </w:pPr>
      <w:r>
        <w:rPr>
          <w:rFonts w:cs="Verdana" w:ascii="Verdana" w:hAnsi="Verdana"/>
          <w:b/>
          <w:sz w:val="20"/>
          <w:szCs w:val="3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arrio, Rolando E. del. Los chasquis de la televisión. Editorial Pablo de la Torriente. La Habana 199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Barroso, Jaime y Emilio Polo. Técnicas del trabajo del reportero gráfico de televisión. Editorial Pablo. La Habana 199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onzález Castro, Vicente. Profesión comunicador. Editorial Pablo. La Habana 198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onzález, Ghaddra M. Imagen, diseño y comunicación corporativa. Editorial Pablo de la Torriente. La Habana 199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Guyton, A. C. Tratado de fisiología médica. Tomo II. Séptima edición. La Habana 197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Grillo, Ernesto. La programación de la televisión cubana después de la revolución. Facultad de Periodismo. La Habana 19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Hernández Pardo, Héctor y Renaldo Infante Urivazo. Análisis de información internacional y medios de difusión. Editorial Arte y Literatura. La Habana 19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INTERTV. Catalogo de ven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aterial para curso de fotografía. Impreso en los talleres del Comité Central del PC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orenza, Liliana. Psicología de la percepción. (Traducción del ru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Moros, Freddy. El reportero en televisión. Editorial Pablo. La Habana 198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Novo Roque, Eduardo J. La imagen televisiva. La Habana 1992.</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Perelló Cabrera, José L. Introducción al estudio de los signos. La Habana 1992.</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antiesteban Amat, Miguel. La televisión en Europa, Asia, África y América. Facultad de Periodismo. La Habana 199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antiesteban Amat, Miguel. Notas de clases de Semiótica. Facultad de Periodismo. La Habana 198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t>Santiesteban Amat, Miguel. Notas de clases de Comunicación Vi</w:t>
        <w:softHyphen/>
        <w:t>sual. Facultad de Periodismo. La Habana 19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antiesteban Amat, Miguel. Notas de clases de Psicología informacional, general y social. La Habana 1988 - 198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antiesteban Amat, Miguel. Notas del postgrado de comunicación institucional. Facultad de Periodismo. La Habana 1992.</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antiesteban Amat, Miguel. Notas del postgrado de comunicación publicitaria. Facultad de Periodismo. La Habana 1992.</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sz w:val="20"/>
        </w:rPr>
        <w:t>Santiesteban Amat, Miguel. Notas del curso de dirección y reali</w:t>
        <w:softHyphen/>
        <w:t>zación en Video. Movimiento Nacional de Video e CERT. La Habana 1990 - 1991.</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jc w:val="center"/>
        <w:rPr>
          <w:rFonts w:ascii="Berlin Sans FB Demi" w:hAnsi="Berlin Sans FB Demi" w:cs="Berlin Sans FB Demi"/>
          <w:b/>
          <w:b/>
          <w:caps/>
          <w:sz w:val="36"/>
          <w:szCs w:val="36"/>
        </w:rPr>
      </w:pPr>
      <w:r>
        <w:rPr>
          <w:rFonts w:cs="Berlin Sans FB Demi" w:ascii="Berlin Sans FB Demi" w:hAnsi="Berlin Sans FB Demi"/>
          <w:b/>
          <w:caps/>
          <w:sz w:val="36"/>
          <w:szCs w:val="36"/>
        </w:rPr>
        <w:t>GLOSARIO</w:t>
      </w:r>
    </w:p>
    <w:p>
      <w:pPr>
        <w:pStyle w:val="Normal"/>
        <w:jc w:val="center"/>
        <w:rPr>
          <w:rFonts w:ascii="Berlin Sans FB Demi" w:hAnsi="Berlin Sans FB Demi" w:cs="Berlin Sans FB Demi"/>
          <w:b/>
          <w:b/>
          <w:caps/>
          <w:sz w:val="36"/>
          <w:szCs w:val="36"/>
        </w:rPr>
      </w:pPr>
      <w:r>
        <w:rPr>
          <w:rFonts w:cs="Berlin Sans FB Demi" w:ascii="Berlin Sans FB Demi" w:hAnsi="Berlin Sans FB Demi"/>
          <w:b/>
          <w:caps/>
          <w:sz w:val="36"/>
          <w:szCs w:val="36"/>
        </w:rPr>
        <w:t xml:space="preserve">DE TERMINOS CINEMATOGRAFICOS APLICADO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Berlin Sans FB Demi" w:hAnsi="Berlin Sans FB Demi" w:cs="Berlin Sans FB Demi"/>
          <w:b/>
          <w:b/>
          <w:sz w:val="36"/>
          <w:szCs w:val="36"/>
        </w:rPr>
      </w:pPr>
      <w:r>
        <w:rPr>
          <w:rFonts w:cs="Berlin Sans FB Demi" w:ascii="Berlin Sans FB Demi" w:hAnsi="Berlin Sans FB Demi"/>
          <w:b/>
          <w:caps/>
          <w:sz w:val="36"/>
          <w:szCs w:val="36"/>
        </w:rPr>
        <w:t>A LA TELEVISION Y EL VIDE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b/>
          <w:b/>
          <w:sz w:val="20"/>
          <w:szCs w:val="36"/>
        </w:rPr>
      </w:pPr>
      <w:r>
        <w:rPr>
          <w:rFonts w:cs="Verdana" w:ascii="Verdana" w:hAnsi="Verdana"/>
          <w:b/>
          <w:sz w:val="20"/>
          <w:szCs w:val="36"/>
        </w:rPr>
      </w:r>
    </w:p>
    <w:p>
      <w:pPr>
        <w:pStyle w:val="Normal"/>
        <w:numPr>
          <w:ilvl w:val="0"/>
          <w:numId w:val="7"/>
        </w:numPr>
        <w:tabs>
          <w:tab w:val="clear" w:pos="709"/>
          <w:tab w:val="left" w:pos="2905" w:leader="none"/>
        </w:tabs>
        <w:rPr/>
      </w:pPr>
      <w:r>
        <w:rPr>
          <w:rFonts w:cs="Verdana" w:ascii="Verdana" w:hAnsi="Verdana"/>
          <w:sz w:val="20"/>
        </w:rPr>
        <w:t xml:space="preserve">Acciones paralelas: El montaje de dos o más escenas montadas en forma paralela o alternativamente. </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Acústica: Recepciona el sonido así como también su transmisión</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Angulo de cámara: Toma hecha desde una posición determinada.</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Animación: Técnica utilizada para lograr efectos especiales y dar movimiento a fotos estáticas; también puede realizarse a través de la computación aplicada a la TV.</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Apertura de negro: Fundido de apertura de imagen.</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Background: Indica el fondo de una filmación o de escenografía.</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Banda de efectos: Sonido que se graba en una cinta y que no corresponde ni a música ni a diálogos.</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Boom: Grúa que sostiene un micrófono acoplado al extremo de un brazo y que se dirige hacia el área para grabar un audio determinado.</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Camarógrafo: Operador técnico que filma las imágenes con una cámara.</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Contraluz: Figura situada entre la cámara que filma y un rayo de luz en posición contraria</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Copia: Reproducción del original en diferentes formatos.</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Créditos: Título exhibidos al principio o al final de un programa, documental o noticiero. También puede usarse en el desarrollo del material.</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Desfoque: Imprecisión o falta de detalle o nitidez en las imágenes tomadas con la cámara.</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Disolvencia: Cuando se funde el final de una escena o imagen con el principio de otra. Brinda un detalle atractivo para el televidente.</w:t>
      </w:r>
    </w:p>
    <w:p>
      <w:pPr>
        <w:pStyle w:val="Normal"/>
        <w:numPr>
          <w:ilvl w:val="0"/>
          <w:numId w:val="7"/>
        </w:numPr>
        <w:tabs>
          <w:tab w:val="clear" w:pos="709"/>
          <w:tab w:val="left" w:pos="2905" w:leader="none"/>
        </w:tabs>
        <w:rPr/>
      </w:pPr>
      <w:r>
        <w:rPr>
          <w:rFonts w:cs="Verdana" w:ascii="Verdana" w:hAnsi="Verdana"/>
          <w:sz w:val="20"/>
        </w:rPr>
        <w:t>Doblaje: Sincronización de diálogos con sonido en otro idioma. Se hace después de filmado el original.</w:t>
      </w:r>
    </w:p>
    <w:p>
      <w:pPr>
        <w:pStyle w:val="Normal"/>
        <w:numPr>
          <w:ilvl w:val="0"/>
          <w:numId w:val="7"/>
        </w:numPr>
        <w:tabs>
          <w:tab w:val="clear" w:pos="709"/>
          <w:tab w:val="left" w:pos="2905" w:leader="none"/>
        </w:tabs>
        <w:rPr/>
      </w:pPr>
      <w:r>
        <w:rPr>
          <w:rFonts w:cs="Verdana" w:ascii="Verdana" w:hAnsi="Verdana"/>
          <w:sz w:val="20"/>
        </w:rPr>
        <w:t>Dolly: Especie de grúa en miniatura que se puede desplazar tomando vistas en movimiento</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 xml:space="preserve">Dolly back: Acercamiento de la cámara de una distancia menor a una mayor. </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 xml:space="preserve">Dolly in: La cámara va de una distancia mayor a una menor, a la inversa del dolly back. </w:t>
      </w:r>
    </w:p>
    <w:p>
      <w:pPr>
        <w:pStyle w:val="Normal"/>
        <w:numPr>
          <w:ilvl w:val="0"/>
          <w:numId w:val="7"/>
        </w:numPr>
        <w:tabs>
          <w:tab w:val="clear" w:pos="709"/>
          <w:tab w:val="left" w:pos="2905" w:leader="none"/>
        </w:tabs>
        <w:rPr/>
      </w:pPr>
      <w:r>
        <w:rPr>
          <w:rFonts w:cs="Verdana" w:ascii="Verdana" w:hAnsi="Verdana"/>
          <w:sz w:val="20"/>
        </w:rPr>
        <w:t>Edición: Acto de editar que da una secuencia lógica a lo que se ha filmado. Es parte muy importante en la realización. También se le llama montaje.</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Efectos especiales: Todo género de efectos agregados a la imagen después que ha terminado el proceso de filmación.</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Encuadre: Cuando el objetivo a filmar ha quedado debidamente ubicado en el área o encuadre que desea el camarógrafo filmar.</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Escena: Tomas o planos logrados por el camarógrafo.</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Escenografía: Conjunto de objetos que componen el escenario donde será hecha una toma</w:t>
      </w:r>
    </w:p>
    <w:p>
      <w:pPr>
        <w:pStyle w:val="Normal"/>
        <w:numPr>
          <w:ilvl w:val="0"/>
          <w:numId w:val="7"/>
        </w:numPr>
        <w:tabs>
          <w:tab w:val="clear" w:pos="709"/>
          <w:tab w:val="left" w:pos="2905" w:leader="none"/>
        </w:tabs>
        <w:rPr/>
      </w:pPr>
      <w:r>
        <w:rPr>
          <w:rFonts w:cs="Verdana" w:ascii="Verdana" w:hAnsi="Verdana"/>
          <w:sz w:val="20"/>
        </w:rPr>
        <w:t>Exteriores: Filmación de planos al aire libre. Puede hacerse en ocasiones con luces para atenuar sombras, principalmente en los rostros de las personas que son motivos de la filmación.</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Fade in: Efecto de definición de la imagen</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Fade out: Efecto de desaparición de la imagen</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Filmación: Acto de filmación de un video.</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Grabación: Registrar el sonido para utilizarlo posteriormente junto con imágenes silentes. También se trata del sonido que es grabado simultáneamente con la imagen.</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Gran primer plano: Se ve una parte del rostro de una persona, se logra ubicando la cámara cerca del objetivo a filmar para lograr un acercamiento por medio de lentes especiales que permite tomar grandes detalles.</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Guión técnico: Describe la filmación por tomas, sugiriendo planos y textos acoplados al contenido de la filmación. Es imprescindible su utilización en reportajes largos, programas informativos especiales, documentales, docudramas o largometrajes.</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Imagen: Objetivo de la filmación. Es imagen todo lo que sirve para estimular una secuencia fílmica. El mundo que nos rodea está formado por imágenes de todos los tipos.</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Interiores: Lugares cerrados con poca iluminación.</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Mezcla: Acción de combinar bandas de sonido. Para obtener una definitiva, se le incorporan otras grabadas en diferentes circunstancias.</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Micrófono: Instrumento electrónico acústico capaz de convertir las ondas acústicas en ondas eléctricas.</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 xml:space="preserve">Off: Se oye la voz de la persona, pero no se ve la imagen. </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 xml:space="preserve">Panear: Cuando la cámara se mueve en panorámica. </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 xml:space="preserve">Panorámica: Plano abierto tomado por la cámara. Gira la cámara sobre su eje vertical. </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 xml:space="preserve">Planos: Tomas que muestran el objetivo filmado. </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Plano de archivo: Plano que no se ha rodado especialmente para la propuesta comunicativa, sino que se toma de cualquier otro realizado con anterioridad.</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Plano de figura: Plano en el que se ve completo a un personaje u objeto.</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Plano general: Plano tomado con la cámara a una considerable distancia del sujeto.</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Plano maestro: Se llama también así al plano de situación.</w:t>
      </w:r>
    </w:p>
    <w:p>
      <w:pPr>
        <w:pStyle w:val="Normal"/>
        <w:numPr>
          <w:ilvl w:val="0"/>
          <w:numId w:val="7"/>
        </w:numPr>
        <w:tabs>
          <w:tab w:val="clear" w:pos="709"/>
          <w:tab w:val="left" w:pos="2905" w:leader="none"/>
        </w:tabs>
        <w:rPr/>
      </w:pPr>
      <w:r>
        <w:rPr>
          <w:rFonts w:cs="Verdana" w:ascii="Verdana" w:hAnsi="Verdana"/>
          <w:sz w:val="20"/>
        </w:rPr>
        <w:t>Plano medio: Con relación a la figura humana, es un encuadre que toma la imagen del sujeto desde la cabeza hasta la cintura.</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Plano medio corto: Plano cuyo tamaño oscila entre el de un primer plano y un plano medio.</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 xml:space="preserve">Plano de recurso: Plano intercambiable en una escena con objeto de salvar algún defecto de continuidad. </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Plano de situación: Plano general con el que usualmente se inicia la escena, en el que se da a conocer la totalidad del escenario, dejando establecida la relación existente entre los personajes y detalles que luego intervendrán en la acción.</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Plato-set: Estudio, lugar donde se filma parte de una historia.</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Primer plano: Con relación a la figura humana, un plano del rostro o las manos o cualquier otro detalle.</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Realización: Acción de realizar, serie de operaciones para lograr una historia fílmica.</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Switcher: Cabina de mando con su correspondiente mesa de enlaces electrónicos, desde el que se dirige un programa.</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Tellops: Carteles utilizados para ser captados directamente en el estudio por las cámaras durante la emisión del programa.</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Toma: Película filmada correspondiente a un plano</w:t>
      </w:r>
    </w:p>
    <w:p>
      <w:pPr>
        <w:pStyle w:val="Normal"/>
        <w:numPr>
          <w:ilvl w:val="0"/>
          <w:numId w:val="7"/>
        </w:numPr>
        <w:tabs>
          <w:tab w:val="clear" w:pos="709"/>
          <w:tab w:val="left" w:pos="2905" w:leader="none"/>
        </w:tabs>
        <w:rPr>
          <w:rFonts w:ascii="Verdana" w:hAnsi="Verdana" w:cs="Verdana"/>
          <w:sz w:val="20"/>
        </w:rPr>
      </w:pPr>
      <w:r>
        <w:rPr>
          <w:rFonts w:cs="Verdana" w:ascii="Verdana" w:hAnsi="Verdana"/>
          <w:sz w:val="20"/>
        </w:rPr>
        <w:t xml:space="preserve">Travelling: Imagen obtenida con el desplazamiento de la cámara. </w:t>
      </w:r>
    </w:p>
    <w:p>
      <w:pPr>
        <w:pStyle w:val="Normal"/>
        <w:numPr>
          <w:ilvl w:val="0"/>
          <w:numId w:val="7"/>
        </w:numPr>
        <w:tabs>
          <w:tab w:val="clear" w:pos="709"/>
          <w:tab w:val="left" w:pos="2905" w:leader="none"/>
        </w:tabs>
        <w:rPr/>
      </w:pPr>
      <w:r>
        <w:rPr>
          <w:rFonts w:cs="Verdana" w:ascii="Verdana" w:hAnsi="Verdana"/>
          <w:sz w:val="20"/>
        </w:rPr>
        <w:t>Zoom: Movimiento que hace el operador de una cámara por medio de un lente, acercando o alejando la imagen. Puede haber el zoom in, acercamiento, o el zoom back, alejamiento de la imagen.</w:t>
      </w:r>
    </w:p>
    <w:sectPr>
      <w:footerReference w:type="default" r:id="rId8"/>
      <w:type w:val="nextPage"/>
      <w:pgSz w:w="12240" w:h="15840"/>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metr231 Hv BT">
    <w:charset w:val="00"/>
    <w:family w:val="swiss"/>
    <w:pitch w:val="variable"/>
  </w:font>
  <w:font w:name="Roman 10cpi">
    <w:altName w:val="Courier 10cpi"/>
    <w:charset w:val="00"/>
    <w:family w:val="auto"/>
    <w:pitch w:val="default"/>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2034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bullet"/>
      <w:lvlText w:val="-"/>
      <w:lvlJc w:val="left"/>
      <w:pPr>
        <w:tabs>
          <w:tab w:val="num" w:pos="510"/>
        </w:tabs>
        <w:ind w:left="510" w:hanging="360"/>
      </w:pPr>
      <w:rPr>
        <w:rFonts w:ascii="Verdana" w:hAnsi="Verdana" w:cs="Verdana" w:hint="default"/>
      </w:rPr>
    </w:lvl>
  </w:abstractNum>
  <w:abstractNum w:abstractNumId="4">
    <w:lvl w:ilvl="0">
      <w:start w:val="2"/>
      <w:numFmt w:val="bullet"/>
      <w:lvlText w:val="-"/>
      <w:lvlJc w:val="left"/>
      <w:pPr>
        <w:tabs>
          <w:tab w:val="num" w:pos="510"/>
        </w:tabs>
        <w:ind w:left="510" w:hanging="360"/>
      </w:pPr>
      <w:rPr>
        <w:rFonts w:ascii="Verdana" w:hAnsi="Verdana" w:cs="Verdana"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bullet"/>
      <w:lvlText w:val="-"/>
      <w:lvlJc w:val="left"/>
      <w:pPr>
        <w:tabs>
          <w:tab w:val="num" w:pos="510"/>
        </w:tabs>
        <w:ind w:left="510" w:hanging="360"/>
      </w:pPr>
      <w:rPr>
        <w:rFonts w:ascii="Verdana" w:hAnsi="Verdana" w:cs="Verdana"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2"/>
      <w:numFmt w:val="bullet"/>
      <w:lvlText w:val="-"/>
      <w:lvlJc w:val="left"/>
      <w:pPr>
        <w:tabs>
          <w:tab w:val="num" w:pos="510"/>
        </w:tabs>
        <w:ind w:left="510" w:hanging="360"/>
      </w:pPr>
      <w:rPr>
        <w:rFonts w:ascii="Verdana" w:hAnsi="Verdana" w:cs="Verdana"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w:lvlJc w:val="left"/>
      <w:pPr>
        <w:tabs>
          <w:tab w:val="num" w:pos="283"/>
        </w:tabs>
        <w:ind w:left="283" w:hanging="283"/>
      </w:pPr>
    </w:lvl>
  </w:abstractNum>
  <w:abstractNum w:abstractNumId="30">
    <w:lvl w:ilvl="0">
      <w:start w:val="2"/>
      <w:numFmt w:val="bullet"/>
      <w:lvlText w:val="-"/>
      <w:lvlJc w:val="left"/>
      <w:pPr>
        <w:tabs>
          <w:tab w:val="num" w:pos="510"/>
        </w:tabs>
        <w:ind w:left="510" w:hanging="360"/>
      </w:pPr>
      <w:rPr>
        <w:rFonts w:ascii="Verdana" w:hAnsi="Verdana" w:cs="Verdana" w:hint="default"/>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2"/>
      <w:numFmt w:val="bullet"/>
      <w:lvlText w:val="-"/>
      <w:lvlJc w:val="left"/>
      <w:pPr>
        <w:tabs>
          <w:tab w:val="num" w:pos="510"/>
        </w:tabs>
        <w:ind w:left="510" w:hanging="360"/>
      </w:pPr>
      <w:rPr>
        <w:rFonts w:ascii="Verdana" w:hAnsi="Verdana" w:cs="Verdana" w:hint="default"/>
      </w:rPr>
    </w:lvl>
  </w:abstractNum>
  <w:abstractNum w:abstractNumId="37">
    <w:lvl w:ilvl="0">
      <w:start w:val="2"/>
      <w:numFmt w:val="bullet"/>
      <w:lvlText w:val="-"/>
      <w:lvlJc w:val="left"/>
      <w:pPr>
        <w:tabs>
          <w:tab w:val="num" w:pos="510"/>
        </w:tabs>
        <w:ind w:left="510" w:hanging="360"/>
      </w:pPr>
      <w:rPr>
        <w:rFonts w:ascii="Verdana" w:hAnsi="Verdana" w:cs="Verdana" w:hint="default"/>
      </w:rPr>
    </w:lvl>
  </w:abstractNum>
  <w:abstractNum w:abstractNumId="38">
    <w:lvl w:ilvl="0">
      <w:start w:val="2"/>
      <w:numFmt w:val="bullet"/>
      <w:lvlText w:val="-"/>
      <w:lvlJc w:val="left"/>
      <w:pPr>
        <w:tabs>
          <w:tab w:val="num" w:pos="510"/>
        </w:tabs>
        <w:ind w:left="510" w:hanging="360"/>
      </w:pPr>
      <w:rPr>
        <w:rFonts w:ascii="Verdana" w:hAnsi="Verdana" w:cs="Verdana" w:hint="default"/>
      </w:r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283"/>
        </w:tabs>
        <w:ind w:left="283" w:hanging="283"/>
      </w:p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pPr>
    <w:rPr>
      <w:rFonts w:ascii="Geometr231 Hv BT" w:hAnsi="Geometr231 Hv BT" w:cs="Geometr231 Hv BT"/>
      <w:b/>
      <w:caps/>
      <w:sz w:val="36"/>
    </w:rPr>
  </w:style>
  <w:style w:type="paragraph" w:styleId="TextBody">
    <w:name w:val="Body Tex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1">
    <w:name w:val="tit1"/>
    <w:qFormat/>
    <w:pPr>
      <w:widowControl/>
      <w:bidi w:val="0"/>
      <w:spacing w:lineRule="exact" w:line="320"/>
    </w:pPr>
    <w:rPr>
      <w:rFonts w:ascii="Arial" w:hAnsi="Arial" w:eastAsia="Times New Roman" w:cs="Arial"/>
      <w:b/>
      <w:color w:val="auto"/>
      <w:sz w:val="24"/>
      <w:szCs w:val="20"/>
      <w:lang w:val="es-ES"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Roman 10cpi;Courier 10cpi" w:hAnsi="Roman 10cpi;Courier 10cpi" w:cs="Roman 10cpi;Courier 10cp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umed.net/libros/2009b/533/index.htm" TargetMode="External"/><Relationship Id="rId5" Type="http://schemas.openxmlformats.org/officeDocument/2006/relationships/hyperlink" Target="http://www.eumed.net/libros/2010d/781/index.htm" TargetMode="External"/><Relationship Id="rId6" Type="http://schemas.openxmlformats.org/officeDocument/2006/relationships/hyperlink" Target="mailto:msamat@enet.cu" TargetMode="External"/><Relationship Id="rId7" Type="http://schemas.openxmlformats.org/officeDocument/2006/relationships/hyperlink" Target="mailto:solimagen@g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32:00Z</dcterms:created>
  <dc:creator>Estadisticas</dc:creator>
  <dc:description/>
  <cp:keywords/>
  <dc:language>en-US</dc:language>
  <cp:lastModifiedBy>Amat</cp:lastModifiedBy>
  <dcterms:modified xsi:type="dcterms:W3CDTF">2011-03-23T07:35:00Z</dcterms:modified>
  <cp:revision>159</cp:revision>
  <dc:subject/>
  <dc:title>INDICE:</dc:title>
</cp:coreProperties>
</file>