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Arial"/>
          <w:b/>
          <w:b/>
          <w:lang w:val="es-ES"/>
        </w:rPr>
      </w:pPr>
      <w:r>
        <w:rPr>
          <w:rFonts w:cs="Arial" w:ascii="Bookman Old Style" w:hAnsi="Bookman Old Style"/>
          <w:b/>
          <w:lang w:val="es-ES"/>
        </w:rPr>
        <w:t>CONSIDERACIONES FINALES</w:t>
      </w:r>
    </w:p>
    <w:p>
      <w:pPr>
        <w:pStyle w:val="Normal"/>
        <w:spacing w:lineRule="auto" w:line="360"/>
        <w:jc w:val="both"/>
        <w:rPr>
          <w:rFonts w:cs="Arial"/>
        </w:rPr>
      </w:pPr>
      <w:r>
        <w:rPr>
          <w:rFonts w:eastAsia="Bookman Old Style" w:cs="Bookman Old Style" w:ascii="Bookman Old Style" w:hAnsi="Bookman Old Style"/>
          <w:b/>
          <w:u w:val="single"/>
          <w:lang w:val="es-ES"/>
        </w:rPr>
        <w:t xml:space="preserve"> </w:t>
      </w:r>
    </w:p>
    <w:p>
      <w:pPr>
        <w:pStyle w:val="Normal"/>
        <w:jc w:val="center"/>
        <w:rPr>
          <w:rFonts w:ascii="Bookman Old Style" w:hAnsi="Bookman Old Style" w:cs="Arial"/>
          <w:b/>
          <w:b/>
          <w:u w:val="single"/>
          <w:lang w:val="es-ES"/>
        </w:rPr>
      </w:pPr>
      <w:r>
        <w:rPr>
          <w:rFonts w:cs="Arial" w:ascii="Bookman Old Style" w:hAnsi="Bookman Old Style"/>
          <w:b/>
          <w:u w:val="single"/>
          <w:lang w:val="es-ES"/>
        </w:rPr>
      </w:r>
    </w:p>
    <w:p>
      <w:pPr>
        <w:pStyle w:val="Normal"/>
        <w:spacing w:lineRule="auto" w:line="360"/>
        <w:jc w:val="both"/>
        <w:rPr>
          <w:rFonts w:ascii="Bookman Old Style" w:hAnsi="Bookman Old Style" w:cs="Arial"/>
        </w:rPr>
      </w:pPr>
      <w:r>
        <w:rPr>
          <w:rFonts w:cs="Arial" w:ascii="Bookman Old Style" w:hAnsi="Bookman Old Style"/>
          <w:b/>
          <w:lang w:val="es-ES"/>
        </w:rPr>
        <w:tab/>
      </w:r>
      <w:r>
        <w:rPr>
          <w:rFonts w:cs="Arial" w:ascii="Bookman Old Style" w:hAnsi="Bookman Old Style"/>
          <w:lang w:val="es-ES"/>
        </w:rPr>
        <w:t>El estudio nos muestra que en el proceso de desalojo de las tolvas ferroviarias que manejan granos de importación en el interior del puerto de Veracruz, se cumplió  con la hipótesis estadística:  “</w:t>
      </w:r>
      <w:r>
        <w:rPr>
          <w:rFonts w:cs="Arial" w:ascii="Bookman Old Style" w:hAnsi="Bookman Old Style"/>
        </w:rPr>
        <w:t xml:space="preserve">El tiempo de maniobra para descargar la carga, es el factor técnico que mayor incidencia tiene, en la estadía de las unidades ferroviarias de granos de importación en el puerto de Veracruz”, lo que refleja que las tolvas ferroviarias estén a disposición del cliente para ser cargadas, la falta de confianza de no contar con equipo disponible que permita no parar las maniobras de descarga, hace que los usuarios soliciten grandes cantidades de equipo ocasionando trastornos a la operación además de reducir la capacidad instalada de vías, esto origina un circulo vicioso, incremento de tolvas, reducción de capacidad,  congestionamientos y paro de buques. </w:t>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pPr>
      <w:r>
        <w:rPr>
          <w:rFonts w:cs="Arial" w:ascii="Bookman Old Style" w:hAnsi="Bookman Old Style"/>
        </w:rPr>
        <w:tab/>
        <w:t>Debido a que el inicio del proceso tiene tramites excesivos para la solicitud de equipo ferroviario, autorización de entrada por parte de la Aduana, autorización de entrada por parte del API, autorización de entrada por parte de la maniobrista, es necesario cambiar el modo de operar el proceso de desalojo de carga para evitar duplicidad en funciones, captura de datos y movimientos. Por lo que se sugiere se empleen las nuevas tecnologías existentes que permitan interactuar entre los actores principales tales como: Ferrocarril, Agente Aduanal, Maniobrista, Aduana, SAGARPA, Navieros, Capitanía del Puerto, PGR y SEMARNAP a través de un centro integral de servicios que vincule los diferentes procesos con normatividades tanto en horarios, como en tareas.</w:t>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pPr>
      <w:r>
        <w:rPr>
          <w:rFonts w:cs="Arial" w:ascii="Bookman Old Style" w:hAnsi="Bookman Old Style"/>
        </w:rPr>
        <w:tab/>
        <w:t>Indudablemente este centro integral deberá de ubicarse en el interior del puerto de Veracruz, que es donde se realizan las actividades mas relevantes, dicho centro de negocios, deberá además, contribuir a la reducción de los tiempos de traslado, para con ello, favorecer una mejor comunicación entre los usuarios, para que las solicitudes de los equipos vacíos, se reduzca considerablemente y solamente se requiera la capacidad de descarga de un turno.</w:t>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pPr>
      <w:r>
        <w:rPr>
          <w:rFonts w:cs="Arial" w:ascii="Bookman Old Style" w:hAnsi="Bookman Old Style"/>
        </w:rPr>
        <w:tab/>
        <w:t>Con respecto a  los trámites aduanales se recomienda que en el citado centro, las diferentes autoridades tengan presencia para reducir los tiempos de traslado y llenado de formatos, lo anterior nos permitirá reducir todavía más el proceso de desalojo de carga vía Ferrocarril.</w:t>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pPr>
      <w:r>
        <w:rPr>
          <w:rFonts w:cs="Arial" w:ascii="Bookman Old Style" w:hAnsi="Bookman Old Style"/>
        </w:rPr>
        <w:tab/>
        <w:t>Al tener un proceso ordenado  de requerimiento de equipo y tramites agilizados se tendrán ordenamientos uniformes que no permitan hacer múltiples movimientos  para el retiro del Ferrocarril, este beneficio incrementaría las capacidades, infraestructura ferroviaria en el interior del puerto de Veracruz,  convirtiendo la capacidad estática actual, por una capacidad dinámica es decir el Ferrocarril estaría aprovechando al máximo las capacidades del puerto.</w:t>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sectPr>
      <w:footerReference w:type="default" r:id="rId2"/>
      <w:type w:val="nextPage"/>
      <w:pgSz w:w="12240" w:h="15840"/>
      <w:pgMar w:left="1418" w:right="1418" w:gutter="567" w:header="0" w:top="1418" w:footer="709" w:bottom="1418"/>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8:54:00Z</dcterms:created>
  <dc:creator>Arturo Garcia S.</dc:creator>
  <dc:description/>
  <dc:language>en-US</dc:language>
  <cp:lastModifiedBy>Arturo Garcia S.</cp:lastModifiedBy>
  <cp:lastPrinted>2006-10-19T20:54:00Z</cp:lastPrinted>
  <dcterms:modified xsi:type="dcterms:W3CDTF">2006-10-24T03:46:00Z</dcterms:modified>
  <cp:revision>5</cp:revision>
  <dc:subject/>
  <dc:title/>
</cp:coreProperties>
</file>