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Cs w:val="false"/>
          <w:caps/>
        </w:rPr>
      </w:pPr>
      <w:r>
        <w:rPr>
          <w:bCs w:val="false"/>
          <w:caps/>
        </w:rPr>
      </w:r>
    </w:p>
    <w:p>
      <w:pPr>
        <w:pStyle w:val="Heading7"/>
        <w:rPr>
          <w:bCs w:val="false"/>
          <w:caps/>
        </w:rPr>
      </w:pPr>
      <w:r>
        <w:rPr>
          <w:bCs w:val="false"/>
          <w:caps/>
        </w:rPr>
      </w:r>
    </w:p>
    <w:p>
      <w:pPr>
        <w:pStyle w:val="Heading7"/>
        <w:rPr>
          <w:bCs w:val="false"/>
          <w:caps/>
        </w:rPr>
      </w:pPr>
      <w:r>
        <w:rPr>
          <w:bCs w:val="false"/>
          <w:caps/>
        </w:rPr>
      </w:r>
    </w:p>
    <w:p>
      <w:pPr>
        <w:pStyle w:val="Heading7"/>
        <w:rPr>
          <w:bCs w:val="false"/>
          <w:caps/>
        </w:rPr>
      </w:pPr>
      <w:r>
        <w:rPr>
          <w:bCs w:val="false"/>
          <w:caps/>
        </w:rPr>
      </w:r>
    </w:p>
    <w:p>
      <w:pPr>
        <w:pStyle w:val="Heading7"/>
        <w:rPr>
          <w:bCs w:val="false"/>
          <w:caps/>
        </w:rPr>
      </w:pPr>
      <w:r>
        <w:rPr>
          <w:bCs w:val="false"/>
          <w:caps/>
        </w:rPr>
        <w:t>ANEXO IX</w:t>
      </w:r>
    </w:p>
    <w:p>
      <w:pPr>
        <w:pStyle w:val="Normal"/>
        <w:ind w:firstLine="708"/>
        <w:rPr>
          <w:rFonts w:ascii="Arial" w:hAnsi="Arial" w:cs="Arial"/>
          <w:b/>
          <w:b/>
          <w:bCs/>
          <w:caps/>
          <w:sz w:val="32"/>
        </w:rPr>
      </w:pPr>
      <w:r>
        <w:rPr>
          <w:rFonts w:cs="Arial" w:ascii="Arial" w:hAnsi="Arial"/>
          <w:b/>
          <w:bCs/>
          <w:caps/>
          <w:sz w:val="32"/>
        </w:rPr>
      </w:r>
    </w:p>
    <w:p>
      <w:pPr>
        <w:pStyle w:val="Heading7"/>
        <w:rPr>
          <w:rFonts w:ascii="Times New Roman" w:hAnsi="Times New Roman" w:cs="Times New Roman"/>
          <w:bCs w:val="false"/>
          <w:caps/>
          <w:sz w:val="36"/>
        </w:rPr>
      </w:pPr>
      <w:r>
        <w:rPr>
          <w:bCs w:val="false"/>
          <w:caps/>
        </w:rPr>
        <w:t>LEGISLACIÓN</w:t>
      </w:r>
    </w:p>
    <w:p>
      <w:pPr>
        <w:pStyle w:val="Normal"/>
        <w:jc w:val="both"/>
        <w:rPr>
          <w:rFonts w:ascii="Times New Roman" w:hAnsi="Times New Roman" w:cs="Times New Roman"/>
          <w:bCs/>
          <w:caps/>
          <w:sz w:val="36"/>
        </w:rPr>
      </w:pPr>
      <w:r>
        <w:rPr>
          <w:rFonts w:cs="Times New Roman"/>
          <w:bCs/>
          <w:caps/>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1. ORDEN de 31 de agosto de 1979 (Mº de Agricultura) por la que se aprueba el Reglamento Técnico de Control y Certificación de Semillas de Cereales de Fecundación Autógama. B.O.E. nº: 241 del 8/10/1979, pág. 23.375.</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2. ORDEN  de 1 de julio de 1986 (Mº Agricultura, Pesca y Alimentación). CEREALES-COMUNIDAD ECONOMICA EUROPEA. Aprueba Reglamento Técnico de Control y Certificación de Semillas de Cereales. B.O.E. nº: 172 del 19/07/1986, pág. 26.09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3. ORDEN de 16 de febrero de 1987 (Mº de Economía y Hacienda) por la que se modifica la de 28 de mayo de 1981 sobre norma de calidad para el comercio exterior de arroz para adaptarla a las Directivas de la Comunidad Económica Europea. B.O.E. nº: 43 del 19/02/1987, pág. 5.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4. REGLAMENTO (CEE) núm. 675/88 de la Comisión, de 15 de marzo de 1988, por el que se determinan las modalidades de aplicación de la ayuda a la producción para determinadas variedades de arr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5. REGLAMENTO (CEE) núm. 1.423/88 del Consejo, de 24 de mayo de 1988, relativo a la concesión de la ayuda para determinadas variedades de arroz de tipo o perfil “INDICA” en Portu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6. REGLAMENTO (CEE) núm. 1.424/88 del Consejo, de 24 de mayo de 1988, por el que se modifican los anexos del Reglamento (CEE) núm. 3.878/87 relativo a la ayuda a la producción para determinadas variedades de arr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7. REGLAMENTO (CEE) núm. 2.232/88 del Consejo, de 19 de julio de 1988, por el que se fija, para las siembras de la campaña de comercialización 1988/89, el importe de la ayuda a la producción de determinadas variedades de arr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8. REGLAMENTO (CEE) núm. 2.580/88 de la Comisión, de 17 de agosto de 1988, por el que se establecen las normas para la modificación de la lista de determinadas variedades de arroz establecidas en el anexo B del Reglamento (CEE) núm. 3.878/8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9. REGLAMENTO (CEE) núm. 3.939/88 de la Comisión, de 16 de diciembre de 1988, por el que se modifica el reglamento (CEE) núm. 2.580/88 de la Comisión, por el que se establecen las normas para la modificación de la lista de determinadas variedades de arroz establecidas en el anexo B del Reglamento (CEE) núm. 3.878/87 del Consejo.</w:t>
      </w:r>
    </w:p>
    <w:p>
      <w:pPr>
        <w:pStyle w:val="Normal"/>
        <w:jc w:val="both"/>
        <w:rPr>
          <w:rFonts w:ascii="Arial" w:hAnsi="Arial" w:cs="Arial"/>
        </w:rPr>
      </w:pPr>
      <w:r>
        <w:rPr>
          <w:rFonts w:cs="Arial" w:ascii="Arial" w:hAnsi="Arial"/>
        </w:rPr>
      </w:r>
    </w:p>
    <w:p>
      <w:pPr>
        <w:pStyle w:val="Normal"/>
        <w:jc w:val="both"/>
        <w:rPr/>
      </w:pPr>
      <w:r>
        <w:rPr>
          <w:rFonts w:cs="Arial" w:ascii="Arial" w:hAnsi="Arial"/>
        </w:rPr>
        <w:t>- 10.- R</w:t>
      </w:r>
      <w:r>
        <w:rPr>
          <w:rFonts w:cs="Arial" w:ascii="Arial" w:hAnsi="Arial"/>
          <w:caps/>
        </w:rPr>
        <w:t>eglamento</w:t>
      </w:r>
      <w:r>
        <w:rPr>
          <w:rFonts w:cs="Arial" w:ascii="Arial" w:hAnsi="Arial"/>
        </w:rPr>
        <w:t xml:space="preserve"> (CEE) núm. 1.418/76 del Consejo, de 21 de junio de 1976, por el que se establece la organización común de mercados del arroz, cuya última modificación la constituye el Reglamento (CEE) núm. 3.990/87 de la Comi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11. REGLAMENTO (CEE) núm. 823/89 de la Comisión, de 30 de marzo de 1989, que modifica el Reglamento (CEE) núm. 3.878/87 del Consejo relativo a la ayuda a la producción para determinadas variedades de arroz.</w:t>
      </w:r>
    </w:p>
    <w:p>
      <w:pPr>
        <w:pStyle w:val="Normal"/>
        <w:jc w:val="both"/>
        <w:rPr>
          <w:rFonts w:ascii="Arial" w:hAnsi="Arial" w:cs="Arial"/>
        </w:rPr>
      </w:pPr>
      <w:r>
        <w:rPr>
          <w:rFonts w:cs="Arial" w:ascii="Arial" w:hAnsi="Arial"/>
        </w:rPr>
      </w:r>
    </w:p>
    <w:p>
      <w:pPr>
        <w:pStyle w:val="TextBody"/>
        <w:widowControl w:val="false"/>
        <w:rPr>
          <w:rFonts w:ascii="Arial" w:hAnsi="Arial" w:cs="Arial"/>
        </w:rPr>
      </w:pPr>
      <w:r>
        <w:rPr>
          <w:rFonts w:cs="Arial" w:ascii="Arial" w:hAnsi="Arial"/>
        </w:rPr>
        <w:t>- 12. REGLAMENTO (CEE) núm. 1.418/76 del Consejo, de 21 de junio de 1976, por el que se establece la organización común de mercados en el sector del arroz y cuya última modificación la constituye el Reglamento (CEE) núm. 3.990/87, y en particular el apartado 2 de su artículo 8 b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13. REGLAMENTO (CEE) núm. 832/90 de la Comisión, de 30 de marzo de 1990, que modifica el Reglamento (CEE) núm. 3.878/87 del Consejo relativo a la ayuda a la producción para determinadas variedades de arr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14. REGLAMENTO (CEE) núm. 1.354/90 del Consejo, de 14 de mayo de 1990, por el que se fija, para las siembras de la campaña de comercialización 1990/1991, el importe de la ayuda a la producción para determinadas variedades de arr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15. REGLAMENTO (CEE) núm. 2.106/90 de la Comisión, de 23 de julio de 1990, por el que se determinan los precios y montantes en ECUS fijados por el Consejo en el sector del arroz y reducidos como consecuencia del reajuste monetario de 5 de enero de 199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16. ORDEN de 20 de junio de 1990 (Mº Agricultura, Pesca y Alimentación). ARROZ - COMUNIDAD ECONÓMICA EUROPEA. Regula la ayuda a la producción de determinadas variedades de arroz de tipo o perfil “Indica” sembrado en la campaña 1989-9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17. REGLAMENTO (CEE) núm. 870/91 de la Comisión, de 9 de abril de 1991, que modifica el Reglamento (CEE) núm. 387/87 del Consejo relativo a la ayuda a la producción para determinadas variedades de arr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18. REGLAMENTO (CEE) núm. 1.714/91 del Consejo, de 13 de junio de 1991, por el que se fija, para las siembras de la campaña de comercialización 1991/92, el importe de la ayuda a la producción para determinadas variedades de arr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19. REGLAMENTO (CEE) núm. 814/92 de la Comisión, de 31 de marzo de 1992, que modifica el Reglamento (CEE) núm. 3.878/87 del Consejo relativo a la ayuda a la producción para determinadas variedades de arr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20. REGLAMENTO (CEE) núm. 1.544/93  del Consejo, de 14 de junio de 1993, que modifica el Reglamento (CEE) núm. 1.418/76 por el que se establece la organización común de mercados del arroz, y deroga los reglamentos (CEE) núms. 2.744/75 y 1.009/8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21. REGLAMENTO (CEE) núm. 1.547/93 del Consejo, de 14 de junio de 1993, por el que se fija, para la sementera de la campaña de comercialización 1992/93, el importe de la ayuda a la producción para determinadas variedades de arr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22. Ley 3-2000 por la que establece el régimen jurídico de la protección de las obtenciones varietales, así como el reconocimiento y protección del derecho de obtentor de una variedad vegetal nueva, por la que se concederá un título de obtención vege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3"/>
        <w:rPr/>
      </w:pPr>
      <w:r>
        <w:rPr/>
        <w:t xml:space="preserve">- </w:t>
      </w:r>
      <w:r>
        <w:rPr>
          <w:b/>
        </w:rPr>
        <w:t>1. ORDEN de 31 de agosto de 1979 (Mº de Agricultura) por la que se aprueba el Reglamento Técnico de Control y Certificación de Semillas de Cereales de Fecundación Autógama. B.O.E. nº: 241 del 8/10/1979, pág. 23.375.</w:t>
      </w:r>
    </w:p>
    <w:p>
      <w:pPr>
        <w:pStyle w:val="Normal"/>
        <w:jc w:val="both"/>
        <w:rPr>
          <w:rFonts w:ascii="Arial" w:hAnsi="Arial" w:cs="Arial"/>
          <w:b/>
          <w:b/>
        </w:rPr>
      </w:pPr>
      <w:r>
        <w:rPr>
          <w:rFonts w:cs="Arial" w:ascii="Arial" w:hAnsi="Arial"/>
          <w:b/>
        </w:rPr>
      </w:r>
    </w:p>
    <w:p>
      <w:pPr>
        <w:pStyle w:val="TextBodyIndent"/>
        <w:rPr>
          <w:sz w:val="22"/>
        </w:rPr>
      </w:pPr>
      <w:r>
        <w:rPr>
          <w:sz w:val="22"/>
        </w:rPr>
        <w:t>Por orden ministerial de 28 de noviembre de 1973 se aprobó el reglamento técnico de control y certificación de semillas de cereales de fecundación autógama.</w:t>
      </w:r>
    </w:p>
    <w:p>
      <w:pPr>
        <w:pStyle w:val="Normal"/>
        <w:widowControl w:val="false"/>
        <w:ind w:firstLine="708"/>
        <w:rPr>
          <w:rFonts w:ascii="Tmns Tmn" w:hAnsi="Tmns Tmn" w:cs="Tmns Tmn"/>
          <w:sz w:val="22"/>
        </w:rPr>
      </w:pPr>
      <w:r>
        <w:rPr>
          <w:rFonts w:cs="Tmns Tmn" w:ascii="Tmns Tmn" w:hAnsi="Tmns Tmn"/>
          <w:sz w:val="22"/>
        </w:rPr>
        <w:t>Durante el tiempo transcurrido desde la aprobación del citado reglamento han tenido lugar una serie de cambios en la producción de semillas de las especies incluidas en el mismo, habiéndose incrementado la producción y conservación de variedades.</w:t>
      </w:r>
    </w:p>
    <w:p>
      <w:pPr>
        <w:pStyle w:val="Normal"/>
        <w:widowControl w:val="false"/>
        <w:ind w:firstLine="708"/>
        <w:rPr>
          <w:rFonts w:ascii="Tmns Tmn" w:hAnsi="Tmns Tmn" w:cs="Tmns Tmn"/>
          <w:sz w:val="22"/>
        </w:rPr>
      </w:pPr>
      <w:r>
        <w:rPr>
          <w:rFonts w:cs="Tmns Tmn" w:ascii="Tmns Tmn" w:hAnsi="Tmns Tmn"/>
          <w:sz w:val="22"/>
        </w:rPr>
        <w:t>Por otro lado, por orden ministerial de 31 de julio de 1979, se ha modificado el reglamento general de control y certificación de semillas y plantas de vivero, introduciendo en él una nueva imagen del productor-multiplicador. Esta nueva figura facilitará que la actividad de producción de semillas pueda ser desarrollada por agricultores y agrupaciones de los mismos.</w:t>
      </w:r>
    </w:p>
    <w:p>
      <w:pPr>
        <w:pStyle w:val="Normal"/>
        <w:widowControl w:val="false"/>
        <w:ind w:firstLine="708"/>
        <w:rPr>
          <w:rFonts w:ascii="Tmns Tmn" w:hAnsi="Tmns Tmn" w:cs="Tmns Tmn"/>
          <w:sz w:val="22"/>
        </w:rPr>
      </w:pPr>
      <w:r>
        <w:rPr>
          <w:rFonts w:cs="Tmns Tmn" w:ascii="Tmns Tmn" w:hAnsi="Tmns Tmn"/>
          <w:sz w:val="22"/>
        </w:rPr>
        <w:t>Ello hace aconsejable introducir ciertas modificaciones de acuerdo con las nuevas exigencias de la producción actual de semillas; considerándose oportuno, para una mayor claridad, la publicación de un nuevo texto refundido del reglamento técnico de control y certificación de semillas de cereales de fecundación autógama.</w:t>
      </w:r>
    </w:p>
    <w:p>
      <w:pPr>
        <w:pStyle w:val="Normal"/>
        <w:widowControl w:val="false"/>
        <w:ind w:firstLine="708"/>
        <w:rPr>
          <w:rFonts w:ascii="Tmns Tmn" w:hAnsi="Tmns Tmn" w:cs="Tmns Tmn"/>
          <w:sz w:val="22"/>
        </w:rPr>
      </w:pPr>
      <w:r>
        <w:rPr>
          <w:rFonts w:cs="Tmns Tmn" w:ascii="Tmns Tmn" w:hAnsi="Tmns Tmn"/>
          <w:sz w:val="22"/>
        </w:rPr>
        <w:t>Por todo lo anteriormente expuesto, a iniciativa de la Junta Central del Instituto Nacional de Semillas y Plantas de Vivero y propuesta de esa dirección general de la producción agraria,</w:t>
        <w:br/>
        <w:t xml:space="preserve"> este ministerio ha tenido a bien disponer:</w:t>
        <w:br/>
        <w:t xml:space="preserve"> Primero.- Se aprueba el nuevo texto del reglamento técnico de control y certificación de semillas de cereales de fecundación autógama, que figura como anejo a la presente orden, que entrará en vigor al siguiente día de su publicación en el "Boletín Oficial del Estado".</w:t>
        <w:br/>
        <w:t xml:space="preserve"> Segundo.- Quedan derogadas cuantas disposiciones de igual o inferior rango se opongan a lo preceptuado en esta orden y reglamento anejo.</w:t>
        <w:br/>
        <w:t xml:space="preserve"> </w:t>
      </w:r>
    </w:p>
    <w:p>
      <w:pPr>
        <w:pStyle w:val="Normal"/>
        <w:widowControl w:val="false"/>
        <w:rPr>
          <w:rFonts w:ascii="Tmns Tmn" w:hAnsi="Tmns Tmn" w:cs="Tmns Tmn"/>
          <w:sz w:val="22"/>
        </w:rPr>
      </w:pPr>
      <w:r>
        <w:rPr>
          <w:rFonts w:cs="Tmns Tmn" w:ascii="Tmns Tmn" w:hAnsi="Tmns Tmn"/>
          <w:sz w:val="22"/>
        </w:rPr>
        <w:t>Madrid, 31 de agosto de 1979.- Lamo de Espinosa.</w:t>
        <w:br/>
        <w:t xml:space="preserve"> </w:t>
      </w:r>
    </w:p>
    <w:p>
      <w:pPr>
        <w:pStyle w:val="Normal"/>
        <w:widowControl w:val="false"/>
        <w:rPr>
          <w:rFonts w:ascii="Tmns Tmn" w:hAnsi="Tmns Tmn" w:cs="Tmns Tmn"/>
          <w:sz w:val="22"/>
        </w:rPr>
      </w:pPr>
      <w:r>
        <w:rPr>
          <w:rFonts w:cs="Tmns Tmn" w:ascii="Tmns Tmn" w:hAnsi="Tmns Tmn"/>
          <w:sz w:val="22"/>
        </w:rPr>
        <w:t>Reglamento técnico de control y certificación de semillas de cereales de fecundación autógama</w:t>
        <w:br/>
      </w:r>
    </w:p>
    <w:p>
      <w:pPr>
        <w:pStyle w:val="Normal"/>
        <w:widowControl w:val="false"/>
        <w:rPr>
          <w:rFonts w:ascii="Tmns Tmn" w:hAnsi="Tmns Tmn" w:cs="Tmns Tmn"/>
          <w:sz w:val="22"/>
        </w:rPr>
      </w:pPr>
      <w:r>
        <w:rPr>
          <w:rFonts w:cs="Tmns Tmn" w:ascii="Tmns Tmn" w:hAnsi="Tmns Tmn"/>
          <w:sz w:val="22"/>
        </w:rPr>
        <w:t>I. Especies sujetas al reglamento técnico</w:t>
      </w:r>
    </w:p>
    <w:p>
      <w:pPr>
        <w:pStyle w:val="Normal"/>
        <w:widowControl w:val="false"/>
        <w:ind w:firstLine="708"/>
        <w:rPr/>
      </w:pPr>
      <w:r>
        <w:rPr>
          <w:rFonts w:cs="Tmns Tmn" w:ascii="Tmns Tmn" w:hAnsi="Tmns Tmn"/>
          <w:sz w:val="22"/>
        </w:rPr>
        <w:t>Quedan incluidas en el ámbito de aplicación de este reglamento técnico las semillas de los cereales siguientes, tanto si su fin es la producción de grano como si es con destino forrajero:</w:t>
        <w:br/>
        <w:t xml:space="preserve"> </w:t>
      </w:r>
      <w:r>
        <w:rPr>
          <w:rFonts w:cs="Tmns Tmn" w:ascii="Tmns Tmn" w:hAnsi="Tmns Tmn"/>
          <w:i/>
          <w:iCs/>
          <w:sz w:val="22"/>
        </w:rPr>
        <w:t>Triticum aestivum</w:t>
      </w:r>
      <w:r>
        <w:rPr>
          <w:rFonts w:cs="Tmns Tmn" w:ascii="Tmns Tmn" w:hAnsi="Tmns Tmn"/>
          <w:sz w:val="22"/>
        </w:rPr>
        <w:t>, L.: trigo blando.</w:t>
        <w:br/>
        <w:t xml:space="preserve"> </w:t>
      </w:r>
      <w:r>
        <w:rPr>
          <w:rFonts w:cs="Tmns Tmn" w:ascii="Tmns Tmn" w:hAnsi="Tmns Tmn"/>
          <w:i/>
          <w:iCs/>
          <w:sz w:val="22"/>
        </w:rPr>
        <w:t>Triticum durum</w:t>
      </w:r>
      <w:r>
        <w:rPr>
          <w:rFonts w:cs="Tmns Tmn" w:ascii="Tmns Tmn" w:hAnsi="Tmns Tmn"/>
          <w:sz w:val="22"/>
        </w:rPr>
        <w:t xml:space="preserve"> L.: trigo duro.</w:t>
        <w:br/>
      </w:r>
      <w:r>
        <w:rPr>
          <w:rFonts w:cs="Tmns Tmn" w:ascii="Tmns Tmn" w:hAnsi="Tmns Tmn"/>
          <w:i/>
          <w:iCs/>
          <w:sz w:val="22"/>
        </w:rPr>
        <w:t xml:space="preserve"> Triticum spelta</w:t>
      </w:r>
      <w:r>
        <w:rPr>
          <w:rFonts w:cs="Tmns Tmn" w:ascii="Tmns Tmn" w:hAnsi="Tmns Tmn"/>
          <w:sz w:val="22"/>
        </w:rPr>
        <w:t>, L: escanda.</w:t>
        <w:br/>
        <w:t xml:space="preserve"> </w:t>
      </w:r>
      <w:r>
        <w:rPr>
          <w:rFonts w:cs="Tmns Tmn" w:ascii="Tmns Tmn" w:hAnsi="Tmns Tmn"/>
          <w:i/>
          <w:iCs/>
          <w:sz w:val="22"/>
        </w:rPr>
        <w:t>Triticum turgidum,</w:t>
      </w:r>
      <w:r>
        <w:rPr>
          <w:rFonts w:cs="Tmns Tmn" w:ascii="Tmns Tmn" w:hAnsi="Tmns Tmn"/>
          <w:sz w:val="22"/>
        </w:rPr>
        <w:t xml:space="preserve"> L.: trigo redondillo.</w:t>
        <w:br/>
        <w:t xml:space="preserve"> </w:t>
      </w:r>
      <w:r>
        <w:rPr>
          <w:rFonts w:cs="Tmns Tmn" w:ascii="Tmns Tmn" w:hAnsi="Tmns Tmn"/>
          <w:i/>
          <w:iCs/>
          <w:sz w:val="22"/>
        </w:rPr>
        <w:t>Hordeum vulgare</w:t>
      </w:r>
      <w:r>
        <w:rPr>
          <w:rFonts w:cs="Tmns Tmn" w:ascii="Tmns Tmn" w:hAnsi="Tmns Tmn"/>
          <w:sz w:val="22"/>
        </w:rPr>
        <w:t>, L.: cebada.</w:t>
        <w:br/>
        <w:t xml:space="preserve"> </w:t>
      </w:r>
      <w:r>
        <w:rPr>
          <w:rFonts w:cs="Tmns Tmn" w:ascii="Tmns Tmn" w:hAnsi="Tmns Tmn"/>
          <w:i/>
          <w:iCs/>
          <w:sz w:val="22"/>
        </w:rPr>
        <w:t>Avena sativa</w:t>
      </w:r>
      <w:r>
        <w:rPr>
          <w:rFonts w:cs="Tmns Tmn" w:ascii="Tmns Tmn" w:hAnsi="Tmns Tmn"/>
          <w:sz w:val="22"/>
        </w:rPr>
        <w:t>, L.:avena.</w:t>
        <w:br/>
        <w:t xml:space="preserve"> </w:t>
      </w:r>
      <w:r>
        <w:rPr>
          <w:rFonts w:cs="Tmns Tmn" w:ascii="Tmns Tmn" w:hAnsi="Tmns Tmn"/>
          <w:i/>
          <w:iCs/>
          <w:sz w:val="22"/>
        </w:rPr>
        <w:t>Avena strigosa</w:t>
      </w:r>
      <w:r>
        <w:rPr>
          <w:rFonts w:cs="Tmns Tmn" w:ascii="Tmns Tmn" w:hAnsi="Tmns Tmn"/>
          <w:sz w:val="22"/>
        </w:rPr>
        <w:t>,, Schreb: avena estrigosa.</w:t>
        <w:br/>
        <w:t xml:space="preserve"> </w:t>
      </w:r>
      <w:r>
        <w:rPr>
          <w:rFonts w:cs="Tmns Tmn" w:ascii="Tmns Tmn" w:hAnsi="Tmns Tmn"/>
          <w:i/>
          <w:iCs/>
          <w:sz w:val="22"/>
        </w:rPr>
        <w:t>Avena bizantina</w:t>
      </w:r>
      <w:r>
        <w:rPr>
          <w:rFonts w:cs="Tmns Tmn" w:ascii="Tmns Tmn" w:hAnsi="Tmns Tmn"/>
          <w:sz w:val="22"/>
        </w:rPr>
        <w:t>, C. Koch: avena roja.</w:t>
        <w:br/>
      </w:r>
      <w:r>
        <w:rPr>
          <w:rFonts w:cs="Tmns Tmn" w:ascii="Tmns Tmn" w:hAnsi="Tmns Tmn"/>
          <w:i/>
          <w:iCs/>
          <w:sz w:val="22"/>
        </w:rPr>
        <w:t xml:space="preserve"> Oryza sativa</w:t>
      </w:r>
      <w:r>
        <w:rPr>
          <w:rFonts w:cs="Tmns Tmn" w:ascii="Tmns Tmn" w:hAnsi="Tmns Tmn"/>
          <w:sz w:val="22"/>
        </w:rPr>
        <w:t>, L.: arroz.</w:t>
      </w:r>
    </w:p>
    <w:p>
      <w:pPr>
        <w:pStyle w:val="Normal"/>
        <w:widowControl w:val="false"/>
        <w:ind w:firstLine="708"/>
        <w:rPr>
          <w:rFonts w:ascii="Tmns Tmn" w:hAnsi="Tmns Tmn" w:cs="Tmns Tmn"/>
          <w:sz w:val="22"/>
        </w:rPr>
      </w:pPr>
      <w:r>
        <w:rPr>
          <w:rFonts w:cs="Tmns Tmn" w:ascii="Tmns Tmn" w:hAnsi="Tmns Tmn"/>
          <w:sz w:val="22"/>
        </w:rPr>
        <w:t>Sólo podrá denominarse "semilla" de los cereales mencionados la que proceda de cultivos controlados por el Instituto Nacional de Semillas y Plantas de Vivero, en lo sucesivo Instituto, y que haya sido obtenida según las disposiciones contenidas en este reglamento, así como en la ley 11/1971, de 30 de marzo, de semillas y plantas de vivero; el decreto 3.767/1972, de 23 de diciembre, por el que se aprueba el Reglamento General sobre Producción de Semillas y Plantas de Vivero, y la Orden Ministerial de 26 de julio de 1973, por la que se aprueba el Reglamento General de Control y Certificación de Semillas y Plantas de Vivero.</w:t>
        <w:br/>
        <w:tab/>
        <w:t>Este reglamento se aplicará también a otras especies de cereales de fecundación autógama cuya certificación se considere necesaria en el futuro.</w:t>
        <w:br/>
      </w:r>
    </w:p>
    <w:p>
      <w:pPr>
        <w:pStyle w:val="Normal"/>
        <w:widowControl w:val="false"/>
        <w:rPr/>
      </w:pPr>
      <w:r>
        <w:rPr>
          <w:rFonts w:cs="Tmns Tmn" w:ascii="Tmns Tmn" w:hAnsi="Tmns Tmn"/>
          <w:sz w:val="22"/>
        </w:rPr>
        <w:t>II. Categorías de semillas</w:t>
        <w:br/>
        <w:t>II. a) Se admiten las siguientes categorías de semillas:</w:t>
        <w:br/>
        <w:t>- material parental</w:t>
        <w:br/>
        <w:t>- semilla de base</w:t>
        <w:br/>
        <w:t>- semilla de prebase</w:t>
        <w:br/>
        <w:t>- semilla certificada de primera reproducción (R-1)</w:t>
        <w:br/>
        <w:t>- semilla certificada de segunda reproducción (R-2)</w:t>
        <w:br/>
        <w:tab/>
        <w:t>El instituto podrá suprimir la categoria R-2 en aquellas especies y variedades en que así sea aconsejable. Una vez adoptada esta decisión se podrá seguir comercializando esta categoría en las dos campañas siguientes a la fecha de la misma.</w:t>
        <w:br/>
        <w:t>II. b) El material parental constituye la generación G-0</w:t>
        <w:br/>
        <w:tab/>
        <w:t>Las sucesivas generaciones anteriores a la semilla de prebase se denominaran: G-1, G-2, etc. Se entiende por semilla de prebase y de base las de las generaciones en que así se haya definido en la solicitud de inscripción en el registro de variedades comerciales, para las variedades de obtener, o las fijadas en este reglamento para las variedades de dominio público.</w:t>
        <w:br/>
      </w:r>
    </w:p>
    <w:p>
      <w:pPr>
        <w:pStyle w:val="Normal"/>
        <w:widowControl w:val="false"/>
        <w:rPr>
          <w:rFonts w:ascii="Tmns Tmn" w:hAnsi="Tmns Tmn" w:cs="Tmns Tmn"/>
          <w:sz w:val="22"/>
        </w:rPr>
      </w:pPr>
      <w:r>
        <w:rPr>
          <w:rFonts w:cs="Tmns Tmn" w:ascii="Tmns Tmn" w:hAnsi="Tmns Tmn"/>
          <w:sz w:val="22"/>
        </w:rPr>
        <w:t>III. Variedades comerciales admisibles a la certificación</w:t>
        <w:br/>
        <w:tab/>
        <w:t>Sólo podrán someterse a este sistema de certificación variedades incluidas en las listas de variedades comerciales o en las listas de variedades comerciales para la exportación.</w:t>
        <w:br/>
        <w:tab/>
        <w:t>Las parcelas de producción de semilla de prebase y generaciones anteriores pueden someterse a inspección del instituto, a petición del productor, a partir del momento de presentarse la solicitud de inscripción de la variedad en el registro de variedades comerciales.</w:t>
        <w:br/>
      </w:r>
    </w:p>
    <w:p>
      <w:pPr>
        <w:pStyle w:val="Normal"/>
        <w:widowControl w:val="false"/>
        <w:ind w:left="45" w:hanging="0"/>
        <w:rPr/>
      </w:pPr>
      <w:r>
        <w:rPr>
          <w:rFonts w:cs="Tmns Tmn" w:ascii="Tmns Tmn" w:hAnsi="Tmns Tmn"/>
          <w:sz w:val="22"/>
        </w:rPr>
        <w:t>IV. Producción de semilla</w:t>
        <w:br/>
        <w:t>IV. a) Requisitos de los procesos de producción</w:t>
        <w:br/>
        <w:tab/>
        <w:t>Salvo lo dispuesto en el apartado IV. b) para las generaciones anteriores a la semilla de prebase, los campos de producción de semilla de cereales han de cumplir los requisitos que se señalan en el anejo número 1.</w:t>
      </w:r>
    </w:p>
    <w:p>
      <w:pPr>
        <w:pStyle w:val="Normal"/>
        <w:widowControl w:val="false"/>
        <w:ind w:left="45" w:hanging="0"/>
        <w:rPr/>
      </w:pPr>
      <w:r>
        <w:rPr>
          <w:rFonts w:cs="Tmns Tmn" w:ascii="Tmns Tmn" w:hAnsi="Tmns Tmn"/>
          <w:sz w:val="22"/>
        </w:rPr>
        <w:t>IV. b) Requisitos especiales para la obtención de generaciones anteriores a la semilla de prebase</w:t>
        <w:br/>
        <w:t>1. Método para la conservación de una variedad comercial</w:t>
        <w:br/>
        <w:tab/>
        <w:t>El método para la conservación de las variedades de obtentor será el descrito en la inscripción de las mismas en el registro de variedades comerciales de plantas.</w:t>
        <w:br/>
        <w:tab/>
        <w:t>El método a seguir para la conservación de una variedad de dominio público ha de basarse en las sucesivas recogidas de espigas o panículas y multiplicaciones en líneas conservando su filiación, de acuerdo con lo que se dispone en este apartado y en los apartados IV. b), 2, 3 y 4.</w:t>
        <w:br/>
        <w:tab/>
        <w:t>Se entiende por línea el conjunto de plantas que proceden de las espigas (o panojas, en su caso) de una planta. Se entiende por familia el conjunto de plantas que proceden de espigas de una línea.</w:t>
        <w:br/>
        <w:tab/>
        <w:t>Todos los procesos de producción de generaciones anteriores a las semillas de prebase deben realizarse en zonas ecológicamente adecuadas.</w:t>
        <w:br/>
        <w:t>2. Material de partida</w:t>
        <w:br/>
        <w:tab/>
        <w:t>Se entiende por material de partida el que ha de servir para iniciar el proceso general de conservación de la variedad. Ha de conseguirse recogiéndose en campos de máxima garantía plantas o espigas. Para la continuación del proceso se recogerán las plantas o espigas en los campos de producción de G-1, que se describen en el apartado IV. b) 3., conservando su filiación y con un mínimo de diez familias.</w:t>
        <w:br/>
        <w:tab/>
        <w:t>El número de plantas o espigas será suficiente para que, una vez estudiadas en laboratorio y desechadas todas las que presenten alguna variación en relación con la descripción de la variedad, quede un remanente que permita utilizar no menos de 300 en la siembra, con independencia de las reservas a que se hace referencia en el apartado 5.</w:t>
        <w:br/>
        <w:tab/>
        <w:t>Los granos obtenidos de las espigas seleccionadas constituyen el material parental o G-0. El número de multiplicaciones a partir de esta generación para producir la semilla de base será de cuatro.</w:t>
        <w:br/>
        <w:t>3. Producción de G-1</w:t>
        <w:br/>
        <w:tab/>
        <w:t>La producción de G-1 se realizará en parcelas aisladas no menos de 30 metros de cualquier siembra con semilla de la misma especie, salvo parcelas de multiplicación de la generación sucesiva de la misma variedad. Las siembras serán en hileras por espiga o panícula, con separación entre ellas no inferior a 20 centímetros.</w:t>
        <w:br/>
        <w:tab/>
        <w:t>Estas parcelas no pueden establecerse en terrenos que hayan sido sembrados durante la campaña anterior con semilla de la misma especie, salvo autorización expresa en el caso de semilla de arroz, ni tampoco aquellos en que la falta de homogeneidad pueda dificultar la determinación de las variedades de tipo de las plantas resultantes. Estas condiciones se observarán también en las siembras de las restantes generaciones anteriores a la semilla de prebase.</w:t>
        <w:br/>
        <w:tab/>
        <w:t>Durante todo el proceso vegetativo, desde la nascencia hasta la maduración, se eliminará todo el surco en el que aparezcan variaciones en lo que respecta a caracteres que han servido para describir la variedad.</w:t>
        <w:br/>
        <w:tab/>
        <w:t>Si la eliminación se efectúa en época posterior a la floración, no sólo se arrancará el surco en que aparezcan anomalías, sino también los contiguos.</w:t>
        <w:br/>
        <w:tab/>
        <w:t>Análogamente, se eliminarán todas las plantas en que aparezcan ataques de carbón (</w:t>
      </w:r>
      <w:r>
        <w:rPr>
          <w:rFonts w:cs="Tmns Tmn" w:ascii="Tmns Tmn" w:hAnsi="Tmns Tmn"/>
          <w:i/>
          <w:iCs/>
          <w:sz w:val="22"/>
        </w:rPr>
        <w:t>Ustilago</w:t>
      </w:r>
      <w:r>
        <w:rPr>
          <w:rFonts w:cs="Tmns Tmn" w:ascii="Tmns Tmn" w:hAnsi="Tmns Tmn"/>
          <w:sz w:val="22"/>
        </w:rPr>
        <w:t xml:space="preserve"> sp.), tizón (</w:t>
      </w:r>
      <w:r>
        <w:rPr>
          <w:rFonts w:cs="Tmns Tmn" w:ascii="Tmns Tmn" w:hAnsi="Tmns Tmn"/>
          <w:i/>
          <w:iCs/>
          <w:sz w:val="22"/>
        </w:rPr>
        <w:t>Tilletia</w:t>
      </w:r>
      <w:r>
        <w:rPr>
          <w:rFonts w:cs="Tmns Tmn" w:ascii="Tmns Tmn" w:hAnsi="Tmns Tmn"/>
          <w:sz w:val="22"/>
        </w:rPr>
        <w:t xml:space="preserve"> sp.) o helmintosporiosis (</w:t>
      </w:r>
      <w:r>
        <w:rPr>
          <w:rFonts w:cs="Tmns Tmn" w:ascii="Tmns Tmn" w:hAnsi="Tmns Tmn"/>
          <w:i/>
          <w:iCs/>
          <w:sz w:val="22"/>
        </w:rPr>
        <w:t>Helminthosporium</w:t>
      </w:r>
      <w:r>
        <w:rPr>
          <w:rFonts w:cs="Tmns Tmn" w:ascii="Tmns Tmn" w:hAnsi="Tmns Tmn"/>
          <w:sz w:val="22"/>
        </w:rPr>
        <w:t xml:space="preserve"> sp.), sacándose las plantas de la parcela. Si en un mismo surco aparecen varias plantas atacadas, se desechará todo el surco.</w:t>
        <w:br/>
        <w:tab/>
        <w:t>La mezcla de la semilla de las líneas G-1 no eliminadas será la que se utilice para la producción de G-2.</w:t>
        <w:br/>
        <w:t>4. Producción de G-2</w:t>
        <w:br/>
        <w:tab/>
        <w:t>Las parcelas sembradas con G-1, destinadas a la producción de G-2, deberán estar aisladas de todo otro campo de la misma especie por una distancia no inferior a 30 metros, o bien, rodeadas por una franja de anchura no menor de 10 metros, sembrada con semilla G-2 de la misma variedad.</w:t>
        <w:br/>
        <w:tab/>
        <w:t>Las siembras se realizarán en bandas de tres metros de anchura, como máximo, y con pasillos que permitan el fácil acceso.</w:t>
        <w:br/>
        <w:tab/>
        <w:t>Durante todo el proceso vegetativo, y en especial en la espigazón, se efectuarán depuraciones para eliminar todas las plantas (no las espigas o panículas) de otras especies, otras variedades, híbridos naturales, mutaciones y, en general, cualquier planta de tipo dudoso o atacada por carbón, tizón o helmintosporiosis.</w:t>
        <w:br/>
        <w:t>5. Reserva de generaciones anteriores</w:t>
      </w:r>
    </w:p>
    <w:p>
      <w:pPr>
        <w:pStyle w:val="Normal"/>
        <w:widowControl w:val="false"/>
        <w:ind w:left="45" w:firstLine="663"/>
        <w:rPr>
          <w:rFonts w:ascii="Tmns Tmn" w:hAnsi="Tmns Tmn" w:cs="Tmns Tmn"/>
          <w:sz w:val="22"/>
        </w:rPr>
      </w:pPr>
      <w:r>
        <w:rPr>
          <w:rFonts w:cs="Tmns Tmn" w:ascii="Tmns Tmn" w:hAnsi="Tmns Tmn"/>
          <w:sz w:val="22"/>
        </w:rPr>
        <w:t>En la producción de semilla de base ha de conservarse como reserva de seguridad, almacenándose en condiciones adecuadas, el siguiente material:</w:t>
        <w:br/>
        <w:t>- material de partida o G-0: un número de espigas igual al utilizado para la siembra de la campaña, agrupadas en familias, en su caso, o el 50 por 100 de la semilla de cada espiga utilizada.</w:t>
        <w:br/>
        <w:t>- semilla de primera generación (G-1): cantidad igual a la utilizada en la campaña.</w:t>
        <w:br/>
        <w:t>- semilla de segunda generación (G-2): el 50 por 100, como mínimo, de la utilizada en la campaña.</w:t>
        <w:br/>
        <w:t>6. Inspecciones a realizar</w:t>
      </w:r>
    </w:p>
    <w:p>
      <w:pPr>
        <w:pStyle w:val="Normal"/>
        <w:widowControl w:val="false"/>
        <w:ind w:left="45" w:firstLine="663"/>
        <w:rPr>
          <w:rFonts w:ascii="Tmns Tmn" w:hAnsi="Tmns Tmn" w:cs="Tmns Tmn"/>
          <w:sz w:val="22"/>
        </w:rPr>
      </w:pPr>
      <w:r>
        <w:rPr>
          <w:rFonts w:cs="Tmns Tmn" w:ascii="Tmns Tmn" w:hAnsi="Tmns Tmn"/>
          <w:sz w:val="22"/>
        </w:rPr>
        <w:t>El personal del Instituto inspeccionará los campos de producción de semilla todas las veces que se consideren necesarias y, al menos, una vez en la fase de espigado.</w:t>
        <w:br/>
        <w:tab/>
        <w:t>El personal técnico del productor cuantas veces sean precisas para mantener en todo momento las parcelas debidamente depuradas.</w:t>
        <w:br/>
        <w:t>IV. c) Requisitos específicos para la producción de semillas de prebase y categorías posteriores</w:t>
        <w:br/>
        <w:t>1. Variedades en una finca</w:t>
      </w:r>
    </w:p>
    <w:p>
      <w:pPr>
        <w:pStyle w:val="Normal"/>
        <w:widowControl w:val="false"/>
        <w:ind w:left="45" w:firstLine="663"/>
        <w:rPr>
          <w:rFonts w:ascii="Tmns Tmn" w:hAnsi="Tmns Tmn" w:cs="Tmns Tmn"/>
          <w:sz w:val="22"/>
        </w:rPr>
      </w:pPr>
      <w:r>
        <w:rPr>
          <w:rFonts w:cs="Tmns Tmn" w:ascii="Tmns Tmn" w:hAnsi="Tmns Tmn"/>
          <w:sz w:val="22"/>
        </w:rPr>
        <w:t>En una misma finca de agricultor-colaborador, sólo podrá cultivarse para obtención de semilla un número limitado de variedades de cada especie, previamente autorizado por el Instituto. Dicho número depende del tamaño de la finca y de los medios de que disponga. El Instituto determinará, siempre que se produzca más de una variedad, las precauciones que habrán de tomarse para evitar posibles mezclas.</w:t>
        <w:br/>
        <w:t>2. Inspecciones a realizar</w:t>
      </w:r>
    </w:p>
    <w:p>
      <w:pPr>
        <w:pStyle w:val="Normal"/>
        <w:widowControl w:val="false"/>
        <w:ind w:left="45" w:firstLine="663"/>
        <w:rPr>
          <w:rFonts w:ascii="Tmns Tmn" w:hAnsi="Tmns Tmn" w:cs="Tmns Tmn"/>
          <w:sz w:val="22"/>
        </w:rPr>
      </w:pPr>
      <w:r>
        <w:rPr>
          <w:rFonts w:cs="Tmns Tmn" w:ascii="Tmns Tmn" w:hAnsi="Tmns Tmn"/>
          <w:sz w:val="22"/>
        </w:rPr>
        <w:t>El personal del Instituto inspeccionará los campos de producción de semillas todas las veces que se consideren necesarias y, al menos, una vez en la fase de espigado.</w:t>
      </w:r>
    </w:p>
    <w:p>
      <w:pPr>
        <w:pStyle w:val="Normal"/>
        <w:widowControl w:val="false"/>
        <w:ind w:left="45" w:firstLine="663"/>
        <w:rPr>
          <w:rFonts w:ascii="Tmns Tmn" w:hAnsi="Tmns Tmn" w:cs="Tmns Tmn"/>
          <w:sz w:val="22"/>
        </w:rPr>
      </w:pPr>
      <w:r>
        <w:rPr>
          <w:rFonts w:cs="Tmns Tmn" w:ascii="Tmns Tmn" w:hAnsi="Tmns Tmn"/>
          <w:sz w:val="22"/>
        </w:rPr>
        <w:t>El personal de la entidad productora efectuará las inspecciones necesarias para mantener las parcelas debidamente depuradas, así como las imprescindibles para comunicar al Instituto los datos que determina este reglamento técnico.</w:t>
        <w:br/>
        <w:t>IV. d) Requisitos de las semillas</w:t>
      </w:r>
    </w:p>
    <w:p>
      <w:pPr>
        <w:pStyle w:val="Normal"/>
        <w:widowControl w:val="false"/>
        <w:ind w:left="45" w:firstLine="663"/>
        <w:rPr>
          <w:rFonts w:ascii="Tmns Tmn" w:hAnsi="Tmns Tmn" w:cs="Tmns Tmn"/>
          <w:sz w:val="22"/>
        </w:rPr>
      </w:pPr>
      <w:r>
        <w:rPr>
          <w:rFonts w:cs="Tmns Tmn" w:ascii="Tmns Tmn" w:hAnsi="Tmns Tmn"/>
          <w:sz w:val="22"/>
        </w:rPr>
        <w:t>Las semillas de las distintas categorías han de cumplir los requisitos que figuran en el anejo número 2.</w:t>
        <w:br/>
        <w:t>IV. e) Comunicaciones de los productores al Instituto Nacional de Semillas y Plantas de Vivero</w:t>
        <w:br/>
        <w:t>1. Declaración de cultivos</w:t>
      </w:r>
    </w:p>
    <w:p>
      <w:pPr>
        <w:pStyle w:val="Normal"/>
        <w:widowControl w:val="false"/>
        <w:ind w:left="45" w:firstLine="663"/>
        <w:rPr>
          <w:rFonts w:ascii="Tmns Tmn" w:hAnsi="Tmns Tmn" w:cs="Tmns Tmn"/>
          <w:sz w:val="22"/>
        </w:rPr>
      </w:pPr>
      <w:r>
        <w:rPr>
          <w:rFonts w:cs="Tmns Tmn" w:ascii="Tmns Tmn" w:hAnsi="Tmns Tmn"/>
          <w:sz w:val="22"/>
        </w:rPr>
        <w:t>En la declaración de cultivos ha de figurar imprescindiblemente:</w:t>
        <w:br/>
        <w:t>- variedad cultivada</w:t>
        <w:br/>
        <w:t>- origen, categoría y cantidad de semilla utilizada</w:t>
        <w:br/>
        <w:t>- categoría de la semilla a producir</w:t>
        <w:br/>
        <w:t>- número del o de los lotes</w:t>
        <w:br/>
        <w:t>- superficie de la parcela</w:t>
        <w:br/>
        <w:t>- nombre y domicilio del colaborador</w:t>
        <w:br/>
        <w:t>- finca y su localización (pudiéndose exigir croquis de situación)</w:t>
        <w:br/>
        <w:t>- término municipal y provincia</w:t>
      </w:r>
    </w:p>
    <w:p>
      <w:pPr>
        <w:pStyle w:val="Normal"/>
        <w:widowControl w:val="false"/>
        <w:ind w:left="45" w:firstLine="663"/>
        <w:rPr>
          <w:rFonts w:ascii="Tmns Tmn" w:hAnsi="Tmns Tmn" w:cs="Tmns Tmn"/>
          <w:sz w:val="22"/>
        </w:rPr>
      </w:pPr>
      <w:r>
        <w:rPr>
          <w:rFonts w:cs="Tmns Tmn" w:ascii="Tmns Tmn" w:hAnsi="Tmns Tmn"/>
          <w:sz w:val="22"/>
        </w:rPr>
        <w:t>Las declaraciones de cultivos relativas a siembras de otoño tendrán que obrar en poder del Instituto antes del 31 de diciembre, y las de siembras de primavera antes del 30 de abril, excepto para el arroz que será el 30 de junio, salvo causas de fuerza mayor, en que el instituto, si lo considera oportuno, fijará nuevas fechas límites. Cualquier modificación de la declaración de cultivos se comunicará dentro del plazo de quince días de haberse producido.</w:t>
        <w:br/>
        <w:t>2. Comunicaciones durante el ciclo de producción</w:t>
      </w:r>
    </w:p>
    <w:p>
      <w:pPr>
        <w:pStyle w:val="Normal"/>
        <w:widowControl w:val="false"/>
        <w:ind w:left="45" w:firstLine="663"/>
        <w:rPr>
          <w:rFonts w:ascii="Tmns Tmn" w:hAnsi="Tmns Tmn" w:cs="Tmns Tmn"/>
          <w:sz w:val="22"/>
        </w:rPr>
      </w:pPr>
      <w:r>
        <w:rPr>
          <w:rFonts w:cs="Tmns Tmn" w:ascii="Tmns Tmn" w:hAnsi="Tmns Tmn"/>
          <w:sz w:val="22"/>
        </w:rPr>
        <w:t>Cuando por el Instituto se considere necesario, las entidades deberán comunicar al mismo, con la suficiente antelación, las fechas a partir de las cuales podrá iniciarse la recolección.</w:t>
        <w:br/>
        <w:t>3. Comunicaciones relativas a comercialización</w:t>
      </w:r>
    </w:p>
    <w:p>
      <w:pPr>
        <w:pStyle w:val="Normal"/>
        <w:widowControl w:val="false"/>
        <w:ind w:left="45" w:firstLine="663"/>
        <w:rPr>
          <w:rFonts w:ascii="Tmns Tmn" w:hAnsi="Tmns Tmn" w:cs="Tmns Tmn"/>
          <w:sz w:val="22"/>
        </w:rPr>
      </w:pPr>
      <w:r>
        <w:rPr>
          <w:rFonts w:cs="Tmns Tmn" w:ascii="Tmns Tmn" w:hAnsi="Tmns Tmn"/>
          <w:sz w:val="22"/>
        </w:rPr>
        <w:t>Las ventas por variedades y remanentes de semilla procedentes de la campaña se comunicarán antes del 1 de junio de cada año, excepto para el arroz, que se comunicarán antes del 1 de agosto.</w:t>
        <w:br/>
      </w:r>
    </w:p>
    <w:p>
      <w:pPr>
        <w:pStyle w:val="Normal"/>
        <w:widowControl w:val="false"/>
        <w:ind w:left="45" w:hanging="0"/>
        <w:rPr>
          <w:rFonts w:ascii="Tmns Tmn" w:hAnsi="Tmns Tmn" w:cs="Tmns Tmn"/>
          <w:sz w:val="22"/>
        </w:rPr>
      </w:pPr>
      <w:r>
        <w:rPr>
          <w:rFonts w:cs="Tmns Tmn" w:ascii="Tmns Tmn" w:hAnsi="Tmns Tmn"/>
          <w:sz w:val="22"/>
        </w:rPr>
        <w:t>V. Requisitos de los lotes de semilla</w:t>
        <w:br/>
        <w:t>1. Lotes de semilla</w:t>
      </w:r>
    </w:p>
    <w:p>
      <w:pPr>
        <w:pStyle w:val="Normal"/>
        <w:widowControl w:val="false"/>
        <w:ind w:left="45" w:firstLine="663"/>
        <w:rPr>
          <w:rFonts w:ascii="Tmns Tmn" w:hAnsi="Tmns Tmn" w:cs="Tmns Tmn"/>
          <w:sz w:val="22"/>
        </w:rPr>
      </w:pPr>
      <w:r>
        <w:rPr>
          <w:rFonts w:cs="Tmns Tmn" w:ascii="Tmns Tmn" w:hAnsi="Tmns Tmn"/>
          <w:sz w:val="22"/>
        </w:rPr>
        <w:t>El tamaño de los lotes de semilla de prebase y de base no puede exceder de los 10.000 kilogramos. Los de semillas certificadas han de tener un tamaño máximo de 20.000 kilogramos, pudiendo proceder la semilla de una o varias parcelas de la misma zona.</w:t>
        <w:br/>
        <w:t>2. Envases</w:t>
      </w:r>
    </w:p>
    <w:p>
      <w:pPr>
        <w:pStyle w:val="Normal"/>
        <w:widowControl w:val="false"/>
        <w:ind w:left="45" w:firstLine="663"/>
        <w:rPr>
          <w:rFonts w:ascii="Tmns Tmn" w:hAnsi="Tmns Tmn" w:cs="Tmns Tmn"/>
          <w:sz w:val="22"/>
        </w:rPr>
      </w:pPr>
      <w:r>
        <w:rPr>
          <w:rFonts w:cs="Tmns Tmn" w:ascii="Tmns Tmn" w:hAnsi="Tmns Tmn"/>
          <w:sz w:val="22"/>
        </w:rPr>
        <w:t>Los envases en que vaya a comercializarse la semilla pueden tener cualquier capacidad entre 25 y 75 kilogramos, no existiendo limitación en cuanto al material de que estén fabricados, siempre que reúnan las suficientes condiciones de seguridad y sean aptos para la conservación de la simiente.</w:t>
      </w:r>
    </w:p>
    <w:p>
      <w:pPr>
        <w:pStyle w:val="Normal"/>
        <w:widowControl w:val="false"/>
        <w:ind w:left="45" w:firstLine="663"/>
        <w:rPr>
          <w:rFonts w:ascii="Tmns Tmn" w:hAnsi="Tmns Tmn" w:cs="Tmns Tmn"/>
          <w:sz w:val="22"/>
        </w:rPr>
      </w:pPr>
      <w:r>
        <w:rPr>
          <w:rFonts w:cs="Tmns Tmn" w:ascii="Tmns Tmn" w:hAnsi="Tmns Tmn"/>
          <w:sz w:val="22"/>
        </w:rPr>
        <w:t>Se exceptúa de la limitación superior de peso los contenedores y otros recipientes que se admitan internacionalmente para el transporte de semillas.</w:t>
        <w:br/>
        <w:t>3. Comunicaciones.</w:t>
      </w:r>
    </w:p>
    <w:p>
      <w:pPr>
        <w:pStyle w:val="Normal"/>
        <w:widowControl w:val="false"/>
        <w:ind w:left="45" w:firstLine="663"/>
        <w:rPr>
          <w:rFonts w:ascii="Tmns Tmn" w:hAnsi="Tmns Tmn" w:cs="Tmns Tmn"/>
          <w:sz w:val="22"/>
        </w:rPr>
      </w:pPr>
      <w:r>
        <w:rPr>
          <w:rFonts w:cs="Tmns Tmn" w:ascii="Tmns Tmn" w:hAnsi="Tmns Tmn"/>
          <w:sz w:val="22"/>
        </w:rPr>
        <w:t>Se comunicará con la debida antelación :</w:t>
        <w:br/>
        <w:t>- estimación de la semilla recogida en cada una de las parcelas de producción</w:t>
        <w:br/>
        <w:t>- situación de almacenes y semilla a recoger en cada uno de ellos.</w:t>
        <w:br/>
        <w:t>- iniciación de las operaciones de selección y preparado de semilla</w:t>
        <w:br/>
      </w:r>
    </w:p>
    <w:p>
      <w:pPr>
        <w:pStyle w:val="Normal"/>
        <w:widowControl w:val="false"/>
        <w:ind w:left="45" w:hanging="0"/>
        <w:rPr>
          <w:rFonts w:ascii="Tmns Tmn" w:hAnsi="Tmns Tmn" w:cs="Tmns Tmn"/>
          <w:sz w:val="22"/>
        </w:rPr>
      </w:pPr>
      <w:r>
        <w:rPr>
          <w:rFonts w:cs="Tmns Tmn" w:ascii="Tmns Tmn" w:hAnsi="Tmns Tmn"/>
          <w:sz w:val="22"/>
        </w:rPr>
        <w:t>VI. Pruebas de precontrol y poscontrol</w:t>
      </w:r>
    </w:p>
    <w:p>
      <w:pPr>
        <w:pStyle w:val="Normal"/>
        <w:widowControl w:val="false"/>
        <w:ind w:left="45" w:firstLine="663"/>
        <w:rPr>
          <w:rFonts w:ascii="Tmns Tmn" w:hAnsi="Tmns Tmn" w:cs="Tmns Tmn"/>
          <w:sz w:val="22"/>
        </w:rPr>
      </w:pPr>
      <w:r>
        <w:rPr>
          <w:rFonts w:cs="Tmns Tmn" w:ascii="Tmns Tmn" w:hAnsi="Tmns Tmn"/>
          <w:sz w:val="22"/>
        </w:rPr>
        <w:t>Todo productor ha de sembrar en campo de precontrol una parcela con las muestras de cada uno de los lotes que haya certificado de semilla de base y de aquellos de semilla de prebase no destinados a uso propio. Asimismo realizará pruebas de poscontrol, sembrándose como mínimo las muestras correspondientes a un 10 por 100 de los lotes de semilla certificada, elegidas al azar. En los casos especiales en que por el Instituto se considere conveniente, la citada proporción podrá aumentarse hasta el 20 por 100.</w:t>
      </w:r>
    </w:p>
    <w:p>
      <w:pPr>
        <w:pStyle w:val="Normal"/>
        <w:widowControl w:val="false"/>
        <w:ind w:left="45" w:firstLine="663"/>
        <w:rPr>
          <w:rFonts w:ascii="Tmns Tmn" w:hAnsi="Tmns Tmn" w:cs="Tmns Tmn"/>
          <w:sz w:val="22"/>
        </w:rPr>
      </w:pPr>
      <w:r>
        <w:rPr>
          <w:rFonts w:cs="Tmns Tmn" w:ascii="Tmns Tmn" w:hAnsi="Tmns Tmn"/>
          <w:sz w:val="22"/>
        </w:rPr>
        <w:t>El tamaño de las parcelas correspondientes a cada muestra no debe ser inferior a ocho metros cuadrados para las semillas certificadas y doce metros cuadrados para las de prebase y base.</w:t>
      </w:r>
    </w:p>
    <w:p>
      <w:pPr>
        <w:pStyle w:val="Normal"/>
        <w:widowControl w:val="false"/>
        <w:ind w:left="45" w:firstLine="663"/>
        <w:rPr>
          <w:rFonts w:ascii="Tmns Tmn" w:hAnsi="Tmns Tmn" w:cs="Tmns Tmn"/>
          <w:sz w:val="22"/>
        </w:rPr>
      </w:pPr>
      <w:r>
        <w:rPr>
          <w:rFonts w:cs="Tmns Tmn" w:ascii="Tmns Tmn" w:hAnsi="Tmns Tmn"/>
          <w:sz w:val="22"/>
        </w:rPr>
        <w:t>En las parcelas de precontrol y poscontrol se señalarán, pero no arrancarán, las plantas de otras variedades; las plantas con variaciones atípicas de la variedad y mutantes; su número se anotará en libros o fichas, que estarán a disposición del Instituto, quien podrá solicitar se remita copia al mismo para comparación con los campos que el mencionado organismo tenga establecidos.</w:t>
        <w:br/>
      </w:r>
    </w:p>
    <w:p>
      <w:pPr>
        <w:pStyle w:val="Normal"/>
        <w:widowControl w:val="false"/>
        <w:ind w:left="45" w:hanging="0"/>
        <w:rPr>
          <w:rFonts w:ascii="Tmns Tmn" w:hAnsi="Tmns Tmn" w:cs="Tmns Tmn"/>
          <w:sz w:val="22"/>
        </w:rPr>
      </w:pPr>
      <w:r>
        <w:rPr>
          <w:rFonts w:cs="Tmns Tmn" w:ascii="Tmns Tmn" w:hAnsi="Tmns Tmn"/>
          <w:sz w:val="22"/>
        </w:rPr>
        <w:t>VII. Productores de semillas</w:t>
        <w:br/>
        <w:t>VII. a) Categorías de productores</w:t>
      </w:r>
    </w:p>
    <w:p>
      <w:pPr>
        <w:pStyle w:val="Normal"/>
        <w:widowControl w:val="false"/>
        <w:ind w:left="45" w:firstLine="663"/>
        <w:rPr>
          <w:rFonts w:ascii="Tmns Tmn" w:hAnsi="Tmns Tmn" w:cs="Tmns Tmn"/>
          <w:sz w:val="22"/>
        </w:rPr>
      </w:pPr>
      <w:r>
        <w:rPr>
          <w:rFonts w:cs="Tmns Tmn" w:ascii="Tmns Tmn" w:hAnsi="Tmns Tmn"/>
          <w:sz w:val="22"/>
        </w:rPr>
        <w:t>Se admiten las categorías de:</w:t>
      </w:r>
    </w:p>
    <w:p>
      <w:pPr>
        <w:pStyle w:val="Normal"/>
        <w:widowControl w:val="false"/>
        <w:ind w:left="45" w:hanging="0"/>
        <w:rPr>
          <w:rFonts w:ascii="Tmns Tmn" w:hAnsi="Tmns Tmn" w:cs="Tmns Tmn"/>
          <w:sz w:val="22"/>
        </w:rPr>
      </w:pPr>
      <w:r>
        <w:rPr>
          <w:rFonts w:cs="Tmns Tmn" w:ascii="Tmns Tmn" w:hAnsi="Tmns Tmn"/>
          <w:sz w:val="22"/>
        </w:rPr>
        <w:t>- productores-obtentores</w:t>
        <w:br/>
        <w:t>- productores-obtentores</w:t>
        <w:br/>
        <w:t>- productores-seleccionadores</w:t>
        <w:br/>
        <w:t>- productores-multiplicadores</w:t>
        <w:br/>
        <w:t>VII. b) Capacidad de instalaciones</w:t>
      </w:r>
    </w:p>
    <w:p>
      <w:pPr>
        <w:pStyle w:val="Normal"/>
        <w:widowControl w:val="false"/>
        <w:ind w:left="45" w:firstLine="663"/>
        <w:rPr>
          <w:rFonts w:ascii="Tmns Tmn" w:hAnsi="Tmns Tmn" w:cs="Tmns Tmn"/>
          <w:sz w:val="22"/>
        </w:rPr>
      </w:pPr>
      <w:r>
        <w:rPr>
          <w:rFonts w:cs="Tmns Tmn" w:ascii="Tmns Tmn" w:hAnsi="Tmns Tmn"/>
          <w:sz w:val="22"/>
        </w:rPr>
        <w:t>La capacidad de las instalaciones para ser productor-seleccionador o productor-multiplicador de una o todas las especies señaladas en este reglamento ha de ser tal que, como mínimo, su capacidad de selección sea de tres toneladas métricas/hora, excepto para una producción única de arroz, en cuyo caso será de una tonelada métrica/hora. Estos mínimos en cuanto a capacidad serán necesarios para cada uno de los centros de selección.</w:t>
        <w:br/>
        <w:t>VII. c) Clases de instalaciones</w:t>
      </w:r>
    </w:p>
    <w:p>
      <w:pPr>
        <w:pStyle w:val="Normal"/>
        <w:widowControl w:val="false"/>
        <w:ind w:left="45" w:firstLine="663"/>
        <w:rPr>
          <w:rFonts w:ascii="Tmns Tmn" w:hAnsi="Tmns Tmn" w:cs="Tmns Tmn"/>
          <w:sz w:val="22"/>
        </w:rPr>
      </w:pPr>
      <w:r>
        <w:rPr>
          <w:rFonts w:cs="Tmns Tmn" w:ascii="Tmns Tmn" w:hAnsi="Tmns Tmn"/>
          <w:sz w:val="22"/>
        </w:rPr>
        <w:t>Las instalaciones han de comprender como mínimo:</w:t>
        <w:br/>
        <w:t>- almacenamiento</w:t>
        <w:br/>
        <w:t>- recepción</w:t>
        <w:br/>
        <w:t>- limpieza y selección mecánica</w:t>
        <w:br/>
        <w:t>- tratamiento</w:t>
        <w:br/>
        <w:t>- envasado</w:t>
        <w:br/>
        <w:t>- laboratorio de análisis y ensayo de semillas</w:t>
      </w:r>
    </w:p>
    <w:p>
      <w:pPr>
        <w:pStyle w:val="Normal"/>
        <w:widowControl w:val="false"/>
        <w:ind w:left="45" w:firstLine="663"/>
        <w:rPr>
          <w:rFonts w:ascii="Tmns Tmn" w:hAnsi="Tmns Tmn" w:cs="Tmns Tmn"/>
          <w:sz w:val="22"/>
        </w:rPr>
      </w:pPr>
      <w:r>
        <w:rPr>
          <w:rFonts w:cs="Tmns Tmn" w:ascii="Tmns Tmn" w:hAnsi="Tmns Tmn"/>
          <w:sz w:val="22"/>
        </w:rPr>
        <w:t>El Instituto decidirá si las características de las instalaciones anteriormente enumeradas son las adecuadas en cada caso, debiendo tener todas ellas la capacidad necesaria relacionada con los mínimos de selección del apartado anterior.</w:t>
        <w:br/>
        <w:t>VII. d) Campos en cultivo directo</w:t>
      </w:r>
    </w:p>
    <w:p>
      <w:pPr>
        <w:pStyle w:val="Normal"/>
        <w:widowControl w:val="false"/>
        <w:ind w:left="45" w:firstLine="663"/>
        <w:rPr>
          <w:rFonts w:ascii="Tmns Tmn" w:hAnsi="Tmns Tmn" w:cs="Tmns Tmn"/>
          <w:sz w:val="22"/>
        </w:rPr>
      </w:pPr>
      <w:r>
        <w:rPr>
          <w:rFonts w:cs="Tmns Tmn" w:ascii="Tmns Tmn" w:hAnsi="Tmns Tmn"/>
          <w:sz w:val="22"/>
        </w:rPr>
        <w:t>Los productores-seleccionadores y los productores-obtentores que produzcan semilla de base deberán disponer de campos en cultivo directo para la obtención de las generaciones G-1 y G-2, así como de la semilla prebase G-3. En los casos en que el Instituto no autorice su producción en fincas de agricultores-colaboradores, todos los productores deberán disponer, en  su caso, de superficie adecuada a los planes de producción, de campos en cultivo directo para el establecimiento de los campos exigidos de precontrol y/o poscontrol.</w:t>
        <w:br/>
        <w:t>VII. e) Producción en España de semilla de base</w:t>
      </w:r>
    </w:p>
    <w:p>
      <w:pPr>
        <w:pStyle w:val="Normal"/>
        <w:widowControl w:val="false"/>
        <w:ind w:left="45" w:firstLine="663"/>
        <w:rPr>
          <w:rFonts w:ascii="Tmns Tmn" w:hAnsi="Tmns Tmn" w:cs="Tmns Tmn"/>
          <w:sz w:val="22"/>
        </w:rPr>
      </w:pPr>
      <w:r>
        <w:rPr>
          <w:rFonts w:cs="Tmns Tmn" w:ascii="Tmns Tmn" w:hAnsi="Tmns Tmn"/>
          <w:sz w:val="22"/>
        </w:rPr>
        <w:t>En el plazo máximo de cuatro años, a partir de la obtención del título, o en el que requiera el proceso de producción de semilla de base de las variedades que vaya a comercializar el productor-seleccionador, deberá producir en España por sí mismo y a partir del material parental, mediante el correspondiente proceso de conservación, no menos del 40 por 100 de sus necesidades globales de semilla de base, salvo causas de fuerza mayor. Por otra parte, el 80 por 100 de la semilla de base utilizada deberá haber sido obtenida en España mediante el correspondiente proceso de conservación.</w:t>
        <w:br/>
        <w:t>(Anexo omitido)</w:t>
      </w:r>
    </w:p>
    <w:p>
      <w:pPr>
        <w:pStyle w:val="Normal"/>
        <w:widowControl w:val="false"/>
        <w:rPr>
          <w:rFonts w:ascii="Tmns Tmn" w:hAnsi="Tmns Tmn" w:cs="Tmns Tmn"/>
          <w:sz w:val="22"/>
        </w:rPr>
      </w:pPr>
      <w:r>
        <w:rPr>
          <w:rFonts w:cs="Tmns Tmn" w:ascii="Tmns Tmn" w:hAnsi="Tmns Tmn"/>
          <w:sz w:val="22"/>
        </w:rPr>
        <w:t>VII. f) Actuales productores</w:t>
      </w:r>
    </w:p>
    <w:p>
      <w:pPr>
        <w:pStyle w:val="Normal"/>
        <w:widowControl w:val="false"/>
        <w:ind w:left="45" w:firstLine="663"/>
        <w:rPr>
          <w:rFonts w:ascii="Tmns Tmn" w:hAnsi="Tmns Tmn" w:cs="Tmns Tmn"/>
          <w:sz w:val="22"/>
        </w:rPr>
      </w:pPr>
      <w:r>
        <w:rPr>
          <w:rFonts w:cs="Tmns Tmn" w:ascii="Tmns Tmn" w:hAnsi="Tmns Tmn"/>
          <w:sz w:val="22"/>
        </w:rPr>
        <w:t>Los actuales productores que, a la entrada en vigor de este reglamento técnico, no reúnan todos los requisitos que se exigen en el mismo, en cuanto a instalaciones y demás condiciones, deberán disponer de todas ellas en un plazo máximo de dos años.</w:t>
        <w:br/>
      </w:r>
    </w:p>
    <w:p>
      <w:pPr>
        <w:pStyle w:val="Normal"/>
        <w:widowControl w:val="false"/>
        <w:ind w:left="45" w:hanging="0"/>
        <w:rPr>
          <w:rFonts w:ascii="Tmns Tmn" w:hAnsi="Tmns Tmn" w:cs="Tmns Tmn"/>
          <w:sz w:val="22"/>
        </w:rPr>
      </w:pPr>
      <w:r>
        <w:rPr>
          <w:rFonts w:cs="Tmns Tmn" w:ascii="Tmns Tmn" w:hAnsi="Tmns Tmn"/>
          <w:sz w:val="22"/>
        </w:rPr>
        <w:t>VIII. Comercialización</w:t>
        <w:br/>
        <w:t>VIII. a) Etiquetas</w:t>
      </w:r>
    </w:p>
    <w:p>
      <w:pPr>
        <w:pStyle w:val="Normal"/>
        <w:widowControl w:val="false"/>
        <w:ind w:left="45" w:firstLine="663"/>
        <w:rPr>
          <w:rFonts w:ascii="Tmns Tmn" w:hAnsi="Tmns Tmn" w:cs="Tmns Tmn"/>
          <w:sz w:val="22"/>
        </w:rPr>
      </w:pPr>
      <w:r>
        <w:rPr>
          <w:rFonts w:cs="Tmns Tmn" w:ascii="Tmns Tmn" w:hAnsi="Tmns Tmn"/>
          <w:sz w:val="22"/>
        </w:rPr>
        <w:t>En las etiquetas del productor o impresos equivalentes, en su caso, deben figurar como mínimo los datos que exige el reglamento general de certificación.</w:t>
        <w:br/>
        <w:t>VIII. b) Subdivisión en envases pequeños</w:t>
      </w:r>
    </w:p>
    <w:p>
      <w:pPr>
        <w:pStyle w:val="Normal"/>
        <w:widowControl w:val="false"/>
        <w:ind w:left="45" w:firstLine="663"/>
        <w:rPr>
          <w:rFonts w:ascii="Tmns Tmn" w:hAnsi="Tmns Tmn" w:cs="Tmns Tmn"/>
          <w:sz w:val="22"/>
        </w:rPr>
      </w:pPr>
      <w:r>
        <w:rPr>
          <w:rFonts w:cs="Tmns Tmn" w:ascii="Tmns Tmn" w:hAnsi="Tmns Tmn"/>
          <w:sz w:val="22"/>
        </w:rPr>
        <w:t>Los productores no podrán proceder al fraccionamiento de los envases originales en otros más pequeños.</w:t>
        <w:br/>
        <w:t>VIII. c) Semillas de campañas anteriores</w:t>
      </w:r>
    </w:p>
    <w:p>
      <w:pPr>
        <w:pStyle w:val="Normal"/>
        <w:widowControl w:val="false"/>
        <w:ind w:left="45" w:firstLine="663"/>
        <w:rPr>
          <w:rFonts w:ascii="Tmns Tmn" w:hAnsi="Tmns Tmn" w:cs="Tmns Tmn"/>
          <w:sz w:val="22"/>
        </w:rPr>
      </w:pPr>
      <w:r>
        <w:rPr>
          <w:rFonts w:cs="Tmns Tmn" w:ascii="Tmns Tmn" w:hAnsi="Tmns Tmn"/>
          <w:sz w:val="22"/>
        </w:rPr>
        <w:t>Para comercializar semillas de campañas anteriores es requisito previo la realización de nuevo análisis en fecha posterior al 15 de junio, excepto para el arroz, que será el 15 de diciembre, así como el que por el instituto se realice un reprecintado con la correspondiente toma de muestras.</w:t>
        <w:br/>
      </w:r>
    </w:p>
    <w:p>
      <w:pPr>
        <w:pStyle w:val="Normal"/>
        <w:widowControl w:val="false"/>
        <w:rPr>
          <w:rFonts w:ascii="Tmns Tmn" w:hAnsi="Tmns Tmn" w:cs="Tmns Tmn"/>
          <w:sz w:val="22"/>
        </w:rPr>
      </w:pPr>
      <w:r>
        <w:rPr>
          <w:rFonts w:cs="Tmns Tmn" w:ascii="Tmns Tmn" w:hAnsi="Tmns Tmn"/>
          <w:sz w:val="22"/>
        </w:rPr>
        <w:t>IX. Semillas importadas</w:t>
      </w:r>
    </w:p>
    <w:p>
      <w:pPr>
        <w:pStyle w:val="Normal"/>
        <w:widowControl w:val="false"/>
        <w:ind w:left="45" w:firstLine="663"/>
        <w:rPr>
          <w:rFonts w:ascii="Tmns Tmn" w:hAnsi="Tmns Tmn" w:cs="Tmns Tmn"/>
          <w:sz w:val="22"/>
        </w:rPr>
      </w:pPr>
      <w:r>
        <w:rPr>
          <w:rFonts w:cs="Tmns Tmn" w:ascii="Tmns Tmn" w:hAnsi="Tmns Tmn"/>
          <w:sz w:val="22"/>
        </w:rPr>
        <w:t>La semilla de base que se importe de países que apliquen el sistema de certificación OCDE debe estar certificada y sus envases precintados y etiquetados de acuerdo con dicho sistema o por un sistema de certificación reconocido por España en régimen de reciprocidad.</w:t>
      </w:r>
    </w:p>
    <w:p>
      <w:pPr>
        <w:pStyle w:val="Normal"/>
        <w:widowControl w:val="false"/>
        <w:ind w:left="45" w:firstLine="663"/>
        <w:rPr>
          <w:rFonts w:ascii="Tmns Tmn" w:hAnsi="Tmns Tmn" w:cs="Tmns Tmn"/>
          <w:sz w:val="22"/>
        </w:rPr>
      </w:pPr>
      <w:r>
        <w:rPr>
          <w:rFonts w:cs="Tmns Tmn" w:ascii="Tmns Tmn" w:hAnsi="Tmns Tmn"/>
          <w:sz w:val="22"/>
        </w:rPr>
        <w:t>En el caso de que las semillas se comercialicen en los envases originales, si las especificaciones no contienen todas las fijadas en el reglamento general de certificación, por el importador deberán colocarse etiquetas con los mencionados datos, así como traducción de los que figuren en idioma distinto del español.</w:t>
      </w:r>
    </w:p>
    <w:p>
      <w:pPr>
        <w:pStyle w:val="Normal"/>
        <w:widowControl w:val="false"/>
        <w:ind w:left="45" w:firstLine="663"/>
        <w:rPr>
          <w:rFonts w:ascii="Tmns Tmn" w:hAnsi="Tmns Tmn" w:cs="Tmns Tmn"/>
          <w:sz w:val="22"/>
        </w:rPr>
      </w:pPr>
      <w:r>
        <w:rPr>
          <w:rFonts w:cs="Tmns Tmn" w:ascii="Tmns Tmn" w:hAnsi="Tmns Tmn"/>
          <w:sz w:val="22"/>
        </w:rPr>
        <w:t>Las pruebas de precontrol y de poscontrol, que obligatoriamente han de realizarse con las semillas importadas, se harán siguiendo las mismas normas dadas en el apartado VI de este reglamento para las de producción nacional.</w:t>
        <w:br/>
        <w:t>X. Disposición final</w:t>
      </w:r>
    </w:p>
    <w:p>
      <w:pPr>
        <w:pStyle w:val="Normal"/>
        <w:widowControl w:val="false"/>
        <w:ind w:left="45" w:firstLine="663"/>
        <w:rPr>
          <w:rFonts w:ascii="Tmns Tmn" w:hAnsi="Tmns Tmn" w:cs="Tmns Tmn"/>
          <w:sz w:val="22"/>
        </w:rPr>
      </w:pPr>
      <w:r>
        <w:rPr>
          <w:rFonts w:cs="Tmns Tmn" w:ascii="Tmns Tmn" w:hAnsi="Tmns Tmn"/>
          <w:sz w:val="22"/>
        </w:rPr>
        <w:t>Para las siembras ya efectuadas en el momento de la entrada en vigor de este reglamento, así como para las semillas procedentes de estas siembras y anteriores, regirán las normas vigentes con anterioridad a su publicación.</w:t>
      </w:r>
    </w:p>
    <w:p>
      <w:pPr>
        <w:pStyle w:val="Normal"/>
        <w:widowControl w:val="false"/>
        <w:ind w:left="45" w:firstLine="663"/>
        <w:rPr>
          <w:rFonts w:ascii="Tmns Tmn" w:hAnsi="Tmns Tmn" w:cs="Tmns Tmn"/>
          <w:sz w:val="22"/>
        </w:rPr>
      </w:pPr>
      <w:r>
        <w:rPr>
          <w:rFonts w:cs="Tmns Tmn" w:ascii="Tmns Tmn" w:hAnsi="Tmns Tmn"/>
          <w:sz w:val="22"/>
        </w:rPr>
        <w:t>Observaciones</w:t>
        <w:br/>
        <w:t>1. Tamaño mínimo de las parcelas</w:t>
      </w:r>
    </w:p>
    <w:p>
      <w:pPr>
        <w:pStyle w:val="Normal"/>
        <w:widowControl w:val="false"/>
        <w:ind w:left="45" w:firstLine="663"/>
        <w:rPr>
          <w:rFonts w:ascii="Tmns Tmn" w:hAnsi="Tmns Tmn" w:cs="Tmns Tmn"/>
          <w:sz w:val="22"/>
        </w:rPr>
      </w:pPr>
      <w:r>
        <w:rPr>
          <w:rFonts w:cs="Tmns Tmn" w:ascii="Tmns Tmn" w:hAnsi="Tmns Tmn"/>
          <w:sz w:val="22"/>
        </w:rPr>
        <w:t>No existirá limitación en las parcelas de producción de semilla de variedades de reciente introducción, o de venta limitada, siempre que para cada una no se siembren más de dos parcelas diferentes en una misma zona.</w:t>
      </w:r>
    </w:p>
    <w:p>
      <w:pPr>
        <w:pStyle w:val="Normal"/>
        <w:widowControl w:val="false"/>
        <w:ind w:left="45" w:firstLine="663"/>
        <w:rPr>
          <w:rFonts w:ascii="Tmns Tmn" w:hAnsi="Tmns Tmn" w:cs="Tmns Tmn"/>
          <w:sz w:val="22"/>
        </w:rPr>
      </w:pPr>
      <w:r>
        <w:rPr>
          <w:rFonts w:cs="Tmns Tmn" w:ascii="Tmns Tmn" w:hAnsi="Tmns Tmn"/>
          <w:sz w:val="22"/>
        </w:rPr>
        <w:t>En la producción de semilla de arroz, las superficies mínimas pueden reducirse a: semilla de base, 500 metros cuadrados; semilla certificada, una hectárea.</w:t>
        <w:br/>
        <w:t>2. Cultivos anteriores</w:t>
      </w:r>
    </w:p>
    <w:p>
      <w:pPr>
        <w:pStyle w:val="Normal"/>
        <w:widowControl w:val="false"/>
        <w:ind w:left="45" w:firstLine="663"/>
        <w:rPr>
          <w:rFonts w:ascii="Tmns Tmn" w:hAnsi="Tmns Tmn" w:cs="Tmns Tmn"/>
          <w:sz w:val="22"/>
        </w:rPr>
      </w:pPr>
      <w:r>
        <w:rPr>
          <w:rFonts w:cs="Tmns Tmn" w:ascii="Tmns Tmn" w:hAnsi="Tmns Tmn"/>
          <w:sz w:val="22"/>
        </w:rPr>
        <w:t>No pueden dedicarse para la producción de semilla de trigo, cebada o avena, ninguna parcela que en la campaña anterior hubiese estado sembrada con cereales de cualquiera de estas especies, salvo que se tratase de la misma variedad y de la misma categoría a la anterior.</w:t>
      </w:r>
    </w:p>
    <w:p>
      <w:pPr>
        <w:pStyle w:val="Normal"/>
        <w:widowControl w:val="false"/>
        <w:ind w:left="45" w:firstLine="663"/>
        <w:rPr>
          <w:rFonts w:ascii="Tmns Tmn" w:hAnsi="Tmns Tmn" w:cs="Tmns Tmn"/>
          <w:sz w:val="22"/>
        </w:rPr>
      </w:pPr>
      <w:r>
        <w:rPr>
          <w:rFonts w:cs="Tmns Tmn" w:ascii="Tmns Tmn" w:hAnsi="Tmns Tmn"/>
          <w:sz w:val="22"/>
        </w:rPr>
        <w:t>Las siembras de parcelas destinadas a la producción de semilla de prebase se realizarán en bandas de tres metros de anchura como máximo y con pasillos que permitan el fácil acceso.</w:t>
        <w:br/>
        <w:t>3. Aislamientos</w:t>
      </w:r>
    </w:p>
    <w:p>
      <w:pPr>
        <w:pStyle w:val="Normal"/>
        <w:widowControl w:val="false"/>
        <w:ind w:left="45" w:firstLine="663"/>
        <w:rPr>
          <w:rFonts w:ascii="Tmns Tmn" w:hAnsi="Tmns Tmn" w:cs="Tmns Tmn"/>
          <w:sz w:val="22"/>
        </w:rPr>
      </w:pPr>
      <w:r>
        <w:rPr>
          <w:rFonts w:cs="Tmns Tmn" w:ascii="Tmns Tmn" w:hAnsi="Tmns Tmn"/>
          <w:sz w:val="22"/>
        </w:rPr>
        <w:t>Los aislamientos se refieren a siembras de otro cereal de la misma especie. No se exige aislamiento alguno si el campo está rodeado por otro de la misma variedad, sembrado con semilla de la misma categoría o de la inmediata inferior a la utilizada en la parcela destinada a producción de semilla.</w:t>
        <w:br/>
        <w:t>4. Plantas de otras variedades</w:t>
      </w:r>
    </w:p>
    <w:p>
      <w:pPr>
        <w:pStyle w:val="Normal"/>
        <w:widowControl w:val="false"/>
        <w:ind w:left="45" w:firstLine="663"/>
        <w:rPr>
          <w:rFonts w:ascii="Tmns Tmn" w:hAnsi="Tmns Tmn" w:cs="Tmns Tmn"/>
          <w:sz w:val="22"/>
        </w:rPr>
      </w:pPr>
      <w:r>
        <w:rPr>
          <w:rFonts w:cs="Tmns Tmn" w:ascii="Tmns Tmn" w:hAnsi="Tmns Tmn"/>
          <w:sz w:val="22"/>
        </w:rPr>
        <w:t>No se tendrán en cuenta las variaciones típicas de la variedad comercial.</w:t>
      </w:r>
    </w:p>
    <w:p>
      <w:pPr>
        <w:pStyle w:val="Normal"/>
        <w:widowControl w:val="false"/>
        <w:ind w:left="45" w:firstLine="663"/>
        <w:rPr>
          <w:rFonts w:ascii="Tmns Tmn" w:hAnsi="Tmns Tmn" w:cs="Tmns Tmn"/>
          <w:sz w:val="22"/>
        </w:rPr>
      </w:pPr>
      <w:r>
        <w:rPr>
          <w:rFonts w:cs="Tmns Tmn" w:ascii="Tmns Tmn" w:hAnsi="Tmns Tmn"/>
          <w:sz w:val="22"/>
        </w:rPr>
        <w:t>Para la determinación de las proporciones de plantas de otras variedades y de las correspondientes a los apartados siguientes se efectuarán conteos al azar en número no inferior a cinco, y cada uno de no menos de 400 espigas o panículas.</w:t>
        <w:br/>
        <w:t>5. Plantas de otras especies cultivadas</w:t>
      </w:r>
    </w:p>
    <w:p>
      <w:pPr>
        <w:pStyle w:val="Normal"/>
        <w:widowControl w:val="false"/>
        <w:ind w:left="45" w:firstLine="663"/>
        <w:rPr>
          <w:rFonts w:ascii="Tmns Tmn" w:hAnsi="Tmns Tmn" w:cs="Tmns Tmn"/>
          <w:sz w:val="22"/>
        </w:rPr>
      </w:pPr>
      <w:r>
        <w:rPr>
          <w:rFonts w:cs="Tmns Tmn" w:ascii="Tmns Tmn" w:hAnsi="Tmns Tmn"/>
          <w:sz w:val="22"/>
        </w:rPr>
        <w:t>Se consideran únicamente las especies cultivadas de difícil separación mecánica en la manipulación de las semillas, y en especial de otros cereales.</w:t>
      </w:r>
    </w:p>
    <w:p>
      <w:pPr>
        <w:pStyle w:val="Normal"/>
        <w:widowControl w:val="false"/>
        <w:ind w:left="45" w:firstLine="663"/>
        <w:rPr>
          <w:rFonts w:ascii="Tmns Tmn" w:hAnsi="Tmns Tmn" w:cs="Tmns Tmn"/>
          <w:sz w:val="22"/>
        </w:rPr>
      </w:pPr>
      <w:r>
        <w:rPr>
          <w:rFonts w:cs="Tmns Tmn" w:ascii="Tmns Tmn" w:hAnsi="Tmns Tmn"/>
          <w:sz w:val="22"/>
        </w:rPr>
        <w:t>El Instituto diferirá la aceptación o anulación de una parcela en el caso de que se sobrepasen los máximos fijados, hasta que se haya procedido a la selección mecánica y análisis de las muestras, cuando el productor lo solicite y siempre que quede garantizado que la semilla de la parcela considerada no se haya mezclado con la de otras parcelas.</w:t>
        <w:br/>
        <w:t>6. Plantas infectadas</w:t>
      </w:r>
    </w:p>
    <w:p>
      <w:pPr>
        <w:pStyle w:val="Normal"/>
        <w:widowControl w:val="false"/>
        <w:ind w:left="45" w:firstLine="663"/>
        <w:rPr/>
      </w:pPr>
      <w:r>
        <w:rPr>
          <w:rFonts w:cs="Tmns Tmn" w:ascii="Tmns Tmn" w:hAnsi="Tmns Tmn"/>
          <w:sz w:val="22"/>
        </w:rPr>
        <w:t>Se consideran plantas infectadas las atacadas por carbón (</w:t>
      </w:r>
      <w:r>
        <w:rPr>
          <w:rFonts w:cs="Tmns Tmn" w:ascii="Tmns Tmn" w:hAnsi="Tmns Tmn"/>
          <w:i/>
          <w:iCs/>
          <w:sz w:val="22"/>
        </w:rPr>
        <w:t>Ustilago</w:t>
      </w:r>
      <w:r>
        <w:rPr>
          <w:rFonts w:cs="Tmns Tmn" w:ascii="Tmns Tmn" w:hAnsi="Tmns Tmn"/>
          <w:sz w:val="22"/>
        </w:rPr>
        <w:t xml:space="preserve"> sp.) en los campos de producción de semilla de trigo, cebada y avena, y por helmintosporiosis (</w:t>
      </w:r>
      <w:r>
        <w:rPr>
          <w:rFonts w:cs="Tmns Tmn" w:ascii="Tmns Tmn" w:hAnsi="Tmns Tmn"/>
          <w:i/>
          <w:iCs/>
          <w:sz w:val="22"/>
        </w:rPr>
        <w:t>Helminthosporium</w:t>
      </w:r>
      <w:r>
        <w:rPr>
          <w:rFonts w:cs="Tmns Tmn" w:ascii="Tmns Tmn" w:hAnsi="Tmns Tmn"/>
          <w:sz w:val="22"/>
        </w:rPr>
        <w:t xml:space="preserve"> sp.), en los de cebada y arroz, así como por </w:t>
      </w:r>
      <w:r>
        <w:rPr>
          <w:rFonts w:cs="Tmns Tmn" w:ascii="Tmns Tmn" w:hAnsi="Tmns Tmn"/>
          <w:i/>
          <w:iCs/>
          <w:sz w:val="22"/>
        </w:rPr>
        <w:t>Piricularia</w:t>
      </w:r>
      <w:r>
        <w:rPr>
          <w:rFonts w:cs="Tmns Tmn" w:ascii="Tmns Tmn" w:hAnsi="Tmns Tmn"/>
          <w:sz w:val="22"/>
        </w:rPr>
        <w:t xml:space="preserve"> </w:t>
      </w:r>
      <w:r>
        <w:rPr>
          <w:rFonts w:cs="Tmns Tmn" w:ascii="Tmns Tmn" w:hAnsi="Tmns Tmn"/>
          <w:i/>
          <w:iCs/>
          <w:sz w:val="22"/>
        </w:rPr>
        <w:t>oryzae</w:t>
      </w:r>
      <w:r>
        <w:rPr>
          <w:rFonts w:cs="Tmns Tmn" w:ascii="Tmns Tmn" w:hAnsi="Tmns Tmn"/>
          <w:sz w:val="22"/>
        </w:rPr>
        <w:t xml:space="preserve"> en los de arroz.</w:t>
      </w:r>
    </w:p>
    <w:p>
      <w:pPr>
        <w:pStyle w:val="Normal"/>
        <w:widowControl w:val="false"/>
        <w:ind w:left="45" w:firstLine="663"/>
        <w:rPr>
          <w:rFonts w:ascii="Tmns Tmn" w:hAnsi="Tmns Tmn" w:cs="Tmns Tmn"/>
          <w:sz w:val="22"/>
        </w:rPr>
      </w:pPr>
      <w:r>
        <w:rPr>
          <w:rFonts w:cs="Tmns Tmn" w:ascii="Tmns Tmn" w:hAnsi="Tmns Tmn"/>
          <w:sz w:val="22"/>
        </w:rPr>
        <w:t>Se podrán aprobar campos con porcentajes mayores de los que figuran en el cuadro, a petición de la entidad, siempre que antes del precintado de la semilla estas se hayan tratado con productos de reconocida eficacia.</w:t>
      </w:r>
    </w:p>
    <w:p>
      <w:pPr>
        <w:pStyle w:val="Normal"/>
        <w:widowControl w:val="false"/>
        <w:ind w:left="45" w:firstLine="663"/>
        <w:rPr>
          <w:rFonts w:ascii="Tmns Tmn" w:hAnsi="Tmns Tmn" w:cs="Tmns Tmn"/>
          <w:sz w:val="22"/>
        </w:rPr>
      </w:pPr>
      <w:r>
        <w:rPr>
          <w:rFonts w:cs="Tmns Tmn" w:ascii="Tmns Tmn" w:hAnsi="Tmns Tmn"/>
          <w:sz w:val="22"/>
        </w:rPr>
        <w:t>Observaciones</w:t>
        <w:br/>
        <w:t>1. Semillas de otras especies</w:t>
      </w:r>
    </w:p>
    <w:p>
      <w:pPr>
        <w:pStyle w:val="Normal"/>
        <w:widowControl w:val="false"/>
        <w:ind w:left="45" w:firstLine="663"/>
        <w:rPr/>
      </w:pPr>
      <w:r>
        <w:rPr>
          <w:rFonts w:cs="Tmns Tmn" w:ascii="Tmns Tmn" w:hAnsi="Tmns Tmn"/>
          <w:sz w:val="22"/>
        </w:rPr>
        <w:t>El contenido máximo admitido de semillas de otras especies no cereales, en el caso de semilla de trigo, cebada y avena, es:</w:t>
        <w:br/>
        <w:t>- semilla de rabaniza (</w:t>
      </w:r>
      <w:r>
        <w:rPr>
          <w:rFonts w:cs="Tmns Tmn" w:ascii="Tmns Tmn" w:hAnsi="Tmns Tmn"/>
          <w:i/>
          <w:iCs/>
          <w:sz w:val="22"/>
        </w:rPr>
        <w:t>Raphanus</w:t>
      </w:r>
      <w:r>
        <w:rPr>
          <w:rFonts w:cs="Tmns Tmn" w:ascii="Tmns Tmn" w:hAnsi="Tmns Tmn"/>
          <w:sz w:val="22"/>
        </w:rPr>
        <w:t xml:space="preserve"> </w:t>
      </w:r>
      <w:r>
        <w:rPr>
          <w:rFonts w:cs="Tmns Tmn" w:ascii="Tmns Tmn" w:hAnsi="Tmns Tmn"/>
          <w:i/>
          <w:iCs/>
          <w:sz w:val="22"/>
        </w:rPr>
        <w:t>raphanistrum</w:t>
      </w:r>
      <w:r>
        <w:rPr>
          <w:rFonts w:cs="Tmns Tmn" w:ascii="Tmns Tmn" w:hAnsi="Tmns Tmn"/>
          <w:sz w:val="22"/>
        </w:rPr>
        <w:t>, L.) o de neguillón (</w:t>
      </w:r>
      <w:r>
        <w:rPr>
          <w:rFonts w:cs="Tmns Tmn" w:ascii="Tmns Tmn" w:hAnsi="Tmns Tmn"/>
          <w:i/>
          <w:iCs/>
          <w:sz w:val="22"/>
        </w:rPr>
        <w:t>Agrostema</w:t>
      </w:r>
      <w:r>
        <w:rPr>
          <w:rFonts w:cs="Tmns Tmn" w:ascii="Tmns Tmn" w:hAnsi="Tmns Tmn"/>
          <w:sz w:val="22"/>
        </w:rPr>
        <w:t xml:space="preserve"> </w:t>
      </w:r>
      <w:r>
        <w:rPr>
          <w:rFonts w:cs="Tmns Tmn" w:ascii="Tmns Tmn" w:hAnsi="Tmns Tmn"/>
          <w:i/>
          <w:iCs/>
          <w:sz w:val="22"/>
        </w:rPr>
        <w:t>githago</w:t>
      </w:r>
      <w:r>
        <w:rPr>
          <w:rFonts w:cs="Tmns Tmn" w:ascii="Tmns Tmn" w:hAnsi="Tmns Tmn"/>
          <w:sz w:val="22"/>
        </w:rPr>
        <w:t>, L.): una en 500 gramos para la semilla de prebase y de base y tres en 500 gramos para la certificada R-1 o R-2.</w:t>
        <w:br/>
        <w:t>- semilla de avena loca o ballueca (</w:t>
      </w:r>
      <w:r>
        <w:rPr>
          <w:rFonts w:cs="Tmns Tmn" w:ascii="Tmns Tmn" w:hAnsi="Tmns Tmn"/>
          <w:i/>
          <w:iCs/>
          <w:sz w:val="22"/>
        </w:rPr>
        <w:t>Avena</w:t>
      </w:r>
      <w:r>
        <w:rPr>
          <w:rFonts w:cs="Tmns Tmn" w:ascii="Tmns Tmn" w:hAnsi="Tmns Tmn"/>
          <w:sz w:val="22"/>
        </w:rPr>
        <w:t xml:space="preserve"> </w:t>
      </w:r>
      <w:r>
        <w:rPr>
          <w:rFonts w:cs="Tmns Tmn" w:ascii="Tmns Tmn" w:hAnsi="Tmns Tmn"/>
          <w:i/>
          <w:iCs/>
          <w:sz w:val="22"/>
        </w:rPr>
        <w:t>fatua</w:t>
      </w:r>
      <w:r>
        <w:rPr>
          <w:rFonts w:cs="Tmns Tmn" w:ascii="Tmns Tmn" w:hAnsi="Tmns Tmn"/>
          <w:sz w:val="22"/>
        </w:rPr>
        <w:t xml:space="preserve">, L.), </w:t>
      </w:r>
      <w:r>
        <w:rPr>
          <w:rFonts w:cs="Tmns Tmn" w:ascii="Tmns Tmn" w:hAnsi="Tmns Tmn"/>
          <w:i/>
          <w:iCs/>
          <w:sz w:val="22"/>
        </w:rPr>
        <w:t>Avena</w:t>
      </w:r>
      <w:r>
        <w:rPr>
          <w:rFonts w:cs="Tmns Tmn" w:ascii="Tmns Tmn" w:hAnsi="Tmns Tmn"/>
          <w:sz w:val="22"/>
        </w:rPr>
        <w:t xml:space="preserve"> </w:t>
      </w:r>
      <w:r>
        <w:rPr>
          <w:rFonts w:cs="Tmns Tmn" w:ascii="Tmns Tmn" w:hAnsi="Tmns Tmn"/>
          <w:i/>
          <w:iCs/>
          <w:sz w:val="22"/>
        </w:rPr>
        <w:t>esterilis</w:t>
      </w:r>
      <w:r>
        <w:rPr>
          <w:rFonts w:cs="Tmns Tmn" w:ascii="Tmns Tmn" w:hAnsi="Tmns Tmn"/>
          <w:sz w:val="22"/>
        </w:rPr>
        <w:t xml:space="preserve">, L., </w:t>
      </w:r>
      <w:r>
        <w:rPr>
          <w:rFonts w:cs="Tmns Tmn" w:ascii="Tmns Tmn" w:hAnsi="Tmns Tmn"/>
          <w:i/>
          <w:iCs/>
          <w:sz w:val="22"/>
        </w:rPr>
        <w:t>Avena</w:t>
      </w:r>
      <w:r>
        <w:rPr>
          <w:rFonts w:cs="Tmns Tmn" w:ascii="Tmns Tmn" w:hAnsi="Tmns Tmn"/>
          <w:sz w:val="22"/>
        </w:rPr>
        <w:t xml:space="preserve"> </w:t>
      </w:r>
      <w:r>
        <w:rPr>
          <w:rFonts w:cs="Tmns Tmn" w:ascii="Tmns Tmn" w:hAnsi="Tmns Tmn"/>
          <w:i/>
          <w:iCs/>
          <w:sz w:val="22"/>
        </w:rPr>
        <w:t>ludoviciana</w:t>
      </w:r>
      <w:r>
        <w:rPr>
          <w:rFonts w:cs="Tmns Tmn" w:ascii="Tmns Tmn" w:hAnsi="Tmns Tmn"/>
          <w:sz w:val="22"/>
        </w:rPr>
        <w:t>, Dur., o cizaña (</w:t>
      </w:r>
      <w:r>
        <w:rPr>
          <w:rFonts w:cs="Tmns Tmn" w:ascii="Tmns Tmn" w:hAnsi="Tmns Tmn"/>
          <w:i/>
          <w:iCs/>
          <w:sz w:val="22"/>
        </w:rPr>
        <w:t>Lolium</w:t>
      </w:r>
      <w:r>
        <w:rPr>
          <w:rFonts w:cs="Tmns Tmn" w:ascii="Tmns Tmn" w:hAnsi="Tmns Tmn"/>
          <w:sz w:val="22"/>
        </w:rPr>
        <w:t xml:space="preserve"> </w:t>
      </w:r>
      <w:r>
        <w:rPr>
          <w:rFonts w:cs="Tmns Tmn" w:ascii="Tmns Tmn" w:hAnsi="Tmns Tmn"/>
          <w:i/>
          <w:iCs/>
          <w:sz w:val="22"/>
        </w:rPr>
        <w:t>temulentum</w:t>
      </w:r>
      <w:r>
        <w:rPr>
          <w:rFonts w:cs="Tmns Tmn" w:ascii="Tmns Tmn" w:hAnsi="Tmns Tmn"/>
          <w:sz w:val="22"/>
        </w:rPr>
        <w:t>, L.): cero semillas en 500 gramos para todas las categorías.</w:t>
      </w:r>
    </w:p>
    <w:p>
      <w:pPr>
        <w:pStyle w:val="Normal"/>
        <w:widowControl w:val="false"/>
        <w:ind w:left="45" w:firstLine="663"/>
        <w:rPr/>
      </w:pPr>
      <w:r>
        <w:rPr>
          <w:rFonts w:cs="Tmns Tmn" w:ascii="Tmns Tmn" w:hAnsi="Tmns Tmn"/>
          <w:sz w:val="22"/>
        </w:rPr>
        <w:t xml:space="preserve">La presencia de una semilla de </w:t>
      </w:r>
      <w:r>
        <w:rPr>
          <w:rFonts w:cs="Tmns Tmn" w:ascii="Tmns Tmn" w:hAnsi="Tmns Tmn"/>
          <w:i/>
          <w:iCs/>
          <w:sz w:val="22"/>
        </w:rPr>
        <w:t>Avena</w:t>
      </w:r>
      <w:r>
        <w:rPr>
          <w:rFonts w:cs="Tmns Tmn" w:ascii="Tmns Tmn" w:hAnsi="Tmns Tmn"/>
          <w:sz w:val="22"/>
        </w:rPr>
        <w:t xml:space="preserve"> </w:t>
      </w:r>
      <w:r>
        <w:rPr>
          <w:rFonts w:cs="Tmns Tmn" w:ascii="Tmns Tmn" w:hAnsi="Tmns Tmn"/>
          <w:i/>
          <w:iCs/>
          <w:sz w:val="22"/>
        </w:rPr>
        <w:t>fatua</w:t>
      </w:r>
      <w:r>
        <w:rPr>
          <w:rFonts w:cs="Tmns Tmn" w:ascii="Tmns Tmn" w:hAnsi="Tmns Tmn"/>
          <w:sz w:val="22"/>
        </w:rPr>
        <w:t xml:space="preserve">, L., </w:t>
      </w:r>
      <w:r>
        <w:rPr>
          <w:rFonts w:cs="Tmns Tmn" w:ascii="Tmns Tmn" w:hAnsi="Tmns Tmn"/>
          <w:i/>
          <w:iCs/>
          <w:sz w:val="22"/>
        </w:rPr>
        <w:t>Avena</w:t>
      </w:r>
      <w:r>
        <w:rPr>
          <w:rFonts w:cs="Tmns Tmn" w:ascii="Tmns Tmn" w:hAnsi="Tmns Tmn"/>
          <w:sz w:val="22"/>
        </w:rPr>
        <w:t xml:space="preserve"> </w:t>
      </w:r>
      <w:r>
        <w:rPr>
          <w:rFonts w:cs="Tmns Tmn" w:ascii="Tmns Tmn" w:hAnsi="Tmns Tmn"/>
          <w:i/>
          <w:iCs/>
          <w:sz w:val="22"/>
        </w:rPr>
        <w:t>sterilis</w:t>
      </w:r>
      <w:r>
        <w:rPr>
          <w:rFonts w:cs="Tmns Tmn" w:ascii="Tmns Tmn" w:hAnsi="Tmns Tmn"/>
          <w:sz w:val="22"/>
        </w:rPr>
        <w:t xml:space="preserve">, L., </w:t>
      </w:r>
      <w:r>
        <w:rPr>
          <w:rFonts w:cs="Tmns Tmn" w:ascii="Tmns Tmn" w:hAnsi="Tmns Tmn"/>
          <w:i/>
          <w:iCs/>
          <w:sz w:val="22"/>
        </w:rPr>
        <w:t>Avena</w:t>
      </w:r>
      <w:r>
        <w:rPr>
          <w:rFonts w:cs="Tmns Tmn" w:ascii="Tmns Tmn" w:hAnsi="Tmns Tmn"/>
          <w:sz w:val="22"/>
        </w:rPr>
        <w:t xml:space="preserve"> </w:t>
      </w:r>
      <w:r>
        <w:rPr>
          <w:rFonts w:cs="Tmns Tmn" w:ascii="Tmns Tmn" w:hAnsi="Tmns Tmn"/>
          <w:i/>
          <w:iCs/>
          <w:sz w:val="22"/>
        </w:rPr>
        <w:t>ludoviciana</w:t>
      </w:r>
      <w:r>
        <w:rPr>
          <w:rFonts w:cs="Tmns Tmn" w:ascii="Tmns Tmn" w:hAnsi="Tmns Tmn"/>
          <w:sz w:val="22"/>
        </w:rPr>
        <w:t xml:space="preserve">, Dur., o </w:t>
      </w:r>
      <w:r>
        <w:rPr>
          <w:rFonts w:cs="Tmns Tmn" w:ascii="Tmns Tmn" w:hAnsi="Tmns Tmn"/>
          <w:i/>
          <w:iCs/>
          <w:sz w:val="22"/>
        </w:rPr>
        <w:t>Lolium</w:t>
      </w:r>
      <w:r>
        <w:rPr>
          <w:rFonts w:cs="Tmns Tmn" w:ascii="Tmns Tmn" w:hAnsi="Tmns Tmn"/>
          <w:sz w:val="22"/>
        </w:rPr>
        <w:t xml:space="preserve"> </w:t>
      </w:r>
      <w:r>
        <w:rPr>
          <w:rFonts w:cs="Tmns Tmn" w:ascii="Tmns Tmn" w:hAnsi="Tmns Tmn"/>
          <w:i/>
          <w:iCs/>
          <w:sz w:val="22"/>
        </w:rPr>
        <w:t>temulentum</w:t>
      </w:r>
      <w:r>
        <w:rPr>
          <w:rFonts w:cs="Tmns Tmn" w:ascii="Tmns Tmn" w:hAnsi="Tmns Tmn"/>
          <w:sz w:val="22"/>
        </w:rPr>
        <w:t>, L. en una muestra de 500 gramos no se considerará impureza si, tomada una segunda muestra de igual peso, está totalmente exenta de estas semillas.</w:t>
      </w:r>
    </w:p>
    <w:p>
      <w:pPr>
        <w:pStyle w:val="Normal"/>
        <w:widowControl w:val="false"/>
        <w:ind w:left="45" w:firstLine="663"/>
        <w:rPr/>
      </w:pPr>
      <w:r>
        <w:rPr>
          <w:rFonts w:cs="Tmns Tmn" w:ascii="Tmns Tmn" w:hAnsi="Tmns Tmn"/>
          <w:sz w:val="22"/>
        </w:rPr>
        <w:t xml:space="preserve">En el caso de semilla de arroz, el contenido máximo de semillas de otras especies es: semilla de </w:t>
      </w:r>
      <w:r>
        <w:rPr>
          <w:rFonts w:cs="Tmns Tmn" w:ascii="Tmns Tmn" w:hAnsi="Tmns Tmn"/>
          <w:i/>
          <w:iCs/>
          <w:sz w:val="22"/>
        </w:rPr>
        <w:t>Panicum</w:t>
      </w:r>
      <w:r>
        <w:rPr>
          <w:rFonts w:cs="Tmns Tmn" w:ascii="Tmns Tmn" w:hAnsi="Tmns Tmn"/>
          <w:sz w:val="22"/>
        </w:rPr>
        <w:t xml:space="preserve"> sp., una semilla en 500 gramos de semilla de prebase y de base y tres semillas en 500 gramos de semilla certificada R-1o R-2.</w:t>
        <w:br/>
        <w:t>2. Semillas de otras variedades distinguibles</w:t>
      </w:r>
    </w:p>
    <w:p>
      <w:pPr>
        <w:pStyle w:val="Normal"/>
        <w:widowControl w:val="false"/>
        <w:ind w:left="45" w:firstLine="663"/>
        <w:rPr>
          <w:rFonts w:ascii="Tmns Tmn" w:hAnsi="Tmns Tmn" w:cs="Tmns Tmn"/>
          <w:sz w:val="22"/>
        </w:rPr>
      </w:pPr>
      <w:r>
        <w:rPr>
          <w:rFonts w:cs="Tmns Tmn" w:ascii="Tmns Tmn" w:hAnsi="Tmns Tmn"/>
          <w:sz w:val="22"/>
        </w:rPr>
        <w:t>En el caso de semilla de arroz, el número máximo de granos rojos en una muestra de 500 gramos será de dos para la semilla de prebase y de base y de cinco para la certificada R-1 y R-2.</w:t>
        <w:br/>
        <w:t>(Anexo omitido)</w:t>
        <w:br/>
      </w:r>
    </w:p>
    <w:p>
      <w:pPr>
        <w:pStyle w:val="Normal"/>
        <w:widowControl w:val="false"/>
        <w:rPr>
          <w:rFonts w:ascii="Arial" w:hAnsi="Arial" w:cs="Arial"/>
          <w:sz w:val="22"/>
        </w:rPr>
      </w:pPr>
      <w:r>
        <w:rPr>
          <w:rFonts w:cs="Arial" w:ascii="Arial" w:hAnsi="Arial"/>
          <w:sz w:val="22"/>
        </w:rPr>
      </w:r>
    </w:p>
    <w:p>
      <w:pPr>
        <w:pStyle w:val="TextBody"/>
        <w:rPr/>
      </w:pPr>
      <w:r>
        <w:rPr>
          <w:rFonts w:cs="Arial" w:ascii="Arial" w:hAnsi="Arial"/>
          <w:sz w:val="22"/>
        </w:rPr>
        <w:t xml:space="preserve">- </w:t>
      </w:r>
      <w:r>
        <w:rPr>
          <w:rFonts w:cs="Arial" w:ascii="Arial" w:hAnsi="Arial"/>
          <w:b/>
          <w:sz w:val="22"/>
        </w:rPr>
        <w:t>2. ORDEN  de 1 de julio de 1986 (Mº Agricultura, Pesca y Alimentación). CEREALES-COMUNIDAD ECONOMICA EUROPEA. Aprueba Reglamento Técnico de Control y Certificación de Semillas de Cereales. B.O.E. nº: 172 del 19/07/1986, pág. 26.094.</w:t>
      </w:r>
    </w:p>
    <w:p>
      <w:pPr>
        <w:pStyle w:val="Normal"/>
        <w:widowControl w:val="false"/>
        <w:rPr>
          <w:rFonts w:ascii="Tmns Tmn" w:hAnsi="Tmns Tmn" w:cs="Tmns Tmn"/>
          <w:b/>
          <w:b/>
          <w:sz w:val="22"/>
        </w:rPr>
      </w:pPr>
      <w:r>
        <w:rPr>
          <w:rFonts w:cs="Tmns Tmn" w:ascii="Tmns Tmn" w:hAnsi="Tmns Tmn"/>
          <w:b/>
          <w:sz w:val="22"/>
        </w:rPr>
      </w:r>
    </w:p>
    <w:p>
      <w:pPr>
        <w:pStyle w:val="Normal"/>
        <w:widowControl w:val="false"/>
        <w:ind w:firstLine="708"/>
        <w:rPr>
          <w:rFonts w:ascii="Tmns Tmn" w:hAnsi="Tmns Tmn" w:cs="Tmns Tmn"/>
          <w:sz w:val="22"/>
        </w:rPr>
      </w:pPr>
      <w:r>
        <w:rPr>
          <w:rFonts w:cs="Tmns Tmn" w:ascii="Tmns Tmn" w:hAnsi="Tmns Tmn"/>
          <w:sz w:val="22"/>
        </w:rPr>
        <w:t>Por orden ministerial de 28 de noviembre de 1973 se aprobó el Reglamento técnico de control y certificación de semillas de cereales de fecundación autógama.</w:t>
      </w:r>
    </w:p>
    <w:p>
      <w:pPr>
        <w:pStyle w:val="Normal"/>
        <w:widowControl w:val="false"/>
        <w:ind w:firstLine="708"/>
        <w:rPr>
          <w:rFonts w:ascii="Tmns Tmn" w:hAnsi="Tmns Tmn" w:cs="Tmns Tmn"/>
          <w:sz w:val="22"/>
        </w:rPr>
      </w:pPr>
      <w:r>
        <w:rPr>
          <w:rFonts w:cs="Tmns Tmn" w:ascii="Tmns Tmn" w:hAnsi="Tmns Tmn"/>
          <w:sz w:val="22"/>
        </w:rPr>
        <w:t>Durante el tiempo transcurrido desde la aprobación del citado Reglamento han tenido lugar una serie de cambios en la producción de semillas de las especies incluidas en el mismo, habiéndose incrementado la producción y conservación de variedades.</w:t>
      </w:r>
    </w:p>
    <w:p>
      <w:pPr>
        <w:pStyle w:val="Normal"/>
        <w:widowControl w:val="false"/>
        <w:ind w:firstLine="708"/>
        <w:rPr>
          <w:rFonts w:ascii="Tmns Tmn" w:hAnsi="Tmns Tmn" w:cs="Tmns Tmn"/>
          <w:sz w:val="22"/>
        </w:rPr>
      </w:pPr>
      <w:r>
        <w:rPr>
          <w:rFonts w:cs="Tmns Tmn" w:ascii="Tmns Tmn" w:hAnsi="Tmns Tmn"/>
          <w:sz w:val="22"/>
        </w:rPr>
        <w:t>Por otro lado, por orden ministerial de 31 de julio de 1979, se ha modificado el Reglamento general de control y certificación de semillas y plantas de vivero, introduciendo en él una nueva imagen del productor-multiplicador. Esta nueva figura facilitará que la actividad de producción de semillas pueda ser desarrollada por agricultores y agrupaciones de los mismos.</w:t>
      </w:r>
    </w:p>
    <w:p>
      <w:pPr>
        <w:pStyle w:val="Normal"/>
        <w:widowControl w:val="false"/>
        <w:ind w:firstLine="708"/>
        <w:rPr>
          <w:rFonts w:ascii="Tmns Tmn" w:hAnsi="Tmns Tmn" w:cs="Tmns Tmn"/>
          <w:sz w:val="22"/>
        </w:rPr>
      </w:pPr>
      <w:r>
        <w:rPr>
          <w:rFonts w:cs="Tmns Tmn" w:ascii="Tmns Tmn" w:hAnsi="Tmns Tmn"/>
          <w:sz w:val="22"/>
        </w:rPr>
        <w:t>Ello hace aconsejable introducir ciertas modificaciones de acuerdo con las nuevas exigencias de la producción actual de semillas; considerándose oportuno, para una mayor claridad, la publicación de un nuevo texto refundido del Reglamento técnico de control y certificación de semillas de cereales de fecundación autógama.</w:t>
      </w:r>
    </w:p>
    <w:p>
      <w:pPr>
        <w:pStyle w:val="Normal"/>
        <w:widowControl w:val="false"/>
        <w:ind w:firstLine="708"/>
        <w:rPr>
          <w:rFonts w:ascii="Tmns Tmn" w:hAnsi="Tmns Tmn" w:cs="Tmns Tmn"/>
          <w:sz w:val="22"/>
        </w:rPr>
      </w:pPr>
      <w:r>
        <w:rPr>
          <w:rFonts w:cs="Tmns Tmn" w:ascii="Tmns Tmn" w:hAnsi="Tmns Tmn"/>
          <w:sz w:val="22"/>
        </w:rPr>
        <w:t>Por todo lo anteriormente expuesto, a iniciativa de la Junta Central del Instituto Nacional de Semillas y Plantas de Vivero y propuesta de esa dirección general de la producción agraria, este ministerio ha tenido a bien disponer:</w:t>
        <w:br/>
        <w:t>Primero.- Se aprueba el nuevo texto del Reglamento técnico de control y certificación de semillas de cereales de fecundación autógama, que figura como anejo a la presente orden, que entrará en vigor al siguiente día de su publicación en el "Boletín Oficial del Estado".</w:t>
        <w:br/>
        <w:t>Segundo.- Quedan derogadas cuantas disposiciones de igual o inferior rango se opongan a lo preceptuado en esta Orden y Reglamento anejo.</w:t>
        <w:br/>
      </w:r>
    </w:p>
    <w:p>
      <w:pPr>
        <w:pStyle w:val="Normal"/>
        <w:widowControl w:val="false"/>
        <w:rPr>
          <w:rFonts w:ascii="Tmns Tmn" w:hAnsi="Tmns Tmn" w:cs="Tmns Tmn"/>
          <w:sz w:val="22"/>
        </w:rPr>
      </w:pPr>
      <w:r>
        <w:rPr>
          <w:rFonts w:cs="Tmns Tmn" w:ascii="Tmns Tmn" w:hAnsi="Tmns Tmn"/>
          <w:sz w:val="22"/>
        </w:rPr>
        <w:t>Madrid, 31 de agosto de 1979.- Lamo de Espinosa.</w:t>
        <w:br/>
      </w:r>
    </w:p>
    <w:p>
      <w:pPr>
        <w:pStyle w:val="Normal"/>
        <w:widowControl w:val="false"/>
        <w:rPr>
          <w:rFonts w:ascii="Tmns Tmn" w:hAnsi="Tmns Tmn" w:cs="Tmns Tmn"/>
          <w:sz w:val="22"/>
        </w:rPr>
      </w:pPr>
      <w:r>
        <w:rPr>
          <w:rFonts w:cs="Tmns Tmn" w:ascii="Tmns Tmn" w:hAnsi="Tmns Tmn"/>
          <w:sz w:val="22"/>
        </w:rPr>
        <w:t>Reglamento técnico de control y certificación de semillas de cereales de fecundación autógama</w:t>
        <w:br/>
        <w:t>I. Especies sujetas al reglamento técnico</w:t>
      </w:r>
    </w:p>
    <w:p>
      <w:pPr>
        <w:pStyle w:val="Normal"/>
        <w:widowControl w:val="false"/>
        <w:ind w:firstLine="708"/>
        <w:rPr/>
      </w:pPr>
      <w:r>
        <w:rPr>
          <w:rFonts w:cs="Tmns Tmn" w:ascii="Tmns Tmn" w:hAnsi="Tmns Tmn"/>
          <w:sz w:val="22"/>
        </w:rPr>
        <w:t>Quedan incluidas en el ámbito de aplicación de este Reglamento técnico las semillas de los cereales siguientes, tanto si su fin es la producción de grano como si es con destino forrajero:</w:t>
        <w:br/>
      </w:r>
      <w:r>
        <w:rPr>
          <w:rFonts w:cs="Tmns Tmn" w:ascii="Tmns Tmn" w:hAnsi="Tmns Tmn"/>
          <w:i/>
          <w:iCs/>
          <w:sz w:val="22"/>
        </w:rPr>
        <w:t>Triticum</w:t>
      </w:r>
      <w:r>
        <w:rPr>
          <w:rFonts w:cs="Tmns Tmn" w:ascii="Tmns Tmn" w:hAnsi="Tmns Tmn"/>
          <w:sz w:val="22"/>
        </w:rPr>
        <w:t xml:space="preserve"> </w:t>
      </w:r>
      <w:r>
        <w:rPr>
          <w:rFonts w:cs="Tmns Tmn" w:ascii="Tmns Tmn" w:hAnsi="Tmns Tmn"/>
          <w:i/>
          <w:iCs/>
          <w:sz w:val="22"/>
        </w:rPr>
        <w:t>aestivum</w:t>
      </w:r>
      <w:r>
        <w:rPr>
          <w:rFonts w:cs="Tmns Tmn" w:ascii="Tmns Tmn" w:hAnsi="Tmns Tmn"/>
          <w:sz w:val="22"/>
        </w:rPr>
        <w:t>, L.: trigo blando.</w:t>
        <w:br/>
      </w:r>
      <w:r>
        <w:rPr>
          <w:rFonts w:cs="Tmns Tmn" w:ascii="Tmns Tmn" w:hAnsi="Tmns Tmn"/>
          <w:i/>
          <w:iCs/>
          <w:sz w:val="22"/>
        </w:rPr>
        <w:t>Triticum durum</w:t>
      </w:r>
      <w:r>
        <w:rPr>
          <w:rFonts w:cs="Tmns Tmn" w:ascii="Tmns Tmn" w:hAnsi="Tmns Tmn"/>
          <w:sz w:val="22"/>
        </w:rPr>
        <w:t>, L.: trigo duro.</w:t>
        <w:br/>
      </w:r>
      <w:r>
        <w:rPr>
          <w:rFonts w:cs="Tmns Tmn" w:ascii="Tmns Tmn" w:hAnsi="Tmns Tmn"/>
          <w:i/>
          <w:iCs/>
          <w:sz w:val="22"/>
        </w:rPr>
        <w:t>Triticum spelta</w:t>
      </w:r>
      <w:r>
        <w:rPr>
          <w:rFonts w:cs="Tmns Tmn" w:ascii="Tmns Tmn" w:hAnsi="Tmns Tmn"/>
          <w:sz w:val="22"/>
        </w:rPr>
        <w:t>, L.: escanda.</w:t>
        <w:br/>
      </w:r>
      <w:r>
        <w:rPr>
          <w:rFonts w:cs="Tmns Tmn" w:ascii="Tmns Tmn" w:hAnsi="Tmns Tmn"/>
          <w:i/>
          <w:iCs/>
          <w:sz w:val="22"/>
        </w:rPr>
        <w:t>Triticum</w:t>
      </w:r>
      <w:r>
        <w:rPr>
          <w:rFonts w:cs="Tmns Tmn" w:ascii="Tmns Tmn" w:hAnsi="Tmns Tmn"/>
          <w:sz w:val="22"/>
        </w:rPr>
        <w:t xml:space="preserve"> </w:t>
      </w:r>
      <w:r>
        <w:rPr>
          <w:rFonts w:cs="Tmns Tmn" w:ascii="Tmns Tmn" w:hAnsi="Tmns Tmn"/>
          <w:i/>
          <w:iCs/>
          <w:sz w:val="22"/>
        </w:rPr>
        <w:t>turgidum</w:t>
      </w:r>
      <w:r>
        <w:rPr>
          <w:rFonts w:cs="Tmns Tmn" w:ascii="Tmns Tmn" w:hAnsi="Tmns Tmn"/>
          <w:sz w:val="22"/>
        </w:rPr>
        <w:t>, L.: trigo redondillo.</w:t>
        <w:br/>
      </w:r>
      <w:r>
        <w:rPr>
          <w:rFonts w:cs="Tmns Tmn" w:ascii="Tmns Tmn" w:hAnsi="Tmns Tmn"/>
          <w:i/>
          <w:iCs/>
          <w:sz w:val="22"/>
        </w:rPr>
        <w:t>Hordeum</w:t>
      </w:r>
      <w:r>
        <w:rPr>
          <w:rFonts w:cs="Tmns Tmn" w:ascii="Tmns Tmn" w:hAnsi="Tmns Tmn"/>
          <w:sz w:val="22"/>
        </w:rPr>
        <w:t xml:space="preserve"> </w:t>
      </w:r>
      <w:r>
        <w:rPr>
          <w:rFonts w:cs="Tmns Tmn" w:ascii="Tmns Tmn" w:hAnsi="Tmns Tmn"/>
          <w:i/>
          <w:iCs/>
          <w:sz w:val="22"/>
        </w:rPr>
        <w:t>vulgare</w:t>
      </w:r>
      <w:r>
        <w:rPr>
          <w:rFonts w:cs="Tmns Tmn" w:ascii="Tmns Tmn" w:hAnsi="Tmns Tmn"/>
          <w:sz w:val="22"/>
        </w:rPr>
        <w:t>, L.: cebada.</w:t>
        <w:br/>
      </w:r>
      <w:r>
        <w:rPr>
          <w:rFonts w:cs="Tmns Tmn" w:ascii="Tmns Tmn" w:hAnsi="Tmns Tmn"/>
          <w:i/>
          <w:iCs/>
          <w:sz w:val="22"/>
        </w:rPr>
        <w:t>Avena</w:t>
      </w:r>
      <w:r>
        <w:rPr>
          <w:rFonts w:cs="Tmns Tmn" w:ascii="Tmns Tmn" w:hAnsi="Tmns Tmn"/>
          <w:sz w:val="22"/>
        </w:rPr>
        <w:t xml:space="preserve"> </w:t>
      </w:r>
      <w:r>
        <w:rPr>
          <w:rFonts w:cs="Tmns Tmn" w:ascii="Tmns Tmn" w:hAnsi="Tmns Tmn"/>
          <w:i/>
          <w:iCs/>
          <w:sz w:val="22"/>
        </w:rPr>
        <w:t>sativa</w:t>
      </w:r>
      <w:r>
        <w:rPr>
          <w:rFonts w:cs="Tmns Tmn" w:ascii="Tmns Tmn" w:hAnsi="Tmns Tmn"/>
          <w:sz w:val="22"/>
        </w:rPr>
        <w:t>, L.:avena.</w:t>
        <w:br/>
      </w:r>
      <w:r>
        <w:rPr>
          <w:rFonts w:cs="Tmns Tmn" w:ascii="Tmns Tmn" w:hAnsi="Tmns Tmn"/>
          <w:i/>
          <w:iCs/>
          <w:sz w:val="22"/>
        </w:rPr>
        <w:t>Avena</w:t>
      </w:r>
      <w:r>
        <w:rPr>
          <w:rFonts w:cs="Tmns Tmn" w:ascii="Tmns Tmn" w:hAnsi="Tmns Tmn"/>
          <w:sz w:val="22"/>
        </w:rPr>
        <w:t xml:space="preserve"> </w:t>
      </w:r>
      <w:r>
        <w:rPr>
          <w:rFonts w:cs="Tmns Tmn" w:ascii="Tmns Tmn" w:hAnsi="Tmns Tmn"/>
          <w:i/>
          <w:iCs/>
          <w:sz w:val="22"/>
        </w:rPr>
        <w:t>strigosa</w:t>
      </w:r>
      <w:r>
        <w:rPr>
          <w:rFonts w:cs="Tmns Tmn" w:ascii="Tmns Tmn" w:hAnsi="Tmns Tmn"/>
          <w:sz w:val="22"/>
        </w:rPr>
        <w:t>, Schreb: avena estrigosa.</w:t>
        <w:br/>
      </w:r>
      <w:r>
        <w:rPr>
          <w:rFonts w:cs="Tmns Tmn" w:ascii="Tmns Tmn" w:hAnsi="Tmns Tmn"/>
          <w:i/>
          <w:iCs/>
          <w:sz w:val="22"/>
        </w:rPr>
        <w:t>Avena</w:t>
      </w:r>
      <w:r>
        <w:rPr>
          <w:rFonts w:cs="Tmns Tmn" w:ascii="Tmns Tmn" w:hAnsi="Tmns Tmn"/>
          <w:sz w:val="22"/>
        </w:rPr>
        <w:t xml:space="preserve"> </w:t>
      </w:r>
      <w:r>
        <w:rPr>
          <w:rFonts w:cs="Tmns Tmn" w:ascii="Tmns Tmn" w:hAnsi="Tmns Tmn"/>
          <w:i/>
          <w:iCs/>
          <w:sz w:val="22"/>
        </w:rPr>
        <w:t>bizantina</w:t>
      </w:r>
      <w:r>
        <w:rPr>
          <w:rFonts w:cs="Tmns Tmn" w:ascii="Tmns Tmn" w:hAnsi="Tmns Tmn"/>
          <w:sz w:val="22"/>
        </w:rPr>
        <w:t>, C. Koch: avena roja.</w:t>
        <w:br/>
      </w:r>
      <w:r>
        <w:rPr>
          <w:rFonts w:cs="Tmns Tmn" w:ascii="Tmns Tmn" w:hAnsi="Tmns Tmn"/>
          <w:i/>
          <w:iCs/>
          <w:sz w:val="22"/>
        </w:rPr>
        <w:t>Oryza</w:t>
      </w:r>
      <w:r>
        <w:rPr>
          <w:rFonts w:cs="Tmns Tmn" w:ascii="Tmns Tmn" w:hAnsi="Tmns Tmn"/>
          <w:sz w:val="22"/>
        </w:rPr>
        <w:t xml:space="preserve"> </w:t>
      </w:r>
      <w:r>
        <w:rPr>
          <w:rFonts w:cs="Tmns Tmn" w:ascii="Tmns Tmn" w:hAnsi="Tmns Tmn"/>
          <w:i/>
          <w:iCs/>
          <w:sz w:val="22"/>
        </w:rPr>
        <w:t>sativa</w:t>
      </w:r>
      <w:r>
        <w:rPr>
          <w:rFonts w:cs="Tmns Tmn" w:ascii="Tmns Tmn" w:hAnsi="Tmns Tmn"/>
          <w:sz w:val="22"/>
        </w:rPr>
        <w:t>, L.: arroz.</w:t>
      </w:r>
    </w:p>
    <w:p>
      <w:pPr>
        <w:pStyle w:val="Normal"/>
        <w:widowControl w:val="false"/>
        <w:ind w:firstLine="708"/>
        <w:rPr>
          <w:rFonts w:ascii="Tmns Tmn" w:hAnsi="Tmns Tmn" w:cs="Tmns Tmn"/>
          <w:sz w:val="22"/>
        </w:rPr>
      </w:pPr>
      <w:r>
        <w:rPr>
          <w:rFonts w:cs="Tmns Tmn" w:ascii="Tmns Tmn" w:hAnsi="Tmns Tmn"/>
          <w:sz w:val="22"/>
        </w:rPr>
        <w:t>Sólo podrá denominarse "semilla" de los cereales mencionados la que proceda de cultivos controlados por el Instituto Nacional de Semillas y Plantas de Vivero, en lo sucesivo Instituto, y que haya sido obtenida según las disposiciones contenidas en este reglamento, así como en la ley 11/1971, de 30 de marzo, de semillas y plantas de vivero; el decreto 3.767/1972, de 23 de diciembre, por el que se aprueba el Reglamento general sobre producción de semillas y plantas de vivero, y la orden ministerial de 26 de julio de 1973, por la que se aprueba el Reglamento general de control y certificación de semillas y plantas de vivero.</w:t>
      </w:r>
    </w:p>
    <w:p>
      <w:pPr>
        <w:pStyle w:val="Normal"/>
        <w:widowControl w:val="false"/>
        <w:ind w:firstLine="708"/>
        <w:rPr>
          <w:rFonts w:ascii="Tmns Tmn" w:hAnsi="Tmns Tmn" w:cs="Tmns Tmn"/>
          <w:sz w:val="22"/>
        </w:rPr>
      </w:pPr>
      <w:r>
        <w:rPr>
          <w:rFonts w:cs="Tmns Tmn" w:ascii="Tmns Tmn" w:hAnsi="Tmns Tmn"/>
          <w:sz w:val="22"/>
        </w:rPr>
        <w:t>Este reglamento se aplicará también a otras especies de cereales de fecundación autógama cuya certificación se considere necesaria en el futuro.</w:t>
        <w:br/>
        <w:t xml:space="preserve"> II. Categorías de semillas</w:t>
        <w:br/>
        <w:t xml:space="preserve"> II. a) Se admiten las siguientes categorías de semillas:</w:t>
        <w:br/>
        <w:t xml:space="preserve"> - material parental</w:t>
        <w:br/>
        <w:t xml:space="preserve"> - semilla de base</w:t>
        <w:br/>
        <w:t xml:space="preserve"> - semilla de prebase</w:t>
        <w:br/>
        <w:t xml:space="preserve"> - semilla certificada de primera reproducción (R-1)</w:t>
        <w:br/>
        <w:t xml:space="preserve"> - semilla certificada de segunda reproducción (R-2)</w:t>
      </w:r>
    </w:p>
    <w:p>
      <w:pPr>
        <w:pStyle w:val="Normal"/>
        <w:widowControl w:val="false"/>
        <w:ind w:firstLine="708"/>
        <w:rPr>
          <w:rFonts w:ascii="Tmns Tmn" w:hAnsi="Tmns Tmn" w:cs="Tmns Tmn"/>
          <w:sz w:val="22"/>
        </w:rPr>
      </w:pPr>
      <w:r>
        <w:rPr>
          <w:rFonts w:cs="Tmns Tmn" w:ascii="Tmns Tmn" w:hAnsi="Tmns Tmn"/>
          <w:sz w:val="22"/>
        </w:rPr>
        <w:t>El Instituto podrá suprimir la categoría R-2 en aquellas especies y variedades en que así sea aconsejable. Una vez adoptada esta decisión se podrá seguir comercializando esta categoría en las dos campañas siguientes a la fecha de la misma.</w:t>
        <w:br/>
        <w:t xml:space="preserve"> II. b) El material parental constituye la generación G-0</w:t>
      </w:r>
    </w:p>
    <w:p>
      <w:pPr>
        <w:pStyle w:val="Normal"/>
        <w:widowControl w:val="false"/>
        <w:ind w:firstLine="708"/>
        <w:rPr/>
      </w:pPr>
      <w:r>
        <w:rPr>
          <w:rFonts w:cs="Tmns Tmn" w:ascii="Tmns Tmn" w:hAnsi="Tmns Tmn"/>
          <w:sz w:val="22"/>
        </w:rPr>
        <w:t>Las sucesivas generaciones anteriores a la semilla de prebase se denominarán: G-1, G-2, etc. Se entiende por semillas de prebase y de base las de las generaciones en que así se haya definido en la solicitud de inscripción en el registro de variedades comerciales, para las variedades de obtener, o las fijadas en este reglamento para las variedades de dominio público.</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III. Variedades comerciales admisibles a la certificación</w:t>
      </w:r>
    </w:p>
    <w:p>
      <w:pPr>
        <w:pStyle w:val="Normal"/>
        <w:widowControl w:val="false"/>
        <w:ind w:firstLine="708"/>
        <w:rPr>
          <w:rFonts w:ascii="Tmns Tmn" w:hAnsi="Tmns Tmn" w:cs="Tmns Tmn"/>
          <w:sz w:val="22"/>
        </w:rPr>
      </w:pPr>
      <w:r>
        <w:rPr>
          <w:rFonts w:cs="Tmns Tmn" w:ascii="Tmns Tmn" w:hAnsi="Tmns Tmn"/>
          <w:sz w:val="22"/>
        </w:rPr>
        <w:t>Sólo podrán someterse a este sistema de certificación variedades incluidas en las listas de variedades comerciales o en las listas de variedades comerciales para la exportación.</w:t>
      </w:r>
    </w:p>
    <w:p>
      <w:pPr>
        <w:pStyle w:val="Normal"/>
        <w:widowControl w:val="false"/>
        <w:ind w:firstLine="708"/>
        <w:rPr>
          <w:rFonts w:ascii="Tmns Tmn" w:hAnsi="Tmns Tmn" w:cs="Tmns Tmn"/>
          <w:sz w:val="22"/>
        </w:rPr>
      </w:pPr>
      <w:r>
        <w:rPr>
          <w:rFonts w:cs="Tmns Tmn" w:ascii="Tmns Tmn" w:hAnsi="Tmns Tmn"/>
          <w:sz w:val="22"/>
        </w:rPr>
        <w:t>Las parcelas de producción de semilla de prebase y generaciones anteriores pueden someterse a inspección del Instituto, a petición del productor, a partir del momento de presentarse la solicitud de inscripción de la variedad en el registro de variedades comerciales.</w:t>
        <w:br/>
      </w:r>
    </w:p>
    <w:p>
      <w:pPr>
        <w:pStyle w:val="Normal"/>
        <w:widowControl w:val="false"/>
        <w:rPr>
          <w:rFonts w:ascii="Tmns Tmn" w:hAnsi="Tmns Tmn" w:cs="Tmns Tmn"/>
          <w:sz w:val="22"/>
        </w:rPr>
      </w:pPr>
      <w:r>
        <w:rPr>
          <w:rFonts w:cs="Tmns Tmn" w:ascii="Tmns Tmn" w:hAnsi="Tmns Tmn"/>
          <w:sz w:val="22"/>
        </w:rPr>
        <w:t>IV. Producción de semilla</w:t>
        <w:br/>
        <w:t xml:space="preserve"> IV. a) Requisitos de los procesos de producción</w:t>
      </w:r>
    </w:p>
    <w:p>
      <w:pPr>
        <w:pStyle w:val="Normal"/>
        <w:widowControl w:val="false"/>
        <w:ind w:firstLine="708"/>
        <w:rPr/>
      </w:pPr>
      <w:r>
        <w:rPr>
          <w:rFonts w:cs="Tmns Tmn" w:ascii="Tmns Tmn" w:hAnsi="Tmns Tmn"/>
          <w:sz w:val="22"/>
        </w:rPr>
        <w:t>Salvo lo dispuesto en el apartado IV. b) para las generaciones anteriores a la semilla de prebase, los campos de producción de semilla de cereales han de cumplir los requisitos que se señalan en el anejo número 1.</w:t>
        <w:br/>
        <w:t>IV. b) Requisitos especiales para la obtención de generaciones anteriores a la semilla de prebase</w:t>
        <w:br/>
        <w:t>1. Método para la conservación de una variedad comercial</w:t>
      </w:r>
    </w:p>
    <w:p>
      <w:pPr>
        <w:pStyle w:val="Normal"/>
        <w:widowControl w:val="false"/>
        <w:ind w:firstLine="708"/>
        <w:rPr>
          <w:rFonts w:ascii="Tmns Tmn" w:hAnsi="Tmns Tmn" w:cs="Tmns Tmn"/>
          <w:sz w:val="22"/>
        </w:rPr>
      </w:pPr>
      <w:r>
        <w:rPr>
          <w:rFonts w:cs="Tmns Tmn" w:ascii="Tmns Tmn" w:hAnsi="Tmns Tmn"/>
          <w:sz w:val="22"/>
        </w:rPr>
        <w:t>El método para la conservación de las variedades de obtentor será el descrito en la inscripción de las mismas en el registro de variedades comerciales de plantas.</w:t>
      </w:r>
    </w:p>
    <w:p>
      <w:pPr>
        <w:pStyle w:val="Normal"/>
        <w:widowControl w:val="false"/>
        <w:ind w:firstLine="708"/>
        <w:rPr>
          <w:rFonts w:ascii="Tmns Tmn" w:hAnsi="Tmns Tmn" w:cs="Tmns Tmn"/>
          <w:sz w:val="22"/>
        </w:rPr>
      </w:pPr>
      <w:r>
        <w:rPr>
          <w:rFonts w:cs="Tmns Tmn" w:ascii="Tmns Tmn" w:hAnsi="Tmns Tmn"/>
          <w:sz w:val="22"/>
        </w:rPr>
        <w:t>El método a seguir para la conservación de una variedad de dominio público ha de basarse en las sucesivas recogidas de espigas o panículas y multiplicaciones en líneas conservando su filiación, de acuerdo con lo que se dispone en este apartado y en los apartados IV. b), 2, 3 y 4.</w:t>
      </w:r>
    </w:p>
    <w:p>
      <w:pPr>
        <w:pStyle w:val="Normal"/>
        <w:widowControl w:val="false"/>
        <w:ind w:firstLine="708"/>
        <w:rPr>
          <w:rFonts w:ascii="Tmns Tmn" w:hAnsi="Tmns Tmn" w:cs="Tmns Tmn"/>
          <w:sz w:val="22"/>
        </w:rPr>
      </w:pPr>
      <w:r>
        <w:rPr>
          <w:rFonts w:cs="Tmns Tmn" w:ascii="Tmns Tmn" w:hAnsi="Tmns Tmn"/>
          <w:sz w:val="22"/>
        </w:rPr>
        <w:t>Se entiende por línea el conjunto de plantas que proceden de las espigas (o panojas, en su caso) de una planta. Se entiende por familia el conjunto de plantas que proceden de espigas de una línea.</w:t>
      </w:r>
    </w:p>
    <w:p>
      <w:pPr>
        <w:pStyle w:val="Normal"/>
        <w:widowControl w:val="false"/>
        <w:ind w:firstLine="708"/>
        <w:rPr>
          <w:rFonts w:ascii="Tmns Tmn" w:hAnsi="Tmns Tmn" w:cs="Tmns Tmn"/>
          <w:sz w:val="22"/>
        </w:rPr>
      </w:pPr>
      <w:r>
        <w:rPr>
          <w:rFonts w:cs="Tmns Tmn" w:ascii="Tmns Tmn" w:hAnsi="Tmns Tmn"/>
          <w:sz w:val="22"/>
        </w:rPr>
        <w:t>Todos los procesos de producción de generaciones anteriores a las semillas de prebase deben realizarse en zonas ecológicamente adecuadas.</w:t>
        <w:br/>
        <w:t>2. Material de partida</w:t>
      </w:r>
    </w:p>
    <w:p>
      <w:pPr>
        <w:pStyle w:val="Normal"/>
        <w:widowControl w:val="false"/>
        <w:ind w:firstLine="708"/>
        <w:rPr>
          <w:rFonts w:ascii="Tmns Tmn" w:hAnsi="Tmns Tmn" w:cs="Tmns Tmn"/>
          <w:sz w:val="22"/>
        </w:rPr>
      </w:pPr>
      <w:r>
        <w:rPr>
          <w:rFonts w:cs="Tmns Tmn" w:ascii="Tmns Tmn" w:hAnsi="Tmns Tmn"/>
          <w:sz w:val="22"/>
        </w:rPr>
        <w:t>Se entiende por material de partida el que ha de servir para iniciar el proceso general de conservación de la variedad. Ha de conseguirse recogiéndose en campos de máxima garantía plantas o espigas. Para la continuación del proceso se recogerán las plantas o espigas en los campos de producción de G-1, que se describen en el apartado IV. b), 3, conservando su filiación y con un mínimo de diez familias.</w:t>
      </w:r>
    </w:p>
    <w:p>
      <w:pPr>
        <w:pStyle w:val="Normal"/>
        <w:widowControl w:val="false"/>
        <w:ind w:firstLine="708"/>
        <w:rPr>
          <w:rFonts w:ascii="Tmns Tmn" w:hAnsi="Tmns Tmn" w:cs="Tmns Tmn"/>
          <w:sz w:val="22"/>
        </w:rPr>
      </w:pPr>
      <w:r>
        <w:rPr>
          <w:rFonts w:cs="Tmns Tmn" w:ascii="Tmns Tmn" w:hAnsi="Tmns Tmn"/>
          <w:sz w:val="22"/>
        </w:rPr>
        <w:t>El número de plantas o espigas será suficiente para que, una vez estudiadas en laboratorio y desechadas todas las que presenten alguna variación en relación con la descripción de la variedad, quede un remanente que permita utilizar no menos de 300 en la siembra, con independencia de las reservas a que se hace referencia en el apartado 5.</w:t>
      </w:r>
    </w:p>
    <w:p>
      <w:pPr>
        <w:pStyle w:val="Normal"/>
        <w:widowControl w:val="false"/>
        <w:ind w:firstLine="708"/>
        <w:rPr>
          <w:rFonts w:ascii="Tmns Tmn" w:hAnsi="Tmns Tmn" w:cs="Tmns Tmn"/>
          <w:sz w:val="22"/>
        </w:rPr>
      </w:pPr>
      <w:r>
        <w:rPr>
          <w:rFonts w:cs="Tmns Tmn" w:ascii="Tmns Tmn" w:hAnsi="Tmns Tmn"/>
          <w:sz w:val="22"/>
        </w:rPr>
        <w:t>Los granos obtenidos de las espigas seleccionadas constituyen el material parental o G-0. El número de multiplicaciones a partir de esta generación para producir la semilla de base será de cuatro.</w:t>
        <w:br/>
        <w:t>3. Producción de G-1</w:t>
      </w:r>
    </w:p>
    <w:p>
      <w:pPr>
        <w:pStyle w:val="Normal"/>
        <w:widowControl w:val="false"/>
        <w:ind w:firstLine="708"/>
        <w:rPr>
          <w:rFonts w:ascii="Tmns Tmn" w:hAnsi="Tmns Tmn" w:cs="Tmns Tmn"/>
          <w:sz w:val="22"/>
        </w:rPr>
      </w:pPr>
      <w:r>
        <w:rPr>
          <w:rFonts w:cs="Tmns Tmn" w:ascii="Tmns Tmn" w:hAnsi="Tmns Tmn"/>
          <w:sz w:val="22"/>
        </w:rPr>
        <w:t>La producción de G-1 se realizará en parcelas aisladas no menos de 30 metros de cualquier siembra con semilla de la misma especie, salvo parcelas de multiplicación de la generación sucesiva de la misma variedad. Las siembras serán en hileras por espiga o panícula, con separación entre ellas no inferior a 20 centímetros.</w:t>
      </w:r>
    </w:p>
    <w:p>
      <w:pPr>
        <w:pStyle w:val="Normal"/>
        <w:widowControl w:val="false"/>
        <w:ind w:firstLine="708"/>
        <w:rPr>
          <w:rFonts w:ascii="Tmns Tmn" w:hAnsi="Tmns Tmn" w:cs="Tmns Tmn"/>
          <w:sz w:val="22"/>
        </w:rPr>
      </w:pPr>
      <w:r>
        <w:rPr>
          <w:rFonts w:cs="Tmns Tmn" w:ascii="Tmns Tmn" w:hAnsi="Tmns Tmn"/>
          <w:sz w:val="22"/>
        </w:rPr>
        <w:t>Estas parcelas no pueden establecerse en terrenos que hayan sido sembrados durante la campaña anterior con semilla de la misma especie, salvo autorización expresa en el caso de semilla de arroz, ni tampoco aquellos en que la falta de homogeneidad pueda dificultar la determinación de las variedades de tipo de las plantas resultantes. Estas condiciones se observaran también en las siembras de las restantes generaciones anteriores a la semilla de prebase.</w:t>
      </w:r>
    </w:p>
    <w:p>
      <w:pPr>
        <w:pStyle w:val="Normal"/>
        <w:widowControl w:val="false"/>
        <w:ind w:firstLine="708"/>
        <w:rPr>
          <w:rFonts w:ascii="Tmns Tmn" w:hAnsi="Tmns Tmn" w:cs="Tmns Tmn"/>
          <w:sz w:val="22"/>
        </w:rPr>
      </w:pPr>
      <w:r>
        <w:rPr>
          <w:rFonts w:cs="Tmns Tmn" w:ascii="Tmns Tmn" w:hAnsi="Tmns Tmn"/>
          <w:sz w:val="22"/>
        </w:rPr>
        <w:t>Durante todo el proceso vegetativo, desde la nascencia hasta la maduración, se eliminará todo el surco en el que aparezcan variaciones en lo que respecta a caracteres que han servido para describir la variedad.</w:t>
      </w:r>
    </w:p>
    <w:p>
      <w:pPr>
        <w:pStyle w:val="Normal"/>
        <w:widowControl w:val="false"/>
        <w:ind w:firstLine="708"/>
        <w:rPr>
          <w:rFonts w:ascii="Tmns Tmn" w:hAnsi="Tmns Tmn" w:cs="Tmns Tmn"/>
          <w:sz w:val="22"/>
        </w:rPr>
      </w:pPr>
      <w:r>
        <w:rPr>
          <w:rFonts w:cs="Tmns Tmn" w:ascii="Tmns Tmn" w:hAnsi="Tmns Tmn"/>
          <w:sz w:val="22"/>
        </w:rPr>
        <w:t>Si la eliminación se efectúa en época posterior a la floración, no sólo se arrancará el surco en que aparezcan anomalías, sino también los contiguos.</w:t>
      </w:r>
    </w:p>
    <w:p>
      <w:pPr>
        <w:pStyle w:val="Normal"/>
        <w:widowControl w:val="false"/>
        <w:ind w:firstLine="708"/>
        <w:rPr/>
      </w:pPr>
      <w:r>
        <w:rPr>
          <w:rFonts w:cs="Tmns Tmn" w:ascii="Tmns Tmn" w:hAnsi="Tmns Tmn"/>
          <w:sz w:val="22"/>
        </w:rPr>
        <w:t>Análogamente se eliminarán todas las plantas en que aparezcan ataques de carbón (</w:t>
      </w:r>
      <w:r>
        <w:rPr>
          <w:rFonts w:cs="Tmns Tmn" w:ascii="Tmns Tmn" w:hAnsi="Tmns Tmn"/>
          <w:i/>
          <w:iCs/>
          <w:sz w:val="22"/>
        </w:rPr>
        <w:t>Ustilago</w:t>
      </w:r>
      <w:r>
        <w:rPr>
          <w:rFonts w:cs="Tmns Tmn" w:ascii="Tmns Tmn" w:hAnsi="Tmns Tmn"/>
          <w:sz w:val="22"/>
        </w:rPr>
        <w:t xml:space="preserve"> sp.), tizón (</w:t>
      </w:r>
      <w:r>
        <w:rPr>
          <w:rFonts w:cs="Tmns Tmn" w:ascii="Tmns Tmn" w:hAnsi="Tmns Tmn"/>
          <w:i/>
          <w:iCs/>
          <w:sz w:val="22"/>
        </w:rPr>
        <w:t>Tilletia</w:t>
      </w:r>
      <w:r>
        <w:rPr>
          <w:rFonts w:cs="Tmns Tmn" w:ascii="Tmns Tmn" w:hAnsi="Tmns Tmn"/>
          <w:sz w:val="22"/>
        </w:rPr>
        <w:t xml:space="preserve"> sp.) o helmintosporiosis (</w:t>
      </w:r>
      <w:r>
        <w:rPr>
          <w:rFonts w:cs="Tmns Tmn" w:ascii="Tmns Tmn" w:hAnsi="Tmns Tmn"/>
          <w:i/>
          <w:iCs/>
          <w:sz w:val="22"/>
        </w:rPr>
        <w:t>Helminthosporium</w:t>
      </w:r>
      <w:r>
        <w:rPr>
          <w:rFonts w:cs="Tmns Tmn" w:ascii="Tmns Tmn" w:hAnsi="Tmns Tmn"/>
          <w:sz w:val="22"/>
        </w:rPr>
        <w:t xml:space="preserve"> sp.), sacándose las plantas de la parcela. Si en un mismo surco aparecen varias plantas atacadas, se desechará todo el surco.</w:t>
      </w:r>
    </w:p>
    <w:p>
      <w:pPr>
        <w:pStyle w:val="Normal"/>
        <w:widowControl w:val="false"/>
        <w:ind w:firstLine="708"/>
        <w:rPr>
          <w:rFonts w:ascii="Tmns Tmn" w:hAnsi="Tmns Tmn" w:cs="Tmns Tmn"/>
          <w:sz w:val="22"/>
        </w:rPr>
      </w:pPr>
      <w:r>
        <w:rPr>
          <w:rFonts w:cs="Tmns Tmn" w:ascii="Tmns Tmn" w:hAnsi="Tmns Tmn"/>
          <w:sz w:val="22"/>
        </w:rPr>
      </w:r>
    </w:p>
    <w:p>
      <w:pPr>
        <w:pStyle w:val="Normal"/>
        <w:widowControl w:val="false"/>
        <w:ind w:firstLine="708"/>
        <w:rPr>
          <w:rFonts w:ascii="Tmns Tmn" w:hAnsi="Tmns Tmn" w:cs="Tmns Tmn"/>
          <w:sz w:val="22"/>
        </w:rPr>
      </w:pPr>
      <w:r>
        <w:rPr>
          <w:rFonts w:cs="Tmns Tmn" w:ascii="Tmns Tmn" w:hAnsi="Tmns Tmn"/>
          <w:sz w:val="22"/>
        </w:rPr>
        <w:t>La mezcla de la semilla de las líneas G-1 no eliminadas será la que se utilice para la producción de G-2.</w:t>
        <w:br/>
        <w:t>4. Producción de G-2</w:t>
      </w:r>
    </w:p>
    <w:p>
      <w:pPr>
        <w:pStyle w:val="Normal"/>
        <w:widowControl w:val="false"/>
        <w:ind w:firstLine="708"/>
        <w:rPr>
          <w:rFonts w:ascii="Tmns Tmn" w:hAnsi="Tmns Tmn" w:cs="Tmns Tmn"/>
          <w:sz w:val="22"/>
        </w:rPr>
      </w:pPr>
      <w:r>
        <w:rPr>
          <w:rFonts w:cs="Tmns Tmn" w:ascii="Tmns Tmn" w:hAnsi="Tmns Tmn"/>
          <w:sz w:val="22"/>
        </w:rPr>
        <w:t>Las parcelas sembradas con G-1, destinadas a la producción de G-2, deberán estar aisladas de todo otro campo de la misma especie por una distancia no inferior a 30 metros, o bien, rodeados por una franja de anchura no menor de 10 metros, sembrada con semilla G-2 de la misma variedad.</w:t>
      </w:r>
    </w:p>
    <w:p>
      <w:pPr>
        <w:pStyle w:val="Normal"/>
        <w:widowControl w:val="false"/>
        <w:ind w:firstLine="708"/>
        <w:rPr>
          <w:rFonts w:ascii="Tmns Tmn" w:hAnsi="Tmns Tmn" w:cs="Tmns Tmn"/>
          <w:sz w:val="22"/>
        </w:rPr>
      </w:pPr>
      <w:r>
        <w:rPr>
          <w:rFonts w:cs="Tmns Tmn" w:ascii="Tmns Tmn" w:hAnsi="Tmns Tmn"/>
          <w:sz w:val="22"/>
        </w:rPr>
        <w:t>Las siembras se realizarán en bandas de tres metros de anchura, como máximo, y con pasillos que permitan el fácil acceso.</w:t>
      </w:r>
    </w:p>
    <w:p>
      <w:pPr>
        <w:pStyle w:val="Normal"/>
        <w:widowControl w:val="false"/>
        <w:ind w:firstLine="708"/>
        <w:rPr>
          <w:rFonts w:ascii="Tmns Tmn" w:hAnsi="Tmns Tmn" w:cs="Tmns Tmn"/>
          <w:sz w:val="22"/>
        </w:rPr>
      </w:pPr>
      <w:r>
        <w:rPr>
          <w:rFonts w:cs="Tmns Tmn" w:ascii="Tmns Tmn" w:hAnsi="Tmns Tmn"/>
          <w:sz w:val="22"/>
        </w:rPr>
        <w:t>Durante todo el proceso vegetativo, y en especial en la espigazón, se efectuarán depuraciones para eliminar todas las plantas (no las espigas o panículas) de otras especies, otras variedades, híbridos naturales, mutaciones y, en general, cualquier planta de tipo dudoso o atacada por carbón, tizón o helmintosporiosis.</w:t>
        <w:br/>
        <w:t>5. Reserva de generaciones anteriores</w:t>
      </w:r>
    </w:p>
    <w:p>
      <w:pPr>
        <w:pStyle w:val="Normal"/>
        <w:widowControl w:val="false"/>
        <w:ind w:firstLine="708"/>
        <w:rPr/>
      </w:pPr>
      <w:r>
        <w:rPr>
          <w:rFonts w:cs="Tmns Tmn" w:ascii="Tmns Tmn" w:hAnsi="Tmns Tmn"/>
          <w:sz w:val="22"/>
        </w:rPr>
        <w:t>En la producción de semilla de base ha de conservarse como reserva de seguridad, almacenándose en condiciones adecuadas, el siguiente material:</w:t>
        <w:br/>
        <w:t>- material de partida o G-0: un número de espigas igual al utilizado para la siembra de la campaña, agrupadas en familias, en su caso, o el 50 por 100 de la semilla de cada espiga utilizada.</w:t>
        <w:br/>
        <w:t>- semilla de primera generación (G-1): cantidad igual a la utilizada en la campaña.</w:t>
        <w:br/>
        <w:t>- semilla de segunda generación (G-2): el 50 por 100, como mínimo, de la utilizada en la campaña.</w:t>
        <w:br/>
        <w:t>6. Inspecciones a realizar</w:t>
      </w:r>
    </w:p>
    <w:p>
      <w:pPr>
        <w:pStyle w:val="Normal"/>
        <w:widowControl w:val="false"/>
        <w:ind w:firstLine="708"/>
        <w:rPr>
          <w:rFonts w:ascii="Tmns Tmn" w:hAnsi="Tmns Tmn" w:cs="Tmns Tmn"/>
          <w:sz w:val="22"/>
        </w:rPr>
      </w:pPr>
      <w:r>
        <w:rPr>
          <w:rFonts w:cs="Tmns Tmn" w:ascii="Tmns Tmn" w:hAnsi="Tmns Tmn"/>
          <w:sz w:val="22"/>
        </w:rPr>
        <w:t>El personal del Instituto inspeccionará los campos de producción de semilla todas las veces que se consideren necesarias y, al menos, una vez en la fase de espigado.</w:t>
      </w:r>
    </w:p>
    <w:p>
      <w:pPr>
        <w:pStyle w:val="Normal"/>
        <w:widowControl w:val="false"/>
        <w:ind w:firstLine="708"/>
        <w:rPr>
          <w:rFonts w:ascii="Tmns Tmn" w:hAnsi="Tmns Tmn" w:cs="Tmns Tmn"/>
          <w:sz w:val="22"/>
        </w:rPr>
      </w:pPr>
      <w:r>
        <w:rPr>
          <w:rFonts w:cs="Tmns Tmn" w:ascii="Tmns Tmn" w:hAnsi="Tmns Tmn"/>
          <w:sz w:val="22"/>
        </w:rPr>
        <w:t>El personal técnico del productor cuantas veces sean precisas para mantener en todo momento las parcelas debidamente depuradas.</w:t>
        <w:br/>
        <w:t>IV. c) Requisitos específicos para la producción de semillas de prebase y categorías posteriores.</w:t>
        <w:br/>
        <w:t>1. Variedades en una finca</w:t>
      </w:r>
    </w:p>
    <w:p>
      <w:pPr>
        <w:pStyle w:val="Normal"/>
        <w:widowControl w:val="false"/>
        <w:ind w:firstLine="708"/>
        <w:rPr/>
      </w:pPr>
      <w:r>
        <w:rPr>
          <w:rFonts w:cs="Tmns Tmn" w:ascii="Tmns Tmn" w:hAnsi="Tmns Tmn"/>
          <w:sz w:val="22"/>
        </w:rPr>
        <w:t>En una misma finca de agricultor-colaborador solo podrá cultivarse para obtención de semilla un número limitado de variedades de cada especie, previamente autorizado por el Instituto. Dicho número depende del tamaño de la finca y de los medios de que disponga. El Instituto determinará, siempre que se produzca más de una variedad, las precauciones que habrán de tomarse para evitar posibles mezclas.</w:t>
        <w:br/>
        <w:t>2. Inspecciones a realizar</w:t>
      </w:r>
    </w:p>
    <w:p>
      <w:pPr>
        <w:pStyle w:val="Normal"/>
        <w:widowControl w:val="false"/>
        <w:ind w:firstLine="708"/>
        <w:rPr>
          <w:rFonts w:ascii="Tmns Tmn" w:hAnsi="Tmns Tmn" w:cs="Tmns Tmn"/>
          <w:sz w:val="22"/>
        </w:rPr>
      </w:pPr>
      <w:r>
        <w:rPr>
          <w:rFonts w:cs="Tmns Tmn" w:ascii="Tmns Tmn" w:hAnsi="Tmns Tmn"/>
          <w:sz w:val="22"/>
        </w:rPr>
        <w:t>El personal del Instituto inspeccionará los campos de producción de semillas todas las veces que se consideren necesarias y, al menos, una vez en la fase de espigado.</w:t>
      </w:r>
    </w:p>
    <w:p>
      <w:pPr>
        <w:pStyle w:val="Normal"/>
        <w:widowControl w:val="false"/>
        <w:ind w:firstLine="708"/>
        <w:rPr>
          <w:rFonts w:ascii="Tmns Tmn" w:hAnsi="Tmns Tmn" w:cs="Tmns Tmn"/>
          <w:sz w:val="22"/>
        </w:rPr>
      </w:pPr>
      <w:r>
        <w:rPr>
          <w:rFonts w:cs="Tmns Tmn" w:ascii="Tmns Tmn" w:hAnsi="Tmns Tmn"/>
          <w:sz w:val="22"/>
        </w:rPr>
        <w:t>El personal de la entidad productora efectuara las inspecciones necesarias para mantener las parcelas debidamente depuradas, así como las imprescindibles para comunicar al instituto los datos que determina este reglamento técnico.</w:t>
        <w:br/>
        <w:t>IV. d) Requisitos de las semillas</w:t>
      </w:r>
    </w:p>
    <w:p>
      <w:pPr>
        <w:pStyle w:val="Normal"/>
        <w:widowControl w:val="false"/>
        <w:ind w:firstLine="708"/>
        <w:rPr/>
      </w:pPr>
      <w:r>
        <w:rPr>
          <w:rFonts w:cs="Tmns Tmn" w:ascii="Tmns Tmn" w:hAnsi="Tmns Tmn"/>
          <w:sz w:val="22"/>
        </w:rPr>
        <w:t>Las semillas de las distintas categorías han de cumplir los requisitos que figuran en el anejo número 2.</w:t>
        <w:br/>
        <w:t>IV. e) Comunicaciones de los productores al Instituto Nacional de Semillas y Plantas de Vivero.</w:t>
        <w:br/>
        <w:t>1. Declaración de cultivos</w:t>
      </w:r>
    </w:p>
    <w:p>
      <w:pPr>
        <w:pStyle w:val="Normal"/>
        <w:widowControl w:val="false"/>
        <w:ind w:firstLine="708"/>
        <w:rPr>
          <w:rFonts w:ascii="Tmns Tmn" w:hAnsi="Tmns Tmn" w:cs="Tmns Tmn"/>
          <w:sz w:val="22"/>
        </w:rPr>
      </w:pPr>
      <w:r>
        <w:rPr>
          <w:rFonts w:cs="Tmns Tmn" w:ascii="Tmns Tmn" w:hAnsi="Tmns Tmn"/>
          <w:sz w:val="22"/>
        </w:rPr>
        <w:t>En la declaración de cultivos ha de figurar imprescindiblemente:</w:t>
        <w:br/>
        <w:t>- variedad cultivada</w:t>
        <w:br/>
        <w:t>- origen, categoría y cantidad de semilla utilizada</w:t>
        <w:br/>
        <w:t>- categoría de la semilla a producir</w:t>
        <w:br/>
        <w:t>- número del o de los lotes</w:t>
        <w:br/>
        <w:t>- superficie de la parcela</w:t>
        <w:br/>
        <w:t>- nombre y domicilio del colaborador</w:t>
        <w:br/>
        <w:t>- finca y su localización (pudiéndose exigir croquis de situación)</w:t>
        <w:br/>
        <w:t>- término municipal y provincia</w:t>
      </w:r>
    </w:p>
    <w:p>
      <w:pPr>
        <w:pStyle w:val="Normal"/>
        <w:widowControl w:val="false"/>
        <w:ind w:firstLine="708"/>
        <w:rPr>
          <w:rFonts w:ascii="Tmns Tmn" w:hAnsi="Tmns Tmn" w:cs="Tmns Tmn"/>
          <w:sz w:val="22"/>
        </w:rPr>
      </w:pPr>
      <w:r>
        <w:rPr>
          <w:rFonts w:cs="Tmns Tmn" w:ascii="Tmns Tmn" w:hAnsi="Tmns Tmn"/>
          <w:sz w:val="22"/>
        </w:rPr>
        <w:t>Las declaraciones de cultivos relativas a siembras de otoño tendrán que obrar en poder del Instituto antes del 31 de diciembre, y las de siembras de primavera antes del 30 de abril, excepto para el arroz que será el 30 de junio, salvo causas de fuerza mayor, en que el Instituto, si lo considera oportuno, fijará nuevas fechas límites. Cualquier modificación de la declaración de cultivos se comunicará dentro del plazo de quince días de haberse producido.</w:t>
        <w:br/>
        <w:t>2. Comunicaciones durante el ciclo de producción</w:t>
      </w:r>
    </w:p>
    <w:p>
      <w:pPr>
        <w:pStyle w:val="Normal"/>
        <w:widowControl w:val="false"/>
        <w:ind w:firstLine="708"/>
        <w:rPr>
          <w:rFonts w:ascii="Tmns Tmn" w:hAnsi="Tmns Tmn" w:cs="Tmns Tmn"/>
          <w:sz w:val="22"/>
        </w:rPr>
      </w:pPr>
      <w:r>
        <w:rPr>
          <w:rFonts w:cs="Tmns Tmn" w:ascii="Tmns Tmn" w:hAnsi="Tmns Tmn"/>
          <w:sz w:val="22"/>
        </w:rPr>
        <w:t>Cuando por el Instituto se considere necesario, las entidades deberán comunicar al mismo, con la suficiente antelación, las fechas a partir de las cuales podrá iniciarse la recolección.</w:t>
      </w:r>
    </w:p>
    <w:p>
      <w:pPr>
        <w:pStyle w:val="Normal"/>
        <w:widowControl w:val="false"/>
        <w:ind w:firstLine="708"/>
        <w:rPr>
          <w:rFonts w:ascii="Tmns Tmn" w:hAnsi="Tmns Tmn" w:cs="Tmns Tmn"/>
          <w:sz w:val="22"/>
        </w:rPr>
      </w:pPr>
      <w:r>
        <w:rPr>
          <w:rFonts w:cs="Tmns Tmn" w:ascii="Tmns Tmn" w:hAnsi="Tmns Tmn"/>
          <w:sz w:val="22"/>
        </w:rPr>
      </w:r>
    </w:p>
    <w:p>
      <w:pPr>
        <w:pStyle w:val="Normal"/>
        <w:widowControl w:val="false"/>
        <w:ind w:firstLine="708"/>
        <w:rPr>
          <w:rFonts w:ascii="Tmns Tmn" w:hAnsi="Tmns Tmn" w:cs="Tmns Tmn"/>
          <w:sz w:val="22"/>
        </w:rPr>
      </w:pPr>
      <w:r>
        <w:rPr>
          <w:rFonts w:cs="Tmns Tmn" w:ascii="Tmns Tmn" w:hAnsi="Tmns Tmn"/>
          <w:sz w:val="22"/>
        </w:rPr>
        <w:br/>
        <w:t>3. Comunicaciones relativas a comercialización</w:t>
      </w:r>
    </w:p>
    <w:p>
      <w:pPr>
        <w:pStyle w:val="Normal"/>
        <w:widowControl w:val="false"/>
        <w:ind w:firstLine="708"/>
        <w:rPr>
          <w:rFonts w:ascii="Tmns Tmn" w:hAnsi="Tmns Tmn" w:cs="Tmns Tmn"/>
          <w:sz w:val="22"/>
        </w:rPr>
      </w:pPr>
      <w:r>
        <w:rPr>
          <w:rFonts w:cs="Tmns Tmn" w:ascii="Tmns Tmn" w:hAnsi="Tmns Tmn"/>
          <w:sz w:val="22"/>
        </w:rPr>
        <w:t>Las ventas por variedades y remanentes de semilla procedentes de la campaña se comunicarán antes del 1 de junio de cada año, excepto para el arroz, que se comunicarán antes del 1 de agosto.</w:t>
        <w:br/>
      </w:r>
    </w:p>
    <w:p>
      <w:pPr>
        <w:pStyle w:val="Normal"/>
        <w:widowControl w:val="false"/>
        <w:rPr>
          <w:rFonts w:ascii="Tmns Tmn" w:hAnsi="Tmns Tmn" w:cs="Tmns Tmn"/>
          <w:sz w:val="22"/>
        </w:rPr>
      </w:pPr>
      <w:r>
        <w:rPr>
          <w:rFonts w:cs="Tmns Tmn" w:ascii="Tmns Tmn" w:hAnsi="Tmns Tmn"/>
          <w:sz w:val="22"/>
        </w:rPr>
        <w:t>V. Requisitos de los lotes de semilla</w:t>
        <w:br/>
        <w:t>1. Lotes de semilla</w:t>
      </w:r>
    </w:p>
    <w:p>
      <w:pPr>
        <w:pStyle w:val="Normal"/>
        <w:widowControl w:val="false"/>
        <w:ind w:firstLine="708"/>
        <w:rPr>
          <w:rFonts w:ascii="Tmns Tmn" w:hAnsi="Tmns Tmn" w:cs="Tmns Tmn"/>
          <w:sz w:val="22"/>
        </w:rPr>
      </w:pPr>
      <w:r>
        <w:rPr>
          <w:rFonts w:cs="Tmns Tmn" w:ascii="Tmns Tmn" w:hAnsi="Tmns Tmn"/>
          <w:sz w:val="22"/>
        </w:rPr>
        <w:t>El tamaño de los lotes de semilla de prebase y de base no puede exceder de los 10.000 kilogramos. los de semillas certificadas han de tener un tamaño máximo de 20.000 kilogramos, pudiendo proceder la semilla de una o varias parcelas de la misma zona.</w:t>
        <w:br/>
        <w:t>2. Envases</w:t>
      </w:r>
    </w:p>
    <w:p>
      <w:pPr>
        <w:pStyle w:val="Normal"/>
        <w:widowControl w:val="false"/>
        <w:ind w:firstLine="708"/>
        <w:rPr>
          <w:rFonts w:ascii="Tmns Tmn" w:hAnsi="Tmns Tmn" w:cs="Tmns Tmn"/>
          <w:sz w:val="22"/>
        </w:rPr>
      </w:pPr>
      <w:r>
        <w:rPr>
          <w:rFonts w:cs="Tmns Tmn" w:ascii="Tmns Tmn" w:hAnsi="Tmns Tmn"/>
          <w:sz w:val="22"/>
        </w:rPr>
        <w:t>Los envases en que vaya a comercializarse la semilla pueden tener cualquier capacidad entre 25 y 75 kilogramos, no existiendo limitación en cuanto al material de que estén fabricados, siempre que reúnan las suficientes condiciones de seguridad y sean aptos para la conservación de la simiente.</w:t>
      </w:r>
    </w:p>
    <w:p>
      <w:pPr>
        <w:pStyle w:val="Normal"/>
        <w:widowControl w:val="false"/>
        <w:ind w:firstLine="708"/>
        <w:rPr>
          <w:rFonts w:ascii="Tmns Tmn" w:hAnsi="Tmns Tmn" w:cs="Tmns Tmn"/>
          <w:sz w:val="22"/>
        </w:rPr>
      </w:pPr>
      <w:r>
        <w:rPr>
          <w:rFonts w:cs="Tmns Tmn" w:ascii="Tmns Tmn" w:hAnsi="Tmns Tmn"/>
          <w:sz w:val="22"/>
        </w:rPr>
        <w:t>Se exceptúa de la limitación superior de peso los contenedores y otros recipientes que se admitan internacionalmente para el transporte de semillas.</w:t>
        <w:br/>
        <w:t>3. Comunicaciones</w:t>
      </w:r>
    </w:p>
    <w:p>
      <w:pPr>
        <w:pStyle w:val="Normal"/>
        <w:widowControl w:val="false"/>
        <w:ind w:firstLine="708"/>
        <w:rPr>
          <w:rFonts w:ascii="Tmns Tmn" w:hAnsi="Tmns Tmn" w:cs="Tmns Tmn"/>
          <w:sz w:val="22"/>
        </w:rPr>
      </w:pPr>
      <w:r>
        <w:rPr>
          <w:rFonts w:cs="Tmns Tmn" w:ascii="Tmns Tmn" w:hAnsi="Tmns Tmn"/>
          <w:sz w:val="22"/>
        </w:rPr>
        <w:t>Se comunicará con la debida antelación:</w:t>
        <w:br/>
        <w:t>- estimación de la semilla recogida en cada una de las parcelas de producción</w:t>
        <w:br/>
        <w:t>- situación de almacenes y semilla a recoger en cada uno de ellos</w:t>
        <w:br/>
        <w:t>- iniciación de las operaciones de selección y preparado de semilla</w:t>
        <w:br/>
      </w:r>
    </w:p>
    <w:p>
      <w:pPr>
        <w:pStyle w:val="Normal"/>
        <w:widowControl w:val="false"/>
        <w:rPr>
          <w:rFonts w:ascii="Tmns Tmn" w:hAnsi="Tmns Tmn" w:cs="Tmns Tmn"/>
          <w:sz w:val="22"/>
        </w:rPr>
      </w:pPr>
      <w:r>
        <w:rPr>
          <w:rFonts w:cs="Tmns Tmn" w:ascii="Tmns Tmn" w:hAnsi="Tmns Tmn"/>
          <w:sz w:val="22"/>
        </w:rPr>
        <w:t>VI. Pruebas de precontrol y poscontrol</w:t>
      </w:r>
    </w:p>
    <w:p>
      <w:pPr>
        <w:pStyle w:val="Normal"/>
        <w:widowControl w:val="false"/>
        <w:ind w:firstLine="708"/>
        <w:rPr>
          <w:rFonts w:ascii="Tmns Tmn" w:hAnsi="Tmns Tmn" w:cs="Tmns Tmn"/>
          <w:sz w:val="22"/>
        </w:rPr>
      </w:pPr>
      <w:r>
        <w:rPr>
          <w:rFonts w:cs="Tmns Tmn" w:ascii="Tmns Tmn" w:hAnsi="Tmns Tmn"/>
          <w:sz w:val="22"/>
        </w:rPr>
        <w:t>Todo productor ha de sembrar en campo de precontrol una parcela con las muestras de cada uno de los lotes que haya certificado de semilla de base y de aquellos de semilla de prebase no destinados a uso propio. Asimismo realizará pruebas de poscontrol, sembrándose como mínimo las muestras correspondientes a un 10 por 100 de los lotes de semilla certificada, elegidas al azar. En los casos especiales en que por el Instituto se considere conveniente, la citada proporción podrá aumentarse hasta el 20 por 100.</w:t>
      </w:r>
    </w:p>
    <w:p>
      <w:pPr>
        <w:pStyle w:val="Normal"/>
        <w:widowControl w:val="false"/>
        <w:ind w:firstLine="708"/>
        <w:rPr>
          <w:rFonts w:ascii="Tmns Tmn" w:hAnsi="Tmns Tmn" w:cs="Tmns Tmn"/>
          <w:sz w:val="22"/>
        </w:rPr>
      </w:pPr>
      <w:r>
        <w:rPr>
          <w:rFonts w:cs="Tmns Tmn" w:ascii="Tmns Tmn" w:hAnsi="Tmns Tmn"/>
          <w:sz w:val="22"/>
        </w:rPr>
        <w:t>El tamaño de las parcelas correspondientes a cada muestra no debe ser inferior ocho metros cuadrados para las semillas certificadas y 12 metros cuadrados para las de prebase y base.</w:t>
      </w:r>
    </w:p>
    <w:p>
      <w:pPr>
        <w:pStyle w:val="Normal"/>
        <w:widowControl w:val="false"/>
        <w:ind w:firstLine="708"/>
        <w:rPr>
          <w:rFonts w:ascii="Tmns Tmn" w:hAnsi="Tmns Tmn" w:cs="Tmns Tmn"/>
          <w:sz w:val="22"/>
        </w:rPr>
      </w:pPr>
      <w:r>
        <w:rPr>
          <w:rFonts w:cs="Tmns Tmn" w:ascii="Tmns Tmn" w:hAnsi="Tmns Tmn"/>
          <w:sz w:val="22"/>
        </w:rPr>
        <w:t>En las parcelas de precontrol y poscontrol se señalarán, pero no arrancarán, las plantas de otras variedades; las plantas con variaciones atípicas de la variedad y mutantes; su número se anotará en libros o fichas, que estarán a disposición del Instituto, quien podrá solicitar se remita copia al mismo para comparación con los campos que el mencionado organismo tenga establecidos.</w:t>
        <w:br/>
      </w:r>
    </w:p>
    <w:p>
      <w:pPr>
        <w:pStyle w:val="Normal"/>
        <w:widowControl w:val="false"/>
        <w:rPr>
          <w:rFonts w:ascii="Tmns Tmn" w:hAnsi="Tmns Tmn" w:cs="Tmns Tmn"/>
          <w:sz w:val="22"/>
        </w:rPr>
      </w:pPr>
      <w:r>
        <w:rPr>
          <w:rFonts w:cs="Tmns Tmn" w:ascii="Tmns Tmn" w:hAnsi="Tmns Tmn"/>
          <w:sz w:val="22"/>
        </w:rPr>
        <w:t>VII. Productores de semillas</w:t>
        <w:br/>
        <w:t>VII. a) Categorías de productores</w:t>
      </w:r>
    </w:p>
    <w:p>
      <w:pPr>
        <w:pStyle w:val="Normal"/>
        <w:widowControl w:val="false"/>
        <w:ind w:firstLine="708"/>
        <w:rPr>
          <w:rFonts w:ascii="Tmns Tmn" w:hAnsi="Tmns Tmn" w:cs="Tmns Tmn"/>
          <w:sz w:val="22"/>
        </w:rPr>
      </w:pPr>
      <w:r>
        <w:rPr>
          <w:rFonts w:cs="Tmns Tmn" w:ascii="Tmns Tmn" w:hAnsi="Tmns Tmn"/>
          <w:sz w:val="22"/>
        </w:rPr>
        <w:t>Se admiten las categorías de:</w:t>
      </w:r>
    </w:p>
    <w:p>
      <w:pPr>
        <w:pStyle w:val="Normal"/>
        <w:widowControl w:val="false"/>
        <w:rPr>
          <w:rFonts w:ascii="Tmns Tmn" w:hAnsi="Tmns Tmn" w:cs="Tmns Tmn"/>
          <w:sz w:val="22"/>
        </w:rPr>
      </w:pPr>
      <w:r>
        <w:rPr>
          <w:rFonts w:cs="Tmns Tmn" w:ascii="Tmns Tmn" w:hAnsi="Tmns Tmn"/>
          <w:sz w:val="22"/>
        </w:rPr>
        <w:t>- productores-obtentores</w:t>
        <w:br/>
        <w:t>- productores-obtentores</w:t>
        <w:br/>
        <w:t>- productores-seleccionadores</w:t>
        <w:br/>
        <w:t>- productores-multiplicadores</w:t>
        <w:br/>
        <w:t>VII. b) capacidad de instalaciones</w:t>
      </w:r>
    </w:p>
    <w:p>
      <w:pPr>
        <w:pStyle w:val="Normal"/>
        <w:widowControl w:val="false"/>
        <w:ind w:firstLine="708"/>
        <w:rPr>
          <w:rFonts w:ascii="Tmns Tmn" w:hAnsi="Tmns Tmn" w:cs="Tmns Tmn"/>
          <w:sz w:val="22"/>
        </w:rPr>
      </w:pPr>
      <w:r>
        <w:rPr>
          <w:rFonts w:cs="Tmns Tmn" w:ascii="Tmns Tmn" w:hAnsi="Tmns Tmn"/>
          <w:sz w:val="22"/>
        </w:rPr>
        <w:t>La capacidad de las instalaciones para ser productor-seleccionador o productor-multiplicador de una o todas las especies señaladas en este Reglamento ha de ser tal que, como mínimo, su capacidad de selección sea de tres toneladas métricas/hora, excepto para una producción única de arroz, en cuyo caso será de una tonelada métrica/hora. Estos mínimos en cuanto a capacidad serán necesarios para cada uno de los centros de selección.</w:t>
        <w:br/>
        <w:t>VII. c) Clases de instalaciones</w:t>
      </w:r>
    </w:p>
    <w:p>
      <w:pPr>
        <w:pStyle w:val="Normal"/>
        <w:widowControl w:val="false"/>
        <w:ind w:firstLine="708"/>
        <w:rPr>
          <w:rFonts w:ascii="Tmns Tmn" w:hAnsi="Tmns Tmn" w:cs="Tmns Tmn"/>
          <w:sz w:val="22"/>
        </w:rPr>
      </w:pPr>
      <w:r>
        <w:rPr>
          <w:rFonts w:cs="Tmns Tmn" w:ascii="Tmns Tmn" w:hAnsi="Tmns Tmn"/>
          <w:sz w:val="22"/>
        </w:rPr>
        <w:t>Las instalaciones han de comprender como mínimo:</w:t>
        <w:br/>
        <w:t>- almacenamiento</w:t>
        <w:br/>
        <w:t>- recepción</w:t>
        <w:br/>
        <w:t>- limpieza y selección mecánica</w:t>
        <w:br/>
        <w:t>- tratamiento</w:t>
        <w:br/>
        <w:t>- envasado</w:t>
        <w:br/>
        <w:t>- laboratorio de análisis y ensayo de semillas</w:t>
      </w:r>
    </w:p>
    <w:p>
      <w:pPr>
        <w:pStyle w:val="Normal"/>
        <w:widowControl w:val="false"/>
        <w:ind w:firstLine="708"/>
        <w:rPr>
          <w:rFonts w:ascii="Tmns Tmn" w:hAnsi="Tmns Tmn" w:cs="Tmns Tmn"/>
          <w:sz w:val="22"/>
        </w:rPr>
      </w:pPr>
      <w:r>
        <w:rPr>
          <w:rFonts w:cs="Tmns Tmn" w:ascii="Tmns Tmn" w:hAnsi="Tmns Tmn"/>
          <w:sz w:val="22"/>
        </w:rPr>
        <w:t>El instituto decidirá si las características de las instalaciones anteriormente enumeradas son las adecuadas en cada caso, debiendo tener todas ellas la capacidad necesaria relacionada con los mínimos de selección del apartado anterior.</w:t>
        <w:br/>
        <w:t>VII. d) Campos en cultivo directo</w:t>
      </w:r>
    </w:p>
    <w:p>
      <w:pPr>
        <w:pStyle w:val="Normal"/>
        <w:widowControl w:val="false"/>
        <w:ind w:firstLine="708"/>
        <w:rPr/>
      </w:pPr>
      <w:r>
        <w:rPr>
          <w:rFonts w:cs="Tmns Tmn" w:ascii="Tmns Tmn" w:hAnsi="Tmns Tmn"/>
          <w:sz w:val="22"/>
        </w:rPr>
        <w:t>Los productores-seleccionadores y los productores-obtentores que produzcan semilla de base deberán disponer de campos en cultivo directo para la obtención de las generaciones G-1 y G-2, así como de la semilla prebase G-3, en los casos en que el instituto no autorice su producción en fincas de agricultores-colaboradores. Todos los productores deberán disponer, en el caso de superficie adecuada a los planes de producción, de campos en cultivo directo para el establecimiento de los campos exigidos de precontrol y/o poscontrol.</w:t>
        <w:br/>
        <w:t>VII. e) Producción en España de semilla de base</w:t>
      </w:r>
    </w:p>
    <w:p>
      <w:pPr>
        <w:pStyle w:val="Normal"/>
        <w:widowControl w:val="false"/>
        <w:ind w:firstLine="708"/>
        <w:rPr>
          <w:rFonts w:ascii="Tmns Tmn" w:hAnsi="Tmns Tmn" w:cs="Tmns Tmn"/>
          <w:sz w:val="22"/>
        </w:rPr>
      </w:pPr>
      <w:r>
        <w:rPr>
          <w:rFonts w:cs="Tmns Tmn" w:ascii="Tmns Tmn" w:hAnsi="Tmns Tmn"/>
          <w:sz w:val="22"/>
        </w:rPr>
        <w:t>En el plazo máximo de cuatro años, a partir de la obtención del título, o en el que requiera el proceso de producción de semilla de base de las variedades que vaya a comercializar el productor-seleccionador, deberá producir en España por sí mismo y a partir del material parental, mediante el correspondiente proceso de conservación, no menos del 40 por 100 de sus necesidades globales de semilla de base, salvo causas de fuerza mayor. Por otra parte, el 80 por 100 de la semilla de base utilizada deberá haber sido obtenida en España mediante el correspondiente proceso de conservación.</w:t>
        <w:br/>
        <w:t>(Anexo omitido)</w:t>
        <w:br/>
        <w:t>VII. f) Actuales productores</w:t>
      </w:r>
    </w:p>
    <w:p>
      <w:pPr>
        <w:pStyle w:val="Normal"/>
        <w:widowControl w:val="false"/>
        <w:ind w:firstLine="708"/>
        <w:rPr>
          <w:rFonts w:ascii="Tmns Tmn" w:hAnsi="Tmns Tmn" w:cs="Tmns Tmn"/>
          <w:sz w:val="22"/>
        </w:rPr>
      </w:pPr>
      <w:r>
        <w:rPr>
          <w:rFonts w:cs="Tmns Tmn" w:ascii="Tmns Tmn" w:hAnsi="Tmns Tmn"/>
          <w:sz w:val="22"/>
        </w:rPr>
        <w:t>Los actuales productores que, a la entrada en vigor de este reglamento técnico, no reúnan todos los requisitos que se exigen en el mismo, en cuanto a instalaciones y demás condiciones, deberán disponer de todas ellas en un plazo máximo de dos años.</w:t>
        <w:br/>
      </w:r>
    </w:p>
    <w:p>
      <w:pPr>
        <w:pStyle w:val="Normal"/>
        <w:widowControl w:val="false"/>
        <w:rPr>
          <w:rFonts w:ascii="Tmns Tmn" w:hAnsi="Tmns Tmn" w:cs="Tmns Tmn"/>
          <w:sz w:val="22"/>
        </w:rPr>
      </w:pPr>
      <w:r>
        <w:rPr>
          <w:rFonts w:cs="Tmns Tmn" w:ascii="Tmns Tmn" w:hAnsi="Tmns Tmn"/>
          <w:sz w:val="22"/>
        </w:rPr>
        <w:t>VIII. Comercialización</w:t>
        <w:br/>
        <w:t>VIII. a) Etiquetas</w:t>
      </w:r>
    </w:p>
    <w:p>
      <w:pPr>
        <w:pStyle w:val="Normal"/>
        <w:widowControl w:val="false"/>
        <w:ind w:firstLine="708"/>
        <w:rPr>
          <w:rFonts w:ascii="Tmns Tmn" w:hAnsi="Tmns Tmn" w:cs="Tmns Tmn"/>
          <w:sz w:val="22"/>
        </w:rPr>
      </w:pPr>
      <w:r>
        <w:rPr>
          <w:rFonts w:cs="Tmns Tmn" w:ascii="Tmns Tmn" w:hAnsi="Tmns Tmn"/>
          <w:sz w:val="22"/>
        </w:rPr>
        <w:t>En las etiquetas del productor o impresos equivalentes, en su caso, deben figurar como mínimos los datos que exige el reglamento general de certificación.</w:t>
        <w:br/>
        <w:t>VIII. b) Subdivisión en envases pequeños</w:t>
      </w:r>
    </w:p>
    <w:p>
      <w:pPr>
        <w:pStyle w:val="Normal"/>
        <w:widowControl w:val="false"/>
        <w:ind w:firstLine="708"/>
        <w:rPr>
          <w:rFonts w:ascii="Tmns Tmn" w:hAnsi="Tmns Tmn" w:cs="Tmns Tmn"/>
          <w:sz w:val="22"/>
        </w:rPr>
      </w:pPr>
      <w:r>
        <w:rPr>
          <w:rFonts w:cs="Tmns Tmn" w:ascii="Tmns Tmn" w:hAnsi="Tmns Tmn"/>
          <w:sz w:val="22"/>
        </w:rPr>
        <w:t>Los productores no podrán proceder al fraccionamiento de los envases originales en otros más pequeños.</w:t>
        <w:br/>
        <w:t>VIII. c) Semillas de campañas anteriores</w:t>
      </w:r>
    </w:p>
    <w:p>
      <w:pPr>
        <w:pStyle w:val="Normal"/>
        <w:widowControl w:val="false"/>
        <w:ind w:firstLine="708"/>
        <w:rPr>
          <w:rFonts w:ascii="Tmns Tmn" w:hAnsi="Tmns Tmn" w:cs="Tmns Tmn"/>
          <w:sz w:val="22"/>
        </w:rPr>
      </w:pPr>
      <w:r>
        <w:rPr>
          <w:rFonts w:cs="Tmns Tmn" w:ascii="Tmns Tmn" w:hAnsi="Tmns Tmn"/>
          <w:sz w:val="22"/>
        </w:rPr>
        <w:t>Para comercializar semillas de campañas anteriores es requisito previo la realización de nuevo análisis en fecha posterior al 15 de junio, excepto para el arroz, que será el 15 de diciembre, así como el que por el instituto se realice un reprecintado con la correspondiente toma de muestras.</w:t>
        <w:br/>
      </w:r>
    </w:p>
    <w:p>
      <w:pPr>
        <w:pStyle w:val="Normal"/>
        <w:widowControl w:val="false"/>
        <w:rPr>
          <w:rFonts w:ascii="Tmns Tmn" w:hAnsi="Tmns Tmn" w:cs="Tmns Tmn"/>
          <w:sz w:val="22"/>
        </w:rPr>
      </w:pPr>
      <w:r>
        <w:rPr>
          <w:rFonts w:cs="Tmns Tmn" w:ascii="Tmns Tmn" w:hAnsi="Tmns Tmn"/>
          <w:sz w:val="22"/>
        </w:rPr>
        <w:t>IX. Semillas importadas</w:t>
      </w:r>
    </w:p>
    <w:p>
      <w:pPr>
        <w:pStyle w:val="Normal"/>
        <w:widowControl w:val="false"/>
        <w:ind w:firstLine="708"/>
        <w:rPr>
          <w:rFonts w:ascii="Tmns Tmn" w:hAnsi="Tmns Tmn" w:cs="Tmns Tmn"/>
          <w:sz w:val="22"/>
        </w:rPr>
      </w:pPr>
      <w:r>
        <w:rPr>
          <w:rFonts w:cs="Tmns Tmn" w:ascii="Tmns Tmn" w:hAnsi="Tmns Tmn"/>
          <w:sz w:val="22"/>
        </w:rPr>
        <w:t>La semilla de base que se importe de países que apliquen el sistema de certificación OCDE debe estar certificada y sus envases precintados y etiquetados de acuerdo con dicho sistema o por un sistema de certificación reconocido por España en régimen de reciprocidad.</w:t>
      </w:r>
    </w:p>
    <w:p>
      <w:pPr>
        <w:pStyle w:val="Normal"/>
        <w:widowControl w:val="false"/>
        <w:ind w:firstLine="708"/>
        <w:rPr>
          <w:rFonts w:ascii="Tmns Tmn" w:hAnsi="Tmns Tmn" w:cs="Tmns Tmn"/>
          <w:sz w:val="22"/>
        </w:rPr>
      </w:pPr>
      <w:r>
        <w:rPr>
          <w:rFonts w:cs="Tmns Tmn" w:ascii="Tmns Tmn" w:hAnsi="Tmns Tmn"/>
          <w:sz w:val="22"/>
        </w:rPr>
        <w:t>En el caso de que las semillas se comercialicen en los envases originales, si las especificaciones no contienen todas las fijadas en el reglamento general de certificación, por el importador deberán colocarse etiquetas con los mencionados datos, así como traducción de los que figuren en idioma distinto del español.</w:t>
      </w:r>
    </w:p>
    <w:p>
      <w:pPr>
        <w:pStyle w:val="Normal"/>
        <w:widowControl w:val="false"/>
        <w:ind w:firstLine="708"/>
        <w:rPr>
          <w:rFonts w:ascii="Tmns Tmn" w:hAnsi="Tmns Tmn" w:cs="Tmns Tmn"/>
          <w:sz w:val="22"/>
        </w:rPr>
      </w:pPr>
      <w:r>
        <w:rPr>
          <w:rFonts w:cs="Tmns Tmn" w:ascii="Tmns Tmn" w:hAnsi="Tmns Tmn"/>
          <w:sz w:val="22"/>
        </w:rPr>
        <w:t>Las pruebas de precontrol y de poscontrol que obligatoriamente han de realizarse con las semillas importadas se harán siguiendo las mismas normas dadas en el apartado VI de este reglamento para las de producción nacional.</w:t>
        <w:br/>
      </w:r>
    </w:p>
    <w:p>
      <w:pPr>
        <w:pStyle w:val="Normal"/>
        <w:widowControl w:val="false"/>
        <w:rPr>
          <w:rFonts w:ascii="Tmns Tmn" w:hAnsi="Tmns Tmn" w:cs="Tmns Tmn"/>
          <w:sz w:val="22"/>
        </w:rPr>
      </w:pPr>
      <w:r>
        <w:rPr>
          <w:rFonts w:cs="Tmns Tmn" w:ascii="Tmns Tmn" w:hAnsi="Tmns Tmn"/>
          <w:sz w:val="22"/>
        </w:rPr>
        <w:t>X. Disposición final</w:t>
      </w:r>
    </w:p>
    <w:p>
      <w:pPr>
        <w:pStyle w:val="Normal"/>
        <w:widowControl w:val="false"/>
        <w:ind w:firstLine="708"/>
        <w:rPr>
          <w:rFonts w:ascii="Tmns Tmn" w:hAnsi="Tmns Tmn" w:cs="Tmns Tmn"/>
          <w:sz w:val="22"/>
        </w:rPr>
      </w:pPr>
      <w:r>
        <w:rPr>
          <w:rFonts w:cs="Tmns Tmn" w:ascii="Tmns Tmn" w:hAnsi="Tmns Tmn"/>
          <w:sz w:val="22"/>
        </w:rPr>
        <w:t>Para las siembras ya efectuadas en el momento de la entrada en vigor de este reglamento, así como para las semillas procedentes de estas siembras y anteriores, regirán las normas vigentes con anterioridad a su publicación.</w:t>
      </w:r>
    </w:p>
    <w:p>
      <w:pPr>
        <w:pStyle w:val="Normal"/>
        <w:widowControl w:val="false"/>
        <w:ind w:firstLine="708"/>
        <w:rPr>
          <w:rFonts w:ascii="Tmns Tmn" w:hAnsi="Tmns Tmn" w:cs="Tmns Tmn"/>
          <w:sz w:val="22"/>
        </w:rPr>
      </w:pPr>
      <w:r>
        <w:rPr>
          <w:rFonts w:cs="Tmns Tmn" w:ascii="Tmns Tmn" w:hAnsi="Tmns Tmn"/>
          <w:sz w:val="22"/>
        </w:rPr>
        <w:t>Observaciones</w:t>
        <w:br/>
        <w:t>1. Tamaño mínimo de las parcelas</w:t>
      </w:r>
    </w:p>
    <w:p>
      <w:pPr>
        <w:pStyle w:val="Normal"/>
        <w:widowControl w:val="false"/>
        <w:ind w:firstLine="708"/>
        <w:rPr>
          <w:rFonts w:ascii="Tmns Tmn" w:hAnsi="Tmns Tmn" w:cs="Tmns Tmn"/>
          <w:sz w:val="22"/>
        </w:rPr>
      </w:pPr>
      <w:r>
        <w:rPr>
          <w:rFonts w:cs="Tmns Tmn" w:ascii="Tmns Tmn" w:hAnsi="Tmns Tmn"/>
          <w:sz w:val="22"/>
        </w:rPr>
        <w:t>No existirá limitación en las parcelas de producción de semilla de variedades de reciente introducción, o de venta limitada, siempre que para cada una no se siembren más de dos parcelas diferentes en una misma zona.</w:t>
      </w:r>
    </w:p>
    <w:p>
      <w:pPr>
        <w:pStyle w:val="Normal"/>
        <w:widowControl w:val="false"/>
        <w:ind w:firstLine="708"/>
        <w:rPr>
          <w:rFonts w:ascii="Tmns Tmn" w:hAnsi="Tmns Tmn" w:cs="Tmns Tmn"/>
          <w:sz w:val="22"/>
        </w:rPr>
      </w:pPr>
      <w:r>
        <w:rPr>
          <w:rFonts w:cs="Tmns Tmn" w:ascii="Tmns Tmn" w:hAnsi="Tmns Tmn"/>
          <w:sz w:val="22"/>
        </w:rPr>
        <w:t>En la producción de semilla de arroz, las superficies mínimas pueden reducirse a: semilla de base, 500 metros cuadrados; semilla certificada, una hectárea.</w:t>
        <w:br/>
        <w:t>2. Cultivos anteriores</w:t>
      </w:r>
    </w:p>
    <w:p>
      <w:pPr>
        <w:pStyle w:val="Normal"/>
        <w:widowControl w:val="false"/>
        <w:ind w:firstLine="708"/>
        <w:rPr>
          <w:rFonts w:ascii="Tmns Tmn" w:hAnsi="Tmns Tmn" w:cs="Tmns Tmn"/>
          <w:sz w:val="22"/>
        </w:rPr>
      </w:pPr>
      <w:r>
        <w:rPr>
          <w:rFonts w:cs="Tmns Tmn" w:ascii="Tmns Tmn" w:hAnsi="Tmns Tmn"/>
          <w:sz w:val="22"/>
        </w:rPr>
        <w:t>No pueden dedicarse para la producción de semilla de trigo, cebada o avena, ninguna parcela que en la campaña anterior hubiese estado sembrada con cereales de cualquiera de estas especies, salvo que se tratase de la misma variedad y de la misma categoría o anterior.</w:t>
      </w:r>
    </w:p>
    <w:p>
      <w:pPr>
        <w:pStyle w:val="Normal"/>
        <w:widowControl w:val="false"/>
        <w:ind w:firstLine="708"/>
        <w:rPr>
          <w:rFonts w:ascii="Tmns Tmn" w:hAnsi="Tmns Tmn" w:cs="Tmns Tmn"/>
          <w:sz w:val="22"/>
        </w:rPr>
      </w:pPr>
      <w:r>
        <w:rPr>
          <w:rFonts w:cs="Tmns Tmn" w:ascii="Tmns Tmn" w:hAnsi="Tmns Tmn"/>
          <w:sz w:val="22"/>
        </w:rPr>
        <w:t>Las siembras de parcelas destinadas a la producción de semilla de prebase se realizarán en bandas de tres metros de anchura como máximo y con pasillos que permitan el fácil acceso.</w:t>
        <w:br/>
        <w:t>3. Aislamientos</w:t>
      </w:r>
    </w:p>
    <w:p>
      <w:pPr>
        <w:pStyle w:val="Normal"/>
        <w:widowControl w:val="false"/>
        <w:ind w:firstLine="708"/>
        <w:rPr>
          <w:rFonts w:ascii="Tmns Tmn" w:hAnsi="Tmns Tmn" w:cs="Tmns Tmn"/>
          <w:sz w:val="22"/>
        </w:rPr>
      </w:pPr>
      <w:r>
        <w:rPr>
          <w:rFonts w:cs="Tmns Tmn" w:ascii="Tmns Tmn" w:hAnsi="Tmns Tmn"/>
          <w:sz w:val="22"/>
        </w:rPr>
        <w:t>Los aislamientos se refieren a siembras de otro cereal de la misma especie. No se exige aislamiento alguno si el campo esta rodeado por otro de la misma variedad, sembrado con semilla de la misma categoría o de la inmediata inferior a la utilizada en la parcela destinada a producción de semilla.</w:t>
        <w:br/>
        <w:t>4. Plantas de otras variedades</w:t>
      </w:r>
    </w:p>
    <w:p>
      <w:pPr>
        <w:pStyle w:val="Normal"/>
        <w:widowControl w:val="false"/>
        <w:ind w:firstLine="708"/>
        <w:rPr>
          <w:rFonts w:ascii="Tmns Tmn" w:hAnsi="Tmns Tmn" w:cs="Tmns Tmn"/>
          <w:sz w:val="22"/>
        </w:rPr>
      </w:pPr>
      <w:r>
        <w:rPr>
          <w:rFonts w:cs="Tmns Tmn" w:ascii="Tmns Tmn" w:hAnsi="Tmns Tmn"/>
          <w:sz w:val="22"/>
        </w:rPr>
        <w:t>No se tendrán en cuenta las variaciones típicas de la variedad comercial.</w:t>
      </w:r>
    </w:p>
    <w:p>
      <w:pPr>
        <w:pStyle w:val="Normal"/>
        <w:widowControl w:val="false"/>
        <w:ind w:firstLine="708"/>
        <w:rPr>
          <w:rFonts w:ascii="Tmns Tmn" w:hAnsi="Tmns Tmn" w:cs="Tmns Tmn"/>
          <w:sz w:val="22"/>
        </w:rPr>
      </w:pPr>
      <w:r>
        <w:rPr>
          <w:rFonts w:cs="Tmns Tmn" w:ascii="Tmns Tmn" w:hAnsi="Tmns Tmn"/>
          <w:sz w:val="22"/>
        </w:rPr>
        <w:t>Para la determinación de las proporciones de plantas de otras variedades y de las correspondientes a los apartados siguientes se efectuarán conteos al azar en número no inferior a cinco, y cada uno de no menos de 400 espigas o panículas.</w:t>
        <w:br/>
        <w:t>5. Plantas de otras especies cultivadas</w:t>
      </w:r>
    </w:p>
    <w:p>
      <w:pPr>
        <w:pStyle w:val="Normal"/>
        <w:widowControl w:val="false"/>
        <w:ind w:firstLine="708"/>
        <w:rPr>
          <w:rFonts w:ascii="Tmns Tmn" w:hAnsi="Tmns Tmn" w:cs="Tmns Tmn"/>
          <w:sz w:val="22"/>
        </w:rPr>
      </w:pPr>
      <w:r>
        <w:rPr>
          <w:rFonts w:cs="Tmns Tmn" w:ascii="Tmns Tmn" w:hAnsi="Tmns Tmn"/>
          <w:sz w:val="22"/>
        </w:rPr>
        <w:t>Se consideran únicamente las especies cultivadas de difícil separación mecánica en la manipulación de las semillas, y en especial de otros cereales.</w:t>
      </w:r>
    </w:p>
    <w:p>
      <w:pPr>
        <w:pStyle w:val="Normal"/>
        <w:widowControl w:val="false"/>
        <w:ind w:firstLine="708"/>
        <w:rPr/>
      </w:pPr>
      <w:r>
        <w:rPr>
          <w:rFonts w:cs="Tmns Tmn" w:ascii="Tmns Tmn" w:hAnsi="Tmns Tmn"/>
          <w:sz w:val="22"/>
        </w:rPr>
        <w:t>El Instituto diferirá la aceptación o anulación de una parcela en el caso de que se sobrepasen los máximos fijados, hasta que se haya procedido a la selección mecánica y análisis de las muestras, cuando el productor lo solicite y siempre que quede garantizado que la semilla de la parcela considerada no se haya mezclado con la de otras parcelas.</w:t>
        <w:br/>
        <w:t>6. Plantas infectadas</w:t>
      </w:r>
    </w:p>
    <w:p>
      <w:pPr>
        <w:pStyle w:val="Normal"/>
        <w:widowControl w:val="false"/>
        <w:ind w:firstLine="708"/>
        <w:rPr/>
      </w:pPr>
      <w:r>
        <w:rPr>
          <w:rFonts w:cs="Tmns Tmn" w:ascii="Tmns Tmn" w:hAnsi="Tmns Tmn"/>
          <w:sz w:val="22"/>
        </w:rPr>
        <w:t>Se consideran plantas infectadas las atacadas por carbón (</w:t>
      </w:r>
      <w:r>
        <w:rPr>
          <w:rFonts w:cs="Tmns Tmn" w:ascii="Tmns Tmn" w:hAnsi="Tmns Tmn"/>
          <w:i/>
          <w:iCs/>
          <w:sz w:val="22"/>
        </w:rPr>
        <w:t>Ustilago</w:t>
      </w:r>
      <w:r>
        <w:rPr>
          <w:rFonts w:cs="Tmns Tmn" w:ascii="Tmns Tmn" w:hAnsi="Tmns Tmn"/>
          <w:sz w:val="22"/>
        </w:rPr>
        <w:t xml:space="preserve"> sp.) en los campos de producción de semilla de trigo, cebada y avena, y por helmintosporiosis (</w:t>
      </w:r>
      <w:r>
        <w:rPr>
          <w:rFonts w:cs="Tmns Tmn" w:ascii="Tmns Tmn" w:hAnsi="Tmns Tmn"/>
          <w:i/>
          <w:iCs/>
          <w:sz w:val="22"/>
        </w:rPr>
        <w:t>Helminthosporium</w:t>
      </w:r>
      <w:r>
        <w:rPr>
          <w:rFonts w:cs="Tmns Tmn" w:ascii="Tmns Tmn" w:hAnsi="Tmns Tmn"/>
          <w:sz w:val="22"/>
        </w:rPr>
        <w:t xml:space="preserve"> sp.), en los de cebada y arroz, así como por </w:t>
      </w:r>
      <w:r>
        <w:rPr>
          <w:rFonts w:cs="Tmns Tmn" w:ascii="Tmns Tmn" w:hAnsi="Tmns Tmn"/>
          <w:i/>
          <w:iCs/>
          <w:sz w:val="22"/>
        </w:rPr>
        <w:t>Piricularia</w:t>
      </w:r>
      <w:r>
        <w:rPr>
          <w:rFonts w:cs="Tmns Tmn" w:ascii="Tmns Tmn" w:hAnsi="Tmns Tmn"/>
          <w:sz w:val="22"/>
        </w:rPr>
        <w:t xml:space="preserve"> </w:t>
      </w:r>
      <w:r>
        <w:rPr>
          <w:rFonts w:cs="Tmns Tmn" w:ascii="Tmns Tmn" w:hAnsi="Tmns Tmn"/>
          <w:i/>
          <w:iCs/>
          <w:sz w:val="22"/>
        </w:rPr>
        <w:t>oryzae</w:t>
      </w:r>
      <w:r>
        <w:rPr>
          <w:rFonts w:cs="Tmns Tmn" w:ascii="Tmns Tmn" w:hAnsi="Tmns Tmn"/>
          <w:sz w:val="22"/>
        </w:rPr>
        <w:t xml:space="preserve"> en los de arroz.</w:t>
      </w:r>
    </w:p>
    <w:p>
      <w:pPr>
        <w:pStyle w:val="Normal"/>
        <w:widowControl w:val="false"/>
        <w:ind w:firstLine="708"/>
        <w:rPr>
          <w:rFonts w:ascii="Tmns Tmn" w:hAnsi="Tmns Tmn" w:cs="Tmns Tmn"/>
          <w:sz w:val="22"/>
        </w:rPr>
      </w:pPr>
      <w:r>
        <w:rPr>
          <w:rFonts w:cs="Tmns Tmn" w:ascii="Tmns Tmn" w:hAnsi="Tmns Tmn"/>
          <w:sz w:val="22"/>
        </w:rPr>
        <w:t>Se podrán aprobar campos con porcentajes mayores de los que figuran en el cuadro, a petición de la entidad, siempre que antes del precintado de la semilla éstas se hayan tratado con productos de reconocida eficacia.</w:t>
      </w:r>
    </w:p>
    <w:p>
      <w:pPr>
        <w:pStyle w:val="Normal"/>
        <w:widowControl w:val="false"/>
        <w:ind w:firstLine="708"/>
        <w:rPr>
          <w:rFonts w:ascii="Tmns Tmn" w:hAnsi="Tmns Tmn" w:cs="Tmns Tmn"/>
          <w:sz w:val="22"/>
        </w:rPr>
      </w:pPr>
      <w:r>
        <w:rPr>
          <w:rFonts w:cs="Tmns Tmn" w:ascii="Tmns Tmn" w:hAnsi="Tmns Tmn"/>
          <w:sz w:val="22"/>
        </w:rPr>
        <w:t>Observaciones</w:t>
        <w:br/>
        <w:t>1. Semillas de otras especies</w:t>
      </w:r>
    </w:p>
    <w:p>
      <w:pPr>
        <w:pStyle w:val="Normal"/>
        <w:widowControl w:val="false"/>
        <w:ind w:firstLine="708"/>
        <w:rPr/>
      </w:pPr>
      <w:r>
        <w:rPr>
          <w:rFonts w:cs="Tmns Tmn" w:ascii="Tmns Tmn" w:hAnsi="Tmns Tmn"/>
          <w:sz w:val="22"/>
        </w:rPr>
        <w:t>El contenido máximo admitido de semillas de otras especies no cereales, en el caso de semilla de trigo, cebada y avena, es:</w:t>
        <w:br/>
        <w:t>- semilla de rabaniza (</w:t>
      </w:r>
      <w:r>
        <w:rPr>
          <w:rFonts w:cs="Tmns Tmn" w:ascii="Tmns Tmn" w:hAnsi="Tmns Tmn"/>
          <w:i/>
          <w:iCs/>
          <w:sz w:val="22"/>
        </w:rPr>
        <w:t>Raphanus</w:t>
      </w:r>
      <w:r>
        <w:rPr>
          <w:rFonts w:cs="Tmns Tmn" w:ascii="Tmns Tmn" w:hAnsi="Tmns Tmn"/>
          <w:sz w:val="22"/>
        </w:rPr>
        <w:t xml:space="preserve"> </w:t>
      </w:r>
      <w:r>
        <w:rPr>
          <w:rFonts w:cs="Tmns Tmn" w:ascii="Tmns Tmn" w:hAnsi="Tmns Tmn"/>
          <w:i/>
          <w:iCs/>
          <w:sz w:val="22"/>
        </w:rPr>
        <w:t>raphanistrum</w:t>
      </w:r>
      <w:r>
        <w:rPr>
          <w:rFonts w:cs="Tmns Tmn" w:ascii="Tmns Tmn" w:hAnsi="Tmns Tmn"/>
          <w:sz w:val="22"/>
        </w:rPr>
        <w:t>, L.) o de neguillón (</w:t>
      </w:r>
      <w:r>
        <w:rPr>
          <w:rFonts w:cs="Tmns Tmn" w:ascii="Tmns Tmn" w:hAnsi="Tmns Tmn"/>
          <w:i/>
          <w:iCs/>
          <w:sz w:val="22"/>
        </w:rPr>
        <w:t>Agrostema</w:t>
      </w:r>
      <w:r>
        <w:rPr>
          <w:rFonts w:cs="Tmns Tmn" w:ascii="Tmns Tmn" w:hAnsi="Tmns Tmn"/>
          <w:sz w:val="22"/>
        </w:rPr>
        <w:t xml:space="preserve"> </w:t>
      </w:r>
      <w:r>
        <w:rPr>
          <w:rFonts w:cs="Tmns Tmn" w:ascii="Tmns Tmn" w:hAnsi="Tmns Tmn"/>
          <w:i/>
          <w:iCs/>
          <w:sz w:val="22"/>
        </w:rPr>
        <w:t>githago</w:t>
      </w:r>
      <w:r>
        <w:rPr>
          <w:rFonts w:cs="Tmns Tmn" w:ascii="Tmns Tmn" w:hAnsi="Tmns Tmn"/>
          <w:sz w:val="22"/>
        </w:rPr>
        <w:t>, L.): una en 500 gramos para la semilla de prebase y de base y tres en 500 gramos para la certificada R-1 o R-2.</w:t>
        <w:br/>
        <w:t>- semilla de avena loca o ballueca (</w:t>
      </w:r>
      <w:r>
        <w:rPr>
          <w:rFonts w:cs="Tmns Tmn" w:ascii="Tmns Tmn" w:hAnsi="Tmns Tmn"/>
          <w:i/>
          <w:iCs/>
          <w:sz w:val="22"/>
        </w:rPr>
        <w:t>Avena</w:t>
      </w:r>
      <w:r>
        <w:rPr>
          <w:rFonts w:cs="Tmns Tmn" w:ascii="Tmns Tmn" w:hAnsi="Tmns Tmn"/>
          <w:sz w:val="22"/>
        </w:rPr>
        <w:t xml:space="preserve"> </w:t>
      </w:r>
      <w:r>
        <w:rPr>
          <w:rFonts w:cs="Tmns Tmn" w:ascii="Tmns Tmn" w:hAnsi="Tmns Tmn"/>
          <w:i/>
          <w:iCs/>
          <w:sz w:val="22"/>
        </w:rPr>
        <w:t>fatua</w:t>
      </w:r>
      <w:r>
        <w:rPr>
          <w:rFonts w:cs="Tmns Tmn" w:ascii="Tmns Tmn" w:hAnsi="Tmns Tmn"/>
          <w:sz w:val="22"/>
        </w:rPr>
        <w:t xml:space="preserve">, L.), </w:t>
      </w:r>
      <w:r>
        <w:rPr>
          <w:rFonts w:cs="Tmns Tmn" w:ascii="Tmns Tmn" w:hAnsi="Tmns Tmn"/>
          <w:i/>
          <w:iCs/>
          <w:sz w:val="22"/>
        </w:rPr>
        <w:t>Avena</w:t>
      </w:r>
      <w:r>
        <w:rPr>
          <w:rFonts w:cs="Tmns Tmn" w:ascii="Tmns Tmn" w:hAnsi="Tmns Tmn"/>
          <w:sz w:val="22"/>
        </w:rPr>
        <w:t xml:space="preserve"> </w:t>
      </w:r>
      <w:r>
        <w:rPr>
          <w:rFonts w:cs="Tmns Tmn" w:ascii="Tmns Tmn" w:hAnsi="Tmns Tmn"/>
          <w:i/>
          <w:iCs/>
          <w:sz w:val="22"/>
        </w:rPr>
        <w:t>esterilis</w:t>
      </w:r>
      <w:r>
        <w:rPr>
          <w:rFonts w:cs="Tmns Tmn" w:ascii="Tmns Tmn" w:hAnsi="Tmns Tmn"/>
          <w:sz w:val="22"/>
        </w:rPr>
        <w:t xml:space="preserve">, L., </w:t>
      </w:r>
      <w:r>
        <w:rPr>
          <w:rFonts w:cs="Tmns Tmn" w:ascii="Tmns Tmn" w:hAnsi="Tmns Tmn"/>
          <w:i/>
          <w:iCs/>
          <w:sz w:val="22"/>
        </w:rPr>
        <w:t>Avena</w:t>
      </w:r>
      <w:r>
        <w:rPr>
          <w:rFonts w:cs="Tmns Tmn" w:ascii="Tmns Tmn" w:hAnsi="Tmns Tmn"/>
          <w:sz w:val="22"/>
        </w:rPr>
        <w:t xml:space="preserve"> </w:t>
      </w:r>
      <w:r>
        <w:rPr>
          <w:rFonts w:cs="Tmns Tmn" w:ascii="Tmns Tmn" w:hAnsi="Tmns Tmn"/>
          <w:i/>
          <w:iCs/>
          <w:sz w:val="22"/>
        </w:rPr>
        <w:t>ludoviciana</w:t>
      </w:r>
      <w:r>
        <w:rPr>
          <w:rFonts w:cs="Tmns Tmn" w:ascii="Tmns Tmn" w:hAnsi="Tmns Tmn"/>
          <w:sz w:val="22"/>
        </w:rPr>
        <w:t xml:space="preserve">, Dur., o cizaña </w:t>
      </w:r>
      <w:r>
        <w:rPr>
          <w:rFonts w:cs="Tmns Tmn" w:ascii="Tmns Tmn" w:hAnsi="Tmns Tmn"/>
          <w:i/>
          <w:iCs/>
          <w:sz w:val="22"/>
        </w:rPr>
        <w:t>(Lolium</w:t>
      </w:r>
      <w:r>
        <w:rPr>
          <w:rFonts w:cs="Tmns Tmn" w:ascii="Tmns Tmn" w:hAnsi="Tmns Tmn"/>
          <w:sz w:val="22"/>
        </w:rPr>
        <w:t xml:space="preserve"> </w:t>
      </w:r>
      <w:r>
        <w:rPr>
          <w:rFonts w:cs="Tmns Tmn" w:ascii="Tmns Tmn" w:hAnsi="Tmns Tmn"/>
          <w:i/>
          <w:iCs/>
          <w:sz w:val="22"/>
        </w:rPr>
        <w:t>temulentum</w:t>
      </w:r>
      <w:r>
        <w:rPr>
          <w:rFonts w:cs="Tmns Tmn" w:ascii="Tmns Tmn" w:hAnsi="Tmns Tmn"/>
          <w:sz w:val="22"/>
        </w:rPr>
        <w:t>, L.): cero semillas en 500 gramos para todas las categorías.</w:t>
      </w:r>
    </w:p>
    <w:p>
      <w:pPr>
        <w:pStyle w:val="Normal"/>
        <w:widowControl w:val="false"/>
        <w:ind w:firstLine="708"/>
        <w:rPr/>
      </w:pPr>
      <w:r>
        <w:rPr>
          <w:rFonts w:cs="Tmns Tmn" w:ascii="Tmns Tmn" w:hAnsi="Tmns Tmn"/>
          <w:sz w:val="22"/>
        </w:rPr>
        <w:t xml:space="preserve">La presencia de una semilla de </w:t>
      </w:r>
      <w:r>
        <w:rPr>
          <w:rFonts w:cs="Tmns Tmn" w:ascii="Tmns Tmn" w:hAnsi="Tmns Tmn"/>
          <w:i/>
          <w:iCs/>
          <w:sz w:val="22"/>
        </w:rPr>
        <w:t>Avena</w:t>
      </w:r>
      <w:r>
        <w:rPr>
          <w:rFonts w:cs="Tmns Tmn" w:ascii="Tmns Tmn" w:hAnsi="Tmns Tmn"/>
          <w:sz w:val="22"/>
        </w:rPr>
        <w:t xml:space="preserve"> </w:t>
      </w:r>
      <w:r>
        <w:rPr>
          <w:rFonts w:cs="Tmns Tmn" w:ascii="Tmns Tmn" w:hAnsi="Tmns Tmn"/>
          <w:i/>
          <w:iCs/>
          <w:sz w:val="22"/>
        </w:rPr>
        <w:t>fatua</w:t>
      </w:r>
      <w:r>
        <w:rPr>
          <w:rFonts w:cs="Tmns Tmn" w:ascii="Tmns Tmn" w:hAnsi="Tmns Tmn"/>
          <w:sz w:val="22"/>
        </w:rPr>
        <w:t xml:space="preserve">, L., </w:t>
      </w:r>
      <w:r>
        <w:rPr>
          <w:rFonts w:cs="Tmns Tmn" w:ascii="Tmns Tmn" w:hAnsi="Tmns Tmn"/>
          <w:i/>
          <w:iCs/>
          <w:sz w:val="22"/>
        </w:rPr>
        <w:t>Avena</w:t>
      </w:r>
      <w:r>
        <w:rPr>
          <w:rFonts w:cs="Tmns Tmn" w:ascii="Tmns Tmn" w:hAnsi="Tmns Tmn"/>
          <w:sz w:val="22"/>
        </w:rPr>
        <w:t xml:space="preserve"> </w:t>
      </w:r>
      <w:r>
        <w:rPr>
          <w:rFonts w:cs="Tmns Tmn" w:ascii="Tmns Tmn" w:hAnsi="Tmns Tmn"/>
          <w:i/>
          <w:iCs/>
          <w:sz w:val="22"/>
        </w:rPr>
        <w:t>sterilis</w:t>
      </w:r>
      <w:r>
        <w:rPr>
          <w:rFonts w:cs="Tmns Tmn" w:ascii="Tmns Tmn" w:hAnsi="Tmns Tmn"/>
          <w:sz w:val="22"/>
        </w:rPr>
        <w:t xml:space="preserve">, L., </w:t>
      </w:r>
      <w:r>
        <w:rPr>
          <w:rFonts w:cs="Tmns Tmn" w:ascii="Tmns Tmn" w:hAnsi="Tmns Tmn"/>
          <w:i/>
          <w:iCs/>
          <w:sz w:val="22"/>
        </w:rPr>
        <w:t>Avena</w:t>
      </w:r>
      <w:r>
        <w:rPr>
          <w:rFonts w:cs="Tmns Tmn" w:ascii="Tmns Tmn" w:hAnsi="Tmns Tmn"/>
          <w:sz w:val="22"/>
        </w:rPr>
        <w:t xml:space="preserve"> </w:t>
      </w:r>
      <w:r>
        <w:rPr>
          <w:rFonts w:cs="Tmns Tmn" w:ascii="Tmns Tmn" w:hAnsi="Tmns Tmn"/>
          <w:i/>
          <w:iCs/>
          <w:sz w:val="22"/>
        </w:rPr>
        <w:t>ludoviciana</w:t>
      </w:r>
      <w:r>
        <w:rPr>
          <w:rFonts w:cs="Tmns Tmn" w:ascii="Tmns Tmn" w:hAnsi="Tmns Tmn"/>
          <w:sz w:val="22"/>
        </w:rPr>
        <w:t xml:space="preserve">, Dur., o </w:t>
      </w:r>
      <w:r>
        <w:rPr>
          <w:rFonts w:cs="Tmns Tmn" w:ascii="Tmns Tmn" w:hAnsi="Tmns Tmn"/>
          <w:i/>
          <w:iCs/>
          <w:sz w:val="22"/>
        </w:rPr>
        <w:t>Lolium</w:t>
      </w:r>
      <w:r>
        <w:rPr>
          <w:rFonts w:cs="Tmns Tmn" w:ascii="Tmns Tmn" w:hAnsi="Tmns Tmn"/>
          <w:sz w:val="22"/>
        </w:rPr>
        <w:t xml:space="preserve"> </w:t>
      </w:r>
      <w:r>
        <w:rPr>
          <w:rFonts w:cs="Tmns Tmn" w:ascii="Tmns Tmn" w:hAnsi="Tmns Tmn"/>
          <w:i/>
          <w:iCs/>
          <w:sz w:val="22"/>
        </w:rPr>
        <w:t>temulentum</w:t>
      </w:r>
      <w:r>
        <w:rPr>
          <w:rFonts w:cs="Tmns Tmn" w:ascii="Tmns Tmn" w:hAnsi="Tmns Tmn"/>
          <w:sz w:val="22"/>
        </w:rPr>
        <w:t>, L., en una muestra de 500 gramos no se considerará impureza si, tomada una segunda muestra de igual peso, esta totalmente exenta de estas semillas.</w:t>
      </w:r>
    </w:p>
    <w:p>
      <w:pPr>
        <w:pStyle w:val="Normal"/>
        <w:widowControl w:val="false"/>
        <w:ind w:firstLine="708"/>
        <w:rPr/>
      </w:pPr>
      <w:r>
        <w:rPr>
          <w:rFonts w:cs="Tmns Tmn" w:ascii="Tmns Tmn" w:hAnsi="Tmns Tmn"/>
          <w:sz w:val="22"/>
        </w:rPr>
        <w:t xml:space="preserve">En el caso de semilla de arroz, el contenido máximo de semillas de otras especies es: semilla de </w:t>
      </w:r>
      <w:r>
        <w:rPr>
          <w:rFonts w:cs="Tmns Tmn" w:ascii="Tmns Tmn" w:hAnsi="Tmns Tmn"/>
          <w:i/>
          <w:iCs/>
          <w:sz w:val="22"/>
        </w:rPr>
        <w:t>Panicum</w:t>
      </w:r>
      <w:r>
        <w:rPr>
          <w:rFonts w:cs="Tmns Tmn" w:ascii="Tmns Tmn" w:hAnsi="Tmns Tmn"/>
          <w:sz w:val="22"/>
        </w:rPr>
        <w:t xml:space="preserve"> sp., una semilla en 500 gramos de semilla de prebase y de base y tres semillas en 500 gramos de semilla certificada R-1 o R-2.</w:t>
        <w:br/>
        <w:t>2. Semillas de otras variedades distinguibles</w:t>
      </w:r>
    </w:p>
    <w:p>
      <w:pPr>
        <w:pStyle w:val="Normal"/>
        <w:widowControl w:val="false"/>
        <w:ind w:firstLine="708"/>
        <w:rPr>
          <w:rFonts w:ascii="Tmns Tmn" w:hAnsi="Tmns Tmn" w:cs="Tmns Tmn"/>
          <w:sz w:val="22"/>
        </w:rPr>
      </w:pPr>
      <w:r>
        <w:rPr>
          <w:rFonts w:cs="Tmns Tmn" w:ascii="Tmns Tmn" w:hAnsi="Tmns Tmn"/>
          <w:sz w:val="22"/>
        </w:rPr>
        <w:t>En el caso de semilla de arroz, el número máximo de granos rojos en una muestra de 500 gramos será de dos para la semilla de prebase y de base y de cinco para la certificada R-1 y R-2.</w:t>
        <w:br/>
        <w:t>(Anexo omitido)</w:t>
        <w:br/>
      </w:r>
    </w:p>
    <w:p>
      <w:pPr>
        <w:pStyle w:val="Normal"/>
        <w:jc w:val="both"/>
        <w:rPr/>
      </w:pPr>
      <w:r>
        <w:rPr>
          <w:rFonts w:cs="Arial" w:ascii="Arial" w:hAnsi="Arial"/>
          <w:sz w:val="22"/>
        </w:rPr>
        <w:t xml:space="preserve">- </w:t>
      </w:r>
      <w:r>
        <w:rPr>
          <w:rFonts w:cs="Arial" w:ascii="Arial" w:hAnsi="Arial"/>
          <w:b/>
          <w:sz w:val="22"/>
        </w:rPr>
        <w:t>3. ORDEN de 16 de febrero de 1987 (Mº de Economía y Hacienda) por la que se modifica la de 28 de mayo de 1981 sobre norma de calidad para el comercio exterior de arroz para adaptarla a las Directivas de la Comunidad Económica Europea. B.O.E. nº 43 del 19/02/1987, pág. 5.008.</w:t>
      </w:r>
    </w:p>
    <w:p>
      <w:pPr>
        <w:pStyle w:val="Normal"/>
        <w:widowControl w:val="false"/>
        <w:rPr>
          <w:rFonts w:ascii="Tmns Tmn" w:hAnsi="Tmns Tmn" w:cs="Tmns Tmn"/>
          <w:b/>
          <w:b/>
          <w:sz w:val="22"/>
        </w:rPr>
      </w:pPr>
      <w:r>
        <w:rPr>
          <w:rFonts w:cs="Tmns Tmn" w:ascii="Tmns Tmn" w:hAnsi="Tmns Tmn"/>
          <w:b/>
          <w:sz w:val="22"/>
        </w:rPr>
      </w:r>
    </w:p>
    <w:p>
      <w:pPr>
        <w:pStyle w:val="Normal"/>
        <w:widowControl w:val="false"/>
        <w:rPr>
          <w:rFonts w:ascii="Tmns Tmn" w:hAnsi="Tmns Tmn" w:cs="Tmns Tmn"/>
          <w:sz w:val="22"/>
        </w:rPr>
      </w:pPr>
      <w:r>
        <w:rPr>
          <w:rFonts w:cs="Tmns Tmn" w:ascii="Tmns Tmn" w:hAnsi="Tmns Tmn"/>
          <w:sz w:val="22"/>
        </w:rPr>
        <w:t>Ilustrísimo señor:</w:t>
      </w:r>
    </w:p>
    <w:p>
      <w:pPr>
        <w:pStyle w:val="Normal"/>
        <w:widowControl w:val="false"/>
        <w:ind w:firstLine="708"/>
        <w:rPr>
          <w:rFonts w:ascii="Tmns Tmn" w:hAnsi="Tmns Tmn" w:cs="Tmns Tmn"/>
          <w:sz w:val="22"/>
        </w:rPr>
      </w:pPr>
      <w:r>
        <w:rPr>
          <w:rFonts w:cs="Tmns Tmn" w:ascii="Tmns Tmn" w:hAnsi="Tmns Tmn"/>
          <w:sz w:val="22"/>
        </w:rPr>
        <w:t>Como consecuencia de las obligaciones asumidas por España a su ingreso en la Comunidad Económica Europea y las disposiciones fundamentales relativas a la organización del mercado en el sector arrocero para la comunidad, se hace preciso modificar la orden de 28 de mayo de 1981 por la que se dicta norma de calidad para el comercio exterior del arroz de este departamento.</w:t>
      </w:r>
    </w:p>
    <w:p>
      <w:pPr>
        <w:pStyle w:val="Normal"/>
        <w:widowControl w:val="false"/>
        <w:ind w:firstLine="708"/>
        <w:rPr/>
      </w:pPr>
      <w:r>
        <w:rPr>
          <w:rFonts w:cs="Tmns Tmn" w:ascii="Tmns Tmn" w:hAnsi="Tmns Tmn"/>
          <w:sz w:val="22"/>
        </w:rPr>
        <w:t>En su virtud, vengo en disponer las siguientes modificaciones:</w:t>
        <w:br/>
        <w:t>Artículo 1. A la norma técnica.</w:t>
        <w:br/>
        <w:t>1.1.1 Elaboraciones. Además de las previstas se incluirá:</w:t>
        <w:br/>
        <w:t>arroz semiblanqueado o semielaborado: arroz cáscara cuyos granos han sido despojados de su cascarilla, de parte del germen y total o parcialmente de las capas externas del pericarpio pero no de las capas internas.</w:t>
        <w:br/>
        <w:t>1.1.2 Tipos. De acuerdo con la longitud del grano se considerarán los dos tipos siguientes:</w:t>
        <w:br/>
        <w:t>arroz de grano largo: arroz cuyos granos tienen una longitud superior a 5,2 milímetros.</w:t>
        <w:br/>
        <w:t>arroz de grano redondo: arroz cuyos granos tienen una longitud media inferior o igual a 5,2 milímetros y una relación longitud/anchura inferior a 2.</w:t>
        <w:br/>
        <w:t>1.2.2 Clasificación. En arroces partidos o medianos de arroz no se autorizara la presencia de granos enteros en un porcentaje superior a:</w:t>
        <w:br/>
        <w:t>- 8 por 100 en peso para arroz de grano redondo.</w:t>
        <w:br/>
        <w:t>- 10 por 100 en peso para arroz de grano largo.</w:t>
        <w:br/>
        <w:t>1.4.2 Presentación. La presentación &lt;a granel&gt; se podrá utilizar cualquiera que sea su elaboración y categoría.</w:t>
        <w:br/>
        <w:t>1.5 Marcado y etiquetado. Para arroces de exportación podrá suprimirse, facultativamente, el etiquetado en las presentaciones en envases de un contenido neto superior a 25 kilos, en bolsones y a granel, siempre que cumplan la legislación del país de destino. No obstante, deberán ir acompañados por un documento que especifique la identificación, naturaleza del producto y sus características comerciales.</w:t>
        <w:br/>
        <w:t>Artículo 2. A las normas complementarias.</w:t>
      </w:r>
    </w:p>
    <w:p>
      <w:pPr>
        <w:pStyle w:val="Normal"/>
        <w:widowControl w:val="false"/>
        <w:ind w:firstLine="708"/>
        <w:rPr>
          <w:rFonts w:ascii="Tmns Tmn" w:hAnsi="Tmns Tmn" w:cs="Tmns Tmn"/>
          <w:sz w:val="22"/>
        </w:rPr>
      </w:pPr>
      <w:r>
        <w:rPr>
          <w:rFonts w:cs="Tmns Tmn" w:ascii="Tmns Tmn" w:hAnsi="Tmns Tmn"/>
          <w:sz w:val="22"/>
        </w:rPr>
        <w:t>Queda facultada la dirección general de comercio exterior para dictar las disposiciones complementarias precisas para la aplicación de la presente orden o, en su caso, para establecer las modificaciones que las circunstancias aconsejen.</w:t>
      </w:r>
    </w:p>
    <w:p>
      <w:pPr>
        <w:pStyle w:val="Normal"/>
        <w:widowControl w:val="false"/>
        <w:ind w:firstLine="708"/>
        <w:rPr>
          <w:rFonts w:ascii="Tmns Tmn" w:hAnsi="Tmns Tmn" w:cs="Tmns Tmn"/>
          <w:sz w:val="22"/>
        </w:rPr>
      </w:pPr>
      <w:r>
        <w:rPr>
          <w:rFonts w:cs="Tmns Tmn" w:ascii="Tmns Tmn" w:hAnsi="Tmns Tmn"/>
          <w:sz w:val="22"/>
        </w:rPr>
        <w:t>Lo que comunico a v. i. para su conocimiento y efectos.</w:t>
        <w:br/>
        <w:t>Madrid, 16 de febrero de 1987.</w:t>
        <w:br/>
        <w:t>Solchaga Catalán</w:t>
        <w:br/>
        <w:t>Ilmo. Sr. Director General de Comercio Exterior.</w:t>
        <w:br/>
      </w:r>
    </w:p>
    <w:p>
      <w:pPr>
        <w:pStyle w:val="Normal"/>
        <w:jc w:val="both"/>
        <w:rPr/>
      </w:pPr>
      <w:r>
        <w:rPr>
          <w:rFonts w:cs="Arial" w:ascii="Arial" w:hAnsi="Arial"/>
          <w:sz w:val="22"/>
        </w:rPr>
        <w:t xml:space="preserve">- </w:t>
      </w:r>
      <w:r>
        <w:rPr>
          <w:rFonts w:cs="Arial" w:ascii="Arial" w:hAnsi="Arial"/>
          <w:b/>
          <w:sz w:val="22"/>
        </w:rPr>
        <w:t>4. REGLAMENTO (CEE) núm. 675/88 de la Comisión, de 15 de marzo de 1988, por el que se determinan las modalidades de aplicación de la ayuda a la producción para determinadas variedades de arroz.</w:t>
      </w:r>
    </w:p>
    <w:p>
      <w:pPr>
        <w:pStyle w:val="Normal"/>
        <w:widowControl w:val="false"/>
        <w:rPr>
          <w:rFonts w:ascii="Tmns Tmn" w:hAnsi="Tmns Tmn" w:cs="Tmns Tmn"/>
          <w:b/>
          <w:b/>
          <w:sz w:val="22"/>
        </w:rPr>
      </w:pPr>
      <w:r>
        <w:rPr>
          <w:rFonts w:cs="Tmns Tmn" w:ascii="Tmns Tmn" w:hAnsi="Tmns Tmn"/>
          <w:b/>
          <w:sz w:val="22"/>
        </w:rPr>
      </w:r>
    </w:p>
    <w:p>
      <w:pPr>
        <w:pStyle w:val="Normal"/>
        <w:widowControl w:val="false"/>
        <w:rPr>
          <w:rFonts w:ascii="Tmns Tmn" w:hAnsi="Tmns Tmn" w:cs="Tmns Tmn"/>
          <w:sz w:val="22"/>
        </w:rPr>
      </w:pPr>
      <w:r>
        <w:rPr>
          <w:rFonts w:cs="Tmns Tmn" w:ascii="Tmns Tmn" w:hAnsi="Tmns Tmn"/>
          <w:sz w:val="22"/>
        </w:rPr>
        <w:tab/>
        <w:t>EL CONSEJO DE LAS COMUNIDADES EUROPEAS,</w:t>
      </w:r>
    </w:p>
    <w:p>
      <w:pPr>
        <w:pStyle w:val="Normal"/>
        <w:widowControl w:val="false"/>
        <w:ind w:firstLine="708"/>
        <w:rPr>
          <w:rFonts w:ascii="Tmns Tmn" w:hAnsi="Tmns Tmn" w:cs="Tmns Tmn"/>
          <w:sz w:val="22"/>
        </w:rPr>
      </w:pPr>
      <w:r>
        <w:rPr>
          <w:rFonts w:cs="Tmns Tmn" w:ascii="Tmns Tmn" w:hAnsi="Tmns Tmn"/>
          <w:sz w:val="22"/>
        </w:rPr>
        <w:t>Visto el Tratado constitutivo de la Comunidad Económica Europea,</w:t>
      </w:r>
    </w:p>
    <w:p>
      <w:pPr>
        <w:pStyle w:val="Normal"/>
        <w:widowControl w:val="false"/>
        <w:ind w:firstLine="708"/>
        <w:rPr/>
      </w:pPr>
      <w:r>
        <w:rPr>
          <w:rFonts w:cs="Tmns Tmn" w:ascii="Tmns Tmn" w:hAnsi="Tmns Tmn"/>
          <w:sz w:val="22"/>
        </w:rPr>
        <w:t>Visto el Reglamento (CEE) núm. 1.418/76 del Consejo, de 21 de junio de 1976, por el que se establece la organización común de mercados del arroz (1), cuya última modificación la constituye el Reglamento (CEE) núm. 3.990/87 de la Comisión (2), y, en particular, el apartado 5 de su artículo 8 bis,</w:t>
      </w:r>
    </w:p>
    <w:p>
      <w:pPr>
        <w:pStyle w:val="Normal"/>
        <w:widowControl w:val="false"/>
        <w:ind w:firstLine="708"/>
        <w:rPr>
          <w:rFonts w:ascii="Tmns Tmn" w:hAnsi="Tmns Tmn" w:cs="Tmns Tmn"/>
          <w:sz w:val="22"/>
        </w:rPr>
      </w:pPr>
      <w:r>
        <w:rPr>
          <w:rFonts w:cs="Tmns Tmn" w:ascii="Tmns Tmn" w:hAnsi="Tmns Tmn"/>
          <w:sz w:val="22"/>
        </w:rPr>
        <w:t>Considerando que el Reglamento (CEE) núm. 3.878/87 del Consejo, de 18 de diciembre de 1987, relativo a la ayuda a la producción para determinadas variedades de arroz (3), fija las normas generales relativas a la concesión de la ayuda; que la adopción de las modalidades de aplicación relativas a la misma incumbe a la Comisión;</w:t>
      </w:r>
    </w:p>
    <w:p>
      <w:pPr>
        <w:pStyle w:val="Normal"/>
        <w:widowControl w:val="false"/>
        <w:ind w:firstLine="708"/>
        <w:rPr>
          <w:rFonts w:ascii="Tmns Tmn" w:hAnsi="Tmns Tmn" w:cs="Tmns Tmn"/>
          <w:sz w:val="22"/>
        </w:rPr>
      </w:pPr>
      <w:r>
        <w:rPr>
          <w:rFonts w:cs="Tmns Tmn" w:ascii="Tmns Tmn" w:hAnsi="Tmns Tmn"/>
          <w:sz w:val="22"/>
        </w:rPr>
        <w:t>Considerando que las zonas de producción y las variedades para las que puede otorgarse una ayuda han sido establecidas mediante el Reglamento (CEE) núm. 3.878/87;</w:t>
      </w:r>
    </w:p>
    <w:p>
      <w:pPr>
        <w:pStyle w:val="Normal"/>
        <w:widowControl w:val="false"/>
        <w:ind w:firstLine="708"/>
        <w:rPr>
          <w:rFonts w:ascii="Tmns Tmn" w:hAnsi="Tmns Tmn" w:cs="Tmns Tmn"/>
          <w:sz w:val="22"/>
        </w:rPr>
      </w:pPr>
      <w:r>
        <w:rPr>
          <w:rFonts w:cs="Tmns Tmn" w:ascii="Tmns Tmn" w:hAnsi="Tmns Tmn"/>
          <w:sz w:val="22"/>
        </w:rPr>
        <w:t>Considerando que, en virtud de lo dispuesto en el artículo 3 del Reglamento (CEE) núm. 3.878/87, los Estados miembros deberán crear un régimen de control y un régimen de declaración de las superficies cultivadas y de las variedades sembradas, a fin de garantizar que el producto para el que se solicite la ayuda cumpla las condiciones requeridas para la concesión de la misma; que la declaración, que equivale a la solicitud de ayuda, debe incluir un número mínimo de indicaciones que permita a los Estados miembros realizar dicho control;</w:t>
      </w:r>
    </w:p>
    <w:p>
      <w:pPr>
        <w:pStyle w:val="Normal"/>
        <w:widowControl w:val="false"/>
        <w:ind w:firstLine="708"/>
        <w:rPr>
          <w:rFonts w:ascii="Tmns Tmn" w:hAnsi="Tmns Tmn" w:cs="Tmns Tmn"/>
          <w:sz w:val="22"/>
        </w:rPr>
      </w:pPr>
      <w:r>
        <w:rPr>
          <w:rFonts w:cs="Tmns Tmn" w:ascii="Tmns Tmn" w:hAnsi="Tmns Tmn"/>
          <w:sz w:val="22"/>
        </w:rPr>
        <w:t>Considerando que es oportuno precisar más en detalle determinadas modalidades en materia del control previsto en el artículo 4 del Reglamento (CEE) núm. 3.878/87, definiendo los elementos mínimos del control, así como debido a los costes y dificultades administrativas, el régimen simplificado aplicable en el marco de las declaraciones relativas a pequeñas superficies;</w:t>
      </w:r>
    </w:p>
    <w:p>
      <w:pPr>
        <w:pStyle w:val="Normal"/>
        <w:widowControl w:val="false"/>
        <w:ind w:firstLine="708"/>
        <w:rPr>
          <w:rFonts w:ascii="Tmns Tmn" w:hAnsi="Tmns Tmn" w:cs="Tmns Tmn"/>
          <w:sz w:val="22"/>
        </w:rPr>
      </w:pPr>
      <w:r>
        <w:rPr>
          <w:rFonts w:cs="Tmns Tmn" w:ascii="Tmns Tmn" w:hAnsi="Tmns Tmn"/>
          <w:sz w:val="22"/>
        </w:rPr>
        <w:t>Considerando que es oportuno prever, por una parte, medidas disuasivas para las declaraciones que no se ajusten a la realidad y, por otra, mantener el derecho a la ayuda en los casos de fuerza mayor, así como en los de desastre natural;</w:t>
      </w:r>
    </w:p>
    <w:p>
      <w:pPr>
        <w:pStyle w:val="Normal"/>
        <w:widowControl w:val="false"/>
        <w:ind w:firstLine="708"/>
        <w:rPr>
          <w:rFonts w:ascii="Tmns Tmn" w:hAnsi="Tmns Tmn" w:cs="Tmns Tmn"/>
          <w:sz w:val="22"/>
        </w:rPr>
      </w:pPr>
      <w:r>
        <w:rPr>
          <w:rFonts w:cs="Tmns Tmn" w:ascii="Tmns Tmn" w:hAnsi="Tmns Tmn"/>
          <w:sz w:val="22"/>
        </w:rPr>
        <w:t>Considerando que, con objeto de permitir que los agricultores se beneficien plenamente de la ayuda, conviene precisar el período durante el cual deberá pagarse la misma, así como el tipo de conversión que deberá utilizarse para la conversión en moneda nacional;</w:t>
      </w:r>
    </w:p>
    <w:p>
      <w:pPr>
        <w:pStyle w:val="Normal"/>
        <w:widowControl w:val="false"/>
        <w:ind w:firstLine="708"/>
        <w:rPr>
          <w:rFonts w:ascii="Tmns Tmn" w:hAnsi="Tmns Tmn" w:cs="Tmns Tmn"/>
          <w:sz w:val="22"/>
        </w:rPr>
      </w:pPr>
      <w:r>
        <w:rPr>
          <w:rFonts w:cs="Tmns Tmn" w:ascii="Tmns Tmn" w:hAnsi="Tmns Tmn"/>
          <w:sz w:val="22"/>
        </w:rPr>
        <w:t>Considerando que las medidas previstas en el presente Reglamento se ajustan al dictamen del Comité de gestión de los cereales,</w:t>
        <w:br/>
        <w:t>HA ADOPTADO EL PRESENTE REGLAMENTO:</w:t>
        <w:br/>
        <w:t>Artículo 1</w:t>
      </w:r>
    </w:p>
    <w:p>
      <w:pPr>
        <w:pStyle w:val="Normal"/>
        <w:widowControl w:val="false"/>
        <w:ind w:firstLine="708"/>
        <w:rPr>
          <w:rFonts w:ascii="Tmns Tmn" w:hAnsi="Tmns Tmn" w:cs="Tmns Tmn"/>
          <w:sz w:val="22"/>
        </w:rPr>
      </w:pPr>
      <w:r>
        <w:rPr>
          <w:rFonts w:cs="Tmns Tmn" w:ascii="Tmns Tmn" w:hAnsi="Tmns Tmn"/>
          <w:sz w:val="22"/>
        </w:rPr>
        <w:t>La ayuda contemplada en el artículo 8 bis del Reglamento (CEE) núm. 1.418/76 se concederá para  la producción de las variedades de arroz que figuran en el Anexo B del Reglamento (CEE) núm. 3.878/87 y que se cultiven en las zonas contempladas en el Anexo A de ese mismo Reglamento.</w:t>
        <w:br/>
        <w:t>Artículo 2</w:t>
      </w:r>
    </w:p>
    <w:p>
      <w:pPr>
        <w:pStyle w:val="Normal"/>
        <w:widowControl w:val="false"/>
        <w:ind w:firstLine="708"/>
        <w:rPr/>
      </w:pPr>
      <w:r>
        <w:rPr>
          <w:rFonts w:cs="Tmns Tmn" w:ascii="Tmns Tmn" w:hAnsi="Tmns Tmn"/>
          <w:sz w:val="22"/>
        </w:rPr>
        <w:t>La ayuda se concederá para las superficies que:</w:t>
        <w:br/>
        <w:t>a) Hayan sido realmente sembradas, en las que se hayan realizado todos los trabajos normales de cultivo y en las que el arroz haya llegado a madurar,</w:t>
        <w:br/>
        <w:t>b) Hayan sido objeto de una declaración con arreglo al régimen previsto en el apartado 2 del artículo 3 del Reglamento (CEE) núm. 3.878/87.</w:t>
        <w:br/>
        <w:t>Artículo 3</w:t>
        <w:br/>
        <w:t>1. En el marco del régimen previsto en el artículo 3 del Reglamento (CEE) núm. 3.878/87:</w:t>
        <w:br/>
        <w:t>a) Todo productor de arroz interesado presentará una sola declaración, so pena de inadmisibilidad, de todas las superficies para las que solicite una ayuda ante el organismo competente del Estado miembro donde se halle situada su explotación. La declaración será presentada antes de una fecha que los Estados  miembros fijarán y, a más tardar, el 15 de julio de cada año, para la campaña de comercialización siguiente.</w:t>
        <w:br/>
        <w:t>b) La declaración indicará como mínimo:</w:t>
        <w:br/>
        <w:t>- los apellidos, el nombre y la dirección del solicitante;</w:t>
        <w:br/>
        <w:t>- las superficies cultivadas, en hectáreas y áreas, y la referencia catastral de dichas superficies o, a falta de la misma, una indicación reconocida como equivalente por el organismo encargado del control de las superficies, así como los apellidos, los nombres y las direcciones de los propietarios de las superficies de que se trate;</w:t>
        <w:br/>
        <w:t>- los días de siembra, el mes y la década previsibles de la cosecha;</w:t>
        <w:br/>
        <w:t>- la variedad sembrada.</w:t>
      </w:r>
    </w:p>
    <w:p>
      <w:pPr>
        <w:pStyle w:val="Normal"/>
        <w:widowControl w:val="false"/>
        <w:ind w:firstLine="708"/>
        <w:rPr>
          <w:rFonts w:ascii="Tmns Tmn" w:hAnsi="Tmns Tmn" w:cs="Tmns Tmn"/>
          <w:sz w:val="22"/>
        </w:rPr>
      </w:pPr>
      <w:r>
        <w:rPr>
          <w:rFonts w:cs="Tmns Tmn" w:ascii="Tmns Tmn" w:hAnsi="Tmns Tmn"/>
          <w:sz w:val="22"/>
        </w:rPr>
        <w:t>Deberán acompañarse a la declaración la factura de compra y el documento de certificación de la semilla.</w:t>
        <w:br/>
        <w:t>2. Los Estados miembros comunicarán a la Comisión:</w:t>
        <w:br/>
        <w:t>- a más tardar, el 30 de julio del año de producción, los datos relativos a las superficies y variedades objeto de declaración;</w:t>
        <w:br/>
        <w:t>- a más tardar, el 30 de noviembre del año de producción, las superficies y variedades para las que se concederá una ayuda.</w:t>
        <w:br/>
        <w:t>Artículo 4</w:t>
        <w:br/>
        <w:t>1. Con arreglo a lo dispuesto en los artículos 3 y 4 del Reglamento (CEE) núm. 3.878/87, el control deberá poder garantizar que el producto para el que se haya solicitado la ayuda cumple las condiciones requeridas para la concesión de la misma, en particular, por lo que respecta al derecho a la ayuda del declarante, a la superficie realmente cultivada y a la variedad sembrada.</w:t>
        <w:br/>
        <w:t>2. El control sistemático sobre el terreno, previsto en el artículo 4 del Reglamento (CEE) núm. 3.878/87,  se referirá a cada hectárea objeto de la declaración.</w:t>
        <w:br/>
        <w:t>No obstante, para las declaraciones relativas a menos de 2 hectáreas, el control podrá limitarse al control administrativo únicamente, completado con un control sobre el  terreno respecto, al menos, el 30 % de las declaraciones en cuestión.</w:t>
        <w:br/>
        <w:t>Artículo 5</w:t>
      </w:r>
    </w:p>
    <w:p>
      <w:pPr>
        <w:pStyle w:val="Normal"/>
        <w:widowControl w:val="false"/>
        <w:ind w:firstLine="708"/>
        <w:rPr>
          <w:rFonts w:ascii="Tmns Tmn" w:hAnsi="Tmns Tmn" w:cs="Tmns Tmn"/>
          <w:sz w:val="22"/>
        </w:rPr>
      </w:pPr>
      <w:r>
        <w:rPr>
          <w:rFonts w:cs="Tmns Tmn" w:ascii="Tmns Tmn" w:hAnsi="Tmns Tmn"/>
          <w:sz w:val="22"/>
        </w:rPr>
        <w:t>Sin perjuicio de las sanciones previstas a nivel nacional, en el caso de que, tras el control previsto en el artículo 4, el organismo competente comprobase que el contenido de la declaración no se ajusta a la realidad en cuanto a las superficies cultivadas y la variedad sembrada, el declarante perdería su  derecho a la ayuda para todas las superficies indicadas en la declaración.</w:t>
        <w:br/>
        <w:t>Artículo 6</w:t>
      </w:r>
    </w:p>
    <w:p>
      <w:pPr>
        <w:pStyle w:val="Normal"/>
        <w:widowControl w:val="false"/>
        <w:ind w:firstLine="708"/>
        <w:rPr>
          <w:rFonts w:ascii="Tmns Tmn" w:hAnsi="Tmns Tmn" w:cs="Tmns Tmn"/>
          <w:sz w:val="22"/>
        </w:rPr>
      </w:pPr>
      <w:r>
        <w:rPr>
          <w:rFonts w:cs="Tmns Tmn" w:ascii="Tmns Tmn" w:hAnsi="Tmns Tmn"/>
          <w:sz w:val="22"/>
        </w:rPr>
        <w:t>En el supuesto de que la evolución del cultivo no haya llegado hasta la fase de maduración del producto, las autoridades competentes nacionales podrán admitir, como justificante del mantenimiento de derecho a la ayuda, los casos de fuerza mayor así como los desastres naturales que afecten sustancialmente a la superficie explotada por el declarante.</w:t>
      </w:r>
    </w:p>
    <w:p>
      <w:pPr>
        <w:pStyle w:val="Normal"/>
        <w:widowControl w:val="false"/>
        <w:ind w:firstLine="708"/>
        <w:rPr>
          <w:rFonts w:ascii="Tmns Tmn" w:hAnsi="Tmns Tmn" w:cs="Tmns Tmn"/>
          <w:sz w:val="22"/>
        </w:rPr>
      </w:pPr>
      <w:r>
        <w:rPr>
          <w:rFonts w:cs="Tmns Tmn" w:ascii="Tmns Tmn" w:hAnsi="Tmns Tmn"/>
          <w:sz w:val="22"/>
        </w:rPr>
        <w:t>Todos los casos de fuerza mayor o de desastres naturales, contemplados en el párrafo precedente, se comunicarán, dentro de los tres días a partir de la fecha en que hayan ocurrido, a la autoridad competente del Estado miembro. La prueba se aportará en el plazo de un mes a partir de dicha comunicación.</w:t>
      </w:r>
    </w:p>
    <w:p>
      <w:pPr>
        <w:pStyle w:val="Normal"/>
        <w:widowControl w:val="false"/>
        <w:ind w:firstLine="708"/>
        <w:rPr>
          <w:rFonts w:ascii="Tmns Tmn" w:hAnsi="Tmns Tmn" w:cs="Tmns Tmn"/>
          <w:sz w:val="22"/>
        </w:rPr>
      </w:pPr>
      <w:r>
        <w:rPr>
          <w:rFonts w:cs="Tmns Tmn" w:ascii="Tmns Tmn" w:hAnsi="Tmns Tmn"/>
          <w:sz w:val="22"/>
        </w:rPr>
        <w:t>Los Estados miembros informarán a la Comisión de los casos que ellos reconozcan como casos de fuerza mayor o desastres naturales.</w:t>
        <w:br/>
        <w:t>Artículo 7</w:t>
      </w:r>
    </w:p>
    <w:p>
      <w:pPr>
        <w:pStyle w:val="Normal"/>
        <w:widowControl w:val="false"/>
        <w:ind w:firstLine="708"/>
        <w:rPr>
          <w:rFonts w:ascii="Tmns Tmn" w:hAnsi="Tmns Tmn" w:cs="Tmns Tmn"/>
          <w:sz w:val="22"/>
        </w:rPr>
      </w:pPr>
      <w:r>
        <w:rPr>
          <w:rFonts w:cs="Tmns Tmn" w:ascii="Tmns Tmn" w:hAnsi="Tmns Tmn"/>
          <w:sz w:val="22"/>
        </w:rPr>
        <w:t>El Estado miembro abonará en moneda nacional el importe de la ayuda entre el 15 de diciembre del año de producción y el 31 de enero del año siguiente.</w:t>
      </w:r>
    </w:p>
    <w:p>
      <w:pPr>
        <w:pStyle w:val="Normal"/>
        <w:widowControl w:val="false"/>
        <w:ind w:firstLine="708"/>
        <w:rPr>
          <w:rFonts w:ascii="Tmns Tmn" w:hAnsi="Tmns Tmn" w:cs="Tmns Tmn"/>
          <w:sz w:val="22"/>
        </w:rPr>
      </w:pPr>
      <w:r>
        <w:rPr>
          <w:rFonts w:cs="Tmns Tmn" w:ascii="Tmns Tmn" w:hAnsi="Tmns Tmn"/>
          <w:sz w:val="22"/>
        </w:rPr>
        <w:t>La conversión en moneda nacional del importe de la ayuda se hará basándose en el tipo de conversión agrícola válido el 1 de septiembre del año de producción.</w:t>
      </w:r>
    </w:p>
    <w:p>
      <w:pPr>
        <w:pStyle w:val="Normal"/>
        <w:widowControl w:val="false"/>
        <w:rPr>
          <w:rFonts w:ascii="Tmns Tmn" w:hAnsi="Tmns Tmn" w:cs="Tmns Tmn"/>
          <w:sz w:val="22"/>
        </w:rPr>
      </w:pPr>
      <w:r>
        <w:rPr>
          <w:rFonts w:cs="Tmns Tmn" w:ascii="Tmns Tmn" w:hAnsi="Tmns Tmn"/>
          <w:sz w:val="22"/>
        </w:rPr>
        <w:t>Artículo 8</w:t>
      </w:r>
    </w:p>
    <w:p>
      <w:pPr>
        <w:pStyle w:val="Normal"/>
        <w:widowControl w:val="false"/>
        <w:ind w:firstLine="708"/>
        <w:rPr>
          <w:rFonts w:ascii="Tmns Tmn" w:hAnsi="Tmns Tmn" w:cs="Tmns Tmn"/>
          <w:sz w:val="22"/>
        </w:rPr>
      </w:pPr>
      <w:r>
        <w:rPr>
          <w:rFonts w:cs="Tmns Tmn" w:ascii="Tmns Tmn" w:hAnsi="Tmns Tmn"/>
          <w:sz w:val="22"/>
        </w:rPr>
        <w:t>Los Estados miembros comunicarán a la Comisión, antes del 1 de mayo de 1988, las medidas adoptadas en aplicación del presente Reglamento.</w:t>
        <w:br/>
        <w:t>Artículo 9</w:t>
      </w:r>
    </w:p>
    <w:p>
      <w:pPr>
        <w:pStyle w:val="Normal"/>
        <w:widowControl w:val="false"/>
        <w:ind w:firstLine="708"/>
        <w:rPr>
          <w:rFonts w:ascii="Tmns Tmn" w:hAnsi="Tmns Tmn" w:cs="Tmns Tmn"/>
          <w:sz w:val="22"/>
        </w:rPr>
      </w:pPr>
      <w:r>
        <w:rPr>
          <w:rFonts w:cs="Tmns Tmn" w:ascii="Tmns Tmn" w:hAnsi="Tmns Tmn"/>
          <w:sz w:val="22"/>
        </w:rPr>
        <w:t>El presente Reglamento entrará en vigor el tercer día siguiente al de su publicación en el Diario Oficial de las Comunidades Europeas.</w:t>
      </w:r>
    </w:p>
    <w:p>
      <w:pPr>
        <w:pStyle w:val="Normal"/>
        <w:widowControl w:val="false"/>
        <w:ind w:firstLine="708"/>
        <w:rPr>
          <w:rFonts w:ascii="Tmns Tmn" w:hAnsi="Tmns Tmn" w:cs="Tmns Tmn"/>
          <w:sz w:val="22"/>
        </w:rPr>
      </w:pPr>
      <w:r>
        <w:rPr>
          <w:rFonts w:cs="Tmns Tmn" w:ascii="Tmns Tmn" w:hAnsi="Tmns Tmn"/>
          <w:sz w:val="22"/>
        </w:rPr>
        <w:t>El  presente Reglamento será obligatorio en todos sus elementos y directamente aplicable en cada Estado miembro.</w:t>
      </w:r>
    </w:p>
    <w:p>
      <w:pPr>
        <w:pStyle w:val="Normal"/>
        <w:widowControl w:val="false"/>
        <w:ind w:firstLine="708"/>
        <w:rPr>
          <w:rFonts w:ascii="Tmns Tmn" w:hAnsi="Tmns Tmn" w:cs="Tmns Tmn"/>
          <w:sz w:val="22"/>
        </w:rPr>
      </w:pPr>
      <w:r>
        <w:rPr>
          <w:rFonts w:cs="Tmns Tmn" w:ascii="Tmns Tmn" w:hAnsi="Tmns Tmn"/>
          <w:sz w:val="22"/>
        </w:rPr>
        <w:t>Hecho en Bruselas, el 15 de marzo de 1988.</w:t>
      </w:r>
    </w:p>
    <w:p>
      <w:pPr>
        <w:pStyle w:val="Normal"/>
        <w:widowControl w:val="false"/>
        <w:ind w:firstLine="708"/>
        <w:rPr>
          <w:rFonts w:ascii="Tmns Tmn" w:hAnsi="Tmns Tmn" w:cs="Tmns Tmn"/>
          <w:sz w:val="22"/>
        </w:rPr>
      </w:pPr>
      <w:r>
        <w:rPr>
          <w:rFonts w:cs="Tmns Tmn" w:ascii="Tmns Tmn" w:hAnsi="Tmns Tmn"/>
          <w:sz w:val="22"/>
        </w:rPr>
        <w:t>Por la Comisión</w:t>
      </w:r>
    </w:p>
    <w:p>
      <w:pPr>
        <w:pStyle w:val="Normal"/>
        <w:widowControl w:val="false"/>
        <w:ind w:firstLine="708"/>
        <w:rPr>
          <w:rFonts w:ascii="Tmns Tmn" w:hAnsi="Tmns Tmn" w:cs="Tmns Tmn"/>
          <w:sz w:val="22"/>
        </w:rPr>
      </w:pPr>
      <w:r>
        <w:rPr>
          <w:rFonts w:cs="Tmns Tmn" w:ascii="Tmns Tmn" w:hAnsi="Tmns Tmn"/>
          <w:sz w:val="22"/>
        </w:rPr>
        <w:t>Frans ANDRIESSEN</w:t>
      </w:r>
    </w:p>
    <w:p>
      <w:pPr>
        <w:pStyle w:val="Normal"/>
        <w:widowControl w:val="false"/>
        <w:ind w:firstLine="708"/>
        <w:rPr>
          <w:rFonts w:ascii="Tmns Tmn" w:hAnsi="Tmns Tmn" w:cs="Tmns Tmn"/>
          <w:sz w:val="22"/>
        </w:rPr>
      </w:pPr>
      <w:r>
        <w:rPr>
          <w:rFonts w:cs="Tmns Tmn" w:ascii="Tmns Tmn" w:hAnsi="Tmns Tmn"/>
          <w:sz w:val="22"/>
        </w:rPr>
        <w:t>Vicepresidente</w:t>
        <w:br/>
        <w:t>(1) DO núm. L 166 de 25-6-1976, pág. 1.</w:t>
        <w:br/>
        <w:t>(2) DO núm. L 377 de 31-12-1987, pág. 15.</w:t>
        <w:br/>
        <w:t>(3) DO núm. L 365 de 24-12-1987, pág. 3.</w:t>
        <w:br/>
      </w:r>
    </w:p>
    <w:p>
      <w:pPr>
        <w:pStyle w:val="Normal"/>
        <w:widowControl w:val="false"/>
        <w:jc w:val="both"/>
        <w:rPr>
          <w:rFonts w:ascii="Tmns Tmn" w:hAnsi="Tmns Tmn" w:cs="Tmns Tmn"/>
          <w:b/>
          <w:b/>
          <w:sz w:val="22"/>
        </w:rPr>
      </w:pPr>
      <w:r>
        <w:rPr>
          <w:rFonts w:cs="Arial" w:ascii="Arial" w:hAnsi="Arial"/>
          <w:sz w:val="22"/>
        </w:rPr>
        <w:t xml:space="preserve">- </w:t>
      </w:r>
      <w:r>
        <w:rPr>
          <w:rFonts w:cs="Arial" w:ascii="Arial" w:hAnsi="Arial"/>
          <w:b/>
          <w:sz w:val="22"/>
        </w:rPr>
        <w:t>5. REGLAMENTO (CEE) núm. 1.423/88 del Consejo, de 24 de mayo de 1988, relativo a la concesión de la ayuda para determinadas variedades de arroz de tipo o perfil “INDICA” en Portugal.</w:t>
      </w:r>
    </w:p>
    <w:p>
      <w:pPr>
        <w:pStyle w:val="Normal"/>
        <w:widowControl w:val="false"/>
        <w:rPr>
          <w:rFonts w:ascii="Tmns Tmn" w:hAnsi="Tmns Tmn" w:cs="Tmns Tmn"/>
          <w:b/>
          <w:b/>
          <w:sz w:val="22"/>
        </w:rPr>
      </w:pPr>
      <w:r>
        <w:rPr>
          <w:rFonts w:cs="Tmns Tmn" w:ascii="Tmns Tmn" w:hAnsi="Tmns Tmn"/>
          <w:b/>
          <w:sz w:val="22"/>
        </w:rPr>
      </w:r>
    </w:p>
    <w:p>
      <w:pPr>
        <w:pStyle w:val="Normal"/>
        <w:widowControl w:val="false"/>
        <w:rPr>
          <w:rFonts w:ascii="Tmns Tmn" w:hAnsi="Tmns Tmn" w:cs="Tmns Tmn"/>
          <w:sz w:val="22"/>
        </w:rPr>
      </w:pPr>
      <w:r>
        <w:rPr>
          <w:rFonts w:cs="Tmns Tmn" w:ascii="Tmns Tmn" w:hAnsi="Tmns Tmn"/>
          <w:sz w:val="22"/>
        </w:rPr>
        <w:tab/>
        <w:t>EL CONSEJO DE LAS COMUNIDADES EUROPEAS,</w:t>
      </w:r>
    </w:p>
    <w:p>
      <w:pPr>
        <w:pStyle w:val="Normal"/>
        <w:widowControl w:val="false"/>
        <w:ind w:firstLine="708"/>
        <w:rPr>
          <w:rFonts w:ascii="Tmns Tmn" w:hAnsi="Tmns Tmn" w:cs="Tmns Tmn"/>
          <w:sz w:val="22"/>
        </w:rPr>
      </w:pPr>
      <w:r>
        <w:rPr>
          <w:rFonts w:cs="Tmns Tmn" w:ascii="Tmns Tmn" w:hAnsi="Tmns Tmn"/>
          <w:sz w:val="22"/>
        </w:rPr>
        <w:t>Visto el Tratado constitutivo de la Comunidad Económica Europea,</w:t>
      </w:r>
    </w:p>
    <w:p>
      <w:pPr>
        <w:pStyle w:val="Normal"/>
        <w:widowControl w:val="false"/>
        <w:ind w:firstLine="708"/>
        <w:rPr>
          <w:rFonts w:ascii="Tmns Tmn" w:hAnsi="Tmns Tmn" w:cs="Tmns Tmn"/>
          <w:sz w:val="22"/>
        </w:rPr>
      </w:pPr>
      <w:r>
        <w:rPr>
          <w:rFonts w:cs="Tmns Tmn" w:ascii="Tmns Tmn" w:hAnsi="Tmns Tmn"/>
          <w:sz w:val="22"/>
        </w:rPr>
        <w:t>Visto el Reglamento (CEE) núm. 1.418/76 del Consejo, de 21 de junio de 1976, por el que se establece la organización común del mercado del arroz (1), cuya última modificación la constituye el Reglamento (CEE) núm. 3.990/87 (2) y, en particular, el apartado 4 de su artículo 8 bis,</w:t>
      </w:r>
    </w:p>
    <w:p>
      <w:pPr>
        <w:pStyle w:val="Normal"/>
        <w:widowControl w:val="false"/>
        <w:ind w:firstLine="708"/>
        <w:rPr>
          <w:rFonts w:ascii="Tmns Tmn" w:hAnsi="Tmns Tmn" w:cs="Tmns Tmn"/>
          <w:sz w:val="22"/>
        </w:rPr>
      </w:pPr>
      <w:r>
        <w:rPr>
          <w:rFonts w:cs="Tmns Tmn" w:ascii="Tmns Tmn" w:hAnsi="Tmns Tmn"/>
          <w:sz w:val="22"/>
        </w:rPr>
        <w:t>Vista la propuesta de la Comisión (3),</w:t>
      </w:r>
    </w:p>
    <w:p>
      <w:pPr>
        <w:pStyle w:val="Normal"/>
        <w:widowControl w:val="false"/>
        <w:ind w:firstLine="708"/>
        <w:rPr>
          <w:rFonts w:ascii="Tmns Tmn" w:hAnsi="Tmns Tmn" w:cs="Tmns Tmn"/>
          <w:sz w:val="22"/>
        </w:rPr>
      </w:pPr>
      <w:r>
        <w:rPr>
          <w:rFonts w:cs="Tmns Tmn" w:ascii="Tmns Tmn" w:hAnsi="Tmns Tmn"/>
          <w:sz w:val="22"/>
        </w:rPr>
        <w:t>Considerando que el Reglamento (CEE) núm. 1.423/88 del Consejo, de 24 de mayo de 1988, relativo a la concesión de la ayuda para determinadas variedades de arroz de tipo o perfil «índica» en Portugal (4), establece en su artículo 1 que el régimen de ayuda a la producción de determinadas variedades de tipo o perfil «índica» establecido en el artículo 8 bis del Reglamento (CEE) núm. 1.418/76, se aplica en Portugal a partir del 1 de abril de 1988;</w:t>
      </w:r>
    </w:p>
    <w:p>
      <w:pPr>
        <w:pStyle w:val="Normal"/>
        <w:widowControl w:val="false"/>
        <w:ind w:firstLine="708"/>
        <w:rPr>
          <w:rFonts w:ascii="Tmns Tmn" w:hAnsi="Tmns Tmn" w:cs="Tmns Tmn"/>
          <w:sz w:val="22"/>
        </w:rPr>
      </w:pPr>
      <w:r>
        <w:rPr>
          <w:rFonts w:cs="Tmns Tmn" w:ascii="Tmns Tmn" w:hAnsi="Tmns Tmn"/>
          <w:sz w:val="22"/>
        </w:rPr>
        <w:t>Considerando que, por consiguiente, resulta oportuno incluir a Portugal en las zonas contempladas en el Anexo A del Reglamento (CEE) núm. 3.878/87 (5) e incluir la variedad Estrela «A» en el Anexo B del mismo Reglamento,</w:t>
      </w:r>
    </w:p>
    <w:p>
      <w:pPr>
        <w:pStyle w:val="Normal"/>
        <w:widowControl w:val="false"/>
        <w:ind w:firstLine="708"/>
        <w:rPr>
          <w:rFonts w:ascii="Tmns Tmn" w:hAnsi="Tmns Tmn" w:cs="Tmns Tmn"/>
          <w:sz w:val="22"/>
        </w:rPr>
      </w:pPr>
      <w:r>
        <w:rPr>
          <w:rFonts w:cs="Tmns Tmn" w:ascii="Tmns Tmn" w:hAnsi="Tmns Tmn"/>
          <w:sz w:val="22"/>
        </w:rPr>
        <w:t>HA ADOPTADO EL PRESENTE REGLAMENTO:</w:t>
        <w:br/>
        <w:t>Artículo 1</w:t>
      </w:r>
    </w:p>
    <w:p>
      <w:pPr>
        <w:pStyle w:val="Normal"/>
        <w:widowControl w:val="false"/>
        <w:ind w:firstLine="708"/>
        <w:rPr>
          <w:rFonts w:ascii="Tmns Tmn" w:hAnsi="Tmns Tmn" w:cs="Tmns Tmn"/>
          <w:sz w:val="22"/>
        </w:rPr>
      </w:pPr>
      <w:r>
        <w:rPr>
          <w:rFonts w:cs="Tmns Tmn" w:ascii="Tmns Tmn" w:hAnsi="Tmns Tmn"/>
          <w:sz w:val="22"/>
        </w:rPr>
        <w:t>Los Anexos del Reglamento (CEE) núm. 3.878/87 quedan modificados como sigue:</w:t>
        <w:br/>
        <w:t>- En el Anexo A: Portugal se añade entre las zonas;</w:t>
        <w:br/>
        <w:t>- En el Anexo B: se añade la variedad Estrela «A».</w:t>
        <w:br/>
        <w:t>Artículo 2</w:t>
      </w:r>
    </w:p>
    <w:p>
      <w:pPr>
        <w:pStyle w:val="Normal"/>
        <w:widowControl w:val="false"/>
        <w:ind w:firstLine="708"/>
        <w:rPr>
          <w:rFonts w:ascii="Tmns Tmn" w:hAnsi="Tmns Tmn" w:cs="Tmns Tmn"/>
          <w:sz w:val="22"/>
        </w:rPr>
      </w:pPr>
      <w:r>
        <w:rPr>
          <w:rFonts w:cs="Tmns Tmn" w:ascii="Tmns Tmn" w:hAnsi="Tmns Tmn"/>
          <w:sz w:val="22"/>
        </w:rPr>
        <w:t>El presente Reglamento entrará en vigor el día de su publicación en el Diario Oficial de las Comunidades Europeas.</w:t>
      </w:r>
    </w:p>
    <w:p>
      <w:pPr>
        <w:pStyle w:val="Normal"/>
        <w:widowControl w:val="false"/>
        <w:ind w:firstLine="708"/>
        <w:rPr>
          <w:rFonts w:ascii="Tmns Tmn" w:hAnsi="Tmns Tmn" w:cs="Tmns Tmn"/>
          <w:sz w:val="22"/>
        </w:rPr>
      </w:pPr>
      <w:r>
        <w:rPr>
          <w:rFonts w:cs="Tmns Tmn" w:ascii="Tmns Tmn" w:hAnsi="Tmns Tmn"/>
          <w:sz w:val="22"/>
        </w:rPr>
        <w:t>El presente Reglamento será obligatorio en todos sus elementos y directamente aplicable en cada Estado miembro.</w:t>
      </w:r>
    </w:p>
    <w:p>
      <w:pPr>
        <w:pStyle w:val="Normal"/>
        <w:widowControl w:val="false"/>
        <w:ind w:firstLine="708"/>
        <w:rPr>
          <w:rFonts w:ascii="Tmns Tmn" w:hAnsi="Tmns Tmn" w:cs="Tmns Tmn"/>
          <w:sz w:val="22"/>
        </w:rPr>
      </w:pPr>
      <w:r>
        <w:rPr>
          <w:rFonts w:cs="Tmns Tmn" w:ascii="Tmns Tmn" w:hAnsi="Tmns Tmn"/>
          <w:sz w:val="22"/>
        </w:rPr>
        <w:t>Hecho en Bruselas, el 24 de mayo de 1988.</w:t>
      </w:r>
    </w:p>
    <w:p>
      <w:pPr>
        <w:pStyle w:val="Normal"/>
        <w:widowControl w:val="false"/>
        <w:ind w:firstLine="708"/>
        <w:rPr>
          <w:rFonts w:ascii="Tmns Tmn" w:hAnsi="Tmns Tmn" w:cs="Tmns Tmn"/>
          <w:sz w:val="22"/>
        </w:rPr>
      </w:pPr>
      <w:r>
        <w:rPr>
          <w:rFonts w:cs="Tmns Tmn" w:ascii="Tmns Tmn" w:hAnsi="Tmns Tmn"/>
          <w:sz w:val="22"/>
        </w:rPr>
        <w:t>Por el Consejo</w:t>
      </w:r>
    </w:p>
    <w:p>
      <w:pPr>
        <w:pStyle w:val="Normal"/>
        <w:widowControl w:val="false"/>
        <w:ind w:firstLine="708"/>
        <w:rPr>
          <w:rFonts w:ascii="Tmns Tmn" w:hAnsi="Tmns Tmn" w:cs="Tmns Tmn"/>
          <w:sz w:val="22"/>
        </w:rPr>
      </w:pPr>
      <w:r>
        <w:rPr>
          <w:rFonts w:cs="Tmns Tmn" w:ascii="Tmns Tmn" w:hAnsi="Tmns Tmn"/>
          <w:sz w:val="22"/>
        </w:rPr>
        <w:t>El Presidente</w:t>
      </w:r>
    </w:p>
    <w:p>
      <w:pPr>
        <w:pStyle w:val="Normal"/>
        <w:widowControl w:val="false"/>
        <w:ind w:firstLine="708"/>
        <w:rPr>
          <w:rFonts w:ascii="Tmns Tmn" w:hAnsi="Tmns Tmn" w:cs="Tmns Tmn"/>
          <w:sz w:val="22"/>
          <w:lang w:val="en-US"/>
        </w:rPr>
      </w:pPr>
      <w:r>
        <w:rPr>
          <w:rFonts w:cs="Tmns Tmn" w:ascii="Tmns Tmn" w:hAnsi="Tmns Tmn"/>
          <w:sz w:val="22"/>
          <w:lang w:val="en-US"/>
        </w:rPr>
        <w:t>H. -D. GENSCHER</w:t>
        <w:br/>
      </w:r>
    </w:p>
    <w:p>
      <w:pPr>
        <w:pStyle w:val="Normal"/>
        <w:widowControl w:val="false"/>
        <w:rPr>
          <w:rFonts w:ascii="Arial" w:hAnsi="Arial" w:cs="Arial"/>
          <w:sz w:val="22"/>
        </w:rPr>
      </w:pPr>
      <w:r>
        <w:rPr>
          <w:rFonts w:cs="Tmns Tmn" w:ascii="Tmns Tmn" w:hAnsi="Tmns Tmn"/>
          <w:sz w:val="22"/>
        </w:rPr>
        <w:t>(1) DO núm. L 166 de 25-6-1976, pág. 1.</w:t>
        <w:br/>
        <w:t>(2) DO núm. L 377 de 31-12-1987, pág. 15.</w:t>
        <w:br/>
        <w:t>(3) DO núm. C 88 de 5-4-1988, pág. 5.</w:t>
        <w:br/>
        <w:t>(4) Ver página 1 del presente Diario Oficial.</w:t>
        <w:br/>
        <w:t>(5) DO núm. L 365 de 24-12-1987, pág. 3.</w:t>
        <w:br/>
      </w:r>
    </w:p>
    <w:p>
      <w:pPr>
        <w:pStyle w:val="Normal"/>
        <w:widowControl w:val="false"/>
        <w:jc w:val="both"/>
        <w:rPr>
          <w:b/>
          <w:b/>
          <w:sz w:val="22"/>
        </w:rPr>
      </w:pPr>
      <w:r>
        <w:rPr>
          <w:rFonts w:cs="Arial" w:ascii="Arial" w:hAnsi="Arial"/>
          <w:sz w:val="22"/>
        </w:rPr>
        <w:t xml:space="preserve">- </w:t>
      </w:r>
      <w:r>
        <w:rPr>
          <w:rFonts w:cs="Arial" w:ascii="Arial" w:hAnsi="Arial"/>
          <w:b/>
          <w:sz w:val="22"/>
        </w:rPr>
        <w:t>6. REGLAMENTO (CEE) núm. 1.424/88 del Consejo, de 24 de mayo de 1988, por el que se modifican los anexos del Reglamento (CEE) núm. 3.878/87 relativo a la ayuda a la producción para determinadas variedades de arroz.</w:t>
      </w:r>
    </w:p>
    <w:p>
      <w:pPr>
        <w:pStyle w:val="Normal"/>
        <w:widowControl w:val="false"/>
        <w:jc w:val="both"/>
        <w:rPr>
          <w:b/>
          <w:b/>
          <w:sz w:val="22"/>
        </w:rPr>
      </w:pPr>
      <w:r>
        <w:rPr>
          <w:b/>
          <w:sz w:val="22"/>
        </w:rPr>
      </w:r>
    </w:p>
    <w:p>
      <w:pPr>
        <w:pStyle w:val="Normal"/>
        <w:widowControl w:val="false"/>
        <w:jc w:val="both"/>
        <w:rPr>
          <w:sz w:val="22"/>
        </w:rPr>
      </w:pPr>
      <w:r>
        <w:rPr>
          <w:sz w:val="22"/>
        </w:rPr>
      </w:r>
    </w:p>
    <w:p>
      <w:pPr>
        <w:pStyle w:val="Normal"/>
        <w:widowControl w:val="false"/>
        <w:ind w:firstLine="708"/>
        <w:jc w:val="both"/>
        <w:rPr>
          <w:sz w:val="22"/>
        </w:rPr>
      </w:pPr>
      <w:r>
        <w:rPr>
          <w:rFonts w:cs="Tmns Tmn" w:ascii="Tmns Tmn" w:hAnsi="Tmns Tmn"/>
          <w:sz w:val="22"/>
        </w:rPr>
        <w:t>EL CONSEJO DE LAS COMUNIDADES EUROPEAS,</w:t>
      </w:r>
    </w:p>
    <w:p>
      <w:pPr>
        <w:pStyle w:val="Normal"/>
        <w:widowControl w:val="false"/>
        <w:ind w:firstLine="708"/>
        <w:rPr>
          <w:rFonts w:ascii="Tmns Tmn" w:hAnsi="Tmns Tmn" w:cs="Tmns Tmn"/>
          <w:sz w:val="22"/>
        </w:rPr>
      </w:pPr>
      <w:r>
        <w:rPr>
          <w:rFonts w:cs="Tmns Tmn" w:ascii="Tmns Tmn" w:hAnsi="Tmns Tmn"/>
          <w:sz w:val="22"/>
        </w:rPr>
        <w:t>Visto el Tratado constitutivo de la Comunidad Económica Europea,</w:t>
      </w:r>
    </w:p>
    <w:p>
      <w:pPr>
        <w:pStyle w:val="Normal"/>
        <w:widowControl w:val="false"/>
        <w:ind w:firstLine="708"/>
        <w:rPr>
          <w:rFonts w:ascii="Tmns Tmn" w:hAnsi="Tmns Tmn" w:cs="Tmns Tmn"/>
          <w:sz w:val="22"/>
        </w:rPr>
      </w:pPr>
      <w:r>
        <w:rPr>
          <w:rFonts w:cs="Tmns Tmn" w:ascii="Tmns Tmn" w:hAnsi="Tmns Tmn"/>
          <w:sz w:val="22"/>
        </w:rPr>
        <w:t>Visto el Reglamento (CEE) núm. 1.418/76 del Consejo, de 21 de junio de 1976, por el que se establece la organización común del mercado del arroz (1), cuya última modificación la constituye el Reglamento (CEE) núm. 3.990/87 (2) y, en particular, el apartado 4 de su artículo 8 bis,</w:t>
      </w:r>
    </w:p>
    <w:p>
      <w:pPr>
        <w:pStyle w:val="Normal"/>
        <w:widowControl w:val="false"/>
        <w:ind w:firstLine="708"/>
        <w:rPr>
          <w:rFonts w:ascii="Tmns Tmn" w:hAnsi="Tmns Tmn" w:cs="Tmns Tmn"/>
          <w:sz w:val="22"/>
        </w:rPr>
      </w:pPr>
      <w:r>
        <w:rPr>
          <w:rFonts w:cs="Tmns Tmn" w:ascii="Tmns Tmn" w:hAnsi="Tmns Tmn"/>
          <w:sz w:val="22"/>
        </w:rPr>
        <w:t>Vista la propuesta de la Comisión (3),</w:t>
      </w:r>
    </w:p>
    <w:p>
      <w:pPr>
        <w:pStyle w:val="Normal"/>
        <w:widowControl w:val="false"/>
        <w:ind w:firstLine="708"/>
        <w:rPr>
          <w:rFonts w:ascii="Tmns Tmn" w:hAnsi="Tmns Tmn" w:cs="Tmns Tmn"/>
          <w:sz w:val="22"/>
        </w:rPr>
      </w:pPr>
      <w:r>
        <w:rPr>
          <w:rFonts w:cs="Tmns Tmn" w:ascii="Tmns Tmn" w:hAnsi="Tmns Tmn"/>
          <w:sz w:val="22"/>
        </w:rPr>
        <w:t>Considerando que el Reglamento (CEE) núm. 1.423/88 del Consejo, de 24 de mayo de 1988, relativo a la concesión de la ayuda para determinadas variedades de arroz de tipo o perfil «índica» en Portugal (4), establece en su artículo 1 que el régimen de ayuda a la producción de determinadas variedades de tipo o perfil «índica» establecido en el artículo 8 bis del Reglamento (CEE) núm. 1.418/76, se aplica en Portugal a partir del 1 de abril de 1988;</w:t>
      </w:r>
    </w:p>
    <w:p>
      <w:pPr>
        <w:pStyle w:val="Normal"/>
        <w:widowControl w:val="false"/>
        <w:ind w:firstLine="708"/>
        <w:rPr>
          <w:rFonts w:ascii="Tmns Tmn" w:hAnsi="Tmns Tmn" w:cs="Tmns Tmn"/>
          <w:sz w:val="22"/>
        </w:rPr>
      </w:pPr>
      <w:r>
        <w:rPr>
          <w:rFonts w:cs="Tmns Tmn" w:ascii="Tmns Tmn" w:hAnsi="Tmns Tmn"/>
          <w:sz w:val="22"/>
        </w:rPr>
        <w:t>Considerando que, por consiguiente, resulta oportuno incluir a Portugal en las zonas contempladas en el Anexo A del Reglamento (CEE) núm. 3.878/87 (5) e incluir la variedad Estrela «A» en el Anexo B del mismo Reglamento,</w:t>
      </w:r>
    </w:p>
    <w:p>
      <w:pPr>
        <w:pStyle w:val="Normal"/>
        <w:widowControl w:val="false"/>
        <w:ind w:firstLine="708"/>
        <w:rPr>
          <w:rFonts w:ascii="Tmns Tmn" w:hAnsi="Tmns Tmn" w:cs="Tmns Tmn"/>
          <w:sz w:val="22"/>
        </w:rPr>
      </w:pPr>
      <w:r>
        <w:rPr>
          <w:rFonts w:cs="Tmns Tmn" w:ascii="Tmns Tmn" w:hAnsi="Tmns Tmn"/>
          <w:sz w:val="22"/>
        </w:rPr>
        <w:t>HA ADOPTADO EL PRESENTE REGLAMENTO:</w:t>
        <w:br/>
        <w:t>Artículo 1</w:t>
      </w:r>
    </w:p>
    <w:p>
      <w:pPr>
        <w:pStyle w:val="Normal"/>
        <w:widowControl w:val="false"/>
        <w:ind w:firstLine="708"/>
        <w:rPr>
          <w:rFonts w:ascii="Tmns Tmn" w:hAnsi="Tmns Tmn" w:cs="Tmns Tmn"/>
          <w:sz w:val="22"/>
        </w:rPr>
      </w:pPr>
      <w:r>
        <w:rPr>
          <w:rFonts w:cs="Tmns Tmn" w:ascii="Tmns Tmn" w:hAnsi="Tmns Tmn"/>
          <w:sz w:val="22"/>
        </w:rPr>
        <w:t>Los Anexos del Reglamento (CEE) núm. 3.878/87 quedan modificados como sigue:</w:t>
        <w:br/>
        <w:t>- En el Anexo A: Portugal se añade entre las zonas;</w:t>
        <w:br/>
        <w:t>- En el Anexo B: se añade la variedad Estrela «A».</w:t>
        <w:br/>
        <w:t>Artículo 2</w:t>
      </w:r>
    </w:p>
    <w:p>
      <w:pPr>
        <w:pStyle w:val="Normal"/>
        <w:widowControl w:val="false"/>
        <w:ind w:firstLine="708"/>
        <w:rPr>
          <w:rFonts w:ascii="Tmns Tmn" w:hAnsi="Tmns Tmn" w:cs="Tmns Tmn"/>
          <w:sz w:val="22"/>
        </w:rPr>
      </w:pPr>
      <w:r>
        <w:rPr>
          <w:rFonts w:cs="Tmns Tmn" w:ascii="Tmns Tmn" w:hAnsi="Tmns Tmn"/>
          <w:sz w:val="22"/>
        </w:rPr>
        <w:t>El presente Reglamento entrará en vigor el día de su publicación en el Diario Oficial de las Comunidades Europeas.</w:t>
      </w:r>
    </w:p>
    <w:p>
      <w:pPr>
        <w:pStyle w:val="Normal"/>
        <w:widowControl w:val="false"/>
        <w:ind w:firstLine="708"/>
        <w:rPr>
          <w:rFonts w:ascii="Tmns Tmn" w:hAnsi="Tmns Tmn" w:cs="Tmns Tmn"/>
          <w:sz w:val="22"/>
        </w:rPr>
      </w:pPr>
      <w:r>
        <w:rPr>
          <w:rFonts w:cs="Tmns Tmn" w:ascii="Tmns Tmn" w:hAnsi="Tmns Tmn"/>
          <w:sz w:val="22"/>
        </w:rPr>
        <w:t>El presente Reglamento será obligatorio en todos sus elementos y directamente aplicable en cada Estado miembro.</w:t>
      </w:r>
    </w:p>
    <w:p>
      <w:pPr>
        <w:pStyle w:val="Normal"/>
        <w:widowControl w:val="false"/>
        <w:ind w:firstLine="708"/>
        <w:rPr>
          <w:rFonts w:ascii="Tmns Tmn" w:hAnsi="Tmns Tmn" w:cs="Tmns Tmn"/>
          <w:sz w:val="22"/>
        </w:rPr>
      </w:pPr>
      <w:r>
        <w:rPr>
          <w:rFonts w:cs="Tmns Tmn" w:ascii="Tmns Tmn" w:hAnsi="Tmns Tmn"/>
          <w:sz w:val="22"/>
        </w:rPr>
        <w:t>Hecho en Bruselas, el 24 de mayo de 1988.</w:t>
      </w:r>
    </w:p>
    <w:p>
      <w:pPr>
        <w:pStyle w:val="Normal"/>
        <w:widowControl w:val="false"/>
        <w:ind w:firstLine="708"/>
        <w:rPr>
          <w:rFonts w:ascii="Tmns Tmn" w:hAnsi="Tmns Tmn" w:cs="Tmns Tmn"/>
          <w:sz w:val="22"/>
        </w:rPr>
      </w:pPr>
      <w:r>
        <w:rPr>
          <w:rFonts w:cs="Tmns Tmn" w:ascii="Tmns Tmn" w:hAnsi="Tmns Tmn"/>
          <w:sz w:val="22"/>
        </w:rPr>
        <w:t>Por el Consejo</w:t>
      </w:r>
    </w:p>
    <w:p>
      <w:pPr>
        <w:pStyle w:val="Normal"/>
        <w:widowControl w:val="false"/>
        <w:ind w:firstLine="708"/>
        <w:rPr>
          <w:rFonts w:ascii="Tmns Tmn" w:hAnsi="Tmns Tmn" w:cs="Tmns Tmn"/>
          <w:sz w:val="22"/>
        </w:rPr>
      </w:pPr>
      <w:r>
        <w:rPr>
          <w:rFonts w:cs="Tmns Tmn" w:ascii="Tmns Tmn" w:hAnsi="Tmns Tmn"/>
          <w:sz w:val="22"/>
        </w:rPr>
        <w:t>El Presidente</w:t>
      </w:r>
    </w:p>
    <w:p>
      <w:pPr>
        <w:pStyle w:val="Normal"/>
        <w:widowControl w:val="false"/>
        <w:ind w:firstLine="708"/>
        <w:rPr>
          <w:rFonts w:ascii="Tmns Tmn" w:hAnsi="Tmns Tmn" w:cs="Tmns Tmn"/>
          <w:sz w:val="22"/>
          <w:lang w:val="en-US"/>
        </w:rPr>
      </w:pPr>
      <w:r>
        <w:rPr>
          <w:rFonts w:cs="Tmns Tmn" w:ascii="Tmns Tmn" w:hAnsi="Tmns Tmn"/>
          <w:sz w:val="22"/>
          <w:lang w:val="en-US"/>
        </w:rPr>
        <w:t>H. -D. GENSCHER</w:t>
      </w:r>
    </w:p>
    <w:p>
      <w:pPr>
        <w:pStyle w:val="Normal"/>
        <w:widowControl w:val="false"/>
        <w:rPr>
          <w:rFonts w:ascii="Tmns Tmn" w:hAnsi="Tmns Tmn" w:cs="Tmns Tmn"/>
          <w:sz w:val="22"/>
          <w:lang w:val="en-US"/>
        </w:rPr>
      </w:pPr>
      <w:r>
        <w:rPr>
          <w:rFonts w:cs="Tmns Tmn" w:ascii="Tmns Tmn" w:hAnsi="Tmns Tmn"/>
          <w:sz w:val="22"/>
          <w:lang w:val="en-US"/>
        </w:rPr>
      </w:r>
    </w:p>
    <w:p>
      <w:pPr>
        <w:pStyle w:val="Normal"/>
        <w:widowControl w:val="false"/>
        <w:rPr>
          <w:rFonts w:ascii="Arial" w:hAnsi="Arial" w:cs="Arial"/>
          <w:sz w:val="22"/>
        </w:rPr>
      </w:pPr>
      <w:r>
        <w:rPr>
          <w:rFonts w:cs="Tmns Tmn" w:ascii="Tmns Tmn" w:hAnsi="Tmns Tmn"/>
          <w:sz w:val="22"/>
          <w:lang w:val="en-US"/>
        </w:rPr>
        <w:t xml:space="preserve">(1) DO núm. </w:t>
      </w:r>
      <w:r>
        <w:rPr>
          <w:rFonts w:cs="Tmns Tmn" w:ascii="Tmns Tmn" w:hAnsi="Tmns Tmn"/>
          <w:sz w:val="22"/>
        </w:rPr>
        <w:t>L 166 de 25-6-1976, pág. 1.</w:t>
        <w:br/>
        <w:t>(2) DO núm. L 377 de 31-12-1987, pág. 15.</w:t>
        <w:br/>
        <w:t>(3) DO núm. C 88 de 5-4-1988, pág. 5.</w:t>
        <w:br/>
        <w:t>(4) Ver página 1 del presente Diario Oficial.</w:t>
        <w:br/>
        <w:t>(5) DO núm. L 365 de 24-12-1987, pág. 3.</w:t>
        <w:br/>
      </w:r>
    </w:p>
    <w:p>
      <w:pPr>
        <w:pStyle w:val="Normal"/>
        <w:widowControl w:val="false"/>
        <w:jc w:val="both"/>
        <w:rPr/>
      </w:pPr>
      <w:r>
        <w:rPr>
          <w:rFonts w:cs="Arial" w:ascii="Arial" w:hAnsi="Arial"/>
          <w:sz w:val="22"/>
        </w:rPr>
        <w:t xml:space="preserve">- </w:t>
      </w:r>
      <w:r>
        <w:rPr>
          <w:rFonts w:cs="Arial" w:ascii="Arial" w:hAnsi="Arial"/>
          <w:b/>
          <w:sz w:val="22"/>
        </w:rPr>
        <w:t>7. REGLAMENTO (CEE) núm. 2.232/88 del Consejo, de 19 de julio de 1988, por el que se fija, para las siembras de la campaña de comercialización 1988/89, el importe de la ayuda a la producción de determinadas variedades de arroz.</w:t>
      </w:r>
    </w:p>
    <w:p>
      <w:pPr>
        <w:pStyle w:val="Normal"/>
        <w:widowControl w:val="false"/>
        <w:rPr>
          <w:rFonts w:ascii="Arial" w:hAnsi="Arial" w:cs="Arial"/>
          <w:b/>
          <w:b/>
          <w:sz w:val="22"/>
        </w:rPr>
      </w:pPr>
      <w:r>
        <w:rPr>
          <w:rFonts w:cs="Arial" w:ascii="Arial" w:hAnsi="Arial"/>
          <w:b/>
          <w:sz w:val="22"/>
        </w:rPr>
      </w:r>
    </w:p>
    <w:p>
      <w:pPr>
        <w:pStyle w:val="Normal"/>
        <w:widowControl w:val="false"/>
        <w:ind w:firstLine="708"/>
        <w:rPr>
          <w:rFonts w:ascii="Tmns Tmn" w:hAnsi="Tmns Tmn" w:cs="Tmns Tmn"/>
          <w:sz w:val="22"/>
        </w:rPr>
      </w:pPr>
      <w:r>
        <w:rPr>
          <w:rFonts w:cs="Tmns Tmn" w:ascii="Tmns Tmn" w:hAnsi="Tmns Tmn"/>
          <w:sz w:val="22"/>
        </w:rPr>
        <w:t>EL CONSEJO DE LAS COMUNIDADES EUROPEAS,</w:t>
      </w:r>
    </w:p>
    <w:p>
      <w:pPr>
        <w:pStyle w:val="Normal"/>
        <w:widowControl w:val="false"/>
        <w:ind w:firstLine="708"/>
        <w:rPr>
          <w:rFonts w:ascii="Tmns Tmn" w:hAnsi="Tmns Tmn" w:cs="Tmns Tmn"/>
          <w:sz w:val="22"/>
        </w:rPr>
      </w:pPr>
      <w:r>
        <w:rPr>
          <w:rFonts w:cs="Tmns Tmn" w:ascii="Tmns Tmn" w:hAnsi="Tmns Tmn"/>
          <w:sz w:val="22"/>
        </w:rPr>
        <w:t>Visto el Tratado constitutivo de la Comunidad Económica Europea,</w:t>
      </w:r>
    </w:p>
    <w:p>
      <w:pPr>
        <w:pStyle w:val="Normal"/>
        <w:widowControl w:val="false"/>
        <w:ind w:firstLine="708"/>
        <w:rPr>
          <w:rFonts w:ascii="Tmns Tmn" w:hAnsi="Tmns Tmn" w:cs="Tmns Tmn"/>
          <w:sz w:val="22"/>
        </w:rPr>
      </w:pPr>
      <w:r>
        <w:rPr>
          <w:rFonts w:cs="Tmns Tmn" w:ascii="Tmns Tmn" w:hAnsi="Tmns Tmn"/>
          <w:sz w:val="22"/>
        </w:rPr>
        <w:t>Visto el Reglamento (CEE) núm. 1.418/76 del Consejo, de 21 de junio de 1976, por el que se establece la organización común de mercados del arroz (1), cuya última modificación la constituye el Reglamento (CEE) núm. 2.229/88 (2), y, en particular, el apartado 3 de su artículo 8 bis,</w:t>
      </w:r>
    </w:p>
    <w:p>
      <w:pPr>
        <w:pStyle w:val="Normal"/>
        <w:widowControl w:val="false"/>
        <w:ind w:firstLine="708"/>
        <w:rPr>
          <w:rFonts w:ascii="Tmns Tmn" w:hAnsi="Tmns Tmn" w:cs="Tmns Tmn"/>
          <w:sz w:val="22"/>
        </w:rPr>
      </w:pPr>
      <w:r>
        <w:rPr>
          <w:rFonts w:cs="Tmns Tmn" w:ascii="Tmns Tmn" w:hAnsi="Tmns Tmn"/>
          <w:sz w:val="22"/>
        </w:rPr>
        <w:t>Vista la propuesta de la Comisión (3),</w:t>
      </w:r>
    </w:p>
    <w:p>
      <w:pPr>
        <w:pStyle w:val="Normal"/>
        <w:widowControl w:val="false"/>
        <w:ind w:firstLine="708"/>
        <w:rPr>
          <w:rFonts w:ascii="Tmns Tmn" w:hAnsi="Tmns Tmn" w:cs="Tmns Tmn"/>
          <w:sz w:val="22"/>
        </w:rPr>
      </w:pPr>
      <w:r>
        <w:rPr>
          <w:rFonts w:cs="Tmns Tmn" w:ascii="Tmns Tmn" w:hAnsi="Tmns Tmn"/>
          <w:sz w:val="22"/>
        </w:rPr>
        <w:t>Visto el dictamen del Parlamento Europeo (4),</w:t>
      </w:r>
    </w:p>
    <w:p>
      <w:pPr>
        <w:pStyle w:val="Normal"/>
        <w:widowControl w:val="false"/>
        <w:ind w:firstLine="708"/>
        <w:rPr>
          <w:rFonts w:ascii="Tmns Tmn" w:hAnsi="Tmns Tmn" w:cs="Tmns Tmn"/>
          <w:sz w:val="22"/>
        </w:rPr>
      </w:pPr>
      <w:r>
        <w:rPr>
          <w:rFonts w:cs="Tmns Tmn" w:ascii="Tmns Tmn" w:hAnsi="Tmns Tmn"/>
          <w:sz w:val="22"/>
        </w:rPr>
        <w:t>Visto el dictamen del Comité Económico y Social (5),</w:t>
      </w:r>
    </w:p>
    <w:p>
      <w:pPr>
        <w:pStyle w:val="Normal"/>
        <w:widowControl w:val="false"/>
        <w:ind w:firstLine="708"/>
        <w:rPr>
          <w:rFonts w:ascii="Tmns Tmn" w:hAnsi="Tmns Tmn" w:cs="Tmns Tmn"/>
          <w:sz w:val="22"/>
        </w:rPr>
      </w:pPr>
      <w:r>
        <w:rPr>
          <w:rFonts w:cs="Tmns Tmn" w:ascii="Tmns Tmn" w:hAnsi="Tmns Tmn"/>
          <w:sz w:val="22"/>
        </w:rPr>
        <w:t>Considerando que el Reglamento (CEE) núm. 1.423/88 del Consejo, de 24 de mayo de 1988, relativo a la concesión de la ayuda para determinadas variedades de arroz de tipo o perfil "índica" en Portugal (6), ha extendido la aplicación del artículo 8 bis del Reglamento (CEE) núm. 1.418/76 a Portugal;</w:t>
      </w:r>
    </w:p>
    <w:p>
      <w:pPr>
        <w:pStyle w:val="Normal"/>
        <w:widowControl w:val="false"/>
        <w:ind w:firstLine="708"/>
        <w:rPr>
          <w:rFonts w:ascii="Tmns Tmn" w:hAnsi="Tmns Tmn" w:cs="Tmns Tmn"/>
          <w:sz w:val="22"/>
        </w:rPr>
      </w:pPr>
      <w:r>
        <w:rPr>
          <w:rFonts w:cs="Tmns Tmn" w:ascii="Tmns Tmn" w:hAnsi="Tmns Tmn"/>
          <w:sz w:val="22"/>
        </w:rPr>
        <w:t>Considerando que la ayuda a la producción tiene por objeto promover la reconversión de variedades de la producción de arroz a determinados tipos de arroz más demandados en el mercado comunitario; que las variedades demandadas suponen unos rendimientos agronómicos por lo general inferiores a los de las variedades tradicionalmente cultivadas;</w:t>
      </w:r>
    </w:p>
    <w:p>
      <w:pPr>
        <w:pStyle w:val="Normal"/>
        <w:widowControl w:val="false"/>
        <w:ind w:firstLine="708"/>
        <w:rPr>
          <w:rFonts w:ascii="Tmns Tmn" w:hAnsi="Tmns Tmn" w:cs="Tmns Tmn"/>
          <w:sz w:val="22"/>
        </w:rPr>
      </w:pPr>
      <w:r>
        <w:rPr>
          <w:rFonts w:cs="Tmns Tmn" w:ascii="Tmns Tmn" w:hAnsi="Tmns Tmn"/>
          <w:sz w:val="22"/>
        </w:rPr>
        <w:t>Considerando que la ayuda a la producción debe fijarse en un nivel que permita compensar los ingresos inferiores debidos al menor rendimiento;</w:t>
      </w:r>
    </w:p>
    <w:p>
      <w:pPr>
        <w:pStyle w:val="Normal"/>
        <w:widowControl w:val="false"/>
        <w:ind w:firstLine="708"/>
        <w:rPr>
          <w:rFonts w:ascii="Tmns Tmn" w:hAnsi="Tmns Tmn" w:cs="Tmns Tmn"/>
          <w:sz w:val="22"/>
        </w:rPr>
      </w:pPr>
      <w:r>
        <w:rPr>
          <w:rFonts w:cs="Tmns Tmn" w:ascii="Tmns Tmn" w:hAnsi="Tmns Tmn"/>
          <w:sz w:val="22"/>
        </w:rPr>
        <w:t>Considerando que el Reglamento (CEE) núm. 3.878/87 del Consejo, de 18 de diciembre de 1987, relativo a la ayuda a la producción para determinadas variedades de arroz (7), modificado por el Reglamento (CEE) núm. 1.424/88 (8), determina, en particular, las zonas de la Comunidad que pueden acogerse a la ayuda,</w:t>
      </w:r>
    </w:p>
    <w:p>
      <w:pPr>
        <w:pStyle w:val="Normal"/>
        <w:widowControl w:val="false"/>
        <w:ind w:firstLine="708"/>
        <w:rPr>
          <w:rFonts w:ascii="Tmns Tmn" w:hAnsi="Tmns Tmn" w:cs="Tmns Tmn"/>
          <w:sz w:val="22"/>
        </w:rPr>
      </w:pPr>
      <w:r>
        <w:rPr>
          <w:rFonts w:cs="Tmns Tmn" w:ascii="Tmns Tmn" w:hAnsi="Tmns Tmn"/>
          <w:sz w:val="22"/>
        </w:rPr>
        <w:t>HA ADOPTADO EL PRESENTE REGLAMENTO:</w:t>
        <w:br/>
        <w:t>Artículo 1.</w:t>
      </w:r>
    </w:p>
    <w:p>
      <w:pPr>
        <w:pStyle w:val="Normal"/>
        <w:widowControl w:val="false"/>
        <w:ind w:firstLine="708"/>
        <w:rPr>
          <w:rFonts w:ascii="Tmns Tmn" w:hAnsi="Tmns Tmn" w:cs="Tmns Tmn"/>
          <w:sz w:val="22"/>
        </w:rPr>
      </w:pPr>
      <w:r>
        <w:rPr>
          <w:rFonts w:cs="Tmns Tmn" w:ascii="Tmns Tmn" w:hAnsi="Tmns Tmn"/>
          <w:sz w:val="22"/>
        </w:rPr>
        <w:t>La ayuda a la producción destinada a determinadas variedades de arroz contempladas en el artículo 8 del Reglamento (CEE) núm. 1.418/76 y que hayan sido sembradas durante la campaña 1988/89  se fija, para los países contemplados en el Anexo A del Reglamento (CEE) núm. 3.878/87, en 330,00 ECU por hectárea.</w:t>
        <w:br/>
        <w:t>Artículo 2.</w:t>
      </w:r>
    </w:p>
    <w:p>
      <w:pPr>
        <w:pStyle w:val="Normal"/>
        <w:widowControl w:val="false"/>
        <w:ind w:firstLine="708"/>
        <w:rPr>
          <w:rFonts w:ascii="Tmns Tmn" w:hAnsi="Tmns Tmn" w:cs="Tmns Tmn"/>
          <w:sz w:val="22"/>
        </w:rPr>
      </w:pPr>
      <w:r>
        <w:rPr>
          <w:rFonts w:cs="Tmns Tmn" w:ascii="Tmns Tmn" w:hAnsi="Tmns Tmn"/>
          <w:sz w:val="22"/>
        </w:rPr>
        <w:t>El presente Reglamento entrará en vigor el día de su publicación en el Diario Oficial de las Comunidades Europeas.</w:t>
      </w:r>
    </w:p>
    <w:p>
      <w:pPr>
        <w:pStyle w:val="Normal"/>
        <w:widowControl w:val="false"/>
        <w:ind w:firstLine="708"/>
        <w:rPr>
          <w:rFonts w:ascii="Tmns Tmn" w:hAnsi="Tmns Tmn" w:cs="Tmns Tmn"/>
          <w:sz w:val="22"/>
        </w:rPr>
      </w:pPr>
      <w:r>
        <w:rPr>
          <w:rFonts w:cs="Tmns Tmn" w:ascii="Tmns Tmn" w:hAnsi="Tmns Tmn"/>
          <w:sz w:val="22"/>
        </w:rPr>
        <w:t>Será aplicable a partir del 1 de septiembre de 1988.</w:t>
      </w:r>
    </w:p>
    <w:p>
      <w:pPr>
        <w:pStyle w:val="Normal"/>
        <w:widowControl w:val="false"/>
        <w:ind w:firstLine="708"/>
        <w:rPr>
          <w:rFonts w:ascii="Tmns Tmn" w:hAnsi="Tmns Tmn" w:cs="Tmns Tmn"/>
          <w:sz w:val="22"/>
        </w:rPr>
      </w:pPr>
      <w:r>
        <w:rPr>
          <w:rFonts w:cs="Tmns Tmn" w:ascii="Tmns Tmn" w:hAnsi="Tmns Tmn"/>
          <w:sz w:val="22"/>
        </w:rPr>
        <w:t>El presente Reglamento será obligatorio en todos sus elementos y directamente aplicable en cada Estado miembro.</w:t>
      </w:r>
    </w:p>
    <w:p>
      <w:pPr>
        <w:pStyle w:val="Normal"/>
        <w:widowControl w:val="false"/>
        <w:ind w:firstLine="708"/>
        <w:rPr>
          <w:rFonts w:ascii="Tmns Tmn" w:hAnsi="Tmns Tmn" w:cs="Tmns Tmn"/>
          <w:sz w:val="22"/>
        </w:rPr>
      </w:pPr>
      <w:r>
        <w:rPr>
          <w:rFonts w:cs="Tmns Tmn" w:ascii="Tmns Tmn" w:hAnsi="Tmns Tmn"/>
          <w:sz w:val="22"/>
        </w:rPr>
        <w:t>Hecho en Bruselas, el 19 de julio de 1988.</w:t>
      </w:r>
    </w:p>
    <w:p>
      <w:pPr>
        <w:pStyle w:val="Normal"/>
        <w:widowControl w:val="false"/>
        <w:ind w:firstLine="708"/>
        <w:rPr>
          <w:rFonts w:ascii="Tmns Tmn" w:hAnsi="Tmns Tmn" w:cs="Tmns Tmn"/>
          <w:sz w:val="22"/>
        </w:rPr>
      </w:pPr>
      <w:r>
        <w:rPr>
          <w:rFonts w:cs="Tmns Tmn" w:ascii="Tmns Tmn" w:hAnsi="Tmns Tmn"/>
          <w:sz w:val="22"/>
        </w:rPr>
        <w:t>Por el Consejo,</w:t>
      </w:r>
    </w:p>
    <w:p>
      <w:pPr>
        <w:pStyle w:val="Normal"/>
        <w:widowControl w:val="false"/>
        <w:ind w:firstLine="708"/>
        <w:rPr>
          <w:rFonts w:ascii="Tmns Tmn" w:hAnsi="Tmns Tmn" w:cs="Tmns Tmn"/>
          <w:sz w:val="22"/>
        </w:rPr>
      </w:pPr>
      <w:r>
        <w:rPr>
          <w:rFonts w:cs="Tmns Tmn" w:ascii="Tmns Tmn" w:hAnsi="Tmns Tmn"/>
          <w:sz w:val="22"/>
        </w:rPr>
        <w:t>El Presidente Y. POTTAKIS</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9) DO núm. L 166 de 25-6-1976, pág. 1.</w:t>
        <w:br/>
        <w:t>(10) Véase la página 30 del presente Diario Oficial.</w:t>
        <w:br/>
        <w:t>(11) DO núm. C 139 de 30-5-1988, pág. 15.</w:t>
        <w:br/>
        <w:t>(12) DO núm. C 167 de 27-6-1988.</w:t>
        <w:br/>
        <w:t>(13) DO núm. C 175 de 4-7-1988, pág. 33.</w:t>
        <w:br/>
        <w:t>(14) DO núm. L 131 de 27-5-1988, pág. 1.</w:t>
        <w:br/>
        <w:t>(15) DO núm. L 365 de 24-12-1987, pág. 3.</w:t>
        <w:br/>
        <w:t>(16) DO núm. L 131 de 27-5-1988, pág. 2.</w:t>
        <w:br/>
      </w:r>
    </w:p>
    <w:p>
      <w:pPr>
        <w:pStyle w:val="Normal"/>
        <w:jc w:val="both"/>
        <w:rPr>
          <w:rFonts w:ascii="Arial" w:hAnsi="Arial" w:cs="Arial"/>
          <w:sz w:val="22"/>
        </w:rPr>
      </w:pPr>
      <w:r>
        <w:rPr>
          <w:rFonts w:cs="Arial" w:ascii="Arial" w:hAnsi="Arial"/>
          <w:sz w:val="22"/>
        </w:rPr>
        <w:t xml:space="preserve">- </w:t>
      </w:r>
      <w:r>
        <w:rPr>
          <w:rFonts w:cs="Arial" w:ascii="Arial" w:hAnsi="Arial"/>
          <w:b/>
          <w:sz w:val="22"/>
        </w:rPr>
        <w:t>8. REGLAMENTO (CEE) núm. 2.580/88 de la Comisión, de 17 de agosto de 1988, por el que se establecen las normas para la modificación de la lista de determinadas variedades de arroz establecidas en el anexo B del Reglamento (CEE) núm. 3.878/87.</w:t>
      </w:r>
    </w:p>
    <w:p>
      <w:pPr>
        <w:pStyle w:val="Normal"/>
        <w:widowControl w:val="false"/>
        <w:rPr>
          <w:rFonts w:ascii="Arial" w:hAnsi="Arial" w:cs="Arial"/>
          <w:sz w:val="22"/>
        </w:rPr>
      </w:pPr>
      <w:r>
        <w:rPr>
          <w:rFonts w:cs="Arial" w:ascii="Arial" w:hAnsi="Arial"/>
          <w:sz w:val="22"/>
        </w:rPr>
      </w:r>
    </w:p>
    <w:p>
      <w:pPr>
        <w:pStyle w:val="Normal"/>
        <w:widowControl w:val="false"/>
        <w:ind w:firstLine="708"/>
        <w:rPr>
          <w:rFonts w:ascii="Tmns Tmn" w:hAnsi="Tmns Tmn" w:cs="Tmns Tmn"/>
          <w:sz w:val="22"/>
        </w:rPr>
      </w:pPr>
      <w:r>
        <w:rPr>
          <w:rFonts w:cs="Tmns Tmn" w:ascii="Tmns Tmn" w:hAnsi="Tmns Tmn"/>
          <w:sz w:val="22"/>
        </w:rPr>
        <w:t>LA COMISION DE LAS COMUNIDADES EUROPEAS,</w:t>
      </w:r>
    </w:p>
    <w:p>
      <w:pPr>
        <w:pStyle w:val="Normal"/>
        <w:widowControl w:val="false"/>
        <w:ind w:firstLine="708"/>
        <w:rPr>
          <w:rFonts w:ascii="Tmns Tmn" w:hAnsi="Tmns Tmn" w:cs="Tmns Tmn"/>
          <w:sz w:val="22"/>
        </w:rPr>
      </w:pPr>
      <w:r>
        <w:rPr>
          <w:rFonts w:cs="Tmns Tmn" w:ascii="Tmns Tmn" w:hAnsi="Tmns Tmn"/>
          <w:sz w:val="22"/>
        </w:rPr>
        <w:t>Visto el Tratado constitutivo de la Comunidad Económica Europea,</w:t>
      </w:r>
    </w:p>
    <w:p>
      <w:pPr>
        <w:pStyle w:val="Normal"/>
        <w:widowControl w:val="false"/>
        <w:ind w:firstLine="708"/>
        <w:rPr>
          <w:rFonts w:ascii="Tmns Tmn" w:hAnsi="Tmns Tmn" w:cs="Tmns Tmn"/>
          <w:sz w:val="22"/>
        </w:rPr>
      </w:pPr>
      <w:r>
        <w:rPr>
          <w:rFonts w:cs="Tmns Tmn" w:ascii="Tmns Tmn" w:hAnsi="Tmns Tmn"/>
          <w:sz w:val="22"/>
        </w:rPr>
        <w:t>Visto el Reglamento (CEE) núm. 3.878/87 del Consejo, de 18 de diciembre de 1987, relativo a la ayuda a la producción para determinadas variedades de arroz (1), cuya última modificación la constituye el Reglamento (CEE) núm. 1.424/88 (2), y, en particular, el apartado 3 de su artículo 2,</w:t>
      </w:r>
    </w:p>
    <w:p>
      <w:pPr>
        <w:pStyle w:val="Normal"/>
        <w:widowControl w:val="false"/>
        <w:ind w:firstLine="708"/>
        <w:rPr>
          <w:rFonts w:ascii="Tmns Tmn" w:hAnsi="Tmns Tmn" w:cs="Tmns Tmn"/>
          <w:sz w:val="22"/>
        </w:rPr>
      </w:pPr>
      <w:r>
        <w:rPr>
          <w:rFonts w:cs="Tmns Tmn" w:ascii="Tmns Tmn" w:hAnsi="Tmns Tmn"/>
          <w:sz w:val="22"/>
        </w:rPr>
        <w:t>Considerando que el apartado 1 del artículo 2 del Reglamento (CEE) núm. 3.878/87 establece las características morfológicas a las que deberán ajustarse las variedades de arroz para poder beneficiarse de la ayuda a la producción, y que el apartado 2 del mismo artículo establece que, a partir de la campaña 1988/89, dichas variedades deberán ajustarse además a unas características bromatológicas, en particular por lo que se refiere a su viscosidad, consistencia y contenido en amilosis;</w:t>
      </w:r>
    </w:p>
    <w:p>
      <w:pPr>
        <w:pStyle w:val="Normal"/>
        <w:widowControl w:val="false"/>
        <w:ind w:firstLine="708"/>
        <w:rPr>
          <w:rFonts w:ascii="Tmns Tmn" w:hAnsi="Tmns Tmn" w:cs="Tmns Tmn"/>
          <w:sz w:val="22"/>
        </w:rPr>
      </w:pPr>
      <w:r>
        <w:rPr>
          <w:rFonts w:cs="Tmns Tmn" w:ascii="Tmns Tmn" w:hAnsi="Tmns Tmn"/>
          <w:sz w:val="22"/>
        </w:rPr>
        <w:t>Considerando que es conveniente fijar los valores relativos a las características bromatológicas al nivel de los valores comprobables en las variedades importadas de las zonas tradicionales de producción de las variedades «índica»;</w:t>
      </w:r>
    </w:p>
    <w:p>
      <w:pPr>
        <w:pStyle w:val="Normal"/>
        <w:widowControl w:val="false"/>
        <w:ind w:firstLine="708"/>
        <w:rPr>
          <w:rFonts w:ascii="Tmns Tmn" w:hAnsi="Tmns Tmn" w:cs="Tmns Tmn"/>
          <w:sz w:val="22"/>
        </w:rPr>
      </w:pPr>
      <w:r>
        <w:rPr>
          <w:rFonts w:cs="Tmns Tmn" w:ascii="Tmns Tmn" w:hAnsi="Tmns Tmn"/>
          <w:sz w:val="22"/>
        </w:rPr>
        <w:t>Considerando que resulta oportuno fijar los métodos de análisis para determinar las características morfológicas y bromatológicas;</w:t>
      </w:r>
    </w:p>
    <w:p>
      <w:pPr>
        <w:pStyle w:val="Normal"/>
        <w:widowControl w:val="false"/>
        <w:ind w:firstLine="708"/>
        <w:rPr>
          <w:rFonts w:ascii="Tmns Tmn" w:hAnsi="Tmns Tmn" w:cs="Tmns Tmn"/>
          <w:sz w:val="22"/>
        </w:rPr>
      </w:pPr>
      <w:r>
        <w:rPr>
          <w:rFonts w:cs="Tmns Tmn" w:ascii="Tmns Tmn" w:hAnsi="Tmns Tmn"/>
          <w:sz w:val="22"/>
        </w:rPr>
        <w:t>Considerando que la modificación de la lista de determinadas variedades establecidas en el Anexo B del Reglamento (CEE) núm. 3.878/87 debe seguir un procedimiento de verificación de cadencia  anual, que establezca un muestreo para permitir los análisis necesarios de las variedades;</w:t>
      </w:r>
    </w:p>
    <w:p>
      <w:pPr>
        <w:pStyle w:val="Normal"/>
        <w:widowControl w:val="false"/>
        <w:ind w:firstLine="708"/>
        <w:rPr>
          <w:rFonts w:ascii="Tmns Tmn" w:hAnsi="Tmns Tmn" w:cs="Tmns Tmn"/>
          <w:sz w:val="22"/>
        </w:rPr>
      </w:pPr>
      <w:r>
        <w:rPr>
          <w:rFonts w:cs="Tmns Tmn" w:ascii="Tmns Tmn" w:hAnsi="Tmns Tmn"/>
          <w:sz w:val="22"/>
        </w:rPr>
        <w:t>Considerando que las medidas previstas en el presente Reglamento se ajustan al dictamen del Comité de gestión de los cereales,</w:t>
      </w:r>
    </w:p>
    <w:p>
      <w:pPr>
        <w:pStyle w:val="Normal"/>
        <w:widowControl w:val="false"/>
        <w:ind w:firstLine="708"/>
        <w:rPr/>
      </w:pPr>
      <w:r>
        <w:rPr>
          <w:rFonts w:cs="Tmns Tmn" w:ascii="Tmns Tmn" w:hAnsi="Tmns Tmn"/>
          <w:sz w:val="22"/>
        </w:rPr>
        <w:t>HA ADOPTADO EL PRESENTE REGLAMENTO:</w:t>
        <w:br/>
        <w:t>Artículo 1</w:t>
        <w:br/>
        <w:t>1. A partir de la campaña 1988/89 sólo podrán figurar en el Anexo B del Reglamento (CEE) núm. 3.878/87 las variedades de arroz que respondan a las características morfológicas que se establecen en el apartado 1 del artículo 2 de dicho Reglamento, así como a las características bromatológicas siguientes:</w:t>
        <w:br/>
        <w:t>- viscosidad no superior a 2,50 gcm,</w:t>
        <w:br/>
        <w:t>- consistencia no inferior a 0,85 kg/cm</w:t>
      </w:r>
      <w:r>
        <w:rPr>
          <w:rFonts w:cs="Tmns Tmn" w:ascii="Tmns Tmn" w:hAnsi="Tmns Tmn"/>
          <w:sz w:val="22"/>
          <w:vertAlign w:val="superscript"/>
        </w:rPr>
        <w:t>2</w:t>
      </w:r>
      <w:r>
        <w:rPr>
          <w:rFonts w:cs="Tmns Tmn" w:ascii="Tmns Tmn" w:hAnsi="Tmns Tmn"/>
          <w:sz w:val="22"/>
        </w:rPr>
        <w:t>,</w:t>
        <w:br/>
        <w:t>- contenido en amilosis no inferior al 21 %.</w:t>
        <w:br/>
        <w:t>2. Los métodos de análisis para verificar las características morfológicas y bromatológicas de las variedades de arroz se recogen en el Anexo I.</w:t>
        <w:br/>
        <w:t>Artículo 2</w:t>
        <w:br/>
        <w:t>1. Con vistas a la inclusión de las variedades de arroz que pueden figurar en el Anexo B del Reglamento (CEE) núm. 3.878/87, los Estados miembros presentarán a la Comisión, a más tardar el 31 de julio de cada año, una solicitud en la que se indicará el nombre de la variedad y las referencias de la inscripción en el catálogo nacional de variedades de las especies de las plantas agrícolas.</w:t>
        <w:br/>
        <w:t>2. A más tardar el 31 de diciembre de cada año, los Estados miembros que hayan presentado una solicitud, en aplicación de lo dispuesto en el apartado 1, suministrarán a uno solo de los laboratorios que figuran en el Anexo II y que indicarán los servicios de la Comisión, una muestra de simiente certificada en la fase de arroz cáscara de cada variedad que haya sido objeto de la solicitud.</w:t>
      </w:r>
    </w:p>
    <w:p>
      <w:pPr>
        <w:pStyle w:val="Normal"/>
        <w:widowControl w:val="false"/>
        <w:ind w:firstLine="708"/>
        <w:rPr>
          <w:rFonts w:ascii="Tmns Tmn" w:hAnsi="Tmns Tmn" w:cs="Tmns Tmn"/>
          <w:sz w:val="22"/>
        </w:rPr>
      </w:pPr>
      <w:r>
        <w:rPr>
          <w:rFonts w:cs="Tmns Tmn" w:ascii="Tmns Tmn" w:hAnsi="Tmns Tmn"/>
          <w:sz w:val="22"/>
        </w:rPr>
        <w:t>Dicha muestra, de por lo menos 5 kilogramos deberá haber sido producida en el transcurso del año en una de las zonas que figuran en el Anexo A del Reglamento (CEE) núm. 3.878/87.</w:t>
        <w:br/>
        <w:t>Artículo 3</w:t>
        <w:br/>
        <w:t>1. El laboratorio encargado del tratamiento mecánico del arroz, después de haber efectuado una prueba de germinabilidad y dicho tratamiento mecánico, enviará las muestras codificadas a todos los laboratorios que figuran en el Anexo II y remitirá a los servicios de la Comisión una comunicación sellada que permita la decodificación de las muestras.</w:t>
        <w:br/>
        <w:t>2. La muestra que debe enviarse a los laboratorios para los análisis estará constituida por 100 gramos, como mínimo, de arroz descascarillado y por 750 gramos, como mínimo, de arroz blanco. Las muestras estarán constituidas por arroz de granos enteros, con exclusión de los granos enteros yesosos en las muestras de arroz blanco.</w:t>
        <w:br/>
        <w:t>Artículo 4</w:t>
        <w:br/>
        <w:t>1. Los servicios de la Comisión establecerán las características de las variedades en función de la media aritmética de los resultados de los análisis efectuados, excluyendo los dos resultados extremos.</w:t>
        <w:br/>
        <w:t>2. En caso de que la misma variedad haya sido objeto de dos o más solicitudes, para establecer las características de la variedad se tomará en consideración la media de los resultados, previa aplicación de lo dispuesto en el apartado 1.</w:t>
        <w:br/>
        <w:t>3. Los servicios de la Comisión informarán a los Estados miembros de los resultados de los análisis antes del 31 de marzo de cada año.</w:t>
        <w:br/>
        <w:t>Artículo 5</w:t>
        <w:br/>
        <w:t>El presente Reglamento entrará en vigor el tercer día siguiente al de su publicación en el Diario Oficial de las Comunidades Europeas.</w:t>
        <w:br/>
        <w:t>El presente Reglamento será obligatorio en todos sus elementos y directamente aplicable en cada Estado miembro.</w:t>
      </w:r>
    </w:p>
    <w:p>
      <w:pPr>
        <w:pStyle w:val="Normal"/>
        <w:widowControl w:val="false"/>
        <w:ind w:firstLine="708"/>
        <w:rPr>
          <w:rFonts w:ascii="Tmns Tmn" w:hAnsi="Tmns Tmn" w:cs="Tmns Tmn"/>
          <w:sz w:val="22"/>
        </w:rPr>
      </w:pPr>
      <w:r>
        <w:rPr>
          <w:rFonts w:cs="Tmns Tmn" w:ascii="Tmns Tmn" w:hAnsi="Tmns Tmn"/>
          <w:sz w:val="22"/>
        </w:rPr>
        <w:t>Hecho en Bruselas, el 17 de agosto de 1988.</w:t>
      </w:r>
    </w:p>
    <w:p>
      <w:pPr>
        <w:pStyle w:val="Normal"/>
        <w:widowControl w:val="false"/>
        <w:ind w:firstLine="708"/>
        <w:rPr>
          <w:rFonts w:ascii="Tmns Tmn" w:hAnsi="Tmns Tmn" w:cs="Tmns Tmn"/>
          <w:sz w:val="22"/>
        </w:rPr>
      </w:pPr>
      <w:r>
        <w:rPr>
          <w:rFonts w:cs="Tmns Tmn" w:ascii="Tmns Tmn" w:hAnsi="Tmns Tmn"/>
          <w:sz w:val="22"/>
        </w:rPr>
        <w:t>Por la Comisión</w:t>
      </w:r>
    </w:p>
    <w:p>
      <w:pPr>
        <w:pStyle w:val="Normal"/>
        <w:widowControl w:val="false"/>
        <w:ind w:firstLine="708"/>
        <w:rPr>
          <w:rFonts w:ascii="Tmns Tmn" w:hAnsi="Tmns Tmn" w:cs="Tmns Tmn"/>
          <w:sz w:val="22"/>
        </w:rPr>
      </w:pPr>
      <w:r>
        <w:rPr>
          <w:rFonts w:cs="Tmns Tmn" w:ascii="Tmns Tmn" w:hAnsi="Tmns Tmn"/>
          <w:sz w:val="22"/>
        </w:rPr>
        <w:t>Frans ANDRIESSEN</w:t>
      </w:r>
    </w:p>
    <w:p>
      <w:pPr>
        <w:pStyle w:val="Normal"/>
        <w:widowControl w:val="false"/>
        <w:ind w:firstLine="708"/>
        <w:rPr>
          <w:rFonts w:ascii="Tmns Tmn" w:hAnsi="Tmns Tmn" w:cs="Tmns Tmn"/>
          <w:sz w:val="22"/>
        </w:rPr>
      </w:pPr>
      <w:r>
        <w:rPr>
          <w:rFonts w:cs="Tmns Tmn" w:ascii="Tmns Tmn" w:hAnsi="Tmns Tmn"/>
          <w:sz w:val="22"/>
        </w:rPr>
        <w:t>Vicepresidente</w:t>
        <w:br/>
      </w:r>
    </w:p>
    <w:p>
      <w:pPr>
        <w:pStyle w:val="Normal"/>
        <w:widowControl w:val="false"/>
        <w:rPr>
          <w:rFonts w:ascii="Tmns Tmn" w:hAnsi="Tmns Tmn" w:cs="Tmns Tmn"/>
          <w:sz w:val="22"/>
        </w:rPr>
      </w:pPr>
      <w:r>
        <w:rPr>
          <w:rFonts w:cs="Tmns Tmn" w:ascii="Tmns Tmn" w:hAnsi="Tmns Tmn"/>
          <w:sz w:val="22"/>
        </w:rPr>
        <w:t>(1) DO no L 365 de 24. 12. 1987, p. 3.</w:t>
        <w:br/>
        <w:t>(2) DO no L 131 de 27. 5. 1988, p. 2.</w:t>
        <w:br/>
      </w:r>
    </w:p>
    <w:p>
      <w:pPr>
        <w:pStyle w:val="Normal"/>
        <w:widowControl w:val="false"/>
        <w:rPr>
          <w:rFonts w:ascii="Tmns Tmn" w:hAnsi="Tmns Tmn" w:cs="Tmns Tmn"/>
          <w:sz w:val="22"/>
        </w:rPr>
      </w:pPr>
      <w:r>
        <w:rPr>
          <w:rFonts w:cs="Tmns Tmn" w:ascii="Tmns Tmn" w:hAnsi="Tmns Tmn"/>
          <w:sz w:val="22"/>
        </w:rPr>
        <w:t>ANEXO I</w:t>
        <w:br/>
        <w:t>MÉTODOS DE ANÁLISIS</w:t>
        <w:br/>
        <w:t>A. CARACTERÍSTICAS MORFOLÓGICAS</w:t>
      </w:r>
    </w:p>
    <w:p>
      <w:pPr>
        <w:pStyle w:val="Normal"/>
        <w:widowControl w:val="false"/>
        <w:ind w:firstLine="708"/>
        <w:rPr/>
      </w:pPr>
      <w:r>
        <w:rPr>
          <w:rFonts w:cs="Tmns Tmn" w:ascii="Tmns Tmn" w:hAnsi="Tmns Tmn"/>
          <w:sz w:val="22"/>
        </w:rPr>
        <w:t>La medición de los granos, así como la comprobación de que carecen de perlas y de estrías, se efectuarán de acuerdo con el método siguiente:</w:t>
        <w:br/>
        <w:t>1. Seleccionar una muestra de la muestra para operar con granos enteros;</w:t>
        <w:br/>
        <w:t>2. Efectuar dos mediciones de 100 granos cada una y establecer la media;</w:t>
        <w:br/>
        <w:t>3. Determinar el resultado, redondeado en un decimal.</w:t>
        <w:br/>
        <w:t>B. CARACTERÍSTICAS BROMATOLÓGICAS</w:t>
        <w:br/>
        <w:t xml:space="preserve">a) Protocolo para determinar la viscosidad del arroz cocido por medio del </w:t>
      </w:r>
      <w:r>
        <w:rPr>
          <w:rFonts w:cs="Tmns Tmn" w:ascii="Tmns Tmn" w:hAnsi="Tmns Tmn"/>
          <w:i/>
          <w:iCs/>
          <w:sz w:val="22"/>
        </w:rPr>
        <w:t>Instron Food Tester</w:t>
      </w:r>
      <w:r>
        <w:rPr>
          <w:rFonts w:cs="Tmns Tmn" w:ascii="Tmns Tmn" w:hAnsi="Tmns Tmn"/>
          <w:sz w:val="22"/>
        </w:rPr>
        <w:br/>
        <w:t>1. Finalidad</w:t>
      </w:r>
    </w:p>
    <w:p>
      <w:pPr>
        <w:pStyle w:val="Normal"/>
        <w:widowControl w:val="false"/>
        <w:ind w:firstLine="708"/>
        <w:rPr/>
      </w:pPr>
      <w:r>
        <w:rPr>
          <w:rFonts w:cs="Tmns Tmn" w:ascii="Tmns Tmn" w:hAnsi="Tmns Tmn"/>
          <w:sz w:val="22"/>
        </w:rPr>
        <w:t xml:space="preserve">El presente protocolo describe un método de evaluación de la viscosidad del arroz cocido por medio del </w:t>
      </w:r>
      <w:r>
        <w:rPr>
          <w:rFonts w:cs="Tmns Tmn" w:ascii="Tmns Tmn" w:hAnsi="Tmns Tmn"/>
          <w:i/>
          <w:iCs/>
          <w:sz w:val="22"/>
        </w:rPr>
        <w:t>Instron Food Tester</w:t>
      </w:r>
      <w:r>
        <w:rPr>
          <w:rFonts w:cs="Tmns Tmn" w:ascii="Tmns Tmn" w:hAnsi="Tmns Tmn"/>
          <w:sz w:val="22"/>
        </w:rPr>
        <w:t>.</w:t>
        <w:br/>
        <w:t>2. Campo de aplicación</w:t>
      </w:r>
    </w:p>
    <w:p>
      <w:pPr>
        <w:pStyle w:val="Normal"/>
        <w:widowControl w:val="false"/>
        <w:ind w:firstLine="708"/>
        <w:rPr>
          <w:rFonts w:ascii="Tmns Tmn" w:hAnsi="Tmns Tmn" w:cs="Tmns Tmn"/>
          <w:sz w:val="22"/>
        </w:rPr>
      </w:pPr>
      <w:r>
        <w:rPr>
          <w:rFonts w:cs="Tmns Tmn" w:ascii="Tmns Tmn" w:hAnsi="Tmns Tmn"/>
          <w:sz w:val="22"/>
        </w:rPr>
        <w:t>Arroz blanco cocido.</w:t>
        <w:br/>
        <w:t>3. Definiciones</w:t>
      </w:r>
    </w:p>
    <w:p>
      <w:pPr>
        <w:pStyle w:val="Normal"/>
        <w:widowControl w:val="false"/>
        <w:ind w:firstLine="708"/>
        <w:rPr>
          <w:rFonts w:ascii="Tmns Tmn" w:hAnsi="Tmns Tmn" w:cs="Tmns Tmn"/>
          <w:sz w:val="22"/>
        </w:rPr>
      </w:pPr>
      <w:r>
        <w:rPr>
          <w:rFonts w:cs="Tmns Tmn" w:ascii="Tmns Tmn" w:hAnsi="Tmns Tmn"/>
          <w:sz w:val="22"/>
        </w:rPr>
        <w:t>En el marco del presente protocolo serán aplicables las siguientes definiciones:</w:t>
        <w:br/>
        <w:t>3.1. Viscosidad: aptitud del arroz cocido para pegarse.</w:t>
        <w:br/>
        <w:t>3.2. Arroz blanco: definición que figura en la letra d) del apartado 1 del Anexo A del Reglamento (CEE) núm. 1.418/76.</w:t>
        <w:br/>
        <w:t>4. Principio</w:t>
      </w:r>
    </w:p>
    <w:p>
      <w:pPr>
        <w:pStyle w:val="Normal"/>
        <w:widowControl w:val="false"/>
        <w:ind w:firstLine="708"/>
        <w:rPr/>
      </w:pPr>
      <w:r>
        <w:rPr>
          <w:rFonts w:cs="Tmns Tmn" w:ascii="Tmns Tmn" w:hAnsi="Tmns Tmn"/>
          <w:sz w:val="22"/>
        </w:rPr>
        <w:t>Medida del trabajo que debe realizarse para vencer la resistencia a la separación de las dos superficies planas de acero entre las cuales se hayan comprimido previamente, según una fuerza y durante un tiempo determinados, los granos de arroz cocido.</w:t>
        <w:br/>
        <w:t>5. Material</w:t>
        <w:br/>
        <w:t xml:space="preserve">5.1. </w:t>
      </w:r>
      <w:r>
        <w:rPr>
          <w:rFonts w:cs="Tmns Tmn" w:ascii="Tmns Tmn" w:hAnsi="Tmns Tmn"/>
          <w:i/>
          <w:iCs/>
          <w:sz w:val="22"/>
        </w:rPr>
        <w:t>Instron Food Tester</w:t>
      </w:r>
      <w:r>
        <w:rPr>
          <w:rFonts w:cs="Tmns Tmn" w:ascii="Tmns Tmn" w:hAnsi="Tmns Tmn"/>
          <w:sz w:val="22"/>
        </w:rPr>
        <w:t xml:space="preserve"> que funcione bien por compresión, bien por tracción, a una velocidad constante de 0,5 cm/minuto y provisto de una célula de carga con campo de medida de 0 a 5 kilogramos.</w:t>
        <w:br/>
        <w:t xml:space="preserve">5.2. Émbolo adaptable a la célula de carga del </w:t>
      </w:r>
      <w:r>
        <w:rPr>
          <w:rFonts w:cs="Tmns Tmn" w:ascii="Tmns Tmn" w:hAnsi="Tmns Tmn"/>
          <w:i/>
          <w:iCs/>
          <w:sz w:val="22"/>
        </w:rPr>
        <w:t>Instron Food Tester</w:t>
      </w:r>
      <w:r>
        <w:rPr>
          <w:rFonts w:cs="Tmns Tmn" w:ascii="Tmns Tmn" w:hAnsi="Tmns Tmn"/>
          <w:sz w:val="22"/>
        </w:rPr>
        <w:t xml:space="preserve"> (5.1), provisto de una base cuadrada de acero liso.</w:t>
        <w:br/>
        <w:t xml:space="preserve">5.3. Placa de acero de superficie lisa, colocada en el eje del émbolo (5.2) y solidaria con la base del </w:t>
      </w:r>
      <w:r>
        <w:rPr>
          <w:rFonts w:cs="Tmns Tmn" w:ascii="Tmns Tmn" w:hAnsi="Tmns Tmn"/>
          <w:i/>
          <w:iCs/>
          <w:sz w:val="22"/>
        </w:rPr>
        <w:t>Instron Food Tester</w:t>
      </w:r>
      <w:r>
        <w:rPr>
          <w:rFonts w:cs="Tmns Tmn" w:ascii="Tmns Tmn" w:hAnsi="Tmns Tmn"/>
          <w:sz w:val="22"/>
        </w:rPr>
        <w:t>.</w:t>
        <w:br/>
        <w:t>5.4. Copas aforadas de una capacidad de 25 mililitros.</w:t>
        <w:br/>
        <w:t>5.5. Baño calefactor eléctrico, provisto de una tapadera no hermética y de una placa perforada sobre la cual puedan colocarse las copas (5.4) y debajo de la cual el agua llegará a un nivel tal que no pueda desbordarse durante la ebullición a través de la placa perforada anteriormente citada.</w:t>
        <w:br/>
        <w:t>5.6. Balanza de una precisión de 0,1 gramos.</w:t>
        <w:br/>
        <w:t>5.7. Varilla de vidrio.</w:t>
        <w:br/>
        <w:t>5.8. Vidrios de reloj de 6 centímetros de diámetro.</w:t>
        <w:br/>
        <w:t>5.9. Cronómetro.</w:t>
        <w:br/>
        <w:t>5.10. Espátula.</w:t>
        <w:br/>
        <w:t>5.11. Sacos de plástico u otros recipientes que puedan contener dos gramos de arroz cocido y evitar su deshidratación.</w:t>
        <w:br/>
        <w:t>6. Método</w:t>
        <w:br/>
        <w:t>6.1. Calefacción del baño</w:t>
      </w:r>
    </w:p>
    <w:p>
      <w:pPr>
        <w:pStyle w:val="Normal"/>
        <w:widowControl w:val="false"/>
        <w:ind w:firstLine="708"/>
        <w:rPr>
          <w:rFonts w:ascii="Tmns Tmn" w:hAnsi="Tmns Tmn" w:cs="Tmns Tmn"/>
          <w:sz w:val="22"/>
        </w:rPr>
      </w:pPr>
      <w:r>
        <w:rPr>
          <w:rFonts w:cs="Tmns Tmn" w:ascii="Tmns Tmn" w:hAnsi="Tmns Tmn"/>
          <w:sz w:val="22"/>
        </w:rPr>
        <w:t>Regular el sistema de calefacción del baño (5.5) de modo que el agua que contenga se mantenga en ebullición constante.</w:t>
        <w:br/>
        <w:t>6.2. Preparación para la cocción</w:t>
      </w:r>
    </w:p>
    <w:p>
      <w:pPr>
        <w:pStyle w:val="Normal"/>
        <w:widowControl w:val="false"/>
        <w:ind w:firstLine="708"/>
        <w:rPr>
          <w:rFonts w:ascii="Tmns Tmn" w:hAnsi="Tmns Tmn" w:cs="Tmns Tmn"/>
          <w:sz w:val="22"/>
        </w:rPr>
      </w:pPr>
      <w:r>
        <w:rPr>
          <w:rFonts w:cs="Tmns Tmn" w:ascii="Tmns Tmn" w:hAnsi="Tmns Tmn"/>
          <w:sz w:val="22"/>
        </w:rPr>
        <w:t>Cualquiera que sea la característica que se quiera analizar, preparar dos copas aforadas (5.4) introduciendo en cada una de ellas 8 gramos de arroz blanco (sólo granos enteros), pesados con una precisión de 0,1 gramos y 12 mililitros de agua destilada. Agitar suavemente con la varilla de vidrio (5.7) y cubrir las copas aforadas con un vidrio de reloj (5.8).</w:t>
      </w:r>
    </w:p>
    <w:p>
      <w:pPr>
        <w:pStyle w:val="Normal"/>
        <w:widowControl w:val="false"/>
        <w:rPr>
          <w:rFonts w:ascii="Tmns Tmn" w:hAnsi="Tmns Tmn" w:cs="Tmns Tmn"/>
          <w:sz w:val="22"/>
        </w:rPr>
      </w:pPr>
      <w:r>
        <w:rPr>
          <w:rFonts w:cs="Tmns Tmn" w:ascii="Tmns Tmn" w:hAnsi="Tmns Tmn"/>
          <w:sz w:val="22"/>
        </w:rPr>
        <w:t>6.3. Cocción</w:t>
      </w:r>
    </w:p>
    <w:p>
      <w:pPr>
        <w:pStyle w:val="Normal"/>
        <w:widowControl w:val="false"/>
        <w:ind w:firstLine="708"/>
        <w:rPr>
          <w:rFonts w:ascii="Tmns Tmn" w:hAnsi="Tmns Tmn" w:cs="Tmns Tmn"/>
          <w:sz w:val="22"/>
        </w:rPr>
      </w:pPr>
      <w:r>
        <w:rPr>
          <w:rFonts w:cs="Tmns Tmn" w:ascii="Tmns Tmn" w:hAnsi="Tmns Tmn"/>
          <w:sz w:val="22"/>
        </w:rPr>
        <w:t>Retirar la tapa del recipiente de cocción, poner los vidrios sobre la placa perforada y volver a colocar rápidamente la tapa. Poner en marcha el cronómetro (5.9). Al cabo de 20 minutos, suprimir la fuente de calor y no tocar nada durante 10 minutos. Quitar las copas aforadas del recipiente de cocción y ponerlas boca abajo sobre el vidrio de reloj. Dejar enfriar durante una hora por lo menos.</w:t>
        <w:br/>
        <w:t xml:space="preserve">6.4. Regulación del </w:t>
      </w:r>
      <w:r>
        <w:rPr>
          <w:rFonts w:cs="Tmns Tmn" w:ascii="Tmns Tmn" w:hAnsi="Tmns Tmn"/>
          <w:i/>
          <w:iCs/>
          <w:sz w:val="22"/>
        </w:rPr>
        <w:t>Instron Food Tester</w:t>
      </w:r>
    </w:p>
    <w:p>
      <w:pPr>
        <w:pStyle w:val="Normal"/>
        <w:widowControl w:val="false"/>
        <w:ind w:firstLine="708"/>
        <w:rPr>
          <w:rFonts w:ascii="Tmns Tmn" w:hAnsi="Tmns Tmn" w:cs="Tmns Tmn"/>
          <w:sz w:val="22"/>
        </w:rPr>
      </w:pPr>
      <w:r>
        <w:rPr>
          <w:rFonts w:cs="Tmns Tmn" w:ascii="Tmns Tmn" w:hAnsi="Tmns Tmn"/>
          <w:sz w:val="22"/>
        </w:rPr>
        <w:t xml:space="preserve">Regular el </w:t>
      </w:r>
      <w:r>
        <w:rPr>
          <w:rFonts w:cs="Tmns Tmn" w:ascii="Tmns Tmn" w:hAnsi="Tmns Tmn"/>
          <w:i/>
          <w:iCs/>
          <w:sz w:val="22"/>
        </w:rPr>
        <w:t>Instron Food Tester</w:t>
      </w:r>
      <w:r>
        <w:rPr>
          <w:rFonts w:cs="Tmns Tmn" w:ascii="Tmns Tmn" w:hAnsi="Tmns Tmn"/>
          <w:sz w:val="22"/>
        </w:rPr>
        <w:t xml:space="preserve"> (5.1) según las indicaciones del fabricante, verificando en particular la respuesta de la célula de carga (valores comprendidos entre 0 y 640 gramos) y la velocidad de movimiento (0,5 cm/minuto).</w:t>
        <w:br/>
        <w:t xml:space="preserve">6.5. Medición por medio del </w:t>
      </w:r>
      <w:r>
        <w:rPr>
          <w:rFonts w:cs="Tmns Tmn" w:ascii="Tmns Tmn" w:hAnsi="Tmns Tmn"/>
          <w:i/>
          <w:iCs/>
          <w:sz w:val="22"/>
        </w:rPr>
        <w:t>Instron Food Tester</w:t>
      </w:r>
    </w:p>
    <w:p>
      <w:pPr>
        <w:pStyle w:val="Normal"/>
        <w:widowControl w:val="false"/>
        <w:ind w:firstLine="708"/>
        <w:rPr>
          <w:rFonts w:ascii="Tmns Tmn" w:hAnsi="Tmns Tmn" w:cs="Tmns Tmn"/>
          <w:sz w:val="22"/>
        </w:rPr>
      </w:pPr>
      <w:r>
        <w:rPr>
          <w:rFonts w:cs="Tmns Tmn" w:ascii="Tmns Tmn" w:hAnsi="Tmns Tmn"/>
          <w:sz w:val="22"/>
        </w:rPr>
        <w:t>Extraer de cada copa el arroz cocido y quitar las partes superiores e inferiores con la espátula (5.10). Preparar ocho muestras de dos gramos cada una, cuatro por cada copa, pesadas con una precisión de 0,1 gramos y conservarlas en los sacos (5.11) hasta el momento de la medición. Colocar una muestra sobre la placa de vidrio (5.3) en el eje del émbolo (5.2), amontonándola todo lo posible pero sin comprimirla. Hacer bajar el émbolo a la velocidad constante de 0,5 cm/minuto hasta registrar una fuerza de compresión sobre el arroz de 640 gramos. Detener el movimiento del émbolo y hacerlo subir de nuevo a la misma velocidad. Calcular la superficie delimitada por la curva definida en el eje de ordenadas por la fuerza de tracción (en gramos) y en el eje de abscisas por la distancia recorrida por el  émbolo (en cm) durante la fase de registro de los valores positivos de la fuerza de tracción. La superficie obtenida representa el trabajo efectuado expresado en g x cm.</w:t>
        <w:br/>
        <w:t>7. Repetibilidad</w:t>
      </w:r>
    </w:p>
    <w:p>
      <w:pPr>
        <w:pStyle w:val="Normal"/>
        <w:widowControl w:val="false"/>
        <w:ind w:firstLine="708"/>
        <w:rPr/>
      </w:pPr>
      <w:r>
        <w:rPr>
          <w:rFonts w:cs="Tmns Tmn" w:ascii="Tmns Tmn" w:hAnsi="Tmns Tmn"/>
          <w:sz w:val="22"/>
        </w:rPr>
        <w:t>La diferencia entre los resultados de dos análisis (2 series de 8 mediciones) no debe exceder del 15 % de su valor medio.</w:t>
        <w:br/>
        <w:t xml:space="preserve">b) Protocolo para determinar la consistencia del arroz cocido por medio del </w:t>
      </w:r>
      <w:r>
        <w:rPr>
          <w:rFonts w:cs="Tmns Tmn" w:ascii="Tmns Tmn" w:hAnsi="Tmns Tmn"/>
          <w:i/>
          <w:iCs/>
          <w:sz w:val="22"/>
        </w:rPr>
        <w:t>Instron Food Tester</w:t>
      </w:r>
      <w:r>
        <w:rPr>
          <w:rFonts w:cs="Tmns Tmn" w:ascii="Tmns Tmn" w:hAnsi="Tmns Tmn"/>
          <w:sz w:val="22"/>
        </w:rPr>
        <w:br/>
        <w:t>1. Asunto</w:t>
      </w:r>
    </w:p>
    <w:p>
      <w:pPr>
        <w:pStyle w:val="Normal"/>
        <w:widowControl w:val="false"/>
        <w:ind w:firstLine="708"/>
        <w:rPr/>
      </w:pPr>
      <w:r>
        <w:rPr>
          <w:rFonts w:cs="Tmns Tmn" w:ascii="Tmns Tmn" w:hAnsi="Tmns Tmn"/>
          <w:sz w:val="22"/>
        </w:rPr>
        <w:t xml:space="preserve">El presente protocolo indica un método de evaluación de la consistencia del arroz cocido por medio del </w:t>
      </w:r>
      <w:r>
        <w:rPr>
          <w:rFonts w:cs="Tmns Tmn" w:ascii="Tmns Tmn" w:hAnsi="Tmns Tmn"/>
          <w:i/>
          <w:iCs/>
          <w:sz w:val="22"/>
        </w:rPr>
        <w:t>Instron Food Tester</w:t>
      </w:r>
      <w:r>
        <w:rPr>
          <w:rFonts w:cs="Tmns Tmn" w:ascii="Tmns Tmn" w:hAnsi="Tmns Tmn"/>
          <w:sz w:val="22"/>
        </w:rPr>
        <w:t>.</w:t>
        <w:br/>
        <w:t>2. Campo de aplicación</w:t>
      </w:r>
    </w:p>
    <w:p>
      <w:pPr>
        <w:pStyle w:val="Normal"/>
        <w:widowControl w:val="false"/>
        <w:ind w:firstLine="708"/>
        <w:rPr>
          <w:rFonts w:ascii="Tmns Tmn" w:hAnsi="Tmns Tmn" w:cs="Tmns Tmn"/>
          <w:sz w:val="22"/>
        </w:rPr>
      </w:pPr>
      <w:r>
        <w:rPr>
          <w:rFonts w:cs="Tmns Tmn" w:ascii="Tmns Tmn" w:hAnsi="Tmns Tmn"/>
          <w:sz w:val="22"/>
        </w:rPr>
        <w:t>Arroz blanco cocido.</w:t>
        <w:br/>
        <w:t>3. Definiciones</w:t>
      </w:r>
    </w:p>
    <w:p>
      <w:pPr>
        <w:pStyle w:val="Normal"/>
        <w:widowControl w:val="false"/>
        <w:ind w:firstLine="708"/>
        <w:rPr>
          <w:rFonts w:ascii="Tmns Tmn" w:hAnsi="Tmns Tmn" w:cs="Tmns Tmn"/>
          <w:sz w:val="22"/>
        </w:rPr>
      </w:pPr>
      <w:r>
        <w:rPr>
          <w:rFonts w:cs="Tmns Tmn" w:ascii="Tmns Tmn" w:hAnsi="Tmns Tmn"/>
          <w:sz w:val="22"/>
        </w:rPr>
        <w:t>En el marco del presente protocolo serán aplicables las siguientes definiciones:</w:t>
        <w:br/>
        <w:t>3.1. Consistencia: resistencia a la masticación del arroz cocido.</w:t>
        <w:br/>
        <w:t>3.2. Arroz blanco: tal como se define en la letra d) del apartado 1 del Anexo I del Reglamento (CEE) no 1418/76.</w:t>
        <w:br/>
        <w:t>4. Principio</w:t>
      </w:r>
    </w:p>
    <w:p>
      <w:pPr>
        <w:pStyle w:val="Normal"/>
        <w:widowControl w:val="false"/>
        <w:ind w:firstLine="708"/>
        <w:rPr/>
      </w:pPr>
      <w:r>
        <w:rPr>
          <w:rFonts w:cs="Tmns Tmn" w:ascii="Tmns Tmn" w:hAnsi="Tmns Tmn"/>
          <w:sz w:val="22"/>
        </w:rPr>
        <w:t>Medida de fuerza que debe ejercerse para proceder a la extrusión de arroz blanco cocido a través de una placa perforada.</w:t>
        <w:br/>
        <w:t>5. Material</w:t>
        <w:br/>
        <w:t xml:space="preserve">5.1. </w:t>
      </w:r>
      <w:r>
        <w:rPr>
          <w:rFonts w:cs="Tmns Tmn" w:ascii="Tmns Tmn" w:hAnsi="Tmns Tmn"/>
          <w:i/>
          <w:iCs/>
          <w:sz w:val="22"/>
        </w:rPr>
        <w:t>Instron Food Tester</w:t>
      </w:r>
      <w:r>
        <w:rPr>
          <w:rFonts w:cs="Tmns Tmn" w:ascii="Tmns Tmn" w:hAnsi="Tmns Tmn"/>
          <w:sz w:val="22"/>
        </w:rPr>
        <w:t>, que funcione por compresión a la velocidad constante de 10 cm/m.</w:t>
        <w:br/>
        <w:t xml:space="preserve">5.2. </w:t>
      </w:r>
      <w:r>
        <w:rPr>
          <w:rFonts w:cs="Tmns Tmn" w:ascii="Tmns Tmn" w:hAnsi="Tmns Tmn"/>
          <w:i/>
          <w:iCs/>
          <w:sz w:val="22"/>
        </w:rPr>
        <w:t>Ottawa Texture Measuring System Cell</w:t>
      </w:r>
      <w:r>
        <w:rPr>
          <w:rFonts w:cs="Tmns Tmn" w:ascii="Tmns Tmn" w:hAnsi="Tmns Tmn"/>
          <w:sz w:val="22"/>
        </w:rPr>
        <w:t>, modelo de 50 cm</w:t>
      </w:r>
      <w:r>
        <w:rPr>
          <w:rFonts w:cs="Tmns Tmn" w:ascii="Tmns Tmn" w:hAnsi="Tmns Tmn"/>
          <w:sz w:val="22"/>
          <w:vertAlign w:val="superscript"/>
        </w:rPr>
        <w:t>2</w:t>
      </w:r>
      <w:r>
        <w:rPr>
          <w:rFonts w:cs="Tmns Tmn" w:ascii="Tmns Tmn" w:hAnsi="Tmns Tmn"/>
          <w:sz w:val="22"/>
        </w:rPr>
        <w:t>, modificado, en su caso, de modo que se reduzca su sección en un 15 % de la superficie original, con «perforated plate insert».</w:t>
        <w:br/>
        <w:t xml:space="preserve">5.3. Émbolo adaptado a la célula de carga utilizada por el </w:t>
      </w:r>
      <w:r>
        <w:rPr>
          <w:rFonts w:cs="Tmns Tmn" w:ascii="Tmns Tmn" w:hAnsi="Tmns Tmn"/>
          <w:i/>
          <w:iCs/>
          <w:sz w:val="22"/>
        </w:rPr>
        <w:t>Instron Food Tester</w:t>
      </w:r>
      <w:r>
        <w:rPr>
          <w:rFonts w:cs="Tmns Tmn" w:ascii="Tmns Tmn" w:hAnsi="Tmns Tmn"/>
          <w:sz w:val="22"/>
        </w:rPr>
        <w:t xml:space="preserve"> (5.1).</w:t>
        <w:br/>
        <w:t>5.4. Copas aforadas de una capacidad de 100 mililitros, altas.</w:t>
        <w:br/>
        <w:t>5.5. Baño calefactor eléctrico, provisto de una tapa no hermética y de una placa perforada sobre la que puedan colocarse las copas aforadas (5.4) y debajo de la cual el agua alcance un nivel tal que no pueda desbordarse durante la ebullición a través de la citada placa perforada.</w:t>
        <w:br/>
        <w:t>5.6. Balanza de una precisión de 0,1 gramos.</w:t>
        <w:br/>
        <w:t>5.7. Varilla de vidrio.</w:t>
        <w:br/>
        <w:t>5.8. Vidrios de reloj de 6 cm de diámetro.</w:t>
        <w:br/>
        <w:t>5.9. Cronómetro.</w:t>
        <w:br/>
        <w:t>5.10. Espátula.</w:t>
        <w:br/>
        <w:t>5.11. Sacos de plástico u otros recipientes que puedan contener 17 gramos de arroz cocido y evitar su deshidratación.</w:t>
      </w:r>
    </w:p>
    <w:p>
      <w:pPr>
        <w:pStyle w:val="Normal"/>
        <w:widowControl w:val="false"/>
        <w:rPr>
          <w:rFonts w:ascii="Tmns Tmn" w:hAnsi="Tmns Tmn" w:cs="Tmns Tmn"/>
          <w:sz w:val="22"/>
        </w:rPr>
      </w:pPr>
      <w:r>
        <w:rPr>
          <w:rFonts w:cs="Tmns Tmn" w:ascii="Tmns Tmn" w:hAnsi="Tmns Tmn"/>
          <w:sz w:val="22"/>
        </w:rPr>
        <w:t>6. Método</w:t>
        <w:br/>
        <w:t>6.1. Regulación de la temperatura del baño</w:t>
      </w:r>
    </w:p>
    <w:p>
      <w:pPr>
        <w:pStyle w:val="Normal"/>
        <w:widowControl w:val="false"/>
        <w:ind w:firstLine="708"/>
        <w:rPr>
          <w:rFonts w:ascii="Tmns Tmn" w:hAnsi="Tmns Tmn" w:cs="Tmns Tmn"/>
          <w:sz w:val="22"/>
        </w:rPr>
      </w:pPr>
      <w:r>
        <w:rPr>
          <w:rFonts w:cs="Tmns Tmn" w:ascii="Tmns Tmn" w:hAnsi="Tmns Tmn"/>
          <w:sz w:val="22"/>
        </w:rPr>
        <w:t>Regular la temperatura del baño (5.5) de modo que el agua que contenga se mantenga en ebullición constante.</w:t>
        <w:br/>
        <w:t>6.2. Preparación para la cocción</w:t>
      </w:r>
    </w:p>
    <w:p>
      <w:pPr>
        <w:pStyle w:val="Normal"/>
        <w:widowControl w:val="false"/>
        <w:ind w:firstLine="708"/>
        <w:rPr>
          <w:rFonts w:ascii="Tmns Tmn" w:hAnsi="Tmns Tmn" w:cs="Tmns Tmn"/>
          <w:sz w:val="22"/>
        </w:rPr>
      </w:pPr>
      <w:r>
        <w:rPr>
          <w:rFonts w:cs="Tmns Tmn" w:ascii="Tmns Tmn" w:hAnsi="Tmns Tmn"/>
          <w:sz w:val="22"/>
        </w:rPr>
        <w:t>Cualquiera que sea el análisis que se quiera efectuar, preparar dos copas aforadas (5.4) introduciendo en cada una de ellas 20 gramos de arroz blanco (únicamente granos enteros), pesados con una precisión de 0,1 gramos y 38 mililitros de agua destilada. Agitar suavemente con la varilla (5.7) y tapar las copas con vidrios de reloj (5.8).</w:t>
        <w:br/>
        <w:t>6.3. Cocción</w:t>
      </w:r>
    </w:p>
    <w:p>
      <w:pPr>
        <w:pStyle w:val="Normal"/>
        <w:widowControl w:val="false"/>
        <w:ind w:firstLine="708"/>
        <w:rPr>
          <w:rFonts w:ascii="Tmns Tmn" w:hAnsi="Tmns Tmn" w:cs="Tmns Tmn"/>
          <w:sz w:val="22"/>
        </w:rPr>
      </w:pPr>
      <w:r>
        <w:rPr>
          <w:rFonts w:cs="Tmns Tmn" w:ascii="Tmns Tmn" w:hAnsi="Tmns Tmn"/>
          <w:sz w:val="22"/>
        </w:rPr>
        <w:t>Retirar la tapa del baño, poner las copas aforadas sobre la placa perforada y volver a colocar rápidamente la tapa. Poner en marcha el cronómetro (5.9). Al cabo de 20 minutos, apagar la fuente de calor y no tocar nada durante 10 minutos. Quitar las copas del baño y volverlas a colocar boca abajo sobre el vidrio de reloj. Dejar enfriar a temperatura ambiente.</w:t>
        <w:br/>
        <w:t xml:space="preserve">6.4. Regulación del </w:t>
      </w:r>
      <w:r>
        <w:rPr>
          <w:rFonts w:cs="Tmns Tmn" w:ascii="Tmns Tmn" w:hAnsi="Tmns Tmn"/>
          <w:i/>
          <w:iCs/>
          <w:sz w:val="22"/>
        </w:rPr>
        <w:t>Instron Food Tester</w:t>
      </w:r>
    </w:p>
    <w:p>
      <w:pPr>
        <w:pStyle w:val="Normal"/>
        <w:widowControl w:val="false"/>
        <w:ind w:firstLine="708"/>
        <w:rPr>
          <w:rFonts w:ascii="Tmns Tmn" w:hAnsi="Tmns Tmn" w:cs="Tmns Tmn"/>
          <w:sz w:val="22"/>
        </w:rPr>
      </w:pPr>
      <w:r>
        <w:rPr>
          <w:rFonts w:cs="Tmns Tmn" w:ascii="Tmns Tmn" w:hAnsi="Tmns Tmn"/>
          <w:sz w:val="22"/>
        </w:rPr>
        <w:t xml:space="preserve">Regular el </w:t>
      </w:r>
      <w:r>
        <w:rPr>
          <w:rFonts w:cs="Tmns Tmn" w:ascii="Tmns Tmn" w:hAnsi="Tmns Tmn"/>
          <w:i/>
          <w:iCs/>
          <w:sz w:val="22"/>
        </w:rPr>
        <w:t>Instron Food Tester</w:t>
      </w:r>
      <w:r>
        <w:rPr>
          <w:rFonts w:cs="Tmns Tmn" w:ascii="Tmns Tmn" w:hAnsi="Tmns Tmn"/>
          <w:sz w:val="22"/>
        </w:rPr>
        <w:t xml:space="preserve"> (5.1) según las indicaciones del fabricante, verificando en particular el ajuste de los valores (entre 5 y 10 kg) y la velocidad de movimiento (10 cm/minuto).</w:t>
        <w:br/>
        <w:t xml:space="preserve">6.5. Medición con ayuda del </w:t>
      </w:r>
      <w:r>
        <w:rPr>
          <w:rFonts w:cs="Tmns Tmn" w:ascii="Tmns Tmn" w:hAnsi="Tmns Tmn"/>
          <w:i/>
          <w:iCs/>
          <w:sz w:val="22"/>
        </w:rPr>
        <w:t>Instron Food Tester</w:t>
      </w:r>
    </w:p>
    <w:p>
      <w:pPr>
        <w:pStyle w:val="Normal"/>
        <w:widowControl w:val="false"/>
        <w:ind w:firstLine="708"/>
        <w:rPr>
          <w:rFonts w:ascii="Tmns Tmn" w:hAnsi="Tmns Tmn" w:cs="Tmns Tmn"/>
          <w:sz w:val="22"/>
        </w:rPr>
      </w:pPr>
      <w:r>
        <w:rPr>
          <w:rFonts w:cs="Tmns Tmn" w:ascii="Tmns Tmn" w:hAnsi="Tmns Tmn"/>
          <w:sz w:val="22"/>
        </w:rPr>
        <w:t>Extraer el arroz cocido y preparar 6 muestras de 17 gramos cada una, tres para cada una de las dos copas aforadas, pesadas con una precisión de 0,1 gramos y volverlas a colocar en los sacos (5.11) hasta el momento de la medición. Colocar una muestra en la célula Ottawa (5.2) y hacer bajar el émbolo (5.3) a la velocidad de 10 cm/minuto, registrando de un modo continuo la fuerza necesaria para proceder a la extrusión de la muestra de arroz cocido.</w:t>
      </w:r>
    </w:p>
    <w:p>
      <w:pPr>
        <w:pStyle w:val="Normal"/>
        <w:widowControl w:val="false"/>
        <w:ind w:firstLine="708"/>
        <w:rPr>
          <w:rFonts w:ascii="Tmns Tmn" w:hAnsi="Tmns Tmn" w:cs="Tmns Tmn"/>
          <w:sz w:val="22"/>
        </w:rPr>
      </w:pPr>
      <w:r>
        <w:rPr>
          <w:rFonts w:cs="Tmns Tmn" w:ascii="Tmns Tmn" w:hAnsi="Tmns Tmn"/>
          <w:sz w:val="22"/>
        </w:rPr>
        <w:t>La consistencia de la muestra debe ser igual a la fuerza (en kg) expresada por el valor medio de la meseta de la curva de extrusión.</w:t>
        <w:br/>
        <w:t>7. Repetibilidad</w:t>
      </w:r>
    </w:p>
    <w:p>
      <w:pPr>
        <w:pStyle w:val="Normal"/>
        <w:widowControl w:val="false"/>
        <w:ind w:firstLine="708"/>
        <w:rPr>
          <w:rFonts w:ascii="Tmns Tmn" w:hAnsi="Tmns Tmn" w:cs="Tmns Tmn"/>
          <w:sz w:val="22"/>
        </w:rPr>
      </w:pPr>
      <w:r>
        <w:rPr>
          <w:rFonts w:cs="Tmns Tmn" w:ascii="Tmns Tmn" w:hAnsi="Tmns Tmn"/>
          <w:sz w:val="22"/>
        </w:rPr>
        <w:t>La diferencia entre los resultados de ambos análisis (seis mediciones en cada caso) no deberá exceder del 10 % de su valor medio.</w:t>
        <w:br/>
        <w:t>c) Contenido en amilosa</w:t>
      </w:r>
    </w:p>
    <w:p>
      <w:pPr>
        <w:pStyle w:val="Normal"/>
        <w:widowControl w:val="false"/>
        <w:ind w:firstLine="708"/>
        <w:rPr/>
      </w:pPr>
      <w:r>
        <w:rPr>
          <w:rFonts w:cs="Tmns Tmn" w:ascii="Tmns Tmn" w:hAnsi="Tmns Tmn"/>
          <w:sz w:val="22"/>
        </w:rPr>
        <w:t>Según la norma ISO núm. 6.647.</w:t>
        <w:br/>
        <w:t>ANEXO II</w:t>
        <w:br/>
        <w:t>LISTA DE LABORATORIOS</w:t>
        <w:br/>
        <w:t xml:space="preserve">1. </w:t>
      </w:r>
      <w:r>
        <w:rPr>
          <w:rFonts w:cs="Tmns Tmn" w:ascii="Tmns Tmn" w:hAnsi="Tmns Tmn"/>
          <w:sz w:val="22"/>
          <w:lang w:val="en-US"/>
        </w:rPr>
        <w:t>INSTITUUT VOOR GRAAN, MEEL EN BROOD TNO</w:t>
        <w:br/>
        <w:t>Lawickse Allee 15</w:t>
        <w:br/>
        <w:t>6701 AN WAGENINGEN (Nederland)</w:t>
        <w:br/>
        <w:t xml:space="preserve">2. </w:t>
      </w:r>
      <w:r>
        <w:rPr>
          <w:rFonts w:cs="Tmns Tmn" w:ascii="Tmns Tmn" w:hAnsi="Tmns Tmn"/>
          <w:sz w:val="22"/>
        </w:rPr>
        <w:t>IRAT-INRA DE TECHNOLOGIE DES CEREALES</w:t>
        <w:br/>
        <w:t>ENSAM</w:t>
        <w:br/>
        <w:t>9, place Viala</w:t>
        <w:br/>
        <w:t>MONTPELLIER (France)</w:t>
        <w:br/>
        <w:t>3. INSTITUTO DE AGROQUIMICA Y TECNOLOGIA DE LOS ALIMENTOS</w:t>
        <w:br/>
        <w:t>C/ Jaime Roig, 11</w:t>
        <w:br/>
        <w:t>VALENCIA (España)</w:t>
        <w:br/>
        <w:t>4. ENTE NAZIONALE RISI - CENTRO DI RICERCHE SUL RISO</w:t>
        <w:br/>
        <w:t>MORTARA (Italia)</w:t>
        <w:br/>
        <w:t>5. INSTITUTO DE QUALIDADE ALIMENTAR (IQA)</w:t>
        <w:br/>
        <w:t>Rua Castilho Nº 36 - R/C</w:t>
        <w:br/>
        <w:t>LISBOA (Portugal)</w:t>
        <w:br/>
        <w:t xml:space="preserve">6. </w:t>
      </w:r>
      <w:r>
        <w:rPr>
          <w:rFonts w:cs="Tmns Tmn" w:ascii="Tmns Tmn" w:hAnsi="Tmns Tmn"/>
          <w:sz w:val="22"/>
          <w:lang w:val="en-US"/>
        </w:rPr>
        <w:t>FLOUR MILLING AND BAKING RESEARCH ASSOCIATION</w:t>
        <w:br/>
        <w:t>Chorleywood</w:t>
        <w:br/>
        <w:t>Rickmansworth</w:t>
        <w:br/>
        <w:t>HERTFORDSHIRE (United Kingdom)</w:t>
        <w:br/>
      </w:r>
    </w:p>
    <w:p>
      <w:pPr>
        <w:pStyle w:val="Normal"/>
        <w:widowControl w:val="false"/>
        <w:jc w:val="both"/>
        <w:rPr>
          <w:b/>
          <w:b/>
          <w:sz w:val="22"/>
        </w:rPr>
      </w:pPr>
      <w:r>
        <w:rPr>
          <w:rFonts w:cs="Arial" w:ascii="Arial" w:hAnsi="Arial"/>
          <w:sz w:val="22"/>
        </w:rPr>
        <w:t xml:space="preserve">- </w:t>
      </w:r>
      <w:r>
        <w:rPr>
          <w:rFonts w:cs="Arial" w:ascii="Arial" w:hAnsi="Arial"/>
          <w:b/>
          <w:sz w:val="22"/>
        </w:rPr>
        <w:t>9. REGLAMENTO (CEE) núm. 3.939/88 de la Comisión, de 16 de diciembre de 1988, por el que se modifica el reglamento (CEE) núm. 2.580/88 de la Comisión, por el que se establecen las normas para la modificación de la lista de determinadas variedades de arroz establecidas en el anexo B del Reglamento (CEE) núm. 3.878/87 del Consejo.</w:t>
      </w:r>
    </w:p>
    <w:p>
      <w:pPr>
        <w:pStyle w:val="Normal"/>
        <w:widowControl w:val="false"/>
        <w:rPr>
          <w:rFonts w:ascii="Tmns Tmn" w:hAnsi="Tmns Tmn" w:cs="Tmns Tmn"/>
          <w:b/>
          <w:b/>
          <w:sz w:val="22"/>
        </w:rPr>
      </w:pPr>
      <w:r>
        <w:rPr>
          <w:rFonts w:cs="Tmns Tmn" w:ascii="Tmns Tmn" w:hAnsi="Tmns Tmn"/>
          <w:b/>
          <w:sz w:val="22"/>
        </w:rPr>
      </w:r>
    </w:p>
    <w:p>
      <w:pPr>
        <w:pStyle w:val="Normal"/>
        <w:widowControl w:val="false"/>
        <w:ind w:firstLine="708"/>
        <w:rPr>
          <w:rFonts w:ascii="Tmns Tmn" w:hAnsi="Tmns Tmn" w:cs="Tmns Tmn"/>
          <w:sz w:val="22"/>
        </w:rPr>
      </w:pPr>
      <w:r>
        <w:rPr>
          <w:rFonts w:cs="Tmns Tmn" w:ascii="Tmns Tmn" w:hAnsi="Tmns Tmn"/>
          <w:sz w:val="22"/>
        </w:rPr>
        <w:t>LA COMISION DE LAS COMUNIDADES EUROPEAS,</w:t>
      </w:r>
    </w:p>
    <w:p>
      <w:pPr>
        <w:pStyle w:val="Normal"/>
        <w:widowControl w:val="false"/>
        <w:ind w:firstLine="708"/>
        <w:rPr>
          <w:rFonts w:ascii="Tmns Tmn" w:hAnsi="Tmns Tmn" w:cs="Tmns Tmn"/>
          <w:sz w:val="22"/>
        </w:rPr>
      </w:pPr>
      <w:r>
        <w:rPr>
          <w:rFonts w:cs="Tmns Tmn" w:ascii="Tmns Tmn" w:hAnsi="Tmns Tmn"/>
          <w:sz w:val="22"/>
        </w:rPr>
        <w:t>Visto el Tratado constitutivo de la Comunidad Económica Europea,</w:t>
      </w:r>
    </w:p>
    <w:p>
      <w:pPr>
        <w:pStyle w:val="Normal"/>
        <w:widowControl w:val="false"/>
        <w:ind w:firstLine="708"/>
        <w:rPr>
          <w:rFonts w:ascii="Tmns Tmn" w:hAnsi="Tmns Tmn" w:cs="Tmns Tmn"/>
          <w:sz w:val="22"/>
        </w:rPr>
      </w:pPr>
      <w:r>
        <w:rPr>
          <w:rFonts w:cs="Tmns Tmn" w:ascii="Tmns Tmn" w:hAnsi="Tmns Tmn"/>
          <w:sz w:val="22"/>
        </w:rPr>
        <w:t>Visto el Reglamento (CEE) núm. 3.878/87 del Consejo, de 18 de diciembre de 1987, relativo a la ayuda a la producción para determinadas variedades de arroz (1), cuya última modificación la constituye el Reglamento (CEE) núm. 1.424/88 (2), y, en particular, el apartado 3 de su artículo 2,</w:t>
      </w:r>
    </w:p>
    <w:p>
      <w:pPr>
        <w:pStyle w:val="Normal"/>
        <w:widowControl w:val="false"/>
        <w:ind w:firstLine="708"/>
        <w:rPr>
          <w:rFonts w:ascii="Tmns Tmn" w:hAnsi="Tmns Tmn" w:cs="Tmns Tmn"/>
          <w:sz w:val="22"/>
        </w:rPr>
      </w:pPr>
      <w:r>
        <w:rPr>
          <w:rFonts w:cs="Tmns Tmn" w:ascii="Tmns Tmn" w:hAnsi="Tmns Tmn"/>
          <w:sz w:val="22"/>
        </w:rPr>
        <w:t>Considerando que el apartado 1 del artículo 2 del Reglamento (CEE) núm. 2.580/88 de la Comisión, por el que se establecen las normas para la modificación de la lista de determinadas variedades de arroz establecidas en el Anexo B del Reglamento (CEE) núm. 3.878/87 (3), fijó como fecha límite el 31 de julio para la presentación por los Estados miembros de las solicitudes de inclusión de variedades de arroz en el Anexo B del Reglamento (CEE) núm. 3.878/87;</w:t>
      </w:r>
    </w:p>
    <w:p>
      <w:pPr>
        <w:pStyle w:val="Normal"/>
        <w:widowControl w:val="false"/>
        <w:ind w:firstLine="708"/>
        <w:rPr>
          <w:rFonts w:ascii="Tmns Tmn" w:hAnsi="Tmns Tmn" w:cs="Tmns Tmn"/>
          <w:sz w:val="22"/>
        </w:rPr>
      </w:pPr>
      <w:r>
        <w:rPr>
          <w:rFonts w:cs="Tmns Tmn" w:ascii="Tmns Tmn" w:hAnsi="Tmns Tmn"/>
          <w:sz w:val="22"/>
        </w:rPr>
        <w:t>Considerando que la inscripción en el catálogo nacional es requisito indispensable para la presentación de dichas solicitudes; que al no poder cumplirse este requisito en esa fecha por ser anterior a la cosecha, conviene retrasar la fecha en cuestión hasta el 20 de diciembre;</w:t>
      </w:r>
    </w:p>
    <w:p>
      <w:pPr>
        <w:pStyle w:val="Normal"/>
        <w:widowControl w:val="false"/>
        <w:ind w:firstLine="708"/>
        <w:rPr>
          <w:rFonts w:ascii="Tmns Tmn" w:hAnsi="Tmns Tmn" w:cs="Tmns Tmn"/>
          <w:sz w:val="22"/>
        </w:rPr>
      </w:pPr>
      <w:r>
        <w:rPr>
          <w:rFonts w:cs="Tmns Tmn" w:ascii="Tmns Tmn" w:hAnsi="Tmns Tmn"/>
          <w:sz w:val="22"/>
        </w:rPr>
        <w:t>Considerando que las medidas previstas en el presente Reglamento se ajustan al dictamen del Comité de gestión de cereales,</w:t>
      </w:r>
    </w:p>
    <w:p>
      <w:pPr>
        <w:pStyle w:val="Normal"/>
        <w:widowControl w:val="false"/>
        <w:ind w:firstLine="708"/>
        <w:rPr>
          <w:rFonts w:ascii="Tmns Tmn" w:hAnsi="Tmns Tmn" w:cs="Tmns Tmn"/>
          <w:sz w:val="22"/>
        </w:rPr>
      </w:pPr>
      <w:r>
        <w:rPr>
          <w:rFonts w:cs="Tmns Tmn" w:ascii="Tmns Tmn" w:hAnsi="Tmns Tmn"/>
          <w:sz w:val="22"/>
        </w:rPr>
        <w:t>HA ADOPTADO EL PRESENTE REGLAMENTO:</w:t>
        <w:br/>
        <w:t>Artículo 1</w:t>
      </w:r>
    </w:p>
    <w:p>
      <w:pPr>
        <w:pStyle w:val="Normal"/>
        <w:widowControl w:val="false"/>
        <w:ind w:firstLine="708"/>
        <w:rPr>
          <w:rFonts w:ascii="Tmns Tmn" w:hAnsi="Tmns Tmn" w:cs="Tmns Tmn"/>
          <w:sz w:val="22"/>
        </w:rPr>
      </w:pPr>
      <w:r>
        <w:rPr>
          <w:rFonts w:cs="Tmns Tmn" w:ascii="Tmns Tmn" w:hAnsi="Tmns Tmn"/>
          <w:sz w:val="22"/>
        </w:rPr>
        <w:t>En el apartado 1 del artículo 2 del Reglamento (CEE) núm. 2.580/88 se sustituye la fecha de «31 de julio» por la fecha de «20 de diciembre».</w:t>
        <w:br/>
        <w:t>Artículo 2</w:t>
      </w:r>
    </w:p>
    <w:p>
      <w:pPr>
        <w:pStyle w:val="Normal"/>
        <w:widowControl w:val="false"/>
        <w:ind w:firstLine="708"/>
        <w:rPr>
          <w:rFonts w:ascii="Tmns Tmn" w:hAnsi="Tmns Tmn" w:cs="Tmns Tmn"/>
          <w:sz w:val="22"/>
        </w:rPr>
      </w:pPr>
      <w:r>
        <w:rPr>
          <w:rFonts w:cs="Tmns Tmn" w:ascii="Tmns Tmn" w:hAnsi="Tmns Tmn"/>
          <w:sz w:val="22"/>
        </w:rPr>
        <w:t>El presente Reglamento entrará en vigor el día de su publicación en el Diario Oficial de las Comunidades Europeas.</w:t>
      </w:r>
    </w:p>
    <w:p>
      <w:pPr>
        <w:pStyle w:val="Normal"/>
        <w:widowControl w:val="false"/>
        <w:ind w:firstLine="708"/>
        <w:rPr>
          <w:rFonts w:ascii="Tmns Tmn" w:hAnsi="Tmns Tmn" w:cs="Tmns Tmn"/>
          <w:sz w:val="22"/>
        </w:rPr>
      </w:pPr>
      <w:r>
        <w:rPr>
          <w:rFonts w:cs="Tmns Tmn" w:ascii="Tmns Tmn" w:hAnsi="Tmns Tmn"/>
          <w:sz w:val="22"/>
        </w:rPr>
        <w:t>El presente Reglamento será obligatorio en todos sus elementos y directamente aplicable en cada Estado miembro.</w:t>
      </w:r>
    </w:p>
    <w:p>
      <w:pPr>
        <w:pStyle w:val="Normal"/>
        <w:widowControl w:val="false"/>
        <w:ind w:firstLine="708"/>
        <w:rPr>
          <w:rFonts w:ascii="Tmns Tmn" w:hAnsi="Tmns Tmn" w:cs="Tmns Tmn"/>
          <w:sz w:val="22"/>
        </w:rPr>
      </w:pPr>
      <w:r>
        <w:rPr>
          <w:rFonts w:cs="Tmns Tmn" w:ascii="Tmns Tmn" w:hAnsi="Tmns Tmn"/>
          <w:sz w:val="22"/>
        </w:rPr>
        <w:t>Hecho en Bruselas, el 16 de diciembre de 1988.</w:t>
      </w:r>
    </w:p>
    <w:p>
      <w:pPr>
        <w:pStyle w:val="Normal"/>
        <w:widowControl w:val="false"/>
        <w:ind w:firstLine="708"/>
        <w:rPr>
          <w:rFonts w:ascii="Tmns Tmn" w:hAnsi="Tmns Tmn" w:cs="Tmns Tmn"/>
          <w:sz w:val="22"/>
        </w:rPr>
      </w:pPr>
      <w:r>
        <w:rPr>
          <w:rFonts w:cs="Tmns Tmn" w:ascii="Tmns Tmn" w:hAnsi="Tmns Tmn"/>
          <w:sz w:val="22"/>
        </w:rPr>
        <w:t>Por la Comisión</w:t>
      </w:r>
    </w:p>
    <w:p>
      <w:pPr>
        <w:pStyle w:val="Normal"/>
        <w:widowControl w:val="false"/>
        <w:ind w:firstLine="708"/>
        <w:rPr>
          <w:rFonts w:ascii="Tmns Tmn" w:hAnsi="Tmns Tmn" w:cs="Tmns Tmn"/>
          <w:sz w:val="22"/>
        </w:rPr>
      </w:pPr>
      <w:r>
        <w:rPr>
          <w:rFonts w:cs="Tmns Tmn" w:ascii="Tmns Tmn" w:hAnsi="Tmns Tmn"/>
          <w:sz w:val="22"/>
        </w:rPr>
        <w:t>Frans ANDRIESSEN</w:t>
      </w:r>
    </w:p>
    <w:p>
      <w:pPr>
        <w:pStyle w:val="Normal"/>
        <w:widowControl w:val="false"/>
        <w:ind w:firstLine="708"/>
        <w:rPr>
          <w:rFonts w:ascii="Tmns Tmn" w:hAnsi="Tmns Tmn" w:cs="Tmns Tmn"/>
          <w:sz w:val="22"/>
        </w:rPr>
      </w:pPr>
      <w:r>
        <w:rPr>
          <w:rFonts w:cs="Tmns Tmn" w:ascii="Tmns Tmn" w:hAnsi="Tmns Tmn"/>
          <w:sz w:val="22"/>
        </w:rPr>
        <w:t>Vicepresidente</w:t>
        <w:br/>
      </w:r>
    </w:p>
    <w:p>
      <w:pPr>
        <w:pStyle w:val="Normal"/>
        <w:widowControl w:val="false"/>
        <w:rPr>
          <w:rFonts w:ascii="Tmns Tmn" w:hAnsi="Tmns Tmn" w:cs="Tmns Tmn"/>
          <w:sz w:val="22"/>
        </w:rPr>
      </w:pPr>
      <w:r>
        <w:rPr>
          <w:rFonts w:cs="Tmns Tmn" w:ascii="Tmns Tmn" w:hAnsi="Tmns Tmn"/>
          <w:sz w:val="22"/>
        </w:rPr>
        <w:t>(1) DO núm. L 365 de 24-12-1987, pág. 3.</w:t>
        <w:br/>
        <w:t>(2) DO núm. L 131 de 27-5-1988, pág. 2.</w:t>
        <w:br/>
        <w:t>(3) DO núm. L 230 de 19-8-1988, pág. 8.</w:t>
        <w:br/>
      </w:r>
    </w:p>
    <w:p>
      <w:pPr>
        <w:pStyle w:val="Normal"/>
        <w:widowControl w:val="false"/>
        <w:rPr>
          <w:rFonts w:ascii="Tmns Tmn" w:hAnsi="Tmns Tmn" w:cs="Tmns Tmn"/>
          <w:sz w:val="22"/>
        </w:rPr>
      </w:pPr>
      <w:r>
        <w:rPr>
          <w:rFonts w:cs="Tmns Tmn" w:ascii="Tmns Tmn" w:hAnsi="Tmns Tmn"/>
          <w:sz w:val="22"/>
        </w:rPr>
      </w:r>
    </w:p>
    <w:p>
      <w:pPr>
        <w:pStyle w:val="Normal"/>
        <w:widowControl w:val="false"/>
        <w:jc w:val="both"/>
        <w:rPr/>
      </w:pPr>
      <w:r>
        <w:rPr>
          <w:rFonts w:cs="Arial" w:ascii="Arial" w:hAnsi="Arial"/>
          <w:sz w:val="22"/>
        </w:rPr>
        <w:t xml:space="preserve">- </w:t>
      </w:r>
      <w:r>
        <w:rPr>
          <w:rFonts w:cs="Arial" w:ascii="Arial" w:hAnsi="Arial"/>
          <w:b/>
          <w:sz w:val="22"/>
        </w:rPr>
        <w:t>10.- R</w:t>
      </w:r>
      <w:r>
        <w:rPr>
          <w:rFonts w:cs="Arial" w:ascii="Arial" w:hAnsi="Arial"/>
          <w:b/>
          <w:caps/>
          <w:sz w:val="22"/>
        </w:rPr>
        <w:t>eglamento</w:t>
      </w:r>
      <w:r>
        <w:rPr>
          <w:rFonts w:cs="Arial" w:ascii="Arial" w:hAnsi="Arial"/>
          <w:b/>
          <w:sz w:val="22"/>
        </w:rPr>
        <w:t xml:space="preserve"> (CEE) núm. 1.418/76 del Consejo, de 21 de junio de 1976, por el que se establece la organización común de mercados del arroz, cuya última modificación la constituye el Reglamento (CEE) núm. 3.990/87 de la Comisión.</w:t>
      </w:r>
      <w:r>
        <w:rPr>
          <w:rFonts w:cs="Tmns Tmn" w:ascii="Tmns Tmn" w:hAnsi="Tmns Tmn"/>
          <w:sz w:val="22"/>
        </w:rPr>
        <w:t xml:space="preserve"> </w:t>
      </w:r>
    </w:p>
    <w:p>
      <w:pPr>
        <w:pStyle w:val="Normal"/>
        <w:widowControl w:val="false"/>
        <w:ind w:firstLine="708"/>
        <w:rPr>
          <w:rFonts w:ascii="Tmns Tmn" w:hAnsi="Tmns Tmn" w:cs="Tmns Tmn"/>
          <w:sz w:val="22"/>
        </w:rPr>
      </w:pPr>
      <w:r>
        <w:rPr>
          <w:rFonts w:cs="Tmns Tmn" w:ascii="Tmns Tmn" w:hAnsi="Tmns Tmn"/>
          <w:sz w:val="22"/>
        </w:rPr>
        <w:t>LA COMISION DE LAS COMUNIDADES EUROPEAS,</w:t>
      </w:r>
    </w:p>
    <w:p>
      <w:pPr>
        <w:pStyle w:val="Normal"/>
        <w:widowControl w:val="false"/>
        <w:ind w:firstLine="708"/>
        <w:rPr>
          <w:rFonts w:ascii="Tmns Tmn" w:hAnsi="Tmns Tmn" w:cs="Tmns Tmn"/>
          <w:sz w:val="22"/>
        </w:rPr>
      </w:pPr>
      <w:r>
        <w:rPr>
          <w:rFonts w:cs="Tmns Tmn" w:ascii="Tmns Tmn" w:hAnsi="Tmns Tmn"/>
          <w:sz w:val="22"/>
        </w:rPr>
        <w:t>Visto el Tratado constitutivo de la Comunidad Económica Europea,</w:t>
      </w:r>
    </w:p>
    <w:p>
      <w:pPr>
        <w:pStyle w:val="Normal"/>
        <w:widowControl w:val="false"/>
        <w:ind w:firstLine="708"/>
        <w:rPr>
          <w:rFonts w:ascii="Tmns Tmn" w:hAnsi="Tmns Tmn" w:cs="Tmns Tmn"/>
          <w:sz w:val="22"/>
        </w:rPr>
      </w:pPr>
      <w:r>
        <w:rPr>
          <w:rFonts w:cs="Tmns Tmn" w:ascii="Tmns Tmn" w:hAnsi="Tmns Tmn"/>
          <w:sz w:val="22"/>
        </w:rPr>
        <w:t>Visto el Reglamento (CEE) núm. 1.418/76 del Consejo, de 21 de junio de 1976, por el que se establece la organización común de mercados del arroz (1), cuya última modificación la constituye el Reglamento (CEE) núm. 3.990/87 de la Comisión (2), y, en particular, el apartado 5 de su artículo 8 bis,</w:t>
      </w:r>
    </w:p>
    <w:p>
      <w:pPr>
        <w:pStyle w:val="Normal"/>
        <w:widowControl w:val="false"/>
        <w:ind w:firstLine="708"/>
        <w:rPr>
          <w:rFonts w:ascii="Tmns Tmn" w:hAnsi="Tmns Tmn" w:cs="Tmns Tmn"/>
          <w:sz w:val="22"/>
        </w:rPr>
      </w:pPr>
      <w:r>
        <w:rPr>
          <w:rFonts w:cs="Tmns Tmn" w:ascii="Tmns Tmn" w:hAnsi="Tmns Tmn"/>
          <w:sz w:val="22"/>
        </w:rPr>
        <w:t>Considerando que el Reglamento (CEE) núm. 3.878/87 del Consejo, de 18 de diciembre de 1987, relativo a la ayuda a la producción para determinadas variedades de arroz (3), fija las normas generales relativas a la concesión de la ayuda; que la adopción de las modalidades de aplicación relativas a la misma incumbe a la Comisión;</w:t>
      </w:r>
    </w:p>
    <w:p>
      <w:pPr>
        <w:pStyle w:val="Normal"/>
        <w:widowControl w:val="false"/>
        <w:ind w:firstLine="708"/>
        <w:rPr>
          <w:rFonts w:ascii="Tmns Tmn" w:hAnsi="Tmns Tmn" w:cs="Tmns Tmn"/>
          <w:sz w:val="22"/>
        </w:rPr>
      </w:pPr>
      <w:r>
        <w:rPr>
          <w:rFonts w:cs="Tmns Tmn" w:ascii="Tmns Tmn" w:hAnsi="Tmns Tmn"/>
          <w:sz w:val="22"/>
        </w:rPr>
        <w:t>Considerando que las zonas de producción y las variedades para las que puede otorgarse una ayuda han sido establecidas mediante el Reglamento (CEE) núm. 3.878/87;</w:t>
      </w:r>
    </w:p>
    <w:p>
      <w:pPr>
        <w:pStyle w:val="Normal"/>
        <w:widowControl w:val="false"/>
        <w:ind w:firstLine="708"/>
        <w:rPr>
          <w:rFonts w:ascii="Tmns Tmn" w:hAnsi="Tmns Tmn" w:cs="Tmns Tmn"/>
          <w:sz w:val="22"/>
        </w:rPr>
      </w:pPr>
      <w:r>
        <w:rPr>
          <w:rFonts w:cs="Tmns Tmn" w:ascii="Tmns Tmn" w:hAnsi="Tmns Tmn"/>
          <w:sz w:val="22"/>
        </w:rPr>
        <w:t>Considerando que, en virtud de lo dispuesto en el artículo 3 del Reglamento (CEE) núm. 3.878/87, los Estados miembros deberán crear un régimen de control y un régimen de declaración de las superficies cultivadas y de las variedades sembradas, a fin de garantizar que el producto para el que se solicite la ayuda cumpla las condiciones requeridas para la concesión de la misma; que la declaración, que equivale a la solicitud de ayuda, debe incluir un número mínimo de indicaciones que permita a los Estados miembros realizar dicho control;</w:t>
      </w:r>
    </w:p>
    <w:p>
      <w:pPr>
        <w:pStyle w:val="Normal"/>
        <w:widowControl w:val="false"/>
        <w:ind w:firstLine="708"/>
        <w:rPr>
          <w:rFonts w:ascii="Tmns Tmn" w:hAnsi="Tmns Tmn" w:cs="Tmns Tmn"/>
          <w:sz w:val="22"/>
        </w:rPr>
      </w:pPr>
      <w:r>
        <w:rPr>
          <w:rFonts w:cs="Tmns Tmn" w:ascii="Tmns Tmn" w:hAnsi="Tmns Tmn"/>
          <w:sz w:val="22"/>
        </w:rPr>
        <w:t>Considerando que es oportuno precisar más en detalle determinadas modalidades en materia del control previsto en el artículo 4 del Reglamento (CEE) núm. 3.878/87, definiendo los elementos mínimos del control, así como debido a los costes y dificultades administrativas, el régimen simplificado aplicable en el marco de las declaraciones relativas a pequeñas superficies;</w:t>
      </w:r>
    </w:p>
    <w:p>
      <w:pPr>
        <w:pStyle w:val="Normal"/>
        <w:widowControl w:val="false"/>
        <w:ind w:firstLine="708"/>
        <w:rPr>
          <w:rFonts w:ascii="Tmns Tmn" w:hAnsi="Tmns Tmn" w:cs="Tmns Tmn"/>
          <w:sz w:val="22"/>
        </w:rPr>
      </w:pPr>
      <w:r>
        <w:rPr>
          <w:rFonts w:cs="Tmns Tmn" w:ascii="Tmns Tmn" w:hAnsi="Tmns Tmn"/>
          <w:sz w:val="22"/>
        </w:rPr>
        <w:t>Considerando que es oportuno prever, por una parte, medidas disuasivas para las declaraciones que no se ajusten a la realidad y, por otra, mantener el derecho a la ayuda en los casos de fuerza mayor, así como en los de desastre natural;</w:t>
      </w:r>
    </w:p>
    <w:p>
      <w:pPr>
        <w:pStyle w:val="Normal"/>
        <w:widowControl w:val="false"/>
        <w:ind w:firstLine="708"/>
        <w:rPr>
          <w:rFonts w:ascii="Tmns Tmn" w:hAnsi="Tmns Tmn" w:cs="Tmns Tmn"/>
          <w:sz w:val="22"/>
        </w:rPr>
      </w:pPr>
      <w:r>
        <w:rPr>
          <w:rFonts w:cs="Tmns Tmn" w:ascii="Tmns Tmn" w:hAnsi="Tmns Tmn"/>
          <w:sz w:val="22"/>
        </w:rPr>
        <w:t>Considerando que, con objeto de permitir que los agricultores se beneficien plenamente de la ayuda, conviene precisar el período durante el cual deberá pagarse la misma, así como el tipo de conversión que deberá utilizarse para la conversión en moneda nacional;</w:t>
      </w:r>
    </w:p>
    <w:p>
      <w:pPr>
        <w:pStyle w:val="Normal"/>
        <w:widowControl w:val="false"/>
        <w:ind w:firstLine="708"/>
        <w:rPr>
          <w:rFonts w:ascii="Tmns Tmn" w:hAnsi="Tmns Tmn" w:cs="Tmns Tmn"/>
          <w:sz w:val="22"/>
        </w:rPr>
      </w:pPr>
      <w:r>
        <w:rPr>
          <w:rFonts w:cs="Tmns Tmn" w:ascii="Tmns Tmn" w:hAnsi="Tmns Tmn"/>
          <w:sz w:val="22"/>
        </w:rPr>
        <w:t>Considerando que las medidas previstas en el presente Reglamento se ajustan al dictamen del Comité de gestión de los cereales,</w:t>
      </w:r>
    </w:p>
    <w:p>
      <w:pPr>
        <w:pStyle w:val="Normal"/>
        <w:widowControl w:val="false"/>
        <w:ind w:firstLine="708"/>
        <w:rPr>
          <w:rFonts w:ascii="Tmns Tmn" w:hAnsi="Tmns Tmn" w:cs="Tmns Tmn"/>
          <w:sz w:val="22"/>
        </w:rPr>
      </w:pPr>
      <w:r>
        <w:rPr>
          <w:rFonts w:cs="Tmns Tmn" w:ascii="Tmns Tmn" w:hAnsi="Tmns Tmn"/>
          <w:sz w:val="22"/>
        </w:rPr>
        <w:t>HA ADOPTADO EL PRESENTE REGLAMENTO:</w:t>
      </w:r>
    </w:p>
    <w:p>
      <w:pPr>
        <w:pStyle w:val="Normal"/>
        <w:widowControl w:val="false"/>
        <w:rPr>
          <w:rFonts w:ascii="Tmns Tmn" w:hAnsi="Tmns Tmn" w:cs="Tmns Tmn"/>
          <w:sz w:val="22"/>
        </w:rPr>
      </w:pPr>
      <w:r>
        <w:rPr>
          <w:rFonts w:cs="Tmns Tmn" w:ascii="Tmns Tmn" w:hAnsi="Tmns Tmn"/>
          <w:sz w:val="22"/>
        </w:rPr>
        <w:t>Artículo 1</w:t>
      </w:r>
    </w:p>
    <w:p>
      <w:pPr>
        <w:pStyle w:val="Normal"/>
        <w:widowControl w:val="false"/>
        <w:ind w:firstLine="708"/>
        <w:rPr>
          <w:rFonts w:ascii="Tmns Tmn" w:hAnsi="Tmns Tmn" w:cs="Tmns Tmn"/>
          <w:sz w:val="22"/>
        </w:rPr>
      </w:pPr>
      <w:r>
        <w:rPr>
          <w:rFonts w:cs="Tmns Tmn" w:ascii="Tmns Tmn" w:hAnsi="Tmns Tmn"/>
          <w:sz w:val="22"/>
        </w:rPr>
        <w:t>La ayuda contemplada en el artículo 8 bis del Reglamento (CEE) núm. 1.418/76 se concederá para la producción de las variedades de arroz que figuran en el Anexo B del Reglamento (CEE) núm. 3.878/87 y que se cultiven en las zonas contempladas en el Anexo A de ese mismo Reglamento.</w:t>
        <w:br/>
        <w:t>Artículo 2</w:t>
      </w:r>
    </w:p>
    <w:p>
      <w:pPr>
        <w:pStyle w:val="TextBodyIndent"/>
        <w:rPr>
          <w:sz w:val="22"/>
        </w:rPr>
      </w:pPr>
      <w:r>
        <w:rPr>
          <w:sz w:val="22"/>
        </w:rPr>
        <w:t>La ayuda se concederá para las superficies que:</w:t>
        <w:br/>
        <w:t>a) hayan sido realmente sembradas, en las que se hayan realizado todos los trabajos normales de cultivo y en las que el arroz haya llegado a madurar,</w:t>
        <w:br/>
        <w:t>b) hayan sido objeto de una declaración con arreglo al régimen previsto en el apartado 2 del artículo 3 del Reglamento (CEE) núm. 3.878/87.</w:t>
        <w:br/>
        <w:t>Artículo 3</w:t>
        <w:br/>
        <w:t>1. En el marco del régimen previsto en el artículo 3 del Reglamento (CEE) núm. 3.878/87:</w:t>
        <w:br/>
        <w:t>a) Todo productor de arroz interesado presentará una sola declaración, so pena de inadmisibilidad, de todas las superficies para las que solicite una ayuda ante el organismo competente del Estado miembro donde se halle situada su explotación. La declaración será presentada antes de una fecha que los Estados miembros fijarán y, a más tardar, el 15 de julio de cada año, para la campaña de comercialización siguiente.</w:t>
        <w:br/>
        <w:t>b) La declaración indicará como mínimo:</w:t>
        <w:br/>
        <w:t>- los apellidos, el nombre y la dirección del solicitante;</w:t>
        <w:br/>
        <w:t>- las superficies cultivadas, en hectáreas y áreas, y la referencia catastral de dichas superficies o, a falta de la misma, una indicación reconocida como equivalente por el organismo encargado del control de las superficies, así como los apellidos, los nombres y las direcciones de los propietarios de las superficies de que se trate;</w:t>
        <w:br/>
        <w:t>- los días de siembra, el mes y la década previsibles de la cosecha;</w:t>
        <w:br/>
        <w:t>- la variedad sembrada.</w:t>
      </w:r>
    </w:p>
    <w:p>
      <w:pPr>
        <w:pStyle w:val="Normal"/>
        <w:widowControl w:val="false"/>
        <w:ind w:firstLine="708"/>
        <w:rPr>
          <w:rFonts w:ascii="Tmns Tmn" w:hAnsi="Tmns Tmn" w:cs="Tmns Tmn"/>
          <w:sz w:val="22"/>
        </w:rPr>
      </w:pPr>
      <w:r>
        <w:rPr>
          <w:rFonts w:cs="Tmns Tmn" w:ascii="Tmns Tmn" w:hAnsi="Tmns Tmn"/>
          <w:sz w:val="22"/>
        </w:rPr>
        <w:t>Deberán acompañarse a la declaración la factura de compra y el documento de certificación de la semilla.</w:t>
        <w:br/>
        <w:t>2. Los Estados miembros comunicarán a la Comisión:</w:t>
        <w:br/>
        <w:t>- a más tardar, el 30 de julio del año de producción, los datos relativos a las superficies y variedades objeto de declaración;</w:t>
        <w:br/>
        <w:t>- a más tardar, el 30 de noviembre del año de producción, las superficies y variedades para las que se concederá una ayuda.</w:t>
        <w:br/>
        <w:t>Artículo 4</w:t>
        <w:br/>
        <w:t>1. Con arreglo a lo dispuesto en los artículos 3 y 4 del Reglamento (CEE) núm. 3.878/87, el control deberá poder garantizar que el producto para el que se haya solicitado la ayuda cumple las condiciones requeridas para la concesión de la misma, en particular, por lo que respecta al derecho a la ayuda del declarante, a la superficie realmente cultivada y a la variedad sembrada.</w:t>
        <w:br/>
        <w:t>2. El control sistemático sobre el terreno, previsto en el artículo 4 del Reglamento (CEE) núm. 3.878/87,  se referirá a cada hectárea objeto de la declaración.</w:t>
      </w:r>
    </w:p>
    <w:p>
      <w:pPr>
        <w:pStyle w:val="Normal"/>
        <w:widowControl w:val="false"/>
        <w:ind w:firstLine="708"/>
        <w:rPr>
          <w:rFonts w:ascii="Tmns Tmn" w:hAnsi="Tmns Tmn" w:cs="Tmns Tmn"/>
          <w:sz w:val="22"/>
        </w:rPr>
      </w:pPr>
      <w:r>
        <w:rPr>
          <w:rFonts w:cs="Tmns Tmn" w:ascii="Tmns Tmn" w:hAnsi="Tmns Tmn"/>
          <w:sz w:val="22"/>
        </w:rPr>
        <w:t>No obstante, para las declaraciones relativas a menos de 2 hectáreas, el control podrá limitarse al control administrativo únicamente, completado con un control sobre el terreno respecto, al menos, el 30% de las declaraciones en cuestión.</w:t>
        <w:br/>
        <w:t>Artículo 5</w:t>
      </w:r>
    </w:p>
    <w:p>
      <w:pPr>
        <w:pStyle w:val="Normal"/>
        <w:widowControl w:val="false"/>
        <w:ind w:firstLine="708"/>
        <w:rPr>
          <w:rFonts w:ascii="Tmns Tmn" w:hAnsi="Tmns Tmn" w:cs="Tmns Tmn"/>
          <w:sz w:val="22"/>
        </w:rPr>
      </w:pPr>
      <w:r>
        <w:rPr>
          <w:rFonts w:cs="Tmns Tmn" w:ascii="Tmns Tmn" w:hAnsi="Tmns Tmn"/>
          <w:sz w:val="22"/>
        </w:rPr>
        <w:t>Sin perjuicio de las sanciones previstas a nivel nacional, en el caso de que, tras el control previsto en el artículo 4, el organismo competente comprobase que el contenido de la declaración no se ajusta a la realidad en cuanto a las superficies cultivadas y la variedad sembrada, el declarante perdería su derecho a la ayuda para todas las superficies indicadas en la declaración.</w:t>
        <w:br/>
        <w:t>Artículo 6</w:t>
      </w:r>
    </w:p>
    <w:p>
      <w:pPr>
        <w:pStyle w:val="Normal"/>
        <w:widowControl w:val="false"/>
        <w:ind w:firstLine="708"/>
        <w:rPr>
          <w:rFonts w:ascii="Tmns Tmn" w:hAnsi="Tmns Tmn" w:cs="Tmns Tmn"/>
          <w:sz w:val="22"/>
        </w:rPr>
      </w:pPr>
      <w:r>
        <w:rPr>
          <w:rFonts w:cs="Tmns Tmn" w:ascii="Tmns Tmn" w:hAnsi="Tmns Tmn"/>
          <w:sz w:val="22"/>
        </w:rPr>
        <w:t>En el supuesto de que la evolución del cultivo no haya llegado hasta la fase de maduración del producto, las autoridades competentes nacionales podrán admitir, como justificante del mantenimiento del derecho a la ayuda, los casos de fuerza mayor así como los desastres naturales que afecten sustancialmente a la superficie explotada por el declarante.</w:t>
      </w:r>
    </w:p>
    <w:p>
      <w:pPr>
        <w:pStyle w:val="Normal"/>
        <w:widowControl w:val="false"/>
        <w:ind w:firstLine="708"/>
        <w:rPr>
          <w:rFonts w:ascii="Tmns Tmn" w:hAnsi="Tmns Tmn" w:cs="Tmns Tmn"/>
          <w:sz w:val="22"/>
        </w:rPr>
      </w:pPr>
      <w:r>
        <w:rPr>
          <w:rFonts w:cs="Tmns Tmn" w:ascii="Tmns Tmn" w:hAnsi="Tmns Tmn"/>
          <w:sz w:val="22"/>
        </w:rPr>
        <w:t>Todos los casos de fuerza mayor o de desastres naturales, contemplados en el párrafo precedente, se comunicarán, dentro de los tres días a partir de la fecha en que hayan ocurrido, a la autoridad competente del Estado miembro. La prueba se aportará en el plazo de un mes a partir de dicha comunicación.</w:t>
      </w:r>
    </w:p>
    <w:p>
      <w:pPr>
        <w:pStyle w:val="Normal"/>
        <w:widowControl w:val="false"/>
        <w:ind w:firstLine="708"/>
        <w:rPr>
          <w:rFonts w:ascii="Tmns Tmn" w:hAnsi="Tmns Tmn" w:cs="Tmns Tmn"/>
          <w:sz w:val="22"/>
        </w:rPr>
      </w:pPr>
      <w:r>
        <w:rPr>
          <w:rFonts w:cs="Tmns Tmn" w:ascii="Tmns Tmn" w:hAnsi="Tmns Tmn"/>
          <w:sz w:val="22"/>
        </w:rPr>
        <w:t>Los Estados miembros informarán a la Comisión de los casos que ellos reconozcan como casos de fuerza mayor o desastres naturales.</w:t>
        <w:br/>
        <w:t>Artículo 7</w:t>
      </w:r>
    </w:p>
    <w:p>
      <w:pPr>
        <w:pStyle w:val="Normal"/>
        <w:widowControl w:val="false"/>
        <w:ind w:firstLine="708"/>
        <w:rPr>
          <w:rFonts w:ascii="Tmns Tmn" w:hAnsi="Tmns Tmn" w:cs="Tmns Tmn"/>
          <w:sz w:val="22"/>
        </w:rPr>
      </w:pPr>
      <w:r>
        <w:rPr>
          <w:rFonts w:cs="Tmns Tmn" w:ascii="Tmns Tmn" w:hAnsi="Tmns Tmn"/>
          <w:sz w:val="22"/>
        </w:rPr>
        <w:t>El Estado miembro abonará en moneda nacional el importe de la ayuda entre el 15 de diciembre del año de producción y el 31 de enero del año siguiente.</w:t>
      </w:r>
    </w:p>
    <w:p>
      <w:pPr>
        <w:pStyle w:val="Normal"/>
        <w:widowControl w:val="false"/>
        <w:ind w:firstLine="708"/>
        <w:rPr>
          <w:rFonts w:ascii="Tmns Tmn" w:hAnsi="Tmns Tmn" w:cs="Tmns Tmn"/>
          <w:sz w:val="22"/>
        </w:rPr>
      </w:pPr>
      <w:r>
        <w:rPr>
          <w:rFonts w:cs="Tmns Tmn" w:ascii="Tmns Tmn" w:hAnsi="Tmns Tmn"/>
          <w:sz w:val="22"/>
        </w:rPr>
        <w:t>La conversión en moneda nacional del importe de la ayuda se hará basándose en el tipo de conversión agrícola válido el 1 de septiembre del año de producción.</w:t>
        <w:br/>
        <w:t>Artículo 8</w:t>
      </w:r>
    </w:p>
    <w:p>
      <w:pPr>
        <w:pStyle w:val="Normal"/>
        <w:widowControl w:val="false"/>
        <w:ind w:firstLine="708"/>
        <w:rPr>
          <w:rFonts w:ascii="Tmns Tmn" w:hAnsi="Tmns Tmn" w:cs="Tmns Tmn"/>
          <w:sz w:val="22"/>
        </w:rPr>
      </w:pPr>
      <w:r>
        <w:rPr>
          <w:rFonts w:cs="Tmns Tmn" w:ascii="Tmns Tmn" w:hAnsi="Tmns Tmn"/>
          <w:sz w:val="22"/>
        </w:rPr>
        <w:t>Los Estados miembros comunicarán a la Comisión, antes del 1 de mayo de 1988, las medidas adoptadas en aplicación del presente Reglamento.</w:t>
        <w:br/>
        <w:t>Artículo 9</w:t>
      </w:r>
    </w:p>
    <w:p>
      <w:pPr>
        <w:pStyle w:val="Normal"/>
        <w:widowControl w:val="false"/>
        <w:ind w:firstLine="708"/>
        <w:rPr>
          <w:rFonts w:ascii="Tmns Tmn" w:hAnsi="Tmns Tmn" w:cs="Tmns Tmn"/>
          <w:sz w:val="22"/>
        </w:rPr>
      </w:pPr>
      <w:r>
        <w:rPr>
          <w:rFonts w:cs="Tmns Tmn" w:ascii="Tmns Tmn" w:hAnsi="Tmns Tmn"/>
          <w:sz w:val="22"/>
        </w:rPr>
        <w:t>El presente Reglamento entrará en vigor el tercer día siguiente al de su publicación en el Diario Oficial de las Comunidades Europeas.</w:t>
      </w:r>
    </w:p>
    <w:p>
      <w:pPr>
        <w:pStyle w:val="Normal"/>
        <w:widowControl w:val="false"/>
        <w:ind w:firstLine="708"/>
        <w:rPr>
          <w:rFonts w:ascii="Tmns Tmn" w:hAnsi="Tmns Tmn" w:cs="Tmns Tmn"/>
          <w:sz w:val="22"/>
        </w:rPr>
      </w:pPr>
      <w:r>
        <w:rPr>
          <w:rFonts w:cs="Tmns Tmn" w:ascii="Tmns Tmn" w:hAnsi="Tmns Tmn"/>
          <w:sz w:val="22"/>
        </w:rPr>
        <w:t>El presente Reglamento será obligatorio en todos sus elementos y directamente aplicable en cada Estado miembro.</w:t>
      </w:r>
    </w:p>
    <w:p>
      <w:pPr>
        <w:pStyle w:val="Normal"/>
        <w:widowControl w:val="false"/>
        <w:ind w:firstLine="708"/>
        <w:rPr>
          <w:rFonts w:ascii="Tmns Tmn" w:hAnsi="Tmns Tmn" w:cs="Tmns Tmn"/>
          <w:sz w:val="22"/>
        </w:rPr>
      </w:pPr>
      <w:r>
        <w:rPr>
          <w:rFonts w:cs="Tmns Tmn" w:ascii="Tmns Tmn" w:hAnsi="Tmns Tmn"/>
          <w:sz w:val="22"/>
        </w:rPr>
        <w:t>Hecho en Bruselas, el 15 de marzo de 1988.</w:t>
      </w:r>
    </w:p>
    <w:p>
      <w:pPr>
        <w:pStyle w:val="Normal"/>
        <w:widowControl w:val="false"/>
        <w:ind w:firstLine="708"/>
        <w:rPr>
          <w:rFonts w:ascii="Tmns Tmn" w:hAnsi="Tmns Tmn" w:cs="Tmns Tmn"/>
          <w:sz w:val="22"/>
        </w:rPr>
      </w:pPr>
      <w:r>
        <w:rPr>
          <w:rFonts w:cs="Tmns Tmn" w:ascii="Tmns Tmn" w:hAnsi="Tmns Tmn"/>
          <w:sz w:val="22"/>
        </w:rPr>
        <w:t>Por la Comisión</w:t>
      </w:r>
    </w:p>
    <w:p>
      <w:pPr>
        <w:pStyle w:val="Normal"/>
        <w:widowControl w:val="false"/>
        <w:ind w:firstLine="708"/>
        <w:rPr>
          <w:rFonts w:ascii="Tmns Tmn" w:hAnsi="Tmns Tmn" w:cs="Tmns Tmn"/>
          <w:sz w:val="22"/>
        </w:rPr>
      </w:pPr>
      <w:r>
        <w:rPr>
          <w:rFonts w:cs="Tmns Tmn" w:ascii="Tmns Tmn" w:hAnsi="Tmns Tmn"/>
          <w:sz w:val="22"/>
        </w:rPr>
        <w:t>Frans ANDRIESSEN</w:t>
      </w:r>
    </w:p>
    <w:p>
      <w:pPr>
        <w:pStyle w:val="Normal"/>
        <w:widowControl w:val="false"/>
        <w:ind w:firstLine="708"/>
        <w:rPr>
          <w:rFonts w:ascii="Tmns Tmn" w:hAnsi="Tmns Tmn" w:cs="Tmns Tmn"/>
          <w:sz w:val="22"/>
        </w:rPr>
      </w:pPr>
      <w:r>
        <w:rPr>
          <w:rFonts w:cs="Tmns Tmn" w:ascii="Tmns Tmn" w:hAnsi="Tmns Tmn"/>
          <w:sz w:val="22"/>
        </w:rPr>
        <w:t>Vicepresidente</w:t>
        <w:br/>
      </w:r>
    </w:p>
    <w:p>
      <w:pPr>
        <w:pStyle w:val="Normal"/>
        <w:widowControl w:val="false"/>
        <w:rPr>
          <w:rFonts w:ascii="Tmns Tmn" w:hAnsi="Tmns Tmn" w:cs="Tmns Tmn"/>
          <w:sz w:val="22"/>
        </w:rPr>
      </w:pPr>
      <w:r>
        <w:rPr>
          <w:rFonts w:cs="Tmns Tmn" w:ascii="Tmns Tmn" w:hAnsi="Tmns Tmn"/>
          <w:sz w:val="22"/>
        </w:rPr>
        <w:t>(1) DO núm. L 166 de 25-6-1976, pág. 1.</w:t>
        <w:br/>
        <w:t>(2) DO núm. L 377 de 31-12-1987, pág. 15.</w:t>
        <w:br/>
        <w:t>(3) DO núm. L 365 de 24-12-1987, pág. 3.</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r>
    </w:p>
    <w:p>
      <w:pPr>
        <w:pStyle w:val="Normal"/>
        <w:widowControl w:val="false"/>
        <w:rPr>
          <w:sz w:val="22"/>
        </w:rPr>
      </w:pPr>
      <w:r>
        <w:rPr>
          <w:rFonts w:cs="Tmns Tmn" w:ascii="Tmns Tmn" w:hAnsi="Tmns Tmn"/>
          <w:sz w:val="22"/>
        </w:rPr>
        <w:br/>
      </w:r>
    </w:p>
    <w:p>
      <w:pPr>
        <w:pStyle w:val="Normal"/>
        <w:widowControl w:val="false"/>
        <w:jc w:val="both"/>
        <w:rPr/>
      </w:pPr>
      <w:r>
        <w:rPr>
          <w:rFonts w:cs="Arial" w:ascii="Arial" w:hAnsi="Arial"/>
          <w:sz w:val="22"/>
        </w:rPr>
        <w:t xml:space="preserve">- </w:t>
      </w:r>
      <w:r>
        <w:rPr>
          <w:rFonts w:cs="Arial" w:ascii="Arial" w:hAnsi="Arial"/>
          <w:b/>
          <w:sz w:val="22"/>
        </w:rPr>
        <w:t>11. REGLAMENTO (CEE) núm. 823/89 de la Comisión, de 30 de marzo de 1989, que modifica el Reglamento (CEE) núm. 3.878/87 del Consejo relativo a la ayuda a la producción para determinadas variedades de arroz.</w:t>
      </w:r>
    </w:p>
    <w:p>
      <w:pPr>
        <w:pStyle w:val="Normal"/>
        <w:widowControl w:val="false"/>
        <w:rPr>
          <w:rFonts w:ascii="Arial" w:hAnsi="Arial" w:cs="Arial"/>
          <w:b/>
          <w:b/>
          <w:sz w:val="22"/>
        </w:rPr>
      </w:pPr>
      <w:r>
        <w:rPr>
          <w:rFonts w:cs="Arial" w:ascii="Arial" w:hAnsi="Arial"/>
          <w:b/>
          <w:sz w:val="22"/>
        </w:rPr>
      </w:r>
    </w:p>
    <w:p>
      <w:pPr>
        <w:pStyle w:val="Normal"/>
        <w:widowControl w:val="false"/>
        <w:ind w:firstLine="708"/>
        <w:rPr>
          <w:rFonts w:ascii="Tmns Tmn" w:hAnsi="Tmns Tmn" w:cs="Tmns Tmn"/>
          <w:sz w:val="22"/>
        </w:rPr>
      </w:pPr>
      <w:r>
        <w:rPr>
          <w:rFonts w:cs="Tmns Tmn" w:ascii="Tmns Tmn" w:hAnsi="Tmns Tmn"/>
          <w:sz w:val="22"/>
        </w:rPr>
        <w:t>LA COMISION DE LAS COMUNIDADES EUROPEAS,</w:t>
      </w:r>
    </w:p>
    <w:p>
      <w:pPr>
        <w:pStyle w:val="Normal"/>
        <w:widowControl w:val="false"/>
        <w:ind w:firstLine="708"/>
        <w:rPr>
          <w:rFonts w:ascii="Tmns Tmn" w:hAnsi="Tmns Tmn" w:cs="Tmns Tmn"/>
          <w:sz w:val="22"/>
        </w:rPr>
      </w:pPr>
      <w:r>
        <w:rPr>
          <w:rFonts w:cs="Tmns Tmn" w:ascii="Tmns Tmn" w:hAnsi="Tmns Tmn"/>
          <w:sz w:val="22"/>
        </w:rPr>
        <w:t>Visto el Tratado constitutivo de la Comunidad Económica Europea,</w:t>
      </w:r>
    </w:p>
    <w:p>
      <w:pPr>
        <w:pStyle w:val="Normal"/>
        <w:widowControl w:val="false"/>
        <w:ind w:firstLine="708"/>
        <w:rPr>
          <w:rFonts w:ascii="Tmns Tmn" w:hAnsi="Tmns Tmn" w:cs="Tmns Tmn"/>
          <w:sz w:val="22"/>
        </w:rPr>
      </w:pPr>
      <w:r>
        <w:rPr>
          <w:rFonts w:cs="Tmns Tmn" w:ascii="Tmns Tmn" w:hAnsi="Tmns Tmn"/>
          <w:sz w:val="22"/>
        </w:rPr>
        <w:t>Visto el Reglamento (CEE) núm. 3.878/87 del Consejo, de 18 de diciembre de 1987, relativo a la ayuda a la producción para determinadas variedades de arroz (1), cuya última modificación la constituye el Reglamento (CEE) núm. 1.424/88 (2), y, en particular, el apartado 3 de su artículo 2,</w:t>
      </w:r>
    </w:p>
    <w:p>
      <w:pPr>
        <w:pStyle w:val="Normal"/>
        <w:widowControl w:val="false"/>
        <w:ind w:firstLine="708"/>
        <w:rPr>
          <w:rFonts w:ascii="Tmns Tmn" w:hAnsi="Tmns Tmn" w:cs="Tmns Tmn"/>
          <w:sz w:val="22"/>
        </w:rPr>
      </w:pPr>
      <w:r>
        <w:rPr>
          <w:rFonts w:cs="Tmns Tmn" w:ascii="Tmns Tmn" w:hAnsi="Tmns Tmn"/>
          <w:sz w:val="22"/>
        </w:rPr>
        <w:t>Considerando que, según el Reglamento (CEE) núm. 3.878/87 y de conformidad con lo dispuesto en el Reglamento (CEE) núm. 2.580/88 de la Comisión, de 17 de agosto de 1988, por el que se establecen las normas para la modificación de la lista de determinadas variedades de arroz establecidas en el Anexo B del Reglamento (CEE) núm. 3.878/87 (3), a partir de la campaña de 1988/89, únicamente podrán figurar en el Anexo B del Reglamento (CEE) núm. 3.878/87 las variedades de arroz que respondan a las características morfológicas establecidas en el apartado 1 del artículo 2 del mencionado Reglamento, así como a determinadas características bromatológicas;</w:t>
      </w:r>
    </w:p>
    <w:p>
      <w:pPr>
        <w:pStyle w:val="Normal"/>
        <w:widowControl w:val="false"/>
        <w:ind w:firstLine="708"/>
        <w:rPr>
          <w:rFonts w:ascii="Tmns Tmn" w:hAnsi="Tmns Tmn" w:cs="Tmns Tmn"/>
          <w:sz w:val="22"/>
        </w:rPr>
      </w:pPr>
      <w:r>
        <w:rPr>
          <w:rFonts w:cs="Tmns Tmn" w:ascii="Tmns Tmn" w:hAnsi="Tmns Tmn"/>
          <w:sz w:val="22"/>
        </w:rPr>
        <w:t>Considerando que se han realizado los análisis de las muestras de las variedades para las que se solicita la inclusión en la lista antes mencionada; que, como consecuencia de los resultados obtenidos, debe modificarse la composición de dicha lista;</w:t>
      </w:r>
    </w:p>
    <w:p>
      <w:pPr>
        <w:pStyle w:val="Normal"/>
        <w:widowControl w:val="false"/>
        <w:ind w:firstLine="708"/>
        <w:rPr>
          <w:rFonts w:ascii="Tmns Tmn" w:hAnsi="Tmns Tmn" w:cs="Tmns Tmn"/>
          <w:sz w:val="22"/>
        </w:rPr>
      </w:pPr>
      <w:r>
        <w:rPr>
          <w:rFonts w:cs="Tmns Tmn" w:ascii="Tmns Tmn" w:hAnsi="Tmns Tmn"/>
          <w:sz w:val="22"/>
        </w:rPr>
        <w:t>Considerando que las medidas previstas en el presente Reglamento se ajustan dictamen del Comité de gestión de los cereales,</w:t>
      </w:r>
    </w:p>
    <w:p>
      <w:pPr>
        <w:pStyle w:val="Normal"/>
        <w:widowControl w:val="false"/>
        <w:ind w:firstLine="708"/>
        <w:rPr>
          <w:rFonts w:ascii="Tmns Tmn" w:hAnsi="Tmns Tmn" w:cs="Tmns Tmn"/>
          <w:sz w:val="22"/>
        </w:rPr>
      </w:pPr>
      <w:r>
        <w:rPr>
          <w:rFonts w:cs="Tmns Tmn" w:ascii="Tmns Tmn" w:hAnsi="Tmns Tmn"/>
          <w:sz w:val="22"/>
        </w:rPr>
        <w:t>HA ADOPTADO EL PRESENTE REGLAMENTO:</w:t>
      </w:r>
    </w:p>
    <w:p>
      <w:pPr>
        <w:pStyle w:val="Normal"/>
        <w:widowControl w:val="false"/>
        <w:rPr>
          <w:rFonts w:ascii="Tmns Tmn" w:hAnsi="Tmns Tmn" w:cs="Tmns Tmn"/>
          <w:sz w:val="22"/>
        </w:rPr>
      </w:pPr>
      <w:r>
        <w:rPr>
          <w:rFonts w:cs="Tmns Tmn" w:ascii="Tmns Tmn" w:hAnsi="Tmns Tmn"/>
          <w:sz w:val="22"/>
        </w:rPr>
        <w:t>Artículo 1</w:t>
      </w:r>
    </w:p>
    <w:p>
      <w:pPr>
        <w:pStyle w:val="Normal"/>
        <w:widowControl w:val="false"/>
        <w:ind w:firstLine="708"/>
        <w:rPr>
          <w:rFonts w:ascii="Tmns Tmn" w:hAnsi="Tmns Tmn" w:cs="Tmns Tmn"/>
          <w:sz w:val="22"/>
        </w:rPr>
      </w:pPr>
      <w:r>
        <w:rPr>
          <w:rFonts w:cs="Tmns Tmn" w:ascii="Tmns Tmn" w:hAnsi="Tmns Tmn"/>
          <w:sz w:val="22"/>
        </w:rPr>
        <w:t>Se sustituye el Anexo B del Reglamento (CEE) núm. 3.878/87 por el Anexo del presente Reglamento.</w:t>
        <w:br/>
        <w:t>Artículo 2</w:t>
      </w:r>
    </w:p>
    <w:p>
      <w:pPr>
        <w:pStyle w:val="Normal"/>
        <w:widowControl w:val="false"/>
        <w:ind w:firstLine="708"/>
        <w:rPr>
          <w:rFonts w:ascii="Tmns Tmn" w:hAnsi="Tmns Tmn" w:cs="Tmns Tmn"/>
          <w:sz w:val="22"/>
        </w:rPr>
      </w:pPr>
      <w:r>
        <w:rPr>
          <w:rFonts w:cs="Tmns Tmn" w:ascii="Tmns Tmn" w:hAnsi="Tmns Tmn"/>
          <w:sz w:val="22"/>
        </w:rPr>
        <w:t>El presente Reglamento entrará en vigor el día de su publicación en el Diario Oficial de las Comunidades Europeas.</w:t>
      </w:r>
    </w:p>
    <w:p>
      <w:pPr>
        <w:pStyle w:val="Normal"/>
        <w:widowControl w:val="false"/>
        <w:ind w:firstLine="708"/>
        <w:rPr>
          <w:rFonts w:ascii="Tmns Tmn" w:hAnsi="Tmns Tmn" w:cs="Tmns Tmn"/>
          <w:sz w:val="22"/>
        </w:rPr>
      </w:pPr>
      <w:r>
        <w:rPr>
          <w:rFonts w:cs="Tmns Tmn" w:ascii="Tmns Tmn" w:hAnsi="Tmns Tmn"/>
          <w:sz w:val="22"/>
        </w:rPr>
        <w:t>Será aplicable a partir del 30 de marzo de 1989.</w:t>
      </w:r>
    </w:p>
    <w:p>
      <w:pPr>
        <w:pStyle w:val="Normal"/>
        <w:widowControl w:val="false"/>
        <w:ind w:firstLine="708"/>
        <w:rPr>
          <w:rFonts w:ascii="Tmns Tmn" w:hAnsi="Tmns Tmn" w:cs="Tmns Tmn"/>
          <w:sz w:val="22"/>
        </w:rPr>
      </w:pPr>
      <w:r>
        <w:rPr>
          <w:rFonts w:cs="Tmns Tmn" w:ascii="Tmns Tmn" w:hAnsi="Tmns Tmn"/>
          <w:sz w:val="22"/>
        </w:rPr>
        <w:t>El presente Reglamento será obligatorio en todos sus elementos y directamente aplicable en cada Estado miembro.</w:t>
      </w:r>
    </w:p>
    <w:p>
      <w:pPr>
        <w:pStyle w:val="Normal"/>
        <w:widowControl w:val="false"/>
        <w:ind w:firstLine="708"/>
        <w:rPr>
          <w:rFonts w:ascii="Tmns Tmn" w:hAnsi="Tmns Tmn" w:cs="Tmns Tmn"/>
          <w:sz w:val="22"/>
        </w:rPr>
      </w:pPr>
      <w:r>
        <w:rPr>
          <w:rFonts w:cs="Tmns Tmn" w:ascii="Tmns Tmn" w:hAnsi="Tmns Tmn"/>
          <w:sz w:val="22"/>
        </w:rPr>
        <w:t>Hecho en Bruselas, el 30 de marzo de 1989.</w:t>
      </w:r>
    </w:p>
    <w:p>
      <w:pPr>
        <w:pStyle w:val="Normal"/>
        <w:widowControl w:val="false"/>
        <w:ind w:firstLine="708"/>
        <w:rPr>
          <w:rFonts w:ascii="Tmns Tmn" w:hAnsi="Tmns Tmn" w:cs="Tmns Tmn"/>
          <w:sz w:val="22"/>
        </w:rPr>
      </w:pPr>
      <w:r>
        <w:rPr>
          <w:rFonts w:cs="Tmns Tmn" w:ascii="Tmns Tmn" w:hAnsi="Tmns Tmn"/>
          <w:sz w:val="22"/>
        </w:rPr>
        <w:t>Por la Comisión</w:t>
      </w:r>
    </w:p>
    <w:p>
      <w:pPr>
        <w:pStyle w:val="Normal"/>
        <w:widowControl w:val="false"/>
        <w:ind w:firstLine="708"/>
        <w:rPr>
          <w:rFonts w:ascii="Tmns Tmn" w:hAnsi="Tmns Tmn" w:cs="Tmns Tmn"/>
          <w:sz w:val="22"/>
        </w:rPr>
      </w:pPr>
      <w:r>
        <w:rPr>
          <w:rFonts w:cs="Tmns Tmn" w:ascii="Tmns Tmn" w:hAnsi="Tmns Tmn"/>
          <w:sz w:val="22"/>
        </w:rPr>
        <w:t>Ray MAC SHARRY</w:t>
      </w:r>
    </w:p>
    <w:p>
      <w:pPr>
        <w:pStyle w:val="Normal"/>
        <w:widowControl w:val="false"/>
        <w:ind w:firstLine="708"/>
        <w:rPr>
          <w:rFonts w:ascii="Tmns Tmn" w:hAnsi="Tmns Tmn" w:cs="Tmns Tmn"/>
          <w:sz w:val="22"/>
        </w:rPr>
      </w:pPr>
      <w:r>
        <w:rPr>
          <w:rFonts w:cs="Tmns Tmn" w:ascii="Tmns Tmn" w:hAnsi="Tmns Tmn"/>
          <w:sz w:val="22"/>
        </w:rPr>
        <w:t>Miembro de la Comisión</w:t>
        <w:br/>
      </w:r>
    </w:p>
    <w:p>
      <w:pPr>
        <w:pStyle w:val="Normal"/>
        <w:widowControl w:val="false"/>
        <w:rPr>
          <w:rFonts w:ascii="Tmns Tmn" w:hAnsi="Tmns Tmn" w:cs="Tmns Tmn"/>
          <w:sz w:val="22"/>
        </w:rPr>
      </w:pPr>
      <w:r>
        <w:rPr>
          <w:rFonts w:cs="Tmns Tmn" w:ascii="Tmns Tmn" w:hAnsi="Tmns Tmn"/>
          <w:sz w:val="22"/>
        </w:rPr>
        <w:t>(1) DO núm. L 365 de 24-12-1987, pág. 3.</w:t>
      </w:r>
    </w:p>
    <w:p>
      <w:pPr>
        <w:pStyle w:val="Normal"/>
        <w:widowControl w:val="false"/>
        <w:rPr>
          <w:rFonts w:ascii="Tmns Tmn" w:hAnsi="Tmns Tmn" w:cs="Tmns Tmn"/>
          <w:sz w:val="22"/>
        </w:rPr>
      </w:pPr>
      <w:r>
        <w:rPr>
          <w:rFonts w:cs="Tmns Tmn" w:ascii="Tmns Tmn" w:hAnsi="Tmns Tmn"/>
          <w:sz w:val="22"/>
        </w:rPr>
        <w:t>(2) DO núm. L 131 de 27-5-1988, pág. 2.</w:t>
        <w:br/>
        <w:t>(3) DO núm. L 230 de 19-8-1988, pág. 8.</w:t>
        <w:br/>
      </w:r>
    </w:p>
    <w:p>
      <w:pPr>
        <w:pStyle w:val="Normal"/>
        <w:widowControl w:val="false"/>
        <w:rPr>
          <w:rFonts w:ascii="Tmns Tmn" w:hAnsi="Tmns Tmn" w:cs="Tmns Tmn"/>
          <w:sz w:val="22"/>
        </w:rPr>
      </w:pPr>
      <w:r>
        <w:rPr>
          <w:rFonts w:cs="Tmns Tmn" w:ascii="Tmns Tmn" w:hAnsi="Tmns Tmn"/>
          <w:sz w:val="22"/>
        </w:rPr>
        <w:t>ANEXO</w:t>
      </w:r>
    </w:p>
    <w:p>
      <w:pPr>
        <w:pStyle w:val="Normal"/>
        <w:widowControl w:val="false"/>
        <w:ind w:firstLine="708"/>
        <w:rPr>
          <w:rFonts w:ascii="Tmns Tmn" w:hAnsi="Tmns Tmn" w:cs="Tmns Tmn"/>
          <w:sz w:val="22"/>
        </w:rPr>
      </w:pPr>
      <w:r>
        <w:rPr>
          <w:rFonts w:cs="Tmns Tmn" w:ascii="Tmns Tmn" w:hAnsi="Tmns Tmn"/>
          <w:sz w:val="22"/>
        </w:rPr>
        <w:t>Lista de variedades</w:t>
      </w:r>
    </w:p>
    <w:p>
      <w:pPr>
        <w:pStyle w:val="Normal"/>
        <w:widowControl w:val="false"/>
        <w:numPr>
          <w:ilvl w:val="0"/>
          <w:numId w:val="3"/>
        </w:numPr>
        <w:rPr>
          <w:rFonts w:ascii="Tmns Tmn" w:hAnsi="Tmns Tmn" w:cs="Tmns Tmn"/>
          <w:i/>
          <w:i/>
          <w:iCs/>
          <w:sz w:val="22"/>
          <w:lang w:val="en-US"/>
        </w:rPr>
      </w:pPr>
      <w:r>
        <w:rPr>
          <w:rFonts w:cs="Tmns Tmn" w:ascii="Tmns Tmn" w:hAnsi="Tmns Tmn"/>
          <w:i/>
          <w:iCs/>
          <w:sz w:val="22"/>
          <w:lang w:val="en-US"/>
        </w:rPr>
        <w:t>Bluebelle E</w:t>
      </w:r>
    </w:p>
    <w:p>
      <w:pPr>
        <w:pStyle w:val="Normal"/>
        <w:widowControl w:val="false"/>
        <w:numPr>
          <w:ilvl w:val="0"/>
          <w:numId w:val="3"/>
        </w:numPr>
        <w:rPr>
          <w:rFonts w:ascii="Tmns Tmn" w:hAnsi="Tmns Tmn" w:cs="Tmns Tmn"/>
          <w:i/>
          <w:i/>
          <w:iCs/>
          <w:sz w:val="22"/>
          <w:lang w:val="en-US"/>
        </w:rPr>
      </w:pPr>
      <w:r>
        <w:rPr>
          <w:rFonts w:cs="Tmns Tmn" w:ascii="Tmns Tmn" w:hAnsi="Tmns Tmn"/>
          <w:i/>
          <w:iCs/>
          <w:sz w:val="22"/>
          <w:lang w:val="en-US"/>
        </w:rPr>
        <w:t>Lemont</w:t>
      </w:r>
    </w:p>
    <w:p>
      <w:pPr>
        <w:pStyle w:val="Normal"/>
        <w:widowControl w:val="false"/>
        <w:numPr>
          <w:ilvl w:val="0"/>
          <w:numId w:val="3"/>
        </w:numPr>
        <w:rPr>
          <w:rFonts w:ascii="Tmns Tmn" w:hAnsi="Tmns Tmn" w:cs="Tmns Tmn"/>
          <w:i/>
          <w:i/>
          <w:iCs/>
          <w:sz w:val="22"/>
          <w:lang w:val="en-US"/>
        </w:rPr>
      </w:pPr>
      <w:r>
        <w:rPr>
          <w:rFonts w:cs="Tmns Tmn" w:ascii="Tmns Tmn" w:hAnsi="Tmns Tmn"/>
          <w:i/>
          <w:iCs/>
          <w:sz w:val="22"/>
          <w:lang w:val="en-US"/>
        </w:rPr>
        <w:t>Rea</w:t>
      </w:r>
    </w:p>
    <w:p>
      <w:pPr>
        <w:pStyle w:val="Normal"/>
        <w:widowControl w:val="false"/>
        <w:numPr>
          <w:ilvl w:val="0"/>
          <w:numId w:val="3"/>
        </w:numPr>
        <w:rPr>
          <w:rFonts w:ascii="Tmns Tmn" w:hAnsi="Tmns Tmn" w:cs="Tmns Tmn"/>
          <w:i/>
          <w:i/>
          <w:iCs/>
          <w:sz w:val="22"/>
          <w:lang w:val="en-US"/>
        </w:rPr>
      </w:pPr>
      <w:r>
        <w:rPr>
          <w:rFonts w:cs="Tmns Tmn" w:ascii="Tmns Tmn" w:hAnsi="Tmns Tmn"/>
          <w:i/>
          <w:iCs/>
          <w:sz w:val="22"/>
          <w:lang w:val="en-US"/>
        </w:rPr>
        <w:t>Star</w:t>
      </w:r>
    </w:p>
    <w:p>
      <w:pPr>
        <w:pStyle w:val="Normal"/>
        <w:widowControl w:val="false"/>
        <w:numPr>
          <w:ilvl w:val="0"/>
          <w:numId w:val="3"/>
        </w:numPr>
        <w:rPr/>
      </w:pPr>
      <w:r>
        <w:rPr>
          <w:rFonts w:cs="Tmns Tmn" w:ascii="Tmns Tmn" w:hAnsi="Tmns Tmn"/>
          <w:i/>
          <w:iCs/>
          <w:sz w:val="22"/>
          <w:lang w:val="en-US"/>
        </w:rPr>
        <w:t>Thaibonnet</w:t>
      </w:r>
      <w:r>
        <w:rPr>
          <w:rFonts w:cs="Tmns Tmn" w:ascii="Tmns Tmn" w:hAnsi="Tmns Tmn"/>
          <w:sz w:val="22"/>
          <w:lang w:val="en-US"/>
        </w:rPr>
        <w:t xml:space="preserve"> = L 202</w:t>
      </w:r>
    </w:p>
    <w:p>
      <w:pPr>
        <w:pStyle w:val="Normal"/>
        <w:widowControl w:val="false"/>
        <w:rPr>
          <w:rFonts w:ascii="Tmns Tmn" w:hAnsi="Tmns Tmn" w:cs="Tmns Tmn"/>
          <w:sz w:val="22"/>
          <w:lang w:val="en-US"/>
        </w:rPr>
      </w:pPr>
      <w:r>
        <w:rPr>
          <w:rFonts w:cs="Tmns Tmn" w:ascii="Tmns Tmn" w:hAnsi="Tmns Tmn"/>
          <w:sz w:val="22"/>
          <w:lang w:val="en-US"/>
        </w:rPr>
      </w:r>
    </w:p>
    <w:p>
      <w:pPr>
        <w:pStyle w:val="Normal"/>
        <w:widowControl w:val="false"/>
        <w:rPr>
          <w:rFonts w:ascii="Tmns Tmn" w:hAnsi="Tmns Tmn" w:cs="Tmns Tmn"/>
          <w:sz w:val="22"/>
          <w:lang w:val="en-US"/>
        </w:rPr>
      </w:pPr>
      <w:r>
        <w:rPr>
          <w:rFonts w:cs="Tmns Tmn" w:ascii="Tmns Tmn" w:hAnsi="Tmns Tmn"/>
          <w:sz w:val="22"/>
          <w:lang w:val="en-US"/>
        </w:rPr>
      </w:r>
    </w:p>
    <w:p>
      <w:pPr>
        <w:pStyle w:val="Normal"/>
        <w:widowControl w:val="false"/>
        <w:rPr>
          <w:rFonts w:ascii="Tmns Tmn" w:hAnsi="Tmns Tmn" w:cs="Tmns Tmn"/>
          <w:sz w:val="22"/>
          <w:lang w:val="en-US"/>
        </w:rPr>
      </w:pPr>
      <w:r>
        <w:rPr>
          <w:rFonts w:cs="Tmns Tmn" w:ascii="Tmns Tmn" w:hAnsi="Tmns Tmn"/>
          <w:sz w:val="22"/>
          <w:lang w:val="en-US"/>
        </w:rPr>
      </w:r>
    </w:p>
    <w:p>
      <w:pPr>
        <w:pStyle w:val="Normal"/>
        <w:widowControl w:val="false"/>
        <w:rPr>
          <w:rFonts w:ascii="Tmns Tmn" w:hAnsi="Tmns Tmn" w:cs="Tmns Tmn"/>
          <w:sz w:val="22"/>
          <w:lang w:val="en-US"/>
        </w:rPr>
      </w:pPr>
      <w:r>
        <w:rPr>
          <w:rFonts w:cs="Tmns Tmn" w:ascii="Tmns Tmn" w:hAnsi="Tmns Tmn"/>
          <w:sz w:val="22"/>
          <w:lang w:val="en-US"/>
        </w:rPr>
      </w:r>
    </w:p>
    <w:p>
      <w:pPr>
        <w:pStyle w:val="Normal"/>
        <w:widowControl w:val="false"/>
        <w:rPr>
          <w:rFonts w:ascii="Tmns Tmn" w:hAnsi="Tmns Tmn" w:cs="Tmns Tmn"/>
          <w:sz w:val="22"/>
          <w:lang w:val="en-US"/>
        </w:rPr>
      </w:pPr>
      <w:r>
        <w:rPr>
          <w:rFonts w:cs="Tmns Tmn" w:ascii="Tmns Tmn" w:hAnsi="Tmns Tmn"/>
          <w:sz w:val="22"/>
          <w:lang w:val="en-US"/>
        </w:rPr>
      </w:r>
    </w:p>
    <w:p>
      <w:pPr>
        <w:pStyle w:val="Normal"/>
        <w:widowControl w:val="false"/>
        <w:rPr>
          <w:rFonts w:ascii="Tmns Tmn" w:hAnsi="Tmns Tmn" w:cs="Tmns Tmn"/>
          <w:sz w:val="22"/>
          <w:lang w:val="en-US"/>
        </w:rPr>
      </w:pPr>
      <w:r>
        <w:rPr>
          <w:rFonts w:cs="Tmns Tmn" w:ascii="Tmns Tmn" w:hAnsi="Tmns Tmn"/>
          <w:sz w:val="22"/>
          <w:lang w:val="en-US"/>
        </w:rPr>
      </w:r>
    </w:p>
    <w:p>
      <w:pPr>
        <w:pStyle w:val="Normal"/>
        <w:widowControl w:val="false"/>
        <w:jc w:val="both"/>
        <w:rPr>
          <w:rFonts w:ascii="Tmns Tmn" w:hAnsi="Tmns Tmn" w:cs="Tmns Tmn"/>
          <w:b/>
          <w:b/>
          <w:sz w:val="22"/>
        </w:rPr>
      </w:pPr>
      <w:r>
        <w:rPr>
          <w:rFonts w:cs="Arial" w:ascii="Arial" w:hAnsi="Arial"/>
          <w:sz w:val="22"/>
        </w:rPr>
        <w:t xml:space="preserve">- </w:t>
      </w:r>
      <w:r>
        <w:rPr>
          <w:rFonts w:cs="Arial" w:ascii="Arial" w:hAnsi="Arial"/>
          <w:b/>
          <w:sz w:val="22"/>
        </w:rPr>
        <w:t>12. REGLAMENTO (CEE) núm. 1.418/76 del Consejo, de 21 de junio de 1976, por el que se establece la organización común de mercados en el sector del arroz y cuya última modificación la constituye el Reglamento (CEE) núm. 3.990/87, y en particular el apartado 2 de su artículo 8 bis.</w:t>
      </w:r>
    </w:p>
    <w:p>
      <w:pPr>
        <w:pStyle w:val="Normal"/>
        <w:widowControl w:val="false"/>
        <w:ind w:firstLine="708"/>
        <w:rPr>
          <w:rFonts w:ascii="Tmns Tmn" w:hAnsi="Tmns Tmn" w:cs="Tmns Tmn"/>
          <w:b/>
          <w:b/>
          <w:sz w:val="22"/>
        </w:rPr>
      </w:pPr>
      <w:r>
        <w:rPr>
          <w:rFonts w:cs="Tmns Tmn" w:ascii="Tmns Tmn" w:hAnsi="Tmns Tmn"/>
          <w:b/>
          <w:sz w:val="22"/>
        </w:rPr>
      </w:r>
    </w:p>
    <w:p>
      <w:pPr>
        <w:pStyle w:val="Normal"/>
        <w:widowControl w:val="false"/>
        <w:ind w:firstLine="708"/>
        <w:rPr>
          <w:rFonts w:ascii="Tmns Tmn" w:hAnsi="Tmns Tmn" w:cs="Tmns Tmn"/>
          <w:sz w:val="22"/>
        </w:rPr>
      </w:pPr>
      <w:r>
        <w:rPr>
          <w:rFonts w:cs="Tmns Tmn" w:ascii="Tmns Tmn" w:hAnsi="Tmns Tmn"/>
          <w:sz w:val="22"/>
        </w:rPr>
        <w:t>EL CONSEJO DE LAS COMUNIDADES EUROPEAS,</w:t>
      </w:r>
    </w:p>
    <w:p>
      <w:pPr>
        <w:pStyle w:val="Normal"/>
        <w:widowControl w:val="false"/>
        <w:ind w:left="708" w:hanging="0"/>
        <w:rPr>
          <w:rFonts w:ascii="Tmns Tmn" w:hAnsi="Tmns Tmn" w:cs="Tmns Tmn"/>
          <w:sz w:val="22"/>
        </w:rPr>
      </w:pPr>
      <w:r>
        <w:rPr>
          <w:rFonts w:cs="Tmns Tmn" w:ascii="Tmns Tmn" w:hAnsi="Tmns Tmn"/>
          <w:sz w:val="22"/>
        </w:rPr>
        <w:t>Visto el Tratado constitutivo de la Comunidad Económica Europea,</w:t>
      </w:r>
    </w:p>
    <w:p>
      <w:pPr>
        <w:pStyle w:val="Normal"/>
        <w:widowControl w:val="false"/>
        <w:ind w:firstLine="708"/>
        <w:rPr>
          <w:rFonts w:ascii="Tmns Tmn" w:hAnsi="Tmns Tmn" w:cs="Tmns Tmn"/>
          <w:sz w:val="22"/>
        </w:rPr>
      </w:pPr>
      <w:r>
        <w:rPr>
          <w:rFonts w:cs="Tmns Tmn" w:ascii="Tmns Tmn" w:hAnsi="Tmns Tmn"/>
          <w:sz w:val="22"/>
        </w:rPr>
        <w:t>Vista el Acta de adhesión de España y de Portugal y, en particular, el apartado 3 de su artículo 234,</w:t>
      </w:r>
    </w:p>
    <w:p>
      <w:pPr>
        <w:pStyle w:val="Normal"/>
        <w:widowControl w:val="false"/>
        <w:ind w:firstLine="708"/>
        <w:rPr>
          <w:rFonts w:ascii="Tmns Tmn" w:hAnsi="Tmns Tmn" w:cs="Tmns Tmn"/>
          <w:sz w:val="22"/>
        </w:rPr>
      </w:pPr>
      <w:r>
        <w:rPr>
          <w:rFonts w:cs="Tmns Tmn" w:ascii="Tmns Tmn" w:hAnsi="Tmns Tmn"/>
          <w:sz w:val="22"/>
        </w:rPr>
        <w:t>Vista la propuesta de la Comisión (1),</w:t>
      </w:r>
    </w:p>
    <w:p>
      <w:pPr>
        <w:pStyle w:val="Normal"/>
        <w:widowControl w:val="false"/>
        <w:ind w:firstLine="708"/>
        <w:rPr>
          <w:rFonts w:ascii="Tmns Tmn" w:hAnsi="Tmns Tmn" w:cs="Tmns Tmn"/>
          <w:sz w:val="22"/>
        </w:rPr>
      </w:pPr>
      <w:r>
        <w:rPr>
          <w:rFonts w:cs="Tmns Tmn" w:ascii="Tmns Tmn" w:hAnsi="Tmns Tmn"/>
          <w:sz w:val="22"/>
        </w:rPr>
        <w:t>Visto el dictamen del Parlamento Europeo (2),</w:t>
      </w:r>
    </w:p>
    <w:p>
      <w:pPr>
        <w:pStyle w:val="Normal"/>
        <w:widowControl w:val="false"/>
        <w:ind w:firstLine="708"/>
        <w:rPr>
          <w:rFonts w:ascii="Tmns Tmn" w:hAnsi="Tmns Tmn" w:cs="Tmns Tmn"/>
          <w:sz w:val="22"/>
        </w:rPr>
      </w:pPr>
      <w:r>
        <w:rPr>
          <w:rFonts w:cs="Tmns Tmn" w:ascii="Tmns Tmn" w:hAnsi="Tmns Tmn"/>
          <w:sz w:val="22"/>
        </w:rPr>
        <w:t>Considerando que el Reglamento (CEE) núm. 1.418/76 del Consejo, de 21 de junio de 1976, por el que se establece la organización común del mercado del arroz (3), cuya última modificación la constituye el Reglamento (CEE) núm. 3.990/87 (4), prevé en el apartado 2 del artículo 8 bis que, para la producción de determinadas variedades de arroz de tipo o perfil «Índica», la ayuda se concederá a partir de las siembras efectuadas durante la campaña 1987/1988 y hasta el final de la campaña 1991/1992; que, en virtud de lo dispuesto en el artículo 261 del Acta de adhesión, el Reglamento (CEE) núm. 1.418/76 no se aplicará a Portugal hasta el 1 de enero de 1991;</w:t>
      </w:r>
    </w:p>
    <w:p>
      <w:pPr>
        <w:pStyle w:val="Normal"/>
        <w:widowControl w:val="false"/>
        <w:ind w:firstLine="708"/>
        <w:rPr>
          <w:rFonts w:ascii="Tmns Tmn" w:hAnsi="Tmns Tmn" w:cs="Tmns Tmn"/>
          <w:sz w:val="22"/>
        </w:rPr>
      </w:pPr>
      <w:r>
        <w:rPr>
          <w:rFonts w:cs="Tmns Tmn" w:ascii="Tmns Tmn" w:hAnsi="Tmns Tmn"/>
          <w:sz w:val="22"/>
        </w:rPr>
        <w:t>Considerando que la aplicación del régimen de reconversión varietal en dicho país estaría, pues, limitada a dos campañas; que tal período no puede asegurar la realización de los objetivos previstos en la  reconversión varietal; que, por consiguiente, es oportuno establecer la aplicación inmediata en Portugal del régimen contemplado en el artículo 8 bis del Reglamento (CEE) núm. 1.418/76,</w:t>
      </w:r>
    </w:p>
    <w:p>
      <w:pPr>
        <w:pStyle w:val="Normal"/>
        <w:widowControl w:val="false"/>
        <w:ind w:firstLine="708"/>
        <w:rPr>
          <w:rFonts w:ascii="Tmns Tmn" w:hAnsi="Tmns Tmn" w:cs="Tmns Tmn"/>
          <w:sz w:val="22"/>
        </w:rPr>
      </w:pPr>
      <w:r>
        <w:rPr>
          <w:rFonts w:cs="Tmns Tmn" w:ascii="Tmns Tmn" w:hAnsi="Tmns Tmn"/>
          <w:sz w:val="22"/>
        </w:rPr>
        <w:t>HA ADOPTADO EL PRESENTE REGLAMENTO:</w:t>
      </w:r>
    </w:p>
    <w:p>
      <w:pPr>
        <w:pStyle w:val="Normal"/>
        <w:widowControl w:val="false"/>
        <w:rPr>
          <w:rFonts w:ascii="Tmns Tmn" w:hAnsi="Tmns Tmn" w:cs="Tmns Tmn"/>
          <w:sz w:val="22"/>
        </w:rPr>
      </w:pPr>
      <w:r>
        <w:rPr>
          <w:rFonts w:cs="Tmns Tmn" w:ascii="Tmns Tmn" w:hAnsi="Tmns Tmn"/>
          <w:sz w:val="22"/>
        </w:rPr>
        <w:t>Artículo 1</w:t>
      </w:r>
    </w:p>
    <w:p>
      <w:pPr>
        <w:pStyle w:val="Normal"/>
        <w:widowControl w:val="false"/>
        <w:ind w:firstLine="708"/>
        <w:rPr>
          <w:rFonts w:ascii="Tmns Tmn" w:hAnsi="Tmns Tmn" w:cs="Tmns Tmn"/>
          <w:sz w:val="22"/>
        </w:rPr>
      </w:pPr>
      <w:r>
        <w:rPr>
          <w:rFonts w:cs="Tmns Tmn" w:ascii="Tmns Tmn" w:hAnsi="Tmns Tmn"/>
          <w:sz w:val="22"/>
        </w:rPr>
        <w:t>El régimen de ayuda a la producción para determinadas variedades de tipo o perfil «Índica» previsto en el artículo 8 bis del Reglamento (CEE) núm. 1.418/76 se aplicará a Portugal a partir del 1 de abril de 1988.</w:t>
        <w:br/>
        <w:t>Artículo 2</w:t>
      </w:r>
    </w:p>
    <w:p>
      <w:pPr>
        <w:pStyle w:val="Normal"/>
        <w:widowControl w:val="false"/>
        <w:ind w:firstLine="708"/>
        <w:rPr>
          <w:rFonts w:ascii="Tmns Tmn" w:hAnsi="Tmns Tmn" w:cs="Tmns Tmn"/>
          <w:sz w:val="22"/>
        </w:rPr>
      </w:pPr>
      <w:r>
        <w:rPr>
          <w:rFonts w:cs="Tmns Tmn" w:ascii="Tmns Tmn" w:hAnsi="Tmns Tmn"/>
          <w:sz w:val="22"/>
        </w:rPr>
        <w:t>El presente Reglamento entrará en vigor el día de su publicación en el Diario Oficial de las Comunidades Europeas.</w:t>
      </w:r>
    </w:p>
    <w:p>
      <w:pPr>
        <w:pStyle w:val="Normal"/>
        <w:widowControl w:val="false"/>
        <w:ind w:firstLine="708"/>
        <w:rPr>
          <w:rFonts w:ascii="Tmns Tmn" w:hAnsi="Tmns Tmn" w:cs="Tmns Tmn"/>
          <w:sz w:val="22"/>
        </w:rPr>
      </w:pPr>
      <w:r>
        <w:rPr>
          <w:rFonts w:cs="Tmns Tmn" w:ascii="Tmns Tmn" w:hAnsi="Tmns Tmn"/>
          <w:sz w:val="22"/>
        </w:rPr>
        <w:t>El presente Reglamento será obligatorio en todos sus elementos y directamente aplicable en cada Estado miembro.</w:t>
      </w:r>
    </w:p>
    <w:p>
      <w:pPr>
        <w:pStyle w:val="Normal"/>
        <w:widowControl w:val="false"/>
        <w:ind w:firstLine="708"/>
        <w:rPr>
          <w:rFonts w:ascii="Tmns Tmn" w:hAnsi="Tmns Tmn" w:cs="Tmns Tmn"/>
          <w:sz w:val="22"/>
        </w:rPr>
      </w:pPr>
      <w:r>
        <w:rPr>
          <w:rFonts w:cs="Tmns Tmn" w:ascii="Tmns Tmn" w:hAnsi="Tmns Tmn"/>
          <w:sz w:val="22"/>
        </w:rPr>
        <w:t>Hecho en Bruselas, el 24 de mayo 1988.</w:t>
      </w:r>
    </w:p>
    <w:p>
      <w:pPr>
        <w:pStyle w:val="Normal"/>
        <w:widowControl w:val="false"/>
        <w:ind w:firstLine="708"/>
        <w:rPr>
          <w:rFonts w:ascii="Tmns Tmn" w:hAnsi="Tmns Tmn" w:cs="Tmns Tmn"/>
          <w:sz w:val="22"/>
        </w:rPr>
      </w:pPr>
      <w:r>
        <w:rPr>
          <w:rFonts w:cs="Tmns Tmn" w:ascii="Tmns Tmn" w:hAnsi="Tmns Tmn"/>
          <w:sz w:val="22"/>
        </w:rPr>
        <w:t>Por el Consejo</w:t>
      </w:r>
    </w:p>
    <w:p>
      <w:pPr>
        <w:pStyle w:val="Normal"/>
        <w:widowControl w:val="false"/>
        <w:ind w:firstLine="708"/>
        <w:rPr>
          <w:rFonts w:ascii="Tmns Tmn" w:hAnsi="Tmns Tmn" w:cs="Tmns Tmn"/>
          <w:sz w:val="22"/>
        </w:rPr>
      </w:pPr>
      <w:r>
        <w:rPr>
          <w:rFonts w:cs="Tmns Tmn" w:ascii="Tmns Tmn" w:hAnsi="Tmns Tmn"/>
          <w:sz w:val="22"/>
        </w:rPr>
        <w:t>El Presidente</w:t>
      </w:r>
    </w:p>
    <w:p>
      <w:pPr>
        <w:pStyle w:val="Normal"/>
        <w:widowControl w:val="false"/>
        <w:ind w:firstLine="708"/>
        <w:rPr>
          <w:rFonts w:ascii="Tmns Tmn" w:hAnsi="Tmns Tmn" w:cs="Tmns Tmn"/>
          <w:sz w:val="22"/>
          <w:lang w:val="en-US"/>
        </w:rPr>
      </w:pPr>
      <w:r>
        <w:rPr>
          <w:rFonts w:cs="Tmns Tmn" w:ascii="Tmns Tmn" w:hAnsi="Tmns Tmn"/>
          <w:sz w:val="22"/>
          <w:lang w:val="en-US"/>
        </w:rPr>
        <w:t>H.-D. GENSCHER</w:t>
      </w:r>
    </w:p>
    <w:p>
      <w:pPr>
        <w:pStyle w:val="Normal"/>
        <w:widowControl w:val="false"/>
        <w:rPr>
          <w:rFonts w:ascii="Tmns Tmn" w:hAnsi="Tmns Tmn" w:cs="Tmns Tmn"/>
          <w:sz w:val="22"/>
          <w:lang w:val="en-US"/>
        </w:rPr>
      </w:pPr>
      <w:r>
        <w:rPr>
          <w:rFonts w:cs="Tmns Tmn" w:ascii="Tmns Tmn" w:hAnsi="Tmns Tmn"/>
          <w:sz w:val="22"/>
          <w:lang w:val="en-US"/>
        </w:rPr>
      </w:r>
    </w:p>
    <w:p>
      <w:pPr>
        <w:pStyle w:val="Normal"/>
        <w:widowControl w:val="false"/>
        <w:rPr/>
      </w:pPr>
      <w:r>
        <w:rPr>
          <w:rFonts w:cs="Tmns Tmn" w:ascii="Tmns Tmn" w:hAnsi="Tmns Tmn"/>
          <w:sz w:val="22"/>
          <w:lang w:val="en-US"/>
        </w:rPr>
        <w:t xml:space="preserve">(1) DO núm. </w:t>
      </w:r>
      <w:r>
        <w:rPr>
          <w:rFonts w:cs="Tmns Tmn" w:ascii="Tmns Tmn" w:hAnsi="Tmns Tmn"/>
          <w:sz w:val="22"/>
        </w:rPr>
        <w:t>C 88 de 5-4-1988, pág. 4.</w:t>
        <w:br/>
        <w:t>(2) Dictamen emitido el 19 de mayo de 1988 (no publicado aún en el Diario Oficial).</w:t>
        <w:br/>
        <w:t>(3) DO núm. L 166 de 25-6-1976, pág. 1.</w:t>
        <w:br/>
        <w:t>(4) DO núm. L 377 de 31-12-1987, pág. 15.</w:t>
        <w:br/>
      </w:r>
    </w:p>
    <w:p>
      <w:pPr>
        <w:pStyle w:val="Normal"/>
        <w:widowControl w:val="false"/>
        <w:jc w:val="both"/>
        <w:rPr>
          <w:rFonts w:ascii="Tmns Tmn" w:hAnsi="Tmns Tmn" w:cs="Tmns Tmn"/>
          <w:sz w:val="22"/>
        </w:rPr>
      </w:pPr>
      <w:r>
        <w:rPr>
          <w:rFonts w:cs="Arial" w:ascii="Arial" w:hAnsi="Arial"/>
          <w:sz w:val="22"/>
        </w:rPr>
        <w:t xml:space="preserve">- </w:t>
      </w:r>
      <w:r>
        <w:rPr>
          <w:rFonts w:cs="Arial" w:ascii="Arial" w:hAnsi="Arial"/>
          <w:b/>
          <w:sz w:val="22"/>
        </w:rPr>
        <w:t>13. REGLAMENTO (CEE) núm. 832/90 de la Comisión, de 30 de marzo de 1990, que modifica el Reglamento (CEE) núm. 3.878/87 del Consejo relativo a la ayuda a la producción para determinadas variedades de arroz.</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ab/>
        <w:t>LA COMISION DE LAS COMUNIDADES EUROPEAS,</w:t>
      </w:r>
    </w:p>
    <w:p>
      <w:pPr>
        <w:pStyle w:val="Normal"/>
        <w:widowControl w:val="false"/>
        <w:ind w:firstLine="708"/>
        <w:rPr>
          <w:rFonts w:ascii="Tmns Tmn" w:hAnsi="Tmns Tmn" w:cs="Tmns Tmn"/>
          <w:sz w:val="22"/>
        </w:rPr>
      </w:pPr>
      <w:r>
        <w:rPr>
          <w:rFonts w:cs="Tmns Tmn" w:ascii="Tmns Tmn" w:hAnsi="Tmns Tmn"/>
          <w:sz w:val="22"/>
        </w:rPr>
        <w:t>Visto el Tratado constitutivo de la Comunidad Económica Europea,</w:t>
      </w:r>
    </w:p>
    <w:p>
      <w:pPr>
        <w:pStyle w:val="Normal"/>
        <w:widowControl w:val="false"/>
        <w:ind w:firstLine="708"/>
        <w:rPr>
          <w:rFonts w:ascii="Tmns Tmn" w:hAnsi="Tmns Tmn" w:cs="Tmns Tmn"/>
          <w:sz w:val="22"/>
        </w:rPr>
      </w:pPr>
      <w:r>
        <w:rPr>
          <w:rFonts w:cs="Tmns Tmn" w:ascii="Tmns Tmn" w:hAnsi="Tmns Tmn"/>
          <w:sz w:val="22"/>
        </w:rPr>
        <w:t>Visto el Reglamento (CEE) núm. 3.878/87 del Consejo, de 18 de diciembre de 1987, relativo a la ayuda a la producción para determinadas variedades de arroz (1), cuya última modificación la constituye el Reglamento (CEE) núm. 823/89 (2), y, en particular, el apartado 3 de su artículo 2,</w:t>
      </w:r>
    </w:p>
    <w:p>
      <w:pPr>
        <w:pStyle w:val="Normal"/>
        <w:widowControl w:val="false"/>
        <w:ind w:firstLine="708"/>
        <w:rPr>
          <w:rFonts w:ascii="Tmns Tmn" w:hAnsi="Tmns Tmn" w:cs="Tmns Tmn"/>
          <w:sz w:val="22"/>
        </w:rPr>
      </w:pPr>
      <w:r>
        <w:rPr>
          <w:rFonts w:cs="Tmns Tmn" w:ascii="Tmns Tmn" w:hAnsi="Tmns Tmn"/>
          <w:sz w:val="22"/>
        </w:rPr>
        <w:t>Considerando que, según el Reglamento antes citado y de conformidad con lo dispuesto en el Reglamento (CEE) núm. 2.580/88 de la Comisión, de 17 de agosto de 1988, por el que se establecen las normas para la modificación de la lista de determinadas variedades de arroz establecidas en el Anexo B del Reglamento (CEE) núm. 3.878/87 (3), a partir de la campaña 1988/89, únicamente podrán figurar en el Anexo B del Reglamento (CEE) núm. 3.878/87 las variedades de arroz que respondan a las características morfológicas establecidas en el apartado 1 del artículo 2 del mencionado Reglamento, así como a determinadas características bromatológicas;</w:t>
      </w:r>
    </w:p>
    <w:p>
      <w:pPr>
        <w:pStyle w:val="Normal"/>
        <w:widowControl w:val="false"/>
        <w:ind w:firstLine="708"/>
        <w:rPr>
          <w:rFonts w:ascii="Tmns Tmn" w:hAnsi="Tmns Tmn" w:cs="Tmns Tmn"/>
          <w:sz w:val="22"/>
        </w:rPr>
      </w:pPr>
      <w:r>
        <w:rPr>
          <w:rFonts w:cs="Tmns Tmn" w:ascii="Tmns Tmn" w:hAnsi="Tmns Tmn"/>
          <w:sz w:val="22"/>
        </w:rPr>
        <w:t>Considerando que se han realizado los análisis de las muestras de las variedades para las que se solicita la inclusión en la lista mencionada antes; que, como consecuencia de los resultados obtenidos, debe modificarse la composición de dicha lista;</w:t>
      </w:r>
    </w:p>
    <w:p>
      <w:pPr>
        <w:pStyle w:val="Normal"/>
        <w:widowControl w:val="false"/>
        <w:ind w:firstLine="708"/>
        <w:rPr>
          <w:rFonts w:ascii="Tmns Tmn" w:hAnsi="Tmns Tmn" w:cs="Tmns Tmn"/>
          <w:sz w:val="22"/>
        </w:rPr>
      </w:pPr>
      <w:r>
        <w:rPr>
          <w:rFonts w:cs="Tmns Tmn" w:ascii="Tmns Tmn" w:hAnsi="Tmns Tmn"/>
          <w:sz w:val="22"/>
        </w:rPr>
        <w:t>Considerando que las medidas previstas en el presente Reglamento se ajustan al dictamen del Comité de gestión de los cereales,</w:t>
      </w:r>
    </w:p>
    <w:p>
      <w:pPr>
        <w:pStyle w:val="Normal"/>
        <w:widowControl w:val="false"/>
        <w:ind w:firstLine="708"/>
        <w:rPr>
          <w:rFonts w:ascii="Tmns Tmn" w:hAnsi="Tmns Tmn" w:cs="Tmns Tmn"/>
          <w:sz w:val="22"/>
        </w:rPr>
      </w:pPr>
      <w:r>
        <w:rPr>
          <w:rFonts w:cs="Tmns Tmn" w:ascii="Tmns Tmn" w:hAnsi="Tmns Tmn"/>
          <w:sz w:val="22"/>
        </w:rPr>
        <w:t>HA ADOPTADO EL PRESENTE REGLAMENTO:</w:t>
        <w:br/>
        <w:t>Artículo 1</w:t>
      </w:r>
    </w:p>
    <w:p>
      <w:pPr>
        <w:pStyle w:val="Normal"/>
        <w:widowControl w:val="false"/>
        <w:ind w:firstLine="708"/>
        <w:rPr>
          <w:rFonts w:ascii="Tmns Tmn" w:hAnsi="Tmns Tmn" w:cs="Tmns Tmn"/>
          <w:sz w:val="22"/>
        </w:rPr>
      </w:pPr>
      <w:r>
        <w:rPr>
          <w:rFonts w:cs="Tmns Tmn" w:ascii="Tmns Tmn" w:hAnsi="Tmns Tmn"/>
          <w:sz w:val="22"/>
        </w:rPr>
        <w:t>Se sustituye el Anexo B del Reglamento (CEE) núm. 3.878/87 por el Anexo del presente Reglamento.</w:t>
        <w:br/>
        <w:t>Artículo 2</w:t>
      </w:r>
    </w:p>
    <w:p>
      <w:pPr>
        <w:pStyle w:val="Normal"/>
        <w:widowControl w:val="false"/>
        <w:ind w:firstLine="708"/>
        <w:rPr>
          <w:rFonts w:ascii="Tmns Tmn" w:hAnsi="Tmns Tmn" w:cs="Tmns Tmn"/>
          <w:sz w:val="22"/>
        </w:rPr>
      </w:pPr>
      <w:r>
        <w:rPr>
          <w:rFonts w:cs="Tmns Tmn" w:ascii="Tmns Tmn" w:hAnsi="Tmns Tmn"/>
          <w:sz w:val="22"/>
        </w:rPr>
        <w:t>El presente Reglamento entrará en vigor el día de su publicación en el Diario Oficial de las Comunidades Europeas.</w:t>
      </w:r>
    </w:p>
    <w:p>
      <w:pPr>
        <w:pStyle w:val="Normal"/>
        <w:widowControl w:val="false"/>
        <w:ind w:firstLine="708"/>
        <w:rPr>
          <w:rFonts w:ascii="Tmns Tmn" w:hAnsi="Tmns Tmn" w:cs="Tmns Tmn"/>
          <w:sz w:val="22"/>
        </w:rPr>
      </w:pPr>
      <w:r>
        <w:rPr>
          <w:rFonts w:cs="Tmns Tmn" w:ascii="Tmns Tmn" w:hAnsi="Tmns Tmn"/>
          <w:sz w:val="22"/>
        </w:rPr>
        <w:t>Será aplicable a partir del 30 de marzo de 1990.</w:t>
      </w:r>
    </w:p>
    <w:p>
      <w:pPr>
        <w:pStyle w:val="Normal"/>
        <w:widowControl w:val="false"/>
        <w:ind w:firstLine="708"/>
        <w:rPr>
          <w:rFonts w:ascii="Tmns Tmn" w:hAnsi="Tmns Tmn" w:cs="Tmns Tmn"/>
          <w:sz w:val="22"/>
        </w:rPr>
      </w:pPr>
      <w:r>
        <w:rPr>
          <w:rFonts w:cs="Tmns Tmn" w:ascii="Tmns Tmn" w:hAnsi="Tmns Tmn"/>
          <w:sz w:val="22"/>
        </w:rPr>
        <w:t>El presente Reglamento será obligatorio en todos sus elementos y directamente aplicable en cada Estado miembro.</w:t>
      </w:r>
    </w:p>
    <w:p>
      <w:pPr>
        <w:pStyle w:val="Normal"/>
        <w:widowControl w:val="false"/>
        <w:ind w:firstLine="708"/>
        <w:rPr>
          <w:rFonts w:ascii="Tmns Tmn" w:hAnsi="Tmns Tmn" w:cs="Tmns Tmn"/>
          <w:sz w:val="22"/>
        </w:rPr>
      </w:pPr>
      <w:r>
        <w:rPr>
          <w:rFonts w:cs="Tmns Tmn" w:ascii="Tmns Tmn" w:hAnsi="Tmns Tmn"/>
          <w:sz w:val="22"/>
        </w:rPr>
        <w:t>Hecho en Bruselas, el 30 de marzo de 1990.</w:t>
      </w:r>
    </w:p>
    <w:p>
      <w:pPr>
        <w:pStyle w:val="Normal"/>
        <w:widowControl w:val="false"/>
        <w:ind w:firstLine="708"/>
        <w:rPr>
          <w:rFonts w:ascii="Tmns Tmn" w:hAnsi="Tmns Tmn" w:cs="Tmns Tmn"/>
          <w:sz w:val="22"/>
        </w:rPr>
      </w:pPr>
      <w:r>
        <w:rPr>
          <w:rFonts w:cs="Tmns Tmn" w:ascii="Tmns Tmn" w:hAnsi="Tmns Tmn"/>
          <w:sz w:val="22"/>
        </w:rPr>
        <w:t>Por la Comisión</w:t>
      </w:r>
    </w:p>
    <w:p>
      <w:pPr>
        <w:pStyle w:val="Normal"/>
        <w:widowControl w:val="false"/>
        <w:ind w:firstLine="708"/>
        <w:rPr>
          <w:rFonts w:ascii="Tmns Tmn" w:hAnsi="Tmns Tmn" w:cs="Tmns Tmn"/>
          <w:sz w:val="22"/>
        </w:rPr>
      </w:pPr>
      <w:r>
        <w:rPr>
          <w:rFonts w:cs="Tmns Tmn" w:ascii="Tmns Tmn" w:hAnsi="Tmns Tmn"/>
          <w:sz w:val="22"/>
        </w:rPr>
        <w:t>Ray MAC SHARRY</w:t>
      </w:r>
    </w:p>
    <w:p>
      <w:pPr>
        <w:pStyle w:val="Normal"/>
        <w:widowControl w:val="false"/>
        <w:ind w:firstLine="708"/>
        <w:rPr>
          <w:rFonts w:ascii="Tmns Tmn" w:hAnsi="Tmns Tmn" w:cs="Tmns Tmn"/>
          <w:sz w:val="22"/>
        </w:rPr>
      </w:pPr>
      <w:r>
        <w:rPr>
          <w:rFonts w:cs="Tmns Tmn" w:ascii="Tmns Tmn" w:hAnsi="Tmns Tmn"/>
          <w:sz w:val="22"/>
        </w:rPr>
        <w:t>Miembro de la Comisión</w:t>
        <w:br/>
      </w:r>
    </w:p>
    <w:p>
      <w:pPr>
        <w:pStyle w:val="Normal"/>
        <w:widowControl w:val="false"/>
        <w:rPr>
          <w:rFonts w:ascii="Tmns Tmn" w:hAnsi="Tmns Tmn" w:cs="Tmns Tmn"/>
          <w:sz w:val="22"/>
        </w:rPr>
      </w:pPr>
      <w:r>
        <w:rPr>
          <w:rFonts w:cs="Tmns Tmn" w:ascii="Tmns Tmn" w:hAnsi="Tmns Tmn"/>
          <w:sz w:val="22"/>
        </w:rPr>
        <w:t>(1) DO núm. L 365 de 24-12-1987, pág. 3.</w:t>
        <w:br/>
        <w:t>(2) DO núm. L 86 de 31-3-1989, pág. 63.</w:t>
        <w:br/>
        <w:t>(3) DO núm. L 230 de 19-8-1988, pág. 8.</w:t>
        <w:br/>
        <w:t>ANEXO</w:t>
      </w:r>
    </w:p>
    <w:p>
      <w:pPr>
        <w:pStyle w:val="Normal"/>
        <w:widowControl w:val="false"/>
        <w:ind w:firstLine="708"/>
        <w:rPr>
          <w:rFonts w:ascii="Tmns Tmn" w:hAnsi="Tmns Tmn" w:cs="Tmns Tmn"/>
          <w:sz w:val="22"/>
        </w:rPr>
      </w:pPr>
      <w:r>
        <w:rPr>
          <w:rFonts w:cs="Tmns Tmn" w:ascii="Tmns Tmn" w:hAnsi="Tmns Tmn"/>
          <w:sz w:val="22"/>
        </w:rPr>
        <w:t>Lista de variedades</w:t>
      </w:r>
    </w:p>
    <w:p>
      <w:pPr>
        <w:pStyle w:val="Normal"/>
        <w:widowControl w:val="false"/>
        <w:numPr>
          <w:ilvl w:val="0"/>
          <w:numId w:val="3"/>
        </w:numPr>
        <w:rPr>
          <w:rFonts w:ascii="Tmns Tmn" w:hAnsi="Tmns Tmn" w:cs="Tmns Tmn"/>
          <w:sz w:val="22"/>
          <w:lang w:val="en-US"/>
        </w:rPr>
      </w:pPr>
      <w:r>
        <w:rPr>
          <w:rFonts w:cs="Tmns Tmn" w:ascii="Tmns Tmn" w:hAnsi="Tmns Tmn"/>
          <w:sz w:val="22"/>
          <w:lang w:val="en-US"/>
        </w:rPr>
        <w:t>Bluebelle E,</w:t>
      </w:r>
    </w:p>
    <w:p>
      <w:pPr>
        <w:pStyle w:val="Normal"/>
        <w:widowControl w:val="false"/>
        <w:numPr>
          <w:ilvl w:val="0"/>
          <w:numId w:val="3"/>
        </w:numPr>
        <w:rPr>
          <w:sz w:val="22"/>
          <w:lang w:val="en-US"/>
        </w:rPr>
      </w:pPr>
      <w:r>
        <w:rPr>
          <w:rFonts w:cs="Tmns Tmn" w:ascii="Tmns Tmn" w:hAnsi="Tmns Tmn"/>
          <w:sz w:val="22"/>
          <w:lang w:val="en-US"/>
        </w:rPr>
        <w:t>Lemont,</w:t>
      </w:r>
    </w:p>
    <w:p>
      <w:pPr>
        <w:pStyle w:val="Normal"/>
        <w:widowControl w:val="false"/>
        <w:numPr>
          <w:ilvl w:val="0"/>
          <w:numId w:val="3"/>
        </w:numPr>
        <w:rPr>
          <w:sz w:val="22"/>
          <w:lang w:val="en-US"/>
        </w:rPr>
      </w:pPr>
      <w:r>
        <w:rPr>
          <w:rFonts w:cs="Tmns Tmn" w:ascii="Tmns Tmn" w:hAnsi="Tmns Tmn"/>
          <w:sz w:val="22"/>
          <w:lang w:val="en-US"/>
        </w:rPr>
        <w:t>Rea,</w:t>
      </w:r>
    </w:p>
    <w:p>
      <w:pPr>
        <w:pStyle w:val="Normal"/>
        <w:widowControl w:val="false"/>
        <w:numPr>
          <w:ilvl w:val="0"/>
          <w:numId w:val="3"/>
        </w:numPr>
        <w:rPr>
          <w:sz w:val="22"/>
          <w:lang w:val="en-US"/>
        </w:rPr>
      </w:pPr>
      <w:r>
        <w:rPr>
          <w:rFonts w:cs="Tmns Tmn" w:ascii="Tmns Tmn" w:hAnsi="Tmns Tmn"/>
          <w:sz w:val="22"/>
          <w:lang w:val="en-US"/>
        </w:rPr>
        <w:t>Star,</w:t>
      </w:r>
    </w:p>
    <w:p>
      <w:pPr>
        <w:pStyle w:val="Normal"/>
        <w:widowControl w:val="false"/>
        <w:numPr>
          <w:ilvl w:val="0"/>
          <w:numId w:val="3"/>
        </w:numPr>
        <w:rPr>
          <w:sz w:val="22"/>
          <w:lang w:val="en-US"/>
        </w:rPr>
      </w:pPr>
      <w:r>
        <w:rPr>
          <w:rFonts w:cs="Tmns Tmn" w:ascii="Tmns Tmn" w:hAnsi="Tmns Tmn"/>
          <w:sz w:val="22"/>
          <w:lang w:val="en-US"/>
        </w:rPr>
        <w:t>Thaibonnet = L 202,</w:t>
      </w:r>
    </w:p>
    <w:p>
      <w:pPr>
        <w:pStyle w:val="Normal"/>
        <w:widowControl w:val="false"/>
        <w:numPr>
          <w:ilvl w:val="0"/>
          <w:numId w:val="3"/>
        </w:numPr>
        <w:rPr>
          <w:sz w:val="22"/>
        </w:rPr>
      </w:pPr>
      <w:r>
        <w:rPr>
          <w:rFonts w:cs="Tmns Tmn" w:ascii="Tmns Tmn" w:hAnsi="Tmns Tmn"/>
          <w:sz w:val="22"/>
        </w:rPr>
        <w:t>Graldo.</w:t>
      </w:r>
    </w:p>
    <w:p>
      <w:pPr>
        <w:pStyle w:val="Normal"/>
        <w:widowControl w:val="false"/>
        <w:rPr>
          <w:sz w:val="22"/>
        </w:rPr>
      </w:pPr>
      <w:r>
        <w:rPr>
          <w:sz w:val="22"/>
        </w:rPr>
      </w:r>
    </w:p>
    <w:p>
      <w:pPr>
        <w:pStyle w:val="Normal"/>
        <w:widowControl w:val="false"/>
        <w:jc w:val="both"/>
        <w:rPr>
          <w:sz w:val="22"/>
        </w:rPr>
      </w:pPr>
      <w:r>
        <w:rPr>
          <w:rFonts w:cs="Arial" w:ascii="Arial" w:hAnsi="Arial"/>
          <w:sz w:val="22"/>
        </w:rPr>
        <w:t xml:space="preserve">- </w:t>
      </w:r>
      <w:r>
        <w:rPr>
          <w:rFonts w:cs="Arial" w:ascii="Arial" w:hAnsi="Arial"/>
          <w:b/>
          <w:sz w:val="22"/>
        </w:rPr>
        <w:t>14. REGLAMENTO (CEE) núm. 1.354/90 del Consejo, de 14 de mayo de 1990, por el que se fija, para las siembras de la campaña de comercialización 1990/1991, el importe de la ayuda a la producción para determinadas variedades de arroz.</w:t>
      </w:r>
    </w:p>
    <w:p>
      <w:pPr>
        <w:pStyle w:val="Normal"/>
        <w:widowControl w:val="false"/>
        <w:rPr>
          <w:rFonts w:ascii="Tmns Tmn" w:hAnsi="Tmns Tmn" w:cs="Tmns Tmn"/>
          <w:sz w:val="22"/>
        </w:rPr>
      </w:pPr>
      <w:r>
        <w:rPr>
          <w:rFonts w:cs="Tmns Tmn" w:ascii="Tmns Tmn" w:hAnsi="Tmns Tmn"/>
          <w:sz w:val="22"/>
        </w:rPr>
      </w:r>
    </w:p>
    <w:p>
      <w:pPr>
        <w:pStyle w:val="Normal"/>
        <w:widowControl w:val="false"/>
        <w:ind w:firstLine="708"/>
        <w:rPr>
          <w:rFonts w:ascii="Tmns Tmn" w:hAnsi="Tmns Tmn" w:cs="Tmns Tmn"/>
          <w:sz w:val="22"/>
        </w:rPr>
      </w:pPr>
      <w:r>
        <w:rPr>
          <w:rFonts w:cs="Tmns Tmn" w:ascii="Tmns Tmn" w:hAnsi="Tmns Tmn"/>
          <w:sz w:val="22"/>
        </w:rPr>
        <w:t>EL CONSEJO DE LAS COMUNIDADES EUROPEAS,</w:t>
      </w:r>
    </w:p>
    <w:p>
      <w:pPr>
        <w:pStyle w:val="Normal"/>
        <w:widowControl w:val="false"/>
        <w:ind w:firstLine="708"/>
        <w:rPr>
          <w:rFonts w:ascii="Tmns Tmn" w:hAnsi="Tmns Tmn" w:cs="Tmns Tmn"/>
          <w:sz w:val="22"/>
        </w:rPr>
      </w:pPr>
      <w:r>
        <w:rPr>
          <w:rFonts w:cs="Tmns Tmn" w:ascii="Tmns Tmn" w:hAnsi="Tmns Tmn"/>
          <w:sz w:val="22"/>
        </w:rPr>
        <w:t>Visto el Tratado constitutivo de la Comunidad Económica Europea,</w:t>
      </w:r>
    </w:p>
    <w:p>
      <w:pPr>
        <w:pStyle w:val="Normal"/>
        <w:widowControl w:val="false"/>
        <w:ind w:firstLine="708"/>
        <w:rPr>
          <w:rFonts w:ascii="Tmns Tmn" w:hAnsi="Tmns Tmn" w:cs="Tmns Tmn"/>
          <w:sz w:val="22"/>
        </w:rPr>
      </w:pPr>
      <w:r>
        <w:rPr>
          <w:rFonts w:cs="Tmns Tmn" w:ascii="Tmns Tmn" w:hAnsi="Tmns Tmn"/>
          <w:sz w:val="22"/>
        </w:rPr>
        <w:t>Visto el Reglamento (CEE) núm. 1.418/76 del Consejo, de 21 de junio de 1976, por el que se establece la organización común de mercados en el sector del arroz (1) cuya última modificación la constituye el Reglamento (CEE) núm. 1.806/89 (2), y, en particular, el apartado 3 de su artículo 8 bis,</w:t>
      </w:r>
    </w:p>
    <w:p>
      <w:pPr>
        <w:pStyle w:val="Normal"/>
        <w:widowControl w:val="false"/>
        <w:ind w:firstLine="708"/>
        <w:rPr>
          <w:rFonts w:ascii="Tmns Tmn" w:hAnsi="Tmns Tmn" w:cs="Tmns Tmn"/>
          <w:sz w:val="22"/>
        </w:rPr>
      </w:pPr>
      <w:r>
        <w:rPr>
          <w:rFonts w:cs="Tmns Tmn" w:ascii="Tmns Tmn" w:hAnsi="Tmns Tmn"/>
          <w:sz w:val="22"/>
        </w:rPr>
        <w:t>Vista la propuesta de la Comisión (3),</w:t>
      </w:r>
    </w:p>
    <w:p>
      <w:pPr>
        <w:pStyle w:val="Normal"/>
        <w:widowControl w:val="false"/>
        <w:ind w:firstLine="708"/>
        <w:rPr>
          <w:rFonts w:ascii="Tmns Tmn" w:hAnsi="Tmns Tmn" w:cs="Tmns Tmn"/>
          <w:sz w:val="22"/>
        </w:rPr>
      </w:pPr>
      <w:r>
        <w:rPr>
          <w:rFonts w:cs="Tmns Tmn" w:ascii="Tmns Tmn" w:hAnsi="Tmns Tmn"/>
          <w:sz w:val="22"/>
        </w:rPr>
        <w:t>Visto el dictamen del Parlamento Europeo (4),</w:t>
      </w:r>
    </w:p>
    <w:p>
      <w:pPr>
        <w:pStyle w:val="Normal"/>
        <w:widowControl w:val="false"/>
        <w:ind w:firstLine="708"/>
        <w:rPr>
          <w:rFonts w:ascii="Tmns Tmn" w:hAnsi="Tmns Tmn" w:cs="Tmns Tmn"/>
          <w:sz w:val="22"/>
        </w:rPr>
      </w:pPr>
      <w:r>
        <w:rPr>
          <w:rFonts w:cs="Tmns Tmn" w:ascii="Tmns Tmn" w:hAnsi="Tmns Tmn"/>
          <w:sz w:val="22"/>
        </w:rPr>
        <w:t>Visto el dictamen del Comité Económico y Social (5),</w:t>
      </w:r>
    </w:p>
    <w:p>
      <w:pPr>
        <w:pStyle w:val="Normal"/>
        <w:widowControl w:val="false"/>
        <w:ind w:firstLine="708"/>
        <w:rPr>
          <w:rFonts w:ascii="Tmns Tmn" w:hAnsi="Tmns Tmn" w:cs="Tmns Tmn"/>
          <w:sz w:val="22"/>
        </w:rPr>
      </w:pPr>
      <w:r>
        <w:rPr>
          <w:rFonts w:cs="Tmns Tmn" w:ascii="Tmns Tmn" w:hAnsi="Tmns Tmn"/>
          <w:sz w:val="22"/>
        </w:rPr>
        <w:t>Considerando que el Reglamento (CEE) núm. 1.423/88 del Consejo, de 24 de mayo de 1988, relativo a la concesión de la ayuda para determinadas variedades de arroz de tipo o perfil "índica" en Portugal (6), ha extendido la aplicación del artículo 8 bis del Reglamento (CEE) núm. 1.418/76 a Portugal;</w:t>
      </w:r>
    </w:p>
    <w:p>
      <w:pPr>
        <w:pStyle w:val="Normal"/>
        <w:widowControl w:val="false"/>
        <w:ind w:firstLine="708"/>
        <w:rPr>
          <w:rFonts w:ascii="Tmns Tmn" w:hAnsi="Tmns Tmn" w:cs="Tmns Tmn"/>
          <w:sz w:val="22"/>
        </w:rPr>
      </w:pPr>
      <w:r>
        <w:rPr>
          <w:rFonts w:cs="Tmns Tmn" w:ascii="Tmns Tmn" w:hAnsi="Tmns Tmn"/>
          <w:sz w:val="22"/>
        </w:rPr>
        <w:t>Considerando que la ayuda a la producción tiene por objeto promover la reconversión de variedades de la producción de arroz a determinados tipos de arroz más demandados en el mercado comunitario; que las variedades demandadas suponen unos rendimientos agronómicos por lo general inferiores a los de las variedades tradicionalmente cultivadas;</w:t>
      </w:r>
    </w:p>
    <w:p>
      <w:pPr>
        <w:pStyle w:val="Normal"/>
        <w:widowControl w:val="false"/>
        <w:ind w:firstLine="708"/>
        <w:rPr>
          <w:rFonts w:ascii="Tmns Tmn" w:hAnsi="Tmns Tmn" w:cs="Tmns Tmn"/>
          <w:sz w:val="22"/>
        </w:rPr>
      </w:pPr>
      <w:r>
        <w:rPr>
          <w:rFonts w:cs="Tmns Tmn" w:ascii="Tmns Tmn" w:hAnsi="Tmns Tmn"/>
          <w:sz w:val="22"/>
        </w:rPr>
        <w:t>Considerando que conviene fijar la ayuda a la producción en un nivel que al mismo tiempo que tiene en cuenta que los ingresos son inferiores debido al menor rendimiento de las variedades en cuestión, permita un desarrollo de la producción en función de las posibilidades reales de dar salida al producto;</w:t>
      </w:r>
    </w:p>
    <w:p>
      <w:pPr>
        <w:pStyle w:val="Normal"/>
        <w:widowControl w:val="false"/>
        <w:ind w:firstLine="708"/>
        <w:rPr>
          <w:rFonts w:ascii="Tmns Tmn" w:hAnsi="Tmns Tmn" w:cs="Tmns Tmn"/>
          <w:sz w:val="22"/>
        </w:rPr>
      </w:pPr>
      <w:r>
        <w:rPr>
          <w:rFonts w:cs="Tmns Tmn" w:ascii="Tmns Tmn" w:hAnsi="Tmns Tmn"/>
          <w:sz w:val="22"/>
        </w:rPr>
        <w:t>Considerando que el Reglamento (CEE) núm. 3.878/87 del Consejo, de 18 de diciembre de 1987, relativo a la ayuda a la producción para determinadas variedades de arroz (7), modificado en último lugar por el Reglamento (CEE) núm. 823/89 (8) determina en particular las zonas de la Comunidad que pueden acogerse a la ayuda,</w:t>
      </w:r>
    </w:p>
    <w:p>
      <w:pPr>
        <w:pStyle w:val="Normal"/>
        <w:widowControl w:val="false"/>
        <w:ind w:firstLine="708"/>
        <w:rPr>
          <w:rFonts w:ascii="Tmns Tmn" w:hAnsi="Tmns Tmn" w:cs="Tmns Tmn"/>
          <w:sz w:val="22"/>
        </w:rPr>
      </w:pPr>
      <w:r>
        <w:rPr>
          <w:rFonts w:cs="Tmns Tmn" w:ascii="Tmns Tmn" w:hAnsi="Tmns Tmn"/>
          <w:sz w:val="22"/>
        </w:rPr>
        <w:t>HA ADOPTADO EL PRESENTE REGLAMENTO:</w:t>
      </w:r>
    </w:p>
    <w:p>
      <w:pPr>
        <w:pStyle w:val="Normal"/>
        <w:widowControl w:val="false"/>
        <w:rPr>
          <w:rFonts w:ascii="Tmns Tmn" w:hAnsi="Tmns Tmn" w:cs="Tmns Tmn"/>
          <w:sz w:val="22"/>
        </w:rPr>
      </w:pPr>
      <w:r>
        <w:rPr>
          <w:rFonts w:cs="Tmns Tmn" w:ascii="Tmns Tmn" w:hAnsi="Tmns Tmn"/>
          <w:sz w:val="22"/>
        </w:rPr>
        <w:t>Artículo 1</w:t>
      </w:r>
    </w:p>
    <w:p>
      <w:pPr>
        <w:pStyle w:val="Normal"/>
        <w:widowControl w:val="false"/>
        <w:ind w:firstLine="708"/>
        <w:rPr>
          <w:rFonts w:ascii="Tmns Tmn" w:hAnsi="Tmns Tmn" w:cs="Tmns Tmn"/>
          <w:sz w:val="22"/>
        </w:rPr>
      </w:pPr>
      <w:r>
        <w:rPr>
          <w:rFonts w:cs="Tmns Tmn" w:ascii="Tmns Tmn" w:hAnsi="Tmns Tmn"/>
          <w:sz w:val="22"/>
        </w:rPr>
        <w:t>La ayuda a la producción destinada a determinadas variedades de arroz contempladas en el artículo 8 del Reglamento (CEE) núm. 1.418/76 que hayan sido sembradas durante la campaña 1990/1991 se fija, para los países contemplados en el Anexo A del Reglamento (CEE) núm. 3.878/87, en 250 ecus por hectárea.</w:t>
      </w:r>
    </w:p>
    <w:p>
      <w:pPr>
        <w:pStyle w:val="Normal"/>
        <w:widowControl w:val="false"/>
        <w:rPr>
          <w:rFonts w:ascii="Tmns Tmn" w:hAnsi="Tmns Tmn" w:cs="Tmns Tmn"/>
          <w:sz w:val="22"/>
        </w:rPr>
      </w:pPr>
      <w:r>
        <w:rPr>
          <w:rFonts w:cs="Tmns Tmn" w:ascii="Tmns Tmn" w:hAnsi="Tmns Tmn"/>
          <w:sz w:val="22"/>
        </w:rPr>
        <w:t>Artículo 2</w:t>
      </w:r>
    </w:p>
    <w:p>
      <w:pPr>
        <w:pStyle w:val="Normal"/>
        <w:widowControl w:val="false"/>
        <w:ind w:firstLine="708"/>
        <w:rPr>
          <w:rFonts w:ascii="Tmns Tmn" w:hAnsi="Tmns Tmn" w:cs="Tmns Tmn"/>
          <w:sz w:val="22"/>
        </w:rPr>
      </w:pPr>
      <w:r>
        <w:rPr>
          <w:rFonts w:cs="Tmns Tmn" w:ascii="Tmns Tmn" w:hAnsi="Tmns Tmn"/>
          <w:sz w:val="22"/>
        </w:rPr>
        <w:t>El presente Reglamento entrará en vigor el tercer día siguiente al de su publicación en el Diario Oficial de las Comunidades Europeas.</w:t>
      </w:r>
    </w:p>
    <w:p>
      <w:pPr>
        <w:pStyle w:val="Normal"/>
        <w:widowControl w:val="false"/>
        <w:ind w:firstLine="708"/>
        <w:rPr>
          <w:rFonts w:ascii="Tmns Tmn" w:hAnsi="Tmns Tmn" w:cs="Tmns Tmn"/>
          <w:sz w:val="22"/>
        </w:rPr>
      </w:pPr>
      <w:r>
        <w:rPr>
          <w:rFonts w:cs="Tmns Tmn" w:ascii="Tmns Tmn" w:hAnsi="Tmns Tmn"/>
          <w:sz w:val="22"/>
        </w:rPr>
        <w:t>Será aplicable a partir del 1 de septiembre de 1990.</w:t>
      </w:r>
    </w:p>
    <w:p>
      <w:pPr>
        <w:pStyle w:val="Normal"/>
        <w:widowControl w:val="false"/>
        <w:ind w:firstLine="708"/>
        <w:rPr>
          <w:rFonts w:ascii="Tmns Tmn" w:hAnsi="Tmns Tmn" w:cs="Tmns Tmn"/>
          <w:sz w:val="22"/>
        </w:rPr>
      </w:pPr>
      <w:r>
        <w:rPr>
          <w:rFonts w:cs="Tmns Tmn" w:ascii="Tmns Tmn" w:hAnsi="Tmns Tmn"/>
          <w:sz w:val="22"/>
        </w:rPr>
        <w:t>El presente Reglamento será obligatorio en todos sus elementos y directamente aplicable en cada Estado miembro.</w:t>
      </w:r>
    </w:p>
    <w:p>
      <w:pPr>
        <w:pStyle w:val="Normal"/>
        <w:widowControl w:val="false"/>
        <w:ind w:firstLine="708"/>
        <w:rPr>
          <w:rFonts w:ascii="Tmns Tmn" w:hAnsi="Tmns Tmn" w:cs="Tmns Tmn"/>
          <w:sz w:val="22"/>
        </w:rPr>
      </w:pPr>
      <w:r>
        <w:rPr>
          <w:rFonts w:cs="Tmns Tmn" w:ascii="Tmns Tmn" w:hAnsi="Tmns Tmn"/>
          <w:sz w:val="22"/>
        </w:rPr>
        <w:t>Hecho en Bruselas, el 14 de mayo de 1990.</w:t>
      </w:r>
    </w:p>
    <w:p>
      <w:pPr>
        <w:pStyle w:val="Normal"/>
        <w:widowControl w:val="false"/>
        <w:ind w:firstLine="708"/>
        <w:rPr>
          <w:rFonts w:ascii="Tmns Tmn" w:hAnsi="Tmns Tmn" w:cs="Tmns Tmn"/>
          <w:sz w:val="22"/>
        </w:rPr>
      </w:pPr>
      <w:r>
        <w:rPr>
          <w:rFonts w:cs="Tmns Tmn" w:ascii="Tmns Tmn" w:hAnsi="Tmns Tmn"/>
          <w:sz w:val="22"/>
        </w:rPr>
        <w:t>Por el Consejo</w:t>
      </w:r>
    </w:p>
    <w:p>
      <w:pPr>
        <w:pStyle w:val="Normal"/>
        <w:widowControl w:val="false"/>
        <w:ind w:firstLine="708"/>
        <w:rPr>
          <w:rFonts w:ascii="Tmns Tmn" w:hAnsi="Tmns Tmn" w:cs="Tmns Tmn"/>
          <w:sz w:val="22"/>
        </w:rPr>
      </w:pPr>
      <w:r>
        <w:rPr>
          <w:rFonts w:cs="Tmns Tmn" w:ascii="Tmns Tmn" w:hAnsi="Tmns Tmn"/>
          <w:sz w:val="22"/>
        </w:rPr>
        <w:t>El Presidente</w:t>
      </w:r>
    </w:p>
    <w:p>
      <w:pPr>
        <w:pStyle w:val="Normal"/>
        <w:widowControl w:val="false"/>
        <w:ind w:firstLine="708"/>
        <w:rPr>
          <w:rFonts w:ascii="Tmns Tmn" w:hAnsi="Tmns Tmn" w:cs="Tmns Tmn"/>
          <w:sz w:val="22"/>
          <w:lang w:val="en-US"/>
        </w:rPr>
      </w:pPr>
      <w:r>
        <w:rPr>
          <w:rFonts w:cs="Tmns Tmn" w:ascii="Tmns Tmn" w:hAnsi="Tmns Tmn"/>
          <w:sz w:val="22"/>
          <w:lang w:val="en-US"/>
        </w:rPr>
        <w:t>D. J. O'MALLEY</w:t>
      </w:r>
    </w:p>
    <w:p>
      <w:pPr>
        <w:pStyle w:val="Normal"/>
        <w:widowControl w:val="false"/>
        <w:rPr>
          <w:rFonts w:ascii="Tmns Tmn" w:hAnsi="Tmns Tmn" w:cs="Tmns Tmn"/>
          <w:sz w:val="22"/>
          <w:lang w:val="en-US"/>
        </w:rPr>
      </w:pPr>
      <w:r>
        <w:rPr>
          <w:rFonts w:cs="Tmns Tmn" w:ascii="Tmns Tmn" w:hAnsi="Tmns Tmn"/>
          <w:sz w:val="22"/>
          <w:lang w:val="en-US"/>
        </w:rPr>
      </w:r>
    </w:p>
    <w:p>
      <w:pPr>
        <w:pStyle w:val="Normal"/>
        <w:widowControl w:val="false"/>
        <w:rPr/>
      </w:pPr>
      <w:r>
        <w:rPr>
          <w:rFonts w:cs="Tmns Tmn" w:ascii="Tmns Tmn" w:hAnsi="Tmns Tmn"/>
          <w:sz w:val="22"/>
          <w:lang w:val="en-US"/>
        </w:rPr>
        <w:t xml:space="preserve">(1) DO núm. </w:t>
      </w:r>
      <w:r>
        <w:rPr>
          <w:rFonts w:cs="Tmns Tmn" w:ascii="Tmns Tmn" w:hAnsi="Tmns Tmn"/>
          <w:sz w:val="22"/>
        </w:rPr>
        <w:t>L 166 de 25-6-1976, pág. 1.</w:t>
      </w:r>
    </w:p>
    <w:p>
      <w:pPr>
        <w:pStyle w:val="Normal"/>
        <w:widowControl w:val="false"/>
        <w:rPr>
          <w:rFonts w:ascii="Tmns Tmn" w:hAnsi="Tmns Tmn" w:cs="Tmns Tmn"/>
          <w:sz w:val="22"/>
        </w:rPr>
      </w:pPr>
      <w:r>
        <w:rPr>
          <w:rFonts w:cs="Tmns Tmn" w:ascii="Tmns Tmn" w:hAnsi="Tmns Tmn"/>
          <w:sz w:val="22"/>
        </w:rPr>
        <w:t>(2) DO núm L 177 de 24-6-1989, pág. 1.</w:t>
      </w:r>
    </w:p>
    <w:p>
      <w:pPr>
        <w:pStyle w:val="Normal"/>
        <w:widowControl w:val="false"/>
        <w:rPr>
          <w:rFonts w:ascii="Tmns Tmn" w:hAnsi="Tmns Tmn" w:cs="Tmns Tmn"/>
          <w:sz w:val="22"/>
        </w:rPr>
      </w:pPr>
      <w:r>
        <w:rPr>
          <w:rFonts w:cs="Tmns Tmn" w:ascii="Tmns Tmn" w:hAnsi="Tmns Tmn"/>
          <w:sz w:val="22"/>
        </w:rPr>
        <w:t>(3) DO núm. C 49 de 28-2-1990, pág. 18.</w:t>
      </w:r>
    </w:p>
    <w:p>
      <w:pPr>
        <w:pStyle w:val="Normal"/>
        <w:widowControl w:val="false"/>
        <w:rPr>
          <w:rFonts w:ascii="Tmns Tmn" w:hAnsi="Tmns Tmn" w:cs="Tmns Tmn"/>
          <w:sz w:val="22"/>
        </w:rPr>
      </w:pPr>
      <w:r>
        <w:rPr>
          <w:rFonts w:cs="Tmns Tmn" w:ascii="Tmns Tmn" w:hAnsi="Tmns Tmn"/>
          <w:sz w:val="22"/>
        </w:rPr>
        <w:t>(4) DO núm. C 96 de 17-4-1990.</w:t>
      </w:r>
    </w:p>
    <w:p>
      <w:pPr>
        <w:pStyle w:val="Normal"/>
        <w:widowControl w:val="false"/>
        <w:rPr>
          <w:rFonts w:ascii="Tmns Tmn" w:hAnsi="Tmns Tmn" w:cs="Tmns Tmn"/>
          <w:sz w:val="22"/>
        </w:rPr>
      </w:pPr>
      <w:r>
        <w:rPr>
          <w:rFonts w:cs="Tmns Tmn" w:ascii="Tmns Tmn" w:hAnsi="Tmns Tmn"/>
          <w:sz w:val="22"/>
        </w:rPr>
        <w:t>(5) DO núm. C 112 de 7- 5-1990, pág. 34.</w:t>
      </w:r>
    </w:p>
    <w:p>
      <w:pPr>
        <w:pStyle w:val="Normal"/>
        <w:widowControl w:val="false"/>
        <w:rPr>
          <w:rFonts w:ascii="Tmns Tmn" w:hAnsi="Tmns Tmn" w:cs="Tmns Tmn"/>
          <w:sz w:val="22"/>
        </w:rPr>
      </w:pPr>
      <w:r>
        <w:rPr>
          <w:rFonts w:cs="Tmns Tmn" w:ascii="Tmns Tmn" w:hAnsi="Tmns Tmn"/>
          <w:sz w:val="22"/>
        </w:rPr>
        <w:t>(6) DO núm. L 131 de 27-5-1988, pág. 1.</w:t>
      </w:r>
    </w:p>
    <w:p>
      <w:pPr>
        <w:pStyle w:val="Normal"/>
        <w:widowControl w:val="false"/>
        <w:rPr>
          <w:rFonts w:ascii="Tmns Tmn" w:hAnsi="Tmns Tmn" w:cs="Tmns Tmn"/>
          <w:sz w:val="22"/>
        </w:rPr>
      </w:pPr>
      <w:r>
        <w:rPr>
          <w:rFonts w:cs="Tmns Tmn" w:ascii="Tmns Tmn" w:hAnsi="Tmns Tmn"/>
          <w:sz w:val="22"/>
        </w:rPr>
        <w:t>(7) DO núm. L 365 de 24-12-1987, pág. 3.</w:t>
      </w:r>
    </w:p>
    <w:p>
      <w:pPr>
        <w:pStyle w:val="Normal"/>
        <w:widowControl w:val="false"/>
        <w:rPr>
          <w:rFonts w:ascii="Tmns Tmn" w:hAnsi="Tmns Tmn" w:cs="Tmns Tmn"/>
          <w:sz w:val="22"/>
        </w:rPr>
      </w:pPr>
      <w:r>
        <w:rPr>
          <w:rFonts w:cs="Tmns Tmn" w:ascii="Tmns Tmn" w:hAnsi="Tmns Tmn"/>
          <w:sz w:val="22"/>
        </w:rPr>
        <w:t>(8) DO núm. L 86 de 31-3-1989, pág. 63.</w:t>
      </w:r>
    </w:p>
    <w:p>
      <w:pPr>
        <w:pStyle w:val="Normal"/>
        <w:widowControl w:val="false"/>
        <w:rPr>
          <w:rFonts w:ascii="Tmns Tmn" w:hAnsi="Tmns Tmn" w:cs="Tmns Tmn"/>
          <w:sz w:val="22"/>
        </w:rPr>
      </w:pPr>
      <w:r>
        <w:rPr>
          <w:rFonts w:cs="Tmns Tmn" w:ascii="Tmns Tmn" w:hAnsi="Tmns Tmn"/>
          <w:sz w:val="22"/>
        </w:rPr>
      </w:r>
    </w:p>
    <w:p>
      <w:pPr>
        <w:pStyle w:val="Normal"/>
        <w:widowControl w:val="false"/>
        <w:jc w:val="both"/>
        <w:rPr>
          <w:b/>
          <w:b/>
          <w:sz w:val="22"/>
        </w:rPr>
      </w:pPr>
      <w:r>
        <w:rPr>
          <w:rFonts w:cs="Arial" w:ascii="Arial" w:hAnsi="Arial"/>
          <w:sz w:val="22"/>
        </w:rPr>
        <w:t xml:space="preserve">- </w:t>
      </w:r>
      <w:r>
        <w:rPr>
          <w:rFonts w:cs="Arial" w:ascii="Arial" w:hAnsi="Arial"/>
          <w:b/>
          <w:sz w:val="22"/>
        </w:rPr>
        <w:t>15. REGLAMENTO (CEE) núm. 2.106/90 de la Comisión, de 23 de julio de 1990, por el que se determinan los precios y montantes en ECUS fijados por el Consejo en el sector del arroz y reducidos como consecuencia del reajuste monetario de 5 de enero de 1990.</w:t>
      </w:r>
    </w:p>
    <w:p>
      <w:pPr>
        <w:pStyle w:val="Normal"/>
        <w:widowControl w:val="false"/>
        <w:rPr>
          <w:b/>
          <w:b/>
          <w:sz w:val="22"/>
        </w:rPr>
      </w:pPr>
      <w:r>
        <w:rPr>
          <w:b/>
          <w:sz w:val="22"/>
        </w:rPr>
      </w:r>
    </w:p>
    <w:p>
      <w:pPr>
        <w:pStyle w:val="Normal"/>
        <w:widowControl w:val="false"/>
        <w:ind w:firstLine="708"/>
        <w:rPr>
          <w:rFonts w:ascii="Tmns Tmn" w:hAnsi="Tmns Tmn" w:cs="Tmns Tmn"/>
          <w:sz w:val="22"/>
        </w:rPr>
      </w:pPr>
      <w:r>
        <w:rPr>
          <w:rFonts w:cs="Tmns Tmn" w:ascii="Tmns Tmn" w:hAnsi="Tmns Tmn"/>
          <w:sz w:val="22"/>
        </w:rPr>
        <w:t>LA COMISION DE LAS COMUNIDADES EUROPEAS,</w:t>
      </w:r>
    </w:p>
    <w:p>
      <w:pPr>
        <w:pStyle w:val="Normal"/>
        <w:widowControl w:val="false"/>
        <w:ind w:firstLine="708"/>
        <w:rPr>
          <w:rFonts w:ascii="Tmns Tmn" w:hAnsi="Tmns Tmn" w:cs="Tmns Tmn"/>
          <w:sz w:val="22"/>
        </w:rPr>
      </w:pPr>
      <w:r>
        <w:rPr>
          <w:rFonts w:cs="Tmns Tmn" w:ascii="Tmns Tmn" w:hAnsi="Tmns Tmn"/>
          <w:sz w:val="22"/>
        </w:rPr>
        <w:t>Visto el Tratado constitutivo de la Comunidad Económica Europea,</w:t>
      </w:r>
    </w:p>
    <w:p>
      <w:pPr>
        <w:pStyle w:val="Normal"/>
        <w:widowControl w:val="false"/>
        <w:ind w:firstLine="708"/>
        <w:rPr>
          <w:rFonts w:ascii="Tmns Tmn" w:hAnsi="Tmns Tmn" w:cs="Tmns Tmn"/>
          <w:sz w:val="22"/>
        </w:rPr>
      </w:pPr>
      <w:r>
        <w:rPr>
          <w:rFonts w:cs="Tmns Tmn" w:ascii="Tmns Tmn" w:hAnsi="Tmns Tmn"/>
          <w:sz w:val="22"/>
        </w:rPr>
        <w:t>Visto el Reglamento (CEE) núm. 1.677/85 del Consejo, de 11 de junio de 1985, relativo a los montantes compensatorios monetarios en el sector agrícola (1), cuya última modificación la constituye el Reglamento (CEE) núm. 1.889/87 (2), y, en particular, el apartado 3 de su artículo 6,</w:t>
      </w:r>
    </w:p>
    <w:p>
      <w:pPr>
        <w:pStyle w:val="Normal"/>
        <w:widowControl w:val="false"/>
        <w:ind w:firstLine="708"/>
        <w:rPr>
          <w:rFonts w:ascii="Tmns Tmn" w:hAnsi="Tmns Tmn" w:cs="Tmns Tmn"/>
          <w:sz w:val="22"/>
        </w:rPr>
      </w:pPr>
      <w:r>
        <w:rPr>
          <w:rFonts w:cs="Tmns Tmn" w:ascii="Tmns Tmn" w:hAnsi="Tmns Tmn"/>
          <w:sz w:val="22"/>
        </w:rPr>
        <w:t>Considerando que el Reglamento (CEE) núm. 784/90 de la Comisión, de 29 de marzo de 1990, por el que se fija el coeficiente de reducción de los precios agrarios de la campaña de comercialización de 1990/91 como consecuencia del reajuste monetario de 5 de enero de 1990, y por el que se modifican los precios y los montantes fijados en ecus para esta campaña (3), se establece la lista de precios y montantes del sector del arroz a los que se debe aplicar el coeficiente de 1,001712 a partir del 14 de mayo de 1990 dentro del régimen de desmantelamiento automático de las diferencias monetarias negativas; que en el artículo 3 del Reglamento (CEE) núm 784/90 se establece que se debe precisar la reducción resultante, en concreto de los precios y montantes fijados en ecus por el Consejo para la campaña de comercialización de 1990/91 y que se debe fijar el valor de estos precios y montantes reducidos;</w:t>
      </w:r>
    </w:p>
    <w:p>
      <w:pPr>
        <w:pStyle w:val="Normal"/>
        <w:widowControl w:val="false"/>
        <w:ind w:firstLine="708"/>
        <w:rPr>
          <w:rFonts w:ascii="Tmns Tmn" w:hAnsi="Tmns Tmn" w:cs="Tmns Tmn"/>
          <w:sz w:val="22"/>
        </w:rPr>
      </w:pPr>
      <w:r>
        <w:rPr>
          <w:rFonts w:cs="Tmns Tmn" w:ascii="Tmns Tmn" w:hAnsi="Tmns Tmn"/>
          <w:sz w:val="22"/>
        </w:rPr>
        <w:t>Considerando que los precios indicativo y de intervención del arroz correspondientes a la campaña de 1990/91 se establecen en el Reglamento (CEE) núm. 1.352/90 del Consejo (4); que en el Reglamento (CEE) núm. 1.354/90 del Consejo (5) se fija el importe de la ayuda a la producción de determinadas variedades de arroz,</w:t>
      </w:r>
    </w:p>
    <w:p>
      <w:pPr>
        <w:pStyle w:val="Normal"/>
        <w:widowControl w:val="false"/>
        <w:ind w:firstLine="708"/>
        <w:rPr>
          <w:rFonts w:ascii="Tmns Tmn" w:hAnsi="Tmns Tmn" w:cs="Tmns Tmn"/>
          <w:sz w:val="22"/>
        </w:rPr>
      </w:pPr>
      <w:r>
        <w:rPr>
          <w:rFonts w:cs="Tmns Tmn" w:ascii="Tmns Tmn" w:hAnsi="Tmns Tmn"/>
          <w:sz w:val="22"/>
        </w:rPr>
        <w:t>Considerando que las medidas previstas en el presente Reglamento se ajustan al dictamen del Comité de gestión de los cereales,</w:t>
      </w:r>
    </w:p>
    <w:p>
      <w:pPr>
        <w:pStyle w:val="Normal"/>
        <w:widowControl w:val="false"/>
        <w:ind w:firstLine="708"/>
        <w:rPr>
          <w:rFonts w:ascii="Tmns Tmn" w:hAnsi="Tmns Tmn" w:cs="Tmns Tmn"/>
          <w:sz w:val="22"/>
        </w:rPr>
      </w:pPr>
      <w:r>
        <w:rPr>
          <w:rFonts w:cs="Tmns Tmn" w:ascii="Tmns Tmn" w:hAnsi="Tmns Tmn"/>
          <w:sz w:val="22"/>
        </w:rPr>
        <w:t>HA ADOPTADO EL PRESENTE REGLAMENTO:</w:t>
      </w:r>
    </w:p>
    <w:p>
      <w:pPr>
        <w:pStyle w:val="Normal"/>
        <w:widowControl w:val="false"/>
        <w:rPr>
          <w:rFonts w:ascii="Tmns Tmn" w:hAnsi="Tmns Tmn" w:cs="Tmns Tmn"/>
          <w:sz w:val="22"/>
        </w:rPr>
      </w:pPr>
      <w:r>
        <w:rPr>
          <w:rFonts w:cs="Tmns Tmn" w:ascii="Tmns Tmn" w:hAnsi="Tmns Tmn"/>
          <w:sz w:val="22"/>
        </w:rPr>
        <w:t>Artículo 1</w:t>
      </w:r>
    </w:p>
    <w:p>
      <w:pPr>
        <w:pStyle w:val="Normal"/>
        <w:widowControl w:val="false"/>
        <w:ind w:firstLine="708"/>
        <w:rPr>
          <w:rFonts w:ascii="Tmns Tmn" w:hAnsi="Tmns Tmn" w:cs="Tmns Tmn"/>
          <w:sz w:val="22"/>
        </w:rPr>
      </w:pPr>
      <w:r>
        <w:rPr>
          <w:rFonts w:cs="Tmns Tmn" w:ascii="Tmns Tmn" w:hAnsi="Tmns Tmn"/>
          <w:sz w:val="22"/>
        </w:rPr>
        <w:t>Los precios y montantes en ecus fijados por el Consejo para la campaña de comercialización de 1990/91 en el sector del arroz y reducidos en virtud del artículo 2 del Reglamento (CEE) núm 784/90, son los que se indican en el Anexo.</w:t>
      </w:r>
    </w:p>
    <w:p>
      <w:pPr>
        <w:pStyle w:val="Normal"/>
        <w:widowControl w:val="false"/>
        <w:rPr>
          <w:rFonts w:ascii="Tmns Tmn" w:hAnsi="Tmns Tmn" w:cs="Tmns Tmn"/>
          <w:sz w:val="22"/>
        </w:rPr>
      </w:pPr>
      <w:r>
        <w:rPr>
          <w:rFonts w:cs="Tmns Tmn" w:ascii="Tmns Tmn" w:hAnsi="Tmns Tmn"/>
          <w:sz w:val="22"/>
        </w:rPr>
        <w:t>Artículo 2</w:t>
      </w:r>
    </w:p>
    <w:p>
      <w:pPr>
        <w:pStyle w:val="Normal"/>
        <w:widowControl w:val="false"/>
        <w:ind w:firstLine="708"/>
        <w:rPr>
          <w:rFonts w:ascii="Tmns Tmn" w:hAnsi="Tmns Tmn" w:cs="Tmns Tmn"/>
          <w:sz w:val="22"/>
        </w:rPr>
      </w:pPr>
      <w:r>
        <w:rPr>
          <w:rFonts w:cs="Tmns Tmn" w:ascii="Tmns Tmn" w:hAnsi="Tmns Tmn"/>
          <w:sz w:val="22"/>
        </w:rPr>
        <w:t>El presente Reglamento entrará en vigor el día de su publicación en el Diario Oficial de las Comunidades Europeas.</w:t>
      </w:r>
    </w:p>
    <w:p>
      <w:pPr>
        <w:pStyle w:val="Normal"/>
        <w:widowControl w:val="false"/>
        <w:ind w:firstLine="708"/>
        <w:rPr>
          <w:rFonts w:ascii="Tmns Tmn" w:hAnsi="Tmns Tmn" w:cs="Tmns Tmn"/>
          <w:sz w:val="22"/>
        </w:rPr>
      </w:pPr>
      <w:r>
        <w:rPr>
          <w:rFonts w:cs="Tmns Tmn" w:ascii="Tmns Tmn" w:hAnsi="Tmns Tmn"/>
          <w:sz w:val="22"/>
        </w:rPr>
        <w:t>Será aplicable a partir del 1 de septiembre de 1990.</w:t>
      </w:r>
    </w:p>
    <w:p>
      <w:pPr>
        <w:pStyle w:val="Normal"/>
        <w:widowControl w:val="false"/>
        <w:ind w:firstLine="708"/>
        <w:rPr>
          <w:rFonts w:ascii="Tmns Tmn" w:hAnsi="Tmns Tmn" w:cs="Tmns Tmn"/>
          <w:sz w:val="22"/>
        </w:rPr>
      </w:pPr>
      <w:r>
        <w:rPr>
          <w:rFonts w:cs="Tmns Tmn" w:ascii="Tmns Tmn" w:hAnsi="Tmns Tmn"/>
          <w:sz w:val="22"/>
        </w:rPr>
        <w:t>El presente Reglamento será obligatorio en todos sus elementos y directamente aplicable en cada Estado miembro.</w:t>
      </w:r>
    </w:p>
    <w:p>
      <w:pPr>
        <w:pStyle w:val="Normal"/>
        <w:widowControl w:val="false"/>
        <w:ind w:firstLine="708"/>
        <w:rPr>
          <w:rFonts w:ascii="Tmns Tmn" w:hAnsi="Tmns Tmn" w:cs="Tmns Tmn"/>
          <w:sz w:val="22"/>
        </w:rPr>
      </w:pPr>
      <w:r>
        <w:rPr>
          <w:rFonts w:cs="Tmns Tmn" w:ascii="Tmns Tmn" w:hAnsi="Tmns Tmn"/>
          <w:sz w:val="22"/>
        </w:rPr>
        <w:t>Hecho en Bruselas, el 23 de julio de 1990.</w:t>
      </w:r>
    </w:p>
    <w:p>
      <w:pPr>
        <w:pStyle w:val="Normal"/>
        <w:widowControl w:val="false"/>
        <w:ind w:firstLine="708"/>
        <w:rPr>
          <w:rFonts w:ascii="Tmns Tmn" w:hAnsi="Tmns Tmn" w:cs="Tmns Tmn"/>
          <w:sz w:val="22"/>
        </w:rPr>
      </w:pPr>
      <w:r>
        <w:rPr>
          <w:rFonts w:cs="Tmns Tmn" w:ascii="Tmns Tmn" w:hAnsi="Tmns Tmn"/>
          <w:sz w:val="22"/>
        </w:rPr>
        <w:t>Por la Comisión</w:t>
      </w:r>
    </w:p>
    <w:p>
      <w:pPr>
        <w:pStyle w:val="Normal"/>
        <w:widowControl w:val="false"/>
        <w:ind w:firstLine="708"/>
        <w:rPr>
          <w:rFonts w:ascii="Tmns Tmn" w:hAnsi="Tmns Tmn" w:cs="Tmns Tmn"/>
          <w:sz w:val="22"/>
        </w:rPr>
      </w:pPr>
      <w:r>
        <w:rPr>
          <w:rFonts w:cs="Tmns Tmn" w:ascii="Tmns Tmn" w:hAnsi="Tmns Tmn"/>
          <w:sz w:val="22"/>
        </w:rPr>
        <w:t>Ray MAC SHARRY</w:t>
      </w:r>
    </w:p>
    <w:p>
      <w:pPr>
        <w:pStyle w:val="Normal"/>
        <w:widowControl w:val="false"/>
        <w:ind w:firstLine="708"/>
        <w:rPr>
          <w:rFonts w:ascii="Tmns Tmn" w:hAnsi="Tmns Tmn" w:cs="Tmns Tmn"/>
          <w:sz w:val="22"/>
        </w:rPr>
      </w:pPr>
      <w:r>
        <w:rPr>
          <w:rFonts w:cs="Tmns Tmn" w:ascii="Tmns Tmn" w:hAnsi="Tmns Tmn"/>
          <w:sz w:val="22"/>
        </w:rPr>
        <w:t>Miembro de la Comisión</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1) DO núm. L 164 de 24-6-1985, pág. 6.</w:t>
        <w:br/>
        <w:t>(2) DO núm. L 182 de 3-7-1987, pág. 1.</w:t>
        <w:br/>
        <w:t>(3) DO núm. L 83 de 30-3-1990, pág. 102.</w:t>
        <w:br/>
        <w:t>(4) DO núm. L 134 de 28-5-1990, pág. 17.</w:t>
        <w:br/>
        <w:t>(5) DO núm. L 134 de 28-5-1990, pág. 19.</w:t>
        <w:br/>
        <w:t>ANEXO</w:t>
      </w:r>
    </w:p>
    <w:p>
      <w:pPr>
        <w:pStyle w:val="Normal"/>
        <w:widowControl w:val="false"/>
        <w:rPr>
          <w:rFonts w:ascii="Tmns Tmn" w:hAnsi="Tmns Tmn" w:cs="Tmns Tmn"/>
          <w:sz w:val="22"/>
        </w:rPr>
      </w:pPr>
      <w:r>
        <w:rPr>
          <w:rFonts w:cs="Tmns Tmn" w:ascii="Tmns Tmn" w:hAnsi="Tmns Tmn"/>
          <w:sz w:val="22"/>
        </w:rPr>
        <w:t>1.2  //  //  //  Designación de precios y montantes // Precios o montantes en ecus a los que se aplica el coeficiente de 1,001712 // // // 1. Precio de intervención  //  313,65  //  2. Precio indicativo // 546,13 // 3. Importe de la ayuda a la producción de determinadas variedades de arroz // 250 // //</w:t>
      </w:r>
    </w:p>
    <w:p>
      <w:pPr>
        <w:pStyle w:val="Normal"/>
        <w:widowControl w:val="false"/>
        <w:rPr>
          <w:rFonts w:ascii="Tmns Tmn" w:hAnsi="Tmns Tmn" w:cs="Tmns Tmn"/>
          <w:sz w:val="22"/>
        </w:rPr>
      </w:pPr>
      <w:r>
        <w:rPr>
          <w:rFonts w:cs="Tmns Tmn" w:ascii="Tmns Tmn" w:hAnsi="Tmns Tmn"/>
          <w:sz w:val="22"/>
        </w:rPr>
      </w:r>
    </w:p>
    <w:p>
      <w:pPr>
        <w:pStyle w:val="Normal"/>
        <w:widowControl w:val="false"/>
        <w:jc w:val="both"/>
        <w:rPr>
          <w:b/>
          <w:b/>
          <w:sz w:val="22"/>
        </w:rPr>
      </w:pPr>
      <w:r>
        <w:rPr>
          <w:rFonts w:cs="Arial" w:ascii="Arial" w:hAnsi="Arial"/>
          <w:sz w:val="22"/>
        </w:rPr>
        <w:t xml:space="preserve">- </w:t>
      </w:r>
      <w:r>
        <w:rPr>
          <w:rFonts w:cs="Arial" w:ascii="Arial" w:hAnsi="Arial"/>
          <w:b/>
          <w:sz w:val="22"/>
        </w:rPr>
        <w:t>16. ORDEN de 20 de junio de 1990 (Mº Agricultura, Pesca y Alimentación). ARROZ-COMUNIDAD ECONOMICA EUROPEA. Regula la ayuda a la producción de determinadas variedades de arroz de tipo o perfil “Índica” sembrado en la campaña 1989-90.</w:t>
      </w:r>
    </w:p>
    <w:p>
      <w:pPr>
        <w:pStyle w:val="Normal"/>
        <w:widowControl w:val="false"/>
        <w:rPr>
          <w:b/>
          <w:b/>
          <w:sz w:val="22"/>
        </w:rPr>
      </w:pPr>
      <w:r>
        <w:rPr>
          <w:b/>
          <w:sz w:val="22"/>
        </w:rPr>
      </w:r>
    </w:p>
    <w:p>
      <w:pPr>
        <w:pStyle w:val="Normal"/>
        <w:widowControl w:val="false"/>
        <w:ind w:firstLine="708"/>
        <w:rPr>
          <w:rFonts w:ascii="Tmns Tmn" w:hAnsi="Tmns Tmn" w:cs="Tmns Tmn"/>
          <w:sz w:val="22"/>
        </w:rPr>
      </w:pPr>
      <w:r>
        <w:rPr>
          <w:rFonts w:cs="Tmns Tmn" w:ascii="Tmns Tmn" w:hAnsi="Tmns Tmn"/>
          <w:sz w:val="22"/>
        </w:rPr>
        <w:t>EL CONSEJO DE LAS COMUNIDADES EUROPEAS,</w:t>
      </w:r>
    </w:p>
    <w:p>
      <w:pPr>
        <w:pStyle w:val="Normal"/>
        <w:widowControl w:val="false"/>
        <w:ind w:firstLine="708"/>
        <w:rPr>
          <w:rFonts w:ascii="Tmns Tmn" w:hAnsi="Tmns Tmn" w:cs="Tmns Tmn"/>
          <w:sz w:val="22"/>
        </w:rPr>
      </w:pPr>
      <w:r>
        <w:rPr>
          <w:rFonts w:cs="Tmns Tmn" w:ascii="Tmns Tmn" w:hAnsi="Tmns Tmn"/>
          <w:sz w:val="22"/>
        </w:rPr>
        <w:t>Visto el Tratado constitutivo de la Comunidad Económica Europea,</w:t>
      </w:r>
    </w:p>
    <w:p>
      <w:pPr>
        <w:pStyle w:val="Normal"/>
        <w:widowControl w:val="false"/>
        <w:ind w:firstLine="708"/>
        <w:rPr>
          <w:rFonts w:ascii="Tmns Tmn" w:hAnsi="Tmns Tmn" w:cs="Tmns Tmn"/>
          <w:sz w:val="22"/>
        </w:rPr>
      </w:pPr>
      <w:r>
        <w:rPr>
          <w:rFonts w:cs="Tmns Tmn" w:ascii="Tmns Tmn" w:hAnsi="Tmns Tmn"/>
          <w:sz w:val="22"/>
        </w:rPr>
        <w:t>Visto el Reglamento (CEE) núm. 1.418/76 del Consejo, de 21 de junio de 1976, por el que se establece la organización común de mercados en el sector del arroz (1) cuya última modificación la constituye el Reglamento (CEE) núm. 1.806/89 (2), y, en particular, el apartado 3 de su artículo 8 bis,</w:t>
      </w:r>
    </w:p>
    <w:p>
      <w:pPr>
        <w:pStyle w:val="Normal"/>
        <w:widowControl w:val="false"/>
        <w:ind w:firstLine="708"/>
        <w:rPr>
          <w:rFonts w:ascii="Tmns Tmn" w:hAnsi="Tmns Tmn" w:cs="Tmns Tmn"/>
          <w:sz w:val="22"/>
        </w:rPr>
      </w:pPr>
      <w:r>
        <w:rPr>
          <w:rFonts w:cs="Tmns Tmn" w:ascii="Tmns Tmn" w:hAnsi="Tmns Tmn"/>
          <w:sz w:val="22"/>
        </w:rPr>
        <w:t>Vista la propuesta de la Comisión (3),</w:t>
      </w:r>
    </w:p>
    <w:p>
      <w:pPr>
        <w:pStyle w:val="Normal"/>
        <w:widowControl w:val="false"/>
        <w:ind w:firstLine="708"/>
        <w:rPr>
          <w:rFonts w:ascii="Tmns Tmn" w:hAnsi="Tmns Tmn" w:cs="Tmns Tmn"/>
          <w:sz w:val="22"/>
        </w:rPr>
      </w:pPr>
      <w:r>
        <w:rPr>
          <w:rFonts w:cs="Tmns Tmn" w:ascii="Tmns Tmn" w:hAnsi="Tmns Tmn"/>
          <w:sz w:val="22"/>
        </w:rPr>
        <w:t>Visto el dictamen del Parlamento Europeo (4),</w:t>
      </w:r>
    </w:p>
    <w:p>
      <w:pPr>
        <w:pStyle w:val="Normal"/>
        <w:widowControl w:val="false"/>
        <w:ind w:firstLine="708"/>
        <w:rPr>
          <w:rFonts w:ascii="Tmns Tmn" w:hAnsi="Tmns Tmn" w:cs="Tmns Tmn"/>
          <w:sz w:val="22"/>
        </w:rPr>
      </w:pPr>
      <w:r>
        <w:rPr>
          <w:rFonts w:cs="Tmns Tmn" w:ascii="Tmns Tmn" w:hAnsi="Tmns Tmn"/>
          <w:sz w:val="22"/>
        </w:rPr>
        <w:t>Visto el dictamen del Comité Económico y Social (5),</w:t>
      </w:r>
    </w:p>
    <w:p>
      <w:pPr>
        <w:pStyle w:val="Normal"/>
        <w:widowControl w:val="false"/>
        <w:ind w:firstLine="708"/>
        <w:rPr>
          <w:rFonts w:ascii="Tmns Tmn" w:hAnsi="Tmns Tmn" w:cs="Tmns Tmn"/>
          <w:sz w:val="22"/>
        </w:rPr>
      </w:pPr>
      <w:r>
        <w:rPr>
          <w:rFonts w:cs="Tmns Tmn" w:ascii="Tmns Tmn" w:hAnsi="Tmns Tmn"/>
          <w:sz w:val="22"/>
        </w:rPr>
        <w:t>Considerando que el Reglamento (CEE) núm. 1.423/88 del Consejo, de 24 de mayo de 1988, relativo a la concesión de la ayuda para determinadas variedades de arroz de tipo o perfil "Índica" en Portugal (6), ha extendido la aplicación del artículo 8 bis del Reglamento (CEE) núm. 1.418/76 a Portugal;</w:t>
      </w:r>
    </w:p>
    <w:p>
      <w:pPr>
        <w:pStyle w:val="Normal"/>
        <w:widowControl w:val="false"/>
        <w:ind w:firstLine="708"/>
        <w:rPr>
          <w:rFonts w:ascii="Tmns Tmn" w:hAnsi="Tmns Tmn" w:cs="Tmns Tmn"/>
          <w:sz w:val="22"/>
        </w:rPr>
      </w:pPr>
      <w:r>
        <w:rPr>
          <w:rFonts w:cs="Tmns Tmn" w:ascii="Tmns Tmn" w:hAnsi="Tmns Tmn"/>
          <w:sz w:val="22"/>
        </w:rPr>
        <w:t>Considerando que la ayuda a la producción tiene por objeto promover la reconversión de variedades de la producción de arroz a determinados tipos de arroz más demandados en el mercado comunitario; que las variedades demandadas suponen unos rendimientos agronómicos por lo general inferiores a los de las variedades tradicionalmente cultivadas;</w:t>
      </w:r>
    </w:p>
    <w:p>
      <w:pPr>
        <w:pStyle w:val="Normal"/>
        <w:widowControl w:val="false"/>
        <w:ind w:firstLine="708"/>
        <w:rPr>
          <w:rFonts w:ascii="Tmns Tmn" w:hAnsi="Tmns Tmn" w:cs="Tmns Tmn"/>
          <w:sz w:val="22"/>
        </w:rPr>
      </w:pPr>
      <w:r>
        <w:rPr>
          <w:rFonts w:cs="Tmns Tmn" w:ascii="Tmns Tmn" w:hAnsi="Tmns Tmn"/>
          <w:sz w:val="22"/>
        </w:rPr>
        <w:t>Considerando que conviene fijar la ayuda a la producción en un nivel que al mismo tiempo que tiene en cuenta que los ingresos son inferiores debido al menor rendimiento de las variedades en cuestión, permita un desarrollo de la producción en función de las posibilidades reales de dar salida al producto;</w:t>
      </w:r>
    </w:p>
    <w:p>
      <w:pPr>
        <w:pStyle w:val="Normal"/>
        <w:widowControl w:val="false"/>
        <w:ind w:firstLine="708"/>
        <w:rPr>
          <w:rFonts w:ascii="Tmns Tmn" w:hAnsi="Tmns Tmn" w:cs="Tmns Tmn"/>
          <w:sz w:val="22"/>
        </w:rPr>
      </w:pPr>
      <w:r>
        <w:rPr>
          <w:rFonts w:cs="Tmns Tmn" w:ascii="Tmns Tmn" w:hAnsi="Tmns Tmn"/>
          <w:sz w:val="22"/>
        </w:rPr>
        <w:t>Considerando que el Reglamento (CEE) núm. 3.878/87 del Consejo, de 18 de diciembre de 1987, relativo a la ayuda a la producción para determinadas variedades de arroz (7), modificado en último lugar por el Reglamento (CEE) núm. 823/89 (8) determina en particular las zonas de la Comunidad que pueden acogerse a la ayuda,</w:t>
      </w:r>
    </w:p>
    <w:p>
      <w:pPr>
        <w:pStyle w:val="Normal"/>
        <w:widowControl w:val="false"/>
        <w:ind w:firstLine="708"/>
        <w:rPr>
          <w:rFonts w:ascii="Tmns Tmn" w:hAnsi="Tmns Tmn" w:cs="Tmns Tmn"/>
          <w:sz w:val="22"/>
        </w:rPr>
      </w:pPr>
      <w:r>
        <w:rPr>
          <w:rFonts w:cs="Tmns Tmn" w:ascii="Tmns Tmn" w:hAnsi="Tmns Tmn"/>
          <w:sz w:val="22"/>
        </w:rPr>
        <w:t>HA ADOPTADO EL PRESENTE REGLAMENTO:</w:t>
      </w:r>
    </w:p>
    <w:p>
      <w:pPr>
        <w:pStyle w:val="Normal"/>
        <w:widowControl w:val="false"/>
        <w:rPr>
          <w:rFonts w:ascii="Tmns Tmn" w:hAnsi="Tmns Tmn" w:cs="Tmns Tmn"/>
          <w:sz w:val="22"/>
        </w:rPr>
      </w:pPr>
      <w:r>
        <w:rPr>
          <w:rFonts w:cs="Tmns Tmn" w:ascii="Tmns Tmn" w:hAnsi="Tmns Tmn"/>
          <w:sz w:val="22"/>
        </w:rPr>
        <w:t>Artículo 1</w:t>
      </w:r>
    </w:p>
    <w:p>
      <w:pPr>
        <w:pStyle w:val="Normal"/>
        <w:widowControl w:val="false"/>
        <w:ind w:firstLine="708"/>
        <w:rPr>
          <w:rFonts w:ascii="Tmns Tmn" w:hAnsi="Tmns Tmn" w:cs="Tmns Tmn"/>
          <w:sz w:val="22"/>
        </w:rPr>
      </w:pPr>
      <w:r>
        <w:rPr>
          <w:rFonts w:cs="Tmns Tmn" w:ascii="Tmns Tmn" w:hAnsi="Tmns Tmn"/>
          <w:sz w:val="22"/>
        </w:rPr>
        <w:t>La ayuda a la producción destinada a determinadas variedades de arroz contempladas en el artículo 8 del Reglamento (CEE) núm. 1.418/76 que hayan sido sembradas durante la campaña 1990/1991 se fija, para los países contemplados en el Anexo A del Reglamento (CEE) núm. 3.878/87, en 250 ecus por hectárea.</w:t>
      </w:r>
    </w:p>
    <w:p>
      <w:pPr>
        <w:pStyle w:val="Normal"/>
        <w:widowControl w:val="false"/>
        <w:rPr>
          <w:rFonts w:ascii="Tmns Tmn" w:hAnsi="Tmns Tmn" w:cs="Tmns Tmn"/>
          <w:sz w:val="22"/>
        </w:rPr>
      </w:pPr>
      <w:r>
        <w:rPr>
          <w:rFonts w:cs="Tmns Tmn" w:ascii="Tmns Tmn" w:hAnsi="Tmns Tmn"/>
          <w:sz w:val="22"/>
        </w:rPr>
        <w:t>Artículo 2</w:t>
      </w:r>
    </w:p>
    <w:p>
      <w:pPr>
        <w:pStyle w:val="Normal"/>
        <w:widowControl w:val="false"/>
        <w:ind w:firstLine="708"/>
        <w:rPr>
          <w:rFonts w:ascii="Tmns Tmn" w:hAnsi="Tmns Tmn" w:cs="Tmns Tmn"/>
          <w:sz w:val="22"/>
        </w:rPr>
      </w:pPr>
      <w:r>
        <w:rPr>
          <w:rFonts w:cs="Tmns Tmn" w:ascii="Tmns Tmn" w:hAnsi="Tmns Tmn"/>
          <w:sz w:val="22"/>
        </w:rPr>
        <w:t>El presente Reglamento entrará en vigor el tercer día siguiente al de su publicación en el Diario Oficial de las Comunidades Europeas.</w:t>
      </w:r>
    </w:p>
    <w:p>
      <w:pPr>
        <w:pStyle w:val="Normal"/>
        <w:widowControl w:val="false"/>
        <w:ind w:firstLine="708"/>
        <w:rPr>
          <w:rFonts w:ascii="Tmns Tmn" w:hAnsi="Tmns Tmn" w:cs="Tmns Tmn"/>
          <w:sz w:val="22"/>
        </w:rPr>
      </w:pPr>
      <w:r>
        <w:rPr>
          <w:rFonts w:cs="Tmns Tmn" w:ascii="Tmns Tmn" w:hAnsi="Tmns Tmn"/>
          <w:sz w:val="22"/>
        </w:rPr>
        <w:t>Será aplicable a partir del 1 de septiembre de 1990.</w:t>
      </w:r>
    </w:p>
    <w:p>
      <w:pPr>
        <w:pStyle w:val="Normal"/>
        <w:widowControl w:val="false"/>
        <w:ind w:firstLine="708"/>
        <w:rPr>
          <w:rFonts w:ascii="Tmns Tmn" w:hAnsi="Tmns Tmn" w:cs="Tmns Tmn"/>
          <w:sz w:val="22"/>
        </w:rPr>
      </w:pPr>
      <w:r>
        <w:rPr>
          <w:rFonts w:cs="Tmns Tmn" w:ascii="Tmns Tmn" w:hAnsi="Tmns Tmn"/>
          <w:sz w:val="22"/>
        </w:rPr>
        <w:t>El presente Reglamento será obligatorio en todos sus elementos y directamente aplicable en cada Estado miembro.</w:t>
      </w:r>
    </w:p>
    <w:p>
      <w:pPr>
        <w:pStyle w:val="Normal"/>
        <w:widowControl w:val="false"/>
        <w:ind w:firstLine="708"/>
        <w:rPr>
          <w:rFonts w:ascii="Tmns Tmn" w:hAnsi="Tmns Tmn" w:cs="Tmns Tmn"/>
          <w:sz w:val="22"/>
        </w:rPr>
      </w:pPr>
      <w:r>
        <w:rPr>
          <w:rFonts w:cs="Tmns Tmn" w:ascii="Tmns Tmn" w:hAnsi="Tmns Tmn"/>
          <w:sz w:val="22"/>
        </w:rPr>
        <w:t>Hecho en Bruselas, el 14 de mayo de 1990.</w:t>
      </w:r>
    </w:p>
    <w:p>
      <w:pPr>
        <w:pStyle w:val="Normal"/>
        <w:widowControl w:val="false"/>
        <w:ind w:firstLine="708"/>
        <w:rPr>
          <w:rFonts w:ascii="Tmns Tmn" w:hAnsi="Tmns Tmn" w:cs="Tmns Tmn"/>
          <w:sz w:val="22"/>
        </w:rPr>
      </w:pPr>
      <w:r>
        <w:rPr>
          <w:rFonts w:cs="Tmns Tmn" w:ascii="Tmns Tmn" w:hAnsi="Tmns Tmn"/>
          <w:sz w:val="22"/>
        </w:rPr>
        <w:t>Por el Consejo</w:t>
      </w:r>
    </w:p>
    <w:p>
      <w:pPr>
        <w:pStyle w:val="Normal"/>
        <w:widowControl w:val="false"/>
        <w:ind w:firstLine="708"/>
        <w:rPr>
          <w:rFonts w:ascii="Tmns Tmn" w:hAnsi="Tmns Tmn" w:cs="Tmns Tmn"/>
          <w:sz w:val="22"/>
        </w:rPr>
      </w:pPr>
      <w:r>
        <w:rPr>
          <w:rFonts w:cs="Tmns Tmn" w:ascii="Tmns Tmn" w:hAnsi="Tmns Tmn"/>
          <w:sz w:val="22"/>
        </w:rPr>
        <w:t>El Presidente</w:t>
      </w:r>
    </w:p>
    <w:p>
      <w:pPr>
        <w:pStyle w:val="Normal"/>
        <w:widowControl w:val="false"/>
        <w:ind w:firstLine="708"/>
        <w:rPr>
          <w:rFonts w:ascii="Tmns Tmn" w:hAnsi="Tmns Tmn" w:cs="Tmns Tmn"/>
          <w:sz w:val="22"/>
          <w:lang w:val="en-US"/>
        </w:rPr>
      </w:pPr>
      <w:r>
        <w:rPr>
          <w:rFonts w:cs="Tmns Tmn" w:ascii="Tmns Tmn" w:hAnsi="Tmns Tmn"/>
          <w:sz w:val="22"/>
          <w:lang w:val="en-US"/>
        </w:rPr>
        <w:t>D. J. O'MALLEY</w:t>
      </w:r>
    </w:p>
    <w:p>
      <w:pPr>
        <w:pStyle w:val="Normal"/>
        <w:widowControl w:val="false"/>
        <w:rPr>
          <w:rFonts w:ascii="Tmns Tmn" w:hAnsi="Tmns Tmn" w:cs="Tmns Tmn"/>
          <w:sz w:val="22"/>
          <w:lang w:val="en-US"/>
        </w:rPr>
      </w:pPr>
      <w:r>
        <w:rPr>
          <w:rFonts w:cs="Tmns Tmn" w:ascii="Tmns Tmn" w:hAnsi="Tmns Tmn"/>
          <w:sz w:val="22"/>
          <w:lang w:val="en-US"/>
        </w:rPr>
      </w:r>
    </w:p>
    <w:p>
      <w:pPr>
        <w:pStyle w:val="Normal"/>
        <w:widowControl w:val="false"/>
        <w:rPr/>
      </w:pPr>
      <w:r>
        <w:rPr>
          <w:rFonts w:cs="Tmns Tmn" w:ascii="Tmns Tmn" w:hAnsi="Tmns Tmn"/>
          <w:sz w:val="22"/>
          <w:lang w:val="en-US"/>
        </w:rPr>
        <w:t xml:space="preserve">(1) DO núm. </w:t>
      </w:r>
      <w:r>
        <w:rPr>
          <w:rFonts w:cs="Tmns Tmn" w:ascii="Tmns Tmn" w:hAnsi="Tmns Tmn"/>
          <w:sz w:val="22"/>
        </w:rPr>
        <w:t>L 166 de 25-6-1976, pág. 1.</w:t>
      </w:r>
    </w:p>
    <w:p>
      <w:pPr>
        <w:pStyle w:val="Normal"/>
        <w:widowControl w:val="false"/>
        <w:rPr>
          <w:rFonts w:ascii="Tmns Tmn" w:hAnsi="Tmns Tmn" w:cs="Tmns Tmn"/>
          <w:sz w:val="22"/>
        </w:rPr>
      </w:pPr>
      <w:r>
        <w:rPr>
          <w:rFonts w:cs="Tmns Tmn" w:ascii="Tmns Tmn" w:hAnsi="Tmns Tmn"/>
          <w:sz w:val="22"/>
        </w:rPr>
        <w:t>(2) DO núm. L 177 de 24-6-1989, pág. 1.</w:t>
      </w:r>
    </w:p>
    <w:p>
      <w:pPr>
        <w:pStyle w:val="Normal"/>
        <w:widowControl w:val="false"/>
        <w:rPr>
          <w:rFonts w:ascii="Tmns Tmn" w:hAnsi="Tmns Tmn" w:cs="Tmns Tmn"/>
          <w:sz w:val="22"/>
        </w:rPr>
      </w:pPr>
      <w:r>
        <w:rPr>
          <w:rFonts w:cs="Tmns Tmn" w:ascii="Tmns Tmn" w:hAnsi="Tmns Tmn"/>
          <w:sz w:val="22"/>
        </w:rPr>
        <w:t>(3) DO núm. C 49 de 28-2-1990, pág. 18.</w:t>
      </w:r>
    </w:p>
    <w:p>
      <w:pPr>
        <w:pStyle w:val="Normal"/>
        <w:widowControl w:val="false"/>
        <w:rPr>
          <w:rFonts w:ascii="Tmns Tmn" w:hAnsi="Tmns Tmn" w:cs="Tmns Tmn"/>
          <w:sz w:val="22"/>
        </w:rPr>
      </w:pPr>
      <w:r>
        <w:rPr>
          <w:rFonts w:cs="Tmns Tmn" w:ascii="Tmns Tmn" w:hAnsi="Tmns Tmn"/>
          <w:sz w:val="22"/>
        </w:rPr>
        <w:t>(4) DO núm. C 96 de 17-4-1990.</w:t>
      </w:r>
    </w:p>
    <w:p>
      <w:pPr>
        <w:pStyle w:val="Normal"/>
        <w:widowControl w:val="false"/>
        <w:rPr>
          <w:rFonts w:ascii="Tmns Tmn" w:hAnsi="Tmns Tmn" w:cs="Tmns Tmn"/>
          <w:sz w:val="22"/>
        </w:rPr>
      </w:pPr>
      <w:r>
        <w:rPr>
          <w:rFonts w:cs="Tmns Tmn" w:ascii="Tmns Tmn" w:hAnsi="Tmns Tmn"/>
          <w:sz w:val="22"/>
        </w:rPr>
        <w:t>(5) DO núm. C 112 de 7-5-1990, pág. 34.</w:t>
      </w:r>
    </w:p>
    <w:p>
      <w:pPr>
        <w:pStyle w:val="Normal"/>
        <w:widowControl w:val="false"/>
        <w:rPr>
          <w:rFonts w:ascii="Tmns Tmn" w:hAnsi="Tmns Tmn" w:cs="Tmns Tmn"/>
          <w:sz w:val="22"/>
        </w:rPr>
      </w:pPr>
      <w:r>
        <w:rPr>
          <w:rFonts w:cs="Tmns Tmn" w:ascii="Tmns Tmn" w:hAnsi="Tmns Tmn"/>
          <w:sz w:val="22"/>
        </w:rPr>
        <w:t>(6) DO núm. L 131 de 27-5-1988, pág. 1.</w:t>
      </w:r>
    </w:p>
    <w:p>
      <w:pPr>
        <w:pStyle w:val="Normal"/>
        <w:widowControl w:val="false"/>
        <w:rPr>
          <w:rFonts w:ascii="Tmns Tmn" w:hAnsi="Tmns Tmn" w:cs="Tmns Tmn"/>
          <w:sz w:val="22"/>
        </w:rPr>
      </w:pPr>
      <w:r>
        <w:rPr>
          <w:rFonts w:cs="Tmns Tmn" w:ascii="Tmns Tmn" w:hAnsi="Tmns Tmn"/>
          <w:sz w:val="22"/>
        </w:rPr>
        <w:t>(7) DO núm. L 365 de 24-12-1987, pág. 3.</w:t>
      </w:r>
    </w:p>
    <w:p>
      <w:pPr>
        <w:pStyle w:val="Normal"/>
        <w:widowControl w:val="false"/>
        <w:rPr>
          <w:rFonts w:ascii="Tmns Tmn" w:hAnsi="Tmns Tmn" w:cs="Tmns Tmn"/>
          <w:sz w:val="22"/>
        </w:rPr>
      </w:pPr>
      <w:r>
        <w:rPr>
          <w:rFonts w:cs="Tmns Tmn" w:ascii="Tmns Tmn" w:hAnsi="Tmns Tmn"/>
          <w:sz w:val="22"/>
        </w:rPr>
        <w:t>(8) DO núm. L 86 de 31-3-1989, pág. 63.</w:t>
      </w:r>
    </w:p>
    <w:p>
      <w:pPr>
        <w:pStyle w:val="Normal"/>
        <w:widowControl w:val="false"/>
        <w:rPr>
          <w:rFonts w:ascii="Tmns Tmn" w:hAnsi="Tmns Tmn" w:cs="Tmns Tmn"/>
          <w:sz w:val="22"/>
        </w:rPr>
      </w:pPr>
      <w:r>
        <w:rPr>
          <w:rFonts w:cs="Tmns Tmn" w:ascii="Tmns Tmn" w:hAnsi="Tmns Tmn"/>
          <w:sz w:val="22"/>
        </w:rPr>
      </w:r>
    </w:p>
    <w:p>
      <w:pPr>
        <w:pStyle w:val="Normal"/>
        <w:widowControl w:val="false"/>
        <w:jc w:val="both"/>
        <w:rPr>
          <w:b/>
          <w:b/>
          <w:sz w:val="22"/>
        </w:rPr>
      </w:pPr>
      <w:r>
        <w:rPr>
          <w:rFonts w:cs="Arial" w:ascii="Arial" w:hAnsi="Arial"/>
          <w:sz w:val="22"/>
        </w:rPr>
        <w:t xml:space="preserve">- </w:t>
      </w:r>
      <w:r>
        <w:rPr>
          <w:rFonts w:cs="Arial" w:ascii="Arial" w:hAnsi="Arial"/>
          <w:b/>
          <w:sz w:val="22"/>
        </w:rPr>
        <w:t>17. REGLAMENTO (CEE) núm. 870/91 de la Comisión, de 9 de abril de 1991, que modifica el Reglamento (CEE) núm. 387/87 del Consejo relativo a la ayuda a la producción para determinadas variedades de arroz.</w:t>
      </w:r>
    </w:p>
    <w:p>
      <w:pPr>
        <w:pStyle w:val="Normal"/>
        <w:widowControl w:val="false"/>
        <w:rPr>
          <w:b/>
          <w:b/>
          <w:sz w:val="22"/>
        </w:rPr>
      </w:pPr>
      <w:r>
        <w:rPr>
          <w:b/>
          <w:sz w:val="22"/>
        </w:rPr>
      </w:r>
    </w:p>
    <w:p>
      <w:pPr>
        <w:pStyle w:val="Normal"/>
        <w:widowControl w:val="false"/>
        <w:ind w:firstLine="708"/>
        <w:rPr>
          <w:rFonts w:ascii="Tmns Tmn" w:hAnsi="Tmns Tmn" w:cs="Tmns Tmn"/>
          <w:sz w:val="22"/>
        </w:rPr>
      </w:pPr>
      <w:r>
        <w:rPr>
          <w:rFonts w:cs="Tmns Tmn" w:ascii="Tmns Tmn" w:hAnsi="Tmns Tmn"/>
          <w:sz w:val="22"/>
        </w:rPr>
        <w:t>LA COMISION DE LAS COMUNIDADES EUROPEAS,</w:t>
      </w:r>
    </w:p>
    <w:p>
      <w:pPr>
        <w:pStyle w:val="Normal"/>
        <w:widowControl w:val="false"/>
        <w:ind w:firstLine="708"/>
        <w:rPr>
          <w:rFonts w:ascii="Tmns Tmn" w:hAnsi="Tmns Tmn" w:cs="Tmns Tmn"/>
          <w:sz w:val="22"/>
        </w:rPr>
      </w:pPr>
      <w:r>
        <w:rPr>
          <w:rFonts w:cs="Tmns Tmn" w:ascii="Tmns Tmn" w:hAnsi="Tmns Tmn"/>
          <w:sz w:val="22"/>
        </w:rPr>
        <w:t>Visto el Tratado constitutivo de la Comunidad Económica Europea,</w:t>
      </w:r>
    </w:p>
    <w:p>
      <w:pPr>
        <w:pStyle w:val="Normal"/>
        <w:widowControl w:val="false"/>
        <w:ind w:firstLine="708"/>
        <w:rPr>
          <w:rFonts w:ascii="Tmns Tmn" w:hAnsi="Tmns Tmn" w:cs="Tmns Tmn"/>
          <w:sz w:val="22"/>
        </w:rPr>
      </w:pPr>
      <w:r>
        <w:rPr>
          <w:rFonts w:cs="Tmns Tmn" w:ascii="Tmns Tmn" w:hAnsi="Tmns Tmn"/>
          <w:sz w:val="22"/>
        </w:rPr>
        <w:t>Visto el Reglamento (CEE) núm. 3.878/87 del Consejo, de 18 de diciembre de 1987, relativo a la ayuda a la producción para determinadas variedades de arroz (1), cuya última modificación la constituye el Reglamento (CEE) núm. 832/90 (2), y, en particular, el apartado 3 de su artículo 2,</w:t>
      </w:r>
    </w:p>
    <w:p>
      <w:pPr>
        <w:pStyle w:val="Normal"/>
        <w:widowControl w:val="false"/>
        <w:ind w:firstLine="708"/>
        <w:rPr>
          <w:rFonts w:ascii="Tmns Tmn" w:hAnsi="Tmns Tmn" w:cs="Tmns Tmn"/>
          <w:sz w:val="22"/>
        </w:rPr>
      </w:pPr>
      <w:r>
        <w:rPr>
          <w:rFonts w:cs="Tmns Tmn" w:ascii="Tmns Tmn" w:hAnsi="Tmns Tmn"/>
          <w:sz w:val="22"/>
        </w:rPr>
        <w:t>Considerando que, según el Reglamento antes citado y de conformidad con lo dispuesto en el Reglamento (CEE) núm. 2.580/88 de la Comisión, de 17 de agosto de 1988, por el que se establecen las normas para la modificación de la lista de determinadas variedades de arroz establecidas en el Anexo B del Reglamento (CEE) núm. 3.878/87 (3), a partir de la campaña 1988/89, únicamente podrán figurar en el Anexo B del Reglamento (CEE) núm. 3.878/87 las variedades de arroz que respondan a las características morfológicas establecidas en el apartado 1 del artículo 2 del mencionado Reglamento, así como a determinadas características bromatológicas;</w:t>
      </w:r>
    </w:p>
    <w:p>
      <w:pPr>
        <w:pStyle w:val="Normal"/>
        <w:widowControl w:val="false"/>
        <w:ind w:firstLine="708"/>
        <w:rPr>
          <w:rFonts w:ascii="Tmns Tmn" w:hAnsi="Tmns Tmn" w:cs="Tmns Tmn"/>
          <w:sz w:val="22"/>
        </w:rPr>
      </w:pPr>
      <w:r>
        <w:rPr>
          <w:rFonts w:cs="Tmns Tmn" w:ascii="Tmns Tmn" w:hAnsi="Tmns Tmn"/>
          <w:sz w:val="22"/>
        </w:rPr>
        <w:t>Considerando que se han realizado los análisis de las muestras de las variedades para las que se solicita la inclusión en la lista mencionada antes; que, como consecuencia de los resultados obtenidos, debe modificarse la composición de dicha lista;</w:t>
      </w:r>
    </w:p>
    <w:p>
      <w:pPr>
        <w:pStyle w:val="Normal"/>
        <w:widowControl w:val="false"/>
        <w:ind w:firstLine="708"/>
        <w:rPr>
          <w:rFonts w:ascii="Tmns Tmn" w:hAnsi="Tmns Tmn" w:cs="Tmns Tmn"/>
          <w:sz w:val="22"/>
        </w:rPr>
      </w:pPr>
      <w:r>
        <w:rPr>
          <w:rFonts w:cs="Tmns Tmn" w:ascii="Tmns Tmn" w:hAnsi="Tmns Tmn"/>
          <w:sz w:val="22"/>
        </w:rPr>
        <w:t>Considerando que las medidas previstas en el presente Reglamento se ajustan al dictamen del Comité de gestión de los cereales,</w:t>
      </w:r>
    </w:p>
    <w:p>
      <w:pPr>
        <w:pStyle w:val="Normal"/>
        <w:widowControl w:val="false"/>
        <w:ind w:firstLine="708"/>
        <w:rPr>
          <w:rFonts w:ascii="Tmns Tmn" w:hAnsi="Tmns Tmn" w:cs="Tmns Tmn"/>
          <w:sz w:val="22"/>
        </w:rPr>
      </w:pPr>
      <w:r>
        <w:rPr>
          <w:rFonts w:cs="Tmns Tmn" w:ascii="Tmns Tmn" w:hAnsi="Tmns Tmn"/>
          <w:sz w:val="22"/>
        </w:rPr>
        <w:t>HA ADOPTADO EL PRESENTE REGLAMENTO:</w:t>
      </w:r>
    </w:p>
    <w:p>
      <w:pPr>
        <w:pStyle w:val="Normal"/>
        <w:widowControl w:val="false"/>
        <w:rPr>
          <w:rFonts w:ascii="Tmns Tmn" w:hAnsi="Tmns Tmn" w:cs="Tmns Tmn"/>
          <w:sz w:val="22"/>
        </w:rPr>
      </w:pPr>
      <w:r>
        <w:rPr>
          <w:rFonts w:cs="Tmns Tmn" w:ascii="Tmns Tmn" w:hAnsi="Tmns Tmn"/>
          <w:sz w:val="22"/>
        </w:rPr>
        <w:t>Artículo 1</w:t>
      </w:r>
    </w:p>
    <w:p>
      <w:pPr>
        <w:pStyle w:val="Normal"/>
        <w:widowControl w:val="false"/>
        <w:ind w:firstLine="708"/>
        <w:rPr>
          <w:rFonts w:ascii="Tmns Tmn" w:hAnsi="Tmns Tmn" w:cs="Tmns Tmn"/>
          <w:sz w:val="22"/>
        </w:rPr>
      </w:pPr>
      <w:r>
        <w:rPr>
          <w:rFonts w:cs="Tmns Tmn" w:ascii="Tmns Tmn" w:hAnsi="Tmns Tmn"/>
          <w:sz w:val="22"/>
        </w:rPr>
        <w:t>Se sustituye el Anexo B del Reglamento (CEE) núm. 3.878/87 por el Anexo del presente Reglamento.</w:t>
      </w:r>
    </w:p>
    <w:p>
      <w:pPr>
        <w:pStyle w:val="Normal"/>
        <w:widowControl w:val="false"/>
        <w:rPr>
          <w:rFonts w:ascii="Tmns Tmn" w:hAnsi="Tmns Tmn" w:cs="Tmns Tmn"/>
          <w:sz w:val="22"/>
        </w:rPr>
      </w:pPr>
      <w:r>
        <w:rPr>
          <w:rFonts w:cs="Tmns Tmn" w:ascii="Tmns Tmn" w:hAnsi="Tmns Tmn"/>
          <w:sz w:val="22"/>
        </w:rPr>
        <w:t>Artículo 2</w:t>
      </w:r>
    </w:p>
    <w:p>
      <w:pPr>
        <w:pStyle w:val="Normal"/>
        <w:widowControl w:val="false"/>
        <w:ind w:firstLine="708"/>
        <w:rPr>
          <w:rFonts w:ascii="Tmns Tmn" w:hAnsi="Tmns Tmn" w:cs="Tmns Tmn"/>
          <w:sz w:val="22"/>
        </w:rPr>
      </w:pPr>
      <w:r>
        <w:rPr>
          <w:rFonts w:cs="Tmns Tmn" w:ascii="Tmns Tmn" w:hAnsi="Tmns Tmn"/>
          <w:sz w:val="22"/>
        </w:rPr>
        <w:t>El presente Reglamento entrará en vigor el tercer día siguiente al de su publicación en el Diario Oficial de las Comunidades Europeas. El presente Reglamento será obligatorio en todos sus elementos y directamente aplicable en cada Estado miembro.</w:t>
      </w:r>
    </w:p>
    <w:p>
      <w:pPr>
        <w:pStyle w:val="Normal"/>
        <w:widowControl w:val="false"/>
        <w:ind w:firstLine="708"/>
        <w:rPr>
          <w:rFonts w:ascii="Tmns Tmn" w:hAnsi="Tmns Tmn" w:cs="Tmns Tmn"/>
          <w:sz w:val="22"/>
        </w:rPr>
      </w:pPr>
      <w:r>
        <w:rPr>
          <w:rFonts w:cs="Tmns Tmn" w:ascii="Tmns Tmn" w:hAnsi="Tmns Tmn"/>
          <w:sz w:val="22"/>
        </w:rPr>
        <w:t>Hecho en Bruselas, el 9 de abril de 1991.</w:t>
      </w:r>
    </w:p>
    <w:p>
      <w:pPr>
        <w:pStyle w:val="Normal"/>
        <w:widowControl w:val="false"/>
        <w:ind w:firstLine="708"/>
        <w:rPr>
          <w:rFonts w:ascii="Tmns Tmn" w:hAnsi="Tmns Tmn" w:cs="Tmns Tmn"/>
          <w:sz w:val="22"/>
        </w:rPr>
      </w:pPr>
      <w:r>
        <w:rPr>
          <w:rFonts w:cs="Tmns Tmn" w:ascii="Tmns Tmn" w:hAnsi="Tmns Tmn"/>
          <w:sz w:val="22"/>
        </w:rPr>
        <w:t>Por la Comisión</w:t>
      </w:r>
    </w:p>
    <w:p>
      <w:pPr>
        <w:pStyle w:val="Normal"/>
        <w:widowControl w:val="false"/>
        <w:ind w:firstLine="708"/>
        <w:rPr>
          <w:rFonts w:ascii="Tmns Tmn" w:hAnsi="Tmns Tmn" w:cs="Tmns Tmn"/>
          <w:sz w:val="22"/>
        </w:rPr>
      </w:pPr>
      <w:r>
        <w:rPr>
          <w:rFonts w:cs="Tmns Tmn" w:ascii="Tmns Tmn" w:hAnsi="Tmns Tmn"/>
          <w:sz w:val="22"/>
        </w:rPr>
        <w:t>Ray MAC SHARRY</w:t>
      </w:r>
    </w:p>
    <w:p>
      <w:pPr>
        <w:pStyle w:val="Normal"/>
        <w:widowControl w:val="false"/>
        <w:ind w:firstLine="708"/>
        <w:rPr>
          <w:rFonts w:ascii="Tmns Tmn" w:hAnsi="Tmns Tmn" w:cs="Tmns Tmn"/>
          <w:sz w:val="22"/>
        </w:rPr>
      </w:pPr>
      <w:r>
        <w:rPr>
          <w:rFonts w:cs="Tmns Tmn" w:ascii="Tmns Tmn" w:hAnsi="Tmns Tmn"/>
          <w:sz w:val="22"/>
        </w:rPr>
        <w:t>Miembro de la Comisión</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1) DO núm. L 365 de 24-12-1987, pág. 3.</w:t>
      </w:r>
    </w:p>
    <w:p>
      <w:pPr>
        <w:pStyle w:val="Normal"/>
        <w:widowControl w:val="false"/>
        <w:rPr>
          <w:rFonts w:ascii="Tmns Tmn" w:hAnsi="Tmns Tmn" w:cs="Tmns Tmn"/>
          <w:sz w:val="22"/>
        </w:rPr>
      </w:pPr>
      <w:r>
        <w:rPr>
          <w:rFonts w:cs="Tmns Tmn" w:ascii="Tmns Tmn" w:hAnsi="Tmns Tmn"/>
          <w:sz w:val="22"/>
        </w:rPr>
        <w:t>(2) DO núm. L 86 de 31-3-1990, pág. 46.</w:t>
      </w:r>
    </w:p>
    <w:p>
      <w:pPr>
        <w:pStyle w:val="Normal"/>
        <w:widowControl w:val="false"/>
        <w:rPr>
          <w:rFonts w:ascii="Tmns Tmn" w:hAnsi="Tmns Tmn" w:cs="Tmns Tmn"/>
          <w:sz w:val="22"/>
        </w:rPr>
      </w:pPr>
      <w:r>
        <w:rPr>
          <w:rFonts w:cs="Tmns Tmn" w:ascii="Tmns Tmn" w:hAnsi="Tmns Tmn"/>
          <w:sz w:val="22"/>
        </w:rPr>
        <w:t>(3) DO núm. L 230 de 19-8-1988, pág. 8.</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ANEXO</w:t>
      </w:r>
    </w:p>
    <w:p>
      <w:pPr>
        <w:pStyle w:val="Normal"/>
        <w:widowControl w:val="false"/>
        <w:ind w:firstLine="708"/>
        <w:rPr>
          <w:rFonts w:ascii="Tmns Tmn" w:hAnsi="Tmns Tmn" w:cs="Tmns Tmn"/>
          <w:sz w:val="22"/>
        </w:rPr>
      </w:pPr>
      <w:r>
        <w:rPr>
          <w:rFonts w:cs="Tmns Tmn" w:ascii="Tmns Tmn" w:hAnsi="Tmns Tmn"/>
          <w:sz w:val="22"/>
        </w:rPr>
        <w:t>Lista de variedades:</w:t>
      </w:r>
    </w:p>
    <w:p>
      <w:pPr>
        <w:pStyle w:val="Normal"/>
        <w:widowControl w:val="false"/>
        <w:numPr>
          <w:ilvl w:val="0"/>
          <w:numId w:val="2"/>
        </w:numPr>
        <w:rPr>
          <w:rFonts w:ascii="Tmns Tmn" w:hAnsi="Tmns Tmn" w:cs="Tmns Tmn"/>
          <w:i/>
          <w:i/>
          <w:iCs/>
          <w:sz w:val="22"/>
        </w:rPr>
      </w:pPr>
      <w:r>
        <w:rPr>
          <w:rFonts w:cs="Tmns Tmn" w:ascii="Tmns Tmn" w:hAnsi="Tmns Tmn"/>
          <w:i/>
          <w:iCs/>
          <w:sz w:val="22"/>
        </w:rPr>
        <w:t>Artiglio</w:t>
      </w:r>
    </w:p>
    <w:p>
      <w:pPr>
        <w:pStyle w:val="Normal"/>
        <w:widowControl w:val="false"/>
        <w:numPr>
          <w:ilvl w:val="0"/>
          <w:numId w:val="2"/>
        </w:numPr>
        <w:rPr>
          <w:i/>
          <w:i/>
          <w:iCs/>
          <w:sz w:val="22"/>
        </w:rPr>
      </w:pPr>
      <w:r>
        <w:rPr>
          <w:rFonts w:cs="Tmns Tmn" w:ascii="Tmns Tmn" w:hAnsi="Tmns Tmn"/>
          <w:i/>
          <w:iCs/>
          <w:sz w:val="22"/>
        </w:rPr>
        <w:t>Bluebelle E</w:t>
      </w:r>
    </w:p>
    <w:p>
      <w:pPr>
        <w:pStyle w:val="Normal"/>
        <w:widowControl w:val="false"/>
        <w:numPr>
          <w:ilvl w:val="0"/>
          <w:numId w:val="2"/>
        </w:numPr>
        <w:rPr>
          <w:i/>
          <w:i/>
          <w:iCs/>
          <w:sz w:val="22"/>
        </w:rPr>
      </w:pPr>
      <w:r>
        <w:rPr>
          <w:rFonts w:cs="Tmns Tmn" w:ascii="Tmns Tmn" w:hAnsi="Tmns Tmn"/>
          <w:i/>
          <w:iCs/>
          <w:sz w:val="22"/>
        </w:rPr>
        <w:t>Dedalo</w:t>
      </w:r>
    </w:p>
    <w:p>
      <w:pPr>
        <w:pStyle w:val="Normal"/>
        <w:widowControl w:val="false"/>
        <w:numPr>
          <w:ilvl w:val="0"/>
          <w:numId w:val="2"/>
        </w:numPr>
        <w:rPr>
          <w:i/>
          <w:i/>
          <w:iCs/>
          <w:sz w:val="22"/>
        </w:rPr>
      </w:pPr>
      <w:r>
        <w:rPr>
          <w:rFonts w:cs="Tmns Tmn" w:ascii="Tmns Tmn" w:hAnsi="Tmns Tmn"/>
          <w:i/>
          <w:iCs/>
          <w:sz w:val="22"/>
        </w:rPr>
        <w:t>Graldo</w:t>
      </w:r>
    </w:p>
    <w:p>
      <w:pPr>
        <w:pStyle w:val="Normal"/>
        <w:widowControl w:val="false"/>
        <w:numPr>
          <w:ilvl w:val="0"/>
          <w:numId w:val="2"/>
        </w:numPr>
        <w:rPr>
          <w:i/>
          <w:i/>
          <w:iCs/>
          <w:sz w:val="22"/>
        </w:rPr>
      </w:pPr>
      <w:r>
        <w:rPr>
          <w:rFonts w:cs="Tmns Tmn" w:ascii="Tmns Tmn" w:hAnsi="Tmns Tmn"/>
          <w:i/>
          <w:iCs/>
          <w:sz w:val="22"/>
        </w:rPr>
        <w:t>ICARO</w:t>
      </w:r>
    </w:p>
    <w:p>
      <w:pPr>
        <w:pStyle w:val="Normal"/>
        <w:widowControl w:val="false"/>
        <w:numPr>
          <w:ilvl w:val="0"/>
          <w:numId w:val="2"/>
        </w:numPr>
        <w:rPr>
          <w:i/>
          <w:i/>
          <w:iCs/>
          <w:sz w:val="22"/>
        </w:rPr>
      </w:pPr>
      <w:r>
        <w:rPr>
          <w:rFonts w:cs="Tmns Tmn" w:ascii="Tmns Tmn" w:hAnsi="Tmns Tmn"/>
          <w:i/>
          <w:iCs/>
          <w:sz w:val="22"/>
        </w:rPr>
        <w:t>Idra Lemont</w:t>
      </w:r>
    </w:p>
    <w:p>
      <w:pPr>
        <w:pStyle w:val="Normal"/>
        <w:widowControl w:val="false"/>
        <w:numPr>
          <w:ilvl w:val="0"/>
          <w:numId w:val="2"/>
        </w:numPr>
        <w:rPr>
          <w:i/>
          <w:i/>
          <w:iCs/>
          <w:sz w:val="22"/>
        </w:rPr>
      </w:pPr>
      <w:r>
        <w:rPr>
          <w:rFonts w:cs="Tmns Tmn" w:ascii="Tmns Tmn" w:hAnsi="Tmns Tmn"/>
          <w:i/>
          <w:iCs/>
          <w:sz w:val="22"/>
        </w:rPr>
        <w:t>Pegaso</w:t>
      </w:r>
    </w:p>
    <w:p>
      <w:pPr>
        <w:pStyle w:val="Normal"/>
        <w:widowControl w:val="false"/>
        <w:numPr>
          <w:ilvl w:val="0"/>
          <w:numId w:val="2"/>
        </w:numPr>
        <w:rPr>
          <w:i/>
          <w:i/>
          <w:iCs/>
          <w:sz w:val="22"/>
        </w:rPr>
      </w:pPr>
      <w:r>
        <w:rPr>
          <w:rFonts w:cs="Tmns Tmn" w:ascii="Tmns Tmn" w:hAnsi="Tmns Tmn"/>
          <w:i/>
          <w:iCs/>
          <w:sz w:val="22"/>
        </w:rPr>
        <w:t>Puntal</w:t>
      </w:r>
    </w:p>
    <w:p>
      <w:pPr>
        <w:pStyle w:val="Normal"/>
        <w:widowControl w:val="false"/>
        <w:numPr>
          <w:ilvl w:val="0"/>
          <w:numId w:val="2"/>
        </w:numPr>
        <w:rPr>
          <w:i/>
          <w:i/>
          <w:iCs/>
          <w:sz w:val="22"/>
        </w:rPr>
      </w:pPr>
      <w:r>
        <w:rPr>
          <w:rFonts w:cs="Tmns Tmn" w:ascii="Tmns Tmn" w:hAnsi="Tmns Tmn"/>
          <w:i/>
          <w:iCs/>
          <w:sz w:val="22"/>
        </w:rPr>
        <w:t>Rea</w:t>
      </w:r>
    </w:p>
    <w:p>
      <w:pPr>
        <w:pStyle w:val="Normal"/>
        <w:widowControl w:val="false"/>
        <w:numPr>
          <w:ilvl w:val="0"/>
          <w:numId w:val="2"/>
        </w:numPr>
        <w:rPr>
          <w:i/>
          <w:i/>
          <w:iCs/>
          <w:sz w:val="22"/>
        </w:rPr>
      </w:pPr>
      <w:r>
        <w:rPr>
          <w:rFonts w:cs="Tmns Tmn" w:ascii="Tmns Tmn" w:hAnsi="Tmns Tmn"/>
          <w:i/>
          <w:iCs/>
          <w:sz w:val="22"/>
        </w:rPr>
        <w:t>Star</w:t>
      </w:r>
    </w:p>
    <w:p>
      <w:pPr>
        <w:pStyle w:val="Normal"/>
        <w:widowControl w:val="false"/>
        <w:numPr>
          <w:ilvl w:val="0"/>
          <w:numId w:val="2"/>
        </w:numPr>
        <w:rPr>
          <w:sz w:val="22"/>
        </w:rPr>
      </w:pPr>
      <w:r>
        <w:rPr>
          <w:rFonts w:cs="Tmns Tmn" w:ascii="Tmns Tmn" w:hAnsi="Tmns Tmn"/>
          <w:i/>
          <w:iCs/>
          <w:sz w:val="22"/>
        </w:rPr>
        <w:t>Thaibonnet</w:t>
      </w:r>
      <w:r>
        <w:rPr>
          <w:rFonts w:cs="Tmns Tmn" w:ascii="Tmns Tmn" w:hAnsi="Tmns Tmn"/>
          <w:sz w:val="22"/>
        </w:rPr>
        <w:t xml:space="preserve"> = L 202</w:t>
      </w:r>
    </w:p>
    <w:p>
      <w:pPr>
        <w:pStyle w:val="Normal"/>
        <w:widowControl w:val="false"/>
        <w:rPr>
          <w:rFonts w:ascii="Tmns Tmn" w:hAnsi="Tmns Tmn" w:cs="Tmns Tmn"/>
          <w:sz w:val="22"/>
        </w:rPr>
      </w:pPr>
      <w:r>
        <w:rPr>
          <w:rFonts w:cs="Tmns Tmn" w:ascii="Tmns Tmn" w:hAnsi="Tmns Tmn"/>
          <w:sz w:val="22"/>
        </w:rPr>
      </w:r>
    </w:p>
    <w:p>
      <w:pPr>
        <w:pStyle w:val="Normal"/>
        <w:widowControl w:val="false"/>
        <w:jc w:val="both"/>
        <w:rPr>
          <w:b/>
          <w:b/>
          <w:sz w:val="22"/>
        </w:rPr>
      </w:pPr>
      <w:r>
        <w:rPr>
          <w:rFonts w:cs="Arial" w:ascii="Arial" w:hAnsi="Arial"/>
          <w:sz w:val="22"/>
        </w:rPr>
        <w:t xml:space="preserve">- </w:t>
      </w:r>
      <w:r>
        <w:rPr>
          <w:rFonts w:cs="Arial" w:ascii="Arial" w:hAnsi="Arial"/>
          <w:b/>
          <w:sz w:val="22"/>
        </w:rPr>
        <w:t>18. REGLAMENTO (CEE) núm. 1.714/91 del Consejo, de 13 de junio de 1991, por el que se fija, para las siembras de la campaña de comercialización 1991/92, el importe de la ayuda a la producción para determinadas variedades de arroz.</w:t>
      </w:r>
    </w:p>
    <w:p>
      <w:pPr>
        <w:pStyle w:val="Normal"/>
        <w:widowControl w:val="false"/>
        <w:rPr>
          <w:b/>
          <w:b/>
          <w:sz w:val="22"/>
        </w:rPr>
      </w:pPr>
      <w:r>
        <w:rPr>
          <w:b/>
          <w:sz w:val="22"/>
        </w:rPr>
      </w:r>
    </w:p>
    <w:p>
      <w:pPr>
        <w:pStyle w:val="Normal"/>
        <w:widowControl w:val="false"/>
        <w:ind w:firstLine="708"/>
        <w:rPr>
          <w:rFonts w:ascii="Tmns Tmn" w:hAnsi="Tmns Tmn" w:cs="Tmns Tmn"/>
          <w:sz w:val="22"/>
        </w:rPr>
      </w:pPr>
      <w:r>
        <w:rPr>
          <w:rFonts w:cs="Tmns Tmn" w:ascii="Tmns Tmn" w:hAnsi="Tmns Tmn"/>
          <w:sz w:val="22"/>
        </w:rPr>
        <w:t>EL CONSEJO DE LAS COMUNIDADES EUROPEAS,</w:t>
      </w:r>
    </w:p>
    <w:p>
      <w:pPr>
        <w:pStyle w:val="Normal"/>
        <w:widowControl w:val="false"/>
        <w:ind w:firstLine="708"/>
        <w:rPr>
          <w:rFonts w:ascii="Tmns Tmn" w:hAnsi="Tmns Tmn" w:cs="Tmns Tmn"/>
          <w:sz w:val="22"/>
        </w:rPr>
      </w:pPr>
      <w:r>
        <w:rPr>
          <w:rFonts w:cs="Tmns Tmn" w:ascii="Tmns Tmn" w:hAnsi="Tmns Tmn"/>
          <w:sz w:val="22"/>
        </w:rPr>
        <w:t>Visto el Tratado constitutivo de la Comunidad Económica Europea,</w:t>
      </w:r>
    </w:p>
    <w:p>
      <w:pPr>
        <w:pStyle w:val="Normal"/>
        <w:widowControl w:val="false"/>
        <w:ind w:firstLine="708"/>
        <w:rPr>
          <w:rFonts w:ascii="Tmns Tmn" w:hAnsi="Tmns Tmn" w:cs="Tmns Tmn"/>
          <w:sz w:val="22"/>
        </w:rPr>
      </w:pPr>
      <w:r>
        <w:rPr>
          <w:rFonts w:cs="Tmns Tmn" w:ascii="Tmns Tmn" w:hAnsi="Tmns Tmn"/>
          <w:sz w:val="22"/>
        </w:rPr>
        <w:t>Visto el Reglamento (CEE) núm. 1.418/76 del Consejo, de 21 de junio de 1976, por el que se establece la organización común de mercados en el sector del arroz (1), cuya última modificación la constituye el Reglamento (CEE) núm. 1.806/89 (2), y, en particular, el apartado 3 de su artículo 8 bis,</w:t>
      </w:r>
    </w:p>
    <w:p>
      <w:pPr>
        <w:pStyle w:val="Normal"/>
        <w:widowControl w:val="false"/>
        <w:ind w:firstLine="708"/>
        <w:rPr>
          <w:rFonts w:ascii="Tmns Tmn" w:hAnsi="Tmns Tmn" w:cs="Tmns Tmn"/>
          <w:sz w:val="22"/>
        </w:rPr>
      </w:pPr>
      <w:r>
        <w:rPr>
          <w:rFonts w:cs="Tmns Tmn" w:ascii="Tmns Tmn" w:hAnsi="Tmns Tmn"/>
          <w:sz w:val="22"/>
        </w:rPr>
        <w:t>Vista la propuesta de la Comisión (3),</w:t>
      </w:r>
    </w:p>
    <w:p>
      <w:pPr>
        <w:pStyle w:val="Normal"/>
        <w:widowControl w:val="false"/>
        <w:ind w:firstLine="708"/>
        <w:rPr>
          <w:rFonts w:ascii="Tmns Tmn" w:hAnsi="Tmns Tmn" w:cs="Tmns Tmn"/>
          <w:sz w:val="22"/>
        </w:rPr>
      </w:pPr>
      <w:r>
        <w:rPr>
          <w:rFonts w:cs="Tmns Tmn" w:ascii="Tmns Tmn" w:hAnsi="Tmns Tmn"/>
          <w:sz w:val="22"/>
        </w:rPr>
        <w:t>Visto el dictamen del Parlamento Europeo (4),</w:t>
      </w:r>
    </w:p>
    <w:p>
      <w:pPr>
        <w:pStyle w:val="Normal"/>
        <w:widowControl w:val="false"/>
        <w:ind w:firstLine="708"/>
        <w:rPr>
          <w:rFonts w:ascii="Tmns Tmn" w:hAnsi="Tmns Tmn" w:cs="Tmns Tmn"/>
          <w:sz w:val="22"/>
        </w:rPr>
      </w:pPr>
      <w:r>
        <w:rPr>
          <w:rFonts w:cs="Tmns Tmn" w:ascii="Tmns Tmn" w:hAnsi="Tmns Tmn"/>
          <w:sz w:val="22"/>
        </w:rPr>
        <w:t>Visto el dictamen del Comité Económico y Social (5),</w:t>
      </w:r>
    </w:p>
    <w:p>
      <w:pPr>
        <w:pStyle w:val="Normal"/>
        <w:widowControl w:val="false"/>
        <w:ind w:firstLine="708"/>
        <w:rPr>
          <w:rFonts w:ascii="Tmns Tmn" w:hAnsi="Tmns Tmn" w:cs="Tmns Tmn"/>
          <w:sz w:val="22"/>
        </w:rPr>
      </w:pPr>
      <w:r>
        <w:rPr>
          <w:rFonts w:cs="Tmns Tmn" w:ascii="Tmns Tmn" w:hAnsi="Tmns Tmn"/>
          <w:sz w:val="22"/>
        </w:rPr>
        <w:t>Considerando que la ayuda a la producción tiene por objeto promover la reconversión de variedades de la producción de arroz a determinados tipos de arroz más demandados en el mercado comunitario; que las variedades demandadas suponen unos rendimientos agronómicos por lo general inferiores a los de las variedades tradicionalmente cultivadas;</w:t>
      </w:r>
    </w:p>
    <w:p>
      <w:pPr>
        <w:pStyle w:val="Normal"/>
        <w:widowControl w:val="false"/>
        <w:ind w:firstLine="708"/>
        <w:rPr>
          <w:rFonts w:ascii="Tmns Tmn" w:hAnsi="Tmns Tmn" w:cs="Tmns Tmn"/>
          <w:sz w:val="22"/>
        </w:rPr>
      </w:pPr>
      <w:r>
        <w:rPr>
          <w:rFonts w:cs="Tmns Tmn" w:ascii="Tmns Tmn" w:hAnsi="Tmns Tmn"/>
          <w:sz w:val="22"/>
        </w:rPr>
        <w:t>Considerando que conviene fijar la ayuda a la producción en un nivel que al mismo tiempo que tenga en cuenta que los ingresos son inferiores debido al menor rendimiento de las variedades en cuestión, permita un desarrollo de la producción en función de las posibilidades reales de dar salida al producto;</w:t>
      </w:r>
    </w:p>
    <w:p>
      <w:pPr>
        <w:pStyle w:val="Normal"/>
        <w:widowControl w:val="false"/>
        <w:ind w:firstLine="708"/>
        <w:rPr>
          <w:rFonts w:ascii="Tmns Tmn" w:hAnsi="Tmns Tmn" w:cs="Tmns Tmn"/>
          <w:sz w:val="22"/>
        </w:rPr>
      </w:pPr>
      <w:r>
        <w:rPr>
          <w:rFonts w:cs="Tmns Tmn" w:ascii="Tmns Tmn" w:hAnsi="Tmns Tmn"/>
          <w:sz w:val="22"/>
        </w:rPr>
        <w:t>Considerando que el Reglamento (CEE) núm. 3.878/87 del Consejo, de 18 de diciembre de 1987, relativo a la ayuda a la producción para determinadas variedades de arroz (6), modificado en último lugar por el Reglamento (CEE) núm. 832/89 (7), determina en particular las zonas de la Comunidad que pueden acogerse a la ayuda,</w:t>
      </w:r>
    </w:p>
    <w:p>
      <w:pPr>
        <w:pStyle w:val="Normal"/>
        <w:widowControl w:val="false"/>
        <w:ind w:firstLine="708"/>
        <w:rPr>
          <w:rFonts w:ascii="Tmns Tmn" w:hAnsi="Tmns Tmn" w:cs="Tmns Tmn"/>
          <w:sz w:val="22"/>
        </w:rPr>
      </w:pPr>
      <w:r>
        <w:rPr>
          <w:rFonts w:cs="Tmns Tmn" w:ascii="Tmns Tmn" w:hAnsi="Tmns Tmn"/>
          <w:sz w:val="22"/>
        </w:rPr>
        <w:t>HA ADOPTADO EL PRESENTE REGLAMENTO:</w:t>
      </w:r>
    </w:p>
    <w:p>
      <w:pPr>
        <w:pStyle w:val="Normal"/>
        <w:widowControl w:val="false"/>
        <w:rPr>
          <w:rFonts w:ascii="Tmns Tmn" w:hAnsi="Tmns Tmn" w:cs="Tmns Tmn"/>
          <w:sz w:val="22"/>
        </w:rPr>
      </w:pPr>
      <w:r>
        <w:rPr>
          <w:rFonts w:cs="Tmns Tmn" w:ascii="Tmns Tmn" w:hAnsi="Tmns Tmn"/>
          <w:sz w:val="22"/>
        </w:rPr>
        <w:t>Artículo 1</w:t>
      </w:r>
    </w:p>
    <w:p>
      <w:pPr>
        <w:pStyle w:val="Normal"/>
        <w:widowControl w:val="false"/>
        <w:ind w:firstLine="708"/>
        <w:rPr>
          <w:rFonts w:ascii="Tmns Tmn" w:hAnsi="Tmns Tmn" w:cs="Tmns Tmn"/>
          <w:sz w:val="22"/>
        </w:rPr>
      </w:pPr>
      <w:r>
        <w:rPr>
          <w:rFonts w:cs="Tmns Tmn" w:ascii="Tmns Tmn" w:hAnsi="Tmns Tmn"/>
          <w:sz w:val="22"/>
        </w:rPr>
        <w:t>La ayuda a la producción destinada a determinadas variedades de arroz contempladas en el artículo 8 del Reglamento (CEE) núm. 1.418/76 que hayan sido sembradas durante la campaña 1991/92 se fija, para los países contemplados en el Anexo A del Reglamento (CEE) núm. 3.878/87, en 200 ecus por hectárea.</w:t>
      </w:r>
    </w:p>
    <w:p>
      <w:pPr>
        <w:pStyle w:val="Normal"/>
        <w:widowControl w:val="false"/>
        <w:rPr>
          <w:rFonts w:ascii="Tmns Tmn" w:hAnsi="Tmns Tmn" w:cs="Tmns Tmn"/>
          <w:sz w:val="22"/>
        </w:rPr>
      </w:pPr>
      <w:r>
        <w:rPr>
          <w:rFonts w:cs="Tmns Tmn" w:ascii="Tmns Tmn" w:hAnsi="Tmns Tmn"/>
          <w:sz w:val="22"/>
        </w:rPr>
        <w:t>Artículo 2</w:t>
      </w:r>
    </w:p>
    <w:p>
      <w:pPr>
        <w:pStyle w:val="Normal"/>
        <w:widowControl w:val="false"/>
        <w:ind w:firstLine="708"/>
        <w:rPr>
          <w:rFonts w:ascii="Tmns Tmn" w:hAnsi="Tmns Tmn" w:cs="Tmns Tmn"/>
          <w:sz w:val="22"/>
        </w:rPr>
      </w:pPr>
      <w:r>
        <w:rPr>
          <w:rFonts w:cs="Tmns Tmn" w:ascii="Tmns Tmn" w:hAnsi="Tmns Tmn"/>
          <w:sz w:val="22"/>
        </w:rPr>
        <w:t>El presente Reglamento entrará en vigor el tercer día siguiente al de su publicación en el Diario Oficial de las Comunidades Europeas.</w:t>
      </w:r>
    </w:p>
    <w:p>
      <w:pPr>
        <w:pStyle w:val="Normal"/>
        <w:widowControl w:val="false"/>
        <w:ind w:firstLine="708"/>
        <w:rPr>
          <w:rFonts w:ascii="Tmns Tmn" w:hAnsi="Tmns Tmn" w:cs="Tmns Tmn"/>
          <w:sz w:val="22"/>
        </w:rPr>
      </w:pPr>
      <w:r>
        <w:rPr>
          <w:rFonts w:cs="Tmns Tmn" w:ascii="Tmns Tmn" w:hAnsi="Tmns Tmn"/>
          <w:sz w:val="22"/>
        </w:rPr>
        <w:t>El presente Reglamento será aplicable a partir del 1 de septiembre de 1991.</w:t>
      </w:r>
    </w:p>
    <w:p>
      <w:pPr>
        <w:pStyle w:val="Normal"/>
        <w:widowControl w:val="false"/>
        <w:ind w:firstLine="708"/>
        <w:rPr>
          <w:rFonts w:ascii="Tmns Tmn" w:hAnsi="Tmns Tmn" w:cs="Tmns Tmn"/>
          <w:sz w:val="22"/>
        </w:rPr>
      </w:pPr>
      <w:r>
        <w:rPr>
          <w:rFonts w:cs="Tmns Tmn" w:ascii="Tmns Tmn" w:hAnsi="Tmns Tmn"/>
          <w:sz w:val="22"/>
        </w:rPr>
        <w:t>El presente Reglamento será obligatorio en todos sus elementos y directamente aplicable en cada Estado miembro.</w:t>
      </w:r>
    </w:p>
    <w:p>
      <w:pPr>
        <w:pStyle w:val="Normal"/>
        <w:widowControl w:val="false"/>
        <w:ind w:firstLine="708"/>
        <w:rPr>
          <w:rFonts w:ascii="Tmns Tmn" w:hAnsi="Tmns Tmn" w:cs="Tmns Tmn"/>
          <w:sz w:val="22"/>
        </w:rPr>
      </w:pPr>
      <w:r>
        <w:rPr>
          <w:rFonts w:cs="Tmns Tmn" w:ascii="Tmns Tmn" w:hAnsi="Tmns Tmn"/>
          <w:sz w:val="22"/>
        </w:rPr>
        <w:t>Hecho en Luxemburgo, el 13 de junio de 1991.</w:t>
      </w:r>
    </w:p>
    <w:p>
      <w:pPr>
        <w:pStyle w:val="Normal"/>
        <w:widowControl w:val="false"/>
        <w:ind w:firstLine="708"/>
        <w:rPr>
          <w:rFonts w:ascii="Tmns Tmn" w:hAnsi="Tmns Tmn" w:cs="Tmns Tmn"/>
          <w:sz w:val="22"/>
        </w:rPr>
      </w:pPr>
      <w:r>
        <w:rPr>
          <w:rFonts w:cs="Tmns Tmn" w:ascii="Tmns Tmn" w:hAnsi="Tmns Tmn"/>
          <w:sz w:val="22"/>
        </w:rPr>
        <w:t>Por el Consejo</w:t>
      </w:r>
    </w:p>
    <w:p>
      <w:pPr>
        <w:pStyle w:val="Normal"/>
        <w:widowControl w:val="false"/>
        <w:ind w:firstLine="708"/>
        <w:rPr>
          <w:rFonts w:ascii="Tmns Tmn" w:hAnsi="Tmns Tmn" w:cs="Tmns Tmn"/>
          <w:sz w:val="22"/>
        </w:rPr>
      </w:pPr>
      <w:r>
        <w:rPr>
          <w:rFonts w:cs="Tmns Tmn" w:ascii="Tmns Tmn" w:hAnsi="Tmns Tmn"/>
          <w:sz w:val="22"/>
        </w:rPr>
        <w:t>El Presidente</w:t>
      </w:r>
    </w:p>
    <w:p>
      <w:pPr>
        <w:pStyle w:val="Normal"/>
        <w:widowControl w:val="false"/>
        <w:ind w:left="708" w:hanging="0"/>
        <w:rPr>
          <w:rFonts w:ascii="Tmns Tmn" w:hAnsi="Tmns Tmn" w:cs="Tmns Tmn"/>
          <w:sz w:val="22"/>
          <w:lang w:val="en-US"/>
        </w:rPr>
      </w:pPr>
      <w:r>
        <w:rPr>
          <w:rFonts w:cs="Tmns Tmn" w:ascii="Tmns Tmn" w:hAnsi="Tmns Tmn"/>
          <w:sz w:val="22"/>
          <w:lang w:val="en-US"/>
        </w:rPr>
        <w:t>A. BODRY</w:t>
      </w:r>
    </w:p>
    <w:p>
      <w:pPr>
        <w:pStyle w:val="Normal"/>
        <w:widowControl w:val="false"/>
        <w:rPr>
          <w:rFonts w:ascii="Tmns Tmn" w:hAnsi="Tmns Tmn" w:cs="Tmns Tmn"/>
          <w:sz w:val="22"/>
          <w:lang w:val="en-US"/>
        </w:rPr>
      </w:pPr>
      <w:r>
        <w:rPr>
          <w:rFonts w:cs="Tmns Tmn" w:ascii="Tmns Tmn" w:hAnsi="Tmns Tmn"/>
          <w:sz w:val="22"/>
          <w:lang w:val="en-US"/>
        </w:rPr>
      </w:r>
    </w:p>
    <w:p>
      <w:pPr>
        <w:pStyle w:val="Normal"/>
        <w:widowControl w:val="false"/>
        <w:rPr/>
      </w:pPr>
      <w:r>
        <w:rPr>
          <w:rFonts w:cs="Tmns Tmn" w:ascii="Tmns Tmn" w:hAnsi="Tmns Tmn"/>
          <w:sz w:val="22"/>
          <w:lang w:val="en-US"/>
        </w:rPr>
        <w:t xml:space="preserve">(1) DO núm. </w:t>
      </w:r>
      <w:r>
        <w:rPr>
          <w:rFonts w:cs="Tmns Tmn" w:ascii="Tmns Tmn" w:hAnsi="Tmns Tmn"/>
          <w:sz w:val="22"/>
        </w:rPr>
        <w:t>L 166 de 25-6-1976, pág. 1.</w:t>
      </w:r>
    </w:p>
    <w:p>
      <w:pPr>
        <w:pStyle w:val="Normal"/>
        <w:widowControl w:val="false"/>
        <w:rPr>
          <w:rFonts w:ascii="Tmns Tmn" w:hAnsi="Tmns Tmn" w:cs="Tmns Tmn"/>
          <w:sz w:val="22"/>
        </w:rPr>
      </w:pPr>
      <w:r>
        <w:rPr>
          <w:rFonts w:cs="Tmns Tmn" w:ascii="Tmns Tmn" w:hAnsi="Tmns Tmn"/>
          <w:sz w:val="22"/>
        </w:rPr>
        <w:t>(2) DO núm. L 177 de 24-6-1989, pág. 1.</w:t>
      </w:r>
    </w:p>
    <w:p>
      <w:pPr>
        <w:pStyle w:val="Normal"/>
        <w:widowControl w:val="false"/>
        <w:rPr>
          <w:rFonts w:ascii="Tmns Tmn" w:hAnsi="Tmns Tmn" w:cs="Tmns Tmn"/>
          <w:sz w:val="22"/>
        </w:rPr>
      </w:pPr>
      <w:r>
        <w:rPr>
          <w:rFonts w:cs="Tmns Tmn" w:ascii="Tmns Tmn" w:hAnsi="Tmns Tmn"/>
          <w:sz w:val="22"/>
        </w:rPr>
        <w:t>(3) DO núm. C 104 de 19-4-1991, pág. 18.</w:t>
      </w:r>
    </w:p>
    <w:p>
      <w:pPr>
        <w:pStyle w:val="Normal"/>
        <w:widowControl w:val="false"/>
        <w:rPr>
          <w:rFonts w:ascii="Tmns Tmn" w:hAnsi="Tmns Tmn" w:cs="Tmns Tmn"/>
          <w:sz w:val="22"/>
        </w:rPr>
      </w:pPr>
      <w:r>
        <w:rPr>
          <w:rFonts w:cs="Tmns Tmn" w:ascii="Tmns Tmn" w:hAnsi="Tmns Tmn"/>
          <w:sz w:val="22"/>
        </w:rPr>
        <w:t>(4) DO núm. C 158 de 17-6-1991.</w:t>
      </w:r>
    </w:p>
    <w:p>
      <w:pPr>
        <w:pStyle w:val="Normal"/>
        <w:widowControl w:val="false"/>
        <w:rPr>
          <w:rFonts w:ascii="Tmns Tmn" w:hAnsi="Tmns Tmn" w:cs="Tmns Tmn"/>
          <w:sz w:val="22"/>
        </w:rPr>
      </w:pPr>
      <w:r>
        <w:rPr>
          <w:rFonts w:cs="Tmns Tmn" w:ascii="Tmns Tmn" w:hAnsi="Tmns Tmn"/>
          <w:sz w:val="22"/>
        </w:rPr>
        <w:t>(5) DO núm. C 159 de 17-6-1991.</w:t>
      </w:r>
    </w:p>
    <w:p>
      <w:pPr>
        <w:pStyle w:val="Normal"/>
        <w:widowControl w:val="false"/>
        <w:rPr>
          <w:rFonts w:ascii="Tmns Tmn" w:hAnsi="Tmns Tmn" w:cs="Tmns Tmn"/>
          <w:sz w:val="22"/>
        </w:rPr>
      </w:pPr>
      <w:r>
        <w:rPr>
          <w:rFonts w:cs="Tmns Tmn" w:ascii="Tmns Tmn" w:hAnsi="Tmns Tmn"/>
          <w:sz w:val="22"/>
        </w:rPr>
        <w:t>(6) DO núm. L 365 de 24-12-1987, pág. 3.</w:t>
      </w:r>
    </w:p>
    <w:p>
      <w:pPr>
        <w:pStyle w:val="Normal"/>
        <w:widowControl w:val="false"/>
        <w:rPr>
          <w:rFonts w:ascii="Tmns Tmn" w:hAnsi="Tmns Tmn" w:cs="Tmns Tmn"/>
          <w:sz w:val="22"/>
        </w:rPr>
      </w:pPr>
      <w:r>
        <w:rPr>
          <w:rFonts w:cs="Tmns Tmn" w:ascii="Tmns Tmn" w:hAnsi="Tmns Tmn"/>
          <w:sz w:val="22"/>
        </w:rPr>
        <w:t>(7) DO núm. L 86 de 31-3-1990, pág. 46.</w:t>
      </w:r>
    </w:p>
    <w:p>
      <w:pPr>
        <w:pStyle w:val="Normal"/>
        <w:widowControl w:val="false"/>
        <w:rPr>
          <w:rFonts w:ascii="Tmns Tmn" w:hAnsi="Tmns Tmn" w:cs="Tmns Tmn"/>
          <w:sz w:val="22"/>
        </w:rPr>
      </w:pPr>
      <w:r>
        <w:rPr>
          <w:rFonts w:cs="Tmns Tmn" w:ascii="Tmns Tmn" w:hAnsi="Tmns Tmn"/>
          <w:sz w:val="22"/>
        </w:rPr>
      </w:r>
    </w:p>
    <w:p>
      <w:pPr>
        <w:pStyle w:val="Normal"/>
        <w:widowControl w:val="false"/>
        <w:jc w:val="both"/>
        <w:rPr>
          <w:b/>
          <w:b/>
          <w:sz w:val="22"/>
        </w:rPr>
      </w:pPr>
      <w:r>
        <w:rPr>
          <w:rFonts w:cs="Arial" w:ascii="Arial" w:hAnsi="Arial"/>
          <w:sz w:val="22"/>
        </w:rPr>
        <w:t xml:space="preserve">- </w:t>
      </w:r>
      <w:r>
        <w:rPr>
          <w:rFonts w:cs="Arial" w:ascii="Arial" w:hAnsi="Arial"/>
          <w:b/>
          <w:sz w:val="22"/>
        </w:rPr>
        <w:t>19. REGLAMENTO (CEE) núm. 814/92 de la Comisión, de 31 de marzo de 1992, que modifica el Reglamento (CEE) núm. 3.878/87 del Consejo relativo a la ayuda a la producción para determinadas variedades de arroz.</w:t>
      </w:r>
    </w:p>
    <w:p>
      <w:pPr>
        <w:pStyle w:val="Normal"/>
        <w:widowControl w:val="false"/>
        <w:rPr>
          <w:rFonts w:ascii="Tmns Tmn" w:hAnsi="Tmns Tmn" w:cs="Tmns Tmn"/>
          <w:b/>
          <w:b/>
          <w:sz w:val="22"/>
        </w:rPr>
      </w:pPr>
      <w:r>
        <w:rPr>
          <w:rFonts w:cs="Tmns Tmn" w:ascii="Tmns Tmn" w:hAnsi="Tmns Tmn"/>
          <w:b/>
          <w:sz w:val="22"/>
        </w:rPr>
      </w:r>
    </w:p>
    <w:p>
      <w:pPr>
        <w:pStyle w:val="Normal"/>
        <w:widowControl w:val="false"/>
        <w:ind w:firstLine="708"/>
        <w:rPr>
          <w:rFonts w:ascii="Tmns Tmn" w:hAnsi="Tmns Tmn" w:cs="Tmns Tmn"/>
          <w:sz w:val="22"/>
        </w:rPr>
      </w:pPr>
      <w:r>
        <w:rPr>
          <w:rFonts w:cs="Tmns Tmn" w:ascii="Tmns Tmn" w:hAnsi="Tmns Tmn"/>
          <w:sz w:val="22"/>
        </w:rPr>
        <w:t>LA COMISION DE LAS COMUNIDADES EUROPEAS,</w:t>
      </w:r>
    </w:p>
    <w:p>
      <w:pPr>
        <w:pStyle w:val="Normal"/>
        <w:widowControl w:val="false"/>
        <w:ind w:firstLine="708"/>
        <w:rPr>
          <w:rFonts w:ascii="Tmns Tmn" w:hAnsi="Tmns Tmn" w:cs="Tmns Tmn"/>
          <w:sz w:val="22"/>
        </w:rPr>
      </w:pPr>
      <w:r>
        <w:rPr>
          <w:rFonts w:cs="Tmns Tmn" w:ascii="Tmns Tmn" w:hAnsi="Tmns Tmn"/>
          <w:sz w:val="22"/>
        </w:rPr>
        <w:t>Visto el Tratado constitutivo de la Comunidad Económica Europea,</w:t>
      </w:r>
    </w:p>
    <w:p>
      <w:pPr>
        <w:pStyle w:val="Normal"/>
        <w:widowControl w:val="false"/>
        <w:ind w:firstLine="708"/>
        <w:rPr>
          <w:rFonts w:ascii="Tmns Tmn" w:hAnsi="Tmns Tmn" w:cs="Tmns Tmn"/>
          <w:sz w:val="22"/>
        </w:rPr>
      </w:pPr>
      <w:r>
        <w:rPr>
          <w:rFonts w:cs="Tmns Tmn" w:ascii="Tmns Tmn" w:hAnsi="Tmns Tmn"/>
          <w:sz w:val="22"/>
        </w:rPr>
        <w:t>Visto el Reglamento (CEE) núm. 3.878/87 del Consejo, de 18 de diciembre de 1987, relativo a la ayuda a la producción para determinadas variedades de arroz (1), cuya última modificación la constituye el Reglamento (CEE) núm. 870/91 (2), y, en particular, el apartado 3 de su artículo 2,</w:t>
      </w:r>
    </w:p>
    <w:p>
      <w:pPr>
        <w:pStyle w:val="Normal"/>
        <w:widowControl w:val="false"/>
        <w:ind w:firstLine="708"/>
        <w:rPr>
          <w:rFonts w:ascii="Tmns Tmn" w:hAnsi="Tmns Tmn" w:cs="Tmns Tmn"/>
          <w:sz w:val="22"/>
        </w:rPr>
      </w:pPr>
      <w:r>
        <w:rPr>
          <w:rFonts w:cs="Tmns Tmn" w:ascii="Tmns Tmn" w:hAnsi="Tmns Tmn"/>
          <w:sz w:val="22"/>
        </w:rPr>
        <w:t>Considerando que, según el Reglamento antes citado y de conformidad con lo dispuesto en el Reglamento (CEE) núm. 2.580/88 de la Comisión, de 17 de agosto de 1988, por el que se establecen las normas para la modificación de la lista de determinadas variedades de arroz establecidas en el Anexo B del Reglamento (CEE) núm. 3.878/87 (3), a partir de la campaña 1988/89, únicamente podrán figurar en el Anexo B del Reglamento (CEE) núm. 3.878/87 las variedades de arroz que respondan a las características morfológicas establecidas en el apartado 1 del artículo 2 del mencionado Reglamento, así como a determinadas características bromatológicas;</w:t>
      </w:r>
    </w:p>
    <w:p>
      <w:pPr>
        <w:pStyle w:val="Normal"/>
        <w:widowControl w:val="false"/>
        <w:ind w:firstLine="708"/>
        <w:rPr>
          <w:rFonts w:ascii="Tmns Tmn" w:hAnsi="Tmns Tmn" w:cs="Tmns Tmn"/>
          <w:sz w:val="22"/>
        </w:rPr>
      </w:pPr>
      <w:r>
        <w:rPr>
          <w:rFonts w:cs="Tmns Tmn" w:ascii="Tmns Tmn" w:hAnsi="Tmns Tmn"/>
          <w:sz w:val="22"/>
        </w:rPr>
        <w:t>Considerando que se han realizado los análisis de las muestras de las variedades para las que se solicita la inclusión en la lista mencionada antes; que, como consecuencia de los resultados obtenidos, debe modificarse la composición de dicha lista;</w:t>
      </w:r>
    </w:p>
    <w:p>
      <w:pPr>
        <w:pStyle w:val="Normal"/>
        <w:widowControl w:val="false"/>
        <w:ind w:firstLine="708"/>
        <w:rPr>
          <w:rFonts w:ascii="Tmns Tmn" w:hAnsi="Tmns Tmn" w:cs="Tmns Tmn"/>
          <w:sz w:val="22"/>
        </w:rPr>
      </w:pPr>
      <w:r>
        <w:rPr>
          <w:rFonts w:cs="Tmns Tmn" w:ascii="Tmns Tmn" w:hAnsi="Tmns Tmn"/>
          <w:sz w:val="22"/>
        </w:rPr>
        <w:t>Considerando que las medidas previstas en el presente Reglamento se ajustan al dictamen del Comité de gestión de los cereales,</w:t>
      </w:r>
    </w:p>
    <w:p>
      <w:pPr>
        <w:pStyle w:val="Normal"/>
        <w:widowControl w:val="false"/>
        <w:ind w:firstLine="708"/>
        <w:rPr>
          <w:rFonts w:ascii="Tmns Tmn" w:hAnsi="Tmns Tmn" w:cs="Tmns Tmn"/>
          <w:sz w:val="22"/>
        </w:rPr>
      </w:pPr>
      <w:r>
        <w:rPr>
          <w:rFonts w:cs="Tmns Tmn" w:ascii="Tmns Tmn" w:hAnsi="Tmns Tmn"/>
          <w:sz w:val="22"/>
        </w:rPr>
        <w:t>HA ADOPTADO EL PRESENTE REGLAMENTO:</w:t>
      </w:r>
    </w:p>
    <w:p>
      <w:pPr>
        <w:pStyle w:val="Normal"/>
        <w:widowControl w:val="false"/>
        <w:rPr>
          <w:rFonts w:ascii="Tmns Tmn" w:hAnsi="Tmns Tmn" w:cs="Tmns Tmn"/>
          <w:sz w:val="22"/>
        </w:rPr>
      </w:pPr>
      <w:r>
        <w:rPr>
          <w:rFonts w:cs="Tmns Tmn" w:ascii="Tmns Tmn" w:hAnsi="Tmns Tmn"/>
          <w:sz w:val="22"/>
        </w:rPr>
        <w:t>Artículo 1</w:t>
      </w:r>
    </w:p>
    <w:p>
      <w:pPr>
        <w:pStyle w:val="Normal"/>
        <w:widowControl w:val="false"/>
        <w:ind w:firstLine="708"/>
        <w:rPr>
          <w:rFonts w:ascii="Tmns Tmn" w:hAnsi="Tmns Tmn" w:cs="Tmns Tmn"/>
          <w:sz w:val="22"/>
        </w:rPr>
      </w:pPr>
      <w:r>
        <w:rPr>
          <w:rFonts w:cs="Tmns Tmn" w:ascii="Tmns Tmn" w:hAnsi="Tmns Tmn"/>
          <w:sz w:val="22"/>
        </w:rPr>
        <w:t>Se sustituye el Anexo B del Reglamento (CEE) núm. 3.878/87 por el Anexo del presente Reglamento.</w:t>
      </w:r>
    </w:p>
    <w:p>
      <w:pPr>
        <w:pStyle w:val="Normal"/>
        <w:widowControl w:val="false"/>
        <w:rPr>
          <w:rFonts w:ascii="Tmns Tmn" w:hAnsi="Tmns Tmn" w:cs="Tmns Tmn"/>
          <w:sz w:val="22"/>
        </w:rPr>
      </w:pPr>
      <w:r>
        <w:rPr>
          <w:rFonts w:cs="Tmns Tmn" w:ascii="Tmns Tmn" w:hAnsi="Tmns Tmn"/>
          <w:sz w:val="22"/>
        </w:rPr>
        <w:t>Artículo 2</w:t>
      </w:r>
    </w:p>
    <w:p>
      <w:pPr>
        <w:pStyle w:val="Normal"/>
        <w:widowControl w:val="false"/>
        <w:ind w:firstLine="708"/>
        <w:rPr>
          <w:rFonts w:ascii="Tmns Tmn" w:hAnsi="Tmns Tmn" w:cs="Tmns Tmn"/>
          <w:sz w:val="22"/>
        </w:rPr>
      </w:pPr>
      <w:r>
        <w:rPr>
          <w:rFonts w:cs="Tmns Tmn" w:ascii="Tmns Tmn" w:hAnsi="Tmns Tmn"/>
          <w:sz w:val="22"/>
        </w:rPr>
        <w:t>El presente Reglamento entrará en vigor el séptimo día siguiente al de su publicación en el Diario Oficial de las Comunidades Europeas.</w:t>
      </w:r>
    </w:p>
    <w:p>
      <w:pPr>
        <w:pStyle w:val="Normal"/>
        <w:widowControl w:val="false"/>
        <w:ind w:firstLine="708"/>
        <w:rPr>
          <w:rFonts w:ascii="Tmns Tmn" w:hAnsi="Tmns Tmn" w:cs="Tmns Tmn"/>
          <w:sz w:val="22"/>
        </w:rPr>
      </w:pPr>
      <w:r>
        <w:rPr>
          <w:rFonts w:cs="Tmns Tmn" w:ascii="Tmns Tmn" w:hAnsi="Tmns Tmn"/>
          <w:sz w:val="22"/>
        </w:rPr>
        <w:t>El presente Reglamento será obligatorio en todos sus elementos y directamente aplicable en cada Estado miembro.</w:t>
      </w:r>
    </w:p>
    <w:p>
      <w:pPr>
        <w:pStyle w:val="Normal"/>
        <w:widowControl w:val="false"/>
        <w:ind w:firstLine="708"/>
        <w:rPr>
          <w:rFonts w:ascii="Tmns Tmn" w:hAnsi="Tmns Tmn" w:cs="Tmns Tmn"/>
          <w:sz w:val="22"/>
        </w:rPr>
      </w:pPr>
      <w:r>
        <w:rPr>
          <w:rFonts w:cs="Tmns Tmn" w:ascii="Tmns Tmn" w:hAnsi="Tmns Tmn"/>
          <w:sz w:val="22"/>
        </w:rPr>
        <w:t>Hecho en Bruselas, el 31 de marzo de 1992.</w:t>
      </w:r>
    </w:p>
    <w:p>
      <w:pPr>
        <w:pStyle w:val="Normal"/>
        <w:widowControl w:val="false"/>
        <w:ind w:firstLine="708"/>
        <w:rPr>
          <w:rFonts w:ascii="Tmns Tmn" w:hAnsi="Tmns Tmn" w:cs="Tmns Tmn"/>
          <w:sz w:val="22"/>
        </w:rPr>
      </w:pPr>
      <w:r>
        <w:rPr>
          <w:rFonts w:cs="Tmns Tmn" w:ascii="Tmns Tmn" w:hAnsi="Tmns Tmn"/>
          <w:sz w:val="22"/>
        </w:rPr>
        <w:t>Por la Comisión</w:t>
      </w:r>
    </w:p>
    <w:p>
      <w:pPr>
        <w:pStyle w:val="Normal"/>
        <w:widowControl w:val="false"/>
        <w:ind w:firstLine="708"/>
        <w:rPr>
          <w:rFonts w:ascii="Tmns Tmn" w:hAnsi="Tmns Tmn" w:cs="Tmns Tmn"/>
          <w:sz w:val="22"/>
        </w:rPr>
      </w:pPr>
      <w:r>
        <w:rPr>
          <w:rFonts w:cs="Tmns Tmn" w:ascii="Tmns Tmn" w:hAnsi="Tmns Tmn"/>
          <w:sz w:val="22"/>
        </w:rPr>
        <w:t>Ray MAC SHARRY</w:t>
      </w:r>
    </w:p>
    <w:p>
      <w:pPr>
        <w:pStyle w:val="Normal"/>
        <w:widowControl w:val="false"/>
        <w:ind w:firstLine="708"/>
        <w:rPr>
          <w:rFonts w:ascii="Tmns Tmn" w:hAnsi="Tmns Tmn" w:cs="Tmns Tmn"/>
          <w:sz w:val="22"/>
        </w:rPr>
      </w:pPr>
      <w:r>
        <w:rPr>
          <w:rFonts w:cs="Tmns Tmn" w:ascii="Tmns Tmn" w:hAnsi="Tmns Tmn"/>
          <w:sz w:val="22"/>
        </w:rPr>
        <w:t>Miembro de la Comisión</w:t>
      </w:r>
    </w:p>
    <w:p>
      <w:pPr>
        <w:pStyle w:val="Normal"/>
        <w:widowControl w:val="false"/>
        <w:rPr>
          <w:rFonts w:ascii="Tmns Tmn" w:hAnsi="Tmns Tmn" w:cs="Tmns Tmn"/>
          <w:sz w:val="22"/>
        </w:rPr>
      </w:pPr>
      <w:r>
        <w:rPr>
          <w:rFonts w:cs="Tmns Tmn" w:ascii="Tmns Tmn" w:hAnsi="Tmns Tmn"/>
          <w:sz w:val="22"/>
        </w:rPr>
      </w:r>
    </w:p>
    <w:p>
      <w:pPr>
        <w:pStyle w:val="Normal"/>
        <w:widowControl w:val="false"/>
        <w:jc w:val="both"/>
        <w:rPr>
          <w:b/>
          <w:b/>
          <w:sz w:val="22"/>
        </w:rPr>
      </w:pPr>
      <w:r>
        <w:rPr>
          <w:rFonts w:cs="Arial" w:ascii="Arial" w:hAnsi="Arial"/>
          <w:sz w:val="22"/>
        </w:rPr>
        <w:t xml:space="preserve">- </w:t>
      </w:r>
      <w:r>
        <w:rPr>
          <w:rFonts w:cs="Arial" w:ascii="Arial" w:hAnsi="Arial"/>
          <w:b/>
          <w:sz w:val="22"/>
        </w:rPr>
        <w:t>20. REGLAMENTO (CEE) núm. 1.544/93 del Consejo, de 14 de junio de 1993, que modifica el Reglamento (CEE) núm. 1.418/76 por el que se establece la organización común de mercados del arroz, y deroga los reglamentos (CEE) núms. 2.744/75 y 1.009/86.</w:t>
      </w:r>
    </w:p>
    <w:p>
      <w:pPr>
        <w:pStyle w:val="Normal"/>
        <w:widowControl w:val="false"/>
        <w:rPr>
          <w:rFonts w:ascii="Tmns Tmn" w:hAnsi="Tmns Tmn" w:cs="Tmns Tmn"/>
          <w:b/>
          <w:b/>
          <w:sz w:val="22"/>
        </w:rPr>
      </w:pPr>
      <w:r>
        <w:rPr>
          <w:rFonts w:cs="Tmns Tmn" w:ascii="Tmns Tmn" w:hAnsi="Tmns Tmn"/>
          <w:b/>
          <w:sz w:val="22"/>
        </w:rPr>
      </w:r>
    </w:p>
    <w:p>
      <w:pPr>
        <w:pStyle w:val="Normal"/>
        <w:widowControl w:val="false"/>
        <w:ind w:firstLine="708"/>
        <w:rPr>
          <w:rFonts w:ascii="Tmns Tmn" w:hAnsi="Tmns Tmn" w:cs="Tmns Tmn"/>
          <w:sz w:val="22"/>
        </w:rPr>
      </w:pPr>
      <w:r>
        <w:rPr>
          <w:rFonts w:cs="Tmns Tmn" w:ascii="Tmns Tmn" w:hAnsi="Tmns Tmn"/>
          <w:sz w:val="22"/>
        </w:rPr>
        <w:t>EL CONSEJO DE LAS COMUNIDADES EUROPEAS,</w:t>
      </w:r>
    </w:p>
    <w:p>
      <w:pPr>
        <w:pStyle w:val="Normal"/>
        <w:widowControl w:val="false"/>
        <w:ind w:firstLine="708"/>
        <w:rPr>
          <w:rFonts w:ascii="Tmns Tmn" w:hAnsi="Tmns Tmn" w:cs="Tmns Tmn"/>
          <w:sz w:val="22"/>
        </w:rPr>
      </w:pPr>
      <w:r>
        <w:rPr>
          <w:rFonts w:cs="Tmns Tmn" w:ascii="Tmns Tmn" w:hAnsi="Tmns Tmn"/>
          <w:sz w:val="22"/>
        </w:rPr>
        <w:t>Visto el Tratado constitutivo de la Comunidad Económica Europea y, en particular, su artículo 43,</w:t>
      </w:r>
    </w:p>
    <w:p>
      <w:pPr>
        <w:pStyle w:val="Normal"/>
        <w:widowControl w:val="false"/>
        <w:ind w:firstLine="708"/>
        <w:rPr>
          <w:rFonts w:ascii="Tmns Tmn" w:hAnsi="Tmns Tmn" w:cs="Tmns Tmn"/>
          <w:sz w:val="22"/>
        </w:rPr>
      </w:pPr>
      <w:r>
        <w:rPr>
          <w:rFonts w:cs="Tmns Tmn" w:ascii="Tmns Tmn" w:hAnsi="Tmns Tmn"/>
          <w:sz w:val="22"/>
        </w:rPr>
        <w:t>Vista la propuesta de la Comisión (1),</w:t>
      </w:r>
    </w:p>
    <w:p>
      <w:pPr>
        <w:pStyle w:val="Normal"/>
        <w:widowControl w:val="false"/>
        <w:ind w:firstLine="708"/>
        <w:rPr>
          <w:rFonts w:ascii="Tmns Tmn" w:hAnsi="Tmns Tmn" w:cs="Tmns Tmn"/>
          <w:sz w:val="22"/>
        </w:rPr>
      </w:pPr>
      <w:r>
        <w:rPr>
          <w:rFonts w:cs="Tmns Tmn" w:ascii="Tmns Tmn" w:hAnsi="Tmns Tmn"/>
          <w:sz w:val="22"/>
        </w:rPr>
        <w:t>Visto el dictamen del Parlamento Europeo (2),</w:t>
      </w:r>
    </w:p>
    <w:p>
      <w:pPr>
        <w:pStyle w:val="Normal"/>
        <w:widowControl w:val="false"/>
        <w:ind w:firstLine="708"/>
        <w:rPr>
          <w:rFonts w:ascii="Tmns Tmn" w:hAnsi="Tmns Tmn" w:cs="Tmns Tmn"/>
          <w:sz w:val="22"/>
        </w:rPr>
      </w:pPr>
      <w:r>
        <w:rPr>
          <w:rFonts w:cs="Tmns Tmn" w:ascii="Tmns Tmn" w:hAnsi="Tmns Tmn"/>
          <w:sz w:val="22"/>
        </w:rPr>
        <w:t>Visto el dictamen del Comité Económico y Social (3),</w:t>
      </w:r>
    </w:p>
    <w:p>
      <w:pPr>
        <w:pStyle w:val="Normal"/>
        <w:widowControl w:val="false"/>
        <w:ind w:firstLine="708"/>
        <w:rPr>
          <w:rFonts w:ascii="Tmns Tmn" w:hAnsi="Tmns Tmn" w:cs="Tmns Tmn"/>
          <w:sz w:val="22"/>
        </w:rPr>
      </w:pPr>
      <w:r>
        <w:rPr>
          <w:rFonts w:cs="Tmns Tmn" w:ascii="Tmns Tmn" w:hAnsi="Tmns Tmn"/>
          <w:sz w:val="22"/>
        </w:rPr>
        <w:t>Considerando que la producción comunitaria de arroz “Índica” es deficitaria; que, habida cuenta de esta situación y del rendimiento agronómico inferior del arroz “índica” en relación con el arroz “Japónica”, que presenta considerables excedentes en la Comunidad, es conveniente continuar los esfuerzos a favor de la reconversión varietal, estableciendo una diferenciación en los precios de compra a la intervención de cada uno de los tipos de arroz de que se trata y manteniendo la ayuda a la producción de arroz “índica”; que conviene modificar en consecuencia el Reglamento (CEE) núm. 1.418/76 (4);</w:t>
      </w:r>
    </w:p>
    <w:p>
      <w:pPr>
        <w:pStyle w:val="Normal"/>
        <w:widowControl w:val="false"/>
        <w:ind w:firstLine="708"/>
        <w:rPr>
          <w:rFonts w:ascii="Tmns Tmn" w:hAnsi="Tmns Tmn" w:cs="Tmns Tmn"/>
          <w:sz w:val="22"/>
        </w:rPr>
      </w:pPr>
      <w:r>
        <w:rPr>
          <w:rFonts w:cs="Tmns Tmn" w:ascii="Tmns Tmn" w:hAnsi="Tmns Tmn"/>
          <w:sz w:val="22"/>
        </w:rPr>
        <w:t>Considerando que, en lo que respecta a los productos transformados a base de arroz, es conveniente que la Comisión establezca los criterios y normas que deban aplicarse al fijar las exacciones reguladoras, las restituciones por exportación y las restituciones por producción de acuerdo con el procedimiento del comité de modo análogo a lo ya establecido en el Reglamento (CEE) núm. 1.766/92 del Consejo, de 30 de junio de 1992, por el que se establece la organización común de mercados en el sector de los cereales (5); que por consiguiente, procede derogar el Reglamento (CEE) núm.2.744/75 del  Consejo, de 29 de octubre de 1975, relativo al régimen de importación y de exportación de los productos transformados a partir de cereales y de arroz (6) y el Reglamento (CEE) núm. 1.009/86 del Consejo, de 25 de marzo de 1986, por el que se establecen las normas generales aplicables a las restituciones a la producción en el sector de los cereales y del arroz (7);</w:t>
      </w:r>
    </w:p>
    <w:p>
      <w:pPr>
        <w:pStyle w:val="Normal"/>
        <w:widowControl w:val="false"/>
        <w:ind w:firstLine="708"/>
        <w:rPr>
          <w:rFonts w:ascii="Tmns Tmn" w:hAnsi="Tmns Tmn" w:cs="Tmns Tmn"/>
          <w:sz w:val="22"/>
        </w:rPr>
      </w:pPr>
      <w:r>
        <w:rPr>
          <w:rFonts w:cs="Tmns Tmn" w:ascii="Tmns Tmn" w:hAnsi="Tmns Tmn"/>
          <w:sz w:val="22"/>
        </w:rPr>
        <w:t>HA ADOPTADO EL PRESENTE REGLAMENTO:</w:t>
      </w:r>
    </w:p>
    <w:p>
      <w:pPr>
        <w:pStyle w:val="Normal"/>
        <w:widowControl w:val="false"/>
        <w:rPr>
          <w:rFonts w:ascii="Tmns Tmn" w:hAnsi="Tmns Tmn" w:cs="Tmns Tmn"/>
          <w:sz w:val="22"/>
        </w:rPr>
      </w:pPr>
      <w:r>
        <w:rPr>
          <w:rFonts w:cs="Tmns Tmn" w:ascii="Tmns Tmn" w:hAnsi="Tmns Tmn"/>
          <w:sz w:val="22"/>
        </w:rPr>
        <w:t>Artículo 1</w:t>
      </w:r>
    </w:p>
    <w:p>
      <w:pPr>
        <w:pStyle w:val="Normal"/>
        <w:widowControl w:val="false"/>
        <w:ind w:firstLine="708"/>
        <w:rPr>
          <w:rFonts w:ascii="Tmns Tmn" w:hAnsi="Tmns Tmn" w:cs="Tmns Tmn"/>
          <w:sz w:val="22"/>
        </w:rPr>
      </w:pPr>
      <w:r>
        <w:rPr>
          <w:rFonts w:cs="Tmns Tmn" w:ascii="Tmns Tmn" w:hAnsi="Tmns Tmn"/>
          <w:sz w:val="22"/>
        </w:rPr>
        <w:t>El Reglamento (CEE) núm. 1.418/76 quedará modificado del siguiente modo:</w:t>
      </w:r>
    </w:p>
    <w:p>
      <w:pPr>
        <w:pStyle w:val="Normal"/>
        <w:widowControl w:val="false"/>
        <w:rPr>
          <w:rFonts w:ascii="Tmns Tmn" w:hAnsi="Tmns Tmn" w:cs="Tmns Tmn"/>
          <w:sz w:val="22"/>
        </w:rPr>
      </w:pPr>
      <w:r>
        <w:rPr>
          <w:rFonts w:cs="Tmns Tmn" w:ascii="Tmns Tmn" w:hAnsi="Tmns Tmn"/>
          <w:sz w:val="22"/>
        </w:rPr>
        <w:t>1) Se sustituirá el párrafo primero del apartado 2 del artículo 5 por el texto siguiente:</w:t>
      </w:r>
    </w:p>
    <w:p>
      <w:pPr>
        <w:pStyle w:val="Normal"/>
        <w:widowControl w:val="false"/>
        <w:ind w:firstLine="708"/>
        <w:rPr>
          <w:rFonts w:ascii="Tmns Tmn" w:hAnsi="Tmns Tmn" w:cs="Tmns Tmn"/>
          <w:sz w:val="22"/>
        </w:rPr>
      </w:pPr>
      <w:r>
        <w:rPr>
          <w:rFonts w:cs="Tmns Tmn" w:ascii="Tmns Tmn" w:hAnsi="Tmns Tmn"/>
          <w:sz w:val="22"/>
        </w:rPr>
        <w:t>«Las compras contempladas en el apartado 1 se efectuarán sobre la base de un precio igual al 94 % del precio de intervención válido para el centro de comercialización en el que se ofrezca el arroz con cáscara, en lo que respecta al arroz “índica”, y al 90 %, cuando se trate de arroz “japónica”, de acuerdo con las condiciones establecidas en aplicación de los apartados 4 y 5.».</w:t>
      </w:r>
    </w:p>
    <w:p>
      <w:pPr>
        <w:pStyle w:val="Normal"/>
        <w:widowControl w:val="false"/>
        <w:rPr>
          <w:rFonts w:ascii="Tmns Tmn" w:hAnsi="Tmns Tmn" w:cs="Tmns Tmn"/>
          <w:sz w:val="22"/>
        </w:rPr>
      </w:pPr>
      <w:r>
        <w:rPr>
          <w:rFonts w:cs="Tmns Tmn" w:ascii="Tmns Tmn" w:hAnsi="Tmns Tmn"/>
          <w:sz w:val="22"/>
        </w:rPr>
        <w:t>2) El apartado 5 del artículo 5 se completará con el párrafo siguiente:</w:t>
      </w:r>
    </w:p>
    <w:p>
      <w:pPr>
        <w:pStyle w:val="Normal"/>
        <w:widowControl w:val="false"/>
        <w:ind w:firstLine="708"/>
        <w:rPr>
          <w:rFonts w:ascii="Tmns Tmn" w:hAnsi="Tmns Tmn" w:cs="Tmns Tmn"/>
          <w:sz w:val="22"/>
        </w:rPr>
      </w:pPr>
      <w:r>
        <w:rPr>
          <w:rFonts w:cs="Tmns Tmn" w:ascii="Tmns Tmn" w:hAnsi="Tmns Tmn"/>
          <w:sz w:val="22"/>
        </w:rPr>
        <w:t>«De acuerdo con el mismo procedimiento se determinarán las variedades de arroz que podrán considerarse variedades “Índica”, considerándose las restantes de la variedad “Japónica”.».</w:t>
      </w:r>
    </w:p>
    <w:p>
      <w:pPr>
        <w:pStyle w:val="Normal"/>
        <w:widowControl w:val="false"/>
        <w:rPr>
          <w:rFonts w:ascii="Tmns Tmn" w:hAnsi="Tmns Tmn" w:cs="Tmns Tmn"/>
          <w:sz w:val="22"/>
        </w:rPr>
      </w:pPr>
      <w:r>
        <w:rPr>
          <w:rFonts w:cs="Tmns Tmn" w:ascii="Tmns Tmn" w:hAnsi="Tmns Tmn"/>
          <w:sz w:val="22"/>
        </w:rPr>
        <w:t>3) Se sustituirá el último párrafo del apartado 2 del artículo 8 bis por el texto siguiente:</w:t>
      </w:r>
    </w:p>
    <w:p>
      <w:pPr>
        <w:pStyle w:val="Normal"/>
        <w:widowControl w:val="false"/>
        <w:ind w:firstLine="708"/>
        <w:rPr>
          <w:rFonts w:ascii="Tmns Tmn" w:hAnsi="Tmns Tmn" w:cs="Tmns Tmn"/>
          <w:sz w:val="22"/>
        </w:rPr>
      </w:pPr>
      <w:r>
        <w:rPr>
          <w:rFonts w:cs="Tmns Tmn" w:ascii="Tmns Tmn" w:hAnsi="Tmns Tmn"/>
          <w:sz w:val="22"/>
        </w:rPr>
        <w:t>«La ayuda se concederá para el arroz sembrado durante la campaña 1992/93 para ser cosechado en 1993.».</w:t>
      </w:r>
    </w:p>
    <w:p>
      <w:pPr>
        <w:pStyle w:val="Normal"/>
        <w:widowControl w:val="false"/>
        <w:rPr>
          <w:rFonts w:ascii="Tmns Tmn" w:hAnsi="Tmns Tmn" w:cs="Tmns Tmn"/>
          <w:sz w:val="22"/>
        </w:rPr>
      </w:pPr>
      <w:r>
        <w:rPr>
          <w:rFonts w:cs="Tmns Tmn" w:ascii="Tmns Tmn" w:hAnsi="Tmns Tmn"/>
          <w:sz w:val="22"/>
        </w:rPr>
        <w:t>4) Se sustituirá el artículo 9 bis por el siguiente artículo:</w:t>
      </w:r>
    </w:p>
    <w:p>
      <w:pPr>
        <w:pStyle w:val="Normal"/>
        <w:widowControl w:val="false"/>
        <w:rPr>
          <w:rFonts w:ascii="Tmns Tmn" w:hAnsi="Tmns Tmn" w:cs="Tmns Tmn"/>
          <w:sz w:val="22"/>
        </w:rPr>
      </w:pPr>
      <w:r>
        <w:rPr>
          <w:rFonts w:cs="Tmns Tmn" w:ascii="Tmns Tmn" w:hAnsi="Tmns Tmn"/>
          <w:sz w:val="22"/>
        </w:rPr>
        <w:t>«Artículo 9</w:t>
      </w:r>
    </w:p>
    <w:p>
      <w:pPr>
        <w:pStyle w:val="Normal"/>
        <w:widowControl w:val="false"/>
        <w:rPr>
          <w:rFonts w:ascii="Tmns Tmn" w:hAnsi="Tmns Tmn" w:cs="Tmns Tmn"/>
          <w:sz w:val="22"/>
        </w:rPr>
      </w:pPr>
      <w:r>
        <w:rPr>
          <w:rFonts w:cs="Tmns Tmn" w:ascii="Tmns Tmn" w:hAnsi="Tmns Tmn"/>
          <w:sz w:val="22"/>
        </w:rPr>
        <w:t>1. Podrá concederse una restitución por la producción de almidón y determinados productos derivados, obtenidos a partir de arroz y de partidos de arroz y utilizados en la fabricación de algunas mercancías. La lista de estas mercancías se elaborará según el procedimiento previsto en el apartado 3.</w:t>
      </w:r>
    </w:p>
    <w:p>
      <w:pPr>
        <w:pStyle w:val="Normal"/>
        <w:widowControl w:val="false"/>
        <w:rPr>
          <w:rFonts w:ascii="Tmns Tmn" w:hAnsi="Tmns Tmn" w:cs="Tmns Tmn"/>
          <w:sz w:val="22"/>
        </w:rPr>
      </w:pPr>
      <w:r>
        <w:rPr>
          <w:rFonts w:cs="Tmns Tmn" w:ascii="Tmns Tmn" w:hAnsi="Tmns Tmn"/>
          <w:sz w:val="22"/>
        </w:rPr>
        <w:t>2. La restitución contemplada en el apartado 1 se fijará periódicamente.</w:t>
      </w:r>
    </w:p>
    <w:p>
      <w:pPr>
        <w:pStyle w:val="Normal"/>
        <w:widowControl w:val="false"/>
        <w:rPr>
          <w:rFonts w:ascii="Tmns Tmn" w:hAnsi="Tmns Tmn" w:cs="Tmns Tmn"/>
          <w:sz w:val="22"/>
        </w:rPr>
      </w:pPr>
      <w:r>
        <w:rPr>
          <w:rFonts w:cs="Tmns Tmn" w:ascii="Tmns Tmn" w:hAnsi="Tmns Tmn"/>
          <w:sz w:val="22"/>
        </w:rPr>
        <w:t>3. La Comisión establecerá las disposiciones de aplicación del presente artículo y fijará el importe de dicha restitución según el procedimiento previsto en el artículo 27.».</w:t>
      </w:r>
    </w:p>
    <w:p>
      <w:pPr>
        <w:pStyle w:val="Normal"/>
        <w:widowControl w:val="false"/>
        <w:rPr>
          <w:rFonts w:ascii="Tmns Tmn" w:hAnsi="Tmns Tmn" w:cs="Tmns Tmn"/>
          <w:sz w:val="22"/>
        </w:rPr>
      </w:pPr>
      <w:r>
        <w:rPr>
          <w:rFonts w:cs="Tmns Tmn" w:ascii="Tmns Tmn" w:hAnsi="Tmns Tmn"/>
          <w:sz w:val="22"/>
        </w:rPr>
        <w:t>5) Se sustituirá el apartado 3 del artículo 12 por el texto siguiente:</w:t>
      </w:r>
    </w:p>
    <w:p>
      <w:pPr>
        <w:pStyle w:val="Normal"/>
        <w:widowControl w:val="false"/>
        <w:rPr>
          <w:rFonts w:ascii="Tmns Tmn" w:hAnsi="Tmns Tmn" w:cs="Tmns Tmn"/>
          <w:sz w:val="22"/>
        </w:rPr>
      </w:pPr>
      <w:r>
        <w:rPr>
          <w:rFonts w:cs="Tmns Tmn" w:ascii="Tmns Tmn" w:hAnsi="Tmns Tmn"/>
          <w:sz w:val="22"/>
        </w:rPr>
        <w:t>«3. La Comisión establecerá las normas de desarrollo del presente artículo según el procedimiento previsto en el artículo 27.».</w:t>
      </w:r>
    </w:p>
    <w:p>
      <w:pPr>
        <w:pStyle w:val="Normal"/>
        <w:widowControl w:val="false"/>
        <w:rPr>
          <w:rFonts w:ascii="Tmns Tmn" w:hAnsi="Tmns Tmn" w:cs="Tmns Tmn"/>
          <w:sz w:val="22"/>
        </w:rPr>
      </w:pPr>
      <w:r>
        <w:rPr>
          <w:rFonts w:cs="Tmns Tmn" w:ascii="Tmns Tmn" w:hAnsi="Tmns Tmn"/>
          <w:sz w:val="22"/>
        </w:rPr>
        <w:t>6) Se suprimirá el apartado 5 del artículo 17.</w:t>
      </w:r>
    </w:p>
    <w:p>
      <w:pPr>
        <w:pStyle w:val="Normal"/>
        <w:widowControl w:val="false"/>
        <w:rPr>
          <w:rFonts w:ascii="Tmns Tmn" w:hAnsi="Tmns Tmn" w:cs="Tmns Tmn"/>
          <w:sz w:val="22"/>
        </w:rPr>
      </w:pPr>
      <w:r>
        <w:rPr>
          <w:rFonts w:cs="Tmns Tmn" w:ascii="Tmns Tmn" w:hAnsi="Tmns Tmn"/>
          <w:sz w:val="22"/>
        </w:rPr>
        <w:t>Artículo 2</w:t>
      </w:r>
    </w:p>
    <w:p>
      <w:pPr>
        <w:pStyle w:val="Normal"/>
        <w:widowControl w:val="false"/>
        <w:ind w:firstLine="708"/>
        <w:rPr>
          <w:rFonts w:ascii="Tmns Tmn" w:hAnsi="Tmns Tmn" w:cs="Tmns Tmn"/>
          <w:sz w:val="22"/>
        </w:rPr>
      </w:pPr>
      <w:r>
        <w:rPr>
          <w:rFonts w:cs="Tmns Tmn" w:ascii="Tmns Tmn" w:hAnsi="Tmns Tmn"/>
          <w:sz w:val="22"/>
        </w:rPr>
        <w:t>Quedan derogados los Reglamentos (CEE) núms. 2.744/75 y 1.009/86.</w:t>
      </w:r>
    </w:p>
    <w:p>
      <w:pPr>
        <w:pStyle w:val="Normal"/>
        <w:widowControl w:val="false"/>
        <w:rPr>
          <w:rFonts w:ascii="Tmns Tmn" w:hAnsi="Tmns Tmn" w:cs="Tmns Tmn"/>
          <w:sz w:val="22"/>
        </w:rPr>
      </w:pPr>
      <w:r>
        <w:rPr>
          <w:rFonts w:cs="Tmns Tmn" w:ascii="Tmns Tmn" w:hAnsi="Tmns Tmn"/>
          <w:sz w:val="22"/>
        </w:rPr>
        <w:t>Artículo 3</w:t>
      </w:r>
    </w:p>
    <w:p>
      <w:pPr>
        <w:pStyle w:val="Normal"/>
        <w:widowControl w:val="false"/>
        <w:ind w:firstLine="708"/>
        <w:rPr>
          <w:rFonts w:ascii="Tmns Tmn" w:hAnsi="Tmns Tmn" w:cs="Tmns Tmn"/>
          <w:sz w:val="22"/>
        </w:rPr>
      </w:pPr>
      <w:r>
        <w:rPr>
          <w:rFonts w:cs="Tmns Tmn" w:ascii="Tmns Tmn" w:hAnsi="Tmns Tmn"/>
          <w:sz w:val="22"/>
        </w:rPr>
        <w:t>El presente Reglamento entrará en vigor el tercer día siguiente al de su publicación en el Diario Oficial de las Comunidades Europeas.</w:t>
      </w:r>
    </w:p>
    <w:p>
      <w:pPr>
        <w:pStyle w:val="Normal"/>
        <w:widowControl w:val="false"/>
        <w:ind w:firstLine="708"/>
        <w:rPr>
          <w:rFonts w:ascii="Tmns Tmn" w:hAnsi="Tmns Tmn" w:cs="Tmns Tmn"/>
          <w:sz w:val="22"/>
        </w:rPr>
      </w:pPr>
      <w:r>
        <w:rPr>
          <w:rFonts w:cs="Tmns Tmn" w:ascii="Tmns Tmn" w:hAnsi="Tmns Tmn"/>
          <w:sz w:val="22"/>
        </w:rPr>
        <w:t>El presente Reglamento será aplicable a partir del 1 de septiembre de 1993 con excepción de las disposiciones de los puntos 3, 4, 5 y 6 del artículo 1 y las del artículo 2, que serán aplicables a partir del 1 de julio de 1993.</w:t>
      </w:r>
    </w:p>
    <w:p>
      <w:pPr>
        <w:pStyle w:val="Normal"/>
        <w:widowControl w:val="false"/>
        <w:ind w:firstLine="708"/>
        <w:rPr>
          <w:rFonts w:ascii="Tmns Tmn" w:hAnsi="Tmns Tmn" w:cs="Tmns Tmn"/>
          <w:sz w:val="22"/>
        </w:rPr>
      </w:pPr>
      <w:r>
        <w:rPr>
          <w:rFonts w:cs="Tmns Tmn" w:ascii="Tmns Tmn" w:hAnsi="Tmns Tmn"/>
          <w:sz w:val="22"/>
        </w:rPr>
        <w:t>El presente Reglamento será obligatorio en todos sus elementos y directamente aplicable en cada Estado miembro.</w:t>
      </w:r>
    </w:p>
    <w:p>
      <w:pPr>
        <w:pStyle w:val="Normal"/>
        <w:widowControl w:val="false"/>
        <w:ind w:firstLine="708"/>
        <w:rPr>
          <w:rFonts w:ascii="Tmns Tmn" w:hAnsi="Tmns Tmn" w:cs="Tmns Tmn"/>
          <w:sz w:val="22"/>
        </w:rPr>
      </w:pPr>
      <w:r>
        <w:rPr>
          <w:rFonts w:cs="Tmns Tmn" w:ascii="Tmns Tmn" w:hAnsi="Tmns Tmn"/>
          <w:sz w:val="22"/>
        </w:rPr>
        <w:t>Hecho en Luxemburgo, el 14 de junio de 1993.</w:t>
      </w:r>
    </w:p>
    <w:p>
      <w:pPr>
        <w:pStyle w:val="Normal"/>
        <w:widowControl w:val="false"/>
        <w:ind w:firstLine="708"/>
        <w:rPr>
          <w:rFonts w:ascii="Tmns Tmn" w:hAnsi="Tmns Tmn" w:cs="Tmns Tmn"/>
          <w:sz w:val="22"/>
        </w:rPr>
      </w:pPr>
      <w:r>
        <w:rPr>
          <w:rFonts w:cs="Tmns Tmn" w:ascii="Tmns Tmn" w:hAnsi="Tmns Tmn"/>
          <w:sz w:val="22"/>
        </w:rPr>
        <w:t>Por el Consejo</w:t>
      </w:r>
    </w:p>
    <w:p>
      <w:pPr>
        <w:pStyle w:val="Normal"/>
        <w:widowControl w:val="false"/>
        <w:ind w:firstLine="708"/>
        <w:rPr>
          <w:rFonts w:ascii="Tmns Tmn" w:hAnsi="Tmns Tmn" w:cs="Tmns Tmn"/>
          <w:sz w:val="22"/>
        </w:rPr>
      </w:pPr>
      <w:r>
        <w:rPr>
          <w:rFonts w:cs="Tmns Tmn" w:ascii="Tmns Tmn" w:hAnsi="Tmns Tmn"/>
          <w:sz w:val="22"/>
        </w:rPr>
        <w:t>El Presidente</w:t>
      </w:r>
    </w:p>
    <w:p>
      <w:pPr>
        <w:pStyle w:val="Normal"/>
        <w:widowControl w:val="false"/>
        <w:ind w:firstLine="708"/>
        <w:rPr>
          <w:rFonts w:ascii="Tmns Tmn" w:hAnsi="Tmns Tmn" w:cs="Tmns Tmn"/>
          <w:sz w:val="22"/>
          <w:lang w:val="en-US"/>
        </w:rPr>
      </w:pPr>
      <w:r>
        <w:rPr>
          <w:rFonts w:cs="Tmns Tmn" w:ascii="Tmns Tmn" w:hAnsi="Tmns Tmn"/>
          <w:sz w:val="22"/>
          <w:lang w:val="en-US"/>
        </w:rPr>
        <w:t>B. WESTH</w:t>
      </w:r>
    </w:p>
    <w:p>
      <w:pPr>
        <w:pStyle w:val="Normal"/>
        <w:widowControl w:val="false"/>
        <w:rPr>
          <w:rFonts w:ascii="Tmns Tmn" w:hAnsi="Tmns Tmn" w:cs="Tmns Tmn"/>
          <w:sz w:val="22"/>
          <w:lang w:val="en-US"/>
        </w:rPr>
      </w:pPr>
      <w:r>
        <w:rPr>
          <w:rFonts w:cs="Tmns Tmn" w:ascii="Tmns Tmn" w:hAnsi="Tmns Tmn"/>
          <w:sz w:val="22"/>
          <w:lang w:val="en-US"/>
        </w:rPr>
      </w:r>
    </w:p>
    <w:p>
      <w:pPr>
        <w:pStyle w:val="Normal"/>
        <w:widowControl w:val="false"/>
        <w:rPr/>
      </w:pPr>
      <w:r>
        <w:rPr>
          <w:rFonts w:cs="Tmns Tmn" w:ascii="Tmns Tmn" w:hAnsi="Tmns Tmn"/>
          <w:sz w:val="22"/>
          <w:lang w:val="en-US"/>
        </w:rPr>
        <w:t xml:space="preserve">(1) DO núm. </w:t>
      </w:r>
      <w:r>
        <w:rPr>
          <w:rFonts w:cs="Tmns Tmn" w:ascii="Tmns Tmn" w:hAnsi="Tmns Tmn"/>
          <w:sz w:val="22"/>
        </w:rPr>
        <w:t>C 80 de 20-3-1993, pág. 6.</w:t>
      </w:r>
    </w:p>
    <w:p>
      <w:pPr>
        <w:pStyle w:val="Normal"/>
        <w:widowControl w:val="false"/>
        <w:rPr>
          <w:rFonts w:ascii="Tmns Tmn" w:hAnsi="Tmns Tmn" w:cs="Tmns Tmn"/>
          <w:sz w:val="22"/>
        </w:rPr>
      </w:pPr>
      <w:r>
        <w:rPr>
          <w:rFonts w:cs="Tmns Tmn" w:ascii="Tmns Tmn" w:hAnsi="Tmns Tmn"/>
          <w:sz w:val="22"/>
        </w:rPr>
        <w:t>(2) DO núm. C 150 de 31-5-1993.</w:t>
      </w:r>
    </w:p>
    <w:p>
      <w:pPr>
        <w:pStyle w:val="Normal"/>
        <w:widowControl w:val="false"/>
        <w:rPr>
          <w:rFonts w:ascii="Tmns Tmn" w:hAnsi="Tmns Tmn" w:cs="Tmns Tmn"/>
          <w:sz w:val="22"/>
        </w:rPr>
      </w:pPr>
      <w:r>
        <w:rPr>
          <w:rFonts w:cs="Tmns Tmn" w:ascii="Tmns Tmn" w:hAnsi="Tmns Tmn"/>
          <w:sz w:val="22"/>
        </w:rPr>
        <w:t>(3) DO núm. C 129 de 10-5-1993, pág. 25.</w:t>
      </w:r>
    </w:p>
    <w:p>
      <w:pPr>
        <w:pStyle w:val="Normal"/>
        <w:widowControl w:val="false"/>
        <w:rPr>
          <w:rFonts w:ascii="Tmns Tmn" w:hAnsi="Tmns Tmn" w:cs="Tmns Tmn"/>
          <w:sz w:val="22"/>
        </w:rPr>
      </w:pPr>
      <w:r>
        <w:rPr>
          <w:rFonts w:cs="Tmns Tmn" w:ascii="Tmns Tmn" w:hAnsi="Tmns Tmn"/>
          <w:sz w:val="22"/>
        </w:rPr>
        <w:t>(4) DO núm. L 166 de 25-6-1976, pág. 1. Reglamento cuya última modificación la constituye el Reglamento (CEE) núm. 674/92 de la Comisión (DO núm. L 73 de 19-3-1992, pág. 7).</w:t>
      </w:r>
    </w:p>
    <w:p>
      <w:pPr>
        <w:pStyle w:val="Normal"/>
        <w:widowControl w:val="false"/>
        <w:rPr>
          <w:rFonts w:ascii="Tmns Tmn" w:hAnsi="Tmns Tmn" w:cs="Tmns Tmn"/>
          <w:sz w:val="22"/>
        </w:rPr>
      </w:pPr>
      <w:r>
        <w:rPr>
          <w:rFonts w:cs="Tmns Tmn" w:ascii="Tmns Tmn" w:hAnsi="Tmns Tmn"/>
          <w:sz w:val="22"/>
        </w:rPr>
        <w:t>(5) DO núm. L 181 de 1-7-1992, pág. 21.</w:t>
      </w:r>
    </w:p>
    <w:p>
      <w:pPr>
        <w:pStyle w:val="Normal"/>
        <w:widowControl w:val="false"/>
        <w:rPr>
          <w:rFonts w:ascii="Tmns Tmn" w:hAnsi="Tmns Tmn" w:cs="Tmns Tmn"/>
          <w:sz w:val="22"/>
        </w:rPr>
      </w:pPr>
      <w:r>
        <w:rPr>
          <w:rFonts w:cs="Tmns Tmn" w:ascii="Tmns Tmn" w:hAnsi="Tmns Tmn"/>
          <w:sz w:val="22"/>
        </w:rPr>
        <w:t>(6) DO núm. L 281 de 1-11-1975, pág. 65. Reglamento cuya última modificación la constituye el Reglamento (CEE) núm. 1.766/92.</w:t>
      </w:r>
    </w:p>
    <w:p>
      <w:pPr>
        <w:pStyle w:val="Normal"/>
        <w:widowControl w:val="false"/>
        <w:rPr>
          <w:rFonts w:ascii="Tmns Tmn" w:hAnsi="Tmns Tmn" w:cs="Tmns Tmn"/>
          <w:sz w:val="22"/>
        </w:rPr>
      </w:pPr>
      <w:r>
        <w:rPr>
          <w:rFonts w:cs="Tmns Tmn" w:ascii="Tmns Tmn" w:hAnsi="Tmns Tmn"/>
          <w:sz w:val="22"/>
        </w:rPr>
        <w:t>(7) DO núm. L 94 de 9-4-1986, pág. 6. Reglamento cuya última modificación la constituye el Reglamento (CEE) núm. 1.766/92.</w:t>
      </w:r>
    </w:p>
    <w:p>
      <w:pPr>
        <w:pStyle w:val="Normal"/>
        <w:widowControl w:val="false"/>
        <w:rPr>
          <w:rFonts w:ascii="Tmns Tmn" w:hAnsi="Tmns Tmn" w:cs="Tmns Tmn"/>
          <w:sz w:val="22"/>
        </w:rPr>
      </w:pPr>
      <w:r>
        <w:rPr>
          <w:rFonts w:cs="Tmns Tmn" w:ascii="Tmns Tmn" w:hAnsi="Tmns Tmn"/>
          <w:sz w:val="22"/>
        </w:rPr>
      </w:r>
    </w:p>
    <w:p>
      <w:pPr>
        <w:pStyle w:val="Normal"/>
        <w:jc w:val="both"/>
        <w:rPr/>
      </w:pPr>
      <w:r>
        <w:rPr>
          <w:rFonts w:cs="Arial" w:ascii="Arial" w:hAnsi="Arial"/>
          <w:sz w:val="22"/>
        </w:rPr>
        <w:t xml:space="preserve">- </w:t>
      </w:r>
      <w:r>
        <w:rPr>
          <w:rFonts w:cs="Arial" w:ascii="Arial" w:hAnsi="Arial"/>
          <w:b/>
          <w:sz w:val="22"/>
        </w:rPr>
        <w:t>21. REGLAMENTO (CEE) núm. 1.547/93 del Consejo, de 14 de junio de 1993, por el que se fija, para la sementera de la campaña de comercialización 1992/93, el importe de la ayuda a la producción para determinadas variedades de arroz.</w:t>
      </w:r>
    </w:p>
    <w:p>
      <w:pPr>
        <w:pStyle w:val="Normal"/>
        <w:widowControl w:val="false"/>
        <w:rPr>
          <w:rFonts w:ascii="Arial" w:hAnsi="Arial" w:cs="Arial"/>
          <w:b/>
          <w:b/>
          <w:sz w:val="22"/>
        </w:rPr>
      </w:pPr>
      <w:r>
        <w:rPr>
          <w:rFonts w:cs="Arial" w:ascii="Arial" w:hAnsi="Arial"/>
          <w:b/>
          <w:sz w:val="22"/>
        </w:rPr>
      </w:r>
    </w:p>
    <w:p>
      <w:pPr>
        <w:pStyle w:val="Normal"/>
        <w:widowControl w:val="false"/>
        <w:ind w:firstLine="708"/>
        <w:rPr>
          <w:rFonts w:ascii="Tmns Tmn" w:hAnsi="Tmns Tmn" w:cs="Tmns Tmn"/>
          <w:sz w:val="22"/>
        </w:rPr>
      </w:pPr>
      <w:r>
        <w:rPr>
          <w:rFonts w:cs="Tmns Tmn" w:ascii="Tmns Tmn" w:hAnsi="Tmns Tmn"/>
          <w:sz w:val="22"/>
        </w:rPr>
        <w:t>EL CONSEJO DE LAS COMUNIDADES EUROPEAS,</w:t>
      </w:r>
    </w:p>
    <w:p>
      <w:pPr>
        <w:pStyle w:val="Normal"/>
        <w:widowControl w:val="false"/>
        <w:ind w:firstLine="708"/>
        <w:rPr>
          <w:rFonts w:ascii="Tmns Tmn" w:hAnsi="Tmns Tmn" w:cs="Tmns Tmn"/>
          <w:sz w:val="22"/>
        </w:rPr>
      </w:pPr>
      <w:r>
        <w:rPr>
          <w:rFonts w:cs="Tmns Tmn" w:ascii="Tmns Tmn" w:hAnsi="Tmns Tmn"/>
          <w:sz w:val="22"/>
        </w:rPr>
        <w:t>Visto el Tratado constitutivo de la Comunidad Económica Europea,</w:t>
      </w:r>
    </w:p>
    <w:p>
      <w:pPr>
        <w:pStyle w:val="Normal"/>
        <w:widowControl w:val="false"/>
        <w:ind w:firstLine="708"/>
        <w:rPr>
          <w:rFonts w:ascii="Tmns Tmn" w:hAnsi="Tmns Tmn" w:cs="Tmns Tmn"/>
          <w:sz w:val="22"/>
        </w:rPr>
      </w:pPr>
      <w:r>
        <w:rPr>
          <w:rFonts w:cs="Tmns Tmn" w:ascii="Tmns Tmn" w:hAnsi="Tmns Tmn"/>
          <w:sz w:val="22"/>
        </w:rPr>
        <w:t>Visto el Reglamento (CEE) núm. 1.418/76 del Consejo, de 21 de junio de 1976, por el que se establece la organización del mercado de arroz (1) y, en particular, el apartado 3 de su artículo 8 bis,</w:t>
      </w:r>
    </w:p>
    <w:p>
      <w:pPr>
        <w:pStyle w:val="Normal"/>
        <w:widowControl w:val="false"/>
        <w:ind w:firstLine="708"/>
        <w:rPr>
          <w:rFonts w:ascii="Tmns Tmn" w:hAnsi="Tmns Tmn" w:cs="Tmns Tmn"/>
          <w:sz w:val="22"/>
        </w:rPr>
      </w:pPr>
      <w:r>
        <w:rPr>
          <w:rFonts w:cs="Tmns Tmn" w:ascii="Tmns Tmn" w:hAnsi="Tmns Tmn"/>
          <w:sz w:val="22"/>
        </w:rPr>
        <w:t>Vista la propuesta de la Comisión (2),</w:t>
      </w:r>
    </w:p>
    <w:p>
      <w:pPr>
        <w:pStyle w:val="Normal"/>
        <w:widowControl w:val="false"/>
        <w:ind w:firstLine="708"/>
        <w:rPr>
          <w:rFonts w:ascii="Tmns Tmn" w:hAnsi="Tmns Tmn" w:cs="Tmns Tmn"/>
          <w:sz w:val="22"/>
        </w:rPr>
      </w:pPr>
      <w:r>
        <w:rPr>
          <w:rFonts w:cs="Tmns Tmn" w:ascii="Tmns Tmn" w:hAnsi="Tmns Tmn"/>
          <w:sz w:val="22"/>
        </w:rPr>
        <w:t>Visto el dictamen del Parlamento Europeo (3),</w:t>
      </w:r>
    </w:p>
    <w:p>
      <w:pPr>
        <w:pStyle w:val="Normal"/>
        <w:widowControl w:val="false"/>
        <w:ind w:firstLine="708"/>
        <w:rPr>
          <w:rFonts w:ascii="Tmns Tmn" w:hAnsi="Tmns Tmn" w:cs="Tmns Tmn"/>
          <w:sz w:val="22"/>
        </w:rPr>
      </w:pPr>
      <w:r>
        <w:rPr>
          <w:rFonts w:cs="Tmns Tmn" w:ascii="Tmns Tmn" w:hAnsi="Tmns Tmn"/>
          <w:sz w:val="22"/>
        </w:rPr>
        <w:t>Visto el dictamen del Comité Económico y Social (4),</w:t>
      </w:r>
    </w:p>
    <w:p>
      <w:pPr>
        <w:pStyle w:val="Normal"/>
        <w:widowControl w:val="false"/>
        <w:ind w:firstLine="708"/>
        <w:rPr>
          <w:rFonts w:ascii="Tmns Tmn" w:hAnsi="Tmns Tmn" w:cs="Tmns Tmn"/>
          <w:sz w:val="22"/>
        </w:rPr>
      </w:pPr>
      <w:r>
        <w:rPr>
          <w:rFonts w:cs="Tmns Tmn" w:ascii="Tmns Tmn" w:hAnsi="Tmns Tmn"/>
          <w:sz w:val="22"/>
        </w:rPr>
        <w:t>Considerando que la ayuda a la producción tiene por objeto promover la reconversión de variedades de la producción de arroz a determinados tipos de arroz más solicitados en el mercado comunitario; que las variedades demandadas suponen unos rendimientos agronómicos por lo general inferiores a los de las variedades tradicionales cultivadas;</w:t>
      </w:r>
    </w:p>
    <w:p>
      <w:pPr>
        <w:pStyle w:val="Normal"/>
        <w:widowControl w:val="false"/>
        <w:ind w:firstLine="708"/>
        <w:rPr/>
      </w:pPr>
      <w:r>
        <w:rPr>
          <w:rFonts w:cs="Tmns Tmn" w:ascii="Tmns Tmn" w:hAnsi="Tmns Tmn"/>
          <w:sz w:val="22"/>
        </w:rPr>
        <w:t>Considerando que conviene fijar la ayuda a la producción en un nivel que, sin olvidar que los ingresos son inferiores debido al menor rendimiento de las variedades en cuestión, permita un desarrollo de la producción en función de las posibilidades de comercialización reales;</w:t>
      </w:r>
    </w:p>
    <w:p>
      <w:pPr>
        <w:pStyle w:val="Normal"/>
        <w:widowControl w:val="false"/>
        <w:ind w:firstLine="708"/>
        <w:rPr>
          <w:rFonts w:ascii="Tmns Tmn" w:hAnsi="Tmns Tmn" w:cs="Tmns Tmn"/>
          <w:sz w:val="22"/>
        </w:rPr>
      </w:pPr>
      <w:r>
        <w:rPr>
          <w:rFonts w:cs="Tmns Tmn" w:ascii="Tmns Tmn" w:hAnsi="Tmns Tmn"/>
          <w:sz w:val="22"/>
        </w:rPr>
        <w:t>Considerando que el Reglamento (CEE) núm. 3.878/87 del Consejo, de 18 de diciembre de 1987, relativo a la ayuda a la producción para determinadas variedades de arroz (5) determina, en particular, las zonas de la Comunidad que pueden acogerse a la ayuda,</w:t>
      </w:r>
    </w:p>
    <w:p>
      <w:pPr>
        <w:pStyle w:val="Normal"/>
        <w:widowControl w:val="false"/>
        <w:ind w:firstLine="708"/>
        <w:rPr>
          <w:rFonts w:ascii="Tmns Tmn" w:hAnsi="Tmns Tmn" w:cs="Tmns Tmn"/>
          <w:sz w:val="22"/>
        </w:rPr>
      </w:pPr>
      <w:r>
        <w:rPr>
          <w:rFonts w:cs="Tmns Tmn" w:ascii="Tmns Tmn" w:hAnsi="Tmns Tmn"/>
          <w:sz w:val="22"/>
        </w:rPr>
        <w:t>HA ADOPTADO EL PRESENTE REGLAMENTO:</w:t>
      </w:r>
    </w:p>
    <w:p>
      <w:pPr>
        <w:pStyle w:val="Normal"/>
        <w:widowControl w:val="false"/>
        <w:rPr>
          <w:rFonts w:ascii="Tmns Tmn" w:hAnsi="Tmns Tmn" w:cs="Tmns Tmn"/>
          <w:sz w:val="22"/>
        </w:rPr>
      </w:pPr>
      <w:r>
        <w:rPr>
          <w:rFonts w:cs="Tmns Tmn" w:ascii="Tmns Tmn" w:hAnsi="Tmns Tmn"/>
          <w:sz w:val="22"/>
        </w:rPr>
        <w:t>Artículo 1</w:t>
      </w:r>
    </w:p>
    <w:p>
      <w:pPr>
        <w:pStyle w:val="Normal"/>
        <w:widowControl w:val="false"/>
        <w:ind w:firstLine="708"/>
        <w:rPr>
          <w:rFonts w:ascii="Tmns Tmn" w:hAnsi="Tmns Tmn" w:cs="Tmns Tmn"/>
          <w:sz w:val="22"/>
        </w:rPr>
      </w:pPr>
      <w:r>
        <w:rPr>
          <w:rFonts w:cs="Tmns Tmn" w:ascii="Tmns Tmn" w:hAnsi="Tmns Tmn"/>
          <w:sz w:val="22"/>
        </w:rPr>
        <w:t>La ayuda a la producción destinada a determinadas variedades de arroz contempladas en el artículo 8 bis del Reglamento (CEE) núm. 1.418/76 y que hayan sido sembradas durante la campaña 1992/93 para ser cosechadas en 1993 se fija, para los países que figuran en el Anexo A del Reglamento (CEE) núm. 3.878/87, en 100 ecus por hectárea.</w:t>
      </w:r>
    </w:p>
    <w:p>
      <w:pPr>
        <w:pStyle w:val="Normal"/>
        <w:widowControl w:val="false"/>
        <w:rPr>
          <w:rFonts w:ascii="Tmns Tmn" w:hAnsi="Tmns Tmn" w:cs="Tmns Tmn"/>
          <w:sz w:val="22"/>
        </w:rPr>
      </w:pPr>
      <w:r>
        <w:rPr>
          <w:rFonts w:cs="Tmns Tmn" w:ascii="Tmns Tmn" w:hAnsi="Tmns Tmn"/>
          <w:sz w:val="22"/>
        </w:rPr>
        <w:t>Artículo 2</w:t>
      </w:r>
    </w:p>
    <w:p>
      <w:pPr>
        <w:pStyle w:val="Normal"/>
        <w:widowControl w:val="false"/>
        <w:ind w:firstLine="708"/>
        <w:rPr>
          <w:rFonts w:ascii="Tmns Tmn" w:hAnsi="Tmns Tmn" w:cs="Tmns Tmn"/>
          <w:sz w:val="22"/>
        </w:rPr>
      </w:pPr>
      <w:r>
        <w:rPr>
          <w:rFonts w:cs="Tmns Tmn" w:ascii="Tmns Tmn" w:hAnsi="Tmns Tmn"/>
          <w:sz w:val="22"/>
        </w:rPr>
        <w:t>El presente Reglamento entrará en vigor el tercer día siguiente al de su publicación en el Diario Oficial de las Comunidades Europeas.</w:t>
      </w:r>
    </w:p>
    <w:p>
      <w:pPr>
        <w:pStyle w:val="Normal"/>
        <w:widowControl w:val="false"/>
        <w:ind w:firstLine="708"/>
        <w:rPr>
          <w:rFonts w:ascii="Tmns Tmn" w:hAnsi="Tmns Tmn" w:cs="Tmns Tmn"/>
          <w:sz w:val="22"/>
        </w:rPr>
      </w:pPr>
      <w:r>
        <w:rPr>
          <w:rFonts w:cs="Tmns Tmn" w:ascii="Tmns Tmn" w:hAnsi="Tmns Tmn"/>
          <w:sz w:val="22"/>
        </w:rPr>
        <w:t>El presente Reglamento será obligatorio en todos sus elementos y directamente aplicable en cada Estado miembro.</w:t>
      </w:r>
    </w:p>
    <w:p>
      <w:pPr>
        <w:pStyle w:val="Normal"/>
        <w:widowControl w:val="false"/>
        <w:ind w:firstLine="708"/>
        <w:rPr>
          <w:rFonts w:ascii="Tmns Tmn" w:hAnsi="Tmns Tmn" w:cs="Tmns Tmn"/>
          <w:sz w:val="22"/>
        </w:rPr>
      </w:pPr>
      <w:r>
        <w:rPr>
          <w:rFonts w:cs="Tmns Tmn" w:ascii="Tmns Tmn" w:hAnsi="Tmns Tmn"/>
          <w:sz w:val="22"/>
        </w:rPr>
        <w:t>Hecho en Luxemburgo, el 14 de junio de 1993.</w:t>
      </w:r>
    </w:p>
    <w:p>
      <w:pPr>
        <w:pStyle w:val="Normal"/>
        <w:widowControl w:val="false"/>
        <w:ind w:firstLine="708"/>
        <w:rPr>
          <w:rFonts w:ascii="Tmns Tmn" w:hAnsi="Tmns Tmn" w:cs="Tmns Tmn"/>
          <w:sz w:val="22"/>
        </w:rPr>
      </w:pPr>
      <w:r>
        <w:rPr>
          <w:rFonts w:cs="Tmns Tmn" w:ascii="Tmns Tmn" w:hAnsi="Tmns Tmn"/>
          <w:sz w:val="22"/>
        </w:rPr>
        <w:t>Por el Consejo</w:t>
      </w:r>
    </w:p>
    <w:p>
      <w:pPr>
        <w:pStyle w:val="Normal"/>
        <w:widowControl w:val="false"/>
        <w:ind w:firstLine="708"/>
        <w:rPr>
          <w:rFonts w:ascii="Tmns Tmn" w:hAnsi="Tmns Tmn" w:cs="Tmns Tmn"/>
          <w:sz w:val="22"/>
        </w:rPr>
      </w:pPr>
      <w:r>
        <w:rPr>
          <w:rFonts w:cs="Tmns Tmn" w:ascii="Tmns Tmn" w:hAnsi="Tmns Tmn"/>
          <w:sz w:val="22"/>
        </w:rPr>
        <w:t>El Presidente</w:t>
      </w:r>
    </w:p>
    <w:p>
      <w:pPr>
        <w:pStyle w:val="Normal"/>
        <w:widowControl w:val="false"/>
        <w:ind w:firstLine="708"/>
        <w:rPr>
          <w:rFonts w:ascii="Tmns Tmn" w:hAnsi="Tmns Tmn" w:cs="Tmns Tmn"/>
          <w:sz w:val="22"/>
          <w:lang w:val="en-US"/>
        </w:rPr>
      </w:pPr>
      <w:r>
        <w:rPr>
          <w:rFonts w:cs="Tmns Tmn" w:ascii="Tmns Tmn" w:hAnsi="Tmns Tmn"/>
          <w:sz w:val="22"/>
          <w:lang w:val="en-US"/>
        </w:rPr>
        <w:t>B. WESTH</w:t>
      </w:r>
    </w:p>
    <w:p>
      <w:pPr>
        <w:pStyle w:val="Normal"/>
        <w:widowControl w:val="false"/>
        <w:rPr>
          <w:rFonts w:ascii="Tmns Tmn" w:hAnsi="Tmns Tmn" w:cs="Tmns Tmn"/>
          <w:sz w:val="22"/>
          <w:lang w:val="en-US"/>
        </w:rPr>
      </w:pPr>
      <w:r>
        <w:rPr>
          <w:rFonts w:cs="Tmns Tmn" w:ascii="Tmns Tmn" w:hAnsi="Tmns Tmn"/>
          <w:sz w:val="22"/>
          <w:lang w:val="en-US"/>
        </w:rPr>
      </w:r>
    </w:p>
    <w:p>
      <w:pPr>
        <w:pStyle w:val="Normal"/>
        <w:widowControl w:val="false"/>
        <w:rPr/>
      </w:pPr>
      <w:r>
        <w:rPr>
          <w:rFonts w:cs="Tmns Tmn" w:ascii="Tmns Tmn" w:hAnsi="Tmns Tmn"/>
          <w:sz w:val="22"/>
          <w:lang w:val="en-US"/>
        </w:rPr>
        <w:t xml:space="preserve">(1) Núm. </w:t>
      </w:r>
      <w:r>
        <w:rPr>
          <w:rFonts w:cs="Tmns Tmn" w:ascii="Tmns Tmn" w:hAnsi="Tmns Tmn"/>
          <w:sz w:val="22"/>
        </w:rPr>
        <w:t>L 166 de 25-6-1976, pág. 1. Reglamento cuya última modificación la constituye el Reglamento (CEE) núm. 1.544/93 (véase página 5 del presente Diario Oficial).</w:t>
      </w:r>
    </w:p>
    <w:p>
      <w:pPr>
        <w:pStyle w:val="Normal"/>
        <w:widowControl w:val="false"/>
        <w:rPr>
          <w:rFonts w:ascii="Tmns Tmn" w:hAnsi="Tmns Tmn" w:cs="Tmns Tmn"/>
          <w:sz w:val="22"/>
        </w:rPr>
      </w:pPr>
      <w:r>
        <w:rPr>
          <w:rFonts w:cs="Tmns Tmn" w:ascii="Tmns Tmn" w:hAnsi="Tmns Tmn"/>
          <w:sz w:val="22"/>
        </w:rPr>
        <w:t>(2) DO núm. C 80 de 20-3-1993, pág. 10.</w:t>
      </w:r>
    </w:p>
    <w:p>
      <w:pPr>
        <w:pStyle w:val="Normal"/>
        <w:widowControl w:val="false"/>
        <w:rPr>
          <w:rFonts w:ascii="Tmns Tmn" w:hAnsi="Tmns Tmn" w:cs="Tmns Tmn"/>
          <w:sz w:val="22"/>
        </w:rPr>
      </w:pPr>
      <w:r>
        <w:rPr>
          <w:rFonts w:cs="Tmns Tmn" w:ascii="Tmns Tmn" w:hAnsi="Tmns Tmn"/>
          <w:sz w:val="22"/>
        </w:rPr>
        <w:t>(3) DO núm. C 150 de 31-5-1993.</w:t>
      </w:r>
    </w:p>
    <w:p>
      <w:pPr>
        <w:pStyle w:val="Normal"/>
        <w:widowControl w:val="false"/>
        <w:rPr>
          <w:rFonts w:ascii="Tmns Tmn" w:hAnsi="Tmns Tmn" w:cs="Tmns Tmn"/>
          <w:sz w:val="22"/>
        </w:rPr>
      </w:pPr>
      <w:r>
        <w:rPr>
          <w:rFonts w:cs="Tmns Tmn" w:ascii="Tmns Tmn" w:hAnsi="Tmns Tmn"/>
          <w:sz w:val="22"/>
        </w:rPr>
        <w:t>(4) DO núm. C 129 de 10-5-1993, pág. 25.</w:t>
      </w:r>
    </w:p>
    <w:p>
      <w:pPr>
        <w:pStyle w:val="Normal"/>
        <w:widowControl w:val="false"/>
        <w:rPr>
          <w:rFonts w:ascii="Tmns Tmn" w:hAnsi="Tmns Tmn" w:cs="Tmns Tmn"/>
          <w:sz w:val="22"/>
        </w:rPr>
      </w:pPr>
      <w:r>
        <w:rPr>
          <w:rFonts w:cs="Tmns Tmn" w:ascii="Tmns Tmn" w:hAnsi="Tmns Tmn"/>
          <w:sz w:val="22"/>
        </w:rPr>
        <w:t>(5) DO núm. L 365 de 24-12-1987, pág. 3. Reglamento cuya última modificación la constituye el Reglamento (CEE) núm. 814/92 (DO núm. L 86 de 1-4-1992, pág. 79).</w:t>
      </w:r>
    </w:p>
    <w:p>
      <w:pPr>
        <w:pStyle w:val="Normal"/>
        <w:widowControl w:val="false"/>
        <w:rPr>
          <w:rFonts w:ascii="Tmns Tmn" w:hAnsi="Tmns Tmn" w:cs="Tmns Tmn"/>
          <w:sz w:val="22"/>
        </w:rPr>
      </w:pPr>
      <w:r>
        <w:rPr>
          <w:rFonts w:cs="Tmns Tmn" w:ascii="Tmns Tmn" w:hAnsi="Tmns Tmn"/>
          <w:sz w:val="22"/>
        </w:rPr>
      </w:r>
    </w:p>
    <w:p>
      <w:pPr>
        <w:pStyle w:val="Normal"/>
        <w:widowControl w:val="false"/>
        <w:jc w:val="both"/>
        <w:rPr>
          <w:b/>
          <w:b/>
          <w:sz w:val="22"/>
        </w:rPr>
      </w:pPr>
      <w:r>
        <w:rPr>
          <w:rFonts w:cs="Arial" w:ascii="Arial" w:hAnsi="Arial"/>
          <w:sz w:val="22"/>
        </w:rPr>
        <w:t xml:space="preserve">- 22. </w:t>
      </w:r>
      <w:r>
        <w:rPr>
          <w:rFonts w:cs="Arial" w:ascii="Arial" w:hAnsi="Arial"/>
          <w:b/>
          <w:sz w:val="22"/>
        </w:rPr>
        <w:t>Ley 3-2000 por la que establece el régimen jurídico de la protección de las obtenciones varietales, así como el reconocimiento y protección del derecho de obtentor de una variedad vegetal nueva, por la que se concederá un título de obtención vegetal.</w:t>
      </w:r>
    </w:p>
    <w:p>
      <w:pPr>
        <w:pStyle w:val="Normal"/>
        <w:widowControl w:val="false"/>
        <w:rPr>
          <w:b/>
          <w:b/>
          <w:sz w:val="22"/>
        </w:rPr>
      </w:pPr>
      <w:r>
        <w:rPr>
          <w:b/>
          <w:sz w:val="22"/>
        </w:rPr>
      </w:r>
    </w:p>
    <w:p>
      <w:pPr>
        <w:pStyle w:val="Normal"/>
        <w:widowControl w:val="false"/>
        <w:ind w:firstLine="708"/>
        <w:rPr>
          <w:rFonts w:ascii="Tmns Tmn" w:hAnsi="Tmns Tmn" w:cs="Tmns Tmn"/>
          <w:sz w:val="22"/>
        </w:rPr>
      </w:pPr>
      <w:r>
        <w:rPr>
          <w:rFonts w:cs="Tmns Tmn" w:ascii="Tmns Tmn" w:hAnsi="Tmns Tmn"/>
          <w:sz w:val="22"/>
        </w:rPr>
        <w:t>JUAN CARLOS I REY DE ESPAÑA</w:t>
      </w:r>
    </w:p>
    <w:p>
      <w:pPr>
        <w:pStyle w:val="Normal"/>
        <w:widowControl w:val="false"/>
        <w:ind w:firstLine="708"/>
        <w:rPr>
          <w:rFonts w:ascii="Tmns Tmn" w:hAnsi="Tmns Tmn" w:cs="Tmns Tmn"/>
          <w:sz w:val="22"/>
        </w:rPr>
      </w:pPr>
      <w:r>
        <w:rPr>
          <w:rFonts w:cs="Tmns Tmn" w:ascii="Tmns Tmn" w:hAnsi="Tmns Tmn"/>
          <w:sz w:val="22"/>
        </w:rPr>
        <w:t>A todos los que la presente vieren y entendieren.</w:t>
      </w:r>
    </w:p>
    <w:p>
      <w:pPr>
        <w:pStyle w:val="Normal"/>
        <w:widowControl w:val="false"/>
        <w:ind w:firstLine="708"/>
        <w:rPr>
          <w:rFonts w:ascii="Tmns Tmn" w:hAnsi="Tmns Tmn" w:cs="Tmns Tmn"/>
          <w:sz w:val="22"/>
        </w:rPr>
      </w:pPr>
      <w:r>
        <w:rPr>
          <w:rFonts w:cs="Tmns Tmn" w:ascii="Tmns Tmn" w:hAnsi="Tmns Tmn"/>
          <w:sz w:val="22"/>
        </w:rPr>
        <w:t>Sabed: Que las Cortes Generales han aprobado y Yo vengo en sancionar la siguiente Ley.</w:t>
      </w:r>
    </w:p>
    <w:p>
      <w:pPr>
        <w:pStyle w:val="Normal"/>
        <w:widowControl w:val="false"/>
        <w:ind w:firstLine="708"/>
        <w:rPr>
          <w:rFonts w:ascii="Tmns Tmn" w:hAnsi="Tmns Tmn" w:cs="Tmns Tmn"/>
          <w:sz w:val="22"/>
        </w:rPr>
      </w:pPr>
      <w:r>
        <w:rPr>
          <w:rFonts w:cs="Tmns Tmn" w:ascii="Tmns Tmn" w:hAnsi="Tmns Tmn"/>
          <w:sz w:val="22"/>
        </w:rPr>
        <w:t>EXPOSICIÓN DE MOTIVOS</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1. La existencia de un sistema de protección del derecho de los obtentores de variedades vegetales tiene un impacto positivo en la economía nacional en general y en el sector agrícola en particular, que se concreta en el estímulo de la investigación y el consecuente incremento de los recursos privados destinados a esta actividad, lo que facilitará el acceso de los agricultores a las nuevas tecnologías, mejorará la productividad de las explotaciones y, en definitiva, provocará un aumento de la competitividad de nuestros productos y de la renta de los agricultores.</w:t>
      </w:r>
    </w:p>
    <w:p>
      <w:pPr>
        <w:pStyle w:val="Normal"/>
        <w:widowControl w:val="false"/>
        <w:ind w:firstLine="708"/>
        <w:rPr>
          <w:rFonts w:ascii="Tmns Tmn" w:hAnsi="Tmns Tmn" w:cs="Tmns Tmn"/>
          <w:sz w:val="22"/>
        </w:rPr>
      </w:pPr>
      <w:r>
        <w:rPr>
          <w:rFonts w:cs="Tmns Tmn" w:ascii="Tmns Tmn" w:hAnsi="Tmns Tmn"/>
          <w:sz w:val="22"/>
        </w:rPr>
        <w:t>Hasta ahora, el sistema de protección de los obtentores se encontraba recogido en el Convenio Internacional para la protección de las obtenciones vegetales de 2 de diciembre de 1961, aprobado en el seno de la Unión Internacional para la Protección de las Obtenciones Vegetales (UPOV), suscrito y ratificado por el Reino de España, y en la Ley 12/1975, de 12 de marzo, de protección de obtenciones vegetales inspirada en gran medida en aquél.</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2. Las razones que justifican la aprobación de un nuevo marco jurídico nacional de protección de los obtentores obedece a dos razones fundamentales:</w:t>
      </w:r>
    </w:p>
    <w:p>
      <w:pPr>
        <w:pStyle w:val="Normal"/>
        <w:widowControl w:val="false"/>
        <w:ind w:firstLine="708"/>
        <w:rPr>
          <w:rFonts w:ascii="Tmns Tmn" w:hAnsi="Tmns Tmn" w:cs="Tmns Tmn"/>
          <w:sz w:val="22"/>
        </w:rPr>
      </w:pPr>
      <w:r>
        <w:rPr>
          <w:rFonts w:cs="Tmns Tmn" w:ascii="Tmns Tmn" w:hAnsi="Tmns Tmn"/>
          <w:sz w:val="22"/>
        </w:rPr>
        <w:t>En primer lugar, resulta necesario adaptar la normativa nacional a un marco jurídico internacional cambiante. Por un lado el Convenio internacional de la UPOV ha sido revisado en sucesivas ocasiones; las reformas introducidas por los Convenios de 10 de noviembre de 1972 y el 23 de octubre de 1978 fueron incorporadas al ordenamiento jurídico nacional, sin embargo, el Convenio de 19 de marzo de 1991 introdujo novedades que resulta preciso contemplar en la legislación nacional.</w:t>
      </w:r>
    </w:p>
    <w:p>
      <w:pPr>
        <w:pStyle w:val="Normal"/>
        <w:widowControl w:val="false"/>
        <w:ind w:firstLine="708"/>
        <w:rPr>
          <w:rFonts w:ascii="Tmns Tmn" w:hAnsi="Tmns Tmn" w:cs="Tmns Tmn"/>
          <w:sz w:val="22"/>
        </w:rPr>
      </w:pPr>
      <w:r>
        <w:rPr>
          <w:rFonts w:cs="Tmns Tmn" w:ascii="Tmns Tmn" w:hAnsi="Tmns Tmn"/>
          <w:sz w:val="22"/>
        </w:rPr>
        <w:t>Por otro lado, la Unión Europea se ha dotado de un sistema de protección propio mediante el Reglamento (CE) 2100/94, del Consejo, de 27 de julio, relativo a la protección comunitaria de las obtenciones vegetales.</w:t>
      </w:r>
    </w:p>
    <w:p>
      <w:pPr>
        <w:pStyle w:val="Normal"/>
        <w:widowControl w:val="false"/>
        <w:ind w:firstLine="708"/>
        <w:rPr>
          <w:rFonts w:ascii="Tmns Tmn" w:hAnsi="Tmns Tmn" w:cs="Tmns Tmn"/>
          <w:sz w:val="22"/>
        </w:rPr>
      </w:pPr>
      <w:r>
        <w:rPr>
          <w:rFonts w:cs="Tmns Tmn" w:ascii="Tmns Tmn" w:hAnsi="Tmns Tmn"/>
          <w:sz w:val="22"/>
        </w:rPr>
        <w:t>No obstante, el artículo 3 de este Reglamento (CE) reconoce el derecho de los Estados miembros de la Unión Europea a "conceder derechos de propiedad nacionales sobre las variedades vegetales", aunque prohíbe expresamente la doble titularidad de derechos, nacionales y comunitarios. El Estado español opta por el establecimiento de un sistema de protección propio, aunque armonizado con la normativa comunitaria; en este sentido, debe tenerse en cuenta que el derecho comunitario remite a la legislación nacional todas las cuestiones que pueden suscitarse con motivo de las acciones judiciales por infracciones a tal derecho.</w:t>
      </w:r>
    </w:p>
    <w:p>
      <w:pPr>
        <w:pStyle w:val="Normal"/>
        <w:widowControl w:val="false"/>
        <w:ind w:firstLine="708"/>
        <w:rPr>
          <w:rFonts w:ascii="Tmns Tmn" w:hAnsi="Tmns Tmn" w:cs="Tmns Tmn"/>
          <w:sz w:val="22"/>
        </w:rPr>
      </w:pPr>
      <w:r>
        <w:rPr>
          <w:rFonts w:cs="Tmns Tmn" w:ascii="Tmns Tmn" w:hAnsi="Tmns Tmn"/>
          <w:sz w:val="22"/>
        </w:rPr>
        <w:t>En segundo lugar, los recientes avances en materia de biotecnología y la ingeniería genética, que han acelerado los procesos de obtención de variedades y la experiencia adquirida en los últimos veinte años, hacen necesario y, por supuesto, conveniente proceder a modificar la legislación vigente para ponerla en línea con todos los países industrializados no sólo de la Unión Europea, sino de otros continentes.</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3. La presente Ley tiene como objetivos fundamentales, aparte de la adaptación a la normativa internacional, reforzar la protección de los obtentores y mejorar el funcionamiento de la Administración pública en el ejercicio de las funciones relativas a la materia regulada por esta Ley.</w:t>
      </w:r>
    </w:p>
    <w:p>
      <w:pPr>
        <w:pStyle w:val="Normal"/>
        <w:widowControl w:val="false"/>
        <w:ind w:firstLine="708"/>
        <w:rPr>
          <w:rFonts w:ascii="Tmns Tmn" w:hAnsi="Tmns Tmn" w:cs="Tmns Tmn"/>
          <w:sz w:val="22"/>
        </w:rPr>
      </w:pPr>
      <w:r>
        <w:rPr>
          <w:rFonts w:cs="Tmns Tmn" w:ascii="Tmns Tmn" w:hAnsi="Tmns Tmn"/>
          <w:sz w:val="22"/>
        </w:rPr>
        <w:t>El reforzamiento de los derechos de los obtentores se logrará mediante una regulación más precisa y técnicamente perfecta de las facultades que les confiere el título de obtención vegetal, así como la ampliación de la duración de la protección para todas las especies vegetales, lo que incentivará la investigación en este campo. Concretamente, las principales novedades de esta Ley son las siguientes:</w:t>
      </w:r>
    </w:p>
    <w:p>
      <w:pPr>
        <w:pStyle w:val="Normal"/>
        <w:widowControl w:val="false"/>
        <w:ind w:firstLine="708"/>
        <w:rPr>
          <w:rFonts w:ascii="Tmns Tmn" w:hAnsi="Tmns Tmn" w:cs="Tmns Tmn"/>
          <w:sz w:val="22"/>
        </w:rPr>
      </w:pPr>
      <w:r>
        <w:rPr>
          <w:rFonts w:cs="Tmns Tmn" w:ascii="Tmns Tmn" w:hAnsi="Tmns Tmn"/>
          <w:sz w:val="22"/>
        </w:rPr>
        <w:t>En primer lugar, define con mayor precisión las facultades de los obtentores relativas a la explotación de sus variedades protegidas, determinando con claridad las actuaciones de terceros relacionadas con su variedad que requieren su autorización y reforzando las acciones para perseguir a aquellos que prescindan de ella.</w:t>
      </w:r>
    </w:p>
    <w:p>
      <w:pPr>
        <w:pStyle w:val="Normal"/>
        <w:widowControl w:val="false"/>
        <w:ind w:firstLine="708"/>
        <w:rPr>
          <w:rFonts w:ascii="Tmns Tmn" w:hAnsi="Tmns Tmn" w:cs="Tmns Tmn"/>
          <w:sz w:val="22"/>
        </w:rPr>
      </w:pPr>
      <w:r>
        <w:rPr>
          <w:rFonts w:cs="Tmns Tmn" w:ascii="Tmns Tmn" w:hAnsi="Tmns Tmn"/>
          <w:sz w:val="22"/>
        </w:rPr>
        <w:t>En segundo lugar, define con claridad la denominada "excepción del agricultor", que se refiere a aquellos supuestos en los que los agricultores podrán utilizar el material vegetal producido en sus propias fincas para su uso en las mismas, sin necesidad de autorización del obtentor de la variedad utilizada o de realizar contribución económica al mismo.</w:t>
      </w:r>
    </w:p>
    <w:p>
      <w:pPr>
        <w:pStyle w:val="Normal"/>
        <w:widowControl w:val="false"/>
        <w:ind w:firstLine="708"/>
        <w:rPr>
          <w:rFonts w:ascii="Tmns Tmn" w:hAnsi="Tmns Tmn" w:cs="Tmns Tmn"/>
          <w:sz w:val="22"/>
        </w:rPr>
      </w:pPr>
      <w:r>
        <w:rPr>
          <w:rFonts w:cs="Tmns Tmn" w:ascii="Tmns Tmn" w:hAnsi="Tmns Tmn"/>
          <w:sz w:val="22"/>
        </w:rPr>
        <w:t>Además de la excepción del agricultor, se clarifican algunas excepciones al derecho del obtentor que antes estaban poco definidas. La más importante quizás es la del posible uso de las variedades protegidas como material para la creación de nuevas variedades, evitando así cualquier tipo de limitación a la investigación en este campo. El concepto de variedad esencialmente derivada juega sin duda un papel importante en lo que se refiere a la delimitación del derecho de los obtentores y resolverá situaciones que en el pasado presentaron problemas de atribución de la propiedad de variedades.</w:t>
      </w:r>
    </w:p>
    <w:p>
      <w:pPr>
        <w:pStyle w:val="Normal"/>
        <w:widowControl w:val="false"/>
        <w:ind w:firstLine="708"/>
        <w:rPr>
          <w:rFonts w:ascii="Tmns Tmn" w:hAnsi="Tmns Tmn" w:cs="Tmns Tmn"/>
          <w:sz w:val="22"/>
        </w:rPr>
      </w:pPr>
      <w:r>
        <w:rPr>
          <w:rFonts w:cs="Tmns Tmn" w:ascii="Tmns Tmn" w:hAnsi="Tmns Tmn"/>
          <w:sz w:val="22"/>
        </w:rPr>
        <w:t>En tercer lugar, se aumenta la duración de la protección para todas las especies vegetales, lo que constituye un mayor estímulo de cara a la investigación en la obtención de nuevas variedades y un alineamiento con lo regulado en otros países para dichos períodos.</w:t>
      </w:r>
    </w:p>
    <w:p>
      <w:pPr>
        <w:pStyle w:val="Normal"/>
        <w:widowControl w:val="false"/>
        <w:ind w:firstLine="708"/>
        <w:rPr>
          <w:rFonts w:ascii="Tmns Tmn" w:hAnsi="Tmns Tmn" w:cs="Tmns Tmn"/>
          <w:sz w:val="22"/>
        </w:rPr>
      </w:pPr>
      <w:r>
        <w:rPr>
          <w:rFonts w:cs="Tmns Tmn" w:ascii="Tmns Tmn" w:hAnsi="Tmns Tmn"/>
          <w:sz w:val="22"/>
        </w:rPr>
        <w:t>En cuarto lugar, se introduce en nuestra legislación la posibilidad de poder comercializar en España las variedades vegetales antes de solicitar la protección, circunstancia que permite a los obtentores conocer por un lado, los resultados prácticos y el valor productivo de dicha variedad antes de acometer unos gastos que, en el caso de variedades de resultados mediocres, no resultarían compensados, y por otro, la respuesta de los agricultores ante la oferta de las nuevas variedades antes de someterse al sistema de protección.</w:t>
      </w:r>
    </w:p>
    <w:p>
      <w:pPr>
        <w:pStyle w:val="Normal"/>
        <w:widowControl w:val="false"/>
        <w:ind w:firstLine="708"/>
        <w:rPr>
          <w:rFonts w:ascii="Tmns Tmn" w:hAnsi="Tmns Tmn" w:cs="Tmns Tmn"/>
          <w:sz w:val="22"/>
        </w:rPr>
      </w:pPr>
      <w:r>
        <w:rPr>
          <w:rFonts w:cs="Tmns Tmn" w:ascii="Tmns Tmn" w:hAnsi="Tmns Tmn"/>
          <w:sz w:val="22"/>
        </w:rPr>
        <w:t>La mejora del funcionamiento de los órganos que intervienen en el ejercicio de estas funciones se trata de lograr describiendo con mayor simplicidad y precisión sus funciones y los procedimientos a que debe sujetarse su actuación. En general, la Ley mejora el funcionamiento de los órganos colegiados que intervienen, al darles un contenido mucho más técnico, jurídico y científico, que el que tenían hasta ahora con un elevado índice de participación representativa de agentes económicos.</w:t>
        <w:br/>
      </w:r>
    </w:p>
    <w:p>
      <w:pPr>
        <w:pStyle w:val="Normal"/>
        <w:widowControl w:val="false"/>
        <w:rPr>
          <w:rFonts w:ascii="Tmns Tmn" w:hAnsi="Tmns Tmn" w:cs="Tmns Tmn"/>
          <w:sz w:val="22"/>
        </w:rPr>
      </w:pPr>
      <w:r>
        <w:rPr>
          <w:rFonts w:cs="Tmns Tmn" w:ascii="Tmns Tmn" w:hAnsi="Tmns Tmn"/>
          <w:sz w:val="22"/>
        </w:rPr>
        <w:t>4. Desde otro punto de vista, esta Ley permite una mayor colaboración internacional, no sólo con otros Estados miembros de la Unión Europea, sino con terceros países, al flexibilizar los sistemas de establecimiento de la cooperación en este campo.</w:t>
      </w:r>
    </w:p>
    <w:p>
      <w:pPr>
        <w:pStyle w:val="Normal"/>
        <w:widowControl w:val="false"/>
        <w:ind w:firstLine="708"/>
        <w:rPr>
          <w:rFonts w:ascii="Tmns Tmn" w:hAnsi="Tmns Tmn" w:cs="Tmns Tmn"/>
          <w:sz w:val="22"/>
        </w:rPr>
      </w:pPr>
      <w:r>
        <w:rPr>
          <w:rFonts w:cs="Tmns Tmn" w:ascii="Tmns Tmn" w:hAnsi="Tmns Tmn"/>
          <w:sz w:val="22"/>
        </w:rPr>
        <w:t>Además, debe señalarse que se aprovecha esta Ley para incorporar al ordenamiento jurídico interno el artículo 12 de la Directiva 98/44/CE, del Parlamento Europeo y del Consejo, relativa a la protección jurídica de las invenciones biotecnológicas, en lo referente a la concesión de licencias obligatorias por dependencia.</w:t>
      </w:r>
    </w:p>
    <w:p>
      <w:pPr>
        <w:pStyle w:val="Normal"/>
        <w:widowControl w:val="false"/>
        <w:ind w:firstLine="708"/>
        <w:rPr>
          <w:rFonts w:ascii="Tmns Tmn" w:hAnsi="Tmns Tmn" w:cs="Tmns Tmn"/>
          <w:sz w:val="22"/>
        </w:rPr>
      </w:pPr>
      <w:r>
        <w:rPr>
          <w:rFonts w:cs="Tmns Tmn" w:ascii="Tmns Tmn" w:hAnsi="Tmns Tmn"/>
          <w:sz w:val="22"/>
        </w:rPr>
        <w:t>Finalmente, en el caso de variedades que contengan o estén constituidas por organismos modificados genéticamente, se aplicará la Ley 15/1994, de 3 de junio, por la que se establece el régimen jurídico de la utilización confinada, liberación voluntaria y comercialización de organismos modificados a fin de prevenir los riesgos para la salud humana y para el medio ambiente, en lo que se refiere a la realización del examen técnico.</w:t>
      </w:r>
    </w:p>
    <w:p>
      <w:pPr>
        <w:pStyle w:val="Normal"/>
        <w:widowControl w:val="false"/>
        <w:ind w:firstLine="708"/>
        <w:rPr>
          <w:rFonts w:ascii="Tmns Tmn" w:hAnsi="Tmns Tmn" w:cs="Tmns Tmn"/>
          <w:sz w:val="22"/>
        </w:rPr>
      </w:pPr>
      <w:r>
        <w:rPr>
          <w:rFonts w:cs="Tmns Tmn" w:ascii="Tmns Tmn" w:hAnsi="Tmns Tmn"/>
          <w:sz w:val="22"/>
        </w:rPr>
        <w:t>La presente Ley se dicta al amparo del artículo 149.1.9.a de la Constitución, que reserva al Estado la competencia exclusiva en materia de legislación sobre propiedad intelectual e industrial y del artículo 149.1.1.a que reserva al Estado la regulación de las condiciones básicas que garanticen la igualdad de todos los españoles en el ejercicio de los derechos y en el cumplimiento de los deberes constitucionales.</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TÍTULO PRELIMINAR</w:t>
      </w:r>
    </w:p>
    <w:p>
      <w:pPr>
        <w:pStyle w:val="Normal"/>
        <w:widowControl w:val="false"/>
        <w:ind w:firstLine="708"/>
        <w:rPr>
          <w:rFonts w:ascii="Tmns Tmn" w:hAnsi="Tmns Tmn" w:cs="Tmns Tmn"/>
          <w:sz w:val="22"/>
        </w:rPr>
      </w:pPr>
      <w:r>
        <w:rPr>
          <w:rFonts w:cs="Tmns Tmn" w:ascii="Tmns Tmn" w:hAnsi="Tmns Tmn"/>
          <w:sz w:val="22"/>
        </w:rPr>
        <w:t>Disposiciones generales.</w:t>
      </w:r>
    </w:p>
    <w:p>
      <w:pPr>
        <w:pStyle w:val="Normal"/>
        <w:widowControl w:val="false"/>
        <w:rPr>
          <w:rFonts w:ascii="Tmns Tmn" w:hAnsi="Tmns Tmn" w:cs="Tmns Tmn"/>
          <w:sz w:val="22"/>
        </w:rPr>
      </w:pPr>
      <w:r>
        <w:rPr>
          <w:rFonts w:cs="Tmns Tmn" w:ascii="Tmns Tmn" w:hAnsi="Tmns Tmn"/>
          <w:sz w:val="22"/>
        </w:rPr>
        <w:t>Artículo 1. Objeto de la Ley.</w:t>
      </w:r>
    </w:p>
    <w:p>
      <w:pPr>
        <w:pStyle w:val="Normal"/>
        <w:widowControl w:val="false"/>
        <w:rPr>
          <w:rFonts w:ascii="Tmns Tmn" w:hAnsi="Tmns Tmn" w:cs="Tmns Tmn"/>
          <w:sz w:val="22"/>
        </w:rPr>
      </w:pPr>
      <w:r>
        <w:rPr>
          <w:rFonts w:cs="Tmns Tmn" w:ascii="Tmns Tmn" w:hAnsi="Tmns Tmn"/>
          <w:sz w:val="22"/>
        </w:rPr>
        <w:t>La presente Ley tiene por objeto establecer el régimen jurídico de la protección de las obtenciones vegetales.</w:t>
      </w:r>
    </w:p>
    <w:p>
      <w:pPr>
        <w:pStyle w:val="Normal"/>
        <w:widowControl w:val="false"/>
        <w:rPr>
          <w:rFonts w:ascii="Tmns Tmn" w:hAnsi="Tmns Tmn" w:cs="Tmns Tmn"/>
          <w:sz w:val="22"/>
        </w:rPr>
      </w:pPr>
      <w:r>
        <w:rPr>
          <w:rFonts w:cs="Tmns Tmn" w:ascii="Tmns Tmn" w:hAnsi="Tmns Tmn"/>
          <w:sz w:val="22"/>
        </w:rPr>
        <w:t>2. Para el reconocimiento y protección del derecho de obtentor de una variedad vegetal nueva se concederá un título de obtención vegetal.</w:t>
      </w:r>
    </w:p>
    <w:p>
      <w:pPr>
        <w:pStyle w:val="Normal"/>
        <w:widowControl w:val="false"/>
        <w:rPr>
          <w:rFonts w:ascii="Tmns Tmn" w:hAnsi="Tmns Tmn" w:cs="Tmns Tmn"/>
          <w:sz w:val="22"/>
        </w:rPr>
      </w:pPr>
      <w:r>
        <w:rPr>
          <w:rFonts w:cs="Tmns Tmn" w:ascii="Tmns Tmn" w:hAnsi="Tmns Tmn"/>
          <w:sz w:val="22"/>
        </w:rPr>
        <w:t>Artículo 2. Definición de variedad.</w:t>
      </w:r>
    </w:p>
    <w:p>
      <w:pPr>
        <w:pStyle w:val="Normal"/>
        <w:widowControl w:val="false"/>
        <w:rPr>
          <w:rFonts w:ascii="Tmns Tmn" w:hAnsi="Tmns Tmn" w:cs="Tmns Tmn"/>
          <w:sz w:val="22"/>
        </w:rPr>
      </w:pPr>
      <w:r>
        <w:rPr>
          <w:rFonts w:cs="Tmns Tmn" w:ascii="Tmns Tmn" w:hAnsi="Tmns Tmn"/>
          <w:sz w:val="22"/>
        </w:rPr>
        <w:t>Se entiende por variedad, a los efectos de esta Ley: un conjunto de plantas de un solo taxón botánico del rango más bajo conocido que, con independencia de si responde o no plenamente a las condiciones para la concesión de un derecho de obtentor, pueda:</w:t>
      </w:r>
    </w:p>
    <w:p>
      <w:pPr>
        <w:pStyle w:val="Normal"/>
        <w:widowControl w:val="false"/>
        <w:rPr>
          <w:rFonts w:ascii="Tmns Tmn" w:hAnsi="Tmns Tmn" w:cs="Tmns Tmn"/>
          <w:sz w:val="22"/>
        </w:rPr>
      </w:pPr>
      <w:r>
        <w:rPr>
          <w:rFonts w:cs="Tmns Tmn" w:ascii="Tmns Tmn" w:hAnsi="Tmns Tmn"/>
          <w:sz w:val="22"/>
        </w:rPr>
        <w:t>a) Definirse por la expresión de los caracteres resultantes de un cierto genotipo o de una cierta combinación de genotipos.</w:t>
      </w:r>
    </w:p>
    <w:p>
      <w:pPr>
        <w:pStyle w:val="Normal"/>
        <w:widowControl w:val="false"/>
        <w:rPr>
          <w:rFonts w:ascii="Tmns Tmn" w:hAnsi="Tmns Tmn" w:cs="Tmns Tmn"/>
          <w:sz w:val="22"/>
        </w:rPr>
      </w:pPr>
      <w:r>
        <w:rPr>
          <w:rFonts w:cs="Tmns Tmn" w:ascii="Tmns Tmn" w:hAnsi="Tmns Tmn"/>
          <w:sz w:val="22"/>
        </w:rPr>
        <w:t>b) Distinguirse de cualquier otro conjunto de plantas por la expresión de uno de dichos caracteres por lo menos.</w:t>
      </w:r>
    </w:p>
    <w:p>
      <w:pPr>
        <w:pStyle w:val="Normal"/>
        <w:widowControl w:val="false"/>
        <w:rPr>
          <w:rFonts w:ascii="Tmns Tmn" w:hAnsi="Tmns Tmn" w:cs="Tmns Tmn"/>
          <w:sz w:val="22"/>
        </w:rPr>
      </w:pPr>
      <w:r>
        <w:rPr>
          <w:rFonts w:cs="Tmns Tmn" w:ascii="Tmns Tmn" w:hAnsi="Tmns Tmn"/>
          <w:sz w:val="22"/>
        </w:rPr>
        <w:t>c) Considerarse como una unidad, habida cuenta de su aptitud a propagarse sin alteración.</w:t>
      </w:r>
    </w:p>
    <w:p>
      <w:pPr>
        <w:pStyle w:val="Normal"/>
        <w:widowControl w:val="false"/>
        <w:rPr>
          <w:rFonts w:ascii="Tmns Tmn" w:hAnsi="Tmns Tmn" w:cs="Tmns Tmn"/>
          <w:sz w:val="22"/>
        </w:rPr>
      </w:pPr>
      <w:r>
        <w:rPr>
          <w:rFonts w:cs="Tmns Tmn" w:ascii="Tmns Tmn" w:hAnsi="Tmns Tmn"/>
          <w:sz w:val="22"/>
        </w:rPr>
        <w:t>2. A los efectos de esta Ley se entiende por conjunto de plantas el formado por plantas enteras o partes de plantas, siempre que dichas partes puedan generar plantas enteras.</w:t>
      </w:r>
    </w:p>
    <w:p>
      <w:pPr>
        <w:pStyle w:val="Normal"/>
        <w:widowControl w:val="false"/>
        <w:rPr>
          <w:rFonts w:ascii="Tmns Tmn" w:hAnsi="Tmns Tmn" w:cs="Tmns Tmn"/>
          <w:sz w:val="22"/>
        </w:rPr>
      </w:pPr>
      <w:r>
        <w:rPr>
          <w:rFonts w:cs="Tmns Tmn" w:ascii="Tmns Tmn" w:hAnsi="Tmns Tmn"/>
          <w:sz w:val="22"/>
        </w:rPr>
        <w:t>Artículo 3. Definición de obtentor.</w:t>
      </w:r>
    </w:p>
    <w:p>
      <w:pPr>
        <w:pStyle w:val="Normal"/>
        <w:widowControl w:val="false"/>
        <w:rPr>
          <w:rFonts w:ascii="Tmns Tmn" w:hAnsi="Tmns Tmn" w:cs="Tmns Tmn"/>
          <w:sz w:val="22"/>
        </w:rPr>
      </w:pPr>
      <w:r>
        <w:rPr>
          <w:rFonts w:cs="Tmns Tmn" w:ascii="Tmns Tmn" w:hAnsi="Tmns Tmn"/>
          <w:sz w:val="22"/>
        </w:rPr>
        <w:t>1. Se entiende por obtentor a los efectos de lo dispuesto en la presente Ley la persona que haya creado o descubierto y desarrollado una variedad, o sus causahabientes.</w:t>
      </w:r>
    </w:p>
    <w:p>
      <w:pPr>
        <w:pStyle w:val="Normal"/>
        <w:widowControl w:val="false"/>
        <w:rPr>
          <w:rFonts w:ascii="Tmns Tmn" w:hAnsi="Tmns Tmn" w:cs="Tmns Tmn"/>
          <w:sz w:val="22"/>
        </w:rPr>
      </w:pPr>
      <w:r>
        <w:rPr>
          <w:rFonts w:cs="Tmns Tmn" w:ascii="Tmns Tmn" w:hAnsi="Tmns Tmn"/>
          <w:sz w:val="22"/>
        </w:rPr>
        <w:t>2. Se entenderá por derecho de obtentor, el conjunto de derechos que a su titular confiere el título de obtención vegetal de una variedad, de acuerdo con lo dispuesto en la presente Ley.</w:t>
      </w:r>
    </w:p>
    <w:p>
      <w:pPr>
        <w:pStyle w:val="Normal"/>
        <w:widowControl w:val="false"/>
        <w:rPr>
          <w:rFonts w:ascii="Tmns Tmn" w:hAnsi="Tmns Tmn" w:cs="Tmns Tmn"/>
          <w:sz w:val="22"/>
        </w:rPr>
      </w:pPr>
      <w:r>
        <w:rPr>
          <w:rFonts w:cs="Tmns Tmn" w:ascii="Tmns Tmn" w:hAnsi="Tmns Tmn"/>
          <w:sz w:val="22"/>
        </w:rPr>
        <w:t>Artículo 4. Ámbito de aplicación.</w:t>
      </w:r>
    </w:p>
    <w:p>
      <w:pPr>
        <w:pStyle w:val="Normal"/>
        <w:widowControl w:val="false"/>
        <w:ind w:firstLine="708"/>
        <w:rPr>
          <w:rFonts w:ascii="Tmns Tmn" w:hAnsi="Tmns Tmn" w:cs="Tmns Tmn"/>
          <w:sz w:val="22"/>
        </w:rPr>
      </w:pPr>
      <w:r>
        <w:rPr>
          <w:rFonts w:cs="Tmns Tmn" w:ascii="Tmns Tmn" w:hAnsi="Tmns Tmn"/>
          <w:sz w:val="22"/>
        </w:rPr>
        <w:t>La presente Ley será de aplicación a todos los géneros y especies vegetales, incluidos los híbridos de géneros o de especies.</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TÍTULO I</w:t>
      </w:r>
    </w:p>
    <w:p>
      <w:pPr>
        <w:pStyle w:val="Normal"/>
        <w:widowControl w:val="false"/>
        <w:ind w:firstLine="708"/>
        <w:rPr>
          <w:rFonts w:ascii="Tmns Tmn" w:hAnsi="Tmns Tmn" w:cs="Tmns Tmn"/>
          <w:sz w:val="22"/>
        </w:rPr>
      </w:pPr>
      <w:r>
        <w:rPr>
          <w:rFonts w:cs="Tmns Tmn" w:ascii="Tmns Tmn" w:hAnsi="Tmns Tmn"/>
          <w:sz w:val="22"/>
        </w:rPr>
        <w:t>Derecho material.</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CAPÍTULO I</w:t>
      </w:r>
    </w:p>
    <w:p>
      <w:pPr>
        <w:pStyle w:val="Normal"/>
        <w:widowControl w:val="false"/>
        <w:ind w:firstLine="708"/>
        <w:rPr>
          <w:rFonts w:ascii="Tmns Tmn" w:hAnsi="Tmns Tmn" w:cs="Tmns Tmn"/>
          <w:sz w:val="22"/>
        </w:rPr>
      </w:pPr>
      <w:r>
        <w:rPr>
          <w:rFonts w:cs="Tmns Tmn" w:ascii="Tmns Tmn" w:hAnsi="Tmns Tmn"/>
          <w:sz w:val="22"/>
        </w:rPr>
        <w:t>Requisitos de la variedad vegetal.</w:t>
      </w:r>
    </w:p>
    <w:p>
      <w:pPr>
        <w:pStyle w:val="Normal"/>
        <w:widowControl w:val="false"/>
        <w:rPr>
          <w:rFonts w:ascii="Tmns Tmn" w:hAnsi="Tmns Tmn" w:cs="Tmns Tmn"/>
          <w:sz w:val="22"/>
        </w:rPr>
      </w:pPr>
      <w:r>
        <w:rPr>
          <w:rFonts w:cs="Tmns Tmn" w:ascii="Tmns Tmn" w:hAnsi="Tmns Tmn"/>
          <w:sz w:val="22"/>
        </w:rPr>
        <w:t>Artículo 5. Condiciones de la variedad.</w:t>
      </w:r>
    </w:p>
    <w:p>
      <w:pPr>
        <w:pStyle w:val="Normal"/>
        <w:widowControl w:val="false"/>
        <w:ind w:firstLine="708"/>
        <w:rPr>
          <w:rFonts w:ascii="Tmns Tmn" w:hAnsi="Tmns Tmn" w:cs="Tmns Tmn"/>
          <w:sz w:val="22"/>
        </w:rPr>
      </w:pPr>
      <w:r>
        <w:rPr>
          <w:rFonts w:cs="Tmns Tmn" w:ascii="Tmns Tmn" w:hAnsi="Tmns Tmn"/>
          <w:sz w:val="22"/>
        </w:rPr>
        <w:t>Se concederá el título de obtención vegetal cuando la variedad sea:</w:t>
      </w:r>
    </w:p>
    <w:p>
      <w:pPr>
        <w:pStyle w:val="Normal"/>
        <w:widowControl w:val="false"/>
        <w:rPr>
          <w:rFonts w:ascii="Tmns Tmn" w:hAnsi="Tmns Tmn" w:cs="Tmns Tmn"/>
          <w:sz w:val="22"/>
        </w:rPr>
      </w:pPr>
      <w:r>
        <w:rPr>
          <w:rFonts w:cs="Tmns Tmn" w:ascii="Tmns Tmn" w:hAnsi="Tmns Tmn"/>
          <w:sz w:val="22"/>
        </w:rPr>
        <w:t>1) Nueva.</w:t>
      </w:r>
    </w:p>
    <w:p>
      <w:pPr>
        <w:pStyle w:val="Normal"/>
        <w:widowControl w:val="false"/>
        <w:rPr>
          <w:rFonts w:ascii="Tmns Tmn" w:hAnsi="Tmns Tmn" w:cs="Tmns Tmn"/>
          <w:sz w:val="22"/>
        </w:rPr>
      </w:pPr>
      <w:r>
        <w:rPr>
          <w:rFonts w:cs="Tmns Tmn" w:ascii="Tmns Tmn" w:hAnsi="Tmns Tmn"/>
          <w:sz w:val="22"/>
        </w:rPr>
        <w:t>2) Distinta.</w:t>
      </w:r>
    </w:p>
    <w:p>
      <w:pPr>
        <w:pStyle w:val="Normal"/>
        <w:widowControl w:val="false"/>
        <w:rPr>
          <w:rFonts w:ascii="Tmns Tmn" w:hAnsi="Tmns Tmn" w:cs="Tmns Tmn"/>
          <w:sz w:val="22"/>
        </w:rPr>
      </w:pPr>
      <w:r>
        <w:rPr>
          <w:rFonts w:cs="Tmns Tmn" w:ascii="Tmns Tmn" w:hAnsi="Tmns Tmn"/>
          <w:sz w:val="22"/>
        </w:rPr>
        <w:t xml:space="preserve">3) Homogénea, y </w:t>
      </w:r>
    </w:p>
    <w:p>
      <w:pPr>
        <w:pStyle w:val="Normal"/>
        <w:widowControl w:val="false"/>
        <w:rPr>
          <w:rFonts w:ascii="Tmns Tmn" w:hAnsi="Tmns Tmn" w:cs="Tmns Tmn"/>
          <w:sz w:val="22"/>
        </w:rPr>
      </w:pPr>
      <w:r>
        <w:rPr>
          <w:rFonts w:cs="Tmns Tmn" w:ascii="Tmns Tmn" w:hAnsi="Tmns Tmn"/>
          <w:sz w:val="22"/>
        </w:rPr>
        <w:t>4) Estable.</w:t>
      </w:r>
    </w:p>
    <w:p>
      <w:pPr>
        <w:pStyle w:val="Normal"/>
        <w:widowControl w:val="false"/>
        <w:rPr>
          <w:rFonts w:ascii="Tmns Tmn" w:hAnsi="Tmns Tmn" w:cs="Tmns Tmn"/>
          <w:sz w:val="22"/>
        </w:rPr>
      </w:pPr>
      <w:r>
        <w:rPr>
          <w:rFonts w:cs="Tmns Tmn" w:ascii="Tmns Tmn" w:hAnsi="Tmns Tmn"/>
          <w:sz w:val="22"/>
        </w:rPr>
        <w:t>2. La concesión del título de obtención vegetal no podrá depender de condiciones suplementarias o diferentes de las antes mencionadas, a reserva de que la variedad sea designada por una denominación conforme a lo dispuesto en los artículos 47, 48 y 49, que el obtentor haya cumplido las formalidades previstas por esta Ley y disposiciones complementarias y que haya pagado las tasas adeudadas.</w:t>
      </w:r>
    </w:p>
    <w:p>
      <w:pPr>
        <w:pStyle w:val="Normal"/>
        <w:widowControl w:val="false"/>
        <w:rPr>
          <w:rFonts w:ascii="Tmns Tmn" w:hAnsi="Tmns Tmn" w:cs="Tmns Tmn"/>
          <w:sz w:val="22"/>
        </w:rPr>
      </w:pPr>
      <w:r>
        <w:rPr>
          <w:rFonts w:cs="Tmns Tmn" w:ascii="Tmns Tmn" w:hAnsi="Tmns Tmn"/>
          <w:sz w:val="22"/>
        </w:rPr>
        <w:t>Artículo 6. Novedad.</w:t>
      </w:r>
    </w:p>
    <w:p>
      <w:pPr>
        <w:pStyle w:val="Normal"/>
        <w:widowControl w:val="false"/>
        <w:rPr>
          <w:rFonts w:ascii="Tmns Tmn" w:hAnsi="Tmns Tmn" w:cs="Tmns Tmn"/>
          <w:sz w:val="22"/>
        </w:rPr>
      </w:pPr>
      <w:r>
        <w:rPr>
          <w:rFonts w:cs="Tmns Tmn" w:ascii="Tmns Tmn" w:hAnsi="Tmns Tmn"/>
          <w:sz w:val="22"/>
        </w:rPr>
        <w:t>1. La variedad será considerada nueva si, en la fecha de presentación de la solicitud del título de obtención vegetal, el material de reproducción o de multiplicación vegetativa o un producto de cosecha de la variedad no ha sido vendido o entregado a terceros por el obtentor o con su consentimiento para la explotación de la variedad o, habiéndolo sido, no han transcurrido los siguientes plazos:</w:t>
      </w:r>
    </w:p>
    <w:p>
      <w:pPr>
        <w:pStyle w:val="Normal"/>
        <w:widowControl w:val="false"/>
        <w:rPr>
          <w:rFonts w:ascii="Tmns Tmn" w:hAnsi="Tmns Tmn" w:cs="Tmns Tmn"/>
          <w:sz w:val="22"/>
        </w:rPr>
      </w:pPr>
      <w:r>
        <w:rPr>
          <w:rFonts w:cs="Tmns Tmn" w:ascii="Tmns Tmn" w:hAnsi="Tmns Tmn"/>
          <w:sz w:val="22"/>
        </w:rPr>
        <w:t>a) Un año, si la venta o entrega se realizó en España.</w:t>
      </w:r>
    </w:p>
    <w:p>
      <w:pPr>
        <w:pStyle w:val="Normal"/>
        <w:widowControl w:val="false"/>
        <w:rPr>
          <w:rFonts w:ascii="Tmns Tmn" w:hAnsi="Tmns Tmn" w:cs="Tmns Tmn"/>
          <w:sz w:val="22"/>
        </w:rPr>
      </w:pPr>
      <w:r>
        <w:rPr>
          <w:rFonts w:cs="Tmns Tmn" w:ascii="Tmns Tmn" w:hAnsi="Tmns Tmn"/>
          <w:sz w:val="22"/>
        </w:rPr>
        <w:t>b) Cuatro años, si la venta o entrega se realizó fuera de España y su objeto no fueron árboles o vides.</w:t>
      </w:r>
    </w:p>
    <w:p>
      <w:pPr>
        <w:pStyle w:val="Normal"/>
        <w:widowControl w:val="false"/>
        <w:rPr>
          <w:rFonts w:ascii="Tmns Tmn" w:hAnsi="Tmns Tmn" w:cs="Tmns Tmn"/>
          <w:sz w:val="22"/>
        </w:rPr>
      </w:pPr>
      <w:r>
        <w:rPr>
          <w:rFonts w:cs="Tmns Tmn" w:ascii="Tmns Tmn" w:hAnsi="Tmns Tmn"/>
          <w:sz w:val="22"/>
        </w:rPr>
        <w:t>c) Seis años, si la venta o entrega se realizó fuera de España y su objeto fueron árboles o vides.</w:t>
      </w:r>
    </w:p>
    <w:p>
      <w:pPr>
        <w:pStyle w:val="Normal"/>
        <w:widowControl w:val="false"/>
        <w:rPr>
          <w:rFonts w:ascii="Tmns Tmn" w:hAnsi="Tmns Tmn" w:cs="Tmns Tmn"/>
          <w:sz w:val="22"/>
        </w:rPr>
      </w:pPr>
      <w:r>
        <w:rPr>
          <w:rFonts w:cs="Tmns Tmn" w:ascii="Tmns Tmn" w:hAnsi="Tmns Tmn"/>
          <w:sz w:val="22"/>
        </w:rPr>
        <w:t>2. No se considerará perdida la condición de novedad por una venta o entrega a terceros en los siguientes casos:</w:t>
      </w:r>
    </w:p>
    <w:p>
      <w:pPr>
        <w:pStyle w:val="Normal"/>
        <w:widowControl w:val="false"/>
        <w:rPr>
          <w:rFonts w:ascii="Tmns Tmn" w:hAnsi="Tmns Tmn" w:cs="Tmns Tmn"/>
          <w:sz w:val="22"/>
        </w:rPr>
      </w:pPr>
      <w:r>
        <w:rPr>
          <w:rFonts w:cs="Tmns Tmn" w:ascii="Tmns Tmn" w:hAnsi="Tmns Tmn"/>
          <w:sz w:val="22"/>
        </w:rPr>
        <w:t>a) Si es consecuencia de un abuso cometido en perjuicio del obtentor.</w:t>
      </w:r>
    </w:p>
    <w:p>
      <w:pPr>
        <w:pStyle w:val="Normal"/>
        <w:widowControl w:val="false"/>
        <w:rPr>
          <w:rFonts w:ascii="Tmns Tmn" w:hAnsi="Tmns Tmn" w:cs="Tmns Tmn"/>
          <w:sz w:val="22"/>
        </w:rPr>
      </w:pPr>
      <w:r>
        <w:rPr>
          <w:rFonts w:cs="Tmns Tmn" w:ascii="Tmns Tmn" w:hAnsi="Tmns Tmn"/>
          <w:sz w:val="22"/>
        </w:rPr>
        <w:t>b) Si es resultado de la transferencia de los derechos sobre la variedad.</w:t>
      </w:r>
    </w:p>
    <w:p>
      <w:pPr>
        <w:pStyle w:val="Normal"/>
        <w:widowControl w:val="false"/>
        <w:rPr>
          <w:rFonts w:ascii="Tmns Tmn" w:hAnsi="Tmns Tmn" w:cs="Tmns Tmn"/>
          <w:sz w:val="22"/>
        </w:rPr>
      </w:pPr>
      <w:r>
        <w:rPr>
          <w:rFonts w:cs="Tmns Tmn" w:ascii="Tmns Tmn" w:hAnsi="Tmns Tmn"/>
          <w:sz w:val="22"/>
        </w:rPr>
        <w:t>c) Si, a través de una tercera persona y por cuenta del obtentor, se ha producido material de reproducción o multiplicación de la variedad, siempre y cuando dicho material pase a estar bajo el control del obtentor.</w:t>
      </w:r>
    </w:p>
    <w:p>
      <w:pPr>
        <w:pStyle w:val="Normal"/>
        <w:widowControl w:val="false"/>
        <w:rPr>
          <w:rFonts w:ascii="Tmns Tmn" w:hAnsi="Tmns Tmn" w:cs="Tmns Tmn"/>
          <w:sz w:val="22"/>
        </w:rPr>
      </w:pPr>
      <w:r>
        <w:rPr>
          <w:rFonts w:cs="Tmns Tmn" w:ascii="Tmns Tmn" w:hAnsi="Tmns Tmn"/>
          <w:sz w:val="22"/>
        </w:rPr>
        <w:t>d) Si ha sido utilizada por una tercera persona para llevar a cabo ensayos de campo o laboratorio o incluso ensayos de transformación a pequeña escala para hacer evaluaciones sobre la misma.</w:t>
      </w:r>
    </w:p>
    <w:p>
      <w:pPr>
        <w:pStyle w:val="Normal"/>
        <w:widowControl w:val="false"/>
        <w:rPr>
          <w:rFonts w:ascii="Tmns Tmn" w:hAnsi="Tmns Tmn" w:cs="Tmns Tmn"/>
          <w:sz w:val="22"/>
        </w:rPr>
      </w:pPr>
      <w:r>
        <w:rPr>
          <w:rFonts w:cs="Tmns Tmn" w:ascii="Tmns Tmn" w:hAnsi="Tmns Tmn"/>
          <w:sz w:val="22"/>
        </w:rPr>
        <w:t>3. No se perderá tampoco la condición de novedad por el sólo hecho de la inscripción en un Registro Oficial de Variedades admitidas para la comercialización o en cumplimiento de otras obligaciones jurídicas relacionadas con la bioseguridad.</w:t>
      </w:r>
    </w:p>
    <w:p>
      <w:pPr>
        <w:pStyle w:val="Normal"/>
        <w:widowControl w:val="false"/>
        <w:rPr>
          <w:rFonts w:ascii="Tmns Tmn" w:hAnsi="Tmns Tmn" w:cs="Tmns Tmn"/>
          <w:sz w:val="22"/>
        </w:rPr>
      </w:pPr>
      <w:r>
        <w:rPr>
          <w:rFonts w:cs="Tmns Tmn" w:ascii="Tmns Tmn" w:hAnsi="Tmns Tmn"/>
          <w:sz w:val="22"/>
        </w:rPr>
        <w:t>4. Cuando la producción de una variedad requiera el empleo repetido de otra u otras variedades distintas, la venta o la entrega a terceros de material de reproducción o de multiplicación o del producto de la cosecha de la primera variedad mencionada, en las condiciones establecidas en el apartado 1, determinan la pérdida de la condición de novedad de la variedad o variedades empleadas en dicha producción.</w:t>
      </w:r>
    </w:p>
    <w:p>
      <w:pPr>
        <w:pStyle w:val="Normal"/>
        <w:widowControl w:val="false"/>
        <w:rPr>
          <w:rFonts w:ascii="Tmns Tmn" w:hAnsi="Tmns Tmn" w:cs="Tmns Tmn"/>
          <w:sz w:val="22"/>
        </w:rPr>
      </w:pPr>
      <w:r>
        <w:rPr>
          <w:rFonts w:cs="Tmns Tmn" w:ascii="Tmns Tmn" w:hAnsi="Tmns Tmn"/>
          <w:sz w:val="22"/>
        </w:rPr>
        <w:t>Artículo 7. Distinción.</w:t>
      </w:r>
    </w:p>
    <w:p>
      <w:pPr>
        <w:pStyle w:val="Normal"/>
        <w:widowControl w:val="false"/>
        <w:rPr>
          <w:rFonts w:ascii="Tmns Tmn" w:hAnsi="Tmns Tmn" w:cs="Tmns Tmn"/>
          <w:sz w:val="22"/>
        </w:rPr>
      </w:pPr>
      <w:r>
        <w:rPr>
          <w:rFonts w:cs="Tmns Tmn" w:ascii="Tmns Tmn" w:hAnsi="Tmns Tmn"/>
          <w:sz w:val="22"/>
        </w:rPr>
        <w:t>1) Una variedad será considerada distinta si es posible diferenciarla claramente por la expresión de las características resultantes de un genotipo en particular o de una combinación de genotipos, de cualquier otra variedad cuya existencia, en la fecha de presentación de la solicitud, sea notoriamente conocida.</w:t>
      </w:r>
    </w:p>
    <w:p>
      <w:pPr>
        <w:pStyle w:val="Normal"/>
        <w:widowControl w:val="false"/>
        <w:rPr>
          <w:rFonts w:ascii="Tmns Tmn" w:hAnsi="Tmns Tmn" w:cs="Tmns Tmn"/>
          <w:sz w:val="22"/>
        </w:rPr>
      </w:pPr>
      <w:r>
        <w:rPr>
          <w:rFonts w:cs="Tmns Tmn" w:ascii="Tmns Tmn" w:hAnsi="Tmns Tmn"/>
          <w:sz w:val="22"/>
        </w:rPr>
        <w:t>2. En particular, se considerará que una variedad es notoriamente conocida, a partir de la fecha en que se haya presentado en cualquier país una solicitud:</w:t>
      </w:r>
    </w:p>
    <w:p>
      <w:pPr>
        <w:pStyle w:val="Normal"/>
        <w:widowControl w:val="false"/>
        <w:rPr>
          <w:rFonts w:ascii="Tmns Tmn" w:hAnsi="Tmns Tmn" w:cs="Tmns Tmn"/>
          <w:sz w:val="22"/>
        </w:rPr>
      </w:pPr>
      <w:r>
        <w:rPr>
          <w:rFonts w:cs="Tmns Tmn" w:ascii="Tmns Tmn" w:hAnsi="Tmns Tmn"/>
          <w:sz w:val="22"/>
        </w:rPr>
        <w:t>a) Bien de concesión de un derecho de obtentor, siempre que conduzca a la consecución de la protección solicitada.</w:t>
      </w:r>
    </w:p>
    <w:p>
      <w:pPr>
        <w:pStyle w:val="Normal"/>
        <w:widowControl w:val="false"/>
        <w:rPr>
          <w:rFonts w:ascii="Tmns Tmn" w:hAnsi="Tmns Tmn" w:cs="Tmns Tmn"/>
          <w:sz w:val="22"/>
        </w:rPr>
      </w:pPr>
      <w:r>
        <w:rPr>
          <w:rFonts w:cs="Tmns Tmn" w:ascii="Tmns Tmn" w:hAnsi="Tmns Tmn"/>
          <w:sz w:val="22"/>
        </w:rPr>
        <w:t>b) Bien de inscripción de la variedad en un registro oficial, siempre que resulte finalmente inscrita.</w:t>
      </w:r>
    </w:p>
    <w:p>
      <w:pPr>
        <w:pStyle w:val="Normal"/>
        <w:widowControl w:val="false"/>
        <w:rPr>
          <w:rFonts w:ascii="Tmns Tmn" w:hAnsi="Tmns Tmn" w:cs="Tmns Tmn"/>
          <w:sz w:val="22"/>
        </w:rPr>
      </w:pPr>
      <w:r>
        <w:rPr>
          <w:rFonts w:cs="Tmns Tmn" w:ascii="Tmns Tmn" w:hAnsi="Tmns Tmn"/>
          <w:sz w:val="22"/>
        </w:rPr>
        <w:t>3. La notoriedad de la existencia de otra variedad podrá desprenderse también de la explotación de la variedad ya en curso, presencia de la misma en una colección de referencia o de cualquier otro medio de prueba.</w:t>
      </w:r>
    </w:p>
    <w:p>
      <w:pPr>
        <w:pStyle w:val="Normal"/>
        <w:widowControl w:val="false"/>
        <w:rPr>
          <w:rFonts w:ascii="Tmns Tmn" w:hAnsi="Tmns Tmn" w:cs="Tmns Tmn"/>
          <w:sz w:val="22"/>
        </w:rPr>
      </w:pPr>
      <w:r>
        <w:rPr>
          <w:rFonts w:cs="Tmns Tmn" w:ascii="Tmns Tmn" w:hAnsi="Tmns Tmn"/>
          <w:sz w:val="22"/>
        </w:rPr>
        <w:t>Artículo 8. Homogeneidad.</w:t>
      </w:r>
    </w:p>
    <w:p>
      <w:pPr>
        <w:pStyle w:val="Normal"/>
        <w:widowControl w:val="false"/>
        <w:ind w:firstLine="708"/>
        <w:rPr>
          <w:rFonts w:ascii="Tmns Tmn" w:hAnsi="Tmns Tmn" w:cs="Tmns Tmn"/>
          <w:sz w:val="22"/>
        </w:rPr>
      </w:pPr>
      <w:r>
        <w:rPr>
          <w:rFonts w:cs="Tmns Tmn" w:ascii="Tmns Tmn" w:hAnsi="Tmns Tmn"/>
          <w:sz w:val="22"/>
        </w:rPr>
        <w:t>Se considerará homogénea la variedad si es suficientemente uniforme en sus caracteres específicos, a reserva de la variación previsible habida cuenta de las particularidades de su reproducción sexuada o de su multiplicación vegetativa.</w:t>
      </w:r>
    </w:p>
    <w:p>
      <w:pPr>
        <w:pStyle w:val="Normal"/>
        <w:widowControl w:val="false"/>
        <w:rPr>
          <w:rFonts w:ascii="Tmns Tmn" w:hAnsi="Tmns Tmn" w:cs="Tmns Tmn"/>
          <w:sz w:val="22"/>
        </w:rPr>
      </w:pPr>
      <w:r>
        <w:rPr>
          <w:rFonts w:cs="Tmns Tmn" w:ascii="Tmns Tmn" w:hAnsi="Tmns Tmn"/>
          <w:sz w:val="22"/>
        </w:rPr>
        <w:t>Artículo 9. Estabilidad.</w:t>
      </w:r>
    </w:p>
    <w:p>
      <w:pPr>
        <w:pStyle w:val="Normal"/>
        <w:widowControl w:val="false"/>
        <w:ind w:firstLine="708"/>
        <w:rPr>
          <w:rFonts w:ascii="Tmns Tmn" w:hAnsi="Tmns Tmn" w:cs="Tmns Tmn"/>
          <w:sz w:val="22"/>
        </w:rPr>
      </w:pPr>
      <w:r>
        <w:rPr>
          <w:rFonts w:cs="Tmns Tmn" w:ascii="Tmns Tmn" w:hAnsi="Tmns Tmn"/>
          <w:sz w:val="22"/>
        </w:rPr>
        <w:t>Se considerará estable la variedad si sus caracteres específicos se mantienen inalterados después de reproducciones o multiplicaciones sucesivas o, en caso de un ciclo particular de reproducciones o de multiplicaciones, al final de cada ciclo.</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CAPÍTULO II</w:t>
      </w:r>
    </w:p>
    <w:p>
      <w:pPr>
        <w:pStyle w:val="Normal"/>
        <w:widowControl w:val="false"/>
        <w:ind w:firstLine="708"/>
        <w:rPr>
          <w:rFonts w:ascii="Tmns Tmn" w:hAnsi="Tmns Tmn" w:cs="Tmns Tmn"/>
          <w:sz w:val="22"/>
        </w:rPr>
      </w:pPr>
      <w:r>
        <w:rPr>
          <w:rFonts w:cs="Tmns Tmn" w:ascii="Tmns Tmn" w:hAnsi="Tmns Tmn"/>
          <w:sz w:val="22"/>
        </w:rPr>
        <w:t>Requisitos del solicitante.</w:t>
      </w:r>
    </w:p>
    <w:p>
      <w:pPr>
        <w:pStyle w:val="Normal"/>
        <w:widowControl w:val="false"/>
        <w:rPr>
          <w:rFonts w:ascii="Tmns Tmn" w:hAnsi="Tmns Tmn" w:cs="Tmns Tmn"/>
          <w:sz w:val="22"/>
        </w:rPr>
      </w:pPr>
      <w:r>
        <w:rPr>
          <w:rFonts w:cs="Tmns Tmn" w:ascii="Tmns Tmn" w:hAnsi="Tmns Tmn"/>
          <w:sz w:val="22"/>
        </w:rPr>
        <w:t>Artículo 10. Solicitante del derecho.</w:t>
      </w:r>
    </w:p>
    <w:p>
      <w:pPr>
        <w:pStyle w:val="Normal"/>
        <w:widowControl w:val="false"/>
        <w:rPr>
          <w:rFonts w:ascii="Tmns Tmn" w:hAnsi="Tmns Tmn" w:cs="Tmns Tmn"/>
          <w:sz w:val="22"/>
        </w:rPr>
      </w:pPr>
      <w:r>
        <w:rPr>
          <w:rFonts w:cs="Tmns Tmn" w:ascii="Tmns Tmn" w:hAnsi="Tmns Tmn"/>
          <w:sz w:val="22"/>
        </w:rPr>
        <w:t>1.Podrá solicitar el título de obtención vegetal para una variedad, el obtentor de la misma, tal y como se ha definido en el apartado 1 del artículo 3. En el caso de que se trate del causahabiente del obtentor, deberá acreditar debidamente tal condición.</w:t>
      </w:r>
    </w:p>
    <w:p>
      <w:pPr>
        <w:pStyle w:val="Normal"/>
        <w:widowControl w:val="false"/>
        <w:rPr>
          <w:rFonts w:ascii="Tmns Tmn" w:hAnsi="Tmns Tmn" w:cs="Tmns Tmn"/>
          <w:sz w:val="22"/>
        </w:rPr>
      </w:pPr>
      <w:r>
        <w:rPr>
          <w:rFonts w:cs="Tmns Tmn" w:ascii="Tmns Tmn" w:hAnsi="Tmns Tmn"/>
          <w:sz w:val="22"/>
        </w:rPr>
        <w:t>2. Salvo prueba en contrario, el solicitante será considerado como el titular del derecho de la obtención.</w:t>
      </w:r>
    </w:p>
    <w:p>
      <w:pPr>
        <w:pStyle w:val="Normal"/>
        <w:widowControl w:val="false"/>
        <w:rPr>
          <w:rFonts w:ascii="Tmns Tmn" w:hAnsi="Tmns Tmn" w:cs="Tmns Tmn"/>
          <w:sz w:val="22"/>
        </w:rPr>
      </w:pPr>
      <w:r>
        <w:rPr>
          <w:rFonts w:cs="Tmns Tmn" w:ascii="Tmns Tmn" w:hAnsi="Tmns Tmn"/>
          <w:sz w:val="22"/>
        </w:rPr>
        <w:t>3. En el caso de que varias personas hayan creado o descubierto y desarrollado conjuntamente una variedad, el derecho a obtener el título de obtención vegetal corresponderá en común a todas ellas.</w:t>
      </w:r>
    </w:p>
    <w:p>
      <w:pPr>
        <w:pStyle w:val="Normal"/>
        <w:widowControl w:val="false"/>
        <w:rPr>
          <w:rFonts w:ascii="Tmns Tmn" w:hAnsi="Tmns Tmn" w:cs="Tmns Tmn"/>
          <w:sz w:val="22"/>
        </w:rPr>
      </w:pPr>
      <w:r>
        <w:rPr>
          <w:rFonts w:cs="Tmns Tmn" w:ascii="Tmns Tmn" w:hAnsi="Tmns Tmn"/>
          <w:sz w:val="22"/>
        </w:rPr>
        <w:t>4. Asimismo, el derecho a obtener el título de obtención corresponderá de forma conjunta al obtentor y a cualquier otra persona, en caso de que el obtentor y la otra persona hayan acordado compartir dicho derecho.</w:t>
      </w:r>
    </w:p>
    <w:p>
      <w:pPr>
        <w:pStyle w:val="Normal"/>
        <w:widowControl w:val="false"/>
        <w:rPr>
          <w:rFonts w:ascii="Tmns Tmn" w:hAnsi="Tmns Tmn" w:cs="Tmns Tmn"/>
          <w:sz w:val="22"/>
        </w:rPr>
      </w:pPr>
      <w:r>
        <w:rPr>
          <w:rFonts w:cs="Tmns Tmn" w:ascii="Tmns Tmn" w:hAnsi="Tmns Tmn"/>
          <w:sz w:val="22"/>
        </w:rPr>
        <w:t>5. Cuando el obtentor sea un trabajador por cuenta ajena o empleado público, el derecho de obtentor se regirá por la normativa aplicable a la relación de servicios de que se trate y, en su defecto, se aplicará supletoriamente la regulación de las invenciones laborales, contenida en el Título IV de la Ley 11/1986, de 20 de marzo, de Patentes.</w:t>
      </w:r>
    </w:p>
    <w:p>
      <w:pPr>
        <w:pStyle w:val="Normal"/>
        <w:widowControl w:val="false"/>
        <w:rPr>
          <w:rFonts w:ascii="Tmns Tmn" w:hAnsi="Tmns Tmn" w:cs="Tmns Tmn"/>
          <w:sz w:val="22"/>
        </w:rPr>
      </w:pPr>
      <w:r>
        <w:rPr>
          <w:rFonts w:cs="Tmns Tmn" w:ascii="Tmns Tmn" w:hAnsi="Tmns Tmn"/>
          <w:sz w:val="22"/>
        </w:rPr>
        <w:t>Artículo 11. Nacionalidad del solicitante.</w:t>
      </w:r>
    </w:p>
    <w:p>
      <w:pPr>
        <w:pStyle w:val="Normal"/>
        <w:widowControl w:val="false"/>
        <w:ind w:firstLine="708"/>
        <w:rPr>
          <w:rFonts w:ascii="Tmns Tmn" w:hAnsi="Tmns Tmn" w:cs="Tmns Tmn"/>
          <w:sz w:val="22"/>
        </w:rPr>
      </w:pPr>
      <w:r>
        <w:rPr>
          <w:rFonts w:cs="Tmns Tmn" w:ascii="Tmns Tmn" w:hAnsi="Tmns Tmn"/>
          <w:sz w:val="22"/>
        </w:rPr>
        <w:t>Podrán solicitar los títulos de obtención vegetal regulados en la presente Ley, las siguientes personas, naturales o jurídicas:</w:t>
      </w:r>
    </w:p>
    <w:p>
      <w:pPr>
        <w:pStyle w:val="Normal"/>
        <w:widowControl w:val="false"/>
        <w:rPr>
          <w:rFonts w:ascii="Tmns Tmn" w:hAnsi="Tmns Tmn" w:cs="Tmns Tmn"/>
          <w:sz w:val="22"/>
        </w:rPr>
      </w:pPr>
      <w:r>
        <w:rPr>
          <w:rFonts w:cs="Tmns Tmn" w:ascii="Tmns Tmn" w:hAnsi="Tmns Tmn"/>
          <w:sz w:val="22"/>
        </w:rPr>
        <w:t>a) Las que posean la nacionalidad española, o que tengan su domicilio o su sede en España.</w:t>
      </w:r>
    </w:p>
    <w:p>
      <w:pPr>
        <w:pStyle w:val="Normal"/>
        <w:widowControl w:val="false"/>
        <w:rPr>
          <w:rFonts w:ascii="Tmns Tmn" w:hAnsi="Tmns Tmn" w:cs="Tmns Tmn"/>
          <w:sz w:val="22"/>
        </w:rPr>
      </w:pPr>
      <w:r>
        <w:rPr>
          <w:rFonts w:cs="Tmns Tmn" w:ascii="Tmns Tmn" w:hAnsi="Tmns Tmn"/>
          <w:sz w:val="22"/>
        </w:rPr>
        <w:t>b) Los nacionales de un Estado miembro de la Unión Europea o de la Unión Internacional para la Protección de Obtenciones Vegetales (UPOV) o de un Estado que sea miembro de una organización intergubernamental que sea miembro de dicha Unión, o que tengan su domicilio o su sede en uno de dichos Estados.</w:t>
      </w:r>
    </w:p>
    <w:p>
      <w:pPr>
        <w:pStyle w:val="Normal"/>
        <w:widowControl w:val="false"/>
        <w:rPr>
          <w:rFonts w:ascii="Tmns Tmn" w:hAnsi="Tmns Tmn" w:cs="Tmns Tmn"/>
          <w:sz w:val="22"/>
        </w:rPr>
      </w:pPr>
      <w:r>
        <w:rPr>
          <w:rFonts w:cs="Tmns Tmn" w:ascii="Tmns Tmn" w:hAnsi="Tmns Tmn"/>
          <w:sz w:val="22"/>
        </w:rPr>
        <w:t>c) Los extranjeros no comprendidos en los apartados anteriores, siempre que en el Estado del que sean nacionales se permita a las personas naturales o jurídicas de nacionalidad española la obtención de títulos equivalentes.</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CAPÍTULO III</w:t>
      </w:r>
    </w:p>
    <w:p>
      <w:pPr>
        <w:pStyle w:val="Normal"/>
        <w:widowControl w:val="false"/>
        <w:ind w:firstLine="708"/>
        <w:rPr>
          <w:rFonts w:ascii="Tmns Tmn" w:hAnsi="Tmns Tmn" w:cs="Tmns Tmn"/>
          <w:sz w:val="22"/>
        </w:rPr>
      </w:pPr>
      <w:r>
        <w:rPr>
          <w:rFonts w:cs="Tmns Tmn" w:ascii="Tmns Tmn" w:hAnsi="Tmns Tmn"/>
          <w:sz w:val="22"/>
        </w:rPr>
        <w:t>Derechos de obtentor.</w:t>
      </w:r>
    </w:p>
    <w:p>
      <w:pPr>
        <w:pStyle w:val="Normal"/>
        <w:widowControl w:val="false"/>
        <w:rPr>
          <w:rFonts w:ascii="Tmns Tmn" w:hAnsi="Tmns Tmn" w:cs="Tmns Tmn"/>
          <w:sz w:val="22"/>
        </w:rPr>
      </w:pPr>
      <w:r>
        <w:rPr>
          <w:rFonts w:cs="Tmns Tmn" w:ascii="Tmns Tmn" w:hAnsi="Tmns Tmn"/>
          <w:sz w:val="22"/>
        </w:rPr>
        <w:t>Artículo 12. Alcance del derecho de obtentor.</w:t>
      </w:r>
    </w:p>
    <w:p>
      <w:pPr>
        <w:pStyle w:val="Normal"/>
        <w:widowControl w:val="false"/>
        <w:rPr>
          <w:rFonts w:ascii="Tmns Tmn" w:hAnsi="Tmns Tmn" w:cs="Tmns Tmn"/>
          <w:sz w:val="22"/>
        </w:rPr>
      </w:pPr>
      <w:r>
        <w:rPr>
          <w:rFonts w:cs="Tmns Tmn" w:ascii="Tmns Tmn" w:hAnsi="Tmns Tmn"/>
          <w:sz w:val="22"/>
        </w:rPr>
        <w:t>1. La protección de la variedad tiene como efectos conferir al beneficiario o a los beneficiarios del título de obtención vegetal el derecho exclusivo a llevar a cabo, respecto a la misma, las distintas actuaciones que figuran en el apartado siguiente.</w:t>
      </w:r>
    </w:p>
    <w:p>
      <w:pPr>
        <w:pStyle w:val="Normal"/>
        <w:widowControl w:val="false"/>
        <w:rPr>
          <w:rFonts w:ascii="Tmns Tmn" w:hAnsi="Tmns Tmn" w:cs="Tmns Tmn"/>
          <w:sz w:val="22"/>
        </w:rPr>
      </w:pPr>
      <w:r>
        <w:rPr>
          <w:rFonts w:cs="Tmns Tmn" w:ascii="Tmns Tmn" w:hAnsi="Tmns Tmn"/>
          <w:sz w:val="22"/>
        </w:rPr>
        <w:t>2. Sin perjuicio de lo dispuesto en los artículos 14 y 15, se requerirá la autorización del obtentor para la ejecución de las actuaciones siguientes realizadas respecto al material de reproducción o de multiplicación de la variedad protegida:</w:t>
      </w:r>
    </w:p>
    <w:p>
      <w:pPr>
        <w:pStyle w:val="Normal"/>
        <w:widowControl w:val="false"/>
        <w:rPr>
          <w:rFonts w:ascii="Tmns Tmn" w:hAnsi="Tmns Tmn" w:cs="Tmns Tmn"/>
          <w:sz w:val="22"/>
        </w:rPr>
      </w:pPr>
      <w:r>
        <w:rPr>
          <w:rFonts w:cs="Tmns Tmn" w:ascii="Tmns Tmn" w:hAnsi="Tmns Tmn"/>
          <w:sz w:val="22"/>
        </w:rPr>
        <w:t>a) La producción o la reproducción (multiplicación).</w:t>
      </w:r>
    </w:p>
    <w:p>
      <w:pPr>
        <w:pStyle w:val="Normal"/>
        <w:widowControl w:val="false"/>
        <w:rPr>
          <w:rFonts w:ascii="Tmns Tmn" w:hAnsi="Tmns Tmn" w:cs="Tmns Tmn"/>
          <w:sz w:val="22"/>
        </w:rPr>
      </w:pPr>
      <w:r>
        <w:rPr>
          <w:rFonts w:cs="Tmns Tmn" w:ascii="Tmns Tmn" w:hAnsi="Tmns Tmn"/>
          <w:sz w:val="22"/>
        </w:rPr>
        <w:t>b) El acondicionamiento a los fines de la reproducción o de la multiplicación.</w:t>
      </w:r>
    </w:p>
    <w:p>
      <w:pPr>
        <w:pStyle w:val="Normal"/>
        <w:widowControl w:val="false"/>
        <w:rPr>
          <w:rFonts w:ascii="Tmns Tmn" w:hAnsi="Tmns Tmn" w:cs="Tmns Tmn"/>
          <w:sz w:val="22"/>
        </w:rPr>
      </w:pPr>
      <w:r>
        <w:rPr>
          <w:rFonts w:cs="Tmns Tmn" w:ascii="Tmns Tmn" w:hAnsi="Tmns Tmn"/>
          <w:sz w:val="22"/>
        </w:rPr>
        <w:t>c) La oferta en venta.</w:t>
      </w:r>
    </w:p>
    <w:p>
      <w:pPr>
        <w:pStyle w:val="Normal"/>
        <w:widowControl w:val="false"/>
        <w:rPr>
          <w:rFonts w:ascii="Tmns Tmn" w:hAnsi="Tmns Tmn" w:cs="Tmns Tmn"/>
          <w:sz w:val="22"/>
        </w:rPr>
      </w:pPr>
      <w:r>
        <w:rPr>
          <w:rFonts w:cs="Tmns Tmn" w:ascii="Tmns Tmn" w:hAnsi="Tmns Tmn"/>
          <w:sz w:val="22"/>
        </w:rPr>
        <w:t>d) La venta o cualquier otra forma de comercialización.</w:t>
      </w:r>
    </w:p>
    <w:p>
      <w:pPr>
        <w:pStyle w:val="Normal"/>
        <w:widowControl w:val="false"/>
        <w:rPr>
          <w:rFonts w:ascii="Tmns Tmn" w:hAnsi="Tmns Tmn" w:cs="Tmns Tmn"/>
          <w:sz w:val="22"/>
        </w:rPr>
      </w:pPr>
      <w:r>
        <w:rPr>
          <w:rFonts w:cs="Tmns Tmn" w:ascii="Tmns Tmn" w:hAnsi="Tmns Tmn"/>
          <w:sz w:val="22"/>
        </w:rPr>
        <w:t>e) La exportación.</w:t>
      </w:r>
    </w:p>
    <w:p>
      <w:pPr>
        <w:pStyle w:val="Normal"/>
        <w:widowControl w:val="false"/>
        <w:rPr>
          <w:rFonts w:ascii="Tmns Tmn" w:hAnsi="Tmns Tmn" w:cs="Tmns Tmn"/>
          <w:sz w:val="22"/>
        </w:rPr>
      </w:pPr>
      <w:r>
        <w:rPr>
          <w:rFonts w:cs="Tmns Tmn" w:ascii="Tmns Tmn" w:hAnsi="Tmns Tmn"/>
          <w:sz w:val="22"/>
        </w:rPr>
        <w:t>f) La importación, o g) La posesión para cualquiera de los fines mencionados en los apartados a) a f).</w:t>
      </w:r>
    </w:p>
    <w:p>
      <w:pPr>
        <w:pStyle w:val="Normal"/>
        <w:widowControl w:val="false"/>
        <w:rPr>
          <w:rFonts w:ascii="Tmns Tmn" w:hAnsi="Tmns Tmn" w:cs="Tmns Tmn"/>
          <w:sz w:val="22"/>
        </w:rPr>
      </w:pPr>
      <w:r>
        <w:rPr>
          <w:rFonts w:cs="Tmns Tmn" w:ascii="Tmns Tmn" w:hAnsi="Tmns Tmn"/>
          <w:sz w:val="22"/>
        </w:rPr>
        <w:t>3. El obtentor podrá someter su autorización a condiciones y a limitaciones.</w:t>
      </w:r>
    </w:p>
    <w:p>
      <w:pPr>
        <w:pStyle w:val="Normal"/>
        <w:widowControl w:val="false"/>
        <w:rPr>
          <w:rFonts w:ascii="Tmns Tmn" w:hAnsi="Tmns Tmn" w:cs="Tmns Tmn"/>
          <w:sz w:val="22"/>
        </w:rPr>
      </w:pPr>
      <w:r>
        <w:rPr>
          <w:rFonts w:cs="Tmns Tmn" w:ascii="Tmns Tmn" w:hAnsi="Tmns Tmn"/>
          <w:sz w:val="22"/>
        </w:rPr>
        <w:t>Artículo 13. Otros casos que requieren la autorización del obtentor.</w:t>
      </w:r>
    </w:p>
    <w:p>
      <w:pPr>
        <w:pStyle w:val="Normal"/>
        <w:widowControl w:val="false"/>
        <w:rPr>
          <w:rFonts w:ascii="Tmns Tmn" w:hAnsi="Tmns Tmn" w:cs="Tmns Tmn"/>
          <w:sz w:val="22"/>
        </w:rPr>
      </w:pPr>
      <w:r>
        <w:rPr>
          <w:rFonts w:cs="Tmns Tmn" w:ascii="Tmns Tmn" w:hAnsi="Tmns Tmn"/>
          <w:sz w:val="22"/>
        </w:rPr>
        <w:t>1. Sin perjuicio de lo dispuesto en los artículos 14 y 15, se requerirá la autorización del obtentor para los actos mencionados en el apartado 2 del artículo anterior, realizados respecto del producto de la cosecha, incluidas plantas enteras y partes de plantas, obtenido por utilización no autorizada de material de reproducción o de multiplicación de la variedad protegida, a menos que el obtentor haya podido ejercer razonablemente su derecho en relación con dicho material de reproducción o de multiplicación.</w:t>
      </w:r>
    </w:p>
    <w:p>
      <w:pPr>
        <w:pStyle w:val="Normal"/>
        <w:widowControl w:val="false"/>
        <w:rPr>
          <w:rFonts w:ascii="Tmns Tmn" w:hAnsi="Tmns Tmn" w:cs="Tmns Tmn"/>
          <w:sz w:val="22"/>
        </w:rPr>
      </w:pPr>
      <w:r>
        <w:rPr>
          <w:rFonts w:cs="Tmns Tmn" w:ascii="Tmns Tmn" w:hAnsi="Tmns Tmn"/>
          <w:sz w:val="22"/>
        </w:rPr>
        <w:t>2. Reglamentariamente se podrá prever que, a reserva de lo dispuesto en los artículos 14 y 15, se requerirá la autorización del obtentor para los actos mencionados en los párrafos a) a g) del apartado 2 del artículo anterior, realizados respecto de productos fabricados directamente a partir de un producto de cosecha de la variedad protegida cubierto por las disposiciones del apartado 1 del presente artículo, por utilización no autorizada de dicho producto de cosecha, a menos que el obtentor haya podido ejercer razonablemente su derecho en relación con dicho producto de cosecha.</w:t>
      </w:r>
    </w:p>
    <w:p>
      <w:pPr>
        <w:pStyle w:val="Normal"/>
        <w:widowControl w:val="false"/>
        <w:rPr>
          <w:rFonts w:ascii="Tmns Tmn" w:hAnsi="Tmns Tmn" w:cs="Tmns Tmn"/>
          <w:sz w:val="22"/>
        </w:rPr>
      </w:pPr>
      <w:r>
        <w:rPr>
          <w:rFonts w:cs="Tmns Tmn" w:ascii="Tmns Tmn" w:hAnsi="Tmns Tmn"/>
          <w:sz w:val="22"/>
        </w:rPr>
        <w:t>3. Lo dispuesto en los apartados 1 y 2 de los artículos 12 y 13, también se aplicará a:</w:t>
      </w:r>
    </w:p>
    <w:p>
      <w:pPr>
        <w:pStyle w:val="Normal"/>
        <w:widowControl w:val="false"/>
        <w:rPr>
          <w:rFonts w:ascii="Tmns Tmn" w:hAnsi="Tmns Tmn" w:cs="Tmns Tmn"/>
          <w:sz w:val="22"/>
        </w:rPr>
      </w:pPr>
      <w:r>
        <w:rPr>
          <w:rFonts w:cs="Tmns Tmn" w:ascii="Tmns Tmn" w:hAnsi="Tmns Tmn"/>
          <w:sz w:val="22"/>
        </w:rPr>
        <w:t>a) Las variedades derivadas esencialmente de la variedad protegida, cuando ésta no sea a su vez una variedad esencialmente derivada.</w:t>
      </w:r>
    </w:p>
    <w:p>
      <w:pPr>
        <w:pStyle w:val="Normal"/>
        <w:widowControl w:val="false"/>
        <w:rPr>
          <w:rFonts w:ascii="Tmns Tmn" w:hAnsi="Tmns Tmn" w:cs="Tmns Tmn"/>
          <w:sz w:val="22"/>
        </w:rPr>
      </w:pPr>
      <w:r>
        <w:rPr>
          <w:rFonts w:cs="Tmns Tmn" w:ascii="Tmns Tmn" w:hAnsi="Tmns Tmn"/>
          <w:sz w:val="22"/>
        </w:rPr>
        <w:t>b) Las variedades que no se distingan claramente de la variedad protegida, de acuerdo con lo dispuesto en el artículo 7.</w:t>
      </w:r>
    </w:p>
    <w:p>
      <w:pPr>
        <w:pStyle w:val="Normal"/>
        <w:widowControl w:val="false"/>
        <w:rPr>
          <w:rFonts w:ascii="Tmns Tmn" w:hAnsi="Tmns Tmn" w:cs="Tmns Tmn"/>
          <w:sz w:val="22"/>
        </w:rPr>
      </w:pPr>
      <w:r>
        <w:rPr>
          <w:rFonts w:cs="Tmns Tmn" w:ascii="Tmns Tmn" w:hAnsi="Tmns Tmn"/>
          <w:sz w:val="22"/>
        </w:rPr>
        <w:t>c) Las variedades cuya producción necesite el empleo repetido de la variedad protegida.</w:t>
      </w:r>
    </w:p>
    <w:p>
      <w:pPr>
        <w:pStyle w:val="Normal"/>
        <w:widowControl w:val="false"/>
        <w:rPr>
          <w:rFonts w:ascii="Tmns Tmn" w:hAnsi="Tmns Tmn" w:cs="Tmns Tmn"/>
          <w:sz w:val="22"/>
        </w:rPr>
      </w:pPr>
      <w:r>
        <w:rPr>
          <w:rFonts w:cs="Tmns Tmn" w:ascii="Tmns Tmn" w:hAnsi="Tmns Tmn"/>
          <w:sz w:val="22"/>
        </w:rPr>
        <w:t>4. A los fines de lo dispuesto en el apartado 3, a), se considerará que una variedad es esencialmente derivada de otra variedad, denominada ésta última variedad inicial, si:</w:t>
      </w:r>
    </w:p>
    <w:p>
      <w:pPr>
        <w:pStyle w:val="Normal"/>
        <w:widowControl w:val="false"/>
        <w:rPr>
          <w:rFonts w:ascii="Tmns Tmn" w:hAnsi="Tmns Tmn" w:cs="Tmns Tmn"/>
          <w:sz w:val="22"/>
        </w:rPr>
      </w:pPr>
      <w:r>
        <w:rPr>
          <w:rFonts w:cs="Tmns Tmn" w:ascii="Tmns Tmn" w:hAnsi="Tmns Tmn"/>
          <w:sz w:val="22"/>
        </w:rPr>
        <w:t>a) Se deriva principalmente de la variedad inicial, o de una variedad que a su vez deriva principalmente de la variedad inicial, conservando al mismo tiempo las expresiones de los caracteres esenciales que resulten del genotipo o de la combinación de genotipos de la variedad inicial.</w:t>
      </w:r>
    </w:p>
    <w:p>
      <w:pPr>
        <w:pStyle w:val="Normal"/>
        <w:widowControl w:val="false"/>
        <w:rPr>
          <w:rFonts w:ascii="Tmns Tmn" w:hAnsi="Tmns Tmn" w:cs="Tmns Tmn"/>
          <w:sz w:val="22"/>
        </w:rPr>
      </w:pPr>
      <w:r>
        <w:rPr>
          <w:rFonts w:cs="Tmns Tmn" w:ascii="Tmns Tmn" w:hAnsi="Tmns Tmn"/>
          <w:sz w:val="22"/>
        </w:rPr>
        <w:t>c) Se distingue claramente de la variedad inicial, y c) Salvo por lo que respecta a las diferencias resultantes de la derivación, es conforme a la variedad inicial en la expresión de los caracteres esenciales que resulten del genotipo o de la combinación de genotipos de la variedad inicial.</w:t>
      </w:r>
    </w:p>
    <w:p>
      <w:pPr>
        <w:pStyle w:val="Normal"/>
        <w:widowControl w:val="false"/>
        <w:rPr>
          <w:rFonts w:ascii="Tmns Tmn" w:hAnsi="Tmns Tmn" w:cs="Tmns Tmn"/>
          <w:sz w:val="22"/>
        </w:rPr>
      </w:pPr>
      <w:r>
        <w:rPr>
          <w:rFonts w:cs="Tmns Tmn" w:ascii="Tmns Tmn" w:hAnsi="Tmns Tmn"/>
          <w:sz w:val="22"/>
        </w:rPr>
        <w:t>Artículo 14. Excepción en beneficio del agricultor.</w:t>
      </w:r>
    </w:p>
    <w:p>
      <w:pPr>
        <w:pStyle w:val="Normal"/>
        <w:widowControl w:val="false"/>
        <w:rPr>
          <w:rFonts w:ascii="Tmns Tmn" w:hAnsi="Tmns Tmn" w:cs="Tmns Tmn"/>
          <w:sz w:val="22"/>
        </w:rPr>
      </w:pPr>
      <w:r>
        <w:rPr>
          <w:rFonts w:cs="Tmns Tmn" w:ascii="Tmns Tmn" w:hAnsi="Tmns Tmn"/>
          <w:sz w:val="22"/>
        </w:rPr>
        <w:t>1. Los agricultores están autorizados a utilizar con fines de propagación en sus propias explotaciones el producto de la cosecha obtenido de la siembra en ellas de material de propagación de una variedad protegida que haya sido adquirida lícitamente y no sea híbrida ni sintética.</w:t>
      </w:r>
    </w:p>
    <w:p>
      <w:pPr>
        <w:pStyle w:val="Normal"/>
        <w:widowControl w:val="false"/>
        <w:rPr>
          <w:rFonts w:ascii="Tmns Tmn" w:hAnsi="Tmns Tmn" w:cs="Tmns Tmn"/>
          <w:sz w:val="22"/>
        </w:rPr>
      </w:pPr>
      <w:r>
        <w:rPr>
          <w:rFonts w:cs="Tmns Tmn" w:ascii="Tmns Tmn" w:hAnsi="Tmns Tmn"/>
          <w:sz w:val="22"/>
        </w:rPr>
        <w:t>a) A los efectos de esta Ley se entiende por "explotación propia", toda explotación o parte de ella que el agricultor explote realmente cultivando vegetales, tanto si es de su propiedad como si la administra bajo su responsabilidad y por cuenta propia, en particular en el caso de los arrendamientos.</w:t>
      </w:r>
    </w:p>
    <w:p>
      <w:pPr>
        <w:pStyle w:val="Normal"/>
        <w:widowControl w:val="false"/>
        <w:rPr>
          <w:rFonts w:ascii="Tmns Tmn" w:hAnsi="Tmns Tmn" w:cs="Tmns Tmn"/>
          <w:sz w:val="22"/>
        </w:rPr>
      </w:pPr>
      <w:r>
        <w:rPr>
          <w:rFonts w:cs="Tmns Tmn" w:ascii="Tmns Tmn" w:hAnsi="Tmns Tmn"/>
          <w:sz w:val="22"/>
        </w:rPr>
        <w:t>b) Asimismo, se entiende por "agricultor", a toda persona física o jurídica, cooperativas, sociedades agrarias de transformación, sociedades mercantiles o cualquier otra admitida en derecho que figure como titular de la explotación, por administrarla bajo su responsabilidad y por cuenta propia.</w:t>
      </w:r>
    </w:p>
    <w:p>
      <w:pPr>
        <w:pStyle w:val="Normal"/>
        <w:widowControl w:val="false"/>
        <w:rPr>
          <w:rFonts w:ascii="Tmns Tmn" w:hAnsi="Tmns Tmn" w:cs="Tmns Tmn"/>
          <w:sz w:val="22"/>
        </w:rPr>
      </w:pPr>
      <w:r>
        <w:rPr>
          <w:rFonts w:cs="Tmns Tmn" w:ascii="Tmns Tmn" w:hAnsi="Tmns Tmn"/>
          <w:sz w:val="22"/>
        </w:rPr>
        <w:t>2. La excepción a que se refiere este artículo se aplicará únicamente a las especies vegetales recogidas en el anexo 1.</w:t>
      </w:r>
    </w:p>
    <w:p>
      <w:pPr>
        <w:pStyle w:val="Normal"/>
        <w:widowControl w:val="false"/>
        <w:rPr>
          <w:rFonts w:ascii="Tmns Tmn" w:hAnsi="Tmns Tmn" w:cs="Tmns Tmn"/>
          <w:sz w:val="22"/>
        </w:rPr>
      </w:pPr>
      <w:r>
        <w:rPr>
          <w:rFonts w:cs="Tmns Tmn" w:ascii="Tmns Tmn" w:hAnsi="Tmns Tmn"/>
          <w:sz w:val="22"/>
        </w:rPr>
        <w:t>3. El ejercicio de la excepción estará sujeto a las siguientes reglas:</w:t>
      </w:r>
    </w:p>
    <w:p>
      <w:pPr>
        <w:pStyle w:val="Normal"/>
        <w:widowControl w:val="false"/>
        <w:rPr>
          <w:rFonts w:ascii="Tmns Tmn" w:hAnsi="Tmns Tmn" w:cs="Tmns Tmn"/>
          <w:sz w:val="22"/>
        </w:rPr>
      </w:pPr>
      <w:r>
        <w:rPr>
          <w:rFonts w:cs="Tmns Tmn" w:ascii="Tmns Tmn" w:hAnsi="Tmns Tmn"/>
          <w:sz w:val="22"/>
        </w:rPr>
        <w:t>a) No habrá restricciones cuantitativas en la explotación del agricultor cuando así lo requieran las necesidades de la explotación.</w:t>
      </w:r>
    </w:p>
    <w:p>
      <w:pPr>
        <w:pStyle w:val="Normal"/>
        <w:widowControl w:val="false"/>
        <w:rPr>
          <w:rFonts w:ascii="Tmns Tmn" w:hAnsi="Tmns Tmn" w:cs="Tmns Tmn"/>
          <w:sz w:val="22"/>
        </w:rPr>
      </w:pPr>
      <w:r>
        <w:rPr>
          <w:rFonts w:cs="Tmns Tmn" w:ascii="Tmns Tmn" w:hAnsi="Tmns Tmn"/>
          <w:sz w:val="22"/>
        </w:rPr>
        <w:t>b) El producto de la cosecha podrá ser sometido a tratamiento para su siembra por el propio agricultor o por medio de servicios a los que éste recurra, debiéndose en todo momento garantizar la identidad del producto que se va a someter a tratamiento y del producto resultante del procesamiento.</w:t>
      </w:r>
    </w:p>
    <w:p>
      <w:pPr>
        <w:pStyle w:val="Normal"/>
        <w:widowControl w:val="false"/>
        <w:rPr>
          <w:rFonts w:ascii="Tmns Tmn" w:hAnsi="Tmns Tmn" w:cs="Tmns Tmn"/>
          <w:sz w:val="22"/>
        </w:rPr>
      </w:pPr>
      <w:r>
        <w:rPr>
          <w:rFonts w:cs="Tmns Tmn" w:ascii="Tmns Tmn" w:hAnsi="Tmns Tmn"/>
          <w:sz w:val="22"/>
        </w:rPr>
        <w:t>c) Los pequeños agricultores no estarán obligados a pagar remuneraciones al titular de la obtención. Se considerarán pequeños agricultores, a los efectos de esta Ley, aquellos que reglamentariamente se determinen en función de las peculiaridades de la especie que produzca.</w:t>
      </w:r>
    </w:p>
    <w:p>
      <w:pPr>
        <w:pStyle w:val="Normal"/>
        <w:widowControl w:val="false"/>
        <w:rPr>
          <w:rFonts w:ascii="Tmns Tmn" w:hAnsi="Tmns Tmn" w:cs="Tmns Tmn"/>
          <w:sz w:val="22"/>
        </w:rPr>
      </w:pPr>
      <w:r>
        <w:rPr>
          <w:rFonts w:cs="Tmns Tmn" w:ascii="Tmns Tmn" w:hAnsi="Tmns Tmn"/>
          <w:sz w:val="22"/>
        </w:rPr>
        <w:t>d) Los demás agricultores están obligados a pagar al titular una remuneración, que será apreciablemente menor que la cantidad que se cobre por la producción, bajo licencia, de material de propagación de la misma variedad en la misma zona.</w:t>
      </w:r>
    </w:p>
    <w:p>
      <w:pPr>
        <w:pStyle w:val="Normal"/>
        <w:widowControl w:val="false"/>
        <w:rPr>
          <w:rFonts w:ascii="Tmns Tmn" w:hAnsi="Tmns Tmn" w:cs="Tmns Tmn"/>
          <w:sz w:val="22"/>
        </w:rPr>
      </w:pPr>
      <w:r>
        <w:rPr>
          <w:rFonts w:cs="Tmns Tmn" w:ascii="Tmns Tmn" w:hAnsi="Tmns Tmn"/>
          <w:sz w:val="22"/>
        </w:rPr>
        <w:t>e) El control de la observancia de las disposiciones de este artículo o de las que se adopten de conformidad con el mismo, será responsabilidad exclusiva del titular del título de obtención vegetal.</w:t>
      </w:r>
    </w:p>
    <w:p>
      <w:pPr>
        <w:pStyle w:val="Normal"/>
        <w:widowControl w:val="false"/>
        <w:rPr>
          <w:rFonts w:ascii="Tmns Tmn" w:hAnsi="Tmns Tmn" w:cs="Tmns Tmn"/>
          <w:sz w:val="22"/>
        </w:rPr>
      </w:pPr>
      <w:r>
        <w:rPr>
          <w:rFonts w:cs="Tmns Tmn" w:ascii="Tmns Tmn" w:hAnsi="Tmns Tmn"/>
          <w:sz w:val="22"/>
        </w:rPr>
        <w:t>f) Los agricultores y los que presten servicios de acondicionamiento, facilitarán al titular del título de obtención vegetal, a instancias de éste, la información que considere necesaria.</w:t>
      </w:r>
    </w:p>
    <w:p>
      <w:pPr>
        <w:pStyle w:val="Normal"/>
        <w:widowControl w:val="false"/>
        <w:rPr>
          <w:rFonts w:ascii="Tmns Tmn" w:hAnsi="Tmns Tmn" w:cs="Tmns Tmn"/>
          <w:sz w:val="22"/>
        </w:rPr>
      </w:pPr>
      <w:r>
        <w:rPr>
          <w:rFonts w:cs="Tmns Tmn" w:ascii="Tmns Tmn" w:hAnsi="Tmns Tmn"/>
          <w:sz w:val="22"/>
        </w:rPr>
        <w:t>4. Los organismos oficiales que intervengan en el control podrán facilitar información pertinente, si la han obtenido en el cumplimiento ordinario de sus tareas, sin que ello represente nuevas cargas o costes. Esta disposición se entiende sin perjuicio de las disposiciones nacionales o comunitarias sobre protección de datos personales.</w:t>
      </w:r>
    </w:p>
    <w:p>
      <w:pPr>
        <w:pStyle w:val="Normal"/>
        <w:widowControl w:val="false"/>
        <w:rPr>
          <w:rFonts w:ascii="Tmns Tmn" w:hAnsi="Tmns Tmn" w:cs="Tmns Tmn"/>
          <w:sz w:val="22"/>
        </w:rPr>
      </w:pPr>
      <w:r>
        <w:rPr>
          <w:rFonts w:cs="Tmns Tmn" w:ascii="Tmns Tmn" w:hAnsi="Tmns Tmn"/>
          <w:sz w:val="22"/>
        </w:rPr>
        <w:t>Artículo 15. Limitaciones al derecho del obtentor.</w:t>
      </w:r>
    </w:p>
    <w:p>
      <w:pPr>
        <w:pStyle w:val="Normal"/>
        <w:widowControl w:val="false"/>
        <w:ind w:firstLine="708"/>
        <w:rPr>
          <w:rFonts w:ascii="Tmns Tmn" w:hAnsi="Tmns Tmn" w:cs="Tmns Tmn"/>
          <w:sz w:val="22"/>
        </w:rPr>
      </w:pPr>
      <w:r>
        <w:rPr>
          <w:rFonts w:cs="Tmns Tmn" w:ascii="Tmns Tmn" w:hAnsi="Tmns Tmn"/>
          <w:sz w:val="22"/>
        </w:rPr>
        <w:t>El derecho de obtentor no se extenderá a:</w:t>
      </w:r>
    </w:p>
    <w:p>
      <w:pPr>
        <w:pStyle w:val="Normal"/>
        <w:widowControl w:val="false"/>
        <w:rPr>
          <w:rFonts w:ascii="Tmns Tmn" w:hAnsi="Tmns Tmn" w:cs="Tmns Tmn"/>
          <w:sz w:val="22"/>
        </w:rPr>
      </w:pPr>
      <w:r>
        <w:rPr>
          <w:rFonts w:cs="Tmns Tmn" w:ascii="Tmns Tmn" w:hAnsi="Tmns Tmn"/>
          <w:sz w:val="22"/>
        </w:rPr>
        <w:t>a) Los actos realizados en un marco privado con fines no comerciales.</w:t>
      </w:r>
    </w:p>
    <w:p>
      <w:pPr>
        <w:pStyle w:val="Normal"/>
        <w:widowControl w:val="false"/>
        <w:rPr>
          <w:rFonts w:ascii="Tmns Tmn" w:hAnsi="Tmns Tmn" w:cs="Tmns Tmn"/>
          <w:sz w:val="22"/>
        </w:rPr>
      </w:pPr>
      <w:r>
        <w:rPr>
          <w:rFonts w:cs="Tmns Tmn" w:ascii="Tmns Tmn" w:hAnsi="Tmns Tmn"/>
          <w:sz w:val="22"/>
        </w:rPr>
        <w:t>b) Los actos realizados a título experimental.</w:t>
      </w:r>
    </w:p>
    <w:p>
      <w:pPr>
        <w:pStyle w:val="Normal"/>
        <w:widowControl w:val="false"/>
        <w:rPr>
          <w:rFonts w:ascii="Tmns Tmn" w:hAnsi="Tmns Tmn" w:cs="Tmns Tmn"/>
          <w:sz w:val="22"/>
        </w:rPr>
      </w:pPr>
      <w:r>
        <w:rPr>
          <w:rFonts w:cs="Tmns Tmn" w:ascii="Tmns Tmn" w:hAnsi="Tmns Tmn"/>
          <w:sz w:val="22"/>
        </w:rPr>
        <w:t>c) Los actos realizados a los fines de la creación de nuevas variedades, así como a los actos mencionados en el apartado 2 del artículo 12 y los apartados 1 y 2 del artículo 13 realizados con tales variedades, a menos que las nuevas variedades sean: variedades esencialmente derivadas de la variedad protegida, o que no se distinguen claramente de la variedad protegida, o que sean variedades cuya producción necesite el empleo repetido de la variedad protegida.</w:t>
      </w:r>
    </w:p>
    <w:p>
      <w:pPr>
        <w:pStyle w:val="Normal"/>
        <w:widowControl w:val="false"/>
        <w:rPr>
          <w:rFonts w:ascii="Tmns Tmn" w:hAnsi="Tmns Tmn" w:cs="Tmns Tmn"/>
          <w:sz w:val="22"/>
        </w:rPr>
      </w:pPr>
      <w:r>
        <w:rPr>
          <w:rFonts w:cs="Tmns Tmn" w:ascii="Tmns Tmn" w:hAnsi="Tmns Tmn"/>
          <w:sz w:val="22"/>
        </w:rPr>
        <w:t>Artículo 16. Material de una variedad.</w:t>
      </w:r>
    </w:p>
    <w:p>
      <w:pPr>
        <w:pStyle w:val="Normal"/>
        <w:widowControl w:val="false"/>
        <w:rPr>
          <w:rFonts w:ascii="Tmns Tmn" w:hAnsi="Tmns Tmn" w:cs="Tmns Tmn"/>
          <w:sz w:val="22"/>
        </w:rPr>
      </w:pPr>
      <w:r>
        <w:rPr>
          <w:rFonts w:cs="Tmns Tmn" w:ascii="Tmns Tmn" w:hAnsi="Tmns Tmn"/>
          <w:sz w:val="22"/>
        </w:rPr>
        <w:t>1) El derecho de obtentor no se extenderá a los actos relativos al material de su variedad o de una variedad prevista por el apartado 3 del artículo 13 que haya sido vendido o comercializado en España por el obtentor o con su consentimiento, o al material derivado de dicho material, a menos que estos actos:</w:t>
      </w:r>
    </w:p>
    <w:p>
      <w:pPr>
        <w:pStyle w:val="Normal"/>
        <w:widowControl w:val="false"/>
        <w:rPr>
          <w:rFonts w:ascii="Tmns Tmn" w:hAnsi="Tmns Tmn" w:cs="Tmns Tmn"/>
          <w:sz w:val="22"/>
        </w:rPr>
      </w:pPr>
      <w:r>
        <w:rPr>
          <w:rFonts w:cs="Tmns Tmn" w:ascii="Tmns Tmn" w:hAnsi="Tmns Tmn"/>
          <w:sz w:val="22"/>
        </w:rPr>
        <w:t>a) Impliquen una nueva reproducción o multiplicación de la variedad en cuestión.</w:t>
      </w:r>
    </w:p>
    <w:p>
      <w:pPr>
        <w:pStyle w:val="Normal"/>
        <w:widowControl w:val="false"/>
        <w:rPr>
          <w:rFonts w:ascii="Tmns Tmn" w:hAnsi="Tmns Tmn" w:cs="Tmns Tmn"/>
          <w:sz w:val="22"/>
        </w:rPr>
      </w:pPr>
      <w:r>
        <w:rPr>
          <w:rFonts w:cs="Tmns Tmn" w:ascii="Tmns Tmn" w:hAnsi="Tmns Tmn"/>
          <w:sz w:val="22"/>
        </w:rPr>
        <w:t>b) Impliquen una exportación de material de la variedad, que permita reproducirla, a un país que no proteja las variedades del género de la especie vegetal a que pertenezca la variedad, salvo si el material exportado está destinado al consumo.</w:t>
      </w:r>
    </w:p>
    <w:p>
      <w:pPr>
        <w:pStyle w:val="Normal"/>
        <w:widowControl w:val="false"/>
        <w:rPr>
          <w:rFonts w:ascii="Tmns Tmn" w:hAnsi="Tmns Tmn" w:cs="Tmns Tmn"/>
          <w:sz w:val="22"/>
        </w:rPr>
      </w:pPr>
      <w:r>
        <w:rPr>
          <w:rFonts w:cs="Tmns Tmn" w:ascii="Tmns Tmn" w:hAnsi="Tmns Tmn"/>
          <w:sz w:val="22"/>
        </w:rPr>
        <w:t>2. A los fines de lo dispuesto en el apartado anterior, se entenderá por "material", en relación con una variedad,</w:t>
      </w:r>
    </w:p>
    <w:p>
      <w:pPr>
        <w:pStyle w:val="Normal"/>
        <w:widowControl w:val="false"/>
        <w:rPr>
          <w:rFonts w:ascii="Tmns Tmn" w:hAnsi="Tmns Tmn" w:cs="Tmns Tmn"/>
          <w:sz w:val="22"/>
        </w:rPr>
      </w:pPr>
      <w:r>
        <w:rPr>
          <w:rFonts w:cs="Tmns Tmn" w:ascii="Tmns Tmn" w:hAnsi="Tmns Tmn"/>
          <w:sz w:val="22"/>
        </w:rPr>
        <w:t>a) El material de reproducción o de multiplicación vegetativa, en cualquier forma.</w:t>
      </w:r>
    </w:p>
    <w:p>
      <w:pPr>
        <w:pStyle w:val="Normal"/>
        <w:widowControl w:val="false"/>
        <w:rPr>
          <w:rFonts w:ascii="Tmns Tmn" w:hAnsi="Tmns Tmn" w:cs="Tmns Tmn"/>
          <w:sz w:val="22"/>
        </w:rPr>
      </w:pPr>
      <w:r>
        <w:rPr>
          <w:rFonts w:cs="Tmns Tmn" w:ascii="Tmns Tmn" w:hAnsi="Tmns Tmn"/>
          <w:sz w:val="22"/>
        </w:rPr>
        <w:t>b) El producto de la cosecha, incluidas las plantas enteras y las partes de plantas.</w:t>
      </w:r>
    </w:p>
    <w:p>
      <w:pPr>
        <w:pStyle w:val="Normal"/>
        <w:widowControl w:val="false"/>
        <w:rPr>
          <w:rFonts w:ascii="Tmns Tmn" w:hAnsi="Tmns Tmn" w:cs="Tmns Tmn"/>
          <w:sz w:val="22"/>
        </w:rPr>
      </w:pPr>
      <w:r>
        <w:rPr>
          <w:rFonts w:cs="Tmns Tmn" w:ascii="Tmns Tmn" w:hAnsi="Tmns Tmn"/>
          <w:sz w:val="22"/>
        </w:rPr>
        <w:t>c) Todo producto fabricado directamente a partir del producto de la cosecha.</w:t>
      </w:r>
    </w:p>
    <w:p>
      <w:pPr>
        <w:pStyle w:val="Normal"/>
        <w:widowControl w:val="false"/>
        <w:rPr>
          <w:rFonts w:ascii="Tmns Tmn" w:hAnsi="Tmns Tmn" w:cs="Tmns Tmn"/>
          <w:sz w:val="22"/>
        </w:rPr>
      </w:pPr>
      <w:r>
        <w:rPr>
          <w:rFonts w:cs="Tmns Tmn" w:ascii="Tmns Tmn" w:hAnsi="Tmns Tmn"/>
          <w:sz w:val="22"/>
        </w:rPr>
        <w:t>Artículo 17. Limitaciones por interés público.</w:t>
      </w:r>
    </w:p>
    <w:p>
      <w:pPr>
        <w:pStyle w:val="Normal"/>
        <w:widowControl w:val="false"/>
        <w:rPr>
          <w:rFonts w:ascii="Tmns Tmn" w:hAnsi="Tmns Tmn" w:cs="Tmns Tmn"/>
          <w:sz w:val="22"/>
        </w:rPr>
      </w:pPr>
      <w:r>
        <w:rPr>
          <w:rFonts w:cs="Tmns Tmn" w:ascii="Tmns Tmn" w:hAnsi="Tmns Tmn"/>
          <w:sz w:val="22"/>
        </w:rPr>
        <w:t>1. El ejercicio del derecho de obtentor sólo podrá limitarse por razones de interés público, que deberán ser acordadas por Real Decreto acordado por el Consejo de Ministros a propuesta del Ministro de Agricultura, Pesca y Alimentación.</w:t>
      </w:r>
    </w:p>
    <w:p>
      <w:pPr>
        <w:pStyle w:val="Normal"/>
        <w:widowControl w:val="false"/>
        <w:rPr>
          <w:rFonts w:ascii="Tmns Tmn" w:hAnsi="Tmns Tmn" w:cs="Tmns Tmn"/>
          <w:sz w:val="22"/>
        </w:rPr>
      </w:pPr>
      <w:r>
        <w:rPr>
          <w:rFonts w:cs="Tmns Tmn" w:ascii="Tmns Tmn" w:hAnsi="Tmns Tmn"/>
          <w:sz w:val="22"/>
        </w:rPr>
        <w:t>2. Se considerará que existen motivos de interés público:</w:t>
      </w:r>
    </w:p>
    <w:p>
      <w:pPr>
        <w:pStyle w:val="Normal"/>
        <w:widowControl w:val="false"/>
        <w:rPr>
          <w:rFonts w:ascii="Tmns Tmn" w:hAnsi="Tmns Tmn" w:cs="Tmns Tmn"/>
          <w:sz w:val="22"/>
        </w:rPr>
      </w:pPr>
      <w:r>
        <w:rPr>
          <w:rFonts w:cs="Tmns Tmn" w:ascii="Tmns Tmn" w:hAnsi="Tmns Tmn"/>
          <w:sz w:val="22"/>
        </w:rPr>
        <w:t>a) Cuando la iniciación, el incremento a la generalización de la explotación de la variedad protegida, o la mejora de las condiciones en que tal explotación se realiza, sean de primordial importancia para la salud pública o para la defensa nacional o para el medio ambiente.</w:t>
      </w:r>
    </w:p>
    <w:p>
      <w:pPr>
        <w:pStyle w:val="Normal"/>
        <w:widowControl w:val="false"/>
        <w:rPr>
          <w:rFonts w:ascii="Tmns Tmn" w:hAnsi="Tmns Tmn" w:cs="Tmns Tmn"/>
          <w:sz w:val="22"/>
        </w:rPr>
      </w:pPr>
      <w:r>
        <w:rPr>
          <w:rFonts w:cs="Tmns Tmn" w:ascii="Tmns Tmn" w:hAnsi="Tmns Tmn"/>
          <w:sz w:val="22"/>
        </w:rPr>
        <w:t>b) Cuando la falta de explotación o la insuficiencia en calidad o en cantidad de la explotación realizada, implique graves perjuicios para el desarrollo económico o tecnológico del país.</w:t>
      </w:r>
    </w:p>
    <w:p>
      <w:pPr>
        <w:pStyle w:val="Normal"/>
        <w:widowControl w:val="false"/>
        <w:rPr>
          <w:rFonts w:ascii="Tmns Tmn" w:hAnsi="Tmns Tmn" w:cs="Tmns Tmn"/>
          <w:sz w:val="22"/>
        </w:rPr>
      </w:pPr>
      <w:r>
        <w:rPr>
          <w:rFonts w:cs="Tmns Tmn" w:ascii="Tmns Tmn" w:hAnsi="Tmns Tmn"/>
          <w:sz w:val="22"/>
        </w:rPr>
        <w:t>c) Cuando las necesidades de abastecimiento nacional así lo exijan.</w:t>
      </w:r>
    </w:p>
    <w:p>
      <w:pPr>
        <w:pStyle w:val="Normal"/>
        <w:widowControl w:val="false"/>
        <w:rPr>
          <w:rFonts w:ascii="Tmns Tmn" w:hAnsi="Tmns Tmn" w:cs="Tmns Tmn"/>
          <w:sz w:val="22"/>
        </w:rPr>
      </w:pPr>
      <w:r>
        <w:rPr>
          <w:rFonts w:cs="Tmns Tmn" w:ascii="Tmns Tmn" w:hAnsi="Tmns Tmn"/>
          <w:sz w:val="22"/>
        </w:rPr>
        <w:t>3. Cuando las limitaciones a que se refieren los apartados anteriores, tengan por efecto permitir a un tercero realizar cualquiera de los actos para los que se requiera la autorización del obtentor, el Gobierno deberá adoptar las medidas necesarias para que los obtentores reciban una compensación económica equitativa.</w:t>
      </w:r>
    </w:p>
    <w:p>
      <w:pPr>
        <w:pStyle w:val="Normal"/>
        <w:widowControl w:val="false"/>
        <w:rPr>
          <w:rFonts w:ascii="Tmns Tmn" w:hAnsi="Tmns Tmn" w:cs="Tmns Tmn"/>
          <w:sz w:val="22"/>
        </w:rPr>
      </w:pPr>
      <w:r>
        <w:rPr>
          <w:rFonts w:cs="Tmns Tmn" w:ascii="Tmns Tmn" w:hAnsi="Tmns Tmn"/>
          <w:sz w:val="22"/>
        </w:rPr>
        <w:t>4. También podrá limitarse el ejercicio del derecho del obtentor cuando las variedades objeto del derecho contengan organismos modificados genéticamente, sin necesidad de acudir al régimen previsto en el número 1 de este artículo, siendo de aplicación lo previsto en la Ley 15/1994, de 3 de junio, por la que se establecen el régimen jurídico de la utilización confinada, liberación voluntaria y comercialización de organismos modificados genéticamente, a fin de prevenir los riesgos para la salud humana o animal y para el medio ambiente.</w:t>
      </w:r>
    </w:p>
    <w:p>
      <w:pPr>
        <w:pStyle w:val="Normal"/>
        <w:widowControl w:val="false"/>
        <w:rPr>
          <w:rFonts w:ascii="Tmns Tmn" w:hAnsi="Tmns Tmn" w:cs="Tmns Tmn"/>
          <w:sz w:val="22"/>
        </w:rPr>
      </w:pPr>
      <w:r>
        <w:rPr>
          <w:rFonts w:cs="Tmns Tmn" w:ascii="Tmns Tmn" w:hAnsi="Tmns Tmn"/>
          <w:sz w:val="22"/>
        </w:rPr>
        <w:t>Artículo 18. Duración de la protección.</w:t>
      </w:r>
    </w:p>
    <w:p>
      <w:pPr>
        <w:pStyle w:val="Normal"/>
        <w:widowControl w:val="false"/>
        <w:rPr>
          <w:rFonts w:ascii="Tmns Tmn" w:hAnsi="Tmns Tmn" w:cs="Tmns Tmn"/>
          <w:sz w:val="22"/>
        </w:rPr>
      </w:pPr>
      <w:r>
        <w:rPr>
          <w:rFonts w:cs="Tmns Tmn" w:ascii="Tmns Tmn" w:hAnsi="Tmns Tmn"/>
          <w:sz w:val="22"/>
        </w:rPr>
        <w:t>1. La duración del derecho del obtentor se extenderá hasta el final del vigésimo quinto año natural o, en caso de variedades de vid y de especies arbóreas, hasta el final del trigésimo año natural a contar desde el año de concesión de los derechos de obtentor.</w:t>
      </w:r>
    </w:p>
    <w:p>
      <w:pPr>
        <w:pStyle w:val="Normal"/>
        <w:widowControl w:val="false"/>
        <w:rPr>
          <w:rFonts w:ascii="Tmns Tmn" w:hAnsi="Tmns Tmn" w:cs="Tmns Tmn"/>
          <w:sz w:val="22"/>
        </w:rPr>
      </w:pPr>
      <w:r>
        <w:rPr>
          <w:rFonts w:cs="Tmns Tmn" w:ascii="Tmns Tmn" w:hAnsi="Tmns Tmn"/>
          <w:sz w:val="22"/>
        </w:rPr>
        <w:t>2. Durante el período comprendido entre la presentación de la solicitud y la concesión del derecho de obtentor, el solicitante de un título de obtención vegetal tendrá derecho a percibir una compensación económica de quien, durante el mencionado período, haya realizado actos que, tras la concesión del derecho, requieran la autorización del obtentor, de acuerdo con las disposiciones de los artículos 12 y 13.</w:t>
      </w:r>
    </w:p>
    <w:p>
      <w:pPr>
        <w:pStyle w:val="Normal"/>
        <w:widowControl w:val="false"/>
        <w:rPr>
          <w:rFonts w:ascii="Tmns Tmn" w:hAnsi="Tmns Tmn" w:cs="Tmns Tmn"/>
          <w:sz w:val="22"/>
        </w:rPr>
      </w:pPr>
      <w:r>
        <w:rPr>
          <w:rFonts w:cs="Tmns Tmn" w:ascii="Tmns Tmn" w:hAnsi="Tmns Tmn"/>
          <w:sz w:val="22"/>
        </w:rPr>
        <w:t>3. Para percibir la compensación económica prevista en el apartado anterior, el solicitante deberá poner en conocimiento del tercero la existencia de la solicitud.</w:t>
      </w:r>
    </w:p>
    <w:p>
      <w:pPr>
        <w:pStyle w:val="Normal"/>
        <w:widowControl w:val="false"/>
        <w:rPr>
          <w:rFonts w:ascii="Tmns Tmn" w:hAnsi="Tmns Tmn" w:cs="Tmns Tmn"/>
          <w:sz w:val="22"/>
        </w:rPr>
      </w:pPr>
      <w:r>
        <w:rPr>
          <w:rFonts w:cs="Tmns Tmn" w:ascii="Tmns Tmn" w:hAnsi="Tmns Tmn"/>
          <w:sz w:val="22"/>
        </w:rPr>
        <w:t>4. En el supuesto de que el título de obtención vegetal no fuera concedido, el solicitante que hubiera percibido las compensaciones económicas mencionadas en el presente artículo deberá reembolsarlas con el interés legal, salvo pacto expreso entre las partes.</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CAPÍTULO IV</w:t>
      </w:r>
    </w:p>
    <w:p>
      <w:pPr>
        <w:pStyle w:val="Normal"/>
        <w:widowControl w:val="false"/>
        <w:ind w:firstLine="708"/>
        <w:rPr>
          <w:rFonts w:ascii="Tmns Tmn" w:hAnsi="Tmns Tmn" w:cs="Tmns Tmn"/>
          <w:sz w:val="22"/>
        </w:rPr>
      </w:pPr>
      <w:r>
        <w:rPr>
          <w:rFonts w:cs="Tmns Tmn" w:ascii="Tmns Tmn" w:hAnsi="Tmns Tmn"/>
          <w:sz w:val="22"/>
        </w:rPr>
        <w:t>El derecho de obtentor como derecho de propiedad.</w:t>
      </w:r>
    </w:p>
    <w:p>
      <w:pPr>
        <w:pStyle w:val="Normal"/>
        <w:widowControl w:val="false"/>
        <w:rPr>
          <w:rFonts w:ascii="Tmns Tmn" w:hAnsi="Tmns Tmn" w:cs="Tmns Tmn"/>
          <w:sz w:val="22"/>
        </w:rPr>
      </w:pPr>
      <w:r>
        <w:rPr>
          <w:rFonts w:cs="Tmns Tmn" w:ascii="Tmns Tmn" w:hAnsi="Tmns Tmn"/>
          <w:sz w:val="22"/>
        </w:rPr>
        <w:t>Artículo 19. Independencia del derecho del obtentor.</w:t>
      </w:r>
    </w:p>
    <w:p>
      <w:pPr>
        <w:pStyle w:val="Normal"/>
        <w:widowControl w:val="false"/>
        <w:ind w:firstLine="708"/>
        <w:rPr>
          <w:rFonts w:ascii="Tmns Tmn" w:hAnsi="Tmns Tmn" w:cs="Tmns Tmn"/>
          <w:sz w:val="22"/>
        </w:rPr>
      </w:pPr>
      <w:r>
        <w:rPr>
          <w:rFonts w:cs="Tmns Tmn" w:ascii="Tmns Tmn" w:hAnsi="Tmns Tmn"/>
          <w:sz w:val="22"/>
        </w:rPr>
        <w:t>La validez del derecho del obtentor no dependerá de las restricciones o limitaciones que se establezcan a la producción, control y comercialización del material de las variedades o a la importación y exportación de ese material.</w:t>
      </w:r>
    </w:p>
    <w:p>
      <w:pPr>
        <w:pStyle w:val="Normal"/>
        <w:widowControl w:val="false"/>
        <w:rPr>
          <w:rFonts w:ascii="Tmns Tmn" w:hAnsi="Tmns Tmn" w:cs="Tmns Tmn"/>
          <w:sz w:val="22"/>
        </w:rPr>
      </w:pPr>
      <w:r>
        <w:rPr>
          <w:rFonts w:cs="Tmns Tmn" w:ascii="Tmns Tmn" w:hAnsi="Tmns Tmn"/>
          <w:sz w:val="22"/>
        </w:rPr>
        <w:t>Artículo 20. Transmisión del derecho.</w:t>
      </w:r>
    </w:p>
    <w:p>
      <w:pPr>
        <w:pStyle w:val="Normal"/>
        <w:widowControl w:val="false"/>
        <w:rPr>
          <w:rFonts w:ascii="Tmns Tmn" w:hAnsi="Tmns Tmn" w:cs="Tmns Tmn"/>
          <w:sz w:val="22"/>
        </w:rPr>
      </w:pPr>
      <w:r>
        <w:rPr>
          <w:rFonts w:cs="Tmns Tmn" w:ascii="Tmns Tmn" w:hAnsi="Tmns Tmn"/>
          <w:sz w:val="22"/>
        </w:rPr>
        <w:t>1. Los derechos derivados de una solicitud debidamente presentada y el derecho del obtentor son transmisibles por cualquiera de los medios admitidos en derecho, sin perjuicio de las limitaciones establecidas en la Ley.</w:t>
      </w:r>
    </w:p>
    <w:p>
      <w:pPr>
        <w:pStyle w:val="Normal"/>
        <w:widowControl w:val="false"/>
        <w:rPr>
          <w:rFonts w:ascii="Tmns Tmn" w:hAnsi="Tmns Tmn" w:cs="Tmns Tmn"/>
          <w:sz w:val="22"/>
        </w:rPr>
      </w:pPr>
      <w:r>
        <w:rPr>
          <w:rFonts w:cs="Tmns Tmn" w:ascii="Tmns Tmn" w:hAnsi="Tmns Tmn"/>
          <w:sz w:val="22"/>
        </w:rPr>
        <w:t>2. Los actos por los que se transmitan o modifiquen los derechos derivados de una solicitud debidamente presentada o el derecho de obtentor no afectarán a los derechos adquiridos por terceros antes de la fecha de dichos actos.</w:t>
      </w:r>
    </w:p>
    <w:p>
      <w:pPr>
        <w:pStyle w:val="Normal"/>
        <w:widowControl w:val="false"/>
        <w:rPr>
          <w:rFonts w:ascii="Tmns Tmn" w:hAnsi="Tmns Tmn" w:cs="Tmns Tmn"/>
          <w:sz w:val="22"/>
        </w:rPr>
      </w:pPr>
      <w:r>
        <w:rPr>
          <w:rFonts w:cs="Tmns Tmn" w:ascii="Tmns Tmn" w:hAnsi="Tmns Tmn"/>
          <w:sz w:val="22"/>
        </w:rPr>
        <w:t>3. Todos los actos a que se refieren los apartados anteriores deberán constar por escrito para que tengan validez.</w:t>
      </w:r>
    </w:p>
    <w:p>
      <w:pPr>
        <w:pStyle w:val="Normal"/>
        <w:widowControl w:val="false"/>
        <w:rPr>
          <w:rFonts w:ascii="Tmns Tmn" w:hAnsi="Tmns Tmn" w:cs="Tmns Tmn"/>
          <w:sz w:val="22"/>
        </w:rPr>
      </w:pPr>
      <w:r>
        <w:rPr>
          <w:rFonts w:cs="Tmns Tmn" w:ascii="Tmns Tmn" w:hAnsi="Tmns Tmn"/>
          <w:sz w:val="22"/>
        </w:rPr>
        <w:t>Artículo 21. Vulneración de los derechos del obtentor.</w:t>
      </w:r>
    </w:p>
    <w:p>
      <w:pPr>
        <w:pStyle w:val="Normal"/>
        <w:widowControl w:val="false"/>
        <w:ind w:firstLine="708"/>
        <w:rPr>
          <w:rFonts w:ascii="Tmns Tmn" w:hAnsi="Tmns Tmn" w:cs="Tmns Tmn"/>
          <w:sz w:val="22"/>
        </w:rPr>
      </w:pPr>
      <w:r>
        <w:rPr>
          <w:rFonts w:cs="Tmns Tmn" w:ascii="Tmns Tmn" w:hAnsi="Tmns Tmn"/>
          <w:sz w:val="22"/>
        </w:rPr>
        <w:t>El titular de un título de obtención vegetal, podrá ejercitar ante los órganos de la jurisdicción ordinaria, las acciones que correspondan, cualquiera que sea su clase y naturaleza, contra quienes lesionen su derecho y exigir las medidas necesarias para su salvaguardia.</w:t>
      </w:r>
    </w:p>
    <w:p>
      <w:pPr>
        <w:pStyle w:val="Normal"/>
        <w:widowControl w:val="false"/>
        <w:ind w:firstLine="708"/>
        <w:rPr>
          <w:rFonts w:ascii="Tmns Tmn" w:hAnsi="Tmns Tmn" w:cs="Tmns Tmn"/>
          <w:sz w:val="22"/>
        </w:rPr>
      </w:pPr>
      <w:r>
        <w:rPr>
          <w:rFonts w:cs="Tmns Tmn" w:ascii="Tmns Tmn" w:hAnsi="Tmns Tmn"/>
          <w:sz w:val="22"/>
        </w:rPr>
        <w:t>En particular el titular podrá exigir:</w:t>
      </w:r>
    </w:p>
    <w:p>
      <w:pPr>
        <w:pStyle w:val="Normal"/>
        <w:widowControl w:val="false"/>
        <w:rPr>
          <w:rFonts w:ascii="Tmns Tmn" w:hAnsi="Tmns Tmn" w:cs="Tmns Tmn"/>
          <w:sz w:val="22"/>
        </w:rPr>
      </w:pPr>
      <w:r>
        <w:rPr>
          <w:rFonts w:cs="Tmns Tmn" w:ascii="Tmns Tmn" w:hAnsi="Tmns Tmn"/>
          <w:sz w:val="22"/>
        </w:rPr>
        <w:t>a) El cese de los actos que violen su derecho.</w:t>
      </w:r>
    </w:p>
    <w:p>
      <w:pPr>
        <w:pStyle w:val="Normal"/>
        <w:widowControl w:val="false"/>
        <w:rPr>
          <w:rFonts w:ascii="Tmns Tmn" w:hAnsi="Tmns Tmn" w:cs="Tmns Tmn"/>
          <w:sz w:val="22"/>
        </w:rPr>
      </w:pPr>
      <w:r>
        <w:rPr>
          <w:rFonts w:cs="Tmns Tmn" w:ascii="Tmns Tmn" w:hAnsi="Tmns Tmn"/>
          <w:sz w:val="22"/>
        </w:rPr>
        <w:t>b) La indemnización por los daños y perjuicios sufridos.</w:t>
      </w:r>
    </w:p>
    <w:p>
      <w:pPr>
        <w:pStyle w:val="Normal"/>
        <w:widowControl w:val="false"/>
        <w:rPr>
          <w:rFonts w:ascii="Tmns Tmn" w:hAnsi="Tmns Tmn" w:cs="Tmns Tmn"/>
          <w:sz w:val="22"/>
        </w:rPr>
      </w:pPr>
      <w:r>
        <w:rPr>
          <w:rFonts w:cs="Tmns Tmn" w:ascii="Tmns Tmn" w:hAnsi="Tmns Tmn"/>
          <w:sz w:val="22"/>
        </w:rPr>
        <w:t>c) La recogida de todo el material vegetal obtenido que se encuentre en poder de cualquiera de los responsables y su destrucción cuando ello fuera indispensable.</w:t>
      </w:r>
    </w:p>
    <w:p>
      <w:pPr>
        <w:pStyle w:val="Normal"/>
        <w:widowControl w:val="false"/>
        <w:rPr>
          <w:rFonts w:ascii="Tmns Tmn" w:hAnsi="Tmns Tmn" w:cs="Tmns Tmn"/>
          <w:sz w:val="22"/>
        </w:rPr>
      </w:pPr>
      <w:r>
        <w:rPr>
          <w:rFonts w:cs="Tmns Tmn" w:ascii="Tmns Tmn" w:hAnsi="Tmns Tmn"/>
          <w:sz w:val="22"/>
        </w:rPr>
        <w:t>d) La atribución en propiedad del material vegetal al que hace referencia el párrafo anterior, en cuyo caso su valor será imputado a la indemnización de daños y perjuicios. Si el valor de los citados productos excediera de la indemnización concedida, el titular del derecho deberá compensar a la parte condenada por el exceso.</w:t>
      </w:r>
    </w:p>
    <w:p>
      <w:pPr>
        <w:pStyle w:val="Normal"/>
        <w:widowControl w:val="false"/>
        <w:rPr>
          <w:rFonts w:ascii="Tmns Tmn" w:hAnsi="Tmns Tmn" w:cs="Tmns Tmn"/>
          <w:sz w:val="22"/>
        </w:rPr>
      </w:pPr>
      <w:r>
        <w:rPr>
          <w:rFonts w:cs="Tmns Tmn" w:ascii="Tmns Tmn" w:hAnsi="Tmns Tmn"/>
          <w:sz w:val="22"/>
        </w:rPr>
        <w:t>e) La publicidad de la sentencia por cuenta de la parte condenada.</w:t>
      </w:r>
    </w:p>
    <w:p>
      <w:pPr>
        <w:pStyle w:val="Normal"/>
        <w:widowControl w:val="false"/>
        <w:rPr>
          <w:rFonts w:ascii="Tmns Tmn" w:hAnsi="Tmns Tmn" w:cs="Tmns Tmn"/>
          <w:sz w:val="22"/>
        </w:rPr>
      </w:pPr>
      <w:r>
        <w:rPr>
          <w:rFonts w:cs="Tmns Tmn" w:ascii="Tmns Tmn" w:hAnsi="Tmns Tmn"/>
          <w:sz w:val="22"/>
        </w:rPr>
        <w:t>f) La adopción de las medidas necesarias para evitar que prosiga la violación de su derecho.</w:t>
      </w:r>
    </w:p>
    <w:p>
      <w:pPr>
        <w:pStyle w:val="Normal"/>
        <w:widowControl w:val="false"/>
        <w:rPr>
          <w:rFonts w:ascii="Tmns Tmn" w:hAnsi="Tmns Tmn" w:cs="Tmns Tmn"/>
          <w:sz w:val="22"/>
        </w:rPr>
      </w:pPr>
      <w:r>
        <w:rPr>
          <w:rFonts w:cs="Tmns Tmn" w:ascii="Tmns Tmn" w:hAnsi="Tmns Tmn"/>
          <w:sz w:val="22"/>
        </w:rPr>
        <w:t>Artículo 22. Indemnización por daños y perjuicios.</w:t>
      </w:r>
    </w:p>
    <w:p>
      <w:pPr>
        <w:pStyle w:val="Normal"/>
        <w:widowControl w:val="false"/>
        <w:rPr>
          <w:rFonts w:ascii="Tmns Tmn" w:hAnsi="Tmns Tmn" w:cs="Tmns Tmn"/>
          <w:sz w:val="22"/>
        </w:rPr>
      </w:pPr>
      <w:r>
        <w:rPr>
          <w:rFonts w:cs="Tmns Tmn" w:ascii="Tmns Tmn" w:hAnsi="Tmns Tmn"/>
          <w:sz w:val="22"/>
        </w:rPr>
        <w:t>1. Estarán obligados a responder por los daños y perjuicios causados quienes infrinjan los derechos de obtentor por:</w:t>
      </w:r>
    </w:p>
    <w:p>
      <w:pPr>
        <w:pStyle w:val="Normal"/>
        <w:widowControl w:val="false"/>
        <w:rPr>
          <w:rFonts w:ascii="Tmns Tmn" w:hAnsi="Tmns Tmn" w:cs="Tmns Tmn"/>
          <w:sz w:val="22"/>
        </w:rPr>
      </w:pPr>
      <w:r>
        <w:rPr>
          <w:rFonts w:cs="Tmns Tmn" w:ascii="Tmns Tmn" w:hAnsi="Tmns Tmn"/>
          <w:sz w:val="22"/>
        </w:rPr>
        <w:t>a) Llevar a cabo alguna de las operaciones que se citan en el apartado 2 del artículo 12 de esta Ley sin poseer la debida autorización del titular de la obtención vegetal.</w:t>
      </w:r>
    </w:p>
    <w:p>
      <w:pPr>
        <w:pStyle w:val="Normal"/>
        <w:widowControl w:val="false"/>
        <w:rPr>
          <w:rFonts w:ascii="Tmns Tmn" w:hAnsi="Tmns Tmn" w:cs="Tmns Tmn"/>
          <w:sz w:val="22"/>
        </w:rPr>
      </w:pPr>
      <w:r>
        <w:rPr>
          <w:rFonts w:cs="Tmns Tmn" w:ascii="Tmns Tmn" w:hAnsi="Tmns Tmn"/>
          <w:sz w:val="22"/>
        </w:rPr>
        <w:t>b) Utilizar, hasta el punto de crear riesgo de confusión, una designación idéntica o parecida a la denominación de una variedad protegida, si dicha designación se aplica a otra variedad de la misma especie o de una especie botánicamente cercana.</w:t>
      </w:r>
    </w:p>
    <w:p>
      <w:pPr>
        <w:pStyle w:val="Normal"/>
        <w:widowControl w:val="false"/>
        <w:rPr>
          <w:rFonts w:ascii="Tmns Tmn" w:hAnsi="Tmns Tmn" w:cs="Tmns Tmn"/>
          <w:sz w:val="22"/>
        </w:rPr>
      </w:pPr>
      <w:r>
        <w:rPr>
          <w:rFonts w:cs="Tmns Tmn" w:ascii="Tmns Tmn" w:hAnsi="Tmns Tmn"/>
          <w:sz w:val="22"/>
        </w:rPr>
        <w:t>c) Omitir el uso de la denominación para una determinada variedad protegida o cambiar la citada denominación.</w:t>
      </w:r>
    </w:p>
    <w:p>
      <w:pPr>
        <w:pStyle w:val="Normal"/>
        <w:widowControl w:val="false"/>
        <w:rPr>
          <w:rFonts w:ascii="Tmns Tmn" w:hAnsi="Tmns Tmn" w:cs="Tmns Tmn"/>
          <w:sz w:val="22"/>
        </w:rPr>
      </w:pPr>
      <w:r>
        <w:rPr>
          <w:rFonts w:cs="Tmns Tmn" w:ascii="Tmns Tmn" w:hAnsi="Tmns Tmn"/>
          <w:sz w:val="22"/>
        </w:rPr>
        <w:t>2. Todos aquellos que vulneren los derechos del obtentor, de cualquier otra forma diferente a las indicadas en el apartado 1, estarán obligados a indemnizar los daños y perjuicios únicamente cuando en su actuación hubiere mediado dolo o negligencia, presumiéndose la existencia de dolo a partir del momento en que el infractor haya sido advertido por el titular del título de obtención vegetal y requerido para que cese en la violación del derecho del obtentor.</w:t>
      </w:r>
    </w:p>
    <w:p>
      <w:pPr>
        <w:pStyle w:val="Normal"/>
        <w:widowControl w:val="false"/>
        <w:rPr>
          <w:rFonts w:ascii="Tmns Tmn" w:hAnsi="Tmns Tmn" w:cs="Tmns Tmn"/>
          <w:sz w:val="22"/>
        </w:rPr>
      </w:pPr>
      <w:r>
        <w:rPr>
          <w:rFonts w:cs="Tmns Tmn" w:ascii="Tmns Tmn" w:hAnsi="Tmns Tmn"/>
          <w:sz w:val="22"/>
        </w:rPr>
        <w:t>3. La indemnización de daños y perjuicios a favor del titular del título de obtención vegetal comprenderá no sólo el valor de la pérdida que haya sufrido y el de la ganancia que haya dejado de obtener, sino también el perjuicio que suponga el desprestigio de la variedad objeto del título de obtención vegetal causado por el infractor mediante una utilización inadecuada. La indemnización en ningún caso podrá ser inferior al beneficio obtenido por la persona que cometió la infracción.</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CAPÍTULO V</w:t>
      </w:r>
    </w:p>
    <w:p>
      <w:pPr>
        <w:pStyle w:val="Normal"/>
        <w:widowControl w:val="false"/>
        <w:ind w:firstLine="708"/>
        <w:rPr>
          <w:rFonts w:ascii="Tmns Tmn" w:hAnsi="Tmns Tmn" w:cs="Tmns Tmn"/>
          <w:sz w:val="22"/>
        </w:rPr>
      </w:pPr>
      <w:r>
        <w:rPr>
          <w:rFonts w:cs="Tmns Tmn" w:ascii="Tmns Tmn" w:hAnsi="Tmns Tmn"/>
          <w:sz w:val="22"/>
        </w:rPr>
        <w:t>Licencias de explotación.</w:t>
      </w:r>
    </w:p>
    <w:p>
      <w:pPr>
        <w:pStyle w:val="Normal"/>
        <w:widowControl w:val="false"/>
        <w:rPr>
          <w:rFonts w:ascii="Tmns Tmn" w:hAnsi="Tmns Tmn" w:cs="Tmns Tmn"/>
          <w:sz w:val="22"/>
        </w:rPr>
      </w:pPr>
      <w:r>
        <w:rPr>
          <w:rFonts w:cs="Tmns Tmn" w:ascii="Tmns Tmn" w:hAnsi="Tmns Tmn"/>
          <w:sz w:val="22"/>
        </w:rPr>
        <w:t>Artículo 23. Licencias contractuales.</w:t>
      </w:r>
    </w:p>
    <w:p>
      <w:pPr>
        <w:pStyle w:val="Normal"/>
        <w:widowControl w:val="false"/>
        <w:rPr>
          <w:rFonts w:ascii="Tmns Tmn" w:hAnsi="Tmns Tmn" w:cs="Tmns Tmn"/>
          <w:sz w:val="22"/>
        </w:rPr>
      </w:pPr>
      <w:r>
        <w:rPr>
          <w:rFonts w:cs="Tmns Tmn" w:ascii="Tmns Tmn" w:hAnsi="Tmns Tmn"/>
          <w:sz w:val="22"/>
        </w:rPr>
        <w:t>1. El titular de un título de obtención vegetal podrá conceder licencias de explotación de la variedad objeto del mismo, siempre que se cumplan las condiciones que por dicho titular se establezcan, y cuanto sobre esta materia se regule en la presente Ley y sus disposiciones complementarias.</w:t>
      </w:r>
    </w:p>
    <w:p>
      <w:pPr>
        <w:pStyle w:val="Normal"/>
        <w:widowControl w:val="false"/>
        <w:rPr>
          <w:rFonts w:ascii="Tmns Tmn" w:hAnsi="Tmns Tmn" w:cs="Tmns Tmn"/>
          <w:sz w:val="22"/>
        </w:rPr>
      </w:pPr>
      <w:r>
        <w:rPr>
          <w:rFonts w:cs="Tmns Tmn" w:ascii="Tmns Tmn" w:hAnsi="Tmns Tmn"/>
          <w:sz w:val="22"/>
        </w:rPr>
        <w:t>2. Las licencias podrán ser exclusivas o no exclusivas.</w:t>
      </w:r>
    </w:p>
    <w:p>
      <w:pPr>
        <w:pStyle w:val="Normal"/>
        <w:widowControl w:val="false"/>
        <w:rPr>
          <w:rFonts w:ascii="Tmns Tmn" w:hAnsi="Tmns Tmn" w:cs="Tmns Tmn"/>
          <w:sz w:val="22"/>
        </w:rPr>
      </w:pPr>
      <w:r>
        <w:rPr>
          <w:rFonts w:cs="Tmns Tmn" w:ascii="Tmns Tmn" w:hAnsi="Tmns Tmn"/>
          <w:sz w:val="22"/>
        </w:rPr>
        <w:t>3. Los contratos de licencia se realizarán por escrito y no surtirán efectos frente a terceros mientras no estén debidamente inscritos en el libro registro de licencias.</w:t>
      </w:r>
    </w:p>
    <w:p>
      <w:pPr>
        <w:pStyle w:val="Normal"/>
        <w:widowControl w:val="false"/>
        <w:rPr>
          <w:rFonts w:ascii="Tmns Tmn" w:hAnsi="Tmns Tmn" w:cs="Tmns Tmn"/>
          <w:sz w:val="22"/>
        </w:rPr>
      </w:pPr>
      <w:r>
        <w:rPr>
          <w:rFonts w:cs="Tmns Tmn" w:ascii="Tmns Tmn" w:hAnsi="Tmns Tmn"/>
          <w:sz w:val="22"/>
        </w:rPr>
        <w:t>Artículo 24. Licencias obligatorias.</w:t>
      </w:r>
    </w:p>
    <w:p>
      <w:pPr>
        <w:pStyle w:val="Normal"/>
        <w:widowControl w:val="false"/>
        <w:rPr>
          <w:rFonts w:ascii="Tmns Tmn" w:hAnsi="Tmns Tmn" w:cs="Tmns Tmn"/>
          <w:sz w:val="22"/>
        </w:rPr>
      </w:pPr>
      <w:r>
        <w:rPr>
          <w:rFonts w:cs="Tmns Tmn" w:ascii="Tmns Tmn" w:hAnsi="Tmns Tmn"/>
          <w:sz w:val="22"/>
        </w:rPr>
        <w:t>1. El Consejo de Ministros, por Real Decreto, a propuesta del Ministro de Agricultura, Pesca y Alimentación, podrá conceder licencias de explotación obligatorias sobre variedades objeto de un título de obtención vegetal si lo considera necesario para salvaguardar el interés público, en los términos definidos en el apartado 2 del artículo 17.</w:t>
      </w:r>
    </w:p>
    <w:p>
      <w:pPr>
        <w:pStyle w:val="Normal"/>
        <w:widowControl w:val="false"/>
        <w:rPr>
          <w:rFonts w:ascii="Tmns Tmn" w:hAnsi="Tmns Tmn" w:cs="Tmns Tmn"/>
          <w:sz w:val="22"/>
        </w:rPr>
      </w:pPr>
      <w:r>
        <w:rPr>
          <w:rFonts w:cs="Tmns Tmn" w:ascii="Tmns Tmn" w:hAnsi="Tmns Tmn"/>
          <w:sz w:val="22"/>
        </w:rPr>
        <w:t>2. Sólo se concederá licencia obligatoria si se cumplen los siguientes requisitos:</w:t>
      </w:r>
    </w:p>
    <w:p>
      <w:pPr>
        <w:pStyle w:val="Normal"/>
        <w:widowControl w:val="false"/>
        <w:rPr>
          <w:rFonts w:ascii="Tmns Tmn" w:hAnsi="Tmns Tmn" w:cs="Tmns Tmn"/>
          <w:sz w:val="22"/>
        </w:rPr>
      </w:pPr>
      <w:r>
        <w:rPr>
          <w:rFonts w:cs="Tmns Tmn" w:ascii="Tmns Tmn" w:hAnsi="Tmns Tmn"/>
          <w:sz w:val="22"/>
        </w:rPr>
        <w:t>a) Que la persona que la solicite esté en condiciones, en particular técnico-económicas, de explotar el derecho de obtentor de manera competente y con profesionalidad.</w:t>
      </w:r>
    </w:p>
    <w:p>
      <w:pPr>
        <w:pStyle w:val="Normal"/>
        <w:widowControl w:val="false"/>
        <w:rPr>
          <w:rFonts w:ascii="Tmns Tmn" w:hAnsi="Tmns Tmn" w:cs="Tmns Tmn"/>
          <w:sz w:val="22"/>
        </w:rPr>
      </w:pPr>
      <w:r>
        <w:rPr>
          <w:rFonts w:cs="Tmns Tmn" w:ascii="Tmns Tmn" w:hAnsi="Tmns Tmn"/>
          <w:sz w:val="22"/>
        </w:rPr>
        <w:t>b) Que el titular del derecho de obtentor se haya negado a conceder licencia al solicitante, o que no esté dispuesto a concederla en condiciones razonables.</w:t>
      </w:r>
    </w:p>
    <w:p>
      <w:pPr>
        <w:pStyle w:val="Normal"/>
        <w:widowControl w:val="false"/>
        <w:rPr>
          <w:rFonts w:ascii="Tmns Tmn" w:hAnsi="Tmns Tmn" w:cs="Tmns Tmn"/>
          <w:sz w:val="22"/>
        </w:rPr>
      </w:pPr>
      <w:r>
        <w:rPr>
          <w:rFonts w:cs="Tmns Tmn" w:ascii="Tmns Tmn" w:hAnsi="Tmns Tmn"/>
          <w:sz w:val="22"/>
        </w:rPr>
        <w:t>c) Que hayan transcurrido más de tres años entre la fecha de la concesión del derecho de obtentor y la fecha de solicitud de la concesión de la licencia obligatoria.</w:t>
      </w:r>
    </w:p>
    <w:p>
      <w:pPr>
        <w:pStyle w:val="Normal"/>
        <w:widowControl w:val="false"/>
        <w:rPr>
          <w:rFonts w:ascii="Tmns Tmn" w:hAnsi="Tmns Tmn" w:cs="Tmns Tmn"/>
          <w:sz w:val="22"/>
        </w:rPr>
      </w:pPr>
      <w:r>
        <w:rPr>
          <w:rFonts w:cs="Tmns Tmn" w:ascii="Tmns Tmn" w:hAnsi="Tmns Tmn"/>
          <w:sz w:val="22"/>
        </w:rPr>
        <w:t>d) Que la persona que solicite la licencia obligatoria, haya abonado las tasas previstas para la concesión de la misma.</w:t>
      </w:r>
    </w:p>
    <w:p>
      <w:pPr>
        <w:pStyle w:val="Normal"/>
        <w:widowControl w:val="false"/>
        <w:rPr>
          <w:rFonts w:ascii="Tmns Tmn" w:hAnsi="Tmns Tmn" w:cs="Tmns Tmn"/>
          <w:sz w:val="22"/>
        </w:rPr>
      </w:pPr>
      <w:r>
        <w:rPr>
          <w:rFonts w:cs="Tmns Tmn" w:ascii="Tmns Tmn" w:hAnsi="Tmns Tmn"/>
          <w:sz w:val="22"/>
        </w:rPr>
        <w:t>3. La licencia obligatoria confiere al titular de la misma el derecho no exclusivo de realizar todos o parte de los actos cubiertos por los artículos 12 y 13.</w:t>
      </w:r>
    </w:p>
    <w:p>
      <w:pPr>
        <w:pStyle w:val="Normal"/>
        <w:widowControl w:val="false"/>
        <w:rPr>
          <w:rFonts w:ascii="Tmns Tmn" w:hAnsi="Tmns Tmn" w:cs="Tmns Tmn"/>
          <w:sz w:val="22"/>
        </w:rPr>
      </w:pPr>
      <w:r>
        <w:rPr>
          <w:rFonts w:cs="Tmns Tmn" w:ascii="Tmns Tmn" w:hAnsi="Tmns Tmn"/>
          <w:sz w:val="22"/>
        </w:rPr>
        <w:t>Artículo 25. Licencias obligatorias por dependencia.</w:t>
      </w:r>
    </w:p>
    <w:p>
      <w:pPr>
        <w:pStyle w:val="Normal"/>
        <w:widowControl w:val="false"/>
        <w:rPr>
          <w:rFonts w:ascii="Tmns Tmn" w:hAnsi="Tmns Tmn" w:cs="Tmns Tmn"/>
          <w:sz w:val="22"/>
        </w:rPr>
      </w:pPr>
      <w:r>
        <w:rPr>
          <w:rFonts w:cs="Tmns Tmn" w:ascii="Tmns Tmn" w:hAnsi="Tmns Tmn"/>
          <w:sz w:val="22"/>
        </w:rPr>
        <w:t>1. Cuando un obtentor no pudiera obtener o explotar un derecho de obtención vegetal sin vulnerar una patente anterior, podrá solicitar una licencia obligatoria no exclusiva de la invención protegida por la patente, en la medida en que dicha licencia sea necesaria para la explotación de la variedad vegetal que deba protegerse, mediante el pago de una compensación económica adecuada al titular de la patente. Esta compensación económica será fijada mediante la evaluación de los factores relevantes a estos efectos y, en especial, la importancia económica del invento.</w:t>
      </w:r>
    </w:p>
    <w:p>
      <w:pPr>
        <w:pStyle w:val="Normal"/>
        <w:widowControl w:val="false"/>
        <w:ind w:firstLine="708"/>
        <w:rPr>
          <w:rFonts w:ascii="Tmns Tmn" w:hAnsi="Tmns Tmn" w:cs="Tmns Tmn"/>
          <w:sz w:val="22"/>
        </w:rPr>
      </w:pPr>
      <w:r>
        <w:rPr>
          <w:rFonts w:cs="Tmns Tmn" w:ascii="Tmns Tmn" w:hAnsi="Tmns Tmn"/>
          <w:sz w:val="22"/>
        </w:rPr>
        <w:t>Cuando se conceda una licencia de este tipo, el titular de la patente tendrá derecho a una licencia recíproca, en condiciones razonables, para utilizar la variedad objeto del título de obtención vegetal.</w:t>
      </w:r>
    </w:p>
    <w:p>
      <w:pPr>
        <w:pStyle w:val="Normal"/>
        <w:widowControl w:val="false"/>
        <w:rPr>
          <w:rFonts w:ascii="Tmns Tmn" w:hAnsi="Tmns Tmn" w:cs="Tmns Tmn"/>
          <w:sz w:val="22"/>
        </w:rPr>
      </w:pPr>
      <w:r>
        <w:rPr>
          <w:rFonts w:cs="Tmns Tmn" w:ascii="Tmns Tmn" w:hAnsi="Tmns Tmn"/>
          <w:sz w:val="22"/>
        </w:rPr>
        <w:t>2. Cuando el titular de una patente de invención biotecnológica no pudiera explotarla sin infringir un derecho de obtención vegetal anterior, podrá solicitar una licencia obligatoria no exclusiva de la variedad vegetal protegida por ese derecho de obtención, mediante el pago de una compensación económica adecuada al titular del derecho de obtención vegetal. Esta compensación económica será fijada mediante la evaluación de los factores relevantes a estos efectos y, en especial, la importancia económica de la variedad vegetal.</w:t>
      </w:r>
    </w:p>
    <w:p>
      <w:pPr>
        <w:pStyle w:val="Normal"/>
        <w:widowControl w:val="false"/>
        <w:ind w:firstLine="708"/>
        <w:rPr>
          <w:rFonts w:ascii="Tmns Tmn" w:hAnsi="Tmns Tmn" w:cs="Tmns Tmn"/>
          <w:sz w:val="22"/>
        </w:rPr>
      </w:pPr>
      <w:r>
        <w:rPr>
          <w:rFonts w:cs="Tmns Tmn" w:ascii="Tmns Tmn" w:hAnsi="Tmns Tmn"/>
          <w:sz w:val="22"/>
        </w:rPr>
        <w:t>Cuando se conceda una licencia de este tipo, el titular del derecho de obtención vegetal tendrá derecho a una licencia recíproca, en condiciones razonables, para utilizar la invención protegida.</w:t>
      </w:r>
    </w:p>
    <w:p>
      <w:pPr>
        <w:pStyle w:val="Normal"/>
        <w:widowControl w:val="false"/>
        <w:rPr>
          <w:rFonts w:ascii="Tmns Tmn" w:hAnsi="Tmns Tmn" w:cs="Tmns Tmn"/>
          <w:sz w:val="22"/>
        </w:rPr>
      </w:pPr>
      <w:r>
        <w:rPr>
          <w:rFonts w:cs="Tmns Tmn" w:ascii="Tmns Tmn" w:hAnsi="Tmns Tmn"/>
          <w:sz w:val="22"/>
        </w:rPr>
        <w:t>3. Los solicitantes de las licencias a que se refieren los apartados anteriores deberán demostrar:</w:t>
      </w:r>
    </w:p>
    <w:p>
      <w:pPr>
        <w:pStyle w:val="Normal"/>
        <w:widowControl w:val="false"/>
        <w:rPr/>
      </w:pPr>
      <w:r>
        <w:rPr>
          <w:rFonts w:cs="Tmns Tmn" w:ascii="Tmns Tmn" w:hAnsi="Tmns Tmn"/>
          <w:sz w:val="22"/>
        </w:rPr>
        <w:t>a) Que se han dirigido en vano al titular de la patente o del derecho de obtención vegetal para obtener una licencia contractual, y b) Que la variedad o la invención constituyen un avance técnico significativo de considerable importancia económica en relación con la invención reivindicada en la patente o con la variedad vegetal protegida.</w:t>
      </w:r>
    </w:p>
    <w:p>
      <w:pPr>
        <w:pStyle w:val="Normal"/>
        <w:widowControl w:val="false"/>
        <w:rPr>
          <w:rFonts w:ascii="Tmns Tmn" w:hAnsi="Tmns Tmn" w:cs="Tmns Tmn"/>
          <w:sz w:val="22"/>
        </w:rPr>
      </w:pPr>
      <w:r>
        <w:rPr>
          <w:rFonts w:cs="Tmns Tmn" w:ascii="Tmns Tmn" w:hAnsi="Tmns Tmn"/>
          <w:sz w:val="22"/>
        </w:rPr>
        <w:t>4. La tramitación y la resolución de las solicitudes de licencias obligatorias por dependencia para el uso no exclusivo de una invención patentada, se hará de acuerdo con lo establecido en el capítulo III del Título IX de la Ley 11/1986, de 20 de marzo, de Patentes, y en su normativa complementaria.</w:t>
      </w:r>
    </w:p>
    <w:p>
      <w:pPr>
        <w:pStyle w:val="Normal"/>
        <w:widowControl w:val="false"/>
        <w:rPr>
          <w:rFonts w:ascii="Tmns Tmn" w:hAnsi="Tmns Tmn" w:cs="Tmns Tmn"/>
          <w:sz w:val="22"/>
        </w:rPr>
      </w:pPr>
      <w:r>
        <w:rPr>
          <w:rFonts w:cs="Tmns Tmn" w:ascii="Tmns Tmn" w:hAnsi="Tmns Tmn"/>
          <w:sz w:val="22"/>
        </w:rPr>
        <w:t>5. La tramitación y la resolución de las solicitudes de licencias obligatorias por dependencia para el uso no exclusivo de un derecho de obtentor, se regirá por lo dispuesto en la presente Ley.</w:t>
      </w:r>
    </w:p>
    <w:p>
      <w:pPr>
        <w:pStyle w:val="Normal"/>
        <w:widowControl w:val="false"/>
        <w:rPr>
          <w:rFonts w:ascii="Tmns Tmn" w:hAnsi="Tmns Tmn" w:cs="Tmns Tmn"/>
          <w:sz w:val="22"/>
        </w:rPr>
      </w:pPr>
      <w:r>
        <w:rPr>
          <w:rFonts w:cs="Tmns Tmn" w:ascii="Tmns Tmn" w:hAnsi="Tmns Tmn"/>
          <w:sz w:val="22"/>
        </w:rPr>
        <w:t>Artículo 26. Condiciones de las licencias obligatorias.</w:t>
      </w:r>
    </w:p>
    <w:p>
      <w:pPr>
        <w:pStyle w:val="Normal"/>
        <w:widowControl w:val="false"/>
        <w:ind w:firstLine="708"/>
        <w:rPr>
          <w:rFonts w:ascii="Tmns Tmn" w:hAnsi="Tmns Tmn" w:cs="Tmns Tmn"/>
          <w:sz w:val="22"/>
        </w:rPr>
      </w:pPr>
      <w:r>
        <w:rPr>
          <w:rFonts w:cs="Tmns Tmn" w:ascii="Tmns Tmn" w:hAnsi="Tmns Tmn"/>
          <w:sz w:val="22"/>
        </w:rPr>
        <w:t>Corresponde al Consejo de Ministros:</w:t>
      </w:r>
    </w:p>
    <w:p>
      <w:pPr>
        <w:pStyle w:val="Normal"/>
        <w:widowControl w:val="false"/>
        <w:rPr>
          <w:rFonts w:ascii="Tmns Tmn" w:hAnsi="Tmns Tmn" w:cs="Tmns Tmn"/>
          <w:sz w:val="22"/>
        </w:rPr>
      </w:pPr>
      <w:r>
        <w:rPr>
          <w:rFonts w:cs="Tmns Tmn" w:ascii="Tmns Tmn" w:hAnsi="Tmns Tmn"/>
          <w:sz w:val="22"/>
        </w:rPr>
        <w:t>a) Fijar la remuneración equitativa que el beneficiario de una licencia obligatoria debe abonar al titular del derecho de obtentor, teniendo en cuenta, entre otros criterios, el de la importancia económica de la variedad.</w:t>
      </w:r>
    </w:p>
    <w:p>
      <w:pPr>
        <w:pStyle w:val="Normal"/>
        <w:widowControl w:val="false"/>
        <w:rPr>
          <w:rFonts w:ascii="Tmns Tmn" w:hAnsi="Tmns Tmn" w:cs="Tmns Tmn"/>
          <w:sz w:val="22"/>
        </w:rPr>
      </w:pPr>
      <w:r>
        <w:rPr>
          <w:rFonts w:cs="Tmns Tmn" w:ascii="Tmns Tmn" w:hAnsi="Tmns Tmn"/>
          <w:sz w:val="22"/>
        </w:rPr>
        <w:t>b) Exigir al titular del derecho de obtentor, en su caso, que ponga a disposición del beneficiario de la licencia obligatoria la cantidad de material de reproducción o de multiplicación necesaria para la utilización razonable de dicha licencia, contra el pago de una adecuada remuneración.</w:t>
      </w:r>
    </w:p>
    <w:p>
      <w:pPr>
        <w:pStyle w:val="Normal"/>
        <w:widowControl w:val="false"/>
        <w:rPr>
          <w:rFonts w:ascii="Tmns Tmn" w:hAnsi="Tmns Tmn" w:cs="Tmns Tmn"/>
          <w:sz w:val="22"/>
        </w:rPr>
      </w:pPr>
      <w:r>
        <w:rPr>
          <w:rFonts w:cs="Tmns Tmn" w:ascii="Tmns Tmn" w:hAnsi="Tmns Tmn"/>
          <w:sz w:val="22"/>
        </w:rPr>
        <w:t>c) Fijar el período de duración de la licencia obligatoria, que no podrá ser superior a cuatro años y que podrá ser prorrogado, si se estima oportuno, en caso de que persistan las condiciones requeridas para la concesión de la citada licencia.</w:t>
      </w:r>
    </w:p>
    <w:p>
      <w:pPr>
        <w:pStyle w:val="Normal"/>
        <w:widowControl w:val="false"/>
        <w:rPr>
          <w:rFonts w:ascii="Tmns Tmn" w:hAnsi="Tmns Tmn" w:cs="Tmns Tmn"/>
          <w:sz w:val="22"/>
        </w:rPr>
      </w:pPr>
      <w:r>
        <w:rPr>
          <w:rFonts w:cs="Tmns Tmn" w:ascii="Tmns Tmn" w:hAnsi="Tmns Tmn"/>
          <w:sz w:val="22"/>
        </w:rPr>
        <w:t>d) Retirar la licencia obligatoria si el beneficiario infringe alguna de las condiciones impuestas cuando le fue concedida.</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CAPÍTULO VI</w:t>
      </w:r>
    </w:p>
    <w:p>
      <w:pPr>
        <w:pStyle w:val="Normal"/>
        <w:widowControl w:val="false"/>
        <w:ind w:firstLine="708"/>
        <w:rPr>
          <w:rFonts w:ascii="Tmns Tmn" w:hAnsi="Tmns Tmn" w:cs="Tmns Tmn"/>
          <w:sz w:val="22"/>
        </w:rPr>
      </w:pPr>
      <w:r>
        <w:rPr>
          <w:rFonts w:cs="Tmns Tmn" w:ascii="Tmns Tmn" w:hAnsi="Tmns Tmn"/>
          <w:sz w:val="22"/>
        </w:rPr>
        <w:t>Nulidad y extinción del derecho del obtentor.</w:t>
      </w:r>
    </w:p>
    <w:p>
      <w:pPr>
        <w:pStyle w:val="Normal"/>
        <w:widowControl w:val="false"/>
        <w:rPr>
          <w:rFonts w:ascii="Tmns Tmn" w:hAnsi="Tmns Tmn" w:cs="Tmns Tmn"/>
          <w:sz w:val="22"/>
        </w:rPr>
      </w:pPr>
      <w:r>
        <w:rPr>
          <w:rFonts w:cs="Tmns Tmn" w:ascii="Tmns Tmn" w:hAnsi="Tmns Tmn"/>
          <w:sz w:val="22"/>
        </w:rPr>
        <w:t>Artículo 27. Nulidad del derecho.</w:t>
      </w:r>
    </w:p>
    <w:p>
      <w:pPr>
        <w:pStyle w:val="Normal"/>
        <w:widowControl w:val="false"/>
        <w:ind w:firstLine="708"/>
        <w:rPr>
          <w:rFonts w:ascii="Tmns Tmn" w:hAnsi="Tmns Tmn" w:cs="Tmns Tmn"/>
          <w:sz w:val="22"/>
        </w:rPr>
      </w:pPr>
      <w:r>
        <w:rPr>
          <w:rFonts w:cs="Tmns Tmn" w:ascii="Tmns Tmn" w:hAnsi="Tmns Tmn"/>
          <w:sz w:val="22"/>
        </w:rPr>
        <w:t>Será nula la concesión del título de obtención vegetal en los casos previstos en el artículo 62.1 de la Ley 30/1992, de 26 de noviembre, de Régimen Jurídico de las Administraciones Públicas y del Procedimiento Administrativo Común, y, en particular, en los siguientes supuestos:</w:t>
      </w:r>
    </w:p>
    <w:p>
      <w:pPr>
        <w:pStyle w:val="Normal"/>
        <w:widowControl w:val="false"/>
        <w:rPr>
          <w:rFonts w:ascii="Tmns Tmn" w:hAnsi="Tmns Tmn" w:cs="Tmns Tmn"/>
          <w:sz w:val="22"/>
        </w:rPr>
      </w:pPr>
      <w:r>
        <w:rPr>
          <w:rFonts w:cs="Tmns Tmn" w:ascii="Tmns Tmn" w:hAnsi="Tmns Tmn"/>
          <w:sz w:val="22"/>
        </w:rPr>
        <w:t>a) Cuando se compruebe que, en el momento de la concesión, la variedad protegida no cumplía alguna de las condiciones definidas en los artículos 6 y 7, y si, la concesión del derecho se fundó en las informaciones y documentos proporcionados por el solicitante, la variedad protegida no cumplía alguna de las condiciones definidas en los artículos 8 y 9.</w:t>
      </w:r>
    </w:p>
    <w:p>
      <w:pPr>
        <w:pStyle w:val="Normal"/>
        <w:widowControl w:val="false"/>
        <w:rPr>
          <w:rFonts w:ascii="Tmns Tmn" w:hAnsi="Tmns Tmn" w:cs="Tmns Tmn"/>
          <w:sz w:val="22"/>
        </w:rPr>
      </w:pPr>
      <w:r>
        <w:rPr>
          <w:rFonts w:cs="Tmns Tmn" w:ascii="Tmns Tmn" w:hAnsi="Tmns Tmn"/>
          <w:sz w:val="22"/>
        </w:rPr>
        <w:t>b) Cuando el título de obtención vegetal se conceda a una persona que no tenía derecho al mismo, a menos que se haya transferido a la persona a quien corresponde el derecho.</w:t>
      </w:r>
    </w:p>
    <w:p>
      <w:pPr>
        <w:pStyle w:val="Normal"/>
        <w:widowControl w:val="false"/>
        <w:rPr>
          <w:rFonts w:ascii="Tmns Tmn" w:hAnsi="Tmns Tmn" w:cs="Tmns Tmn"/>
          <w:sz w:val="22"/>
        </w:rPr>
      </w:pPr>
      <w:r>
        <w:rPr>
          <w:rFonts w:cs="Tmns Tmn" w:ascii="Tmns Tmn" w:hAnsi="Tmns Tmn"/>
          <w:sz w:val="22"/>
        </w:rPr>
        <w:t>Artículo 28. Extinción del derecho.</w:t>
      </w:r>
    </w:p>
    <w:p>
      <w:pPr>
        <w:pStyle w:val="Normal"/>
        <w:widowControl w:val="false"/>
        <w:rPr>
          <w:rFonts w:ascii="Tmns Tmn" w:hAnsi="Tmns Tmn" w:cs="Tmns Tmn"/>
          <w:sz w:val="22"/>
        </w:rPr>
      </w:pPr>
      <w:r>
        <w:rPr>
          <w:rFonts w:cs="Tmns Tmn" w:ascii="Tmns Tmn" w:hAnsi="Tmns Tmn"/>
          <w:sz w:val="22"/>
        </w:rPr>
        <w:t>1. El derecho del obtentor se extingue por las siguientes causas:</w:t>
      </w:r>
    </w:p>
    <w:p>
      <w:pPr>
        <w:pStyle w:val="Normal"/>
        <w:widowControl w:val="false"/>
        <w:rPr>
          <w:rFonts w:ascii="Tmns Tmn" w:hAnsi="Tmns Tmn" w:cs="Tmns Tmn"/>
          <w:sz w:val="22"/>
        </w:rPr>
      </w:pPr>
      <w:r>
        <w:rPr>
          <w:rFonts w:cs="Tmns Tmn" w:ascii="Tmns Tmn" w:hAnsi="Tmns Tmn"/>
          <w:sz w:val="22"/>
        </w:rPr>
        <w:t>a) Por expiración del plazo por el que fue concedido.</w:t>
      </w:r>
    </w:p>
    <w:p>
      <w:pPr>
        <w:pStyle w:val="Normal"/>
        <w:widowControl w:val="false"/>
        <w:rPr>
          <w:rFonts w:ascii="Tmns Tmn" w:hAnsi="Tmns Tmn" w:cs="Tmns Tmn"/>
          <w:sz w:val="22"/>
        </w:rPr>
      </w:pPr>
      <w:r>
        <w:rPr>
          <w:rFonts w:cs="Tmns Tmn" w:ascii="Tmns Tmn" w:hAnsi="Tmns Tmn"/>
          <w:sz w:val="22"/>
        </w:rPr>
        <w:t>b) Por renuncia del titular.</w:t>
      </w:r>
    </w:p>
    <w:p>
      <w:pPr>
        <w:pStyle w:val="Normal"/>
        <w:widowControl w:val="false"/>
        <w:rPr>
          <w:rFonts w:ascii="Tmns Tmn" w:hAnsi="Tmns Tmn" w:cs="Tmns Tmn"/>
          <w:sz w:val="22"/>
        </w:rPr>
      </w:pPr>
      <w:r>
        <w:rPr>
          <w:rFonts w:cs="Tmns Tmn" w:ascii="Tmns Tmn" w:hAnsi="Tmns Tmn"/>
          <w:sz w:val="22"/>
        </w:rPr>
        <w:t>c) Por causas sobrevenidas que provoquen la pérdida de las propiedades esenciales de la obtención vegetal recogidas en los artículos 8 y 9.</w:t>
      </w:r>
    </w:p>
    <w:p>
      <w:pPr>
        <w:pStyle w:val="Normal"/>
        <w:widowControl w:val="false"/>
        <w:rPr>
          <w:rFonts w:ascii="Tmns Tmn" w:hAnsi="Tmns Tmn" w:cs="Tmns Tmn"/>
          <w:sz w:val="22"/>
        </w:rPr>
      </w:pPr>
      <w:r>
        <w:rPr>
          <w:rFonts w:cs="Tmns Tmn" w:ascii="Tmns Tmn" w:hAnsi="Tmns Tmn"/>
          <w:sz w:val="22"/>
        </w:rPr>
        <w:t>d) Por incumplimiento de las obligaciones enumeradas en el apartado 2, previo requerimiento de su cumplimiento por la Administración.</w:t>
      </w:r>
    </w:p>
    <w:p>
      <w:pPr>
        <w:pStyle w:val="Normal"/>
        <w:widowControl w:val="false"/>
        <w:rPr>
          <w:rFonts w:ascii="Tmns Tmn" w:hAnsi="Tmns Tmn" w:cs="Tmns Tmn"/>
          <w:sz w:val="22"/>
        </w:rPr>
      </w:pPr>
      <w:r>
        <w:rPr>
          <w:rFonts w:cs="Tmns Tmn" w:ascii="Tmns Tmn" w:hAnsi="Tmns Tmn"/>
          <w:sz w:val="22"/>
        </w:rPr>
        <w:t>2. El titular de la obtención vegetal deberá cumplir, en los plazos y forma que reglamentariamente se establezcan, con las siguientes obligaciones:</w:t>
      </w:r>
    </w:p>
    <w:p>
      <w:pPr>
        <w:pStyle w:val="Normal"/>
        <w:widowControl w:val="false"/>
        <w:rPr>
          <w:rFonts w:ascii="Tmns Tmn" w:hAnsi="Tmns Tmn" w:cs="Tmns Tmn"/>
          <w:sz w:val="22"/>
        </w:rPr>
      </w:pPr>
      <w:r>
        <w:rPr>
          <w:rFonts w:cs="Tmns Tmn" w:ascii="Tmns Tmn" w:hAnsi="Tmns Tmn"/>
          <w:sz w:val="22"/>
        </w:rPr>
        <w:t>a) Presentar ante la autoridad competente los datos, documentos y material necesarios para comprobar el mantenimiento de los requisitos esenciales de la variedad protegida.</w:t>
      </w:r>
    </w:p>
    <w:p>
      <w:pPr>
        <w:pStyle w:val="Normal"/>
        <w:widowControl w:val="false"/>
        <w:rPr>
          <w:rFonts w:ascii="Tmns Tmn" w:hAnsi="Tmns Tmn" w:cs="Tmns Tmn"/>
          <w:sz w:val="22"/>
        </w:rPr>
      </w:pPr>
      <w:r>
        <w:rPr>
          <w:rFonts w:cs="Tmns Tmn" w:ascii="Tmns Tmn" w:hAnsi="Tmns Tmn"/>
          <w:sz w:val="22"/>
        </w:rPr>
        <w:t>b) Abonar el importe devengado por las tasas por mantenimiento a que se refiere el artículo 56.</w:t>
      </w:r>
    </w:p>
    <w:p>
      <w:pPr>
        <w:pStyle w:val="Normal"/>
        <w:widowControl w:val="false"/>
        <w:rPr>
          <w:rFonts w:ascii="Tmns Tmn" w:hAnsi="Tmns Tmn" w:cs="Tmns Tmn"/>
          <w:sz w:val="22"/>
        </w:rPr>
      </w:pPr>
      <w:r>
        <w:rPr>
          <w:rFonts w:cs="Tmns Tmn" w:ascii="Tmns Tmn" w:hAnsi="Tmns Tmn"/>
          <w:sz w:val="22"/>
        </w:rPr>
        <w:t>c) Proponer una denominación adecuada para la variedad protegida en caso de cancelación de la inicialmente asignada.</w:t>
      </w:r>
    </w:p>
    <w:p>
      <w:pPr>
        <w:pStyle w:val="Normal"/>
        <w:widowControl w:val="false"/>
        <w:rPr>
          <w:rFonts w:ascii="Tmns Tmn" w:hAnsi="Tmns Tmn" w:cs="Tmns Tmn"/>
          <w:sz w:val="22"/>
        </w:rPr>
      </w:pPr>
      <w:r>
        <w:rPr>
          <w:rFonts w:cs="Tmns Tmn" w:ascii="Tmns Tmn" w:hAnsi="Tmns Tmn"/>
          <w:sz w:val="22"/>
        </w:rPr>
        <w:t>3. La extinción del derecho conllevará la cancelación de la inscripción del título de obtención vegetal en el Registro Oficial de Variedades Protegidas.</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TÍTULO II</w:t>
      </w:r>
    </w:p>
    <w:p>
      <w:pPr>
        <w:pStyle w:val="Normal"/>
        <w:widowControl w:val="false"/>
        <w:ind w:firstLine="708"/>
        <w:rPr>
          <w:rFonts w:ascii="Tmns Tmn" w:hAnsi="Tmns Tmn" w:cs="Tmns Tmn"/>
          <w:sz w:val="22"/>
        </w:rPr>
      </w:pPr>
      <w:r>
        <w:rPr>
          <w:rFonts w:cs="Tmns Tmn" w:ascii="Tmns Tmn" w:hAnsi="Tmns Tmn"/>
          <w:sz w:val="22"/>
        </w:rPr>
        <w:t>Infracciones y sanciones</w:t>
      </w:r>
    </w:p>
    <w:p>
      <w:pPr>
        <w:pStyle w:val="Normal"/>
        <w:widowControl w:val="false"/>
        <w:rPr>
          <w:rFonts w:ascii="Tmns Tmn" w:hAnsi="Tmns Tmn" w:cs="Tmns Tmn"/>
          <w:sz w:val="22"/>
        </w:rPr>
      </w:pPr>
      <w:r>
        <w:rPr>
          <w:rFonts w:cs="Tmns Tmn" w:ascii="Tmns Tmn" w:hAnsi="Tmns Tmn"/>
          <w:sz w:val="22"/>
        </w:rPr>
        <w:t>Artículo 29. Infracciones administrativas.</w:t>
      </w:r>
    </w:p>
    <w:p>
      <w:pPr>
        <w:pStyle w:val="Normal"/>
        <w:widowControl w:val="false"/>
        <w:rPr>
          <w:rFonts w:ascii="Tmns Tmn" w:hAnsi="Tmns Tmn" w:cs="Tmns Tmn"/>
          <w:sz w:val="22"/>
        </w:rPr>
      </w:pPr>
      <w:r>
        <w:rPr>
          <w:rFonts w:cs="Tmns Tmn" w:ascii="Tmns Tmn" w:hAnsi="Tmns Tmn"/>
          <w:sz w:val="22"/>
        </w:rPr>
        <w:t>1. Las infracciones administrativas se clasifican en leves, graves y muy graves.</w:t>
      </w:r>
    </w:p>
    <w:p>
      <w:pPr>
        <w:pStyle w:val="Normal"/>
        <w:widowControl w:val="false"/>
        <w:rPr>
          <w:rFonts w:ascii="Tmns Tmn" w:hAnsi="Tmns Tmn" w:cs="Tmns Tmn"/>
          <w:sz w:val="22"/>
        </w:rPr>
      </w:pPr>
      <w:r>
        <w:rPr>
          <w:rFonts w:cs="Tmns Tmn" w:ascii="Tmns Tmn" w:hAnsi="Tmns Tmn"/>
          <w:sz w:val="22"/>
        </w:rPr>
        <w:t>2. Serán infracciones muy graves:</w:t>
      </w:r>
    </w:p>
    <w:p>
      <w:pPr>
        <w:pStyle w:val="Normal"/>
        <w:widowControl w:val="false"/>
        <w:rPr>
          <w:rFonts w:ascii="Tmns Tmn" w:hAnsi="Tmns Tmn" w:cs="Tmns Tmn"/>
          <w:sz w:val="22"/>
        </w:rPr>
      </w:pPr>
      <w:r>
        <w:rPr>
          <w:rFonts w:cs="Tmns Tmn" w:ascii="Tmns Tmn" w:hAnsi="Tmns Tmn"/>
          <w:sz w:val="22"/>
        </w:rPr>
        <w:t>a) La transferencia de material vegetal protegido por un título de obtención vegetal que no se corresponda con las características que figuran en su descripción oficial.</w:t>
      </w:r>
    </w:p>
    <w:p>
      <w:pPr>
        <w:pStyle w:val="Normal"/>
        <w:widowControl w:val="false"/>
        <w:rPr>
          <w:rFonts w:ascii="Tmns Tmn" w:hAnsi="Tmns Tmn" w:cs="Tmns Tmn"/>
          <w:sz w:val="22"/>
        </w:rPr>
      </w:pPr>
      <w:r>
        <w:rPr>
          <w:rFonts w:cs="Tmns Tmn" w:ascii="Tmns Tmn" w:hAnsi="Tmns Tmn"/>
          <w:sz w:val="22"/>
        </w:rPr>
        <w:t>b) Los incumplimientos de las condiciones incluidas en la licencia de explotación de una variedad protegida que afecten a las cualidades intrínsecas del material o a las circunstancias que motivaron la concesión del título de obtención vegetal.</w:t>
      </w:r>
    </w:p>
    <w:p>
      <w:pPr>
        <w:pStyle w:val="Normal"/>
        <w:widowControl w:val="false"/>
        <w:rPr>
          <w:rFonts w:ascii="Tmns Tmn" w:hAnsi="Tmns Tmn" w:cs="Tmns Tmn"/>
          <w:sz w:val="22"/>
        </w:rPr>
      </w:pPr>
      <w:r>
        <w:rPr>
          <w:rFonts w:cs="Tmns Tmn" w:ascii="Tmns Tmn" w:hAnsi="Tmns Tmn"/>
          <w:sz w:val="22"/>
        </w:rPr>
        <w:t>c) La aportación de datos falsos que puedan ser relevantes para la obtención de derechos amparados en la presente Ley.</w:t>
      </w:r>
    </w:p>
    <w:p>
      <w:pPr>
        <w:pStyle w:val="Normal"/>
        <w:widowControl w:val="false"/>
        <w:rPr>
          <w:rFonts w:ascii="Tmns Tmn" w:hAnsi="Tmns Tmn" w:cs="Tmns Tmn"/>
          <w:sz w:val="22"/>
        </w:rPr>
      </w:pPr>
      <w:r>
        <w:rPr>
          <w:rFonts w:cs="Tmns Tmn" w:ascii="Tmns Tmn" w:hAnsi="Tmns Tmn"/>
          <w:sz w:val="22"/>
        </w:rPr>
        <w:t>3. Serán infracciones graves:</w:t>
      </w:r>
    </w:p>
    <w:p>
      <w:pPr>
        <w:pStyle w:val="Normal"/>
        <w:widowControl w:val="false"/>
        <w:rPr>
          <w:rFonts w:ascii="Tmns Tmn" w:hAnsi="Tmns Tmn" w:cs="Tmns Tmn"/>
          <w:sz w:val="22"/>
        </w:rPr>
      </w:pPr>
      <w:r>
        <w:rPr>
          <w:rFonts w:cs="Tmns Tmn" w:ascii="Tmns Tmn" w:hAnsi="Tmns Tmn"/>
          <w:sz w:val="22"/>
        </w:rPr>
        <w:t>a) La ocultación o el intento de ocultar información relevante para la obtención de derechos amparados en la presente Ley.</w:t>
      </w:r>
    </w:p>
    <w:p>
      <w:pPr>
        <w:pStyle w:val="Normal"/>
        <w:widowControl w:val="false"/>
        <w:rPr>
          <w:rFonts w:ascii="Tmns Tmn" w:hAnsi="Tmns Tmn" w:cs="Tmns Tmn"/>
          <w:sz w:val="22"/>
        </w:rPr>
      </w:pPr>
      <w:r>
        <w:rPr>
          <w:rFonts w:cs="Tmns Tmn" w:ascii="Tmns Tmn" w:hAnsi="Tmns Tmn"/>
          <w:sz w:val="22"/>
        </w:rPr>
        <w:t>b) Las actuaciones dirigidas a dificultar el control de las actividades reguladas en esta Ley y la observancia de las reglas que para su desarrollo y fiscalización se establecen en la misma.</w:t>
      </w:r>
    </w:p>
    <w:p>
      <w:pPr>
        <w:pStyle w:val="Normal"/>
        <w:widowControl w:val="false"/>
        <w:rPr>
          <w:rFonts w:ascii="Tmns Tmn" w:hAnsi="Tmns Tmn" w:cs="Tmns Tmn"/>
          <w:sz w:val="22"/>
        </w:rPr>
      </w:pPr>
      <w:r>
        <w:rPr>
          <w:rFonts w:cs="Tmns Tmn" w:ascii="Tmns Tmn" w:hAnsi="Tmns Tmn"/>
          <w:sz w:val="22"/>
        </w:rPr>
        <w:t>c) La negativa o resistencia a suministrar datos o a facilitar la información requerida por el órgano competente o sus agentes en orden al cumplimiento de las funciones de información, tramitación, inspección y ejecución de las materias a que se refiere la presente Ley.</w:t>
      </w:r>
    </w:p>
    <w:p>
      <w:pPr>
        <w:pStyle w:val="Normal"/>
        <w:widowControl w:val="false"/>
        <w:rPr>
          <w:rFonts w:ascii="Tmns Tmn" w:hAnsi="Tmns Tmn" w:cs="Tmns Tmn"/>
          <w:sz w:val="22"/>
        </w:rPr>
      </w:pPr>
      <w:r>
        <w:rPr>
          <w:rFonts w:cs="Tmns Tmn" w:ascii="Tmns Tmn" w:hAnsi="Tmns Tmn"/>
          <w:sz w:val="22"/>
        </w:rPr>
        <w:t>d) La ocultación de información por las entidades autorizadas para el acondicionamiento de grano de siembra, en relación con lo establecido en el artículo 14.</w:t>
      </w:r>
    </w:p>
    <w:p>
      <w:pPr>
        <w:pStyle w:val="Normal"/>
        <w:widowControl w:val="false"/>
        <w:rPr>
          <w:rFonts w:ascii="Tmns Tmn" w:hAnsi="Tmns Tmn" w:cs="Tmns Tmn"/>
          <w:sz w:val="22"/>
        </w:rPr>
      </w:pPr>
      <w:r>
        <w:rPr>
          <w:rFonts w:cs="Tmns Tmn" w:ascii="Tmns Tmn" w:hAnsi="Tmns Tmn"/>
          <w:sz w:val="22"/>
        </w:rPr>
        <w:t>e) El incumplimiento de la obligación de utilizar la denominación asignada a la variedad contemplada en el apartado 3 del artículo 49.</w:t>
      </w:r>
    </w:p>
    <w:p>
      <w:pPr>
        <w:pStyle w:val="Normal"/>
        <w:widowControl w:val="false"/>
        <w:rPr>
          <w:rFonts w:ascii="Tmns Tmn" w:hAnsi="Tmns Tmn" w:cs="Tmns Tmn"/>
          <w:sz w:val="22"/>
        </w:rPr>
      </w:pPr>
      <w:r>
        <w:rPr>
          <w:rFonts w:cs="Tmns Tmn" w:ascii="Tmns Tmn" w:hAnsi="Tmns Tmn"/>
          <w:sz w:val="22"/>
        </w:rPr>
        <w:t>4. Serán infracciones leves cualesquiera de las actuaciones tipificadas en los apartados 2 y 3 de este artículo cuando no concurra dolo sino simple negligencia.</w:t>
      </w:r>
    </w:p>
    <w:p>
      <w:pPr>
        <w:pStyle w:val="Normal"/>
        <w:widowControl w:val="false"/>
        <w:rPr>
          <w:rFonts w:ascii="Tmns Tmn" w:hAnsi="Tmns Tmn" w:cs="Tmns Tmn"/>
          <w:sz w:val="22"/>
        </w:rPr>
      </w:pPr>
      <w:r>
        <w:rPr>
          <w:rFonts w:cs="Tmns Tmn" w:ascii="Tmns Tmn" w:hAnsi="Tmns Tmn"/>
          <w:sz w:val="22"/>
        </w:rPr>
        <w:t>Artículo 30. Sanciones.</w:t>
      </w:r>
    </w:p>
    <w:p>
      <w:pPr>
        <w:pStyle w:val="Normal"/>
        <w:widowControl w:val="false"/>
        <w:rPr>
          <w:rFonts w:ascii="Tmns Tmn" w:hAnsi="Tmns Tmn" w:cs="Tmns Tmn"/>
          <w:sz w:val="22"/>
        </w:rPr>
      </w:pPr>
      <w:r>
        <w:rPr>
          <w:rFonts w:cs="Tmns Tmn" w:ascii="Tmns Tmn" w:hAnsi="Tmns Tmn"/>
          <w:sz w:val="22"/>
        </w:rPr>
        <w:t>1. Las infracciones calificadas como muy graves se sancionarán con multas comprendidas entre 700.001 y 1.500.000 pesetas.</w:t>
      </w:r>
    </w:p>
    <w:p>
      <w:pPr>
        <w:pStyle w:val="Normal"/>
        <w:widowControl w:val="false"/>
        <w:rPr>
          <w:rFonts w:ascii="Tmns Tmn" w:hAnsi="Tmns Tmn" w:cs="Tmns Tmn"/>
          <w:sz w:val="22"/>
        </w:rPr>
      </w:pPr>
      <w:r>
        <w:rPr>
          <w:rFonts w:cs="Tmns Tmn" w:ascii="Tmns Tmn" w:hAnsi="Tmns Tmn"/>
          <w:sz w:val="22"/>
        </w:rPr>
        <w:t>2. Las infracciones calificadas como graves serán sancionadas con multas comprendidas entre 300.001 y 700.000 pesetas.</w:t>
      </w:r>
    </w:p>
    <w:p>
      <w:pPr>
        <w:pStyle w:val="Normal"/>
        <w:widowControl w:val="false"/>
        <w:rPr>
          <w:rFonts w:ascii="Tmns Tmn" w:hAnsi="Tmns Tmn" w:cs="Tmns Tmn"/>
          <w:sz w:val="22"/>
        </w:rPr>
      </w:pPr>
      <w:r>
        <w:rPr>
          <w:rFonts w:cs="Tmns Tmn" w:ascii="Tmns Tmn" w:hAnsi="Tmns Tmn"/>
          <w:sz w:val="22"/>
        </w:rPr>
        <w:t>3. Las infracciones calificadas como leves serán sancionadas con multas comprendidas entre 100.000 y 300.000 pesetas.</w:t>
      </w:r>
    </w:p>
    <w:p>
      <w:pPr>
        <w:pStyle w:val="Normal"/>
        <w:widowControl w:val="false"/>
        <w:rPr>
          <w:rFonts w:ascii="Tmns Tmn" w:hAnsi="Tmns Tmn" w:cs="Tmns Tmn"/>
          <w:sz w:val="22"/>
        </w:rPr>
      </w:pPr>
      <w:r>
        <w:rPr>
          <w:rFonts w:cs="Tmns Tmn" w:ascii="Tmns Tmn" w:hAnsi="Tmns Tmn"/>
          <w:sz w:val="22"/>
        </w:rPr>
        <w:t>4. Además de las multas señaladas en el presente artículo, se ordenará el decomiso del material vegetal, en los supuestos previstos en las letras a) y b) del número 2 del artículo 29.</w:t>
      </w:r>
    </w:p>
    <w:p>
      <w:pPr>
        <w:pStyle w:val="Normal"/>
        <w:widowControl w:val="false"/>
        <w:rPr>
          <w:rFonts w:ascii="Tmns Tmn" w:hAnsi="Tmns Tmn" w:cs="Tmns Tmn"/>
          <w:sz w:val="22"/>
        </w:rPr>
      </w:pPr>
      <w:r>
        <w:rPr>
          <w:rFonts w:cs="Tmns Tmn" w:ascii="Tmns Tmn" w:hAnsi="Tmns Tmn"/>
          <w:sz w:val="22"/>
        </w:rPr>
        <w:t>Artículo 31. Cuantía de las sanciones.</w:t>
      </w:r>
    </w:p>
    <w:p>
      <w:pPr>
        <w:pStyle w:val="Normal"/>
        <w:widowControl w:val="false"/>
        <w:ind w:firstLine="708"/>
        <w:rPr>
          <w:rFonts w:ascii="Tmns Tmn" w:hAnsi="Tmns Tmn" w:cs="Tmns Tmn"/>
          <w:sz w:val="22"/>
        </w:rPr>
      </w:pPr>
      <w:r>
        <w:rPr>
          <w:rFonts w:cs="Tmns Tmn" w:ascii="Tmns Tmn" w:hAnsi="Tmns Tmn"/>
          <w:sz w:val="22"/>
        </w:rPr>
        <w:t>La determinación de la cuantía de las multas se hará atendiendo en cada caso a la existencia de intencionalidad o reiteración, a la naturaleza de los perjuicios causados y a la reincidencia en la comisión de infracciones.</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TÍTULO III</w:t>
      </w:r>
    </w:p>
    <w:p>
      <w:pPr>
        <w:pStyle w:val="Normal"/>
        <w:widowControl w:val="false"/>
        <w:ind w:firstLine="708"/>
        <w:rPr>
          <w:rFonts w:ascii="Tmns Tmn" w:hAnsi="Tmns Tmn" w:cs="Tmns Tmn"/>
          <w:sz w:val="22"/>
        </w:rPr>
      </w:pPr>
      <w:r>
        <w:rPr>
          <w:rFonts w:cs="Tmns Tmn" w:ascii="Tmns Tmn" w:hAnsi="Tmns Tmn"/>
          <w:sz w:val="22"/>
        </w:rPr>
        <w:t>Organización</w:t>
      </w:r>
    </w:p>
    <w:p>
      <w:pPr>
        <w:pStyle w:val="Normal"/>
        <w:widowControl w:val="false"/>
        <w:rPr>
          <w:rFonts w:ascii="Tmns Tmn" w:hAnsi="Tmns Tmn" w:cs="Tmns Tmn"/>
          <w:sz w:val="22"/>
        </w:rPr>
      </w:pPr>
      <w:r>
        <w:rPr>
          <w:rFonts w:cs="Tmns Tmn" w:ascii="Tmns Tmn" w:hAnsi="Tmns Tmn"/>
          <w:sz w:val="22"/>
        </w:rPr>
        <w:t>Artículo 32. Órgano competente.</w:t>
      </w:r>
    </w:p>
    <w:p>
      <w:pPr>
        <w:pStyle w:val="Normal"/>
        <w:widowControl w:val="false"/>
        <w:ind w:firstLine="708"/>
        <w:rPr>
          <w:rFonts w:ascii="Tmns Tmn" w:hAnsi="Tmns Tmn" w:cs="Tmns Tmn"/>
          <w:sz w:val="22"/>
        </w:rPr>
      </w:pPr>
      <w:r>
        <w:rPr>
          <w:rFonts w:cs="Tmns Tmn" w:ascii="Tmns Tmn" w:hAnsi="Tmns Tmn"/>
          <w:sz w:val="22"/>
        </w:rPr>
        <w:t>Corresponde al Ministerio de Agricultura, Pesca y Alimentación, directamente o a través de un organismo público adscrito al mismo, la tramitación y resolución de los procedimientos de concesión de los títulos de obtención vegetal y el ejercicio de la potestad sancionadora. Asimismo, le corresponderá las relaciones en esta materia, a través del cauce correspondiente, con otros Estados y Organismos internacionales.</w:t>
      </w:r>
    </w:p>
    <w:p>
      <w:pPr>
        <w:pStyle w:val="Normal"/>
        <w:widowControl w:val="false"/>
        <w:rPr>
          <w:rFonts w:ascii="Tmns Tmn" w:hAnsi="Tmns Tmn" w:cs="Tmns Tmn"/>
          <w:sz w:val="22"/>
        </w:rPr>
      </w:pPr>
      <w:r>
        <w:rPr>
          <w:rFonts w:cs="Tmns Tmn" w:ascii="Tmns Tmn" w:hAnsi="Tmns Tmn"/>
          <w:sz w:val="22"/>
        </w:rPr>
        <w:t>Artículo 33. Registro Oficial de Variedades Protegidas.</w:t>
      </w:r>
    </w:p>
    <w:p>
      <w:pPr>
        <w:pStyle w:val="Normal"/>
        <w:widowControl w:val="false"/>
        <w:rPr>
          <w:rFonts w:ascii="Tmns Tmn" w:hAnsi="Tmns Tmn" w:cs="Tmns Tmn"/>
          <w:sz w:val="22"/>
        </w:rPr>
      </w:pPr>
      <w:r>
        <w:rPr>
          <w:rFonts w:cs="Tmns Tmn" w:ascii="Tmns Tmn" w:hAnsi="Tmns Tmn"/>
          <w:sz w:val="22"/>
        </w:rPr>
        <w:t>1. Se constituye un Registro Oficial de Variedades Vegetales Protegidas, gestionado por el Ministerio Agricultura, Pesca y Alimentación, en el que se inscribirán las solicitudes de protección, las resoluciones de concesión del título de obtención vegetal y las licencias de explotación, así como cualquier otra circunstancia relevante que se determine reglamentariamente.</w:t>
      </w:r>
    </w:p>
    <w:p>
      <w:pPr>
        <w:pStyle w:val="Normal"/>
        <w:widowControl w:val="false"/>
        <w:rPr>
          <w:rFonts w:ascii="Tmns Tmn" w:hAnsi="Tmns Tmn" w:cs="Tmns Tmn"/>
          <w:sz w:val="22"/>
        </w:rPr>
      </w:pPr>
      <w:r>
        <w:rPr>
          <w:rFonts w:cs="Tmns Tmn" w:ascii="Tmns Tmn" w:hAnsi="Tmns Tmn"/>
          <w:sz w:val="22"/>
        </w:rPr>
        <w:t>2. El Registro Oficial se organizará en libros, de acuerdo con lo que se disponga reglamentariamente.</w:t>
        <w:br/>
        <w:t>Artículo 34. Comisión de Protección de Obtenciones Vegetales.</w:t>
      </w:r>
    </w:p>
    <w:p>
      <w:pPr>
        <w:pStyle w:val="Normal"/>
        <w:widowControl w:val="false"/>
        <w:rPr>
          <w:rFonts w:ascii="Tmns Tmn" w:hAnsi="Tmns Tmn" w:cs="Tmns Tmn"/>
          <w:sz w:val="22"/>
        </w:rPr>
      </w:pPr>
      <w:r>
        <w:rPr>
          <w:rFonts w:cs="Tmns Tmn" w:ascii="Tmns Tmn" w:hAnsi="Tmns Tmn"/>
          <w:sz w:val="22"/>
        </w:rPr>
        <w:t>1. Se crea la Comisión de Protección de Obtenciones Vegetales, adscrita al Ministerio de Agricultura, Pesca y Alimentación, a la que se atribuyen las siguientes funciones:</w:t>
      </w:r>
    </w:p>
    <w:p>
      <w:pPr>
        <w:pStyle w:val="Normal"/>
        <w:widowControl w:val="false"/>
        <w:rPr>
          <w:rFonts w:ascii="Tmns Tmn" w:hAnsi="Tmns Tmn" w:cs="Tmns Tmn"/>
          <w:sz w:val="22"/>
        </w:rPr>
      </w:pPr>
      <w:r>
        <w:rPr>
          <w:rFonts w:cs="Tmns Tmn" w:ascii="Tmns Tmn" w:hAnsi="Tmns Tmn"/>
          <w:sz w:val="22"/>
        </w:rPr>
        <w:t>a) Proponer al Ministro de Agricultura, Pesca y Alimentación la resolución de los procedimientos de concesión de los "Títulos de Obtención Vegetal".</w:t>
      </w:r>
    </w:p>
    <w:p>
      <w:pPr>
        <w:pStyle w:val="Normal"/>
        <w:widowControl w:val="false"/>
        <w:rPr>
          <w:rFonts w:ascii="Tmns Tmn" w:hAnsi="Tmns Tmn" w:cs="Tmns Tmn"/>
          <w:sz w:val="22"/>
        </w:rPr>
      </w:pPr>
      <w:r>
        <w:rPr>
          <w:rFonts w:cs="Tmns Tmn" w:ascii="Tmns Tmn" w:hAnsi="Tmns Tmn"/>
          <w:sz w:val="22"/>
        </w:rPr>
        <w:t>b) Proponer al Ministro de Agricultura, Pesca y Alimentación la revisión de oficio de los actos nulos o la declaración de lesividad de los actos anulables relacionados con la protección de las obtenciones vegetales.</w:t>
      </w:r>
    </w:p>
    <w:p>
      <w:pPr>
        <w:pStyle w:val="Normal"/>
        <w:widowControl w:val="false"/>
        <w:rPr>
          <w:rFonts w:ascii="Tmns Tmn" w:hAnsi="Tmns Tmn" w:cs="Tmns Tmn"/>
          <w:sz w:val="22"/>
        </w:rPr>
      </w:pPr>
      <w:r>
        <w:rPr>
          <w:rFonts w:cs="Tmns Tmn" w:ascii="Tmns Tmn" w:hAnsi="Tmns Tmn"/>
          <w:sz w:val="22"/>
        </w:rPr>
        <w:t>c) Proponer al Ministro de Agricultura, Pesca y Alimentación, la elevación al Consejo de Ministros de los proyectos de Reales Decretos de concesión de licencias obligatorias, de acuerdo con lo previsto en el artículo 25.</w:t>
      </w:r>
    </w:p>
    <w:p>
      <w:pPr>
        <w:pStyle w:val="Normal"/>
        <w:widowControl w:val="false"/>
        <w:rPr>
          <w:rFonts w:ascii="Tmns Tmn" w:hAnsi="Tmns Tmn" w:cs="Tmns Tmn"/>
          <w:sz w:val="22"/>
        </w:rPr>
      </w:pPr>
      <w:r>
        <w:rPr>
          <w:rFonts w:cs="Tmns Tmn" w:ascii="Tmns Tmn" w:hAnsi="Tmns Tmn"/>
          <w:sz w:val="22"/>
        </w:rPr>
        <w:t>d) Proponer al órgano competente la adopción de medidas y la elaboración de normas relativas a la protección del derecho de obtentor.</w:t>
      </w:r>
    </w:p>
    <w:p>
      <w:pPr>
        <w:pStyle w:val="Normal"/>
        <w:widowControl w:val="false"/>
        <w:rPr>
          <w:rFonts w:ascii="Tmns Tmn" w:hAnsi="Tmns Tmn" w:cs="Tmns Tmn"/>
          <w:sz w:val="22"/>
        </w:rPr>
      </w:pPr>
      <w:r>
        <w:rPr>
          <w:rFonts w:cs="Tmns Tmn" w:ascii="Tmns Tmn" w:hAnsi="Tmns Tmn"/>
          <w:sz w:val="22"/>
        </w:rPr>
        <w:t>e) Informar los asuntos relacionados con el derecho de obtentor que le sean sometidos.</w:t>
      </w:r>
    </w:p>
    <w:p>
      <w:pPr>
        <w:pStyle w:val="Normal"/>
        <w:widowControl w:val="false"/>
        <w:rPr>
          <w:rFonts w:ascii="Tmns Tmn" w:hAnsi="Tmns Tmn" w:cs="Tmns Tmn"/>
          <w:sz w:val="22"/>
        </w:rPr>
      </w:pPr>
      <w:r>
        <w:rPr>
          <w:rFonts w:cs="Tmns Tmn" w:ascii="Tmns Tmn" w:hAnsi="Tmns Tmn"/>
          <w:sz w:val="22"/>
        </w:rPr>
        <w:t>f) Cualesquiera otras competencias que legal o reglamentariamente se le encomienden.</w:t>
      </w:r>
    </w:p>
    <w:p>
      <w:pPr>
        <w:pStyle w:val="Normal"/>
        <w:widowControl w:val="false"/>
        <w:rPr>
          <w:rFonts w:ascii="Tmns Tmn" w:hAnsi="Tmns Tmn" w:cs="Tmns Tmn"/>
          <w:sz w:val="22"/>
        </w:rPr>
      </w:pPr>
      <w:r>
        <w:rPr>
          <w:rFonts w:cs="Tmns Tmn" w:ascii="Tmns Tmn" w:hAnsi="Tmns Tmn"/>
          <w:sz w:val="22"/>
        </w:rPr>
        <w:t>2. La Comisión estará integrada por expertos de reconocido prestigio en los campos de la botánica, la genética, la producción de semillas y plantas de vivero y juristas especializados en el régimen de protección del derecho del obtentor. La Comisión no tendrá carácter representativo de los distintos sectores afectados.</w:t>
      </w:r>
    </w:p>
    <w:p>
      <w:pPr>
        <w:pStyle w:val="Normal"/>
        <w:widowControl w:val="false"/>
        <w:rPr>
          <w:rFonts w:ascii="Tmns Tmn" w:hAnsi="Tmns Tmn" w:cs="Tmns Tmn"/>
          <w:sz w:val="22"/>
        </w:rPr>
      </w:pPr>
      <w:r>
        <w:rPr>
          <w:rFonts w:cs="Tmns Tmn" w:ascii="Tmns Tmn" w:hAnsi="Tmns Tmn"/>
          <w:sz w:val="22"/>
        </w:rPr>
        <w:t>3. La naturaleza, adscripción, composición y funcionamiento de la Comisión se determinará reglamentariamente.</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TÍTULO IV</w:t>
      </w:r>
    </w:p>
    <w:p>
      <w:pPr>
        <w:pStyle w:val="Normal"/>
        <w:widowControl w:val="false"/>
        <w:ind w:firstLine="708"/>
        <w:rPr>
          <w:rFonts w:ascii="Tmns Tmn" w:hAnsi="Tmns Tmn" w:cs="Tmns Tmn"/>
          <w:sz w:val="22"/>
        </w:rPr>
      </w:pPr>
      <w:r>
        <w:rPr>
          <w:rFonts w:cs="Tmns Tmn" w:ascii="Tmns Tmn" w:hAnsi="Tmns Tmn"/>
          <w:sz w:val="22"/>
        </w:rPr>
        <w:t>Procedimiento</w:t>
      </w:r>
    </w:p>
    <w:p>
      <w:pPr>
        <w:pStyle w:val="Normal"/>
        <w:widowControl w:val="false"/>
        <w:rPr>
          <w:rFonts w:ascii="Tmns Tmn" w:hAnsi="Tmns Tmn" w:cs="Tmns Tmn"/>
          <w:sz w:val="22"/>
        </w:rPr>
      </w:pPr>
      <w:r>
        <w:rPr>
          <w:rFonts w:cs="Tmns Tmn" w:ascii="Tmns Tmn" w:hAnsi="Tmns Tmn"/>
          <w:sz w:val="22"/>
        </w:rPr>
        <w:t>CAPÍTULO I</w:t>
      </w:r>
    </w:p>
    <w:p>
      <w:pPr>
        <w:pStyle w:val="Normal"/>
        <w:widowControl w:val="false"/>
        <w:ind w:firstLine="708"/>
        <w:rPr>
          <w:rFonts w:ascii="Tmns Tmn" w:hAnsi="Tmns Tmn" w:cs="Tmns Tmn"/>
          <w:sz w:val="22"/>
        </w:rPr>
      </w:pPr>
      <w:r>
        <w:rPr>
          <w:rFonts w:cs="Tmns Tmn" w:ascii="Tmns Tmn" w:hAnsi="Tmns Tmn"/>
          <w:sz w:val="22"/>
        </w:rPr>
        <w:t>Solicitud</w:t>
      </w:r>
    </w:p>
    <w:p>
      <w:pPr>
        <w:pStyle w:val="Normal"/>
        <w:widowControl w:val="false"/>
        <w:rPr>
          <w:rFonts w:ascii="Tmns Tmn" w:hAnsi="Tmns Tmn" w:cs="Tmns Tmn"/>
          <w:sz w:val="22"/>
        </w:rPr>
      </w:pPr>
      <w:r>
        <w:rPr>
          <w:rFonts w:cs="Tmns Tmn" w:ascii="Tmns Tmn" w:hAnsi="Tmns Tmn"/>
          <w:sz w:val="22"/>
        </w:rPr>
        <w:t>Artículo 35. Solicitud.</w:t>
      </w:r>
    </w:p>
    <w:p>
      <w:pPr>
        <w:pStyle w:val="Normal"/>
        <w:widowControl w:val="false"/>
        <w:rPr>
          <w:rFonts w:ascii="Tmns Tmn" w:hAnsi="Tmns Tmn" w:cs="Tmns Tmn"/>
          <w:sz w:val="22"/>
        </w:rPr>
      </w:pPr>
      <w:r>
        <w:rPr>
          <w:rFonts w:cs="Tmns Tmn" w:ascii="Tmns Tmn" w:hAnsi="Tmns Tmn"/>
          <w:sz w:val="22"/>
        </w:rPr>
        <w:t>1. Cualquier persona interesada en la concesión del título de obtención vegetal para una variedad deberá presentar una solicitud dirigida al Ministerio de Agricultura, Pesca y Alimentación que deberá comprender, como mínimo, las siguientes especificaciones:</w:t>
      </w:r>
    </w:p>
    <w:p>
      <w:pPr>
        <w:pStyle w:val="Normal"/>
        <w:widowControl w:val="false"/>
        <w:rPr>
          <w:rFonts w:ascii="Tmns Tmn" w:hAnsi="Tmns Tmn" w:cs="Tmns Tmn"/>
          <w:sz w:val="22"/>
        </w:rPr>
      </w:pPr>
      <w:r>
        <w:rPr>
          <w:rFonts w:cs="Tmns Tmn" w:ascii="Tmns Tmn" w:hAnsi="Tmns Tmn"/>
          <w:sz w:val="22"/>
        </w:rPr>
        <w:t>a) Nombre, apellidos y domicilio del solicitante y, en su caso, de su representante.</w:t>
      </w:r>
    </w:p>
    <w:p>
      <w:pPr>
        <w:pStyle w:val="Normal"/>
        <w:widowControl w:val="false"/>
        <w:rPr>
          <w:rFonts w:ascii="Tmns Tmn" w:hAnsi="Tmns Tmn" w:cs="Tmns Tmn"/>
          <w:sz w:val="22"/>
        </w:rPr>
      </w:pPr>
      <w:r>
        <w:rPr>
          <w:rFonts w:cs="Tmns Tmn" w:ascii="Tmns Tmn" w:hAnsi="Tmns Tmn"/>
          <w:sz w:val="22"/>
        </w:rPr>
        <w:t>b) Nombre, apellidos y domicilio del obtentor, en caso de no coincidir con el solicitante.</w:t>
      </w:r>
    </w:p>
    <w:p>
      <w:pPr>
        <w:pStyle w:val="Normal"/>
        <w:widowControl w:val="false"/>
        <w:rPr>
          <w:rFonts w:ascii="Tmns Tmn" w:hAnsi="Tmns Tmn" w:cs="Tmns Tmn"/>
          <w:sz w:val="22"/>
        </w:rPr>
      </w:pPr>
      <w:r>
        <w:rPr>
          <w:rFonts w:cs="Tmns Tmn" w:ascii="Tmns Tmn" w:hAnsi="Tmns Tmn"/>
          <w:sz w:val="22"/>
        </w:rPr>
        <w:t>c) Género y especie a la cual pertenece la variedad.</w:t>
      </w:r>
    </w:p>
    <w:p>
      <w:pPr>
        <w:pStyle w:val="Normal"/>
        <w:widowControl w:val="false"/>
        <w:rPr>
          <w:rFonts w:ascii="Tmns Tmn" w:hAnsi="Tmns Tmn" w:cs="Tmns Tmn"/>
          <w:sz w:val="22"/>
        </w:rPr>
      </w:pPr>
      <w:r>
        <w:rPr>
          <w:rFonts w:cs="Tmns Tmn" w:ascii="Tmns Tmn" w:hAnsi="Tmns Tmn"/>
          <w:sz w:val="22"/>
        </w:rPr>
        <w:t>d) Denominación propuesta para la variedad o, en su caso, una designación provisional.</w:t>
      </w:r>
    </w:p>
    <w:p>
      <w:pPr>
        <w:pStyle w:val="Normal"/>
        <w:widowControl w:val="false"/>
        <w:rPr>
          <w:rFonts w:ascii="Tmns Tmn" w:hAnsi="Tmns Tmn" w:cs="Tmns Tmn"/>
          <w:sz w:val="22"/>
        </w:rPr>
      </w:pPr>
      <w:r>
        <w:rPr>
          <w:rFonts w:cs="Tmns Tmn" w:ascii="Tmns Tmn" w:hAnsi="Tmns Tmn"/>
          <w:sz w:val="22"/>
        </w:rPr>
        <w:t>e) Nacionalidad del solicitante y, en su caso, del obtentor.</w:t>
      </w:r>
    </w:p>
    <w:p>
      <w:pPr>
        <w:pStyle w:val="Normal"/>
        <w:widowControl w:val="false"/>
        <w:rPr>
          <w:rFonts w:ascii="Tmns Tmn" w:hAnsi="Tmns Tmn" w:cs="Tmns Tmn"/>
          <w:sz w:val="22"/>
        </w:rPr>
      </w:pPr>
      <w:r>
        <w:rPr>
          <w:rFonts w:cs="Tmns Tmn" w:ascii="Tmns Tmn" w:hAnsi="Tmns Tmn"/>
          <w:sz w:val="22"/>
        </w:rPr>
        <w:t>f) Descripción técnica de la variedad así como el procedimiento de acuerdo con el cual la variedad ha sido obtenida o descubierta y desarrollada y su genealogía.</w:t>
      </w:r>
    </w:p>
    <w:p>
      <w:pPr>
        <w:pStyle w:val="Normal"/>
        <w:widowControl w:val="false"/>
        <w:rPr>
          <w:rFonts w:ascii="Tmns Tmn" w:hAnsi="Tmns Tmn" w:cs="Tmns Tmn"/>
          <w:sz w:val="22"/>
        </w:rPr>
      </w:pPr>
      <w:r>
        <w:rPr>
          <w:rFonts w:cs="Tmns Tmn" w:ascii="Tmns Tmn" w:hAnsi="Tmns Tmn"/>
          <w:sz w:val="22"/>
        </w:rPr>
        <w:t>g) La fecha de presentación efectuada anteriormente en otro país, la denominación bajo la cual la variedad ha sido registrada o, en su defecto, la designación provisional y el país en el cual fue solicitado el derecho de obtentor, todo ello en el caso de que se reivindique el derecho de prioridad de una solicitud anterior.</w:t>
      </w:r>
    </w:p>
    <w:p>
      <w:pPr>
        <w:pStyle w:val="Normal"/>
        <w:widowControl w:val="false"/>
        <w:rPr>
          <w:rFonts w:ascii="Tmns Tmn" w:hAnsi="Tmns Tmn" w:cs="Tmns Tmn"/>
          <w:sz w:val="22"/>
        </w:rPr>
      </w:pPr>
      <w:r>
        <w:rPr>
          <w:rFonts w:cs="Tmns Tmn" w:ascii="Tmns Tmn" w:hAnsi="Tmns Tmn"/>
          <w:sz w:val="22"/>
        </w:rPr>
        <w:t>h) El comprobante de haber sido satisfechas las tasas correspondientes.</w:t>
      </w:r>
    </w:p>
    <w:p>
      <w:pPr>
        <w:pStyle w:val="Normal"/>
        <w:widowControl w:val="false"/>
        <w:rPr>
          <w:rFonts w:ascii="Tmns Tmn" w:hAnsi="Tmns Tmn" w:cs="Tmns Tmn"/>
          <w:sz w:val="22"/>
        </w:rPr>
      </w:pPr>
      <w:r>
        <w:rPr>
          <w:rFonts w:cs="Tmns Tmn" w:ascii="Tmns Tmn" w:hAnsi="Tmns Tmn"/>
          <w:sz w:val="22"/>
        </w:rPr>
        <w:t>2. La forma y el contenido detallado del impreso de solicitud, así como los documentos que hayan de acompañarse a la misma, se especificarán reglamentariamente.</w:t>
      </w:r>
    </w:p>
    <w:p>
      <w:pPr>
        <w:pStyle w:val="Normal"/>
        <w:widowControl w:val="false"/>
        <w:rPr>
          <w:rFonts w:ascii="Tmns Tmn" w:hAnsi="Tmns Tmn" w:cs="Tmns Tmn"/>
          <w:sz w:val="22"/>
        </w:rPr>
      </w:pPr>
      <w:r>
        <w:rPr>
          <w:rFonts w:cs="Tmns Tmn" w:ascii="Tmns Tmn" w:hAnsi="Tmns Tmn"/>
          <w:sz w:val="22"/>
        </w:rPr>
        <w:t>3. Las solicitudes de concesión del título de obtención vegetal podrán presentarse en cualquiera de las oficinas y registros a que se refiere el artículo 38.4 de la Ley 30/1992, de 26 de noviembre, de Régimen Jurídico de las Administraciones Públicas y del Procedimiento Administrativo Común.</w:t>
      </w:r>
    </w:p>
    <w:p>
      <w:pPr>
        <w:pStyle w:val="Normal"/>
        <w:widowControl w:val="false"/>
        <w:rPr>
          <w:rFonts w:ascii="Tmns Tmn" w:hAnsi="Tmns Tmn" w:cs="Tmns Tmn"/>
          <w:sz w:val="22"/>
        </w:rPr>
      </w:pPr>
      <w:r>
        <w:rPr>
          <w:rFonts w:cs="Tmns Tmn" w:ascii="Tmns Tmn" w:hAnsi="Tmns Tmn"/>
          <w:sz w:val="22"/>
        </w:rPr>
        <w:t>Artículo 36. Precedencia de una solicitud.</w:t>
      </w:r>
    </w:p>
    <w:p>
      <w:pPr>
        <w:pStyle w:val="Normal"/>
        <w:widowControl w:val="false"/>
        <w:ind w:firstLine="708"/>
        <w:rPr>
          <w:rFonts w:ascii="Tmns Tmn" w:hAnsi="Tmns Tmn" w:cs="Tmns Tmn"/>
          <w:sz w:val="22"/>
        </w:rPr>
      </w:pPr>
      <w:r>
        <w:rPr>
          <w:rFonts w:cs="Tmns Tmn" w:ascii="Tmns Tmn" w:hAnsi="Tmns Tmn"/>
          <w:sz w:val="22"/>
        </w:rPr>
        <w:t>La precedencia de una solicitud vendrá determinada por la fecha de recepción de la misma. Cuando se trate de solicitudes con la misma fecha, la precedencia se determinará conforme al orden en que hayan sido recibidas, si es posible establecerlo. Si no fuera posible, no habrá precedencia entre las solicitudes.</w:t>
      </w:r>
    </w:p>
    <w:p>
      <w:pPr>
        <w:pStyle w:val="Normal"/>
        <w:widowControl w:val="false"/>
        <w:rPr>
          <w:rFonts w:ascii="Tmns Tmn" w:hAnsi="Tmns Tmn" w:cs="Tmns Tmn"/>
          <w:sz w:val="22"/>
        </w:rPr>
      </w:pPr>
      <w:r>
        <w:rPr>
          <w:rFonts w:cs="Tmns Tmn" w:ascii="Tmns Tmn" w:hAnsi="Tmns Tmn"/>
          <w:sz w:val="22"/>
        </w:rPr>
        <w:t>Artículo 37. Publicidad de las solicitudes.</w:t>
      </w:r>
    </w:p>
    <w:p>
      <w:pPr>
        <w:pStyle w:val="Normal"/>
        <w:widowControl w:val="false"/>
        <w:rPr>
          <w:rFonts w:ascii="Tmns Tmn" w:hAnsi="Tmns Tmn" w:cs="Tmns Tmn"/>
          <w:sz w:val="22"/>
        </w:rPr>
      </w:pPr>
      <w:r>
        <w:rPr>
          <w:rFonts w:cs="Tmns Tmn" w:ascii="Tmns Tmn" w:hAnsi="Tmns Tmn"/>
          <w:sz w:val="22"/>
        </w:rPr>
        <w:t>1. El Ministerio de Agricultura, Pesca y Alimentación publicará periódicamente un boletín oficial de variedades protegidas, de carácter meramente informativo.</w:t>
      </w:r>
    </w:p>
    <w:p>
      <w:pPr>
        <w:pStyle w:val="Normal"/>
        <w:widowControl w:val="false"/>
        <w:rPr>
          <w:rFonts w:ascii="Tmns Tmn" w:hAnsi="Tmns Tmn" w:cs="Tmns Tmn"/>
          <w:sz w:val="22"/>
        </w:rPr>
      </w:pPr>
      <w:r>
        <w:rPr>
          <w:rFonts w:cs="Tmns Tmn" w:ascii="Tmns Tmn" w:hAnsi="Tmns Tmn"/>
          <w:sz w:val="22"/>
        </w:rPr>
        <w:t>2. Deberán publicarse en el boletín de variedades protegidas los datos que se determinen reglamentariamente y, en todo caso, la siguiente información:</w:t>
      </w:r>
    </w:p>
    <w:p>
      <w:pPr>
        <w:pStyle w:val="Normal"/>
        <w:widowControl w:val="false"/>
        <w:rPr>
          <w:rFonts w:ascii="Tmns Tmn" w:hAnsi="Tmns Tmn" w:cs="Tmns Tmn"/>
          <w:sz w:val="22"/>
        </w:rPr>
      </w:pPr>
      <w:r>
        <w:rPr>
          <w:rFonts w:cs="Tmns Tmn" w:ascii="Tmns Tmn" w:hAnsi="Tmns Tmn"/>
          <w:sz w:val="22"/>
        </w:rPr>
        <w:t>a) Las solicitudes del derecho de obtentor presentadas y las retiradas.</w:t>
      </w:r>
    </w:p>
    <w:p>
      <w:pPr>
        <w:pStyle w:val="Normal"/>
        <w:widowControl w:val="false"/>
        <w:rPr>
          <w:rFonts w:ascii="Tmns Tmn" w:hAnsi="Tmns Tmn" w:cs="Tmns Tmn"/>
          <w:sz w:val="22"/>
        </w:rPr>
      </w:pPr>
      <w:r>
        <w:rPr>
          <w:rFonts w:cs="Tmns Tmn" w:ascii="Tmns Tmn" w:hAnsi="Tmns Tmn"/>
          <w:sz w:val="22"/>
        </w:rPr>
        <w:t>b) Las solicitudes de denominación de las variedades para las que se solicita la protección, la relación de las denominaciones aprobadas, así como los cambios de denominación.</w:t>
      </w:r>
    </w:p>
    <w:p>
      <w:pPr>
        <w:pStyle w:val="Normal"/>
        <w:widowControl w:val="false"/>
        <w:rPr>
          <w:rFonts w:ascii="Tmns Tmn" w:hAnsi="Tmns Tmn" w:cs="Tmns Tmn"/>
          <w:sz w:val="22"/>
        </w:rPr>
      </w:pPr>
      <w:r>
        <w:rPr>
          <w:rFonts w:cs="Tmns Tmn" w:ascii="Tmns Tmn" w:hAnsi="Tmns Tmn"/>
          <w:sz w:val="22"/>
        </w:rPr>
        <w:t>c) Los títulos de obtención vegetal concedidos y las solicitudes desestimadas.</w:t>
      </w:r>
    </w:p>
    <w:p>
      <w:pPr>
        <w:pStyle w:val="Normal"/>
        <w:widowControl w:val="false"/>
        <w:rPr>
          <w:rFonts w:ascii="Tmns Tmn" w:hAnsi="Tmns Tmn" w:cs="Tmns Tmn"/>
          <w:sz w:val="22"/>
        </w:rPr>
      </w:pPr>
      <w:r>
        <w:rPr>
          <w:rFonts w:cs="Tmns Tmn" w:ascii="Tmns Tmn" w:hAnsi="Tmns Tmn"/>
          <w:sz w:val="22"/>
        </w:rPr>
        <w:t>Artículo 38. Derecho de prioridad.</w:t>
      </w:r>
    </w:p>
    <w:p>
      <w:pPr>
        <w:pStyle w:val="Normal"/>
        <w:widowControl w:val="false"/>
        <w:rPr>
          <w:rFonts w:ascii="Tmns Tmn" w:hAnsi="Tmns Tmn" w:cs="Tmns Tmn"/>
          <w:sz w:val="22"/>
        </w:rPr>
      </w:pPr>
      <w:r>
        <w:rPr>
          <w:rFonts w:cs="Tmns Tmn" w:ascii="Tmns Tmn" w:hAnsi="Tmns Tmn"/>
          <w:sz w:val="22"/>
        </w:rPr>
        <w:t>1. El solicitante de un "Título de Obtención Vegetal" podrá beneficiarse de la prioridad de una solicitud de protección de la misma variedad que haya presentado con anterioridad en:</w:t>
      </w:r>
    </w:p>
    <w:p>
      <w:pPr>
        <w:pStyle w:val="Normal"/>
        <w:widowControl w:val="false"/>
        <w:rPr>
          <w:rFonts w:ascii="Tmns Tmn" w:hAnsi="Tmns Tmn" w:cs="Tmns Tmn"/>
          <w:sz w:val="22"/>
        </w:rPr>
      </w:pPr>
      <w:r>
        <w:rPr>
          <w:rFonts w:cs="Tmns Tmn" w:ascii="Tmns Tmn" w:hAnsi="Tmns Tmn"/>
          <w:sz w:val="22"/>
        </w:rPr>
        <w:t>a) Cualquier Estado miembro de la Unión Europea.</w:t>
      </w:r>
    </w:p>
    <w:p>
      <w:pPr>
        <w:pStyle w:val="Normal"/>
        <w:widowControl w:val="false"/>
        <w:rPr>
          <w:rFonts w:ascii="Tmns Tmn" w:hAnsi="Tmns Tmn" w:cs="Tmns Tmn"/>
          <w:sz w:val="22"/>
        </w:rPr>
      </w:pPr>
      <w:r>
        <w:rPr>
          <w:rFonts w:cs="Tmns Tmn" w:ascii="Tmns Tmn" w:hAnsi="Tmns Tmn"/>
          <w:sz w:val="22"/>
        </w:rPr>
        <w:t>b) La Oficina Comunitaria de Variedades Vegetales de la Unión Europea.</w:t>
      </w:r>
    </w:p>
    <w:p>
      <w:pPr>
        <w:pStyle w:val="Normal"/>
        <w:widowControl w:val="false"/>
        <w:rPr>
          <w:rFonts w:ascii="Tmns Tmn" w:hAnsi="Tmns Tmn" w:cs="Tmns Tmn"/>
          <w:sz w:val="22"/>
        </w:rPr>
      </w:pPr>
      <w:r>
        <w:rPr>
          <w:rFonts w:cs="Tmns Tmn" w:ascii="Tmns Tmn" w:hAnsi="Tmns Tmn"/>
          <w:sz w:val="22"/>
        </w:rPr>
        <w:t>c) Cualquier Estado miembro de la UPOV o de una organización intergubernamental miembro de ella.</w:t>
      </w:r>
    </w:p>
    <w:p>
      <w:pPr>
        <w:pStyle w:val="Normal"/>
        <w:widowControl w:val="false"/>
        <w:rPr>
          <w:rFonts w:ascii="Tmns Tmn" w:hAnsi="Tmns Tmn" w:cs="Tmns Tmn"/>
          <w:sz w:val="22"/>
        </w:rPr>
      </w:pPr>
      <w:r>
        <w:rPr>
          <w:rFonts w:cs="Tmns Tmn" w:ascii="Tmns Tmn" w:hAnsi="Tmns Tmn"/>
          <w:sz w:val="22"/>
        </w:rPr>
        <w:t>d) Cualquier Estado que, sin pertenecer a la UPOV, reconozca a las solicitudes presentadas en España un derecho de prioridad con efectos equivalentes.</w:t>
      </w:r>
    </w:p>
    <w:p>
      <w:pPr>
        <w:pStyle w:val="Normal"/>
        <w:widowControl w:val="false"/>
        <w:rPr>
          <w:rFonts w:ascii="Tmns Tmn" w:hAnsi="Tmns Tmn" w:cs="Tmns Tmn"/>
          <w:sz w:val="22"/>
        </w:rPr>
      </w:pPr>
      <w:r>
        <w:rPr>
          <w:rFonts w:cs="Tmns Tmn" w:ascii="Tmns Tmn" w:hAnsi="Tmns Tmn"/>
          <w:sz w:val="22"/>
        </w:rPr>
        <w:t>2. El reconocimiento de la prioridad de una solicitud deberá pedirse en el plazo de doce meses, contados a partir de la fecha de presentación de aquella, y acreditarse debidamente. En caso de que fuesen varias las solicitudes anteriores presentadas conforme a lo dispuesto en el apartado 1, la prioridad deberá referirse a la solicitud más antigua.</w:t>
      </w:r>
    </w:p>
    <w:p>
      <w:pPr>
        <w:pStyle w:val="Normal"/>
        <w:widowControl w:val="false"/>
        <w:rPr>
          <w:rFonts w:ascii="Tmns Tmn" w:hAnsi="Tmns Tmn" w:cs="Tmns Tmn"/>
          <w:sz w:val="22"/>
        </w:rPr>
      </w:pPr>
      <w:r>
        <w:rPr>
          <w:rFonts w:cs="Tmns Tmn" w:ascii="Tmns Tmn" w:hAnsi="Tmns Tmn"/>
          <w:sz w:val="22"/>
        </w:rPr>
        <w:t>3. Reconocida la prioridad de una solicitud anterior, se considerará como fecha de presentación de la solicitud de concesión del título de obtención vegetal, a los efectos de lo previsto en los artículos 6 y 7, la fecha de presentación de aquélla.</w:t>
      </w:r>
    </w:p>
    <w:p>
      <w:pPr>
        <w:pStyle w:val="Normal"/>
        <w:widowControl w:val="false"/>
        <w:rPr>
          <w:rFonts w:ascii="Tmns Tmn" w:hAnsi="Tmns Tmn" w:cs="Tmns Tmn"/>
          <w:sz w:val="22"/>
        </w:rPr>
      </w:pPr>
      <w:r>
        <w:rPr>
          <w:rFonts w:cs="Tmns Tmn" w:ascii="Tmns Tmn" w:hAnsi="Tmns Tmn"/>
          <w:sz w:val="22"/>
        </w:rPr>
        <w:t>4. El Ministerio de Agricultura, Pesca y Alimentación exigirá al solicitante que reivindique la prioridad, que proporcione una copia de los documentos que constituyan la primera solicitud, certificado por la autoridad ante la cual haya sido presentada, así como cualquiera otra prueba de que la variedad objeto de las dos solicitudes es la misma. El solicitante gozará para ello de un plazo mínimo de tres meses contados a partir de la fecha de reivindicación de la prioridad.</w:t>
      </w:r>
    </w:p>
    <w:p>
      <w:pPr>
        <w:pStyle w:val="Normal"/>
        <w:widowControl w:val="false"/>
        <w:rPr>
          <w:rFonts w:ascii="Tmns Tmn" w:hAnsi="Tmns Tmn" w:cs="Tmns Tmn"/>
          <w:sz w:val="22"/>
        </w:rPr>
      </w:pPr>
      <w:r>
        <w:rPr>
          <w:rFonts w:cs="Tmns Tmn" w:ascii="Tmns Tmn" w:hAnsi="Tmns Tmn"/>
          <w:sz w:val="22"/>
        </w:rPr>
        <w:t>5. El obtentor dispondrá de un plazo de dos años desde la expiración del plazo para la petición de la prioridad, o desde que se haya rechazado o retirado la primera solicitud para proporcionar al Ministerio de Agricultura, Pesca y Alimentación, cualquier información, documento o material exigidos para la realización del examen previsto en el artículo 40.</w:t>
      </w:r>
    </w:p>
    <w:p>
      <w:pPr>
        <w:pStyle w:val="Normal"/>
        <w:widowControl w:val="false"/>
        <w:rPr>
          <w:rFonts w:ascii="Tmns Tmn" w:hAnsi="Tmns Tmn" w:cs="Tmns Tmn"/>
          <w:sz w:val="22"/>
        </w:rPr>
      </w:pPr>
      <w:r>
        <w:rPr>
          <w:rFonts w:cs="Tmns Tmn" w:ascii="Tmns Tmn" w:hAnsi="Tmns Tmn"/>
          <w:sz w:val="22"/>
        </w:rPr>
        <w:t>6. Los hechos que tengan lugar en el plazo fijado en el apartado 2, tales como la presentación de otra solicitud, o la publicación o utilización de la variedad objeto de la primera solicitud, no constituirán un motivo de rechazo de la solicitud posterior. Estos hechos tampoco podrán crear derechos en favor de terceros.</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CAPÍTULO II</w:t>
      </w:r>
    </w:p>
    <w:p>
      <w:pPr>
        <w:pStyle w:val="Normal"/>
        <w:widowControl w:val="false"/>
        <w:ind w:firstLine="708"/>
        <w:rPr>
          <w:rFonts w:ascii="Tmns Tmn" w:hAnsi="Tmns Tmn" w:cs="Tmns Tmn"/>
          <w:sz w:val="22"/>
        </w:rPr>
      </w:pPr>
      <w:r>
        <w:rPr>
          <w:rFonts w:cs="Tmns Tmn" w:ascii="Tmns Tmn" w:hAnsi="Tmns Tmn"/>
          <w:sz w:val="22"/>
        </w:rPr>
        <w:t>Tramitación de la solicitud.</w:t>
      </w:r>
    </w:p>
    <w:p>
      <w:pPr>
        <w:pStyle w:val="Normal"/>
        <w:widowControl w:val="false"/>
        <w:rPr>
          <w:rFonts w:ascii="Tmns Tmn" w:hAnsi="Tmns Tmn" w:cs="Tmns Tmn"/>
          <w:sz w:val="22"/>
        </w:rPr>
      </w:pPr>
      <w:r>
        <w:rPr>
          <w:rFonts w:cs="Tmns Tmn" w:ascii="Tmns Tmn" w:hAnsi="Tmns Tmn"/>
          <w:sz w:val="22"/>
        </w:rPr>
        <w:t>Artículo 39. Examen de la solicitud.</w:t>
      </w:r>
    </w:p>
    <w:p>
      <w:pPr>
        <w:pStyle w:val="Normal"/>
        <w:widowControl w:val="false"/>
        <w:rPr>
          <w:rFonts w:ascii="Tmns Tmn" w:hAnsi="Tmns Tmn" w:cs="Tmns Tmn"/>
          <w:sz w:val="22"/>
        </w:rPr>
      </w:pPr>
      <w:r>
        <w:rPr>
          <w:rFonts w:cs="Tmns Tmn" w:ascii="Tmns Tmn" w:hAnsi="Tmns Tmn"/>
          <w:sz w:val="22"/>
        </w:rPr>
        <w:t>1. El Ministerio de Agricultura, Pesca y Alimentación comprobará que la solicitud presentada cumple los requisitos exigidos y, en particular, que:</w:t>
      </w:r>
    </w:p>
    <w:p>
      <w:pPr>
        <w:pStyle w:val="Normal"/>
        <w:widowControl w:val="false"/>
        <w:rPr>
          <w:rFonts w:ascii="Tmns Tmn" w:hAnsi="Tmns Tmn" w:cs="Tmns Tmn"/>
          <w:sz w:val="22"/>
        </w:rPr>
      </w:pPr>
      <w:r>
        <w:rPr>
          <w:rFonts w:cs="Tmns Tmn" w:ascii="Tmns Tmn" w:hAnsi="Tmns Tmn"/>
          <w:sz w:val="22"/>
        </w:rPr>
        <w:t>a) Ha sido presentada de acuerdo con lo dispuesto en el artículo 10.</w:t>
      </w:r>
    </w:p>
    <w:p>
      <w:pPr>
        <w:pStyle w:val="Normal"/>
        <w:widowControl w:val="false"/>
        <w:rPr>
          <w:rFonts w:ascii="Tmns Tmn" w:hAnsi="Tmns Tmn" w:cs="Tmns Tmn"/>
          <w:sz w:val="22"/>
        </w:rPr>
      </w:pPr>
      <w:r>
        <w:rPr>
          <w:rFonts w:cs="Tmns Tmn" w:ascii="Tmns Tmn" w:hAnsi="Tmns Tmn"/>
          <w:sz w:val="22"/>
        </w:rPr>
        <w:t>b) Cumple con las condiciones establecidas en el apartado 1 del artículo 35.</w:t>
      </w:r>
    </w:p>
    <w:p>
      <w:pPr>
        <w:pStyle w:val="Normal"/>
        <w:widowControl w:val="false"/>
        <w:rPr>
          <w:rFonts w:ascii="Tmns Tmn" w:hAnsi="Tmns Tmn" w:cs="Tmns Tmn"/>
          <w:sz w:val="22"/>
        </w:rPr>
      </w:pPr>
      <w:r>
        <w:rPr>
          <w:rFonts w:cs="Tmns Tmn" w:ascii="Tmns Tmn" w:hAnsi="Tmns Tmn"/>
          <w:sz w:val="22"/>
        </w:rPr>
        <w:t>c) Se acompañan los documentos que reglamentariamente se establezcan de acuerdo con lo previsto en el apartado 1 del artículo 35.</w:t>
      </w:r>
    </w:p>
    <w:p>
      <w:pPr>
        <w:pStyle w:val="Normal"/>
        <w:widowControl w:val="false"/>
        <w:rPr>
          <w:rFonts w:ascii="Tmns Tmn" w:hAnsi="Tmns Tmn" w:cs="Tmns Tmn"/>
          <w:sz w:val="22"/>
        </w:rPr>
      </w:pPr>
      <w:r>
        <w:rPr>
          <w:rFonts w:cs="Tmns Tmn" w:ascii="Tmns Tmn" w:hAnsi="Tmns Tmn"/>
          <w:sz w:val="22"/>
        </w:rPr>
        <w:t>d) Se ajusta a lo dispuesto en el artículo 38, en el caso de que se reivindique la prioridad de una solicitud anterior.</w:t>
      </w:r>
    </w:p>
    <w:p>
      <w:pPr>
        <w:pStyle w:val="Normal"/>
        <w:widowControl w:val="false"/>
        <w:rPr>
          <w:rFonts w:ascii="Tmns Tmn" w:hAnsi="Tmns Tmn" w:cs="Tmns Tmn"/>
          <w:sz w:val="22"/>
        </w:rPr>
      </w:pPr>
      <w:r>
        <w:rPr>
          <w:rFonts w:cs="Tmns Tmn" w:ascii="Tmns Tmn" w:hAnsi="Tmns Tmn"/>
          <w:sz w:val="22"/>
        </w:rPr>
        <w:t>e) Se presenta el justificante de haber satisfecho las tasas correspondientes por la tramitación del artículo 53.</w:t>
      </w:r>
    </w:p>
    <w:p>
      <w:pPr>
        <w:pStyle w:val="Normal"/>
        <w:widowControl w:val="false"/>
        <w:rPr>
          <w:rFonts w:ascii="Tmns Tmn" w:hAnsi="Tmns Tmn" w:cs="Tmns Tmn"/>
          <w:sz w:val="22"/>
        </w:rPr>
      </w:pPr>
      <w:r>
        <w:rPr>
          <w:rFonts w:cs="Tmns Tmn" w:ascii="Tmns Tmn" w:hAnsi="Tmns Tmn"/>
          <w:sz w:val="22"/>
        </w:rPr>
        <w:t>2. El Ministerio de Agricultura, Pesca y Alimentación examinará la documentación adjunta a la solicitud para comprobar si la variedad puede acogerse al derecho de obtentor.</w:t>
      </w:r>
    </w:p>
    <w:p>
      <w:pPr>
        <w:pStyle w:val="Normal"/>
        <w:widowControl w:val="false"/>
        <w:rPr>
          <w:rFonts w:ascii="Tmns Tmn" w:hAnsi="Tmns Tmn" w:cs="Tmns Tmn"/>
          <w:sz w:val="22"/>
        </w:rPr>
      </w:pPr>
      <w:r>
        <w:rPr>
          <w:rFonts w:cs="Tmns Tmn" w:ascii="Tmns Tmn" w:hAnsi="Tmns Tmn"/>
          <w:sz w:val="22"/>
        </w:rPr>
        <w:t>3. Si como consecuencia de estas comprobaciones se apreciara alguna deficiencia, se requerirá al solicitante para que en un plazo de diez días subsane la falta o acompañe los documentos preceptivos para cada caso, apercibiéndole que, de no hacerlo, se le tendrá por desistido de su petición, previa resolución dictada a tal efecto por el órgano competente.</w:t>
      </w:r>
    </w:p>
    <w:p>
      <w:pPr>
        <w:pStyle w:val="Normal"/>
        <w:widowControl w:val="false"/>
        <w:rPr>
          <w:rFonts w:ascii="Tmns Tmn" w:hAnsi="Tmns Tmn" w:cs="Tmns Tmn"/>
          <w:sz w:val="22"/>
        </w:rPr>
      </w:pPr>
      <w:r>
        <w:rPr>
          <w:rFonts w:cs="Tmns Tmn" w:ascii="Tmns Tmn" w:hAnsi="Tmns Tmn"/>
          <w:sz w:val="22"/>
        </w:rPr>
        <w:t>Artículo 40. Examen técnico.</w:t>
      </w:r>
    </w:p>
    <w:p>
      <w:pPr>
        <w:pStyle w:val="Normal"/>
        <w:widowControl w:val="false"/>
        <w:rPr>
          <w:rFonts w:ascii="Tmns Tmn" w:hAnsi="Tmns Tmn" w:cs="Tmns Tmn"/>
          <w:sz w:val="22"/>
        </w:rPr>
      </w:pPr>
      <w:r>
        <w:rPr>
          <w:rFonts w:cs="Tmns Tmn" w:ascii="Tmns Tmn" w:hAnsi="Tmns Tmn"/>
          <w:sz w:val="22"/>
        </w:rPr>
        <w:t>1. Una vez realizados con resultado positivo los exámenes a que se refiere el artículo anterior, la variedad será sometida a un examen técnico cuya finalidad será:</w:t>
      </w:r>
    </w:p>
    <w:p>
      <w:pPr>
        <w:pStyle w:val="Normal"/>
        <w:widowControl w:val="false"/>
        <w:rPr>
          <w:rFonts w:ascii="Tmns Tmn" w:hAnsi="Tmns Tmn" w:cs="Tmns Tmn"/>
          <w:sz w:val="22"/>
        </w:rPr>
      </w:pPr>
      <w:r>
        <w:rPr>
          <w:rFonts w:cs="Tmns Tmn" w:ascii="Tmns Tmn" w:hAnsi="Tmns Tmn"/>
          <w:sz w:val="22"/>
        </w:rPr>
        <w:t>a) Comprobar que la variedad pertenece al taxón botánico descrito.</w:t>
      </w:r>
    </w:p>
    <w:p>
      <w:pPr>
        <w:pStyle w:val="Normal"/>
        <w:widowControl w:val="false"/>
        <w:rPr>
          <w:rFonts w:ascii="Tmns Tmn" w:hAnsi="Tmns Tmn" w:cs="Tmns Tmn"/>
          <w:sz w:val="22"/>
        </w:rPr>
      </w:pPr>
      <w:r>
        <w:rPr>
          <w:rFonts w:cs="Tmns Tmn" w:ascii="Tmns Tmn" w:hAnsi="Tmns Tmn"/>
          <w:sz w:val="22"/>
        </w:rPr>
        <w:t>b) Determinar que es distinta, homogénea y estable de acuerdo con lo dispuesto en los artículos 7, 8 y 9 respectivamente.</w:t>
      </w:r>
    </w:p>
    <w:p>
      <w:pPr>
        <w:pStyle w:val="Normal"/>
        <w:widowControl w:val="false"/>
        <w:rPr>
          <w:rFonts w:ascii="Tmns Tmn" w:hAnsi="Tmns Tmn" w:cs="Tmns Tmn"/>
          <w:sz w:val="22"/>
        </w:rPr>
      </w:pPr>
      <w:r>
        <w:rPr>
          <w:rFonts w:cs="Tmns Tmn" w:ascii="Tmns Tmn" w:hAnsi="Tmns Tmn"/>
          <w:sz w:val="22"/>
        </w:rPr>
        <w:t>c) Establecer una descripción oficial de la variedad.</w:t>
      </w:r>
    </w:p>
    <w:p>
      <w:pPr>
        <w:pStyle w:val="Normal"/>
        <w:widowControl w:val="false"/>
        <w:rPr>
          <w:rFonts w:ascii="Tmns Tmn" w:hAnsi="Tmns Tmn" w:cs="Tmns Tmn"/>
          <w:sz w:val="22"/>
        </w:rPr>
      </w:pPr>
      <w:r>
        <w:rPr>
          <w:rFonts w:cs="Tmns Tmn" w:ascii="Tmns Tmn" w:hAnsi="Tmns Tmn"/>
          <w:sz w:val="22"/>
        </w:rPr>
        <w:t>2. El Ministerio de Agricultura, Pesca y Alimentación establecerá, para cada especie o grupo de especies, las normas precisas para la realización del examen técnico entre las que, al menos, se detallarán:</w:t>
      </w:r>
    </w:p>
    <w:p>
      <w:pPr>
        <w:pStyle w:val="Normal"/>
        <w:widowControl w:val="false"/>
        <w:rPr>
          <w:rFonts w:ascii="Tmns Tmn" w:hAnsi="Tmns Tmn" w:cs="Tmns Tmn"/>
          <w:sz w:val="22"/>
        </w:rPr>
      </w:pPr>
      <w:r>
        <w:rPr>
          <w:rFonts w:cs="Tmns Tmn" w:ascii="Tmns Tmn" w:hAnsi="Tmns Tmn"/>
          <w:sz w:val="22"/>
        </w:rPr>
        <w:t>a) El material vegetal que el obtentor debe entregar para poder realizar las observaciones pertinentes.</w:t>
      </w:r>
    </w:p>
    <w:p>
      <w:pPr>
        <w:pStyle w:val="Normal"/>
        <w:widowControl w:val="false"/>
        <w:rPr>
          <w:rFonts w:ascii="Tmns Tmn" w:hAnsi="Tmns Tmn" w:cs="Tmns Tmn"/>
          <w:sz w:val="22"/>
        </w:rPr>
      </w:pPr>
      <w:r>
        <w:rPr>
          <w:rFonts w:cs="Tmns Tmn" w:ascii="Tmns Tmn" w:hAnsi="Tmns Tmn"/>
          <w:sz w:val="22"/>
        </w:rPr>
        <w:t>b) Las características en cuanto a la calidad del mencionado material.</w:t>
      </w:r>
    </w:p>
    <w:p>
      <w:pPr>
        <w:pStyle w:val="Normal"/>
        <w:widowControl w:val="false"/>
        <w:rPr>
          <w:rFonts w:ascii="Tmns Tmn" w:hAnsi="Tmns Tmn" w:cs="Tmns Tmn"/>
          <w:sz w:val="22"/>
        </w:rPr>
      </w:pPr>
      <w:r>
        <w:rPr>
          <w:rFonts w:cs="Tmns Tmn" w:ascii="Tmns Tmn" w:hAnsi="Tmns Tmn"/>
          <w:sz w:val="22"/>
        </w:rPr>
        <w:t>c) Las fechas y lugares donde debe ser depositado el mismo.</w:t>
      </w:r>
    </w:p>
    <w:p>
      <w:pPr>
        <w:pStyle w:val="Normal"/>
        <w:widowControl w:val="false"/>
        <w:rPr>
          <w:rFonts w:ascii="Tmns Tmn" w:hAnsi="Tmns Tmn" w:cs="Tmns Tmn"/>
          <w:sz w:val="22"/>
        </w:rPr>
      </w:pPr>
      <w:r>
        <w:rPr>
          <w:rFonts w:cs="Tmns Tmn" w:ascii="Tmns Tmn" w:hAnsi="Tmns Tmn"/>
          <w:sz w:val="22"/>
        </w:rPr>
        <w:t>d) La duración de los exámenes que, al menos, será de dos años o campañas, salvo que circunstancias especiales aconsejen lo contrario así como otros detalles sobre la realización de los mismos.</w:t>
      </w:r>
    </w:p>
    <w:p>
      <w:pPr>
        <w:pStyle w:val="Normal"/>
        <w:widowControl w:val="false"/>
        <w:rPr>
          <w:rFonts w:ascii="Tmns Tmn" w:hAnsi="Tmns Tmn" w:cs="Tmns Tmn"/>
          <w:sz w:val="22"/>
        </w:rPr>
      </w:pPr>
      <w:r>
        <w:rPr>
          <w:rFonts w:cs="Tmns Tmn" w:ascii="Tmns Tmn" w:hAnsi="Tmns Tmn"/>
          <w:sz w:val="22"/>
        </w:rPr>
        <w:t>3. El examen técnico será realizado bajo la responsabilidad del Ministerio de Agricultura, Pesca y Alimentación, que podrá llevarlo a cabo directamente o mediante acuerdo con las Comunidades Autónomas u otras instituciones españolas o extranjeras que desarrollen tareas similares.</w:t>
      </w:r>
    </w:p>
    <w:p>
      <w:pPr>
        <w:pStyle w:val="Normal"/>
        <w:widowControl w:val="false"/>
        <w:rPr>
          <w:rFonts w:ascii="Tmns Tmn" w:hAnsi="Tmns Tmn" w:cs="Tmns Tmn"/>
          <w:sz w:val="22"/>
        </w:rPr>
      </w:pPr>
      <w:r>
        <w:rPr>
          <w:rFonts w:cs="Tmns Tmn" w:ascii="Tmns Tmn" w:hAnsi="Tmns Tmn"/>
          <w:sz w:val="22"/>
        </w:rPr>
        <w:t>4. En los casos en que se determine, se podrán utilizar los resultados de los exámenes técnicos realizados en otro país con el que España mantenga acuerdos sobre la protección de derechos de obtentor y siempre y cuando técnicamente sea posible con las debidas garantías.</w:t>
      </w:r>
    </w:p>
    <w:p>
      <w:pPr>
        <w:pStyle w:val="Normal"/>
        <w:widowControl w:val="false"/>
        <w:rPr>
          <w:rFonts w:ascii="Tmns Tmn" w:hAnsi="Tmns Tmn" w:cs="Tmns Tmn"/>
          <w:sz w:val="22"/>
        </w:rPr>
      </w:pPr>
      <w:r>
        <w:rPr>
          <w:rFonts w:cs="Tmns Tmn" w:ascii="Tmns Tmn" w:hAnsi="Tmns Tmn"/>
          <w:sz w:val="22"/>
        </w:rPr>
        <w:t>5. En aquellos casos en que la realización del examen técnico entrañe dificultades, el Ministerio de Agricultura, Pesca y Alimentación podrá acordar que se tengan en cuenta los resultados de los ensayos de cultivo o de otros ensayos ya efectuados por el obtentor.</w:t>
      </w:r>
    </w:p>
    <w:p>
      <w:pPr>
        <w:pStyle w:val="Normal"/>
        <w:widowControl w:val="false"/>
        <w:rPr>
          <w:rFonts w:ascii="Tmns Tmn" w:hAnsi="Tmns Tmn" w:cs="Tmns Tmn"/>
          <w:sz w:val="22"/>
        </w:rPr>
      </w:pPr>
      <w:r>
        <w:rPr>
          <w:rFonts w:cs="Tmns Tmn" w:ascii="Tmns Tmn" w:hAnsi="Tmns Tmn"/>
          <w:sz w:val="22"/>
        </w:rPr>
        <w:t>6. En el caso que se trate de una variedad que contenga, o constituya un organismo genéticamente modificado, se aplicará lo establecido en la normativa específica, referente a la utilización confinada, liberación voluntaria y comercialización de organismos modificados genéticamente, a fin de prevenir los riesgos para la salud humana y para el medio ambiente.</w:t>
      </w:r>
    </w:p>
    <w:p>
      <w:pPr>
        <w:pStyle w:val="Normal"/>
        <w:widowControl w:val="false"/>
        <w:rPr>
          <w:rFonts w:ascii="Tmns Tmn" w:hAnsi="Tmns Tmn" w:cs="Tmns Tmn"/>
          <w:sz w:val="22"/>
        </w:rPr>
      </w:pPr>
      <w:r>
        <w:rPr>
          <w:rFonts w:cs="Tmns Tmn" w:ascii="Tmns Tmn" w:hAnsi="Tmns Tmn"/>
          <w:sz w:val="22"/>
        </w:rPr>
        <w:t>Artículo 41. Oposiciones a la concesión del título de obtención vegetal.</w:t>
      </w:r>
    </w:p>
    <w:p>
      <w:pPr>
        <w:pStyle w:val="Normal"/>
        <w:widowControl w:val="false"/>
        <w:rPr>
          <w:rFonts w:ascii="Tmns Tmn" w:hAnsi="Tmns Tmn" w:cs="Tmns Tmn"/>
          <w:sz w:val="22"/>
        </w:rPr>
      </w:pPr>
      <w:r>
        <w:rPr>
          <w:rFonts w:cs="Tmns Tmn" w:ascii="Tmns Tmn" w:hAnsi="Tmns Tmn"/>
          <w:sz w:val="22"/>
        </w:rPr>
        <w:t>1. Cualquier persona podrá oponerse a la concesión de un título de obtención vegetal mediante la presentación de un escrito dirigido al Ministerio de Agricultura, Pesca y Alimentación.</w:t>
      </w:r>
    </w:p>
    <w:p>
      <w:pPr>
        <w:pStyle w:val="Normal"/>
        <w:widowControl w:val="false"/>
        <w:rPr>
          <w:rFonts w:ascii="Tmns Tmn" w:hAnsi="Tmns Tmn" w:cs="Tmns Tmn"/>
          <w:sz w:val="22"/>
        </w:rPr>
      </w:pPr>
      <w:r>
        <w:rPr>
          <w:rFonts w:cs="Tmns Tmn" w:ascii="Tmns Tmn" w:hAnsi="Tmns Tmn"/>
          <w:sz w:val="22"/>
        </w:rPr>
        <w:t>2. Únicamente podrán plantearse oposiciones basadas en alguno de los siguientes motivos:</w:t>
      </w:r>
    </w:p>
    <w:p>
      <w:pPr>
        <w:pStyle w:val="Normal"/>
        <w:widowControl w:val="false"/>
        <w:rPr>
          <w:rFonts w:ascii="Tmns Tmn" w:hAnsi="Tmns Tmn" w:cs="Tmns Tmn"/>
          <w:sz w:val="22"/>
        </w:rPr>
      </w:pPr>
      <w:r>
        <w:rPr>
          <w:rFonts w:cs="Tmns Tmn" w:ascii="Tmns Tmn" w:hAnsi="Tmns Tmn"/>
          <w:sz w:val="22"/>
        </w:rPr>
        <w:t>a) El incumplimiento de las condiciones establecidas en los artículos 6 a 11 de la presente Ley. Sin embargo, la oposición no podrá fundamentarse en cuestiones de propiedad y dominio, que deberán plantearse ante los Tribunales ordinarios.</w:t>
      </w:r>
    </w:p>
    <w:p>
      <w:pPr>
        <w:pStyle w:val="Normal"/>
        <w:widowControl w:val="false"/>
        <w:rPr>
          <w:rFonts w:ascii="Tmns Tmn" w:hAnsi="Tmns Tmn" w:cs="Tmns Tmn"/>
          <w:sz w:val="22"/>
        </w:rPr>
      </w:pPr>
      <w:r>
        <w:rPr>
          <w:rFonts w:cs="Tmns Tmn" w:ascii="Tmns Tmn" w:hAnsi="Tmns Tmn"/>
          <w:sz w:val="22"/>
        </w:rPr>
        <w:t>b) La infracción de las normas sobre denominaciones varietales que se establezcan en esta Ley o en sus reglamentos de desarrollo.</w:t>
      </w:r>
    </w:p>
    <w:p>
      <w:pPr>
        <w:pStyle w:val="Normal"/>
        <w:widowControl w:val="false"/>
        <w:rPr>
          <w:rFonts w:ascii="Tmns Tmn" w:hAnsi="Tmns Tmn" w:cs="Tmns Tmn"/>
          <w:sz w:val="22"/>
        </w:rPr>
      </w:pPr>
      <w:r>
        <w:rPr>
          <w:rFonts w:cs="Tmns Tmn" w:ascii="Tmns Tmn" w:hAnsi="Tmns Tmn"/>
          <w:sz w:val="22"/>
        </w:rPr>
        <w:t>3. Quienes manifiesten su oposición tendrán la consideración de interesados a los efectos de lo dispuesto en la Ley 30/1992, de 26 de noviembre, de Régimen Jurídico de las Administraciones Públicas y del Procedimiento Administrativo Común.</w:t>
      </w:r>
    </w:p>
    <w:p>
      <w:pPr>
        <w:pStyle w:val="Normal"/>
        <w:widowControl w:val="false"/>
        <w:rPr>
          <w:rFonts w:ascii="Tmns Tmn" w:hAnsi="Tmns Tmn" w:cs="Tmns Tmn"/>
          <w:sz w:val="22"/>
        </w:rPr>
      </w:pPr>
      <w:r>
        <w:rPr>
          <w:rFonts w:cs="Tmns Tmn" w:ascii="Tmns Tmn" w:hAnsi="Tmns Tmn"/>
          <w:sz w:val="22"/>
        </w:rPr>
        <w:t>Artículo 42. Tramitación de la oposición.</w:t>
      </w:r>
    </w:p>
    <w:p>
      <w:pPr>
        <w:pStyle w:val="Normal"/>
        <w:widowControl w:val="false"/>
        <w:rPr>
          <w:rFonts w:ascii="Tmns Tmn" w:hAnsi="Tmns Tmn" w:cs="Tmns Tmn"/>
          <w:sz w:val="22"/>
        </w:rPr>
      </w:pPr>
      <w:r>
        <w:rPr>
          <w:rFonts w:cs="Tmns Tmn" w:ascii="Tmns Tmn" w:hAnsi="Tmns Tmn"/>
          <w:sz w:val="22"/>
        </w:rPr>
        <w:t>1. Las oposiciones serán comunicadas al solicitante, que dispondrá de un plazo de tres meses para hacer alegaciones sobre las mismas y precisar si tiene intención de mantener su solicitud, modificarla o retirarla.</w:t>
      </w:r>
    </w:p>
    <w:p>
      <w:pPr>
        <w:pStyle w:val="Normal"/>
        <w:widowControl w:val="false"/>
        <w:ind w:firstLine="708"/>
        <w:rPr>
          <w:rFonts w:ascii="Tmns Tmn" w:hAnsi="Tmns Tmn" w:cs="Tmns Tmn"/>
          <w:sz w:val="22"/>
        </w:rPr>
      </w:pPr>
      <w:r>
        <w:rPr>
          <w:rFonts w:cs="Tmns Tmn" w:ascii="Tmns Tmn" w:hAnsi="Tmns Tmn"/>
          <w:sz w:val="22"/>
        </w:rPr>
        <w:t>La contestación del solicitante será comunicada al opositor, que dispondrá de un plazo de un mes para formular alegaciones sobre la misma y para ratificar o retirar su oposición.</w:t>
      </w:r>
    </w:p>
    <w:p>
      <w:pPr>
        <w:pStyle w:val="Normal"/>
        <w:widowControl w:val="false"/>
        <w:rPr>
          <w:rFonts w:ascii="Tmns Tmn" w:hAnsi="Tmns Tmn" w:cs="Tmns Tmn"/>
          <w:sz w:val="22"/>
        </w:rPr>
      </w:pPr>
      <w:r>
        <w:rPr>
          <w:rFonts w:cs="Tmns Tmn" w:ascii="Tmns Tmn" w:hAnsi="Tmns Tmn"/>
          <w:sz w:val="22"/>
        </w:rPr>
        <w:t>2. Las oposiciones presentadas serán examinadas y resueltas de forma separada e independiente al procedimiento de concesión del título de obtención vegetal.</w:t>
      </w:r>
    </w:p>
    <w:p>
      <w:pPr>
        <w:pStyle w:val="Normal"/>
        <w:widowControl w:val="false"/>
        <w:rPr>
          <w:rFonts w:ascii="Tmns Tmn" w:hAnsi="Tmns Tmn" w:cs="Tmns Tmn"/>
          <w:sz w:val="22"/>
        </w:rPr>
      </w:pPr>
      <w:r>
        <w:rPr>
          <w:rFonts w:cs="Tmns Tmn" w:ascii="Tmns Tmn" w:hAnsi="Tmns Tmn"/>
          <w:sz w:val="22"/>
        </w:rPr>
        <w:t>3. El Ministerio de Agricultura, Pesca y Alimentación, con objeto de resolver las oposiciones presentadas, podrá requerir a las personas que manifestaron la oposición la aportación de información y documentación adicional, así como del material vegetal necesario para proceder a su examen técnico.</w:t>
      </w:r>
    </w:p>
    <w:p>
      <w:pPr>
        <w:pStyle w:val="Normal"/>
        <w:widowControl w:val="false"/>
        <w:rPr>
          <w:rFonts w:ascii="Tmns Tmn" w:hAnsi="Tmns Tmn" w:cs="Tmns Tmn"/>
          <w:sz w:val="22"/>
        </w:rPr>
      </w:pPr>
      <w:r>
        <w:rPr>
          <w:rFonts w:cs="Tmns Tmn" w:ascii="Tmns Tmn" w:hAnsi="Tmns Tmn"/>
          <w:sz w:val="22"/>
        </w:rPr>
        <w:t>Artículo 43. Acceso a la información.</w:t>
      </w:r>
    </w:p>
    <w:p>
      <w:pPr>
        <w:pStyle w:val="Normal"/>
        <w:widowControl w:val="false"/>
        <w:rPr>
          <w:rFonts w:ascii="Tmns Tmn" w:hAnsi="Tmns Tmn" w:cs="Tmns Tmn"/>
          <w:sz w:val="22"/>
        </w:rPr>
      </w:pPr>
      <w:r>
        <w:rPr>
          <w:rFonts w:cs="Tmns Tmn" w:ascii="Tmns Tmn" w:hAnsi="Tmns Tmn"/>
          <w:sz w:val="22"/>
        </w:rPr>
        <w:t>1. Los interesados en un procedimiento tendrán acceso a los documentos que constituyen el expediente objeto de tramitación, incluidos los resultados del examen técnico y la descripción de la variedad, garantizando, en todo caso, el secreto de la obtención vegetal.</w:t>
      </w:r>
    </w:p>
    <w:p>
      <w:pPr>
        <w:pStyle w:val="Normal"/>
        <w:widowControl w:val="false"/>
        <w:rPr>
          <w:rFonts w:ascii="Tmns Tmn" w:hAnsi="Tmns Tmn" w:cs="Tmns Tmn"/>
          <w:sz w:val="22"/>
        </w:rPr>
      </w:pPr>
      <w:r>
        <w:rPr>
          <w:rFonts w:cs="Tmns Tmn" w:ascii="Tmns Tmn" w:hAnsi="Tmns Tmn"/>
          <w:sz w:val="22"/>
        </w:rPr>
        <w:t>2. Con objeto de garantizar el secreto de la obtención vegetal, solo tendrán acceso a los expedientes contenidos en el Registro Oficial de Variedades Vegetales Protegidas, las personas que invoquen un interés legítimo sobre aquellas, para consultar los documentos relativos a la solicitud, y resolución de concesión de un título de obtención vegetal, así como para visitar los ensayos correspondientes al examen técnico de la variedad, y los de control de su mantenimiento.</w:t>
      </w:r>
    </w:p>
    <w:p>
      <w:pPr>
        <w:pStyle w:val="Normal"/>
        <w:widowControl w:val="false"/>
        <w:rPr>
          <w:rFonts w:ascii="Tmns Tmn" w:hAnsi="Tmns Tmn" w:cs="Tmns Tmn"/>
          <w:sz w:val="22"/>
        </w:rPr>
      </w:pPr>
      <w:r>
        <w:rPr>
          <w:rFonts w:cs="Tmns Tmn" w:ascii="Tmns Tmn" w:hAnsi="Tmns Tmn"/>
          <w:sz w:val="22"/>
        </w:rPr>
        <w:t>3. En los casos de variedades en las que, para la producción de material, se requiera el empleo repetido del material de otras, el solicitante del título de obtención vegetal correspondiente, podrá pedir, al presentar la solicitud, que los documentos y los ensayos relativos a estas, se mantengan con el debido secreto. En tales casos, esa parte de información o ensayos no se podrá ni consultar ni visitar, respectivamente.</w:t>
      </w:r>
    </w:p>
    <w:p>
      <w:pPr>
        <w:pStyle w:val="Normal"/>
        <w:widowControl w:val="false"/>
        <w:rPr>
          <w:rFonts w:ascii="Tmns Tmn" w:hAnsi="Tmns Tmn" w:cs="Tmns Tmn"/>
          <w:sz w:val="22"/>
        </w:rPr>
      </w:pPr>
      <w:r>
        <w:rPr>
          <w:rFonts w:cs="Tmns Tmn" w:ascii="Tmns Tmn" w:hAnsi="Tmns Tmn"/>
          <w:sz w:val="22"/>
        </w:rPr>
        <w:t>4. El Ministerio de Agricultura, Pesca y Alimentación tendrá la obligación de conservar la documentación contenida en los expedientes durante cinco años contados a partir de la extinción del título de obtención vegetal o de la retirada o denegación de la solicitud de protección.</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CAPÍTULO III</w:t>
      </w:r>
    </w:p>
    <w:p>
      <w:pPr>
        <w:pStyle w:val="Normal"/>
        <w:widowControl w:val="false"/>
        <w:ind w:firstLine="708"/>
        <w:rPr>
          <w:rFonts w:ascii="Tmns Tmn" w:hAnsi="Tmns Tmn" w:cs="Tmns Tmn"/>
          <w:sz w:val="22"/>
        </w:rPr>
      </w:pPr>
      <w:r>
        <w:rPr>
          <w:rFonts w:cs="Tmns Tmn" w:ascii="Tmns Tmn" w:hAnsi="Tmns Tmn"/>
          <w:sz w:val="22"/>
        </w:rPr>
        <w:t>Resolución del procedimiento.</w:t>
      </w:r>
    </w:p>
    <w:p>
      <w:pPr>
        <w:pStyle w:val="Normal"/>
        <w:widowControl w:val="false"/>
        <w:rPr>
          <w:rFonts w:ascii="Tmns Tmn" w:hAnsi="Tmns Tmn" w:cs="Tmns Tmn"/>
          <w:sz w:val="22"/>
        </w:rPr>
      </w:pPr>
      <w:r>
        <w:rPr>
          <w:rFonts w:cs="Tmns Tmn" w:ascii="Tmns Tmn" w:hAnsi="Tmns Tmn"/>
          <w:sz w:val="22"/>
        </w:rPr>
        <w:t>Artículo 44. Resolución.</w:t>
      </w:r>
    </w:p>
    <w:p>
      <w:pPr>
        <w:pStyle w:val="Normal"/>
        <w:widowControl w:val="false"/>
        <w:rPr>
          <w:rFonts w:ascii="Tmns Tmn" w:hAnsi="Tmns Tmn" w:cs="Tmns Tmn"/>
          <w:sz w:val="22"/>
        </w:rPr>
      </w:pPr>
      <w:r>
        <w:rPr>
          <w:rFonts w:cs="Tmns Tmn" w:ascii="Tmns Tmn" w:hAnsi="Tmns Tmn"/>
          <w:sz w:val="22"/>
        </w:rPr>
        <w:t>1. El Ministro de Agricultura, Pesca y Alimentación, a propuesta de la Comisión de Protección de Obtenciones Vegetales, concederá el título de obtención vegetal a un solicitante cuando, como resultado del examen técnico de la variedad, se compruebe que la misma cumple con las condiciones previstas en el artículo 5 de la presente Ley, además de que haya cumplido con las demás exigencias previstas en la misma.</w:t>
      </w:r>
    </w:p>
    <w:p>
      <w:pPr>
        <w:pStyle w:val="Normal"/>
        <w:widowControl w:val="false"/>
        <w:rPr>
          <w:rFonts w:ascii="Tmns Tmn" w:hAnsi="Tmns Tmn" w:cs="Tmns Tmn"/>
          <w:sz w:val="22"/>
        </w:rPr>
      </w:pPr>
      <w:r>
        <w:rPr>
          <w:rFonts w:cs="Tmns Tmn" w:ascii="Tmns Tmn" w:hAnsi="Tmns Tmn"/>
          <w:sz w:val="22"/>
        </w:rPr>
        <w:t>2. La protección otorgada por el título de obtención vegetal producirá efectos con carácter retroactivo desde el momento de presentación de la solicitud.</w:t>
      </w:r>
    </w:p>
    <w:p>
      <w:pPr>
        <w:pStyle w:val="Normal"/>
        <w:widowControl w:val="false"/>
        <w:rPr>
          <w:rFonts w:ascii="Tmns Tmn" w:hAnsi="Tmns Tmn" w:cs="Tmns Tmn"/>
          <w:sz w:val="22"/>
        </w:rPr>
      </w:pPr>
      <w:r>
        <w:rPr>
          <w:rFonts w:cs="Tmns Tmn" w:ascii="Tmns Tmn" w:hAnsi="Tmns Tmn"/>
          <w:sz w:val="22"/>
        </w:rPr>
        <w:t>3. La eficacia de la resolución quedará demorada hasta que se produzca el pago de la tasa prevista en el artículo 55.</w:t>
      </w:r>
    </w:p>
    <w:p>
      <w:pPr>
        <w:pStyle w:val="Normal"/>
        <w:widowControl w:val="false"/>
        <w:rPr>
          <w:rFonts w:ascii="Tmns Tmn" w:hAnsi="Tmns Tmn" w:cs="Tmns Tmn"/>
          <w:sz w:val="22"/>
        </w:rPr>
      </w:pPr>
      <w:r>
        <w:rPr>
          <w:rFonts w:cs="Tmns Tmn" w:ascii="Tmns Tmn" w:hAnsi="Tmns Tmn"/>
          <w:sz w:val="22"/>
        </w:rPr>
        <w:t>4. La concesión del título de obtentor sobre una variedad vegetal deberá ser inscrita en el Registro de Variedades Vegetales Protegidas.</w:t>
      </w:r>
    </w:p>
    <w:p>
      <w:pPr>
        <w:pStyle w:val="Normal"/>
        <w:widowControl w:val="false"/>
        <w:rPr>
          <w:rFonts w:ascii="Tmns Tmn" w:hAnsi="Tmns Tmn" w:cs="Tmns Tmn"/>
          <w:sz w:val="22"/>
        </w:rPr>
      </w:pPr>
      <w:r>
        <w:rPr>
          <w:rFonts w:cs="Tmns Tmn" w:ascii="Tmns Tmn" w:hAnsi="Tmns Tmn"/>
          <w:sz w:val="22"/>
        </w:rPr>
        <w:t>Artículo 45. Duración del procedimiento.</w:t>
      </w:r>
    </w:p>
    <w:p>
      <w:pPr>
        <w:pStyle w:val="Normal"/>
        <w:widowControl w:val="false"/>
        <w:rPr>
          <w:rFonts w:ascii="Tmns Tmn" w:hAnsi="Tmns Tmn" w:cs="Tmns Tmn"/>
          <w:sz w:val="22"/>
        </w:rPr>
      </w:pPr>
      <w:r>
        <w:rPr>
          <w:rFonts w:cs="Tmns Tmn" w:ascii="Tmns Tmn" w:hAnsi="Tmns Tmn"/>
          <w:sz w:val="22"/>
        </w:rPr>
        <w:t>1. Transcurrido el plazo máximo de duración del procedimiento sin que la Administración haya dictado resolución expresa, se entenderá desestimada la solicitud del título de obtención vegetal.</w:t>
      </w:r>
    </w:p>
    <w:p>
      <w:pPr>
        <w:pStyle w:val="Normal"/>
        <w:widowControl w:val="false"/>
        <w:rPr>
          <w:rFonts w:ascii="Tmns Tmn" w:hAnsi="Tmns Tmn" w:cs="Tmns Tmn"/>
          <w:sz w:val="22"/>
        </w:rPr>
      </w:pPr>
      <w:r>
        <w:rPr>
          <w:rFonts w:cs="Tmns Tmn" w:ascii="Tmns Tmn" w:hAnsi="Tmns Tmn"/>
          <w:sz w:val="22"/>
        </w:rPr>
        <w:t>2. El plazo máximo de duración del procedimiento será de seis meses. El plazo se interrumpirá desde la fecha de la comunicación al interesado prevista en el artículo 42, apartado 4, de la Ley 30/1992, de 26 de noviembre, de Régimen Jurídico de las Administraciones Públicas y del Procedimiento Administrativo Común. El plazo interrumpido comenzará a contar nuevamente, desde la fecha en que se comunique al interesado que queda abierto el trámite de audiencia, momento en que se habrán incorporado al expediente los resultados del examen técnico contemplado en el artículo 40 de la presente Ley y se habrá comprobado que la denominación es adecuada de acuerdo con lo dispuesto en el capítulo IV de la misma.</w:t>
      </w:r>
    </w:p>
    <w:p>
      <w:pPr>
        <w:pStyle w:val="Normal"/>
        <w:widowControl w:val="false"/>
        <w:rPr>
          <w:rFonts w:ascii="Tmns Tmn" w:hAnsi="Tmns Tmn" w:cs="Tmns Tmn"/>
          <w:sz w:val="22"/>
        </w:rPr>
      </w:pPr>
      <w:r>
        <w:rPr>
          <w:rFonts w:cs="Tmns Tmn" w:ascii="Tmns Tmn" w:hAnsi="Tmns Tmn"/>
          <w:sz w:val="22"/>
        </w:rPr>
        <w:t>3. La duración del examen técnico citado se fijará, en su caso, reglamentariamente por especies o grupos de especies.</w:t>
      </w:r>
    </w:p>
    <w:p>
      <w:pPr>
        <w:pStyle w:val="Normal"/>
        <w:widowControl w:val="false"/>
        <w:rPr>
          <w:rFonts w:ascii="Tmns Tmn" w:hAnsi="Tmns Tmn" w:cs="Tmns Tmn"/>
          <w:sz w:val="22"/>
        </w:rPr>
      </w:pPr>
      <w:r>
        <w:rPr>
          <w:rFonts w:cs="Tmns Tmn" w:ascii="Tmns Tmn" w:hAnsi="Tmns Tmn"/>
          <w:sz w:val="22"/>
        </w:rPr>
        <w:t>Artículo 46. Caducidad del procedimiento.</w:t>
      </w:r>
    </w:p>
    <w:p>
      <w:pPr>
        <w:pStyle w:val="Normal"/>
        <w:widowControl w:val="false"/>
        <w:rPr>
          <w:rFonts w:ascii="Tmns Tmn" w:hAnsi="Tmns Tmn" w:cs="Tmns Tmn"/>
          <w:sz w:val="22"/>
        </w:rPr>
      </w:pPr>
      <w:r>
        <w:rPr>
          <w:rFonts w:cs="Tmns Tmn" w:ascii="Tmns Tmn" w:hAnsi="Tmns Tmn"/>
          <w:sz w:val="22"/>
        </w:rPr>
        <w:t>1. Cuando se produzca la paralización del procedimiento por causa imputable al solicitante se le advertirá que, transcurridos tres meses, se producirá su caducidad.</w:t>
      </w:r>
    </w:p>
    <w:p>
      <w:pPr>
        <w:pStyle w:val="Normal"/>
        <w:widowControl w:val="false"/>
        <w:ind w:firstLine="708"/>
        <w:rPr>
          <w:rFonts w:ascii="Tmns Tmn" w:hAnsi="Tmns Tmn" w:cs="Tmns Tmn"/>
          <w:sz w:val="22"/>
        </w:rPr>
      </w:pPr>
      <w:r>
        <w:rPr>
          <w:rFonts w:cs="Tmns Tmn" w:ascii="Tmns Tmn" w:hAnsi="Tmns Tmn"/>
          <w:sz w:val="22"/>
        </w:rPr>
        <w:t>Consumido este plazo sin que el particular requerido realice las actividades necesarias para reanudar la tramitación del procedimiento se declarará la caducidad del procedimiento y se ordenará el archivo de las actuaciones.</w:t>
      </w:r>
    </w:p>
    <w:p>
      <w:pPr>
        <w:pStyle w:val="Normal"/>
        <w:widowControl w:val="false"/>
        <w:rPr>
          <w:rFonts w:ascii="Tmns Tmn" w:hAnsi="Tmns Tmn" w:cs="Tmns Tmn"/>
          <w:sz w:val="22"/>
        </w:rPr>
      </w:pPr>
      <w:r>
        <w:rPr>
          <w:rFonts w:cs="Tmns Tmn" w:ascii="Tmns Tmn" w:hAnsi="Tmns Tmn"/>
          <w:sz w:val="22"/>
        </w:rPr>
        <w:t>2. No obstante lo dispuesto en el apartado anterior, no se declarará la caducidad del procedimiento cuando el solicitante justifique debidamente ante el Ministerio de Agricultura, Pesca y Alimentación que su inactividad fue consecuencia de un caso fortuito o de la concurrencia de causas de fuerza mayor u otras circunstancias excepcionales.</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CAPÍTULO IV</w:t>
      </w:r>
    </w:p>
    <w:p>
      <w:pPr>
        <w:pStyle w:val="Normal"/>
        <w:widowControl w:val="false"/>
        <w:ind w:firstLine="708"/>
        <w:rPr>
          <w:rFonts w:ascii="Tmns Tmn" w:hAnsi="Tmns Tmn" w:cs="Tmns Tmn"/>
          <w:sz w:val="22"/>
        </w:rPr>
      </w:pPr>
      <w:r>
        <w:rPr>
          <w:rFonts w:cs="Tmns Tmn" w:ascii="Tmns Tmn" w:hAnsi="Tmns Tmn"/>
          <w:sz w:val="22"/>
        </w:rPr>
        <w:t>Denominación de la variedad</w:t>
      </w:r>
    </w:p>
    <w:p>
      <w:pPr>
        <w:pStyle w:val="Normal"/>
        <w:widowControl w:val="false"/>
        <w:rPr>
          <w:rFonts w:ascii="Tmns Tmn" w:hAnsi="Tmns Tmn" w:cs="Tmns Tmn"/>
          <w:sz w:val="22"/>
        </w:rPr>
      </w:pPr>
      <w:r>
        <w:rPr>
          <w:rFonts w:cs="Tmns Tmn" w:ascii="Tmns Tmn" w:hAnsi="Tmns Tmn"/>
          <w:sz w:val="22"/>
        </w:rPr>
        <w:t>Artículo 47. Requisitos de las denominaciones.</w:t>
      </w:r>
    </w:p>
    <w:p>
      <w:pPr>
        <w:pStyle w:val="Normal"/>
        <w:widowControl w:val="false"/>
        <w:rPr>
          <w:rFonts w:ascii="Tmns Tmn" w:hAnsi="Tmns Tmn" w:cs="Tmns Tmn"/>
          <w:sz w:val="22"/>
        </w:rPr>
      </w:pPr>
      <w:r>
        <w:rPr>
          <w:rFonts w:cs="Tmns Tmn" w:ascii="Tmns Tmn" w:hAnsi="Tmns Tmn"/>
          <w:sz w:val="22"/>
        </w:rPr>
        <w:t>1. La variedad será designada por una sola denominación, que permita identificarla sin riesgo de confusión con otra y destinada a ser su designación genérica.</w:t>
      </w:r>
    </w:p>
    <w:p>
      <w:pPr>
        <w:pStyle w:val="Normal"/>
        <w:widowControl w:val="false"/>
        <w:rPr>
          <w:rFonts w:ascii="Tmns Tmn" w:hAnsi="Tmns Tmn" w:cs="Tmns Tmn"/>
          <w:sz w:val="22"/>
        </w:rPr>
      </w:pPr>
      <w:r>
        <w:rPr>
          <w:rFonts w:cs="Tmns Tmn" w:ascii="Tmns Tmn" w:hAnsi="Tmns Tmn"/>
          <w:sz w:val="22"/>
        </w:rPr>
        <w:t>2. Sin perjuicio de lo dispuesto en el apartado 3 del artículo siguiente, ningún derecho relativo a la designación registrada como la denominación de la variedad podrá obstaculizar la libre utilización de la denominación en relación con la variedad, incluso después de la expiración del derecho de obtentor.</w:t>
      </w:r>
    </w:p>
    <w:p>
      <w:pPr>
        <w:pStyle w:val="Normal"/>
        <w:widowControl w:val="false"/>
        <w:rPr>
          <w:rFonts w:ascii="Tmns Tmn" w:hAnsi="Tmns Tmn" w:cs="Tmns Tmn"/>
          <w:sz w:val="22"/>
        </w:rPr>
      </w:pPr>
      <w:r>
        <w:rPr>
          <w:rFonts w:cs="Tmns Tmn" w:ascii="Tmns Tmn" w:hAnsi="Tmns Tmn"/>
          <w:sz w:val="22"/>
        </w:rPr>
        <w:t>3. La denominación no podrá componerse únicamente de cifras, ni inducir a error o prestarse a confusión sobre las características, el valor o la identidad de la variedad o sobre la identidad del obtentor.</w:t>
      </w:r>
    </w:p>
    <w:p>
      <w:pPr>
        <w:pStyle w:val="Normal"/>
        <w:widowControl w:val="false"/>
        <w:rPr>
          <w:rFonts w:ascii="Tmns Tmn" w:hAnsi="Tmns Tmn" w:cs="Tmns Tmn"/>
          <w:sz w:val="22"/>
        </w:rPr>
      </w:pPr>
      <w:r>
        <w:rPr>
          <w:rFonts w:cs="Tmns Tmn" w:ascii="Tmns Tmn" w:hAnsi="Tmns Tmn"/>
          <w:sz w:val="22"/>
        </w:rPr>
        <w:t>4. Sólo se admitirá como denominación de una variedad una composición de letras y números, cuando la misma vaya a ser utilizada exclusivamente para la producción de material de propagación de otras variedades, o sea una práctica establecida para designar variedades.</w:t>
      </w:r>
    </w:p>
    <w:p>
      <w:pPr>
        <w:pStyle w:val="Normal"/>
        <w:widowControl w:val="false"/>
        <w:rPr>
          <w:rFonts w:ascii="Tmns Tmn" w:hAnsi="Tmns Tmn" w:cs="Tmns Tmn"/>
          <w:sz w:val="22"/>
        </w:rPr>
      </w:pPr>
      <w:r>
        <w:rPr>
          <w:rFonts w:cs="Tmns Tmn" w:ascii="Tmns Tmn" w:hAnsi="Tmns Tmn"/>
          <w:sz w:val="22"/>
        </w:rPr>
        <w:t>5. La denominación deberá ser diferente de toda denominación que designe una variedad existente de la misma especie vegetal o de una especie vecina, en cualquier Estado miembro de la UPOV, o miembro de cualquiera de las organizaciones intergubernamentales miembros de la UPOV.</w:t>
      </w:r>
    </w:p>
    <w:p>
      <w:pPr>
        <w:pStyle w:val="Normal"/>
        <w:widowControl w:val="false"/>
        <w:rPr>
          <w:rFonts w:ascii="Tmns Tmn" w:hAnsi="Tmns Tmn" w:cs="Tmns Tmn"/>
          <w:sz w:val="22"/>
        </w:rPr>
      </w:pPr>
      <w:r>
        <w:rPr>
          <w:rFonts w:cs="Tmns Tmn" w:ascii="Tmns Tmn" w:hAnsi="Tmns Tmn"/>
          <w:sz w:val="22"/>
        </w:rPr>
        <w:t>Artículo 48. Registro de la denominación.</w:t>
      </w:r>
    </w:p>
    <w:p>
      <w:pPr>
        <w:pStyle w:val="Normal"/>
        <w:widowControl w:val="false"/>
        <w:rPr>
          <w:rFonts w:ascii="Tmns Tmn" w:hAnsi="Tmns Tmn" w:cs="Tmns Tmn"/>
          <w:sz w:val="22"/>
        </w:rPr>
      </w:pPr>
      <w:r>
        <w:rPr>
          <w:rFonts w:cs="Tmns Tmn" w:ascii="Tmns Tmn" w:hAnsi="Tmns Tmn"/>
          <w:sz w:val="22"/>
        </w:rPr>
        <w:t>1. La denominación de la variedad será propuesta por el solicitante al Ministerio de Agricultura, Pesca y Alimentación.</w:t>
      </w:r>
    </w:p>
    <w:p>
      <w:pPr>
        <w:pStyle w:val="Normal"/>
        <w:widowControl w:val="false"/>
        <w:rPr>
          <w:rFonts w:ascii="Tmns Tmn" w:hAnsi="Tmns Tmn" w:cs="Tmns Tmn"/>
          <w:sz w:val="22"/>
        </w:rPr>
      </w:pPr>
      <w:r>
        <w:rPr>
          <w:rFonts w:cs="Tmns Tmn" w:ascii="Tmns Tmn" w:hAnsi="Tmns Tmn"/>
          <w:sz w:val="22"/>
        </w:rPr>
        <w:t>2. Se registrará al mismo tiempo que se conceda el derecho de obtentor. Si se comprueba que la denominación no responde a las exigencias de los apartados 3, 4 y 5 del artículo 47, se denegará el registro y se exigirá que el obtentor proponga otra denominación en los plazos que reglamentariamente se señalen. Los derechos adquiridos con anterioridad por terceros no serán afectados.</w:t>
      </w:r>
    </w:p>
    <w:p>
      <w:pPr>
        <w:pStyle w:val="Normal"/>
        <w:widowControl w:val="false"/>
        <w:rPr>
          <w:rFonts w:ascii="Tmns Tmn" w:hAnsi="Tmns Tmn" w:cs="Tmns Tmn"/>
          <w:sz w:val="22"/>
        </w:rPr>
      </w:pPr>
      <w:r>
        <w:rPr>
          <w:rFonts w:cs="Tmns Tmn" w:ascii="Tmns Tmn" w:hAnsi="Tmns Tmn"/>
          <w:sz w:val="22"/>
        </w:rPr>
        <w:t>3. Si, en virtud de un derecho anterior, la utilización de la denominación de una variedad está prohibida a una persona que está obligada a utilizarla, de conformidad con lo dispuesto en el apartado 3 del artículo 49, el Ministerio de Agricultura, Pesca y Alimentación exigirá que el obtentor proponga otra denominación para la variedad.</w:t>
      </w:r>
    </w:p>
    <w:p>
      <w:pPr>
        <w:pStyle w:val="Normal"/>
        <w:widowControl w:val="false"/>
        <w:rPr>
          <w:rFonts w:ascii="Tmns Tmn" w:hAnsi="Tmns Tmn" w:cs="Tmns Tmn"/>
          <w:sz w:val="22"/>
        </w:rPr>
      </w:pPr>
      <w:r>
        <w:rPr>
          <w:rFonts w:cs="Tmns Tmn" w:ascii="Tmns Tmn" w:hAnsi="Tmns Tmn"/>
          <w:sz w:val="22"/>
        </w:rPr>
        <w:t>4. En particular el solicitante no puede depositar como denominación de una variedad, una designación que ya se beneficie de un derecho de marca referente a productos idénticos o similares, en España o en países con los que se hayan establecido convenios sobre protección de obtenciones vegetales, o una denominación que pueda crear confusión con dichas marcas, salvo si se compromete a renunciar a los derechos de las marcas desde el momento en que la variedad sea objeto del título de obtención vegetal.</w:t>
      </w:r>
    </w:p>
    <w:p>
      <w:pPr>
        <w:pStyle w:val="Normal"/>
        <w:widowControl w:val="false"/>
        <w:rPr>
          <w:rFonts w:ascii="Tmns Tmn" w:hAnsi="Tmns Tmn" w:cs="Tmns Tmn"/>
          <w:sz w:val="22"/>
        </w:rPr>
      </w:pPr>
      <w:r>
        <w:rPr>
          <w:rFonts w:cs="Tmns Tmn" w:ascii="Tmns Tmn" w:hAnsi="Tmns Tmn"/>
          <w:sz w:val="22"/>
        </w:rPr>
        <w:t>5. El solicitante deberá presentar junto con la denominación, informe expedido por la Oficina Española de Patentes y Marcas en el que conste las posibles identidades y parecidos con marcas ya registradas o en trámite de registro que hayan sido descubiertas, con expresión de los productos amparados por ellas, dentro de la clase 31, según el nomenclátor establecido en virtud de Arreglo de Niza de 15 de junio de 1957.</w:t>
      </w:r>
    </w:p>
    <w:p>
      <w:pPr>
        <w:pStyle w:val="Normal"/>
        <w:widowControl w:val="false"/>
        <w:ind w:firstLine="708"/>
        <w:rPr>
          <w:rFonts w:ascii="Tmns Tmn" w:hAnsi="Tmns Tmn" w:cs="Tmns Tmn"/>
          <w:sz w:val="22"/>
        </w:rPr>
      </w:pPr>
      <w:r>
        <w:rPr>
          <w:rFonts w:cs="Tmns Tmn" w:ascii="Tmns Tmn" w:hAnsi="Tmns Tmn"/>
          <w:sz w:val="22"/>
        </w:rPr>
        <w:t>La solicitud de informe se presentará en la Oficina Española de Patentes y Marcas, previo pago de la tasa correspondiente y con indicación del motivo del mismo.</w:t>
      </w:r>
    </w:p>
    <w:p>
      <w:pPr>
        <w:pStyle w:val="Normal"/>
        <w:widowControl w:val="false"/>
        <w:rPr>
          <w:rFonts w:ascii="Tmns Tmn" w:hAnsi="Tmns Tmn" w:cs="Tmns Tmn"/>
          <w:sz w:val="22"/>
        </w:rPr>
      </w:pPr>
      <w:r>
        <w:rPr>
          <w:rFonts w:cs="Tmns Tmn" w:ascii="Tmns Tmn" w:hAnsi="Tmns Tmn"/>
          <w:sz w:val="22"/>
        </w:rPr>
        <w:t>Artículo 49. Utilización de la denominación.</w:t>
      </w:r>
    </w:p>
    <w:p>
      <w:pPr>
        <w:pStyle w:val="Normal"/>
        <w:widowControl w:val="false"/>
        <w:rPr>
          <w:rFonts w:ascii="Tmns Tmn" w:hAnsi="Tmns Tmn" w:cs="Tmns Tmn"/>
          <w:sz w:val="22"/>
        </w:rPr>
      </w:pPr>
      <w:r>
        <w:rPr>
          <w:rFonts w:cs="Tmns Tmn" w:ascii="Tmns Tmn" w:hAnsi="Tmns Tmn"/>
          <w:sz w:val="22"/>
        </w:rPr>
        <w:t>1. Una variedad no podrá denominarse de modo diferente al utilizado en el primer país donde haya sido registrada, a menos que por el Ministerio de Agricultura, Pesca y Alimentación, se compruebe que la denominación es inadecuada en España, en cuyo caso, se exigirá que el obtentor proponga otra denominación.</w:t>
      </w:r>
    </w:p>
    <w:p>
      <w:pPr>
        <w:pStyle w:val="Normal"/>
        <w:widowControl w:val="false"/>
        <w:rPr>
          <w:rFonts w:ascii="Tmns Tmn" w:hAnsi="Tmns Tmn" w:cs="Tmns Tmn"/>
          <w:sz w:val="22"/>
        </w:rPr>
      </w:pPr>
      <w:r>
        <w:rPr>
          <w:rFonts w:cs="Tmns Tmn" w:ascii="Tmns Tmn" w:hAnsi="Tmns Tmn"/>
          <w:sz w:val="22"/>
        </w:rPr>
        <w:t>2. El Ministerio de Agricultura, Pesca y Alimentación deberá comunicar a las autoridades correspondientes de los demás países miembros de la UPOV, a las de los Estados miembros de las organizaciones intergubernamentales miembros de la UPOV, y a las instituciones competentes en esta materia de las mismas, las informaciones relativas a las denominaciones de variedades, concretamente de la propuesta, la aprobación, el registro y la cancelación de las mismas.</w:t>
      </w:r>
    </w:p>
    <w:p>
      <w:pPr>
        <w:pStyle w:val="Normal"/>
        <w:widowControl w:val="false"/>
        <w:rPr>
          <w:rFonts w:ascii="Tmns Tmn" w:hAnsi="Tmns Tmn" w:cs="Tmns Tmn"/>
          <w:sz w:val="22"/>
        </w:rPr>
      </w:pPr>
      <w:r>
        <w:rPr>
          <w:rFonts w:cs="Tmns Tmn" w:ascii="Tmns Tmn" w:hAnsi="Tmns Tmn"/>
          <w:sz w:val="22"/>
        </w:rPr>
        <w:t>3. Quien en España proceda a la puesta en venta o a la comercialización de material de reproducción o de multiplicación vegetativa de una variedad protegida, estará obligado a utilizar la denominación de esa variedad, incluso después de la expiración del derecho de obtentor relativo a esa variedad, a condición de que, de conformidad con lo dispuesto en el apartado 3 del artículo 48, no se opongan derechos anteriores a esa utilización.</w:t>
      </w:r>
    </w:p>
    <w:p>
      <w:pPr>
        <w:pStyle w:val="Normal"/>
        <w:widowControl w:val="false"/>
        <w:rPr>
          <w:rFonts w:ascii="Tmns Tmn" w:hAnsi="Tmns Tmn" w:cs="Tmns Tmn"/>
          <w:sz w:val="22"/>
        </w:rPr>
      </w:pPr>
      <w:r>
        <w:rPr>
          <w:rFonts w:cs="Tmns Tmn" w:ascii="Tmns Tmn" w:hAnsi="Tmns Tmn"/>
          <w:sz w:val="22"/>
        </w:rPr>
        <w:t>4. Cuando una variedad se ofrezca en venta o se comercialice, estará permitido asociar una marca de fábrica o de comercio, un nombre comercial o una indicación similar, a la denominación de la variedad registrada. Si tal indicación se asociase de esta forma, la denominación deberá ser, no obstante, fácilmente reconocible.</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CAPÍTULO V</w:t>
      </w:r>
    </w:p>
    <w:p>
      <w:pPr>
        <w:pStyle w:val="Normal"/>
        <w:widowControl w:val="false"/>
        <w:ind w:firstLine="708"/>
        <w:rPr>
          <w:rFonts w:ascii="Tmns Tmn" w:hAnsi="Tmns Tmn" w:cs="Tmns Tmn"/>
          <w:sz w:val="22"/>
        </w:rPr>
      </w:pPr>
      <w:r>
        <w:rPr>
          <w:rFonts w:cs="Tmns Tmn" w:ascii="Tmns Tmn" w:hAnsi="Tmns Tmn"/>
          <w:sz w:val="22"/>
        </w:rPr>
        <w:t>Mantenimiento del derecho de obtentor.</w:t>
      </w:r>
    </w:p>
    <w:p>
      <w:pPr>
        <w:pStyle w:val="Normal"/>
        <w:widowControl w:val="false"/>
        <w:rPr>
          <w:rFonts w:ascii="Tmns Tmn" w:hAnsi="Tmns Tmn" w:cs="Tmns Tmn"/>
          <w:sz w:val="22"/>
        </w:rPr>
      </w:pPr>
      <w:r>
        <w:rPr>
          <w:rFonts w:cs="Tmns Tmn" w:ascii="Tmns Tmn" w:hAnsi="Tmns Tmn"/>
          <w:sz w:val="22"/>
        </w:rPr>
        <w:t>Artículo 50. Mantenimiento de la variedad.</w:t>
      </w:r>
    </w:p>
    <w:p>
      <w:pPr>
        <w:pStyle w:val="Normal"/>
        <w:widowControl w:val="false"/>
        <w:rPr>
          <w:rFonts w:ascii="Tmns Tmn" w:hAnsi="Tmns Tmn" w:cs="Tmns Tmn"/>
          <w:sz w:val="22"/>
        </w:rPr>
      </w:pPr>
      <w:r>
        <w:rPr>
          <w:rFonts w:cs="Tmns Tmn" w:ascii="Tmns Tmn" w:hAnsi="Tmns Tmn"/>
          <w:sz w:val="22"/>
        </w:rPr>
        <w:t>1. El titular del título de obtención vegetal relativo a una variedad será responsable del mantenimiento de la misma o, cuando proceda, de sus componentes hereditarios, mientras permanezca vigente la protección.</w:t>
      </w:r>
    </w:p>
    <w:p>
      <w:pPr>
        <w:pStyle w:val="Normal"/>
        <w:widowControl w:val="false"/>
        <w:rPr>
          <w:rFonts w:ascii="Tmns Tmn" w:hAnsi="Tmns Tmn" w:cs="Tmns Tmn"/>
          <w:sz w:val="22"/>
        </w:rPr>
      </w:pPr>
      <w:r>
        <w:rPr>
          <w:rFonts w:cs="Tmns Tmn" w:ascii="Tmns Tmn" w:hAnsi="Tmns Tmn"/>
          <w:sz w:val="22"/>
        </w:rPr>
        <w:t>2. El Ministerio de Agricultura, Pesca y Alimentación podrá requerir al titular de un título de obtención vegetal, para que presente a dicha autoridad o a cualquier otra por ella designada, en los plazos que reglamentariamente se establezcan, la información, documentos o material que se consideren necesarios para el control del mantenimiento de la variedad, así como para la renovación de las muestras oficiales que componen la colección de referencia.</w:t>
      </w:r>
    </w:p>
    <w:p>
      <w:pPr>
        <w:pStyle w:val="Normal"/>
        <w:widowControl w:val="false"/>
        <w:rPr>
          <w:rFonts w:ascii="Tmns Tmn" w:hAnsi="Tmns Tmn" w:cs="Tmns Tmn"/>
          <w:sz w:val="22"/>
        </w:rPr>
      </w:pPr>
      <w:r>
        <w:rPr>
          <w:rFonts w:cs="Tmns Tmn" w:ascii="Tmns Tmn" w:hAnsi="Tmns Tmn"/>
          <w:sz w:val="22"/>
        </w:rPr>
        <w:t>Artículo 51. Verificación de la variedad.</w:t>
      </w:r>
    </w:p>
    <w:p>
      <w:pPr>
        <w:pStyle w:val="Normal"/>
        <w:widowControl w:val="false"/>
        <w:rPr>
          <w:rFonts w:ascii="Tmns Tmn" w:hAnsi="Tmns Tmn" w:cs="Tmns Tmn"/>
          <w:sz w:val="22"/>
        </w:rPr>
      </w:pPr>
      <w:r>
        <w:rPr>
          <w:rFonts w:cs="Tmns Tmn" w:ascii="Tmns Tmn" w:hAnsi="Tmns Tmn"/>
          <w:sz w:val="22"/>
        </w:rPr>
        <w:t>1. El Ministerio de Agricultura, Pesca y Alimentación o, en su caso, el servicio correspondiente de las Comunidades Autónomas, comprobarán si las variedades objeto del título de obtención vegetal permanecen inalterables, lo que se llevará a cabo mediante las comprobaciones técnicas correspondientes.</w:t>
      </w:r>
    </w:p>
    <w:p>
      <w:pPr>
        <w:pStyle w:val="Normal"/>
        <w:widowControl w:val="false"/>
        <w:rPr>
          <w:rFonts w:ascii="Tmns Tmn" w:hAnsi="Tmns Tmn" w:cs="Tmns Tmn"/>
          <w:sz w:val="22"/>
        </w:rPr>
      </w:pPr>
      <w:r>
        <w:rPr>
          <w:rFonts w:cs="Tmns Tmn" w:ascii="Tmns Tmn" w:hAnsi="Tmns Tmn"/>
          <w:sz w:val="22"/>
        </w:rPr>
        <w:t>2. Cuando existan indicios de que la variedad no está siendo mantenida adecuadamente por el titular del título de obtención vegetal, el Ministerio de Agricultura, Pesca y Alimentación ordenará un control del mantenimiento de la variedad estableciendo las modalidades del mismo mediante ensayos de campo u otros ensayos en los que el material suministrado por el titular será comparado con la descripción o la muestra oficial de la variedad. Cuando de dicho control se desprenda que el titular no ha mantenido las condiciones de la variedad se le advertirá de ello.</w:t>
      </w:r>
    </w:p>
    <w:p>
      <w:pPr>
        <w:pStyle w:val="Normal"/>
        <w:widowControl w:val="false"/>
        <w:rPr>
          <w:rFonts w:ascii="Tmns Tmn" w:hAnsi="Tmns Tmn" w:cs="Tmns Tmn"/>
          <w:sz w:val="22"/>
        </w:rPr>
      </w:pPr>
      <w:r>
        <w:rPr>
          <w:rFonts w:cs="Tmns Tmn" w:ascii="Tmns Tmn" w:hAnsi="Tmns Tmn"/>
          <w:sz w:val="22"/>
        </w:rPr>
        <w:t>3. En aquellos casos en que se compruebe que la variedad no es homogénea o estable, el Ministerio de Agricultura, Pesca y Alimentación podrá decidir la extinción del derecho, previa audiencia del interesado y, en su caso, previo informe de los servicios correspondientes de las Comunidades Autónomas que efectuaron los controles pertinentes.</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TÍTULO V</w:t>
      </w:r>
    </w:p>
    <w:p>
      <w:pPr>
        <w:pStyle w:val="Normal"/>
        <w:widowControl w:val="false"/>
        <w:ind w:firstLine="708"/>
        <w:rPr>
          <w:rFonts w:ascii="Tmns Tmn" w:hAnsi="Tmns Tmn" w:cs="Tmns Tmn"/>
          <w:sz w:val="22"/>
        </w:rPr>
      </w:pPr>
      <w:r>
        <w:rPr>
          <w:rFonts w:cs="Tmns Tmn" w:ascii="Tmns Tmn" w:hAnsi="Tmns Tmn"/>
          <w:sz w:val="22"/>
        </w:rPr>
        <w:t>Tasas</w:t>
      </w:r>
    </w:p>
    <w:p>
      <w:pPr>
        <w:pStyle w:val="Normal"/>
        <w:widowControl w:val="false"/>
        <w:rPr>
          <w:rFonts w:ascii="Tmns Tmn" w:hAnsi="Tmns Tmn" w:cs="Tmns Tmn"/>
          <w:sz w:val="22"/>
        </w:rPr>
      </w:pPr>
      <w:r>
        <w:rPr>
          <w:rFonts w:cs="Tmns Tmn" w:ascii="Tmns Tmn" w:hAnsi="Tmns Tmn"/>
          <w:sz w:val="22"/>
        </w:rPr>
        <w:t>Artículo 52. Sujetos pasivos.</w:t>
      </w:r>
    </w:p>
    <w:p>
      <w:pPr>
        <w:pStyle w:val="Normal"/>
        <w:widowControl w:val="false"/>
        <w:rPr>
          <w:rFonts w:ascii="Tmns Tmn" w:hAnsi="Tmns Tmn" w:cs="Tmns Tmn"/>
          <w:sz w:val="22"/>
        </w:rPr>
      </w:pPr>
      <w:r>
        <w:rPr>
          <w:rFonts w:cs="Tmns Tmn" w:ascii="Tmns Tmn" w:hAnsi="Tmns Tmn"/>
          <w:sz w:val="22"/>
        </w:rPr>
        <w:t>1. Serán sujetos pasivos de las tasas establecidas en el presente Título, el solicitante del título de obtención vegetal y las personas, físicas o jurídicas, en cuyo favor se realice la prestación de los servicios que constituyen sus hechos imponibles.</w:t>
      </w:r>
    </w:p>
    <w:p>
      <w:pPr>
        <w:pStyle w:val="Normal"/>
        <w:widowControl w:val="false"/>
        <w:rPr>
          <w:rFonts w:ascii="Tmns Tmn" w:hAnsi="Tmns Tmn" w:cs="Tmns Tmn"/>
          <w:sz w:val="22"/>
        </w:rPr>
      </w:pPr>
      <w:r>
        <w:rPr>
          <w:rFonts w:cs="Tmns Tmn" w:ascii="Tmns Tmn" w:hAnsi="Tmns Tmn"/>
          <w:sz w:val="22"/>
        </w:rPr>
        <w:t>2. Las tasas establecidas en el presente Título se regirán por la presente Ley y por las demás fuentes normativas que para las tasas se establecen en el artículo 9 de la Ley 8/1989, de 13 de abril, de Tasas y Precios Públicos, en especial en lo relativo a los sujetos obligados al pago de las tasas como responsables tributarios.</w:t>
      </w:r>
    </w:p>
    <w:p>
      <w:pPr>
        <w:pStyle w:val="Normal"/>
        <w:widowControl w:val="false"/>
        <w:rPr>
          <w:rFonts w:ascii="Tmns Tmn" w:hAnsi="Tmns Tmn" w:cs="Tmns Tmn"/>
          <w:sz w:val="22"/>
        </w:rPr>
      </w:pPr>
      <w:r>
        <w:rPr>
          <w:rFonts w:cs="Tmns Tmn" w:ascii="Tmns Tmn" w:hAnsi="Tmns Tmn"/>
          <w:sz w:val="22"/>
        </w:rPr>
        <w:t>Artículo 53. Tasa por la tramitación y resolución.</w:t>
      </w:r>
    </w:p>
    <w:p>
      <w:pPr>
        <w:pStyle w:val="Normal"/>
        <w:widowControl w:val="false"/>
        <w:rPr>
          <w:rFonts w:ascii="Tmns Tmn" w:hAnsi="Tmns Tmn" w:cs="Tmns Tmn"/>
          <w:sz w:val="22"/>
        </w:rPr>
      </w:pPr>
      <w:r>
        <w:rPr>
          <w:rFonts w:cs="Tmns Tmn" w:ascii="Tmns Tmn" w:hAnsi="Tmns Tmn"/>
          <w:sz w:val="22"/>
        </w:rPr>
        <w:t>1. Constituye el hecho imponible de esta tasa la tramitación del procedimiento administrativo y su resolución.</w:t>
      </w:r>
    </w:p>
    <w:p>
      <w:pPr>
        <w:pStyle w:val="Normal"/>
        <w:widowControl w:val="false"/>
        <w:rPr>
          <w:rFonts w:ascii="Tmns Tmn" w:hAnsi="Tmns Tmn" w:cs="Tmns Tmn"/>
          <w:sz w:val="22"/>
        </w:rPr>
      </w:pPr>
      <w:r>
        <w:rPr>
          <w:rFonts w:cs="Tmns Tmn" w:ascii="Tmns Tmn" w:hAnsi="Tmns Tmn"/>
          <w:sz w:val="22"/>
        </w:rPr>
        <w:t>2. El devengo de la tasa se producirá en el momento de presentación de la solicitud del título de obtención vegetal.</w:t>
      </w:r>
    </w:p>
    <w:p>
      <w:pPr>
        <w:pStyle w:val="Normal"/>
        <w:widowControl w:val="false"/>
        <w:rPr>
          <w:rFonts w:ascii="Tmns Tmn" w:hAnsi="Tmns Tmn" w:cs="Tmns Tmn"/>
          <w:sz w:val="22"/>
        </w:rPr>
      </w:pPr>
      <w:r>
        <w:rPr>
          <w:rFonts w:cs="Tmns Tmn" w:ascii="Tmns Tmn" w:hAnsi="Tmns Tmn"/>
          <w:sz w:val="22"/>
        </w:rPr>
        <w:t>3. El importe de la tasa por la tramitación y resolución del expediente es de 50.000 pesetas.</w:t>
        <w:br/>
        <w:t>Artículo 54. Tasa por la realización del examen técnico.</w:t>
      </w:r>
    </w:p>
    <w:p>
      <w:pPr>
        <w:pStyle w:val="Normal"/>
        <w:widowControl w:val="false"/>
        <w:rPr>
          <w:rFonts w:ascii="Tmns Tmn" w:hAnsi="Tmns Tmn" w:cs="Tmns Tmn"/>
          <w:sz w:val="22"/>
        </w:rPr>
      </w:pPr>
      <w:r>
        <w:rPr>
          <w:rFonts w:cs="Tmns Tmn" w:ascii="Tmns Tmn" w:hAnsi="Tmns Tmn"/>
          <w:sz w:val="22"/>
        </w:rPr>
        <w:t>1. Constituye el hecho imponible de esta tasa la realización de las pruebas, ensayos y cualquier otra actividad comprendida en el examen técnico a que se refiere el artículo 40 de la presente Ley.</w:t>
      </w:r>
    </w:p>
    <w:p>
      <w:pPr>
        <w:pStyle w:val="Normal"/>
        <w:widowControl w:val="false"/>
        <w:ind w:firstLine="360"/>
        <w:rPr>
          <w:rFonts w:ascii="Tmns Tmn" w:hAnsi="Tmns Tmn" w:cs="Tmns Tmn"/>
          <w:sz w:val="22"/>
        </w:rPr>
      </w:pPr>
      <w:r>
        <w:rPr>
          <w:rFonts w:cs="Tmns Tmn" w:ascii="Tmns Tmn" w:hAnsi="Tmns Tmn"/>
          <w:sz w:val="22"/>
        </w:rPr>
        <w:t>A los efectos de este artículo las especies o grupos de especies a que pertenezcan las variedades vegetales cuyo material vaya a ser objeto de examen técnico se clasifican en los grupos recogidos en el anexo 2.</w:t>
      </w:r>
    </w:p>
    <w:p>
      <w:pPr>
        <w:pStyle w:val="Normal"/>
        <w:widowControl w:val="false"/>
        <w:rPr>
          <w:rFonts w:ascii="Tmns Tmn" w:hAnsi="Tmns Tmn" w:cs="Tmns Tmn"/>
          <w:sz w:val="22"/>
        </w:rPr>
      </w:pPr>
      <w:r>
        <w:rPr>
          <w:rFonts w:cs="Tmns Tmn" w:ascii="Tmns Tmn" w:hAnsi="Tmns Tmn"/>
          <w:sz w:val="22"/>
        </w:rPr>
        <w:t>2. El devengo de la tasa se producirá en el momento de entrega del material vegetal objeto del examen técnico a la autoridad competente para su realización.</w:t>
      </w:r>
    </w:p>
    <w:p>
      <w:pPr>
        <w:pStyle w:val="Normal"/>
        <w:widowControl w:val="false"/>
        <w:rPr>
          <w:rFonts w:ascii="Tmns Tmn" w:hAnsi="Tmns Tmn" w:cs="Tmns Tmn"/>
          <w:sz w:val="22"/>
        </w:rPr>
      </w:pPr>
      <w:r>
        <w:rPr>
          <w:rFonts w:cs="Tmns Tmn" w:ascii="Tmns Tmn" w:hAnsi="Tmns Tmn"/>
          <w:sz w:val="22"/>
        </w:rPr>
        <w:t>3. Las tasas por la realización de los ensayos que constituyen el examen técnico a efectos de concesión del "título de obtención vegetal", serán las siguientes:</w:t>
      </w:r>
    </w:p>
    <w:p>
      <w:pPr>
        <w:pStyle w:val="Normal"/>
        <w:widowControl w:val="false"/>
        <w:rPr>
          <w:rFonts w:ascii="Tmns Tmn" w:hAnsi="Tmns Tmn" w:cs="Tmns Tmn"/>
          <w:sz w:val="22"/>
        </w:rPr>
      </w:pPr>
      <w:r>
        <w:rPr>
          <w:rFonts w:cs="Tmns Tmn" w:ascii="Tmns Tmn" w:hAnsi="Tmns Tmn"/>
          <w:sz w:val="22"/>
        </w:rPr>
        <w:t>Por cada año de examen:</w:t>
      </w:r>
    </w:p>
    <w:p>
      <w:pPr>
        <w:pStyle w:val="Normal"/>
        <w:widowControl w:val="false"/>
        <w:rPr>
          <w:rFonts w:ascii="Tmns Tmn" w:hAnsi="Tmns Tmn" w:cs="Tmns Tmn"/>
          <w:sz w:val="22"/>
        </w:rPr>
      </w:pPr>
      <w:r>
        <w:rPr>
          <w:rFonts w:cs="Tmns Tmn" w:ascii="Tmns Tmn" w:hAnsi="Tmns Tmn"/>
          <w:sz w:val="22"/>
        </w:rPr>
        <w:t>Grupo primero: 125.000 pesetas.</w:t>
      </w:r>
    </w:p>
    <w:p>
      <w:pPr>
        <w:pStyle w:val="Normal"/>
        <w:widowControl w:val="false"/>
        <w:rPr>
          <w:rFonts w:ascii="Tmns Tmn" w:hAnsi="Tmns Tmn" w:cs="Tmns Tmn"/>
          <w:sz w:val="22"/>
        </w:rPr>
      </w:pPr>
      <w:r>
        <w:rPr>
          <w:rFonts w:cs="Tmns Tmn" w:ascii="Tmns Tmn" w:hAnsi="Tmns Tmn"/>
          <w:sz w:val="22"/>
        </w:rPr>
        <w:t>Grupo segundo: 90.000 pesetas.</w:t>
      </w:r>
    </w:p>
    <w:p>
      <w:pPr>
        <w:pStyle w:val="Normal"/>
        <w:widowControl w:val="false"/>
        <w:rPr>
          <w:rFonts w:ascii="Tmns Tmn" w:hAnsi="Tmns Tmn" w:cs="Tmns Tmn"/>
          <w:sz w:val="22"/>
        </w:rPr>
      </w:pPr>
      <w:r>
        <w:rPr>
          <w:rFonts w:cs="Tmns Tmn" w:ascii="Tmns Tmn" w:hAnsi="Tmns Tmn"/>
          <w:sz w:val="22"/>
        </w:rPr>
        <w:t>Grupo tercero: 75.000 pesetas.</w:t>
      </w:r>
    </w:p>
    <w:p>
      <w:pPr>
        <w:pStyle w:val="Normal"/>
        <w:widowControl w:val="false"/>
        <w:rPr>
          <w:rFonts w:ascii="Tmns Tmn" w:hAnsi="Tmns Tmn" w:cs="Tmns Tmn"/>
          <w:sz w:val="22"/>
        </w:rPr>
      </w:pPr>
      <w:r>
        <w:rPr>
          <w:rFonts w:cs="Tmns Tmn" w:ascii="Tmns Tmn" w:hAnsi="Tmns Tmn"/>
          <w:sz w:val="22"/>
        </w:rPr>
        <w:t>Grupo cuarto: 60.000 pesetas.</w:t>
      </w:r>
    </w:p>
    <w:p>
      <w:pPr>
        <w:pStyle w:val="Normal"/>
        <w:widowControl w:val="false"/>
        <w:ind w:firstLine="708"/>
        <w:rPr>
          <w:rFonts w:ascii="Tmns Tmn" w:hAnsi="Tmns Tmn" w:cs="Tmns Tmn"/>
          <w:sz w:val="22"/>
        </w:rPr>
      </w:pPr>
      <w:r>
        <w:rPr>
          <w:rFonts w:cs="Tmns Tmn" w:ascii="Tmns Tmn" w:hAnsi="Tmns Tmn"/>
          <w:sz w:val="22"/>
        </w:rPr>
        <w:t>Cuando se trate de una variedad híbrida, cualquiera que sea la especie, y sea preciso efectuar un estudio de los componentes genealógicos, el tipo de tasa será el doble de la indicada para la especie correspondiente.</w:t>
      </w:r>
    </w:p>
    <w:p>
      <w:pPr>
        <w:pStyle w:val="Normal"/>
        <w:widowControl w:val="false"/>
        <w:ind w:firstLine="708"/>
        <w:rPr>
          <w:rFonts w:ascii="Tmns Tmn" w:hAnsi="Tmns Tmn" w:cs="Tmns Tmn"/>
          <w:sz w:val="22"/>
        </w:rPr>
      </w:pPr>
      <w:r>
        <w:rPr>
          <w:rFonts w:cs="Tmns Tmn" w:ascii="Tmns Tmn" w:hAnsi="Tmns Tmn"/>
          <w:sz w:val="22"/>
        </w:rPr>
        <w:t>Cuando el examen técnico se realice por encargo del Ministerio de Agricultura, Pesca y Alimentación por haberse así convenido, en un organismo o institución extranjeros, el tipo de la tasa será el importe en pesetas de la cantidad que sea preciso satisfacer como pago del citado servicio. En el caso de que se utilicen los resultados de un examen técnico realizado con anterioridad para la variedad, por un organismo o institución extranjeros, el tipo de la tasa será el importe en pesetas de la cantidad que sea preciso satisfacer como pago del citado servicio.</w:t>
      </w:r>
    </w:p>
    <w:p>
      <w:pPr>
        <w:pStyle w:val="Normal"/>
        <w:widowControl w:val="false"/>
        <w:rPr>
          <w:rFonts w:ascii="Tmns Tmn" w:hAnsi="Tmns Tmn" w:cs="Tmns Tmn"/>
          <w:sz w:val="22"/>
        </w:rPr>
      </w:pPr>
      <w:r>
        <w:rPr>
          <w:rFonts w:cs="Tmns Tmn" w:ascii="Tmns Tmn" w:hAnsi="Tmns Tmn"/>
          <w:sz w:val="22"/>
        </w:rPr>
        <w:t>Artículo 55. Tasa de mantenimiento.</w:t>
      </w:r>
    </w:p>
    <w:p>
      <w:pPr>
        <w:pStyle w:val="Normal"/>
        <w:widowControl w:val="false"/>
        <w:rPr>
          <w:rFonts w:ascii="Tmns Tmn" w:hAnsi="Tmns Tmn" w:cs="Tmns Tmn"/>
          <w:sz w:val="22"/>
        </w:rPr>
      </w:pPr>
      <w:r>
        <w:rPr>
          <w:rFonts w:cs="Tmns Tmn" w:ascii="Tmns Tmn" w:hAnsi="Tmns Tmn"/>
          <w:sz w:val="22"/>
        </w:rPr>
        <w:t>1. El hecho imponible de esta tasa es la realización de los trabajos y comprobaciones periódicas necesarias para verificar el mantenimiento de las condiciones que precisa la variedad para continuar siendo objeto de protección.</w:t>
      </w:r>
    </w:p>
    <w:p>
      <w:pPr>
        <w:pStyle w:val="Normal"/>
        <w:widowControl w:val="false"/>
        <w:ind w:firstLine="708"/>
        <w:rPr>
          <w:rFonts w:ascii="Tmns Tmn" w:hAnsi="Tmns Tmn" w:cs="Tmns Tmn"/>
          <w:sz w:val="22"/>
        </w:rPr>
      </w:pPr>
      <w:r>
        <w:rPr>
          <w:rFonts w:cs="Tmns Tmn" w:ascii="Tmns Tmn" w:hAnsi="Tmns Tmn"/>
          <w:sz w:val="22"/>
        </w:rPr>
        <w:t>A los efectos de este artículo las especies o grupos de especies a que pertenezcan las variedades vegetales cuyas condiciones vayan a ser objeto de comprobación se clasifican en los grupos recogidos en el anexo 2.</w:t>
      </w:r>
    </w:p>
    <w:p>
      <w:pPr>
        <w:pStyle w:val="Normal"/>
        <w:widowControl w:val="false"/>
        <w:rPr>
          <w:rFonts w:ascii="Tmns Tmn" w:hAnsi="Tmns Tmn" w:cs="Tmns Tmn"/>
          <w:sz w:val="22"/>
        </w:rPr>
      </w:pPr>
      <w:r>
        <w:rPr>
          <w:rFonts w:cs="Tmns Tmn" w:ascii="Tmns Tmn" w:hAnsi="Tmns Tmn"/>
          <w:sz w:val="22"/>
        </w:rPr>
        <w:t>2. El devengo de la tasa se producirá anualmente en el mismo día y mes de notificación de la resolución de concesión del título de obtención vegetal al interesado.</w:t>
      </w:r>
    </w:p>
    <w:p>
      <w:pPr>
        <w:pStyle w:val="Normal"/>
        <w:widowControl w:val="false"/>
        <w:rPr>
          <w:rFonts w:ascii="Tmns Tmn" w:hAnsi="Tmns Tmn" w:cs="Tmns Tmn"/>
          <w:sz w:val="22"/>
        </w:rPr>
      </w:pPr>
      <w:r>
        <w:rPr>
          <w:rFonts w:cs="Tmns Tmn" w:ascii="Tmns Tmn" w:hAnsi="Tmns Tmn"/>
          <w:sz w:val="22"/>
        </w:rPr>
        <w:t>3. Los importes de las tasas por el mantenimiento anual de los derechos del obtentor, son los siguientes: Por el primer año:</w:t>
      </w:r>
    </w:p>
    <w:p>
      <w:pPr>
        <w:pStyle w:val="Normal"/>
        <w:widowControl w:val="false"/>
        <w:rPr>
          <w:rFonts w:ascii="Tmns Tmn" w:hAnsi="Tmns Tmn" w:cs="Tmns Tmn"/>
          <w:sz w:val="22"/>
        </w:rPr>
      </w:pPr>
      <w:r>
        <w:rPr>
          <w:rFonts w:cs="Tmns Tmn" w:ascii="Tmns Tmn" w:hAnsi="Tmns Tmn"/>
          <w:sz w:val="22"/>
        </w:rPr>
        <w:t>Grupo primero: 15.000 pesetas.</w:t>
      </w:r>
    </w:p>
    <w:p>
      <w:pPr>
        <w:pStyle w:val="Normal"/>
        <w:widowControl w:val="false"/>
        <w:rPr>
          <w:rFonts w:ascii="Tmns Tmn" w:hAnsi="Tmns Tmn" w:cs="Tmns Tmn"/>
          <w:sz w:val="22"/>
        </w:rPr>
      </w:pPr>
      <w:r>
        <w:rPr>
          <w:rFonts w:cs="Tmns Tmn" w:ascii="Tmns Tmn" w:hAnsi="Tmns Tmn"/>
          <w:sz w:val="22"/>
        </w:rPr>
        <w:t>Grupo segundo: 10.000 pesetas.</w:t>
      </w:r>
    </w:p>
    <w:p>
      <w:pPr>
        <w:pStyle w:val="Normal"/>
        <w:widowControl w:val="false"/>
        <w:rPr>
          <w:rFonts w:ascii="Tmns Tmn" w:hAnsi="Tmns Tmn" w:cs="Tmns Tmn"/>
          <w:sz w:val="22"/>
        </w:rPr>
      </w:pPr>
      <w:r>
        <w:rPr>
          <w:rFonts w:cs="Tmns Tmn" w:ascii="Tmns Tmn" w:hAnsi="Tmns Tmn"/>
          <w:sz w:val="22"/>
        </w:rPr>
        <w:t>Grupo tercero: 8.000 pesetas.</w:t>
      </w:r>
    </w:p>
    <w:p>
      <w:pPr>
        <w:pStyle w:val="Normal"/>
        <w:widowControl w:val="false"/>
        <w:rPr>
          <w:rFonts w:ascii="Tmns Tmn" w:hAnsi="Tmns Tmn" w:cs="Tmns Tmn"/>
          <w:sz w:val="22"/>
        </w:rPr>
      </w:pPr>
      <w:r>
        <w:rPr>
          <w:rFonts w:cs="Tmns Tmn" w:ascii="Tmns Tmn" w:hAnsi="Tmns Tmn"/>
          <w:sz w:val="22"/>
        </w:rPr>
        <w:t>Grupo cuarto: 6.000 pesetas.</w:t>
      </w:r>
    </w:p>
    <w:p>
      <w:pPr>
        <w:pStyle w:val="Normal"/>
        <w:widowControl w:val="false"/>
        <w:rPr>
          <w:rFonts w:ascii="Tmns Tmn" w:hAnsi="Tmns Tmn" w:cs="Tmns Tmn"/>
          <w:sz w:val="22"/>
        </w:rPr>
      </w:pPr>
      <w:r>
        <w:rPr>
          <w:rFonts w:cs="Tmns Tmn" w:ascii="Tmns Tmn" w:hAnsi="Tmns Tmn"/>
          <w:sz w:val="22"/>
        </w:rPr>
        <w:t>Por el segundo año:</w:t>
      </w:r>
    </w:p>
    <w:p>
      <w:pPr>
        <w:pStyle w:val="Normal"/>
        <w:widowControl w:val="false"/>
        <w:rPr>
          <w:rFonts w:ascii="Tmns Tmn" w:hAnsi="Tmns Tmn" w:cs="Tmns Tmn"/>
          <w:sz w:val="22"/>
        </w:rPr>
      </w:pPr>
      <w:r>
        <w:rPr>
          <w:rFonts w:cs="Tmns Tmn" w:ascii="Tmns Tmn" w:hAnsi="Tmns Tmn"/>
          <w:sz w:val="22"/>
        </w:rPr>
        <w:t>Grupo primero: 20.000 pesetas.</w:t>
      </w:r>
    </w:p>
    <w:p>
      <w:pPr>
        <w:pStyle w:val="Normal"/>
        <w:widowControl w:val="false"/>
        <w:rPr>
          <w:rFonts w:ascii="Tmns Tmn" w:hAnsi="Tmns Tmn" w:cs="Tmns Tmn"/>
          <w:sz w:val="22"/>
        </w:rPr>
      </w:pPr>
      <w:r>
        <w:rPr>
          <w:rFonts w:cs="Tmns Tmn" w:ascii="Tmns Tmn" w:hAnsi="Tmns Tmn"/>
          <w:sz w:val="22"/>
        </w:rPr>
        <w:t>Grupo segundo: 15.000 pesetas.</w:t>
      </w:r>
    </w:p>
    <w:p>
      <w:pPr>
        <w:pStyle w:val="Normal"/>
        <w:widowControl w:val="false"/>
        <w:rPr>
          <w:rFonts w:ascii="Tmns Tmn" w:hAnsi="Tmns Tmn" w:cs="Tmns Tmn"/>
          <w:sz w:val="22"/>
        </w:rPr>
      </w:pPr>
      <w:r>
        <w:rPr>
          <w:rFonts w:cs="Tmns Tmn" w:ascii="Tmns Tmn" w:hAnsi="Tmns Tmn"/>
          <w:sz w:val="22"/>
        </w:rPr>
        <w:t>Grupo tercero: 12.000 pesetas.</w:t>
      </w:r>
    </w:p>
    <w:p>
      <w:pPr>
        <w:pStyle w:val="Normal"/>
        <w:widowControl w:val="false"/>
        <w:rPr>
          <w:rFonts w:ascii="Tmns Tmn" w:hAnsi="Tmns Tmn" w:cs="Tmns Tmn"/>
          <w:sz w:val="22"/>
        </w:rPr>
      </w:pPr>
      <w:r>
        <w:rPr>
          <w:rFonts w:cs="Tmns Tmn" w:ascii="Tmns Tmn" w:hAnsi="Tmns Tmn"/>
          <w:sz w:val="22"/>
        </w:rPr>
        <w:t>Grupo cuarto: 10.000 pesetas.</w:t>
      </w:r>
    </w:p>
    <w:p>
      <w:pPr>
        <w:pStyle w:val="Normal"/>
        <w:widowControl w:val="false"/>
        <w:rPr>
          <w:rFonts w:ascii="Tmns Tmn" w:hAnsi="Tmns Tmn" w:cs="Tmns Tmn"/>
          <w:sz w:val="22"/>
        </w:rPr>
      </w:pPr>
      <w:r>
        <w:rPr>
          <w:rFonts w:cs="Tmns Tmn" w:ascii="Tmns Tmn" w:hAnsi="Tmns Tmn"/>
          <w:sz w:val="22"/>
        </w:rPr>
        <w:t>Por el tercer año:</w:t>
      </w:r>
    </w:p>
    <w:p>
      <w:pPr>
        <w:pStyle w:val="Normal"/>
        <w:widowControl w:val="false"/>
        <w:rPr>
          <w:rFonts w:ascii="Tmns Tmn" w:hAnsi="Tmns Tmn" w:cs="Tmns Tmn"/>
          <w:sz w:val="22"/>
        </w:rPr>
      </w:pPr>
      <w:r>
        <w:rPr>
          <w:rFonts w:cs="Tmns Tmn" w:ascii="Tmns Tmn" w:hAnsi="Tmns Tmn"/>
          <w:sz w:val="22"/>
        </w:rPr>
        <w:t>Grupo primero: 27.000 pesetas.</w:t>
      </w:r>
    </w:p>
    <w:p>
      <w:pPr>
        <w:pStyle w:val="Normal"/>
        <w:widowControl w:val="false"/>
        <w:rPr>
          <w:rFonts w:ascii="Tmns Tmn" w:hAnsi="Tmns Tmn" w:cs="Tmns Tmn"/>
          <w:sz w:val="22"/>
        </w:rPr>
      </w:pPr>
      <w:r>
        <w:rPr>
          <w:rFonts w:cs="Tmns Tmn" w:ascii="Tmns Tmn" w:hAnsi="Tmns Tmn"/>
          <w:sz w:val="22"/>
        </w:rPr>
        <w:t>Grupo segundo: 22.000 pesetas.</w:t>
      </w:r>
    </w:p>
    <w:p>
      <w:pPr>
        <w:pStyle w:val="Normal"/>
        <w:widowControl w:val="false"/>
        <w:rPr>
          <w:rFonts w:ascii="Tmns Tmn" w:hAnsi="Tmns Tmn" w:cs="Tmns Tmn"/>
          <w:sz w:val="22"/>
        </w:rPr>
      </w:pPr>
      <w:r>
        <w:rPr>
          <w:rFonts w:cs="Tmns Tmn" w:ascii="Tmns Tmn" w:hAnsi="Tmns Tmn"/>
          <w:sz w:val="22"/>
        </w:rPr>
        <w:t>Grupo tercero: 17.000 pesetas.</w:t>
      </w:r>
    </w:p>
    <w:p>
      <w:pPr>
        <w:pStyle w:val="Normal"/>
        <w:widowControl w:val="false"/>
        <w:rPr>
          <w:rFonts w:ascii="Tmns Tmn" w:hAnsi="Tmns Tmn" w:cs="Tmns Tmn"/>
          <w:sz w:val="22"/>
        </w:rPr>
      </w:pPr>
      <w:r>
        <w:rPr>
          <w:rFonts w:cs="Tmns Tmn" w:ascii="Tmns Tmn" w:hAnsi="Tmns Tmn"/>
          <w:sz w:val="22"/>
        </w:rPr>
        <w:t>Grupo cuarto: 15.000 pesetas.</w:t>
      </w:r>
    </w:p>
    <w:p>
      <w:pPr>
        <w:pStyle w:val="Normal"/>
        <w:widowControl w:val="false"/>
        <w:rPr>
          <w:rFonts w:ascii="Tmns Tmn" w:hAnsi="Tmns Tmn" w:cs="Tmns Tmn"/>
          <w:sz w:val="22"/>
        </w:rPr>
      </w:pPr>
      <w:r>
        <w:rPr>
          <w:rFonts w:cs="Tmns Tmn" w:ascii="Tmns Tmn" w:hAnsi="Tmns Tmn"/>
          <w:sz w:val="22"/>
        </w:rPr>
        <w:t>Por el cuarto año:</w:t>
        <w:br/>
        <w:t>Grupo primero: 30.000 pesetas.</w:t>
      </w:r>
    </w:p>
    <w:p>
      <w:pPr>
        <w:pStyle w:val="Normal"/>
        <w:widowControl w:val="false"/>
        <w:rPr>
          <w:rFonts w:ascii="Tmns Tmn" w:hAnsi="Tmns Tmn" w:cs="Tmns Tmn"/>
          <w:sz w:val="22"/>
        </w:rPr>
      </w:pPr>
      <w:r>
        <w:rPr>
          <w:rFonts w:cs="Tmns Tmn" w:ascii="Tmns Tmn" w:hAnsi="Tmns Tmn"/>
          <w:sz w:val="22"/>
        </w:rPr>
        <w:t>Grupo segundo: 26.000 pesetas.</w:t>
      </w:r>
    </w:p>
    <w:p>
      <w:pPr>
        <w:pStyle w:val="Normal"/>
        <w:widowControl w:val="false"/>
        <w:rPr>
          <w:rFonts w:ascii="Tmns Tmn" w:hAnsi="Tmns Tmn" w:cs="Tmns Tmn"/>
          <w:sz w:val="22"/>
        </w:rPr>
      </w:pPr>
      <w:r>
        <w:rPr>
          <w:rFonts w:cs="Tmns Tmn" w:ascii="Tmns Tmn" w:hAnsi="Tmns Tmn"/>
          <w:sz w:val="22"/>
        </w:rPr>
        <w:t>Grupo tercero: 20.000 pesetas.</w:t>
      </w:r>
    </w:p>
    <w:p>
      <w:pPr>
        <w:pStyle w:val="Normal"/>
        <w:widowControl w:val="false"/>
        <w:rPr>
          <w:rFonts w:ascii="Tmns Tmn" w:hAnsi="Tmns Tmn" w:cs="Tmns Tmn"/>
          <w:sz w:val="22"/>
        </w:rPr>
      </w:pPr>
      <w:r>
        <w:rPr>
          <w:rFonts w:cs="Tmns Tmn" w:ascii="Tmns Tmn" w:hAnsi="Tmns Tmn"/>
          <w:sz w:val="22"/>
        </w:rPr>
        <w:t>Grupo cuarto: 15.000 pesetas.</w:t>
      </w:r>
    </w:p>
    <w:p>
      <w:pPr>
        <w:pStyle w:val="Normal"/>
        <w:widowControl w:val="false"/>
        <w:rPr>
          <w:rFonts w:ascii="Tmns Tmn" w:hAnsi="Tmns Tmn" w:cs="Tmns Tmn"/>
          <w:sz w:val="22"/>
        </w:rPr>
      </w:pPr>
      <w:r>
        <w:rPr>
          <w:rFonts w:cs="Tmns Tmn" w:ascii="Tmns Tmn" w:hAnsi="Tmns Tmn"/>
          <w:sz w:val="22"/>
        </w:rPr>
        <w:t>Por el quinto año y siguientes (hasta finalizar la protección):</w:t>
      </w:r>
    </w:p>
    <w:p>
      <w:pPr>
        <w:pStyle w:val="Normal"/>
        <w:widowControl w:val="false"/>
        <w:rPr>
          <w:rFonts w:ascii="Tmns Tmn" w:hAnsi="Tmns Tmn" w:cs="Tmns Tmn"/>
          <w:sz w:val="22"/>
        </w:rPr>
      </w:pPr>
      <w:r>
        <w:rPr>
          <w:rFonts w:cs="Tmns Tmn" w:ascii="Tmns Tmn" w:hAnsi="Tmns Tmn"/>
          <w:sz w:val="22"/>
        </w:rPr>
        <w:t>Grupo primero: 36.000 pesetas.</w:t>
      </w:r>
    </w:p>
    <w:p>
      <w:pPr>
        <w:pStyle w:val="Normal"/>
        <w:widowControl w:val="false"/>
        <w:rPr>
          <w:rFonts w:ascii="Tmns Tmn" w:hAnsi="Tmns Tmn" w:cs="Tmns Tmn"/>
          <w:sz w:val="22"/>
        </w:rPr>
      </w:pPr>
      <w:r>
        <w:rPr>
          <w:rFonts w:cs="Tmns Tmn" w:ascii="Tmns Tmn" w:hAnsi="Tmns Tmn"/>
          <w:sz w:val="22"/>
        </w:rPr>
        <w:t>Grupo segundo: 30.000 pesetas.</w:t>
      </w:r>
    </w:p>
    <w:p>
      <w:pPr>
        <w:pStyle w:val="Normal"/>
        <w:widowControl w:val="false"/>
        <w:rPr>
          <w:rFonts w:ascii="Tmns Tmn" w:hAnsi="Tmns Tmn" w:cs="Tmns Tmn"/>
          <w:sz w:val="22"/>
        </w:rPr>
      </w:pPr>
      <w:r>
        <w:rPr>
          <w:rFonts w:cs="Tmns Tmn" w:ascii="Tmns Tmn" w:hAnsi="Tmns Tmn"/>
          <w:sz w:val="22"/>
        </w:rPr>
        <w:t>Grupo tercero: 25.000 pesetas.</w:t>
      </w:r>
    </w:p>
    <w:p>
      <w:pPr>
        <w:pStyle w:val="Normal"/>
        <w:widowControl w:val="false"/>
        <w:rPr>
          <w:rFonts w:ascii="Tmns Tmn" w:hAnsi="Tmns Tmn" w:cs="Tmns Tmn"/>
          <w:sz w:val="22"/>
        </w:rPr>
      </w:pPr>
      <w:r>
        <w:rPr>
          <w:rFonts w:cs="Tmns Tmn" w:ascii="Tmns Tmn" w:hAnsi="Tmns Tmn"/>
          <w:sz w:val="22"/>
        </w:rPr>
        <w:t>Grupo cuarto: 20.000 pesetas.</w:t>
      </w:r>
    </w:p>
    <w:p>
      <w:pPr>
        <w:pStyle w:val="Normal"/>
        <w:widowControl w:val="false"/>
        <w:rPr>
          <w:rFonts w:ascii="Tmns Tmn" w:hAnsi="Tmns Tmn" w:cs="Tmns Tmn"/>
          <w:sz w:val="22"/>
        </w:rPr>
      </w:pPr>
      <w:r>
        <w:rPr>
          <w:rFonts w:cs="Tmns Tmn" w:ascii="Tmns Tmn" w:hAnsi="Tmns Tmn"/>
          <w:sz w:val="22"/>
        </w:rPr>
        <w:t>Artículo 56. Tasa por prestación de servicios administrativos.</w:t>
      </w:r>
    </w:p>
    <w:p>
      <w:pPr>
        <w:pStyle w:val="Normal"/>
        <w:widowControl w:val="false"/>
        <w:rPr>
          <w:rFonts w:ascii="Tmns Tmn" w:hAnsi="Tmns Tmn" w:cs="Tmns Tmn"/>
          <w:sz w:val="22"/>
        </w:rPr>
      </w:pPr>
      <w:r>
        <w:rPr>
          <w:rFonts w:cs="Tmns Tmn" w:ascii="Tmns Tmn" w:hAnsi="Tmns Tmn"/>
          <w:sz w:val="22"/>
        </w:rPr>
        <w:t>1. El hecho imponible de esta tasa lo constituye la realización de alguno de los servicios administrativos derivados de la tramitación de las solicitudes que se enumeran a continuación:</w:t>
      </w:r>
    </w:p>
    <w:p>
      <w:pPr>
        <w:pStyle w:val="Normal"/>
        <w:widowControl w:val="false"/>
        <w:rPr>
          <w:rFonts w:ascii="Tmns Tmn" w:hAnsi="Tmns Tmn" w:cs="Tmns Tmn"/>
          <w:sz w:val="22"/>
        </w:rPr>
      </w:pPr>
      <w:r>
        <w:rPr>
          <w:rFonts w:cs="Tmns Tmn" w:ascii="Tmns Tmn" w:hAnsi="Tmns Tmn"/>
          <w:sz w:val="22"/>
        </w:rPr>
        <w:t>a) Reivindicación del derecho de prioridad.</w:t>
      </w:r>
    </w:p>
    <w:p>
      <w:pPr>
        <w:pStyle w:val="Normal"/>
        <w:widowControl w:val="false"/>
        <w:rPr>
          <w:rFonts w:ascii="Tmns Tmn" w:hAnsi="Tmns Tmn" w:cs="Tmns Tmn"/>
          <w:sz w:val="22"/>
        </w:rPr>
      </w:pPr>
      <w:r>
        <w:rPr>
          <w:rFonts w:cs="Tmns Tmn" w:ascii="Tmns Tmn" w:hAnsi="Tmns Tmn"/>
          <w:sz w:val="22"/>
        </w:rPr>
        <w:t>b) Cambio de denominación en un título concedido o en trámite.</w:t>
      </w:r>
    </w:p>
    <w:p>
      <w:pPr>
        <w:pStyle w:val="Normal"/>
        <w:widowControl w:val="false"/>
        <w:rPr>
          <w:rFonts w:ascii="Tmns Tmn" w:hAnsi="Tmns Tmn" w:cs="Tmns Tmn"/>
          <w:sz w:val="22"/>
        </w:rPr>
      </w:pPr>
      <w:r>
        <w:rPr>
          <w:rFonts w:cs="Tmns Tmn" w:ascii="Tmns Tmn" w:hAnsi="Tmns Tmn"/>
          <w:sz w:val="22"/>
        </w:rPr>
        <w:t>c) Expedición de copias, certificados y duplicados de cualquier documento.</w:t>
      </w:r>
    </w:p>
    <w:p>
      <w:pPr>
        <w:pStyle w:val="Normal"/>
        <w:widowControl w:val="false"/>
        <w:rPr>
          <w:rFonts w:ascii="Tmns Tmn" w:hAnsi="Tmns Tmn" w:cs="Tmns Tmn"/>
          <w:sz w:val="22"/>
        </w:rPr>
      </w:pPr>
      <w:r>
        <w:rPr>
          <w:rFonts w:cs="Tmns Tmn" w:ascii="Tmns Tmn" w:hAnsi="Tmns Tmn"/>
          <w:sz w:val="22"/>
        </w:rPr>
        <w:t>d) Concesión de una licencia obligatoria.</w:t>
      </w:r>
    </w:p>
    <w:p>
      <w:pPr>
        <w:pStyle w:val="Normal"/>
        <w:widowControl w:val="false"/>
        <w:rPr>
          <w:rFonts w:ascii="Tmns Tmn" w:hAnsi="Tmns Tmn" w:cs="Tmns Tmn"/>
          <w:sz w:val="22"/>
        </w:rPr>
      </w:pPr>
      <w:r>
        <w:rPr>
          <w:rFonts w:cs="Tmns Tmn" w:ascii="Tmns Tmn" w:hAnsi="Tmns Tmn"/>
          <w:sz w:val="22"/>
        </w:rPr>
        <w:t>e) Inscripción de las licencias de explotación en el Registro de Variedades Vegetales Protegidas, así como la modificación de las inscripciones ya realizadas.</w:t>
      </w:r>
    </w:p>
    <w:p>
      <w:pPr>
        <w:pStyle w:val="Normal"/>
        <w:widowControl w:val="false"/>
        <w:rPr>
          <w:rFonts w:ascii="Tmns Tmn" w:hAnsi="Tmns Tmn" w:cs="Tmns Tmn"/>
          <w:sz w:val="22"/>
        </w:rPr>
      </w:pPr>
      <w:r>
        <w:rPr>
          <w:rFonts w:cs="Tmns Tmn" w:ascii="Tmns Tmn" w:hAnsi="Tmns Tmn"/>
          <w:sz w:val="22"/>
        </w:rPr>
        <w:t>2. El devengo de la tasa se producirá en el momento de presentación de las solicitudes correspondientes en un registro administrativo.</w:t>
      </w:r>
    </w:p>
    <w:p>
      <w:pPr>
        <w:pStyle w:val="Normal"/>
        <w:widowControl w:val="false"/>
        <w:rPr>
          <w:rFonts w:ascii="Tmns Tmn" w:hAnsi="Tmns Tmn" w:cs="Tmns Tmn"/>
          <w:sz w:val="22"/>
        </w:rPr>
      </w:pPr>
      <w:r>
        <w:rPr>
          <w:rFonts w:cs="Tmns Tmn" w:ascii="Tmns Tmn" w:hAnsi="Tmns Tmn"/>
          <w:sz w:val="22"/>
        </w:rPr>
        <w:t>3. El importe de la tasa por petición de prioridad de una solicitud; solicitud de cambio de denominación en un título ya concedido o en trámite; expedición de copias, certificados y duplicados de cualquier documento; concesión de una licencia obligatoria; inscripción de licencias de explotación y la modificación de las ya practicadas, es de 5.000 pesetas.</w:t>
      </w:r>
    </w:p>
    <w:p>
      <w:pPr>
        <w:pStyle w:val="Normal"/>
        <w:widowControl w:val="false"/>
        <w:rPr>
          <w:rFonts w:ascii="Tmns Tmn" w:hAnsi="Tmns Tmn" w:cs="Tmns Tmn"/>
          <w:sz w:val="22"/>
        </w:rPr>
      </w:pPr>
      <w:r>
        <w:rPr>
          <w:rFonts w:cs="Tmns Tmn" w:ascii="Tmns Tmn" w:hAnsi="Tmns Tmn"/>
          <w:sz w:val="22"/>
        </w:rPr>
        <w:t>Artículo 57. Gestión y recaudación.</w:t>
      </w:r>
    </w:p>
    <w:p>
      <w:pPr>
        <w:pStyle w:val="Normal"/>
        <w:widowControl w:val="false"/>
        <w:rPr>
          <w:rFonts w:ascii="Tmns Tmn" w:hAnsi="Tmns Tmn" w:cs="Tmns Tmn"/>
          <w:sz w:val="22"/>
        </w:rPr>
      </w:pPr>
      <w:r>
        <w:rPr>
          <w:rFonts w:cs="Tmns Tmn" w:ascii="Tmns Tmn" w:hAnsi="Tmns Tmn"/>
          <w:sz w:val="22"/>
        </w:rPr>
        <w:t>1. Los servicios y actividades constitutivos del hecho imponible de las tasas previstas en los artículos 53 y 56 no se prestarán o realizarán hasta tanto no se haya efectuado el pago de la cuantía que resultare exigible y que deberá hacerse efectiva por el procedimiento de autoliquidación.</w:t>
      </w:r>
    </w:p>
    <w:p>
      <w:pPr>
        <w:pStyle w:val="Normal"/>
        <w:widowControl w:val="false"/>
        <w:rPr>
          <w:rFonts w:ascii="Tmns Tmn" w:hAnsi="Tmns Tmn" w:cs="Tmns Tmn"/>
          <w:sz w:val="22"/>
        </w:rPr>
      </w:pPr>
      <w:r>
        <w:rPr>
          <w:rFonts w:cs="Tmns Tmn" w:ascii="Tmns Tmn" w:hAnsi="Tmns Tmn"/>
          <w:sz w:val="22"/>
        </w:rPr>
        <w:t>2. Los servicios y actividades constitutivos del hecho imponible de las tasas previstas en los artículos 55 y 56, aun cuando hubieran sido prestados, no serán eficaces hasta tanto no se haya efectuado el pago en la cuantía que fuera exigida. Con independencia de lo anterior, las referidas cuantías serán exigibles por la vía de apremio.</w:t>
      </w:r>
    </w:p>
    <w:p>
      <w:pPr>
        <w:pStyle w:val="Normal"/>
        <w:widowControl w:val="false"/>
        <w:rPr>
          <w:rFonts w:ascii="Tmns Tmn" w:hAnsi="Tmns Tmn" w:cs="Tmns Tmn"/>
          <w:sz w:val="22"/>
        </w:rPr>
      </w:pPr>
      <w:r>
        <w:rPr>
          <w:rFonts w:cs="Tmns Tmn" w:ascii="Tmns Tmn" w:hAnsi="Tmns Tmn"/>
          <w:sz w:val="22"/>
        </w:rPr>
        <w:t>3. La gestión y recaudación en vía ordinaria de estas tasas corresponde al Ministerio de Agricultura, Pesca y Alimentación.</w:t>
      </w:r>
    </w:p>
    <w:p>
      <w:pPr>
        <w:pStyle w:val="Normal"/>
        <w:widowControl w:val="false"/>
        <w:ind w:firstLine="708"/>
        <w:rPr>
          <w:rFonts w:ascii="Tmns Tmn" w:hAnsi="Tmns Tmn" w:cs="Tmns Tmn"/>
          <w:sz w:val="22"/>
        </w:rPr>
      </w:pPr>
      <w:r>
        <w:rPr>
          <w:rFonts w:cs="Tmns Tmn" w:ascii="Tmns Tmn" w:hAnsi="Tmns Tmn"/>
          <w:sz w:val="22"/>
        </w:rPr>
        <w:t>Disposición adicional primera. Revisión del importe de las sanciones.</w:t>
      </w:r>
    </w:p>
    <w:p>
      <w:pPr>
        <w:pStyle w:val="Normal"/>
        <w:widowControl w:val="false"/>
        <w:ind w:firstLine="708"/>
        <w:rPr>
          <w:rFonts w:ascii="Tmns Tmn" w:hAnsi="Tmns Tmn" w:cs="Tmns Tmn"/>
          <w:sz w:val="22"/>
        </w:rPr>
      </w:pPr>
      <w:r>
        <w:rPr>
          <w:rFonts w:cs="Tmns Tmn" w:ascii="Tmns Tmn" w:hAnsi="Tmns Tmn"/>
          <w:sz w:val="22"/>
        </w:rPr>
        <w:t>Se faculta al Gobierno para modificar el importe de las sanciones contenidas en la presente Ley de acuerdo con las variaciones del índice de precios al consumo.</w:t>
      </w:r>
    </w:p>
    <w:p>
      <w:pPr>
        <w:pStyle w:val="Normal"/>
        <w:widowControl w:val="false"/>
        <w:ind w:firstLine="708"/>
        <w:rPr>
          <w:rFonts w:ascii="Tmns Tmn" w:hAnsi="Tmns Tmn" w:cs="Tmns Tmn"/>
          <w:sz w:val="22"/>
        </w:rPr>
      </w:pPr>
      <w:r>
        <w:rPr>
          <w:rFonts w:cs="Tmns Tmn" w:ascii="Tmns Tmn" w:hAnsi="Tmns Tmn"/>
          <w:sz w:val="22"/>
        </w:rPr>
        <w:t>Disposición adicional segunda. Criterios de interpretación.</w:t>
      </w:r>
    </w:p>
    <w:p>
      <w:pPr>
        <w:pStyle w:val="Normal"/>
        <w:widowControl w:val="false"/>
        <w:ind w:firstLine="708"/>
        <w:rPr>
          <w:rFonts w:ascii="Tmns Tmn" w:hAnsi="Tmns Tmn" w:cs="Tmns Tmn"/>
          <w:sz w:val="22"/>
        </w:rPr>
      </w:pPr>
      <w:r>
        <w:rPr>
          <w:rFonts w:cs="Tmns Tmn" w:ascii="Tmns Tmn" w:hAnsi="Tmns Tmn"/>
          <w:sz w:val="22"/>
        </w:rPr>
        <w:t>Esta Ley se interpretará de conformidad con los Tratados y Convenios internacionales sobre la materia aplicables en España.</w:t>
      </w:r>
    </w:p>
    <w:p>
      <w:pPr>
        <w:pStyle w:val="Normal"/>
        <w:widowControl w:val="false"/>
        <w:ind w:firstLine="708"/>
        <w:rPr>
          <w:rFonts w:ascii="Tmns Tmn" w:hAnsi="Tmns Tmn" w:cs="Tmns Tmn"/>
          <w:sz w:val="22"/>
        </w:rPr>
      </w:pPr>
      <w:r>
        <w:rPr>
          <w:rFonts w:cs="Tmns Tmn" w:ascii="Tmns Tmn" w:hAnsi="Tmns Tmn"/>
          <w:sz w:val="22"/>
        </w:rPr>
        <w:t>Disposición adicional tercera. Limitación del derecho del obtentor.</w:t>
      </w:r>
    </w:p>
    <w:p>
      <w:pPr>
        <w:pStyle w:val="Normal"/>
        <w:widowControl w:val="false"/>
        <w:ind w:firstLine="708"/>
        <w:rPr>
          <w:rFonts w:ascii="Tmns Tmn" w:hAnsi="Tmns Tmn" w:cs="Tmns Tmn"/>
          <w:sz w:val="22"/>
        </w:rPr>
      </w:pPr>
      <w:r>
        <w:rPr>
          <w:rFonts w:cs="Tmns Tmn" w:ascii="Tmns Tmn" w:hAnsi="Tmns Tmn"/>
          <w:sz w:val="22"/>
        </w:rPr>
        <w:t>El libre ejercicio de un derecho de obtentor no podrá limitarse salvo lo establecido en el apartado 1 del artículo 17 o en virtud de disposición expresa prevista en los Tratados y Convenios aludidos en la disposición anterior.</w:t>
      </w:r>
    </w:p>
    <w:p>
      <w:pPr>
        <w:pStyle w:val="Normal"/>
        <w:widowControl w:val="false"/>
        <w:ind w:firstLine="708"/>
        <w:rPr>
          <w:rFonts w:ascii="Tmns Tmn" w:hAnsi="Tmns Tmn" w:cs="Tmns Tmn"/>
          <w:sz w:val="22"/>
        </w:rPr>
      </w:pPr>
      <w:r>
        <w:rPr>
          <w:rFonts w:cs="Tmns Tmn" w:ascii="Tmns Tmn" w:hAnsi="Tmns Tmn"/>
          <w:sz w:val="22"/>
        </w:rPr>
        <w:t>Disposición adicional cuarta. Respeto a los Tratados y Acuerdos internacionales.</w:t>
      </w:r>
    </w:p>
    <w:p>
      <w:pPr>
        <w:pStyle w:val="Normal"/>
        <w:widowControl w:val="false"/>
        <w:ind w:firstLine="708"/>
        <w:rPr>
          <w:rFonts w:ascii="Tmns Tmn" w:hAnsi="Tmns Tmn" w:cs="Tmns Tmn"/>
          <w:sz w:val="22"/>
        </w:rPr>
      </w:pPr>
      <w:r>
        <w:rPr>
          <w:rFonts w:cs="Tmns Tmn" w:ascii="Tmns Tmn" w:hAnsi="Tmns Tmn"/>
          <w:sz w:val="22"/>
        </w:rPr>
        <w:t>Las medidas adoptadas por el Estado para reglamentar la producción, el control y la comercialización del material de las variedades, o de la importación y exportación de ese material, no deberán obstaculizar la aplicación de las disposiciones de los Tratados y Convenios mencionados en la disposición adicional tercera.</w:t>
      </w:r>
    </w:p>
    <w:p>
      <w:pPr>
        <w:pStyle w:val="Normal"/>
        <w:widowControl w:val="false"/>
        <w:ind w:firstLine="708"/>
        <w:rPr>
          <w:rFonts w:ascii="Tmns Tmn" w:hAnsi="Tmns Tmn" w:cs="Tmns Tmn"/>
          <w:sz w:val="22"/>
        </w:rPr>
      </w:pPr>
      <w:r>
        <w:rPr>
          <w:rFonts w:cs="Tmns Tmn" w:ascii="Tmns Tmn" w:hAnsi="Tmns Tmn"/>
          <w:sz w:val="22"/>
        </w:rPr>
        <w:t>Disposición adicional quinta. Protección comunitaria.</w:t>
      </w:r>
    </w:p>
    <w:p>
      <w:pPr>
        <w:pStyle w:val="Normal"/>
        <w:widowControl w:val="false"/>
        <w:ind w:firstLine="708"/>
        <w:rPr>
          <w:rFonts w:ascii="Tmns Tmn" w:hAnsi="Tmns Tmn" w:cs="Tmns Tmn"/>
          <w:sz w:val="22"/>
        </w:rPr>
      </w:pPr>
      <w:r>
        <w:rPr>
          <w:rFonts w:cs="Tmns Tmn" w:ascii="Tmns Tmn" w:hAnsi="Tmns Tmn"/>
          <w:sz w:val="22"/>
        </w:rPr>
        <w:t>En el caso de concesión de la protección comunitaria de obtención vegetal sobre una variedad que fuere objeto con anterioridad a dicha concesión de un título de obtención vegetal, el titular del mismo no podrá invocar los derechos conferidos por tal título de obtención vegetal mientras siga vigente para esa variedad la protección comunitaria de obtención vegetal.</w:t>
      </w:r>
    </w:p>
    <w:p>
      <w:pPr>
        <w:pStyle w:val="Normal"/>
        <w:widowControl w:val="false"/>
        <w:ind w:firstLine="708"/>
        <w:rPr>
          <w:rFonts w:ascii="Tmns Tmn" w:hAnsi="Tmns Tmn" w:cs="Tmns Tmn"/>
          <w:sz w:val="22"/>
        </w:rPr>
      </w:pPr>
      <w:r>
        <w:rPr>
          <w:rFonts w:cs="Tmns Tmn" w:ascii="Tmns Tmn" w:hAnsi="Tmns Tmn"/>
          <w:sz w:val="22"/>
        </w:rPr>
        <w:t>A la finalización de la vigencia de la protección comunitaria, el titular del título de obtención vegetal podrá volver a invocar los derechos derivados del mismo, siempre que no hubieren transcurrido los plazos previstos en el artículo 18 desde la concesión de dicho título de obtención vegetal.</w:t>
      </w:r>
    </w:p>
    <w:p>
      <w:pPr>
        <w:pStyle w:val="Normal"/>
        <w:widowControl w:val="false"/>
        <w:ind w:firstLine="708"/>
        <w:rPr>
          <w:rFonts w:ascii="Tmns Tmn" w:hAnsi="Tmns Tmn" w:cs="Tmns Tmn"/>
          <w:sz w:val="22"/>
        </w:rPr>
      </w:pPr>
      <w:r>
        <w:rPr>
          <w:rFonts w:cs="Tmns Tmn" w:ascii="Tmns Tmn" w:hAnsi="Tmns Tmn"/>
          <w:sz w:val="22"/>
        </w:rPr>
        <w:t>Durante el tiempo que subsista la protección comunitaria de obtención vegetal, el titular del título de obtención vegetal quedará exonerado de la obligación de abonar las tasas y anualidades correspondientes al mantenimiento anual de los derechos de obtentor previstas en el Título V de esta Ley, en un 70 por 100 de la cuantía establecida.</w:t>
      </w:r>
    </w:p>
    <w:p>
      <w:pPr>
        <w:pStyle w:val="Normal"/>
        <w:widowControl w:val="false"/>
        <w:ind w:firstLine="708"/>
        <w:rPr>
          <w:rFonts w:ascii="Tmns Tmn" w:hAnsi="Tmns Tmn" w:cs="Tmns Tmn"/>
          <w:sz w:val="22"/>
        </w:rPr>
      </w:pPr>
      <w:r>
        <w:rPr>
          <w:rFonts w:cs="Tmns Tmn" w:ascii="Tmns Tmn" w:hAnsi="Tmns Tmn"/>
          <w:sz w:val="22"/>
        </w:rPr>
        <w:t>Disposición transitoria primera. Procedimientos iniciados con anterioridad a la presente Ley.</w:t>
      </w:r>
    </w:p>
    <w:p>
      <w:pPr>
        <w:pStyle w:val="Normal"/>
        <w:widowControl w:val="false"/>
        <w:ind w:firstLine="708"/>
        <w:rPr>
          <w:rFonts w:ascii="Tmns Tmn" w:hAnsi="Tmns Tmn" w:cs="Tmns Tmn"/>
          <w:sz w:val="22"/>
        </w:rPr>
      </w:pPr>
      <w:r>
        <w:rPr>
          <w:rFonts w:cs="Tmns Tmn" w:ascii="Tmns Tmn" w:hAnsi="Tmns Tmn"/>
          <w:sz w:val="22"/>
        </w:rPr>
        <w:t>Las solicitudes del título de obtención vegetal que se hubiesen presentado con anterioridad a la entrada en vigor de la presente Ley, serán tramitadas y resueltas conforme a la normativa legal vigente en la fecha de presentación.</w:t>
      </w:r>
    </w:p>
    <w:p>
      <w:pPr>
        <w:pStyle w:val="Normal"/>
        <w:widowControl w:val="false"/>
        <w:ind w:firstLine="708"/>
        <w:rPr>
          <w:rFonts w:ascii="Tmns Tmn" w:hAnsi="Tmns Tmn" w:cs="Tmns Tmn"/>
          <w:sz w:val="22"/>
        </w:rPr>
      </w:pPr>
      <w:r>
        <w:rPr>
          <w:rFonts w:cs="Tmns Tmn" w:ascii="Tmns Tmn" w:hAnsi="Tmns Tmn"/>
          <w:sz w:val="22"/>
        </w:rPr>
        <w:t>Disposición transitoria segunda. Régimen aplicable a los títulos concedidos con anterioridad a la Ley.</w:t>
      </w:r>
    </w:p>
    <w:p>
      <w:pPr>
        <w:pStyle w:val="Normal"/>
        <w:widowControl w:val="false"/>
        <w:rPr>
          <w:rFonts w:ascii="Tmns Tmn" w:hAnsi="Tmns Tmn" w:cs="Tmns Tmn"/>
          <w:sz w:val="22"/>
        </w:rPr>
      </w:pPr>
      <w:r>
        <w:rPr>
          <w:rFonts w:cs="Tmns Tmn" w:ascii="Tmns Tmn" w:hAnsi="Tmns Tmn"/>
          <w:sz w:val="22"/>
        </w:rPr>
        <w:t>1. Los títulos de obtención vegetal concedidos conforme a lo dispuesto en la Ley 12/1975, de 12 de marzo, sobre Protección de Obtenciones Vegetales se regirán por las normas de la citada Ley.</w:t>
      </w:r>
    </w:p>
    <w:p>
      <w:pPr>
        <w:pStyle w:val="Normal"/>
        <w:widowControl w:val="false"/>
        <w:rPr>
          <w:rFonts w:ascii="Tmns Tmn" w:hAnsi="Tmns Tmn" w:cs="Tmns Tmn"/>
          <w:sz w:val="22"/>
        </w:rPr>
      </w:pPr>
      <w:r>
        <w:rPr>
          <w:rFonts w:cs="Tmns Tmn" w:ascii="Tmns Tmn" w:hAnsi="Tmns Tmn"/>
          <w:sz w:val="22"/>
        </w:rPr>
        <w:t>2. No obstante lo dispuesto en el apartado anterior, serán de aplicación los siguientes artículos de la presente Ley:</w:t>
      </w:r>
    </w:p>
    <w:p>
      <w:pPr>
        <w:pStyle w:val="Normal"/>
        <w:widowControl w:val="false"/>
        <w:rPr>
          <w:rFonts w:ascii="Tmns Tmn" w:hAnsi="Tmns Tmn" w:cs="Tmns Tmn"/>
          <w:sz w:val="22"/>
        </w:rPr>
      </w:pPr>
      <w:r>
        <w:rPr>
          <w:rFonts w:cs="Tmns Tmn" w:ascii="Tmns Tmn" w:hAnsi="Tmns Tmn"/>
          <w:sz w:val="22"/>
        </w:rPr>
        <w:t>a) Del capítulo III del Título I: artículo 12; artículo 13 con excepción de los apartados 2 y 3; artículo 15; artículo 16, y artículo 17.</w:t>
      </w:r>
    </w:p>
    <w:p>
      <w:pPr>
        <w:pStyle w:val="Normal"/>
        <w:widowControl w:val="false"/>
        <w:rPr>
          <w:rFonts w:ascii="Tmns Tmn" w:hAnsi="Tmns Tmn" w:cs="Tmns Tmn"/>
          <w:sz w:val="22"/>
        </w:rPr>
      </w:pPr>
      <w:r>
        <w:rPr>
          <w:rFonts w:cs="Tmns Tmn" w:ascii="Tmns Tmn" w:hAnsi="Tmns Tmn"/>
          <w:sz w:val="22"/>
        </w:rPr>
        <w:t>b) El capítulo IV del Título I, relativo al derecho de obtentor como objeto de propiedad.</w:t>
      </w:r>
    </w:p>
    <w:p>
      <w:pPr>
        <w:pStyle w:val="Normal"/>
        <w:widowControl w:val="false"/>
        <w:rPr>
          <w:rFonts w:ascii="Tmns Tmn" w:hAnsi="Tmns Tmn" w:cs="Tmns Tmn"/>
          <w:sz w:val="22"/>
        </w:rPr>
      </w:pPr>
      <w:r>
        <w:rPr>
          <w:rFonts w:cs="Tmns Tmn" w:ascii="Tmns Tmn" w:hAnsi="Tmns Tmn"/>
          <w:sz w:val="22"/>
        </w:rPr>
        <w:t>c) El capítulo V del Título I, sobre licencias de explotación.</w:t>
      </w:r>
    </w:p>
    <w:p>
      <w:pPr>
        <w:pStyle w:val="Normal"/>
        <w:widowControl w:val="false"/>
        <w:rPr>
          <w:rFonts w:ascii="Tmns Tmn" w:hAnsi="Tmns Tmn" w:cs="Tmns Tmn"/>
          <w:sz w:val="22"/>
        </w:rPr>
      </w:pPr>
      <w:r>
        <w:rPr>
          <w:rFonts w:cs="Tmns Tmn" w:ascii="Tmns Tmn" w:hAnsi="Tmns Tmn"/>
          <w:sz w:val="22"/>
        </w:rPr>
        <w:t>d) El Título II, sobre infracciones administrativas.</w:t>
      </w:r>
    </w:p>
    <w:p>
      <w:pPr>
        <w:pStyle w:val="Normal"/>
        <w:widowControl w:val="false"/>
        <w:rPr>
          <w:rFonts w:ascii="Tmns Tmn" w:hAnsi="Tmns Tmn" w:cs="Tmns Tmn"/>
          <w:sz w:val="22"/>
        </w:rPr>
      </w:pPr>
      <w:r>
        <w:rPr>
          <w:rFonts w:cs="Tmns Tmn" w:ascii="Tmns Tmn" w:hAnsi="Tmns Tmn"/>
          <w:sz w:val="22"/>
        </w:rPr>
        <w:t>e) El capítulo V del Título IV, sobre mantenimiento del derecho de obtentor.</w:t>
      </w:r>
    </w:p>
    <w:p>
      <w:pPr>
        <w:pStyle w:val="Normal"/>
        <w:widowControl w:val="false"/>
        <w:ind w:firstLine="708"/>
        <w:rPr>
          <w:rFonts w:ascii="Tmns Tmn" w:hAnsi="Tmns Tmn" w:cs="Tmns Tmn"/>
          <w:sz w:val="22"/>
        </w:rPr>
      </w:pPr>
      <w:r>
        <w:rPr>
          <w:rFonts w:cs="Tmns Tmn" w:ascii="Tmns Tmn" w:hAnsi="Tmns Tmn"/>
          <w:sz w:val="22"/>
        </w:rPr>
        <w:t>Disposición transitoria tercera. Acciones legales en curso.</w:t>
      </w:r>
    </w:p>
    <w:p>
      <w:pPr>
        <w:pStyle w:val="Normal"/>
        <w:widowControl w:val="false"/>
        <w:ind w:firstLine="708"/>
        <w:rPr>
          <w:rFonts w:ascii="Tmns Tmn" w:hAnsi="Tmns Tmn" w:cs="Tmns Tmn"/>
          <w:sz w:val="22"/>
        </w:rPr>
      </w:pPr>
      <w:r>
        <w:rPr>
          <w:rFonts w:cs="Tmns Tmn" w:ascii="Tmns Tmn" w:hAnsi="Tmns Tmn"/>
          <w:sz w:val="22"/>
        </w:rPr>
        <w:t>Las acciones legales que se hubieran iniciado antes de la entrada en vigor de la presente Ley se seguirán por el mismo procedimiento con arreglo al cual se hubieran incoado.</w:t>
      </w:r>
    </w:p>
    <w:p>
      <w:pPr>
        <w:pStyle w:val="Normal"/>
        <w:widowControl w:val="false"/>
        <w:ind w:firstLine="708"/>
        <w:rPr>
          <w:rFonts w:ascii="Tmns Tmn" w:hAnsi="Tmns Tmn" w:cs="Tmns Tmn"/>
          <w:sz w:val="22"/>
        </w:rPr>
      </w:pPr>
      <w:r>
        <w:rPr>
          <w:rFonts w:cs="Tmns Tmn" w:ascii="Tmns Tmn" w:hAnsi="Tmns Tmn"/>
          <w:sz w:val="22"/>
        </w:rPr>
        <w:t>Disposición derogatoria única. Derogación normativa.</w:t>
      </w:r>
    </w:p>
    <w:p>
      <w:pPr>
        <w:pStyle w:val="Normal"/>
        <w:widowControl w:val="false"/>
        <w:rPr>
          <w:rFonts w:ascii="Tmns Tmn" w:hAnsi="Tmns Tmn" w:cs="Tmns Tmn"/>
          <w:sz w:val="22"/>
        </w:rPr>
      </w:pPr>
      <w:r>
        <w:rPr>
          <w:rFonts w:cs="Tmns Tmn" w:ascii="Tmns Tmn" w:hAnsi="Tmns Tmn"/>
          <w:sz w:val="22"/>
        </w:rPr>
        <w:t>1. Quedan derogadas todas las disposiciones que se opongan a la presente Ley y, en particular, la Ley 12/1975, de 12 de marzo, de Protección de Obtenciones Vegetales.</w:t>
      </w:r>
    </w:p>
    <w:p>
      <w:pPr>
        <w:pStyle w:val="Normal"/>
        <w:widowControl w:val="false"/>
        <w:rPr>
          <w:rFonts w:ascii="Tmns Tmn" w:hAnsi="Tmns Tmn" w:cs="Tmns Tmn"/>
          <w:sz w:val="22"/>
        </w:rPr>
      </w:pPr>
      <w:r>
        <w:rPr>
          <w:rFonts w:cs="Tmns Tmn" w:ascii="Tmns Tmn" w:hAnsi="Tmns Tmn"/>
          <w:sz w:val="22"/>
        </w:rPr>
        <w:t>2. En tanto no se desarrolle reglamentariamente la presente Ley, mantendrán su vigencia los preceptos del Decreto 1.674/1977, de 10 de junio, por el que se aprueba el Reglamento General sobre Protección de Obtenciones Vegetales, en cuanto no se opongan a ella.</w:t>
      </w:r>
    </w:p>
    <w:p>
      <w:pPr>
        <w:pStyle w:val="Normal"/>
        <w:widowControl w:val="false"/>
        <w:ind w:firstLine="708"/>
        <w:rPr>
          <w:rFonts w:ascii="Tmns Tmn" w:hAnsi="Tmns Tmn" w:cs="Tmns Tmn"/>
          <w:sz w:val="22"/>
        </w:rPr>
      </w:pPr>
      <w:r>
        <w:rPr>
          <w:rFonts w:cs="Tmns Tmn" w:ascii="Tmns Tmn" w:hAnsi="Tmns Tmn"/>
          <w:sz w:val="22"/>
        </w:rPr>
        <w:t>Disposición final primera. Modificación de la Ley 11/1986, de 20 de marzo, de Patentes.</w:t>
      </w:r>
    </w:p>
    <w:p>
      <w:pPr>
        <w:pStyle w:val="Normal"/>
        <w:widowControl w:val="false"/>
        <w:rPr>
          <w:rFonts w:ascii="Tmns Tmn" w:hAnsi="Tmns Tmn" w:cs="Tmns Tmn"/>
          <w:sz w:val="22"/>
        </w:rPr>
      </w:pPr>
      <w:r>
        <w:rPr>
          <w:rFonts w:cs="Tmns Tmn" w:ascii="Tmns Tmn" w:hAnsi="Tmns Tmn"/>
          <w:sz w:val="22"/>
        </w:rPr>
        <w:t>1. Se modifica el párrafo b), apartado 1, artículo 5, de la Ley 11/1986, de 20 de marzo, de Patentes, quedando su texto redactado de la siguiente forma:</w:t>
      </w:r>
    </w:p>
    <w:p>
      <w:pPr>
        <w:pStyle w:val="Normal"/>
        <w:widowControl w:val="false"/>
        <w:rPr>
          <w:rFonts w:ascii="Tmns Tmn" w:hAnsi="Tmns Tmn" w:cs="Tmns Tmn"/>
          <w:sz w:val="22"/>
        </w:rPr>
      </w:pPr>
      <w:r>
        <w:rPr>
          <w:rFonts w:cs="Tmns Tmn" w:ascii="Tmns Tmn" w:hAnsi="Tmns Tmn"/>
          <w:sz w:val="22"/>
        </w:rPr>
        <w:t>"b) Las variedades vegetales."</w:t>
      </w:r>
    </w:p>
    <w:p>
      <w:pPr>
        <w:pStyle w:val="Normal"/>
        <w:widowControl w:val="false"/>
        <w:rPr>
          <w:rFonts w:ascii="Tmns Tmn" w:hAnsi="Tmns Tmn" w:cs="Tmns Tmn"/>
          <w:sz w:val="22"/>
        </w:rPr>
      </w:pPr>
      <w:r>
        <w:rPr>
          <w:rFonts w:cs="Tmns Tmn" w:ascii="Tmns Tmn" w:hAnsi="Tmns Tmn"/>
          <w:sz w:val="22"/>
        </w:rPr>
        <w:t>2. Se modifica el apartado 3 del artículo 143 de la Ley 11/1986, de 20 de marzo, de Patentes, quedando redactado en los siguientes términos:</w:t>
      </w:r>
    </w:p>
    <w:p>
      <w:pPr>
        <w:pStyle w:val="Normal"/>
        <w:widowControl w:val="false"/>
        <w:rPr>
          <w:rFonts w:ascii="Tmns Tmn" w:hAnsi="Tmns Tmn" w:cs="Tmns Tmn"/>
          <w:sz w:val="22"/>
        </w:rPr>
      </w:pPr>
      <w:r>
        <w:rPr>
          <w:rFonts w:cs="Tmns Tmn" w:ascii="Tmns Tmn" w:hAnsi="Tmns Tmn"/>
          <w:sz w:val="22"/>
        </w:rPr>
        <w:t>"3. No podrán ser protegidas como modelos de utilidad las invenciones de procedimiento y las variedades vegetales."</w:t>
      </w:r>
    </w:p>
    <w:p>
      <w:pPr>
        <w:pStyle w:val="Normal"/>
        <w:widowControl w:val="false"/>
        <w:ind w:firstLine="708"/>
        <w:rPr>
          <w:rFonts w:ascii="Tmns Tmn" w:hAnsi="Tmns Tmn" w:cs="Tmns Tmn"/>
          <w:sz w:val="22"/>
        </w:rPr>
      </w:pPr>
      <w:r>
        <w:rPr>
          <w:rFonts w:cs="Tmns Tmn" w:ascii="Tmns Tmn" w:hAnsi="Tmns Tmn"/>
          <w:sz w:val="22"/>
        </w:rPr>
        <w:t>Disposición final segunda. Normativa de aplicación supletoria.</w:t>
      </w:r>
    </w:p>
    <w:p>
      <w:pPr>
        <w:pStyle w:val="Normal"/>
        <w:widowControl w:val="false"/>
        <w:ind w:firstLine="708"/>
        <w:rPr>
          <w:rFonts w:ascii="Tmns Tmn" w:hAnsi="Tmns Tmn" w:cs="Tmns Tmn"/>
          <w:sz w:val="22"/>
        </w:rPr>
      </w:pPr>
      <w:r>
        <w:rPr>
          <w:rFonts w:cs="Tmns Tmn" w:ascii="Tmns Tmn" w:hAnsi="Tmns Tmn"/>
          <w:sz w:val="22"/>
        </w:rPr>
        <w:t>En defecto de norma expresamente aplicable a los derechos del obtentor regulados en la presente Ley se aplicarán supletoriamente las normas que regulan la protección legal de las invenciones.</w:t>
      </w:r>
    </w:p>
    <w:p>
      <w:pPr>
        <w:pStyle w:val="Normal"/>
        <w:widowControl w:val="false"/>
        <w:ind w:firstLine="708"/>
        <w:rPr>
          <w:rFonts w:ascii="Tmns Tmn" w:hAnsi="Tmns Tmn" w:cs="Tmns Tmn"/>
          <w:sz w:val="22"/>
        </w:rPr>
      </w:pPr>
      <w:r>
        <w:rPr>
          <w:rFonts w:cs="Tmns Tmn" w:ascii="Tmns Tmn" w:hAnsi="Tmns Tmn"/>
          <w:sz w:val="22"/>
        </w:rPr>
        <w:t>Disposición final tercera. Desarrollo de la Ley.</w:t>
      </w:r>
    </w:p>
    <w:p>
      <w:pPr>
        <w:pStyle w:val="Normal"/>
        <w:widowControl w:val="false"/>
        <w:ind w:firstLine="708"/>
        <w:rPr>
          <w:rFonts w:ascii="Tmns Tmn" w:hAnsi="Tmns Tmn" w:cs="Tmns Tmn"/>
          <w:sz w:val="22"/>
        </w:rPr>
      </w:pPr>
      <w:r>
        <w:rPr>
          <w:rFonts w:cs="Tmns Tmn" w:ascii="Tmns Tmn" w:hAnsi="Tmns Tmn"/>
          <w:sz w:val="22"/>
        </w:rPr>
        <w:t>Se autoriza al Gobierno a dictar cuantas disposiciones de aplicación y desarrollo de la presente Ley sean necesarias así como a modificar sus anexos. En el plazo máximo de seis meses a partir de la entrada en vigor de esta Ley, el Gobierno aprobará su Reglamento de desarrollo.</w:t>
      </w:r>
    </w:p>
    <w:p>
      <w:pPr>
        <w:pStyle w:val="Normal"/>
        <w:widowControl w:val="false"/>
        <w:ind w:firstLine="708"/>
        <w:rPr>
          <w:rFonts w:ascii="Tmns Tmn" w:hAnsi="Tmns Tmn" w:cs="Tmns Tmn"/>
          <w:sz w:val="22"/>
        </w:rPr>
      </w:pPr>
      <w:r>
        <w:rPr>
          <w:rFonts w:cs="Tmns Tmn" w:ascii="Tmns Tmn" w:hAnsi="Tmns Tmn"/>
          <w:sz w:val="22"/>
        </w:rPr>
        <w:t>Disposición final cuarta. Entrada en vigor.</w:t>
      </w:r>
    </w:p>
    <w:p>
      <w:pPr>
        <w:pStyle w:val="Normal"/>
        <w:widowControl w:val="false"/>
        <w:ind w:firstLine="708"/>
        <w:rPr>
          <w:rFonts w:ascii="Tmns Tmn" w:hAnsi="Tmns Tmn" w:cs="Tmns Tmn"/>
          <w:sz w:val="22"/>
        </w:rPr>
      </w:pPr>
      <w:r>
        <w:rPr>
          <w:rFonts w:cs="Tmns Tmn" w:ascii="Tmns Tmn" w:hAnsi="Tmns Tmn"/>
          <w:sz w:val="22"/>
        </w:rPr>
        <w:t>La presente Ley entrará en vigor a los tres meses de su publicación en el "Boletín Oficial del Estado".</w:t>
      </w:r>
    </w:p>
    <w:p>
      <w:pPr>
        <w:pStyle w:val="Normal"/>
        <w:widowControl w:val="false"/>
        <w:ind w:firstLine="708"/>
        <w:rPr>
          <w:rFonts w:ascii="Tmns Tmn" w:hAnsi="Tmns Tmn" w:cs="Tmns Tmn"/>
          <w:sz w:val="22"/>
        </w:rPr>
      </w:pPr>
      <w:r>
        <w:rPr>
          <w:rFonts w:cs="Tmns Tmn" w:ascii="Tmns Tmn" w:hAnsi="Tmns Tmn"/>
          <w:sz w:val="22"/>
        </w:rPr>
      </w:r>
    </w:p>
    <w:p>
      <w:pPr>
        <w:pStyle w:val="Normal"/>
        <w:widowControl w:val="false"/>
        <w:ind w:firstLine="708"/>
        <w:rPr>
          <w:rFonts w:ascii="Tmns Tmn" w:hAnsi="Tmns Tmn" w:cs="Tmns Tmn"/>
          <w:sz w:val="22"/>
        </w:rPr>
      </w:pPr>
      <w:r>
        <w:rPr>
          <w:rFonts w:cs="Tmns Tmn" w:ascii="Tmns Tmn" w:hAnsi="Tmns Tmn"/>
          <w:sz w:val="22"/>
        </w:rPr>
      </w:r>
    </w:p>
    <w:p>
      <w:pPr>
        <w:pStyle w:val="Normal"/>
        <w:widowControl w:val="false"/>
        <w:ind w:firstLine="708"/>
        <w:rPr>
          <w:rFonts w:ascii="Tmns Tmn" w:hAnsi="Tmns Tmn" w:cs="Tmns Tmn"/>
          <w:sz w:val="22"/>
        </w:rPr>
      </w:pPr>
      <w:r>
        <w:rPr>
          <w:rFonts w:cs="Tmns Tmn" w:ascii="Tmns Tmn" w:hAnsi="Tmns Tmn"/>
          <w:sz w:val="22"/>
        </w:rPr>
      </w:r>
    </w:p>
    <w:p>
      <w:pPr>
        <w:pStyle w:val="Normal"/>
        <w:widowControl w:val="false"/>
        <w:ind w:firstLine="708"/>
        <w:rPr>
          <w:rFonts w:ascii="Tmns Tmn" w:hAnsi="Tmns Tmn" w:cs="Tmns Tmn"/>
          <w:sz w:val="22"/>
        </w:rPr>
      </w:pPr>
      <w:r>
        <w:rPr>
          <w:rFonts w:cs="Tmns Tmn" w:ascii="Tmns Tmn" w:hAnsi="Tmns Tmn"/>
          <w:sz w:val="22"/>
        </w:rPr>
      </w:r>
    </w:p>
    <w:p>
      <w:pPr>
        <w:pStyle w:val="Normal"/>
        <w:widowControl w:val="false"/>
        <w:ind w:firstLine="708"/>
        <w:rPr>
          <w:rFonts w:ascii="Tmns Tmn" w:hAnsi="Tmns Tmn" w:cs="Tmns Tmn"/>
          <w:sz w:val="22"/>
        </w:rPr>
      </w:pPr>
      <w:r>
        <w:rPr>
          <w:rFonts w:cs="Tmns Tmn" w:ascii="Tmns Tmn" w:hAnsi="Tmns Tmn"/>
          <w:sz w:val="22"/>
        </w:rPr>
      </w:r>
    </w:p>
    <w:p>
      <w:pPr>
        <w:pStyle w:val="Normal"/>
        <w:widowControl w:val="false"/>
        <w:ind w:firstLine="708"/>
        <w:rPr>
          <w:rFonts w:ascii="Tmns Tmn" w:hAnsi="Tmns Tmn" w:cs="Tmns Tmn"/>
          <w:sz w:val="22"/>
        </w:rPr>
      </w:pPr>
      <w:r>
        <w:rPr>
          <w:rFonts w:cs="Tmns Tmn" w:ascii="Tmns Tmn" w:hAnsi="Tmns Tmn"/>
          <w:sz w:val="22"/>
        </w:rPr>
        <w:t>Por tanto, mando a todos los españoles, particulares y autoridades, que guarden y hagan guardar esta Ley.</w:t>
      </w:r>
    </w:p>
    <w:p>
      <w:pPr>
        <w:pStyle w:val="Normal"/>
        <w:widowControl w:val="false"/>
        <w:ind w:firstLine="708"/>
        <w:rPr>
          <w:rFonts w:ascii="Tmns Tmn" w:hAnsi="Tmns Tmn" w:cs="Tmns Tmn"/>
          <w:sz w:val="22"/>
        </w:rPr>
      </w:pPr>
      <w:r>
        <w:rPr>
          <w:rFonts w:cs="Tmns Tmn" w:ascii="Tmns Tmn" w:hAnsi="Tmns Tmn"/>
          <w:sz w:val="22"/>
        </w:rPr>
        <w:t>Madrid, 7 de enero de 2000.</w:t>
      </w:r>
    </w:p>
    <w:p>
      <w:pPr>
        <w:pStyle w:val="Normal"/>
        <w:widowControl w:val="false"/>
        <w:ind w:firstLine="708"/>
        <w:rPr>
          <w:rFonts w:ascii="Tmns Tmn" w:hAnsi="Tmns Tmn" w:cs="Tmns Tmn"/>
          <w:sz w:val="22"/>
        </w:rPr>
      </w:pPr>
      <w:r>
        <w:rPr>
          <w:rFonts w:cs="Tmns Tmn" w:ascii="Tmns Tmn" w:hAnsi="Tmns Tmn"/>
          <w:sz w:val="22"/>
        </w:rPr>
        <w:t>JUAN CARLOS R.</w:t>
      </w:r>
    </w:p>
    <w:p>
      <w:pPr>
        <w:pStyle w:val="Normal"/>
        <w:widowControl w:val="false"/>
        <w:ind w:firstLine="708"/>
        <w:rPr>
          <w:rFonts w:ascii="Tmns Tmn" w:hAnsi="Tmns Tmn" w:cs="Tmns Tmn"/>
          <w:sz w:val="22"/>
        </w:rPr>
      </w:pPr>
      <w:r>
        <w:rPr>
          <w:rFonts w:cs="Tmns Tmn" w:ascii="Tmns Tmn" w:hAnsi="Tmns Tmn"/>
          <w:sz w:val="22"/>
        </w:rPr>
        <w:t>El Presidente del Gobierno,</w:t>
      </w:r>
    </w:p>
    <w:p>
      <w:pPr>
        <w:pStyle w:val="Normal"/>
        <w:widowControl w:val="false"/>
        <w:ind w:firstLine="708"/>
        <w:rPr>
          <w:rFonts w:ascii="Tmns Tmn" w:hAnsi="Tmns Tmn" w:cs="Tmns Tmn"/>
          <w:sz w:val="22"/>
        </w:rPr>
      </w:pPr>
      <w:r>
        <w:rPr>
          <w:rFonts w:cs="Tmns Tmn" w:ascii="Tmns Tmn" w:hAnsi="Tmns Tmn"/>
          <w:sz w:val="22"/>
        </w:rPr>
        <w:t>JOSÉ MARÍA AZNAR LÓPEZ</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ANEXO 1</w:t>
      </w:r>
    </w:p>
    <w:p>
      <w:pPr>
        <w:pStyle w:val="Normal"/>
        <w:widowControl w:val="false"/>
        <w:ind w:firstLine="708"/>
        <w:rPr>
          <w:rFonts w:ascii="Tmns Tmn" w:hAnsi="Tmns Tmn" w:cs="Tmns Tmn"/>
          <w:sz w:val="22"/>
        </w:rPr>
      </w:pPr>
      <w:r>
        <w:rPr>
          <w:rFonts w:cs="Tmns Tmn" w:ascii="Tmns Tmn" w:hAnsi="Tmns Tmn"/>
          <w:sz w:val="22"/>
        </w:rPr>
        <w:t>Especies vegetales susceptibles de beneficiarse de la excepción del artículo 14 de la Ley.</w:t>
      </w:r>
    </w:p>
    <w:p>
      <w:pPr>
        <w:pStyle w:val="Normal"/>
        <w:widowControl w:val="false"/>
        <w:rPr>
          <w:rFonts w:ascii="Tmns Tmn" w:hAnsi="Tmns Tmn" w:cs="Tmns Tmn"/>
          <w:sz w:val="22"/>
        </w:rPr>
      </w:pPr>
      <w:r>
        <w:rPr>
          <w:rFonts w:cs="Tmns Tmn" w:ascii="Tmns Tmn" w:hAnsi="Tmns Tmn"/>
          <w:sz w:val="22"/>
        </w:rPr>
        <w:t>a) Especies forrajeras:</w:t>
      </w:r>
    </w:p>
    <w:p>
      <w:pPr>
        <w:pStyle w:val="Normal"/>
        <w:widowControl w:val="false"/>
        <w:rPr/>
      </w:pPr>
      <w:r>
        <w:rPr>
          <w:rFonts w:cs="Tmns Tmn" w:ascii="Tmns Tmn" w:hAnsi="Tmns Tmn"/>
          <w:i/>
          <w:iCs/>
          <w:sz w:val="22"/>
          <w:lang w:val="en-US"/>
        </w:rPr>
        <w:t>Cicer</w:t>
      </w:r>
      <w:r>
        <w:rPr>
          <w:rFonts w:cs="Tmns Tmn" w:ascii="Tmns Tmn" w:hAnsi="Tmns Tmn"/>
          <w:sz w:val="22"/>
          <w:lang w:val="en-US"/>
        </w:rPr>
        <w:t xml:space="preserve"> </w:t>
      </w:r>
      <w:r>
        <w:rPr>
          <w:rFonts w:cs="Tmns Tmn" w:ascii="Tmns Tmn" w:hAnsi="Tmns Tmn"/>
          <w:i/>
          <w:iCs/>
          <w:sz w:val="22"/>
          <w:lang w:val="en-US"/>
        </w:rPr>
        <w:t>arietinum,</w:t>
      </w:r>
      <w:r>
        <w:rPr>
          <w:rFonts w:cs="Tmns Tmn" w:ascii="Tmns Tmn" w:hAnsi="Tmns Tmn"/>
          <w:sz w:val="22"/>
          <w:lang w:val="en-US"/>
        </w:rPr>
        <w:t xml:space="preserve"> L. (partim) - garbanzo.</w:t>
      </w:r>
    </w:p>
    <w:p>
      <w:pPr>
        <w:pStyle w:val="Normal"/>
        <w:widowControl w:val="false"/>
        <w:rPr/>
      </w:pPr>
      <w:r>
        <w:rPr>
          <w:rFonts w:cs="Tmns Tmn" w:ascii="Tmns Tmn" w:hAnsi="Tmns Tmn"/>
          <w:i/>
          <w:iCs/>
          <w:sz w:val="22"/>
          <w:lang w:val="en-US"/>
        </w:rPr>
        <w:t>Hedysarum</w:t>
      </w:r>
      <w:r>
        <w:rPr>
          <w:rFonts w:cs="Tmns Tmn" w:ascii="Tmns Tmn" w:hAnsi="Tmns Tmn"/>
          <w:sz w:val="22"/>
          <w:lang w:val="en-US"/>
        </w:rPr>
        <w:t xml:space="preserve"> </w:t>
      </w:r>
      <w:r>
        <w:rPr>
          <w:rFonts w:cs="Tmns Tmn" w:ascii="Tmns Tmn" w:hAnsi="Tmns Tmn"/>
          <w:i/>
          <w:iCs/>
          <w:sz w:val="22"/>
          <w:lang w:val="en-US"/>
        </w:rPr>
        <w:t>coronarium,</w:t>
      </w:r>
      <w:r>
        <w:rPr>
          <w:rFonts w:cs="Tmns Tmn" w:ascii="Tmns Tmn" w:hAnsi="Tmns Tmn"/>
          <w:sz w:val="22"/>
          <w:lang w:val="en-US"/>
        </w:rPr>
        <w:t xml:space="preserve"> L. - zulla.</w:t>
      </w:r>
    </w:p>
    <w:p>
      <w:pPr>
        <w:pStyle w:val="Normal"/>
        <w:widowControl w:val="false"/>
        <w:rPr/>
      </w:pPr>
      <w:r>
        <w:rPr>
          <w:rFonts w:cs="Tmns Tmn" w:ascii="Tmns Tmn" w:hAnsi="Tmns Tmn"/>
          <w:i/>
          <w:iCs/>
          <w:sz w:val="22"/>
          <w:lang w:val="en-US"/>
        </w:rPr>
        <w:t>Lathyrus</w:t>
      </w:r>
      <w:r>
        <w:rPr>
          <w:rFonts w:cs="Tmns Tmn" w:ascii="Tmns Tmn" w:hAnsi="Tmns Tmn"/>
          <w:sz w:val="22"/>
          <w:lang w:val="en-US"/>
        </w:rPr>
        <w:t xml:space="preserve"> </w:t>
      </w:r>
      <w:r>
        <w:rPr>
          <w:rFonts w:cs="Tmns Tmn" w:ascii="Tmns Tmn" w:hAnsi="Tmns Tmn"/>
          <w:i/>
          <w:iCs/>
          <w:sz w:val="22"/>
          <w:lang w:val="en-US"/>
        </w:rPr>
        <w:t>sp</w:t>
      </w:r>
      <w:r>
        <w:rPr>
          <w:rFonts w:cs="Tmns Tmn" w:ascii="Tmns Tmn" w:hAnsi="Tmns Tmn"/>
          <w:sz w:val="22"/>
          <w:lang w:val="en-US"/>
        </w:rPr>
        <w:t>. - almortas.</w:t>
      </w:r>
    </w:p>
    <w:p>
      <w:pPr>
        <w:pStyle w:val="Normal"/>
        <w:widowControl w:val="false"/>
        <w:rPr/>
      </w:pPr>
      <w:r>
        <w:rPr>
          <w:rFonts w:cs="Tmns Tmn" w:ascii="Tmns Tmn" w:hAnsi="Tmns Tmn"/>
          <w:i/>
          <w:iCs/>
          <w:sz w:val="22"/>
        </w:rPr>
        <w:t>Lupinus</w:t>
      </w:r>
      <w:r>
        <w:rPr>
          <w:rFonts w:cs="Tmns Tmn" w:ascii="Tmns Tmn" w:hAnsi="Tmns Tmn"/>
          <w:sz w:val="22"/>
        </w:rPr>
        <w:t xml:space="preserve"> </w:t>
      </w:r>
      <w:r>
        <w:rPr>
          <w:rFonts w:cs="Tmns Tmn" w:ascii="Tmns Tmn" w:hAnsi="Tmns Tmn"/>
          <w:i/>
          <w:iCs/>
          <w:sz w:val="22"/>
        </w:rPr>
        <w:t>albus,</w:t>
      </w:r>
      <w:r>
        <w:rPr>
          <w:rFonts w:cs="Tmns Tmn" w:ascii="Tmns Tmn" w:hAnsi="Tmns Tmn"/>
          <w:sz w:val="22"/>
        </w:rPr>
        <w:t xml:space="preserve"> L. - altramuz blanco.</w:t>
      </w:r>
    </w:p>
    <w:p>
      <w:pPr>
        <w:pStyle w:val="Normal"/>
        <w:widowControl w:val="false"/>
        <w:rPr/>
      </w:pPr>
      <w:r>
        <w:rPr>
          <w:rFonts w:cs="Tmns Tmn" w:ascii="Tmns Tmn" w:hAnsi="Tmns Tmn"/>
          <w:i/>
          <w:iCs/>
          <w:sz w:val="22"/>
        </w:rPr>
        <w:t>Lupinus</w:t>
      </w:r>
      <w:r>
        <w:rPr>
          <w:rFonts w:cs="Tmns Tmn" w:ascii="Tmns Tmn" w:hAnsi="Tmns Tmn"/>
          <w:sz w:val="22"/>
        </w:rPr>
        <w:t xml:space="preserve"> </w:t>
      </w:r>
      <w:r>
        <w:rPr>
          <w:rFonts w:cs="Tmns Tmn" w:ascii="Tmns Tmn" w:hAnsi="Tmns Tmn"/>
          <w:i/>
          <w:iCs/>
          <w:sz w:val="22"/>
        </w:rPr>
        <w:t>angustifolius</w:t>
      </w:r>
      <w:r>
        <w:rPr>
          <w:rFonts w:cs="Tmns Tmn" w:ascii="Tmns Tmn" w:hAnsi="Tmns Tmn"/>
          <w:sz w:val="22"/>
        </w:rPr>
        <w:t>, L. - altramuz azul.</w:t>
      </w:r>
    </w:p>
    <w:p>
      <w:pPr>
        <w:pStyle w:val="Normal"/>
        <w:widowControl w:val="false"/>
        <w:rPr/>
      </w:pPr>
      <w:r>
        <w:rPr>
          <w:rFonts w:cs="Tmns Tmn" w:ascii="Tmns Tmn" w:hAnsi="Tmns Tmn"/>
          <w:i/>
          <w:iCs/>
          <w:sz w:val="22"/>
        </w:rPr>
        <w:t>Lupinus</w:t>
      </w:r>
      <w:r>
        <w:rPr>
          <w:rFonts w:cs="Tmns Tmn" w:ascii="Tmns Tmn" w:hAnsi="Tmns Tmn"/>
          <w:sz w:val="22"/>
        </w:rPr>
        <w:t xml:space="preserve"> </w:t>
      </w:r>
      <w:r>
        <w:rPr>
          <w:rFonts w:cs="Tmns Tmn" w:ascii="Tmns Tmn" w:hAnsi="Tmns Tmn"/>
          <w:i/>
          <w:iCs/>
          <w:sz w:val="22"/>
        </w:rPr>
        <w:t>luteus</w:t>
      </w:r>
      <w:r>
        <w:rPr>
          <w:rFonts w:cs="Tmns Tmn" w:ascii="Tmns Tmn" w:hAnsi="Tmns Tmn"/>
          <w:sz w:val="22"/>
        </w:rPr>
        <w:t>, L. - altramuz amarillo.</w:t>
      </w:r>
    </w:p>
    <w:p>
      <w:pPr>
        <w:pStyle w:val="Normal"/>
        <w:widowControl w:val="false"/>
        <w:rPr/>
      </w:pPr>
      <w:r>
        <w:rPr>
          <w:rFonts w:cs="Tmns Tmn" w:ascii="Tmns Tmn" w:hAnsi="Tmns Tmn"/>
          <w:i/>
          <w:iCs/>
          <w:sz w:val="22"/>
        </w:rPr>
        <w:t>Medicago</w:t>
      </w:r>
      <w:r>
        <w:rPr>
          <w:rFonts w:cs="Tmns Tmn" w:ascii="Tmns Tmn" w:hAnsi="Tmns Tmn"/>
          <w:sz w:val="22"/>
        </w:rPr>
        <w:t xml:space="preserve"> </w:t>
      </w:r>
      <w:r>
        <w:rPr>
          <w:rFonts w:cs="Tmns Tmn" w:ascii="Tmns Tmn" w:hAnsi="Tmns Tmn"/>
          <w:i/>
          <w:iCs/>
          <w:sz w:val="22"/>
        </w:rPr>
        <w:t>sativa</w:t>
      </w:r>
      <w:r>
        <w:rPr>
          <w:rFonts w:cs="Tmns Tmn" w:ascii="Tmns Tmn" w:hAnsi="Tmns Tmn"/>
          <w:sz w:val="22"/>
        </w:rPr>
        <w:t>, L. - alfalfa.</w:t>
      </w:r>
    </w:p>
    <w:p>
      <w:pPr>
        <w:pStyle w:val="Normal"/>
        <w:widowControl w:val="false"/>
        <w:rPr/>
      </w:pPr>
      <w:r>
        <w:rPr>
          <w:rFonts w:cs="Tmns Tmn" w:ascii="Tmns Tmn" w:hAnsi="Tmns Tmn"/>
          <w:i/>
          <w:iCs/>
          <w:sz w:val="22"/>
        </w:rPr>
        <w:t>Onobrychis</w:t>
      </w:r>
      <w:r>
        <w:rPr>
          <w:rFonts w:cs="Tmns Tmn" w:ascii="Tmns Tmn" w:hAnsi="Tmns Tmn"/>
          <w:sz w:val="22"/>
        </w:rPr>
        <w:t xml:space="preserve"> </w:t>
      </w:r>
      <w:r>
        <w:rPr>
          <w:rFonts w:cs="Tmns Tmn" w:ascii="Tmns Tmn" w:hAnsi="Tmns Tmn"/>
          <w:i/>
          <w:iCs/>
          <w:sz w:val="22"/>
        </w:rPr>
        <w:t>sativa,</w:t>
      </w:r>
      <w:r>
        <w:rPr>
          <w:rFonts w:cs="Tmns Tmn" w:ascii="Tmns Tmn" w:hAnsi="Tmns Tmn"/>
          <w:sz w:val="22"/>
        </w:rPr>
        <w:t xml:space="preserve"> (L.) Lamk. - esparceta o pipirigallo.</w:t>
      </w:r>
    </w:p>
    <w:p>
      <w:pPr>
        <w:pStyle w:val="Normal"/>
        <w:widowControl w:val="false"/>
        <w:rPr/>
      </w:pPr>
      <w:r>
        <w:rPr>
          <w:rFonts w:cs="Tmns Tmn" w:ascii="Tmns Tmn" w:hAnsi="Tmns Tmn"/>
          <w:i/>
          <w:iCs/>
          <w:sz w:val="22"/>
        </w:rPr>
        <w:t>Pisum</w:t>
      </w:r>
      <w:r>
        <w:rPr>
          <w:rFonts w:cs="Tmns Tmn" w:ascii="Tmns Tmn" w:hAnsi="Tmns Tmn"/>
          <w:sz w:val="22"/>
        </w:rPr>
        <w:t xml:space="preserve"> </w:t>
      </w:r>
      <w:r>
        <w:rPr>
          <w:rFonts w:cs="Tmns Tmn" w:ascii="Tmns Tmn" w:hAnsi="Tmns Tmn"/>
          <w:i/>
          <w:iCs/>
          <w:sz w:val="22"/>
        </w:rPr>
        <w:t>sativum,</w:t>
      </w:r>
      <w:r>
        <w:rPr>
          <w:rFonts w:cs="Tmns Tmn" w:ascii="Tmns Tmn" w:hAnsi="Tmns Tmn"/>
          <w:sz w:val="22"/>
        </w:rPr>
        <w:t xml:space="preserve"> L. (partim) - guisantes.</w:t>
      </w:r>
    </w:p>
    <w:p>
      <w:pPr>
        <w:pStyle w:val="Normal"/>
        <w:widowControl w:val="false"/>
        <w:rPr/>
      </w:pPr>
      <w:r>
        <w:rPr>
          <w:rFonts w:cs="Tmns Tmn" w:ascii="Tmns Tmn" w:hAnsi="Tmns Tmn"/>
          <w:i/>
          <w:iCs/>
          <w:sz w:val="22"/>
        </w:rPr>
        <w:t>Trifolium</w:t>
      </w:r>
      <w:r>
        <w:rPr>
          <w:rFonts w:cs="Tmns Tmn" w:ascii="Tmns Tmn" w:hAnsi="Tmns Tmn"/>
          <w:sz w:val="22"/>
        </w:rPr>
        <w:t xml:space="preserve"> </w:t>
      </w:r>
      <w:r>
        <w:rPr>
          <w:rFonts w:cs="Tmns Tmn" w:ascii="Tmns Tmn" w:hAnsi="Tmns Tmn"/>
          <w:i/>
          <w:iCs/>
          <w:sz w:val="22"/>
        </w:rPr>
        <w:t>alexandrinum</w:t>
      </w:r>
      <w:r>
        <w:rPr>
          <w:rFonts w:cs="Tmns Tmn" w:ascii="Tmns Tmn" w:hAnsi="Tmns Tmn"/>
          <w:sz w:val="22"/>
        </w:rPr>
        <w:t>, L. - Bersin/trébol de Alejandría.</w:t>
      </w:r>
    </w:p>
    <w:p>
      <w:pPr>
        <w:pStyle w:val="Normal"/>
        <w:widowControl w:val="false"/>
        <w:rPr/>
      </w:pPr>
      <w:r>
        <w:rPr>
          <w:rFonts w:cs="Tmns Tmn" w:ascii="Tmns Tmn" w:hAnsi="Tmns Tmn"/>
          <w:i/>
          <w:iCs/>
          <w:sz w:val="22"/>
        </w:rPr>
        <w:t>Trifolium</w:t>
      </w:r>
      <w:r>
        <w:rPr>
          <w:rFonts w:cs="Tmns Tmn" w:ascii="Tmns Tmn" w:hAnsi="Tmns Tmn"/>
          <w:sz w:val="22"/>
        </w:rPr>
        <w:t xml:space="preserve"> </w:t>
      </w:r>
      <w:r>
        <w:rPr>
          <w:rFonts w:cs="Tmns Tmn" w:ascii="Tmns Tmn" w:hAnsi="Tmns Tmn"/>
          <w:i/>
          <w:iCs/>
          <w:sz w:val="22"/>
        </w:rPr>
        <w:t>resupinatum</w:t>
      </w:r>
      <w:r>
        <w:rPr>
          <w:rFonts w:cs="Tmns Tmn" w:ascii="Tmns Tmn" w:hAnsi="Tmns Tmn"/>
          <w:sz w:val="22"/>
        </w:rPr>
        <w:t>, L. - trébol persa.</w:t>
      </w:r>
    </w:p>
    <w:p>
      <w:pPr>
        <w:pStyle w:val="Normal"/>
        <w:widowControl w:val="false"/>
        <w:rPr/>
      </w:pPr>
      <w:r>
        <w:rPr>
          <w:rFonts w:cs="Tmns Tmn" w:ascii="Tmns Tmn" w:hAnsi="Tmns Tmn"/>
          <w:i/>
          <w:iCs/>
          <w:sz w:val="22"/>
        </w:rPr>
        <w:t>Trigonella</w:t>
      </w:r>
      <w:r>
        <w:rPr>
          <w:rFonts w:cs="Tmns Tmn" w:ascii="Tmns Tmn" w:hAnsi="Tmns Tmn"/>
          <w:sz w:val="22"/>
        </w:rPr>
        <w:t xml:space="preserve"> </w:t>
      </w:r>
      <w:r>
        <w:rPr>
          <w:rFonts w:cs="Tmns Tmn" w:ascii="Tmns Tmn" w:hAnsi="Tmns Tmn"/>
          <w:i/>
          <w:iCs/>
          <w:sz w:val="22"/>
        </w:rPr>
        <w:t>foenum</w:t>
      </w:r>
      <w:r>
        <w:rPr>
          <w:rFonts w:cs="Tmns Tmn" w:ascii="Tmns Tmn" w:hAnsi="Tmns Tmn"/>
          <w:sz w:val="22"/>
        </w:rPr>
        <w:t>-</w:t>
      </w:r>
      <w:r>
        <w:rPr>
          <w:rFonts w:cs="Tmns Tmn" w:ascii="Tmns Tmn" w:hAnsi="Tmns Tmn"/>
          <w:i/>
          <w:iCs/>
          <w:sz w:val="22"/>
        </w:rPr>
        <w:t>graecum,</w:t>
      </w:r>
      <w:r>
        <w:rPr>
          <w:rFonts w:cs="Tmns Tmn" w:ascii="Tmns Tmn" w:hAnsi="Tmns Tmn"/>
          <w:sz w:val="22"/>
        </w:rPr>
        <w:t xml:space="preserve"> L. - alholva.</w:t>
      </w:r>
    </w:p>
    <w:p>
      <w:pPr>
        <w:pStyle w:val="Normal"/>
        <w:widowControl w:val="false"/>
        <w:rPr/>
      </w:pPr>
      <w:r>
        <w:rPr>
          <w:rFonts w:cs="Tmns Tmn" w:ascii="Tmns Tmn" w:hAnsi="Tmns Tmn"/>
          <w:i/>
          <w:iCs/>
          <w:sz w:val="22"/>
        </w:rPr>
        <w:t>Vicia</w:t>
      </w:r>
      <w:r>
        <w:rPr>
          <w:rFonts w:cs="Tmns Tmn" w:ascii="Tmns Tmn" w:hAnsi="Tmns Tmn"/>
          <w:sz w:val="22"/>
        </w:rPr>
        <w:t xml:space="preserve"> ssp. - vezas, habas, yeros y algarrobas.</w:t>
      </w:r>
    </w:p>
    <w:p>
      <w:pPr>
        <w:pStyle w:val="Normal"/>
        <w:widowControl w:val="false"/>
        <w:rPr>
          <w:rFonts w:ascii="Tmns Tmn" w:hAnsi="Tmns Tmn" w:cs="Tmns Tmn"/>
          <w:sz w:val="22"/>
        </w:rPr>
      </w:pPr>
      <w:r>
        <w:rPr>
          <w:rFonts w:cs="Tmns Tmn" w:ascii="Tmns Tmn" w:hAnsi="Tmns Tmn"/>
          <w:sz w:val="22"/>
        </w:rPr>
        <w:t>b) Cereales:</w:t>
      </w:r>
    </w:p>
    <w:p>
      <w:pPr>
        <w:pStyle w:val="Normal"/>
        <w:widowControl w:val="false"/>
        <w:rPr/>
      </w:pPr>
      <w:r>
        <w:rPr>
          <w:rFonts w:cs="Tmns Tmn" w:ascii="Tmns Tmn" w:hAnsi="Tmns Tmn"/>
          <w:i/>
          <w:iCs/>
          <w:sz w:val="22"/>
        </w:rPr>
        <w:t>Avena</w:t>
      </w:r>
      <w:r>
        <w:rPr>
          <w:rFonts w:cs="Tmns Tmn" w:ascii="Tmns Tmn" w:hAnsi="Tmns Tmn"/>
          <w:sz w:val="22"/>
        </w:rPr>
        <w:t xml:space="preserve"> </w:t>
      </w:r>
      <w:r>
        <w:rPr>
          <w:rFonts w:cs="Tmns Tmn" w:ascii="Tmns Tmn" w:hAnsi="Tmns Tmn"/>
          <w:i/>
          <w:iCs/>
          <w:sz w:val="22"/>
        </w:rPr>
        <w:t>sativa</w:t>
      </w:r>
      <w:r>
        <w:rPr>
          <w:rFonts w:cs="Tmns Tmn" w:ascii="Tmns Tmn" w:hAnsi="Tmns Tmn"/>
          <w:sz w:val="22"/>
        </w:rPr>
        <w:t xml:space="preserve"> - avena común.</w:t>
      </w:r>
    </w:p>
    <w:p>
      <w:pPr>
        <w:pStyle w:val="Normal"/>
        <w:widowControl w:val="false"/>
        <w:rPr/>
      </w:pPr>
      <w:r>
        <w:rPr>
          <w:rFonts w:cs="Tmns Tmn" w:ascii="Tmns Tmn" w:hAnsi="Tmns Tmn"/>
          <w:i/>
          <w:iCs/>
          <w:sz w:val="22"/>
        </w:rPr>
        <w:t>Hordeum</w:t>
      </w:r>
      <w:r>
        <w:rPr>
          <w:rFonts w:cs="Tmns Tmn" w:ascii="Tmns Tmn" w:hAnsi="Tmns Tmn"/>
          <w:sz w:val="22"/>
        </w:rPr>
        <w:t xml:space="preserve"> </w:t>
      </w:r>
      <w:r>
        <w:rPr>
          <w:rFonts w:cs="Tmns Tmn" w:ascii="Tmns Tmn" w:hAnsi="Tmns Tmn"/>
          <w:i/>
          <w:iCs/>
          <w:sz w:val="22"/>
        </w:rPr>
        <w:t>vulgare</w:t>
      </w:r>
      <w:r>
        <w:rPr>
          <w:rFonts w:cs="Tmns Tmn" w:ascii="Tmns Tmn" w:hAnsi="Tmns Tmn"/>
          <w:sz w:val="22"/>
        </w:rPr>
        <w:t>, L. - cebada común.</w:t>
      </w:r>
    </w:p>
    <w:p>
      <w:pPr>
        <w:pStyle w:val="Normal"/>
        <w:widowControl w:val="false"/>
        <w:rPr/>
      </w:pPr>
      <w:r>
        <w:rPr>
          <w:rFonts w:cs="Tmns Tmn" w:ascii="Tmns Tmn" w:hAnsi="Tmns Tmn"/>
          <w:i/>
          <w:iCs/>
          <w:sz w:val="22"/>
        </w:rPr>
        <w:t>Oryza</w:t>
      </w:r>
      <w:r>
        <w:rPr>
          <w:rFonts w:cs="Tmns Tmn" w:ascii="Tmns Tmn" w:hAnsi="Tmns Tmn"/>
          <w:sz w:val="22"/>
        </w:rPr>
        <w:t xml:space="preserve"> </w:t>
      </w:r>
      <w:r>
        <w:rPr>
          <w:rFonts w:cs="Tmns Tmn" w:ascii="Tmns Tmn" w:hAnsi="Tmns Tmn"/>
          <w:i/>
          <w:iCs/>
          <w:sz w:val="22"/>
        </w:rPr>
        <w:t>sativa,</w:t>
      </w:r>
      <w:r>
        <w:rPr>
          <w:rFonts w:cs="Tmns Tmn" w:ascii="Tmns Tmn" w:hAnsi="Tmns Tmn"/>
          <w:sz w:val="22"/>
        </w:rPr>
        <w:t xml:space="preserve"> L. - arroz.</w:t>
      </w:r>
    </w:p>
    <w:p>
      <w:pPr>
        <w:pStyle w:val="Normal"/>
        <w:widowControl w:val="false"/>
        <w:rPr/>
      </w:pPr>
      <w:r>
        <w:rPr>
          <w:rFonts w:cs="Tmns Tmn" w:ascii="Tmns Tmn" w:hAnsi="Tmns Tmn"/>
          <w:i/>
          <w:iCs/>
          <w:sz w:val="22"/>
        </w:rPr>
        <w:t>Phalaris</w:t>
      </w:r>
      <w:r>
        <w:rPr>
          <w:rFonts w:cs="Tmns Tmn" w:ascii="Tmns Tmn" w:hAnsi="Tmns Tmn"/>
          <w:sz w:val="22"/>
        </w:rPr>
        <w:t xml:space="preserve"> </w:t>
      </w:r>
      <w:r>
        <w:rPr>
          <w:rFonts w:cs="Tmns Tmn" w:ascii="Tmns Tmn" w:hAnsi="Tmns Tmn"/>
          <w:i/>
          <w:iCs/>
          <w:sz w:val="22"/>
        </w:rPr>
        <w:t>canariensis,</w:t>
      </w:r>
      <w:r>
        <w:rPr>
          <w:rFonts w:cs="Tmns Tmn" w:ascii="Tmns Tmn" w:hAnsi="Tmns Tmn"/>
          <w:sz w:val="22"/>
        </w:rPr>
        <w:t xml:space="preserve"> L. - alpiste.</w:t>
      </w:r>
    </w:p>
    <w:p>
      <w:pPr>
        <w:pStyle w:val="Normal"/>
        <w:widowControl w:val="false"/>
        <w:rPr/>
      </w:pPr>
      <w:r>
        <w:rPr>
          <w:rFonts w:cs="Tmns Tmn" w:ascii="Tmns Tmn" w:hAnsi="Tmns Tmn"/>
          <w:i/>
          <w:iCs/>
          <w:sz w:val="22"/>
        </w:rPr>
        <w:t>Secale</w:t>
      </w:r>
      <w:r>
        <w:rPr>
          <w:rFonts w:cs="Tmns Tmn" w:ascii="Tmns Tmn" w:hAnsi="Tmns Tmn"/>
          <w:sz w:val="22"/>
        </w:rPr>
        <w:t xml:space="preserve"> </w:t>
      </w:r>
      <w:r>
        <w:rPr>
          <w:rFonts w:cs="Tmns Tmn" w:ascii="Tmns Tmn" w:hAnsi="Tmns Tmn"/>
          <w:i/>
          <w:iCs/>
          <w:sz w:val="22"/>
        </w:rPr>
        <w:t>cereale</w:t>
      </w:r>
      <w:r>
        <w:rPr>
          <w:rFonts w:cs="Tmns Tmn" w:ascii="Tmns Tmn" w:hAnsi="Tmns Tmn"/>
          <w:sz w:val="22"/>
        </w:rPr>
        <w:t>, L. - centeno.</w:t>
      </w:r>
    </w:p>
    <w:p>
      <w:pPr>
        <w:pStyle w:val="Normal"/>
        <w:widowControl w:val="false"/>
        <w:rPr/>
      </w:pPr>
      <w:r>
        <w:rPr>
          <w:rFonts w:cs="Tmns Tmn" w:ascii="Tmns Tmn" w:hAnsi="Tmns Tmn"/>
          <w:i/>
          <w:iCs/>
          <w:sz w:val="22"/>
        </w:rPr>
        <w:t>X</w:t>
      </w:r>
      <w:r>
        <w:rPr>
          <w:rFonts w:cs="Tmns Tmn" w:ascii="Tmns Tmn" w:hAnsi="Tmns Tmn"/>
          <w:sz w:val="22"/>
        </w:rPr>
        <w:t xml:space="preserve"> </w:t>
      </w:r>
      <w:r>
        <w:rPr>
          <w:rFonts w:cs="Tmns Tmn" w:ascii="Tmns Tmn" w:hAnsi="Tmns Tmn"/>
          <w:i/>
          <w:iCs/>
          <w:sz w:val="22"/>
        </w:rPr>
        <w:t>Triticosecale,</w:t>
      </w:r>
      <w:r>
        <w:rPr>
          <w:rFonts w:cs="Tmns Tmn" w:ascii="Tmns Tmn" w:hAnsi="Tmns Tmn"/>
          <w:sz w:val="22"/>
        </w:rPr>
        <w:t xml:space="preserve"> Wittm. - triticale.</w:t>
      </w:r>
    </w:p>
    <w:p>
      <w:pPr>
        <w:pStyle w:val="Normal"/>
        <w:widowControl w:val="false"/>
        <w:rPr/>
      </w:pPr>
      <w:r>
        <w:rPr>
          <w:rFonts w:cs="Tmns Tmn" w:ascii="Tmns Tmn" w:hAnsi="Tmns Tmn"/>
          <w:i/>
          <w:iCs/>
          <w:sz w:val="22"/>
        </w:rPr>
        <w:t>Triticum</w:t>
      </w:r>
      <w:r>
        <w:rPr>
          <w:rFonts w:cs="Tmns Tmn" w:ascii="Tmns Tmn" w:hAnsi="Tmns Tmn"/>
          <w:sz w:val="22"/>
        </w:rPr>
        <w:t xml:space="preserve"> </w:t>
      </w:r>
      <w:r>
        <w:rPr>
          <w:rFonts w:cs="Tmns Tmn" w:ascii="Tmns Tmn" w:hAnsi="Tmns Tmn"/>
          <w:i/>
          <w:iCs/>
          <w:sz w:val="22"/>
        </w:rPr>
        <w:t>aestivum</w:t>
      </w:r>
      <w:r>
        <w:rPr>
          <w:rFonts w:cs="Tmns Tmn" w:ascii="Tmns Tmn" w:hAnsi="Tmns Tmn"/>
          <w:sz w:val="22"/>
        </w:rPr>
        <w:t>, L. emend. Fiori et Paol. - trigo blando.</w:t>
      </w:r>
    </w:p>
    <w:p>
      <w:pPr>
        <w:pStyle w:val="Normal"/>
        <w:widowControl w:val="false"/>
        <w:rPr/>
      </w:pPr>
      <w:r>
        <w:rPr>
          <w:rFonts w:cs="Tmns Tmn" w:ascii="Tmns Tmn" w:hAnsi="Tmns Tmn"/>
          <w:i/>
          <w:iCs/>
          <w:sz w:val="22"/>
        </w:rPr>
        <w:t>Triticum</w:t>
      </w:r>
      <w:r>
        <w:rPr>
          <w:rFonts w:cs="Tmns Tmn" w:ascii="Tmns Tmn" w:hAnsi="Tmns Tmn"/>
          <w:sz w:val="22"/>
        </w:rPr>
        <w:t xml:space="preserve"> </w:t>
      </w:r>
      <w:r>
        <w:rPr>
          <w:rFonts w:cs="Tmns Tmn" w:ascii="Tmns Tmn" w:hAnsi="Tmns Tmn"/>
          <w:i/>
          <w:iCs/>
          <w:sz w:val="22"/>
        </w:rPr>
        <w:t>durum,</w:t>
      </w:r>
      <w:r>
        <w:rPr>
          <w:rFonts w:cs="Tmns Tmn" w:ascii="Tmns Tmn" w:hAnsi="Tmns Tmn"/>
          <w:sz w:val="22"/>
        </w:rPr>
        <w:t xml:space="preserve"> Desf. - trigo duro.</w:t>
      </w:r>
    </w:p>
    <w:p>
      <w:pPr>
        <w:pStyle w:val="Normal"/>
        <w:widowControl w:val="false"/>
        <w:rPr/>
      </w:pPr>
      <w:r>
        <w:rPr>
          <w:rFonts w:cs="Tmns Tmn" w:ascii="Tmns Tmn" w:hAnsi="Tmns Tmn"/>
          <w:i/>
          <w:iCs/>
          <w:sz w:val="22"/>
        </w:rPr>
        <w:t>Triticum</w:t>
      </w:r>
      <w:r>
        <w:rPr>
          <w:rFonts w:cs="Tmns Tmn" w:ascii="Tmns Tmn" w:hAnsi="Tmns Tmn"/>
          <w:sz w:val="22"/>
        </w:rPr>
        <w:t xml:space="preserve"> </w:t>
      </w:r>
      <w:r>
        <w:rPr>
          <w:rFonts w:cs="Tmns Tmn" w:ascii="Tmns Tmn" w:hAnsi="Tmns Tmn"/>
          <w:i/>
          <w:iCs/>
          <w:sz w:val="22"/>
        </w:rPr>
        <w:t>spelta,</w:t>
      </w:r>
      <w:r>
        <w:rPr>
          <w:rFonts w:cs="Tmns Tmn" w:ascii="Tmns Tmn" w:hAnsi="Tmns Tmn"/>
          <w:sz w:val="22"/>
        </w:rPr>
        <w:t xml:space="preserve"> L. - escaña mayor.</w:t>
      </w:r>
    </w:p>
    <w:p>
      <w:pPr>
        <w:pStyle w:val="Normal"/>
        <w:widowControl w:val="false"/>
        <w:rPr>
          <w:rFonts w:ascii="Tmns Tmn" w:hAnsi="Tmns Tmn" w:cs="Tmns Tmn"/>
          <w:sz w:val="22"/>
        </w:rPr>
      </w:pPr>
      <w:r>
        <w:rPr>
          <w:rFonts w:cs="Tmns Tmn" w:ascii="Tmns Tmn" w:hAnsi="Tmns Tmn"/>
          <w:sz w:val="22"/>
        </w:rPr>
        <w:t>c) Patatas:</w:t>
      </w:r>
    </w:p>
    <w:p>
      <w:pPr>
        <w:pStyle w:val="Normal"/>
        <w:widowControl w:val="false"/>
        <w:rPr/>
      </w:pPr>
      <w:r>
        <w:rPr>
          <w:rFonts w:cs="Tmns Tmn" w:ascii="Tmns Tmn" w:hAnsi="Tmns Tmn"/>
          <w:i/>
          <w:iCs/>
          <w:sz w:val="22"/>
        </w:rPr>
        <w:t>Solanum</w:t>
      </w:r>
      <w:r>
        <w:rPr>
          <w:rFonts w:cs="Tmns Tmn" w:ascii="Tmns Tmn" w:hAnsi="Tmns Tmn"/>
          <w:sz w:val="22"/>
        </w:rPr>
        <w:t xml:space="preserve"> </w:t>
      </w:r>
      <w:r>
        <w:rPr>
          <w:rFonts w:cs="Tmns Tmn" w:ascii="Tmns Tmn" w:hAnsi="Tmns Tmn"/>
          <w:i/>
          <w:iCs/>
          <w:sz w:val="22"/>
        </w:rPr>
        <w:t>tuberosum</w:t>
      </w:r>
      <w:r>
        <w:rPr>
          <w:rFonts w:cs="Tmns Tmn" w:ascii="Tmns Tmn" w:hAnsi="Tmns Tmn"/>
          <w:sz w:val="22"/>
        </w:rPr>
        <w:t xml:space="preserve"> - patata.</w:t>
      </w:r>
    </w:p>
    <w:p>
      <w:pPr>
        <w:pStyle w:val="Normal"/>
        <w:widowControl w:val="false"/>
        <w:rPr>
          <w:rFonts w:ascii="Tmns Tmn" w:hAnsi="Tmns Tmn" w:cs="Tmns Tmn"/>
          <w:sz w:val="22"/>
        </w:rPr>
      </w:pPr>
      <w:r>
        <w:rPr>
          <w:rFonts w:cs="Tmns Tmn" w:ascii="Tmns Tmn" w:hAnsi="Tmns Tmn"/>
          <w:sz w:val="22"/>
        </w:rPr>
        <w:t>d) Especies oleaginosas y textiles:</w:t>
      </w:r>
    </w:p>
    <w:p>
      <w:pPr>
        <w:pStyle w:val="Normal"/>
        <w:widowControl w:val="false"/>
        <w:rPr/>
      </w:pPr>
      <w:r>
        <w:rPr>
          <w:rFonts w:cs="Tmns Tmn" w:ascii="Tmns Tmn" w:hAnsi="Tmns Tmn"/>
          <w:i/>
          <w:iCs/>
          <w:sz w:val="22"/>
        </w:rPr>
        <w:t>Brassica</w:t>
      </w:r>
      <w:r>
        <w:rPr>
          <w:rFonts w:cs="Tmns Tmn" w:ascii="Tmns Tmn" w:hAnsi="Tmns Tmn"/>
          <w:sz w:val="22"/>
        </w:rPr>
        <w:t xml:space="preserve"> </w:t>
      </w:r>
      <w:r>
        <w:rPr>
          <w:rFonts w:cs="Tmns Tmn" w:ascii="Tmns Tmn" w:hAnsi="Tmns Tmn"/>
          <w:i/>
          <w:iCs/>
          <w:sz w:val="22"/>
        </w:rPr>
        <w:t>napus</w:t>
      </w:r>
      <w:r>
        <w:rPr>
          <w:rFonts w:cs="Tmns Tmn" w:ascii="Tmns Tmn" w:hAnsi="Tmns Tmn"/>
          <w:sz w:val="22"/>
        </w:rPr>
        <w:t>, L. (partim) - colza.</w:t>
      </w:r>
    </w:p>
    <w:p>
      <w:pPr>
        <w:pStyle w:val="Normal"/>
        <w:widowControl w:val="false"/>
        <w:rPr/>
      </w:pPr>
      <w:r>
        <w:rPr>
          <w:rFonts w:cs="Tmns Tmn" w:ascii="Tmns Tmn" w:hAnsi="Tmns Tmn"/>
          <w:i/>
          <w:iCs/>
          <w:sz w:val="22"/>
        </w:rPr>
        <w:t>Brassica</w:t>
      </w:r>
      <w:r>
        <w:rPr>
          <w:rFonts w:cs="Tmns Tmn" w:ascii="Tmns Tmn" w:hAnsi="Tmns Tmn"/>
          <w:sz w:val="22"/>
        </w:rPr>
        <w:t xml:space="preserve"> </w:t>
      </w:r>
      <w:r>
        <w:rPr>
          <w:rFonts w:cs="Tmns Tmn" w:ascii="Tmns Tmn" w:hAnsi="Tmns Tmn"/>
          <w:i/>
          <w:iCs/>
          <w:sz w:val="22"/>
        </w:rPr>
        <w:t>rapa,</w:t>
      </w:r>
      <w:r>
        <w:rPr>
          <w:rFonts w:cs="Tmns Tmn" w:ascii="Tmns Tmn" w:hAnsi="Tmns Tmn"/>
          <w:sz w:val="22"/>
        </w:rPr>
        <w:t xml:space="preserve"> L. (partim) - nabina.</w:t>
      </w:r>
    </w:p>
    <w:p>
      <w:pPr>
        <w:pStyle w:val="Normal"/>
        <w:widowControl w:val="false"/>
        <w:rPr/>
      </w:pPr>
      <w:r>
        <w:rPr>
          <w:rFonts w:cs="Tmns Tmn" w:ascii="Tmns Tmn" w:hAnsi="Tmns Tmn"/>
          <w:i/>
          <w:iCs/>
          <w:sz w:val="22"/>
        </w:rPr>
        <w:t>Linum</w:t>
      </w:r>
      <w:r>
        <w:rPr>
          <w:rFonts w:cs="Tmns Tmn" w:ascii="Tmns Tmn" w:hAnsi="Tmns Tmn"/>
          <w:sz w:val="22"/>
        </w:rPr>
        <w:t xml:space="preserve"> </w:t>
      </w:r>
      <w:r>
        <w:rPr>
          <w:rFonts w:cs="Tmns Tmn" w:ascii="Tmns Tmn" w:hAnsi="Tmns Tmn"/>
          <w:i/>
          <w:iCs/>
          <w:sz w:val="22"/>
        </w:rPr>
        <w:t>usitatissimum</w:t>
      </w:r>
      <w:r>
        <w:rPr>
          <w:rFonts w:cs="Tmns Tmn" w:ascii="Tmns Tmn" w:hAnsi="Tmns Tmn"/>
          <w:sz w:val="22"/>
        </w:rPr>
        <w:t xml:space="preserve"> - linaza, excluido el lino textil.</w:t>
      </w:r>
    </w:p>
    <w:p>
      <w:pPr>
        <w:pStyle w:val="Normal"/>
        <w:widowControl w:val="false"/>
        <w:rPr>
          <w:rFonts w:ascii="Tmns Tmn" w:hAnsi="Tmns Tmn" w:cs="Tmns Tmn"/>
          <w:sz w:val="22"/>
        </w:rPr>
      </w:pPr>
      <w:r>
        <w:rPr>
          <w:rFonts w:cs="Tmns Tmn" w:ascii="Tmns Tmn" w:hAnsi="Tmns Tmn"/>
          <w:sz w:val="22"/>
        </w:rPr>
        <w:t>e) Especies hortícolas:</w:t>
      </w:r>
    </w:p>
    <w:p>
      <w:pPr>
        <w:pStyle w:val="Normal"/>
        <w:widowControl w:val="false"/>
        <w:rPr/>
      </w:pPr>
      <w:r>
        <w:rPr>
          <w:rFonts w:cs="Tmns Tmn" w:ascii="Tmns Tmn" w:hAnsi="Tmns Tmn"/>
          <w:i/>
          <w:iCs/>
          <w:sz w:val="22"/>
          <w:lang w:val="en-US"/>
        </w:rPr>
        <w:t>Lens</w:t>
      </w:r>
      <w:r>
        <w:rPr>
          <w:rFonts w:cs="Tmns Tmn" w:ascii="Tmns Tmn" w:hAnsi="Tmns Tmn"/>
          <w:sz w:val="22"/>
          <w:lang w:val="en-US"/>
        </w:rPr>
        <w:t xml:space="preserve"> </w:t>
      </w:r>
      <w:r>
        <w:rPr>
          <w:rFonts w:cs="Tmns Tmn" w:ascii="Tmns Tmn" w:hAnsi="Tmns Tmn"/>
          <w:i/>
          <w:iCs/>
          <w:sz w:val="22"/>
          <w:lang w:val="en-US"/>
        </w:rPr>
        <w:t>culinaris,</w:t>
      </w:r>
      <w:r>
        <w:rPr>
          <w:rFonts w:cs="Tmns Tmn" w:ascii="Tmns Tmn" w:hAnsi="Tmns Tmn"/>
          <w:sz w:val="22"/>
          <w:lang w:val="en-US"/>
        </w:rPr>
        <w:t xml:space="preserve"> L. - lenteja.</w:t>
      </w:r>
    </w:p>
    <w:p>
      <w:pPr>
        <w:pStyle w:val="Normal"/>
        <w:widowControl w:val="false"/>
        <w:rPr/>
      </w:pPr>
      <w:r>
        <w:rPr>
          <w:rFonts w:cs="Tmns Tmn" w:ascii="Tmns Tmn" w:hAnsi="Tmns Tmn"/>
          <w:i/>
          <w:iCs/>
          <w:sz w:val="22"/>
          <w:lang w:val="en-US"/>
        </w:rPr>
        <w:t>Cicer</w:t>
      </w:r>
      <w:r>
        <w:rPr>
          <w:rFonts w:cs="Tmns Tmn" w:ascii="Tmns Tmn" w:hAnsi="Tmns Tmn"/>
          <w:sz w:val="22"/>
          <w:lang w:val="en-US"/>
        </w:rPr>
        <w:t xml:space="preserve"> </w:t>
      </w:r>
      <w:r>
        <w:rPr>
          <w:rFonts w:cs="Tmns Tmn" w:ascii="Tmns Tmn" w:hAnsi="Tmns Tmn"/>
          <w:i/>
          <w:iCs/>
          <w:sz w:val="22"/>
          <w:lang w:val="en-US"/>
        </w:rPr>
        <w:t>arietinum</w:t>
      </w:r>
      <w:r>
        <w:rPr>
          <w:rFonts w:cs="Tmns Tmn" w:ascii="Tmns Tmn" w:hAnsi="Tmns Tmn"/>
          <w:sz w:val="22"/>
          <w:lang w:val="en-US"/>
        </w:rPr>
        <w:t>, L. (partim) - garbanzo.</w:t>
      </w:r>
    </w:p>
    <w:p>
      <w:pPr>
        <w:pStyle w:val="Normal"/>
        <w:widowControl w:val="false"/>
        <w:rPr/>
      </w:pPr>
      <w:r>
        <w:rPr>
          <w:rFonts w:cs="Tmns Tmn" w:ascii="Tmns Tmn" w:hAnsi="Tmns Tmn"/>
          <w:i/>
          <w:iCs/>
          <w:sz w:val="22"/>
        </w:rPr>
        <w:t>Phaseolus</w:t>
      </w:r>
      <w:r>
        <w:rPr>
          <w:rFonts w:cs="Tmns Tmn" w:ascii="Tmns Tmn" w:hAnsi="Tmns Tmn"/>
          <w:sz w:val="22"/>
        </w:rPr>
        <w:t xml:space="preserve"> ssp. - judías.</w:t>
      </w:r>
    </w:p>
    <w:p>
      <w:pPr>
        <w:pStyle w:val="Normal"/>
        <w:widowControl w:val="false"/>
        <w:rPr/>
      </w:pPr>
      <w:r>
        <w:rPr>
          <w:rFonts w:cs="Tmns Tmn" w:ascii="Tmns Tmn" w:hAnsi="Tmns Tmn"/>
          <w:i/>
          <w:iCs/>
          <w:sz w:val="22"/>
        </w:rPr>
        <w:t>Pisum</w:t>
      </w:r>
      <w:r>
        <w:rPr>
          <w:rFonts w:cs="Tmns Tmn" w:ascii="Tmns Tmn" w:hAnsi="Tmns Tmn"/>
          <w:sz w:val="22"/>
        </w:rPr>
        <w:t xml:space="preserve"> </w:t>
      </w:r>
      <w:r>
        <w:rPr>
          <w:rFonts w:cs="Tmns Tmn" w:ascii="Tmns Tmn" w:hAnsi="Tmns Tmn"/>
          <w:i/>
          <w:iCs/>
          <w:sz w:val="22"/>
        </w:rPr>
        <w:t>sativum</w:t>
      </w:r>
      <w:r>
        <w:rPr>
          <w:rFonts w:cs="Tmns Tmn" w:ascii="Tmns Tmn" w:hAnsi="Tmns Tmn"/>
          <w:sz w:val="22"/>
        </w:rPr>
        <w:t>, L. (partim) - guisantes.</w:t>
      </w:r>
    </w:p>
    <w:p>
      <w:pPr>
        <w:pStyle w:val="Normal"/>
        <w:widowControl w:val="false"/>
        <w:rPr>
          <w:rFonts w:ascii="Tmns Tmn" w:hAnsi="Tmns Tmn" w:cs="Tmns Tmn"/>
          <w:sz w:val="22"/>
        </w:rPr>
      </w:pPr>
      <w:r>
        <w:rPr>
          <w:rFonts w:cs="Tmns Tmn" w:ascii="Tmns Tmn" w:hAnsi="Tmns Tmn"/>
          <w:sz w:val="22"/>
        </w:rPr>
      </w:r>
    </w:p>
    <w:p>
      <w:pPr>
        <w:pStyle w:val="Normal"/>
        <w:widowControl w:val="false"/>
        <w:rPr>
          <w:rFonts w:ascii="Tmns Tmn" w:hAnsi="Tmns Tmn" w:cs="Tmns Tmn"/>
          <w:sz w:val="22"/>
        </w:rPr>
      </w:pPr>
      <w:r>
        <w:rPr>
          <w:rFonts w:cs="Tmns Tmn" w:ascii="Tmns Tmn" w:hAnsi="Tmns Tmn"/>
          <w:sz w:val="22"/>
        </w:rPr>
        <w:t>ANEXO 2</w:t>
      </w:r>
    </w:p>
    <w:p>
      <w:pPr>
        <w:pStyle w:val="Normal"/>
        <w:widowControl w:val="false"/>
        <w:ind w:firstLine="708"/>
        <w:rPr>
          <w:rFonts w:ascii="Tmns Tmn" w:hAnsi="Tmns Tmn" w:cs="Tmns Tmn"/>
          <w:sz w:val="22"/>
        </w:rPr>
      </w:pPr>
      <w:r>
        <w:rPr>
          <w:rFonts w:cs="Tmns Tmn" w:ascii="Tmns Tmn" w:hAnsi="Tmns Tmn"/>
          <w:sz w:val="22"/>
        </w:rPr>
        <w:t>Clasificación de especies vegetales a efectos de determinar los importes de las tasas de los artículos 54 y 56.</w:t>
      </w:r>
    </w:p>
    <w:p>
      <w:pPr>
        <w:pStyle w:val="Normal"/>
        <w:widowControl w:val="false"/>
        <w:ind w:firstLine="708"/>
        <w:rPr>
          <w:rFonts w:ascii="Tmns Tmn" w:hAnsi="Tmns Tmn" w:cs="Tmns Tmn"/>
          <w:sz w:val="22"/>
        </w:rPr>
      </w:pPr>
      <w:r>
        <w:rPr>
          <w:rFonts w:cs="Tmns Tmn" w:ascii="Tmns Tmn" w:hAnsi="Tmns Tmn"/>
          <w:sz w:val="22"/>
        </w:rPr>
        <w:t>Grupo primero: algodón, fresa, judía, lechuga, melón, patata, pepino, pimiento, tomate, remolacha azucarera, y forrajeras y pratenses no citadas en otro grupo.</w:t>
      </w:r>
    </w:p>
    <w:p>
      <w:pPr>
        <w:pStyle w:val="Normal"/>
        <w:widowControl w:val="false"/>
        <w:ind w:firstLine="708"/>
        <w:rPr>
          <w:rFonts w:ascii="Tmns Tmn" w:hAnsi="Tmns Tmn" w:cs="Tmns Tmn"/>
          <w:sz w:val="22"/>
        </w:rPr>
      </w:pPr>
      <w:r>
        <w:rPr>
          <w:rFonts w:cs="Tmns Tmn" w:ascii="Tmns Tmn" w:hAnsi="Tmns Tmn"/>
          <w:sz w:val="22"/>
        </w:rPr>
        <w:t>Grupo segundo: ajo, alcachofa, arroz, avena, cebada, centeno, colza, espárrago, girasol, guisante, habas, maíz, sandía, sorgo, trigo, triticale, veza y especies del género vicia no citadas en otro grupo.</w:t>
      </w:r>
    </w:p>
    <w:p>
      <w:pPr>
        <w:pStyle w:val="Normal"/>
        <w:widowControl w:val="false"/>
        <w:ind w:firstLine="708"/>
        <w:rPr>
          <w:rFonts w:ascii="Tmns Tmn" w:hAnsi="Tmns Tmn" w:cs="Tmns Tmn"/>
          <w:sz w:val="22"/>
        </w:rPr>
      </w:pPr>
      <w:r>
        <w:rPr>
          <w:rFonts w:cs="Tmns Tmn" w:ascii="Tmns Tmn" w:hAnsi="Tmns Tmn"/>
          <w:sz w:val="22"/>
        </w:rPr>
        <w:t>Grupo tercero: berenjena, calabacín, cártamo, cebolla, clavel, frutales, leguminosas consumo humano no citadas en otro grupo, rosa, soja, yeros y zanahoria, y otras especies de aprovechamiento hortícola no citadas en otro grupo.</w:t>
      </w:r>
    </w:p>
    <w:p>
      <w:pPr>
        <w:pStyle w:val="Normal"/>
        <w:widowControl w:val="false"/>
        <w:ind w:firstLine="708"/>
        <w:rPr>
          <w:rFonts w:ascii="Tmns Tmn" w:hAnsi="Tmns Tmn" w:cs="Tmns Tmn"/>
          <w:sz w:val="22"/>
        </w:rPr>
      </w:pPr>
      <w:r>
        <w:rPr>
          <w:rFonts w:cs="Tmns Tmn" w:ascii="Tmns Tmn" w:hAnsi="Tmns Tmn"/>
          <w:sz w:val="22"/>
        </w:rPr>
        <w:t>Grupo cuarto: vid y las demás especies no incluidas en los grupos anteriores.</w:t>
      </w:r>
    </w:p>
    <w:p>
      <w:pPr>
        <w:pStyle w:val="Normal"/>
        <w:widowControl w:val="false"/>
        <w:rPr>
          <w:rFonts w:ascii="Tmns Tmn" w:hAnsi="Tmns Tmn" w:cs="Tmns Tmn"/>
          <w:sz w:val="22"/>
        </w:rPr>
      </w:pPr>
      <w:r>
        <w:rPr>
          <w:rFonts w:cs="Tmns Tmn" w:ascii="Tmns Tmn" w:hAnsi="Tmns Tmn"/>
          <w:sz w:val="22"/>
        </w:rPr>
      </w:r>
    </w:p>
    <w:p>
      <w:pPr>
        <w:pStyle w:val="Normal"/>
        <w:widowControl w:val="false"/>
        <w:rPr>
          <w:sz w:val="22"/>
        </w:rPr>
      </w:pPr>
      <w:r>
        <w:rPr>
          <w:sz w:val="22"/>
        </w:rPr>
      </w:r>
    </w:p>
    <w:sectPr>
      <w:headerReference w:type="even" r:id="rId2"/>
      <w:headerReference w:type="default" r:id="rId3"/>
      <w:footerReference w:type="even" r:id="rId4"/>
      <w:footerReference w:type="default" r:id="rId5"/>
      <w:type w:val="nextPage"/>
      <w:pgSz w:w="11906" w:h="16838"/>
      <w:pgMar w:left="1701" w:right="1701" w:gutter="0" w:header="709" w:top="1418" w:footer="930" w:bottom="1418"/>
      <w:pgNumType w:start="3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ns Tm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rFonts w:ascii="Arial" w:hAnsi="Arial" w:cs="Arial"/>
      </w:rPr>
    </w:pPr>
    <w:r>
      <w:rPr>
        <w:rFonts w:cs="Arial" w:ascii="Arial" w:hAnsi="Arial"/>
      </w:rPr>
      <w:t>LEGISL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left" w:pos="915" w:leader="none"/>
        <w:tab w:val="center" w:pos="4252" w:leader="none"/>
        <w:tab w:val="right" w:pos="8504" w:leader="none"/>
      </w:tabs>
      <w:jc w:val="right"/>
      <w:rPr>
        <w:rFonts w:ascii="Arial" w:hAnsi="Arial" w:cs="Arial"/>
      </w:rPr>
    </w:pPr>
    <w:r>
      <w:rPr>
        <w:rFonts w:cs="Arial" w:ascii="Arial" w:hAnsi="Arial"/>
      </w:rPr>
      <w:tab/>
      <w:tab/>
      <w:tab/>
      <w:t>ANEX0 IX</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Arial" w:hAnsi="Arial" w:cs="Arial"/>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widowControl w:val="false"/>
    </w:pPr>
    <w:rPr>
      <w:rFonts w:ascii="Tmns Tmn" w:hAnsi="Tmns Tmn" w:cs="Tmns Tmn"/>
      <w:sz w:val="20"/>
    </w:rPr>
  </w:style>
  <w:style w:type="paragraph" w:styleId="TextBodyIndent">
    <w:name w:val="Body Text Indent"/>
    <w:basedOn w:val="Normal"/>
    <w:pPr>
      <w:widowControl w:val="false"/>
      <w:ind w:firstLine="708"/>
    </w:pPr>
    <w:rPr>
      <w:rFonts w:ascii="Tmns Tmn" w:hAnsi="Tmns Tmn" w:cs="Tmns Tmn"/>
      <w:sz w:val="20"/>
    </w:rPr>
  </w:style>
  <w:style w:type="paragraph" w:styleId="Sangra2detindependiente">
    <w:name w:val="Sangría 2 de t. independiente"/>
    <w:basedOn w:val="Normal"/>
    <w:qFormat/>
    <w:pPr>
      <w:widowControl w:val="false"/>
      <w:ind w:firstLine="708"/>
      <w:jc w:val="both"/>
    </w:pPr>
    <w:rPr>
      <w:rFonts w:ascii="Tmns Tmn" w:hAnsi="Tmns Tmn" w:cs="Tmns Tmn"/>
      <w:sz w:val="20"/>
    </w:rPr>
  </w:style>
  <w:style w:type="paragraph" w:styleId="Textoindependiente3">
    <w:name w:val="Texto independiente 3"/>
    <w:basedOn w:val="Normal"/>
    <w:qFormat/>
    <w:pPr>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0:25:00Z</dcterms:created>
  <dc:creator>Windows</dc:creator>
  <dc:description/>
  <dc:language>en-US</dc:language>
  <cp:lastModifiedBy>*</cp:lastModifiedBy>
  <dcterms:modified xsi:type="dcterms:W3CDTF">2004-04-22T20:56:00Z</dcterms:modified>
  <cp:revision>10</cp:revision>
  <dc:subject/>
  <dc:title>ANEXO IX</dc:title>
</cp:coreProperties>
</file>