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t>CAPÍTULO 1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t>- LA ADAPTABILIDAD Y CONSERVACIÓN DE LA VARIEDAD SELECCIONADA (MEJORA CONSERVADO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b/>
          <w:spacing w:val="-3"/>
          <w:sz w:val="28"/>
        </w:rPr>
        <w:t>1. La adaptabilidad de las varie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adaptabilidad es un concepto que se deriva de la necesidad de obtener genotipos aptos para distintos lugares geográficos: diversas técnicas de cultivo y de ambiente, para los que el genotipo ideal debe mostrarse polival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concepto de adaptabilidad o plasticidad va unido a la capacidad de una cierta variedad para dar producciones igualmente buenas en cualquier ambiente edafo-climático y en una campaña favorable o no. La adaptabilidad se debe a una combinación de factores de carácter genético poco conocida, por la que la variabilidad de los caracteres fisiológicos -principalmente el comportamiento frente a la luz y la temperatura, junto con las reacciones biológicas de síntesis- se mantiene entre límites muy estrechos, incluso en circunstancias difíciles y en condiciones de cultivo muy diver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Debe tenerse en cuenta que la capacidad de adaptación de las variedades de arroz a las condiciones ambientales no ha sido objeto de investigaciones sistemáticas que permitan una obtener una información segura y una clasificación nítida. Este objetivo es uno de los más importantes que la investigación, en el campo de la mejora genética de las variedades, deberá abordar para evitar la creación de un excesivo número de variedades con características no muy buenas y para que no se den producciones óptimas alternando con resultados desmoralizadores, al cambiar las condiciones de cultivo.</w:t>
      </w:r>
    </w:p>
    <w:p>
      <w:pPr>
        <w:pStyle w:val="Sangra2detindependiente"/>
        <w:rPr/>
      </w:pPr>
      <w:r>
        <w:rPr/>
        <w:t>Naturalmente, este objetivo no excluye que se deban buscar variedades con características concretas y particulares, como la tolerancia al frío, la adaptación al cultivo en terrenos cenagosos, hidromorfos o salinos y otros tipos, para muy determinadas necesi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b/>
          <w:spacing w:val="-3"/>
          <w:sz w:val="28"/>
        </w:rPr>
        <w:t>2. La conservación de la variedad seleccion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Frecuentemente, se realizan comentarios sobre el hecho de que las variedades se modifican y pierden algunas de sus características. Se ha observado que en todas las variedades de arroz cultivadas antiguamente, las modificaciones producidas se refieren particularmente a los siguientes extre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 el ciclo de cultivo: se acorta, lenta y constante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 la resistencia al encamado: las variedades se vuelven más suscepti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 la resistencia a los patógenos: aumenta la susceptibi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 la presencia de plantas con cariópsides de pericarpio ro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51" w:hanging="284"/>
        <w:jc w:val="both"/>
        <w:rPr>
          <w:rFonts w:ascii="Arial" w:hAnsi="Arial" w:cs="Arial"/>
          <w:spacing w:val="-3"/>
        </w:rPr>
      </w:pPr>
      <w:r>
        <w:rPr>
          <w:rFonts w:cs="Arial" w:ascii="Arial" w:hAnsi="Arial"/>
          <w:spacing w:val="-3"/>
        </w:rPr>
        <w:tab/>
        <w:t>- las dimensiones de las cariópsides: se modifican en sentido positivo o nega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 la resistencia al desgrane: disminuye gradu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851" w:hanging="284"/>
        <w:jc w:val="both"/>
        <w:rPr>
          <w:rFonts w:ascii="Arial" w:hAnsi="Arial" w:cs="Arial"/>
          <w:spacing w:val="-3"/>
        </w:rPr>
      </w:pPr>
      <w:r>
        <w:rPr>
          <w:rFonts w:cs="Arial" w:ascii="Arial" w:hAnsi="Arial"/>
          <w:spacing w:val="-3"/>
        </w:rPr>
        <w:tab/>
        <w:t>- la adaptabilidad de las variedades a ambientes de cultivo y ecológicos diferentes: normalmente aumen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 la capacidad productiva: con frecuencia disminuy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 la rapidez de germinación: generalmente mej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s causas más importantes de estas modificaciones son: variabilidad del desarrollo, mezclas mecánicas de semilla, mutaciones naturales, cruzamientos espontáneos, pequeñas modificaciones genéticas, presión selectiva de las enfermedades, técnica utilizada por el obtent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Sangra2detindependiente"/>
        <w:rPr/>
      </w:pPr>
      <w:r>
        <w:rPr/>
        <w:t>No obstante, la causa principal de la degeneración real de las variedades puede ser indudablemente atribuida al modo y a la técnica de obtención de las mismas. Para las viejas variedades no existe la menor duda de ello, ya que está claro que se trataba de poblaciones. En el caso de las más recientes, las causas de las degeneraciones rápidas pueden ser debidas a que el registro y el cultivo de las variedades obtenidas ha sido demasiado prematuro, cuando todavía estaban presentes los fenómenos de segregación, o bien a que la producción de semilla de base no ha sido todo lo correcta que es exigible en estos casos.</w:t>
      </w:r>
    </w:p>
    <w:p>
      <w:pPr>
        <w:pStyle w:val="Sangra2detindependiente"/>
        <w:rPr/>
      </w:pPr>
      <w:r>
        <w:rPr/>
      </w:r>
    </w:p>
    <w:p>
      <w:pPr>
        <w:pStyle w:val="Sangra2detindependiente"/>
        <w:rPr/>
      </w:pPr>
      <w:r>
        <w:rPr/>
        <w:t>Los caracteres de los organismos no son completamente estables sino que están sujetos a cambios que pueden ser, básicamente, de dos tipos:</w:t>
      </w:r>
    </w:p>
    <w:p>
      <w:pPr>
        <w:pStyle w:val="Sangra2detindependiente"/>
        <w:numPr>
          <w:ilvl w:val="0"/>
          <w:numId w:val="1"/>
        </w:numPr>
        <w:rPr/>
      </w:pPr>
      <w:r>
        <w:rPr/>
        <w:t>variaciones que, por afectar al genotipo, son heredables (mutaciones propiamente tales).</w:t>
      </w:r>
    </w:p>
    <w:p>
      <w:pPr>
        <w:pStyle w:val="Sangra2detindependiente"/>
        <w:numPr>
          <w:ilvl w:val="0"/>
          <w:numId w:val="1"/>
        </w:numPr>
        <w:rPr/>
      </w:pPr>
      <w:r>
        <w:rPr/>
        <w:t>variaciones que, por afectar solamente al fenotipo, son transitorias y no hereda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s mutaciones naturales y los cruzamientos espontáneos pueden ser unas de las más importantes causas de degeneración cuando no se procede con el máximo cuidado durante el proceso de producción de la semilla. La alogamia en el arroz ha sido analizada por numerosos investigadores. Algunos estudios realizados en Italia han verificado frecuencias de aproximadamente el 0,1%. En otros países se han encontrado frecuencias más elevadas, hasta el 3-4% en variedades cultivadas y el 20% en silvestres. Este fenómeno tiene una gran interdependencia de las condiciones climá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 presión selectiva realizada por las diversas enfermedades puede desempeñar, tal vez, un papel importante. La consolidación de enfermedades micóticas, bacterianas, viróticas o, muchas veces, sólo la aparición de nuevas razas fisiológicas, pueden adquirir una importancia notable en la degeneración aparente de las varie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Sangra2detindependiente"/>
        <w:rPr/>
      </w:pPr>
      <w:r>
        <w:rPr/>
        <w:t>Se puede concluir que, cuando se respetan las normas necesarias en la obtención de nuevas variedades y en la producción de semilla, la degeneración de las semillas puede ser más aparente que real, aunque sin excluir la posibilidad de pequeñas modificaciones genéticas -difíciles de observar- por las que, a largo plazo, pueda adquirir notoriedad tan pernicioso fenómeno. En este caso, podría ser conveniente el efectuar, por el mejorador, un proceso de reselección semi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t>3. La mejora conservadora del arroz por las empresas especializ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3.1. La influencia ambien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Hemos explicado, pues, cuales son los objetivos que se plantea el mejorador de plantas para obtener una variedad de arroz concreta. Ahora bien, puede ocurrir que por causa de las influencias ambientales a las que antes hemos hecho alusión, la expresión de algunos caracteres, también mencionados antes, sea diferente en unos lugares o en otros. El agricultor arrocero se refiere a este concepto, de forma coloquial, diciendo que “esta variedad aquí va o no va”. Este concepto es lo que se denomina “adaptabilidad de las variedades”; una variedad será tanto mejor, en tanto en cuanto lo sea su plasticidad, es decir, su capacidad para producir buenas cosechas tanto en diversos ambientes como en diversos suelos, y sobre todo, en diversas campañas y condiciones de cultivo. Un caso de variedad de arroz con una gran adaptabilidad y muy conocida en casi todas las zonas es el de la variedad </w:t>
      </w:r>
      <w:r>
        <w:rPr>
          <w:rFonts w:cs="Arial" w:ascii="Arial" w:hAnsi="Arial"/>
          <w:i/>
          <w:spacing w:val="-3"/>
        </w:rPr>
        <w:t>Bahía</w:t>
      </w:r>
      <w:r>
        <w:rPr>
          <w:rFonts w:cs="Arial" w:ascii="Arial" w:hAnsi="Arial"/>
          <w:spacing w:val="-3"/>
        </w:rPr>
        <w:t xml:space="preserve">, la cual ha perdurado durante años, habiéndose cultivado lo mismo en el delta del Ebro que en las restantes zonas españolas, como en Valencia, en Extremadura, o en Andalucía; lo mismo le ocurre a la variedad de origen italiano denominada </w:t>
      </w:r>
      <w:r>
        <w:rPr>
          <w:rFonts w:cs="Arial" w:ascii="Arial" w:hAnsi="Arial"/>
          <w:i/>
          <w:spacing w:val="-3"/>
        </w:rPr>
        <w:t>Lido</w:t>
      </w:r>
      <w:r>
        <w:rPr>
          <w:rFonts w:cs="Arial" w:ascii="Arial" w:hAnsi="Arial"/>
          <w:spacing w:val="-3"/>
        </w:rPr>
        <w:t xml:space="preserve">. Otras variedades son menos plásticas, como es el caso de los arroces tipo Índica entre los cuales el más conocido, en estos tiempos, es la variedad denominada </w:t>
      </w:r>
      <w:r>
        <w:rPr>
          <w:rFonts w:cs="Arial" w:ascii="Arial" w:hAnsi="Arial"/>
          <w:i/>
          <w:spacing w:val="-3"/>
        </w:rPr>
        <w:t>Thaibonnet</w:t>
      </w:r>
      <w:r>
        <w:rPr>
          <w:rFonts w:cs="Arial" w:ascii="Arial" w:hAnsi="Arial"/>
          <w:spacing w:val="-3"/>
        </w:rPr>
        <w:t>, que ha sido ampliamente usada en Andalucía y Extremadura en los tiempos en que no existían restricciones al cultivo por causa de la sequía y, en cambio, no lo ha sido prácticamente ni en el delta del Ebro ni en Valencia, ya que la expresión máxima de caracteres de producción de esa variedad se consigue precisamente con las temperaturas más altas y prolongadas, propias del Sur de Españ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parte de este concepto de adaptación, debida a condiciones estrictamente naturales, a lo largo del tiempo se van produciendo modificaciones del hábito de cultivo del productor de arroz, el cual aumenta los abonados minerales, la utilización de diversos fungicidas que provocan resistencias en los hongos, etc., los cuales hacen que siempre haya que tener en cuenta el concepto de renovación varietal, es decir, de la búsqueda de nuevos genotipos que se adapten mejor a las condiciones culturales, por un lado y, también, a las condiciones industriales del procesado y comercialización del grano de arroz, por ot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Con todo lo anteriormente expuesto se podía pensar que, cuando se tuviera a disposición del agricultor un buen espectro de variedades, estaríamos ante una situación estática y esas variedades podrían servir casi para siempre; pero ello no es así porque, con frecuencia, aparece otro concepto que el agricultor expresa, también de una forma coloquial, como que “esta variedad está degener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l concepto de “variedad”, en el caso de las especies autógamas, como le ocurre al arroz, se identifica con el uso de un genotipo cuyo grano, al reproducirse, produce plantas iguales a aquellas de las que procede. Este concepto se traduce, en la práctica, en lo que normalmente se denomina “fijación de un genotipo”, es decir, después de un proceso de mejora genética se llega a la fijación de una serie de genes, los cuales hacen que la variedad reproduzca, en sus sucesivas multiplicaciones, sus caracteres fundamentales. Es decir, que las fluctuaciones que aparecen entre los diferentes individuos de la variedad no son genéticas sino consecuencia de lo que se denomina “influencia ambiental”, que puede ser producida o bien por las condiciones de cultivo, o por las condiciones climáticas de cada ambiente, o por los diferentes abonos químicos nutricionales, o bien, simplemente, por las prácticas culturales ejecut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sentido estricto, el problema de si una cierta característica es hereditaria o ambiental no tiene ningún significado. Los genes no pueden hacer que se desarrolle un carácter si no tienen el medio ambiente adecuado, y al contrario, ninguna manipulación del medio hará que se desarrolle una cierta característica si no están presentes los genes necesarios. A pesar de esto debemos reconocer que la variabilidad observada en algunos caracteres es debida, principalmente, a diferencias en los genes que llevan los diferentes individuos y que la observada en otros se debe, sobre todo, a diferencias en los medios a los que han sido expuestos los individuos; sería, por consiguiente, muy útil el tener un parámetro que midiera la importancia relativa de la herencia y el medio en la determinación de la expresión de los caracte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TextBodyIndent"/>
        <w:ind w:firstLine="709"/>
        <w:rPr>
          <w:rFonts w:ascii="Arial" w:hAnsi="Arial" w:cs="Arial"/>
        </w:rPr>
      </w:pPr>
      <w:r>
        <w:rPr>
          <w:rFonts w:cs="Arial" w:ascii="Arial" w:hAnsi="Arial"/>
        </w:rPr>
        <w:t>Queda claro, entonces, que si una variedad determinada está fijada genéticamente -aparte de esa posible influencia ambiental-, las características de lo que denominamos “variedad de arroz” se van reproduciendo de forma constante a lo largo de las sucesivas multiplic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spacing w:val="-3"/>
          <w:sz w:val="28"/>
        </w:rPr>
        <w:t>3.2. La conservación de las varie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Tal como ya hemos apuntado con anterioridad, veamos que, en general, cuando una variedad de arroz se va cultivando durante varios años, se aprecia toda una serie de circunstancias degenerativas que inicialmente la variedad no tenía, como son, por ejemplo, el hecho de que se hace más sensible al encamado, se hace más sensible a los hongos, empiezan a aparecer granos de pericarpio rojo, empieza a desgranarse más y, por último, la producción y/o el rendimiento disminuy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Todas estas consecuencias negativas del uso continuado y poco pulcro de un genotipo inicial, son debidas a que no se realiza una conservación adecuada de aquel mismo genotipo inicial. Hay varias causas, a las que ya nos hemos referido, que producen todas esas modificaciones en las variedades cultivadas, como son, por ejemplo, las mezclas mecánicas de semilla en el proceso de recolección y secado, las mutaciones naturales, los cruzamientos espontáneos, pero sobre todo -y fundamentalmente- la técnica empleada en la obtención de la variedad. Con frecuencia, se empiezan a cultivar variedades que no están suficientemente fijadas y, en ellas, a medida que se producen las multiplicaciones correspondientes, empiezan a aparecer mecanismos de segregación de los caracteres que hacen que aquel concepto inicial de reproducción exacta de las características de un genotipo, no se cumpla, ya que, en el fondo, </w:t>
      </w:r>
      <w:r>
        <w:rPr>
          <w:rFonts w:cs="Arial" w:ascii="Arial" w:hAnsi="Arial"/>
          <w:b/>
          <w:bCs/>
          <w:spacing w:val="-3"/>
        </w:rPr>
        <w:t>se está haciendo la multiplicación de varios genotipos, eso sí, ligeramente parecidos entre sí pero no exactamente iguales</w:t>
      </w:r>
      <w:r>
        <w:rPr>
          <w:rFonts w:cs="Arial" w:ascii="Arial" w:hAnsi="Arial"/>
          <w:spacing w:val="-3"/>
        </w:rPr>
        <w:t>. Ello se complica sobremanera cuando esa segregación se ve incrementada, bien sea por una mutación natural (que aunque, de baja probabilidad, de hecho se dan) o sobre todo, cuando aparece algún cruzamiento, ya sea con otra variedad cultivada, o bien con una planta de arroz asilvestrada, lo cual evidentemente aumenta mucho la frecuencia de aparición de los fenómenos de segregación. De este modo, la media poblacional de una variedad en concreto puede diferir, de modo ostensible, con respecto a los valores que tenía el genotipo inicial que dió lugar a la nueva varie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Con esto entramos pues, de lleno, en la constatación práctica de que las variedades dejadas a su libre albedrío no son estáticas y aparece, con fuerza emergente, la perentoriedad de la CONSERVACIÓN de las mismas en pureza, es decir, con las mismas características que tenía inicial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b/>
          <w:spacing w:val="-3"/>
        </w:rPr>
        <w:t>Este concepto de conservación engendra toda una tarea específica y sistemática que ni puede, ni debe, ni sabe hacer el productor-cultivador de arroz, y es una actividad exclusiva de las empresas productoras de semillas</w:t>
      </w:r>
      <w:r>
        <w:rPr>
          <w:rFonts w:cs="Arial" w:ascii="Arial" w:hAnsi="Arial"/>
          <w:spacing w:val="-3"/>
        </w:rPr>
        <w:t>. Cuando decimos que el agricultor no debe hacerlo es porque la actividad reseñada en sí requiere, por un lado, unos conocimientos teórico-prácticos en ocasiones muy específicos, y por otro, unas instalaciones electromecánicas que normalmente no posee el agricultor arrocero y en cambio sí tienen las empresas productoras de semil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ntiguamente -e incluso en la actualidad por parte de algunos agricultores excesivamente apegados a los métodos tradicionales- se da la circunstancia de reservar una parte de un campo establecido para producción de grano comercial, para lo que ellos denominan o denominaban “para semilla”. Con lo dicho anteriormente acerca de los cruzamientos espontáneos, de los fenómenos de segregación, etc., una actuación indiscriminada de este tipo no controla ningún mecanismo de los que hemos denominado “degeneración varietal” y tiene empero, como consecuencia práctica, unas pérdidas claras tanto en la productividad como en la calidad del producto terminado. Estas circunstancias, en general, las ha comprendido bien el agricultor y ha dejado casi exclusivamente la actividad de la producción de semilla en manos de las empresas especializadas, las cuales realizan la conservación de la misma de una forma idón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ste proceso de conservación varietal, también denominado MEJORA CONSERVADORA, se basa fundamentalmente en el rigurosísimo control que se hace en las sucesivas multiplicaciones hasta que se obtiene la semilla lista para su comercialización y ven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el caso concreto del arroz, al igual que en otro tipo de plantas autógamas, se parte de un campo inicial de líneas procedentes de panículas elegidas y a partir de ellas se van llevando a efecto las sucesivas multiplicaciones. El primer concepto que hay que tener en cuenta es que la semilla comercial será tanto más pura -lo cual quiere decir que se parece tanto más al genotipo original- cuanto menor sea el número de multiplicaciones a que se vea sometida, ya que, al aumentar este número, aumenta también, correlativamente, la probabilidad de aparición de cruzamientos incontrolados y de los fenómenos de segregación de los caracte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controles que se realizan para la conservación son de dos tipos: unos de campo y otros de laboratorio o de gabinete. En el campo, ya sea en los campos iniciales en donde se realiza la siembra panícula-línea, o bien, en las sucesivas multiplicaciones de pequeño tamaño, el control tiene que ser estricto, eliminándose, bien líneas enteras, o bien individuos en las parcelas de multiplicación, que por una causa u otra se alejen de la élite inicial. Una circunstancia burda y obviamente controlable es la aparición de plantas de otra variedad, así como de plantas asilvestradas, de grano coloreado, etc... Otra cosa mucho más difícil, y que requiere un perfecto conocimiento de la variedad que se está conservando a nivel técnico, es la eliminación de lo que llamamos “plantas fuera de tipo”, es decir, aquellas plantas que -aún siendo de la variedad de la que se trata- presentan unas características morfológicas (pueden ser una o varias) que hagan que se separen del tipo élite inicial. Si no se conocen, en primer lugar, las características iniciales de la variedad, y, en segundo lugar, la expresión de aquellas plantas fuera de tipo, y no se eliminan con un rigor exquisito, dichas plantas van multiplicando su número en sucesivas reproducciones y ofrecen, como consecuencia indeseable, que la semilla final vendida no sea todo lo homogénea y uniforme que debe s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Queda claro, pues, que el concepto de utilización de la semilla (o, mejor dicho, en este caso hay que hablar de “grano”) por parte de la reutilización del agricultor de su propio material, es intrínsecamente perversa. Pero aunque se realice el proceso de conservación según los cánones establecidos para cada variedad, por parte de las entidades especializadas, como son las empresas productoras de semillas, la diferencia existente entre unas y otras estriba fundamentalmente en los conocimientos y rigurosidad técnica que ponga en su trabajo la entidad productora, ya que estas diferencias llevan como consecuencia que la semilla final sea de mejor o peor calidad. Por su parte, el agricultor eso también lo vulgariza diciendo que “la semilla que he comprado en la empresa X me ha salido mucho mejor que la comprada en otra empresa” ya que, o bien le ha dado más kilogramos de producción o bien -lo que es ya bastante más específico- le ha dado mayor rendimiento en gran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los países avanzados del mundo, entre los cuales se incluye España, afortunadamente, el agricultor ya ha comprendido que la semilla tenga que ser producida y vendida por las entidades productoras y deja que estas sociedades realicen la actividad que les es propia. Ahora bien, las Administraciones Públicas, incluída la española, con el objetivo de favorecer la utilización del mejor material vegetal por parte de los agricultores, ha creado el concepto que se denomina “Producción de Semilla Certificada”. Este concepto se halla reglamentado de tal forma que, admitiendo que las empresas de semilla realicen la actividad en cuestión, para lo cual les exige disponer de unas instalaciones adecuadas, si cumplen estrictamente con el Reglamento que para ello se ha establecido, extienden una etiqueta oficial que se debe incorporar a los sacos de simiente, mediante la cual se garantiza al agricultor que la semilla que compra tiene todos los requisitos que la Ley establece para la mis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ste Reglamento está publicado en el Boletín Oficial del Estado nº: 241, de 8 de octubre de 1979 (puede verse la correspondiente Orden Ministerial de 31 de agosto de aquel año reproducida, en primer lugar, en el anexo IX a este trabajo) y es de obligado cumplimiento. En él se establecen las características que deben tener cada una de las categorías de semilla multiplicada, partiendo de la semilla G</w:t>
      </w:r>
      <w:r>
        <w:rPr>
          <w:rFonts w:cs="Arial" w:ascii="Arial" w:hAnsi="Arial"/>
          <w:spacing w:val="-3"/>
          <w:position w:val="-4"/>
          <w:sz w:val="16"/>
        </w:rPr>
        <w:t>0</w:t>
      </w:r>
      <w:r>
        <w:rPr>
          <w:rFonts w:cs="Arial" w:ascii="Arial" w:hAnsi="Arial"/>
          <w:spacing w:val="-3"/>
        </w:rPr>
        <w:t xml:space="preserve"> hasta la semilla de prebase y de base y la semilla certificada R-1 y R-2; se especifican claramente las distancias a guardar entre los campos y los controles que en ellos se deben realizar, todo ello supervisado por inspectores competentes en la materia que tienen la potestad de invalidar cualquier categoría de semilla si detectan que no se presentan las condiciones adecuadas en el campo, o bien en la semilla producida en cada campo, mediante unos controles que se realizan en los laboratorios oficiales, y que se refieren, fundamentalmente, a la pureza varietal, al poder germinativo, al estado sanitario, a la presencia de granos rojos,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En resumen, podemos afirmar claramente que la utilización de Semilla Certificada producida mediante los mecanismos a que antes nos hemos referido, y por las Entidades adecuadas, no presenta más que ventajas para el agricultor, el cual puede claramente despreocuparse del tema de la reutilización de su propia semilla, y, con los avales que le da la Administración competente, puede tener la confianza de que el dinero que emplea en la adquisición del material vegetal para su siembra está muy bien invertido, ya que ha servido para que los obligados controles en la producción de semilla sean realizados con toda la pulcritud necesaria.</w:t>
      </w:r>
    </w:p>
    <w:sectPr>
      <w:headerReference w:type="even" r:id="rId2"/>
      <w:headerReference w:type="default" r:id="rId3"/>
      <w:footerReference w:type="even" r:id="rId4"/>
      <w:footerReference w:type="default" r:id="rId5"/>
      <w:type w:val="nextPage"/>
      <w:pgSz w:w="11906" w:h="16838"/>
      <w:pgMar w:left="1701" w:right="1701" w:gutter="0" w:header="709" w:top="1418" w:footer="930" w:bottom="1418"/>
      <w:pgNumType w:start="2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 xml:space="preserve">LA ADAPTABILIDAD Y CONSERVACIÓN DE LA VARIEDAD SELECCIONAD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ab/>
      <w:tab/>
      <w:t>CAPÍTULO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4"/>
        </w:tabs>
        <w:ind w:left="1624" w:hanging="915"/>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ind w:firstLine="567"/>
      <w:jc w:val="both"/>
      <w:textAlignment w:val="baseline"/>
    </w:pPr>
    <w:rPr>
      <w:spacing w:val="-3"/>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pPr>
    <w:rPr>
      <w:rFonts w:ascii="Arial" w:hAnsi="Arial" w:cs="Arial"/>
      <w:spacing w:val="-3"/>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8:12:00Z</dcterms:created>
  <dc:creator>Windows</dc:creator>
  <dc:description/>
  <dc:language>en-US</dc:language>
  <cp:lastModifiedBy>*</cp:lastModifiedBy>
  <dcterms:modified xsi:type="dcterms:W3CDTF">2004-05-20T17:47:00Z</dcterms:modified>
  <cp:revision>12</cp:revision>
  <dc:subject/>
  <dc:title/>
</cp:coreProperties>
</file>