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Heading6"/>
        <w:spacing w:lineRule="auto" w:line="240"/>
        <w:ind w:firstLine="567"/>
        <w:jc w:val="center"/>
        <w:rPr>
          <w:rFonts w:ascii="Arial" w:hAnsi="Arial" w:cs="Arial"/>
        </w:rPr>
      </w:pPr>
      <w:r>
        <w:rPr>
          <w:rFonts w:cs="Arial" w:ascii="Arial" w:hAnsi="Arial"/>
        </w:rPr>
        <w:t>CAPÍTULO 9</w:t>
      </w:r>
    </w:p>
    <w:p>
      <w:pPr>
        <w:pStyle w:val="Normal"/>
        <w:rPr>
          <w:rFonts w:ascii="Arial" w:hAnsi="Arial" w:cs="Arial"/>
        </w:rPr>
      </w:pPr>
      <w:r>
        <w:rPr>
          <w:rFonts w:cs="Arial" w:ascii="Arial" w:hAnsi="Aria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32"/>
        </w:rPr>
      </w:pPr>
      <w:r>
        <w:rPr>
          <w:rFonts w:cs="Arial" w:ascii="Arial" w:hAnsi="Arial"/>
          <w:b/>
          <w:spacing w:val="-3"/>
          <w:sz w:val="32"/>
        </w:rPr>
        <w:t>- METODOLOGÍA PARA LA REA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360" w:hanging="0"/>
        <w:jc w:val="center"/>
        <w:rPr>
          <w:rFonts w:ascii="Arial" w:hAnsi="Arial" w:cs="Arial"/>
          <w:b/>
          <w:b/>
          <w:spacing w:val="-3"/>
          <w:sz w:val="32"/>
        </w:rPr>
      </w:pPr>
      <w:r>
        <w:rPr>
          <w:rFonts w:cs="Arial" w:ascii="Arial" w:hAnsi="Arial"/>
          <w:b/>
          <w:spacing w:val="-3"/>
          <w:sz w:val="32"/>
        </w:rPr>
        <w:t>DE CRUZAMIEN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1. El cruz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autofecundación es la base de las posibilidades de selección que se han considerado hasta aquí, </w:t>
      </w:r>
      <w:r>
        <w:rPr>
          <w:rFonts w:cs="Arial" w:ascii="Arial" w:hAnsi="Arial"/>
          <w:b/>
          <w:spacing w:val="-3"/>
        </w:rPr>
        <w:t xml:space="preserve">pero fue y es la hibridación el método que permite mayores resultados en la mejora vegetal, </w:t>
      </w:r>
      <w:r>
        <w:rPr>
          <w:rFonts w:cs="Arial" w:ascii="Arial" w:hAnsi="Arial"/>
          <w:spacing w:val="-3"/>
        </w:rPr>
        <w:t>ampliando las posibilidades combinatorias por la unión entre individuos y genotipos bastante diferentes y de un origen geográficamente disti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hibridación y la sucesiva selección permiten tener la probabilidad de reunir, en un solo genotipo, los caracteres considerados útiles de otros distintos, o bien conseguir, en el nuevo, una mejora en la manifestación real de algunas características ligadas a genes de acción ad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cruzamiento se puede realizar utilizando procedimientos diferentes que, sin embargo, conducen al mismo resultado: la obtención de cariópsides que resultan de la fecundación de flores de una planta "madre" mediante la polinización y consiguiente fecundación por polen recogido de otra planta, preelegida después de la adecuada planificación de los cruz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momento de la reproducción de las cariópsides obtenidas en la primera generación, la F</w:t>
      </w:r>
      <w:r>
        <w:rPr>
          <w:rFonts w:cs="Arial" w:ascii="Arial" w:hAnsi="Arial"/>
          <w:spacing w:val="-3"/>
          <w:vertAlign w:val="subscript"/>
        </w:rPr>
        <w:t>1</w:t>
      </w:r>
      <w:r>
        <w:rPr>
          <w:rFonts w:cs="Arial" w:ascii="Arial" w:hAnsi="Arial"/>
          <w:spacing w:val="-3"/>
        </w:rPr>
        <w:t>, las dotaciones cromosómicas entran en combinaciones y recombinaciones durante las generaciones F</w:t>
      </w:r>
      <w:r>
        <w:rPr>
          <w:rFonts w:cs="Arial" w:ascii="Arial" w:hAnsi="Arial"/>
          <w:spacing w:val="-3"/>
          <w:vertAlign w:val="subscript"/>
        </w:rPr>
        <w:t>2</w:t>
      </w:r>
      <w:r>
        <w:rPr>
          <w:rFonts w:cs="Arial" w:ascii="Arial" w:hAnsi="Arial"/>
          <w:spacing w:val="-3"/>
        </w:rPr>
        <w:t xml:space="preserve"> y sucesivas. La obtención de un elevado número de cariópsides derivadas del cruzamiento es la mejor garantía de la máxima variabilidad de las sucesivas poblaciones híbridas; de la misma forma, la mayor probabilidad de mejora se consigue mediante el cultivo de un gran número de plantas en las generaciones F</w:t>
      </w:r>
      <w:r>
        <w:rPr>
          <w:rFonts w:cs="Arial" w:ascii="Arial" w:hAnsi="Arial"/>
          <w:spacing w:val="-3"/>
          <w:vertAlign w:val="subscript"/>
        </w:rPr>
        <w:t>2</w:t>
      </w:r>
      <w:r>
        <w:rPr>
          <w:rFonts w:cs="Arial" w:ascii="Arial" w:hAnsi="Arial"/>
          <w:spacing w:val="-3"/>
        </w:rPr>
        <w:t xml:space="preserve"> y F</w:t>
      </w:r>
      <w:r>
        <w:rPr>
          <w:rFonts w:cs="Arial" w:ascii="Arial" w:hAnsi="Arial"/>
          <w:spacing w:val="-3"/>
          <w:vertAlign w:val="subscript"/>
        </w:rPr>
        <w:t>3</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Veamos los diferentes procedi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 xml:space="preserve">A) </w:t>
      </w:r>
      <w:r>
        <w:rPr>
          <w:rFonts w:cs="Arial" w:ascii="Arial" w:hAnsi="Arial"/>
          <w:spacing w:val="-3"/>
        </w:rPr>
        <w:t>Los métodos de hibridación son diferentes; uno de ellos se sirve de la castración de las flores de la planta madre mediante el corte de la parte apical de las glumillas en el momento en que las anteras no alcanzan todavía la base del ápice de aquéllas. La castración se puede realizar mediante la extracción de las seis anteras utilizando unas pinzas o también un pequeño tubo de vidrio conectado a una bomba de vací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 xml:space="preserve">B) </w:t>
      </w:r>
      <w:r>
        <w:rPr>
          <w:rFonts w:cs="Arial" w:ascii="Arial" w:hAnsi="Arial"/>
          <w:spacing w:val="-3"/>
        </w:rPr>
        <w:t>Otro procedimiento realiza previamente la apertura de las glumillas y la salida de las anteras calentando el aire alrededor de la panícula; ésta se introduce en un matraz que previamente había tenido agua caliente; la castración se consigue con el sucesivo corte de los estambres mediante unas tij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 xml:space="preserve">C) </w:t>
      </w:r>
      <w:r>
        <w:rPr>
          <w:rFonts w:cs="Arial" w:ascii="Arial" w:hAnsi="Arial"/>
          <w:spacing w:val="-3"/>
        </w:rPr>
        <w:t>Un método intermedio realiza simultáneamente el corte de las glumillas y de los estambres, visibles por transparencia, cortando a ras de las anteras. La sucesiva fecundación cruzada se efectúa sacudiendo sobre la panícula, con las flores castradas, la del polinizador, en fase de floración y dehiscencia de las anteras; de otro modo colocando una antera en el interior de cada flor castrada. Mediante una metodología distinta, se atan una o varias panículas polinizadoras con la que se quiere polinizar, se encapuchan juntas y se sacuden varias veces para favorecer la polin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 xml:space="preserve">D) </w:t>
      </w:r>
      <w:r>
        <w:rPr>
          <w:rFonts w:cs="Arial" w:ascii="Arial" w:hAnsi="Arial"/>
          <w:spacing w:val="-3"/>
        </w:rPr>
        <w:t>Un método más actual de cruzamiento produce la inactivación o desactivación del polen mediante tratamientos térmicos, letales sólo para las células polínicas, sin posibilidad de producción de otros daños mecánicos a la pla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panícula se introduce en un recipiente que contiene agua a la temperatura de 43°C durante un período de tiempo próximo a los cinco minutos. La operación se realiza durante las primeras horas de la mañana, antes de que las flores abran las glumillas espontáneamente. Como consecuencia de la inmersión, las flores se abren en un período de tiempo sucesivo máximo de media hora; las flores que se habían autofecundado anteriormente y las no maduras permanecen cerradas y se elimin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panícula sobre la que se ha realizado la operación durante la espera para ser fecundada se cubrirá con un caperuzón de papel celofán; después, se recogerán dos o tres panículas de la planta polinizadora. Poco antes de la antesis, se unen a aquéllas y se recubren juntas. En el momento en que se abran las flores polinizadoras, se sacude a intervalos para favorecer la polinización; las flores de la planta polinizada se vuelven a cerrar en un arco de tiempo aproximado de dos h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comportamiento varietal frente al tratamiento es diverso en lo que respecta al resultado útil que se consigue, a la velocidad de apertura y cerrado de las flores y al momento óptimo de la castración: panícula completamente fuera o parcialmente envai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Procediendo según este último método, la bolsa de papel celofán se puede quitar tres o cuatro días después de la polinización, mientras que se debe dejar cuando la cariópside se forma sin cubrir por la glumillas, a consecuencia de su corte efectuado en otros méto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Mediante el método térmico de inactivación del polen se pueden eliminar las cariópsides autofecundadas. En efecto, una vez que se quita el capuchón de celofán se pueden observar, por transparencia, las cariópsides de mayor tamaño, provenientes de una fecundación anterior a la castración, y se cort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Otras modalidades de cruz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Se exponen someramente, a continuación, aunque se utilizan poco en el caso concreto del arroz. Además del "cruzamiento simple", entre dos genotipos diferentes llamados genéricamente (a x b) o (c x d), etc., el "cruzamiento convergente" lleva a cabo un programa de cruzamientos dobles, por hibridación cruzada entre las F</w:t>
      </w:r>
      <w:r>
        <w:rPr>
          <w:rFonts w:cs="Arial" w:ascii="Arial" w:hAnsi="Arial"/>
          <w:spacing w:val="-3"/>
          <w:vertAlign w:val="subscript"/>
        </w:rPr>
        <w:t>1</w:t>
      </w:r>
      <w:r>
        <w:rPr>
          <w:rFonts w:cs="Arial" w:ascii="Arial" w:hAnsi="Arial"/>
          <w:spacing w:val="-3"/>
        </w:rPr>
        <w:t xml:space="preserve"> continuamente: (a x b) x (c x d) x (e x f) hasta tener el último año un solo híbrido. Tales programas suponen un elevadísimo número de cruzamientos, que se reducen, sin embargo, en el caso de que el cruzamiento simple inicial de cada combinación utilice un mismo progenitor: (a x b); (a x c); (a x d),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Por último, el "retrocruzamiento" (en inglés “Backcross”) no persigue crear nuevas variedades (variedades muy distintas a las que ya se poseen), sino que su objetivo es mejorar las variedades con gran número de caracteres excelentes pero que son deficientes en unos pocos. Se utiliza una serie de retrocruzamientos con la variedad a mejorar en los cuales se mantiene por selección el carácter o caracteres que se quieren introducir. Se llama </w:t>
      </w:r>
      <w:r>
        <w:rPr>
          <w:rFonts w:cs="Arial" w:ascii="Arial" w:hAnsi="Arial"/>
          <w:i/>
          <w:spacing w:val="-3"/>
        </w:rPr>
        <w:t>donante</w:t>
      </w:r>
      <w:r>
        <w:rPr>
          <w:rFonts w:cs="Arial" w:ascii="Arial" w:hAnsi="Arial"/>
          <w:spacing w:val="-3"/>
        </w:rPr>
        <w:t xml:space="preserve"> la variedad de la cual nos interesa obtener un carácter determinado. Llamamos variedad </w:t>
      </w:r>
      <w:r>
        <w:rPr>
          <w:rFonts w:cs="Arial" w:ascii="Arial" w:hAnsi="Arial"/>
          <w:i/>
          <w:spacing w:val="-3"/>
        </w:rPr>
        <w:t>recurrente</w:t>
      </w:r>
      <w:r>
        <w:rPr>
          <w:rFonts w:cs="Arial" w:ascii="Arial" w:hAnsi="Arial"/>
          <w:spacing w:val="-3"/>
        </w:rPr>
        <w:t xml:space="preserve"> la que tiene un buen genotipo pero se le debe mejorar un carácter. Este método se considera bueno para transferir resistencia a las enfermedades o bien para proporcionar a un genotipo, que se tiene en estima, cierto carácter con base hereditaria simple.</w:t>
      </w:r>
    </w:p>
    <w:p>
      <w:pPr>
        <w:pStyle w:val="Normal"/>
        <w:rPr>
          <w:rFonts w:ascii="Arial" w:hAnsi="Arial" w:cs="Arial"/>
          <w:spacing w:val="-3"/>
        </w:rPr>
      </w:pPr>
      <w:r>
        <w:rPr>
          <w:rFonts w:cs="Arial" w:ascii="Arial" w:hAnsi="Arial"/>
          <w:spacing w:val="-3"/>
        </w:rPr>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METODOLOGÍA PARA LA REALIZACIÓN DE CRUZAMIEN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6">
    <w:name w:val="Heading 6"/>
    <w:basedOn w:val="Normal"/>
    <w:next w:val="Normal"/>
    <w:qFormat/>
    <w:pPr>
      <w:keepNext w:val="true"/>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textAlignment w:val="baseline"/>
      <w:outlineLvl w:val="5"/>
    </w:pPr>
    <w:rPr>
      <w:b/>
      <w:bCs/>
      <w:spacing w:val="-3"/>
      <w:sz w:val="32"/>
      <w:szCs w:val="20"/>
      <w:lang w:val="es-E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9:10:00Z</dcterms:created>
  <dc:creator>Windows</dc:creator>
  <dc:description/>
  <dc:language>en-US</dc:language>
  <cp:lastModifiedBy>Windows</cp:lastModifiedBy>
  <dcterms:modified xsi:type="dcterms:W3CDTF">2004-01-23T16:05:00Z</dcterms:modified>
  <cp:revision>10</cp:revision>
  <dc:subject/>
  <dc:title/>
</cp:coreProperties>
</file>