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APÉNDICE A</w:t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985" w:right="1418" w:gutter="0" w:header="720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/>
      </w:pPr>
      <w:r>
        <w:rPr/>
        <w:t>DATOS</w:t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Producto Interno Bruto (PIB) Total y PIB no petrolero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hadow/>
          <w:lang w:val="es-VE"/>
        </w:rPr>
        <w:t>(en miles de millones de Bs, a precios de 1984)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09470</wp:posOffset>
                </wp:positionV>
                <wp:extent cx="2640330" cy="981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981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638"/>
                              <w:gridCol w:w="791"/>
                              <w:gridCol w:w="650"/>
                              <w:gridCol w:w="638"/>
                              <w:gridCol w:w="79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I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IBNP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I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IB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81,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2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9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87,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9,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5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94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3,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0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74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7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0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67,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6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1,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7,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4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20,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3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3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2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4,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4,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2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0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9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7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9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7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6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71,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8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2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97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3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8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8,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4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78,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55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9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24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0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70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56,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70,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5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58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90,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5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45,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92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66,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15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3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65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42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20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01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3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1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3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5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45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65,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92,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60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84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2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15,8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78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00,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4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20,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15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47,2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0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50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772.5pt;mso-wrap-distance-left:7.05pt;mso-wrap-distance-right:7.05pt;mso-wrap-distance-top:0pt;mso-wrap-distance-bottom:0pt;margin-top:166.1pt;mso-position-vertical-relative:page;margin-left:1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638"/>
                        <w:gridCol w:w="791"/>
                        <w:gridCol w:w="650"/>
                        <w:gridCol w:w="638"/>
                        <w:gridCol w:w="79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I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IBNP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I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IBNP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0,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81,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7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2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9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87,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9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9,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5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94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6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3,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0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74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8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7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0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67,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5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6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1,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61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7,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4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20,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39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3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2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4,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49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4,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2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0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0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9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7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9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2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7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6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71,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84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8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2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97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03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3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8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1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7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8,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4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78,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71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55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9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24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07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70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0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56,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40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70,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5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58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3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90,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5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45,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14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11,4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92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66,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27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15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3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65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15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42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20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01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7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3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1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02,6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35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5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45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65,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10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92,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60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84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24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15,8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78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00,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41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20,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15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47,2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08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50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1417" w:firstLine="707"/>
        <w:rPr/>
      </w:pPr>
      <w:r>
        <w:rPr>
          <w:rFonts w:eastAsia="Tahoma"/>
          <w:b/>
          <w:sz w:val="16"/>
          <w:lang w:val="es-VE"/>
        </w:rPr>
        <w:t xml:space="preserve">    </w:t>
      </w:r>
      <w:r>
        <w:rPr>
          <w:b/>
          <w:sz w:val="18"/>
          <w:lang w:val="es-VE"/>
        </w:rPr>
        <w:t>Fuente: Estadísticas Financieras Internacionales.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   Asdrúbal Baptista 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   Banco Central de Venezuela (BCV)</w:t>
      </w:r>
    </w:p>
    <w:p>
      <w:pPr>
        <w:pStyle w:val="Normal"/>
        <w:spacing w:lineRule="auto" w:line="240"/>
        <w:ind w:left="1415" w:firstLine="1"/>
        <w:rPr>
          <w:b/>
          <w:b/>
          <w:sz w:val="16"/>
          <w:lang w:val="es-VE"/>
        </w:rPr>
      </w:pPr>
      <w:r>
        <w:rPr>
          <w:b/>
          <w:sz w:val="16"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sz w:val="16"/>
          <w:lang w:val="es-VE"/>
        </w:rPr>
      </w:pPr>
      <w:r>
        <w:rPr>
          <w:b/>
          <w:shadow/>
          <w:sz w:val="16"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Capital Bruto Total y Capital Bruto no Petrolero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hadow/>
          <w:lang w:val="es-VE"/>
        </w:rPr>
        <w:t>(en miles de millones de Bs, a precios de 1984)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09470</wp:posOffset>
                </wp:positionV>
                <wp:extent cx="2875280" cy="981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1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807"/>
                              <w:gridCol w:w="807"/>
                              <w:gridCol w:w="650"/>
                              <w:gridCol w:w="807"/>
                              <w:gridCol w:w="807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KNP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K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55,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4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9,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10,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9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9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1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58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9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6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987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6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9,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3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03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96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2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03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05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8,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3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72,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1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23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14,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4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1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9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42,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7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6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71,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0,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0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00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2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5,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5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40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5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7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9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62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9,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3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65,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5,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0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82,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6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4,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0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22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7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4,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3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69,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9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6,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8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96,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0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4,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7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08,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9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7,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0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685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3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5,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8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779,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20,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3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871,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2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84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9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948,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5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55,9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033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026,8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48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229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07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15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12,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92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84,2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5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19,0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01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2.5pt;mso-wrap-distance-left:7.05pt;mso-wrap-distance-right:7.05pt;mso-wrap-distance-top:0pt;mso-wrap-distance-bottom:0pt;margin-top:166.1pt;mso-position-vertical-relative:page;margin-left:10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807"/>
                        <w:gridCol w:w="807"/>
                        <w:gridCol w:w="650"/>
                        <w:gridCol w:w="807"/>
                        <w:gridCol w:w="807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KNP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KNP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2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3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55,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40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9,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6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10,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94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9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1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58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39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9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6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987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62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9,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3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03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968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2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03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054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8,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3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72,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12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23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14,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48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1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9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42,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71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4,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6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71,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95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0,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0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00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20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5,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5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40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57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7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9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62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72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9,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3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65,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64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5,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0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82,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60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4,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0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22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74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4,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3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69,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96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6,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8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96,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02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4,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7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08,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96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7,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0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685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31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5,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8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779,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83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20,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3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871,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29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84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9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948,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58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55,9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033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026,8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483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29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07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15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10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12,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92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84,2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16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19,0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01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1417" w:hanging="0"/>
        <w:rPr/>
      </w:pPr>
      <w:r>
        <w:rPr>
          <w:rFonts w:eastAsia="Tahoma"/>
          <w:b/>
          <w:sz w:val="16"/>
          <w:lang w:val="es-VE"/>
        </w:rPr>
        <w:t xml:space="preserve"> </w:t>
      </w:r>
      <w:r>
        <w:rPr>
          <w:b/>
          <w:sz w:val="16"/>
          <w:lang w:val="es-VE"/>
        </w:rPr>
        <w:tab/>
      </w:r>
      <w:r>
        <w:rPr>
          <w:b/>
          <w:sz w:val="18"/>
          <w:lang w:val="es-VE"/>
        </w:rPr>
        <w:t>Fuente: Asdrúbal Baptista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Banco Central de Venezuela (BCV)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Cálculos Propios</w:t>
      </w:r>
    </w:p>
    <w:p>
      <w:pPr>
        <w:pStyle w:val="Normal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Formación Bruta de Capital Fijo Total y no petrolera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hadow/>
          <w:lang w:val="es-VE"/>
        </w:rPr>
        <w:t>(en miles de millones de Bs, a precios de 1984)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109470</wp:posOffset>
                </wp:positionV>
                <wp:extent cx="2446020" cy="6690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9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638"/>
                              <w:gridCol w:w="638"/>
                              <w:gridCol w:w="650"/>
                              <w:gridCol w:w="638"/>
                              <w:gridCol w:w="638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NP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5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8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8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,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4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,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7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,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4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,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,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,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9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1,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,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2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2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,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,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,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,8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,9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526.8pt;mso-wrap-distance-left:7.05pt;mso-wrap-distance-right:7.05pt;mso-wrap-distance-top:0pt;mso-wrap-distance-bottom:0pt;margin-top:166.1pt;mso-position-vertical-relative:page;margin-left:12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638"/>
                        <w:gridCol w:w="638"/>
                        <w:gridCol w:w="650"/>
                        <w:gridCol w:w="638"/>
                        <w:gridCol w:w="638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NP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NP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5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0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8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0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8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7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9,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6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9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4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3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,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7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,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,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4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,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,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6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,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9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1,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,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2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2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,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,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,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6,8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3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1,9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1417" w:firstLine="707"/>
        <w:rPr/>
      </w:pPr>
      <w:r>
        <w:rPr>
          <w:rFonts w:eastAsia="Tahoma"/>
          <w:b/>
          <w:sz w:val="16"/>
          <w:lang w:val="es-VE"/>
        </w:rPr>
        <w:t xml:space="preserve">       </w:t>
      </w:r>
      <w:r>
        <w:rPr>
          <w:rFonts w:eastAsia="Tahoma"/>
          <w:b/>
          <w:sz w:val="18"/>
          <w:lang w:val="es-VE"/>
        </w:rPr>
        <w:t xml:space="preserve"> </w:t>
      </w:r>
      <w:r>
        <w:rPr>
          <w:b/>
          <w:sz w:val="18"/>
          <w:lang w:val="es-VE"/>
        </w:rPr>
        <w:t>Fuente: Asdrúbal Baptista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       Banco Central de Venezuela (BCV)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ab/>
        <w:t xml:space="preserve">        Cálculos Propios</w:t>
      </w:r>
    </w:p>
    <w:p>
      <w:pPr>
        <w:pStyle w:val="Normal"/>
        <w:ind w:hanging="0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Indicadores de Fuerza Laboral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hadow/>
          <w:lang w:val="es-VE"/>
        </w:rPr>
        <w:t>(en millones de Habitantes)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109470</wp:posOffset>
                </wp:positionV>
                <wp:extent cx="3616960" cy="99841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998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  <w:gridCol w:w="529"/>
                              <w:gridCol w:w="532"/>
                              <w:gridCol w:w="426"/>
                              <w:gridCol w:w="711"/>
                              <w:gridCol w:w="650"/>
                              <w:gridCol w:w="529"/>
                              <w:gridCol w:w="532"/>
                              <w:gridCol w:w="426"/>
                              <w:gridCol w:w="71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E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ONP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E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PO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,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,8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2,3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4,4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2,8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4,8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3,2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5,2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3,7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5,6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4,2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6,0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3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4,6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6,4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5,1 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6,9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786.15pt;mso-wrap-distance-left:7.05pt;mso-wrap-distance-right:7.05pt;mso-wrap-distance-top:0pt;mso-wrap-distance-bottom:0pt;margin-top:166.1pt;mso-position-vertical-relative:page;margin-left:7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  <w:gridCol w:w="529"/>
                        <w:gridCol w:w="532"/>
                        <w:gridCol w:w="426"/>
                        <w:gridCol w:w="711"/>
                        <w:gridCol w:w="650"/>
                        <w:gridCol w:w="529"/>
                        <w:gridCol w:w="532"/>
                        <w:gridCol w:w="426"/>
                        <w:gridCol w:w="71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E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ONP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E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PONP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,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,8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2,3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4,4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9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2,8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4,8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3,2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5,2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3,7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5,6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4,2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,0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3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4,6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,4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5,1 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6,9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2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707" w:firstLine="709"/>
        <w:rPr/>
      </w:pPr>
      <w:r>
        <w:rPr>
          <w:rFonts w:eastAsia="Tahoma"/>
          <w:b/>
          <w:sz w:val="16"/>
          <w:lang w:val="es-VE"/>
        </w:rPr>
        <w:t xml:space="preserve">   </w:t>
      </w:r>
      <w:r>
        <w:rPr>
          <w:b/>
          <w:sz w:val="18"/>
          <w:lang w:val="es-VE"/>
        </w:rPr>
        <w:t>Fuente: Asdrúbal Baptista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 xml:space="preserve">   Instituto Nacional de Estadística (INE)</w:t>
      </w:r>
    </w:p>
    <w:p>
      <w:pPr>
        <w:pStyle w:val="Normal"/>
        <w:spacing w:lineRule="auto" w:line="240"/>
        <w:ind w:left="709" w:hanging="709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  <w:tab/>
        <w:tab/>
        <w:tab/>
        <w:t xml:space="preserve">   Estadísticas Financieras Internacionales</w:t>
      </w:r>
    </w:p>
    <w:p>
      <w:pPr>
        <w:pStyle w:val="Normal"/>
        <w:rPr>
          <w:b/>
          <w:b/>
          <w:sz w:val="18"/>
          <w:lang w:val="es-VE"/>
        </w:rPr>
      </w:pPr>
      <w:r>
        <w:rPr>
          <w:b/>
          <w:sz w:val="18"/>
          <w:lang w:val="es-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Stock de Capital Humano para los niveles de Educación Primaria,</w:t>
      </w:r>
    </w:p>
    <w:p>
      <w:pPr>
        <w:pStyle w:val="Normal"/>
        <w:spacing w:lineRule="auto" w:line="240"/>
        <w:ind w:hanging="0"/>
        <w:jc w:val="center"/>
        <w:rPr>
          <w:b/>
          <w:b/>
          <w:shadow/>
          <w:lang w:val="es-VE"/>
        </w:rPr>
      </w:pPr>
      <w:r>
        <w:rPr>
          <w:b/>
          <w:shadow/>
          <w:lang w:val="es-VE"/>
        </w:rPr>
        <w:t>Secundaria y Superior(en N° de Personas)</w:t>
      </w:r>
    </w:p>
    <w:p>
      <w:pPr>
        <w:pStyle w:val="Normal"/>
        <w:spacing w:lineRule="auto" w:line="240"/>
        <w:ind w:hanging="0"/>
        <w:rPr>
          <w:vanish/>
          <w:lang w:val="es-VE"/>
        </w:rPr>
      </w:pPr>
      <w:r>
        <w:rPr>
          <w:rFonts w:eastAsia="Tahoma"/>
          <w:sz w:val="16"/>
          <w:lang w:val="es-VE"/>
        </w:rPr>
        <w:t xml:space="preserve">     </w:t>
      </w:r>
      <w:r>
        <w:rPr>
          <w:b/>
          <w:sz w:val="18"/>
          <w:szCs w:val="18"/>
          <w:lang w:val="es-VE"/>
        </w:rPr>
        <w:t>Fuente: Cálculos Propios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109470</wp:posOffset>
                </wp:positionV>
                <wp:extent cx="5316855" cy="8210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821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9"/>
                              <w:gridCol w:w="937"/>
                              <w:gridCol w:w="785"/>
                              <w:gridCol w:w="803"/>
                              <w:gridCol w:w="803"/>
                              <w:gridCol w:w="599"/>
                              <w:gridCol w:w="1036"/>
                              <w:gridCol w:w="937"/>
                              <w:gridCol w:w="937"/>
                              <w:gridCol w:w="937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PRI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E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U(1)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U(2)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PRI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E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U(1)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HSU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4.15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04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9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19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143.86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44.83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2.13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3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4.77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.36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24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24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398.43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24.32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6.12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6.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7.453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75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97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.97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64.87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07.50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0.04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2.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1.91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20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08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08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98.57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6.16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5.21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7.9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7.94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56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8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8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79.33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86.47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1.06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6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7.11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24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78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78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491.02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78.64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8.39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6.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9.37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9.39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4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74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803.69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74.90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8.81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1.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5.278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24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77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.778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117.04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77.56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3.62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7.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6.20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99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94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04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437.00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86.87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0.13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6.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1.82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.31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39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24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774.40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98.66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8.46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4.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9.16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1.29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80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73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19.78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14.17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6.81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6.7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2.42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.39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6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54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495.19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31.48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8.36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8.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1.23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2.81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1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84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881.39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50.16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0.14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1.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0.63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8.81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.88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36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280.80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69.60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1.99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2.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0.90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7.24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.96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.38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701.39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192.07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1.19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2.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0.536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7.76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.85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64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135.09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320.20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4.61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2.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41.03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0.80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.21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41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569.68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53.84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9.03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8.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76.94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8.19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.64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.28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008.05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594.38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25.32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3.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24.95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9.32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.97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.54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423.70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32.03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7.62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8.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80.21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5.27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.22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57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58.36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893.58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32.34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92.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0.30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9.46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.34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7.16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313.99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061.42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67.33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52.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58.185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2.36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35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.06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765.20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232.30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15.247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12.6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039.31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1.98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47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30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251.27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14.48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3.95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5.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37.62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7.84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.948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7.36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.779.41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608.719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20.802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32.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447.488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7.59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9.65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6.59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342.221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20.06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95.96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07.4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70.56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0.23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.86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11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926.150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038.305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75.798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187.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01.12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0.55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8.38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9.018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646.5pt;mso-wrap-distance-left:7.05pt;mso-wrap-distance-right:7.05pt;mso-wrap-distance-top:0pt;mso-wrap-distance-bottom:0pt;margin-top:166.1pt;mso-position-vertical-relative:page;margin-left:1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9"/>
                        <w:gridCol w:w="937"/>
                        <w:gridCol w:w="785"/>
                        <w:gridCol w:w="803"/>
                        <w:gridCol w:w="803"/>
                        <w:gridCol w:w="599"/>
                        <w:gridCol w:w="1036"/>
                        <w:gridCol w:w="937"/>
                        <w:gridCol w:w="937"/>
                        <w:gridCol w:w="937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PRI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E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U(1)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U(2)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PRI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E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U(1)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HSU(2)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4.15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04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9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19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143.86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44.83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2.13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3.00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4.77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.36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24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24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398.43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24.32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6.12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6.94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7.453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75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97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.97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64.87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7.50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0.04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2.16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1.917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20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08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08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98.57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6.16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5.21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7.90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7.94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56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8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8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79.33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86.47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1.06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6.05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7.11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24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78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78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491.02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78.64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8.39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6.14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9.37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9.39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4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74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803.69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74.90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8.81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1.27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5.278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24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77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.778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117.04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77.56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3.62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7.77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6.20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99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94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04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437.00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86.87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0.13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6.06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1.82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.31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39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24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774.40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98.66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8.46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4.48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9.16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.29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80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73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19.78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14.17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6.81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6.72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2.42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.39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6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54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495.19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31.48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8.36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8.00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1.237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2.81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1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84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881.39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50.16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0.14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1.12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0.63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8.81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.88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36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280.80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69.60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1.99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2.57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0.90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7.24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.96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38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701.39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192.07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1.19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2.19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0.536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7.76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.85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64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135.09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320.20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4.61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2.325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41.037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0.80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.21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41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569.68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53.84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9.03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8.06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76.94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8.19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.64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.28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008.05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594.38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25.32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3.51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24.95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9.32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.97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.54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423.70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32.03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7.62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8.190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80.21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5.27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.22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57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58.36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893.58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32.34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92.53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0.30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9.46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.34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7.16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313.99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061.42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67.33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52.067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58.185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2.36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35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.06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765.20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232.30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15.247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12.63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039.31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1.98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47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30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251.27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14.48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3.95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5.43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37.62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7.84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.948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7.36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.779.41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608.719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20.802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32.288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447.488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7.59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9.65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6.59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342.221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20.06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95.96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07.439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70.56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0.23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.86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11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926.150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038.305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75.798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187.29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01.12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0.55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8.38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9.018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985" w:right="1418" w:gutter="0" w:header="72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u w:val="single"/>
      </w:rPr>
    </w:pPr>
    <w:r>
      <w:rPr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s-VE"/>
      </w:rPr>
    </w:pPr>
    <w:r>
      <w:rPr>
        <w:lang w:val="es-V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45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cs="Arial"/>
      <w:b/>
      <w:bCs/>
      <w:caps/>
      <w:shadow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hanging="0"/>
      <w:outlineLvl w:val="1"/>
    </w:pPr>
    <w:rPr>
      <w:rFonts w:cs="Arial"/>
      <w:b/>
      <w:bCs/>
      <w:iCs/>
      <w:caps/>
      <w:shadow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hanging="0"/>
      <w:outlineLvl w:val="2"/>
    </w:pPr>
    <w:rPr>
      <w:rFonts w:cs="Arial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>
      <w:rFonts w:ascii="Tahoma" w:hAnsi="Tahoma" w:cs="Tahoma"/>
      <w:sz w:val="18"/>
      <w:szCs w:val="18"/>
      <w:lang w:val="es-ES" w:bidi="ar-SA"/>
    </w:rPr>
  </w:style>
  <w:style w:type="character" w:styleId="NotaalPieCar">
    <w:name w:val="Nota al Pie Car"/>
    <w:basedOn w:val="Textonotapie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120"/>
      <w:ind w:left="1440" w:right="1440" w:firstLine="709"/>
    </w:pPr>
    <w:rPr/>
  </w:style>
  <w:style w:type="paragraph" w:styleId="TextodeBloque1">
    <w:name w:val="Texto de Bloque"/>
    <w:basedOn w:val="Textodebloque"/>
    <w:qFormat/>
    <w:pPr>
      <w:spacing w:lineRule="auto" w:line="240" w:before="0" w:after="0"/>
      <w:ind w:left="0" w:right="0" w:hanging="0"/>
      <w:jc w:val="right"/>
    </w:pPr>
    <w:rPr>
      <w:i/>
      <w:sz w:val="18"/>
      <w:szCs w:val="18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18"/>
      <w:szCs w:val="18"/>
    </w:rPr>
  </w:style>
  <w:style w:type="paragraph" w:styleId="NotaalPie">
    <w:name w:val="Nota al Pie"/>
    <w:basedOn w:val="Footnote"/>
    <w:qFormat/>
    <w:pPr>
      <w:spacing w:lineRule="auto" w:line="240"/>
      <w:ind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  <w:szCs w:val="24"/>
      <w:vertAlign w:val="superscript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firstLine="709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EstilodeTextoconFormato">
    <w:name w:val="Estilo de Texto con Formato"/>
    <w:basedOn w:val="Normal"/>
    <w:qFormat/>
    <w:pPr/>
    <w:rPr>
      <w:lang w:val="es-VE"/>
    </w:rPr>
  </w:style>
  <w:style w:type="paragraph" w:styleId="EstiloEstilodeTextoconFormato7ptNegrita">
    <w:name w:val="Estilo Estilo de Texto con Formato + 7 pt Negrita"/>
    <w:basedOn w:val="EstilodeTextoconFormato"/>
    <w:qFormat/>
    <w:pPr>
      <w:ind w:left="1134" w:hanging="0"/>
    </w:pPr>
    <w:rPr>
      <w:b/>
      <w:bCs/>
      <w:sz w:val="1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firstLine="709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firstLine="709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firstLine="709"/>
      <w:jc w:val="left"/>
    </w:pPr>
    <w:rPr>
      <w:rFonts w:ascii="Times New Roman" w:hAnsi="Times New Roman" w:cs="Times New Roman"/>
      <w:sz w:val="18"/>
      <w:szCs w:val="18"/>
    </w:rPr>
  </w:style>
  <w:style w:type="paragraph" w:styleId="EstiloTtulo19ptAntes0ptoDespus0pto">
    <w:name w:val="Estilo Título 1 + 9 pt Antes:  0 pto Después:  0 pto"/>
    <w:basedOn w:val="Heading6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ahoma" w:hAnsi="Tahoma" w:cs="Tahoma"/>
      <w:caps/>
      <w:shadow/>
      <w:sz w:val="18"/>
      <w:szCs w:val="18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sz w:val="20"/>
      <w:szCs w:val="20"/>
      <w:lang w:val="es-ES_tradnl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adeilustraciones">
    <w:name w:val="Tabla de ilustraciones"/>
    <w:basedOn w:val="Normal"/>
    <w:next w:val="Normal"/>
    <w:qFormat/>
    <w:pPr>
      <w:ind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Estilo1">
    <w:name w:val="Estilo1"/>
    <w:basedOn w:val="Normal"/>
    <w:qFormat/>
    <w:pPr>
      <w:ind w:hanging="0"/>
    </w:pPr>
    <w:rPr>
      <w:rFonts w:ascii="Times New Roman" w:hAnsi="Times New Roman" w:cs="Times New Roman"/>
      <w:sz w:val="24"/>
      <w:szCs w:val="20"/>
    </w:rPr>
  </w:style>
  <w:style w:type="paragraph" w:styleId="Margen05">
    <w:name w:val="margen05"/>
    <w:basedOn w:val="Normal"/>
    <w:qFormat/>
    <w:pPr>
      <w:spacing w:lineRule="auto" w:line="240" w:before="100" w:after="100"/>
      <w:ind w:left="612" w:hanging="0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418" w:leader="none"/>
        <w:tab w:val="right" w:pos="88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2:53:00Z</dcterms:created>
  <dc:creator>Alexander Martinez</dc:creator>
  <dc:description/>
  <cp:keywords/>
  <dc:language>en-US</dc:language>
  <cp:lastModifiedBy>Alexander Martinez</cp:lastModifiedBy>
  <cp:lastPrinted>2005-01-18T10:55:00Z</cp:lastPrinted>
  <dcterms:modified xsi:type="dcterms:W3CDTF">2005-09-09T02:53:00Z</dcterms:modified>
  <cp:revision>2</cp:revision>
  <dc:subject/>
  <dc:title>“</dc:title>
</cp:coreProperties>
</file>