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2"/>
        </w:rPr>
      </w:pPr>
      <w:r>
        <w:rPr>
          <w:rFonts w:cs="Arial" w:ascii="Arial" w:hAnsi="Arial"/>
          <w:b/>
          <w:bCs/>
          <w:sz w:val="22"/>
        </w:rPr>
        <w:t>CAPÍTULO 5</w:t>
      </w:r>
    </w:p>
    <w:p>
      <w:pPr>
        <w:pStyle w:val="Heading1"/>
        <w:rPr/>
      </w:pPr>
      <w:r>
        <w:rPr/>
        <w:t>ESTRUCTURAS SOCIALES URBANAS</w:t>
      </w:r>
    </w:p>
    <w:p>
      <w:pPr>
        <w:pStyle w:val="Textoindependiente2"/>
        <w:spacing w:lineRule="auto" w:line="360"/>
        <w:rPr>
          <w:rFonts w:ascii="Arial" w:hAnsi="Arial" w:cs="Arial"/>
          <w:b/>
          <w:b/>
          <w:bCs/>
          <w:sz w:val="22"/>
        </w:rPr>
      </w:pPr>
      <w:r>
        <w:rPr>
          <w:rFonts w:cs="Arial" w:ascii="Arial" w:hAnsi="Arial"/>
          <w:b/>
          <w:bCs/>
          <w:sz w:val="22"/>
        </w:rPr>
      </w:r>
    </w:p>
    <w:p>
      <w:pPr>
        <w:pStyle w:val="Textoindependiente2"/>
        <w:spacing w:lineRule="auto" w:line="360"/>
        <w:rPr>
          <w:rFonts w:ascii="Arial" w:hAnsi="Arial" w:cs="Arial"/>
          <w:b/>
          <w:b/>
          <w:bCs/>
          <w:sz w:val="22"/>
        </w:rPr>
      </w:pPr>
      <w:r>
        <w:rPr>
          <w:rFonts w:cs="Arial" w:ascii="Arial" w:hAnsi="Arial"/>
          <w:b/>
          <w:bCs/>
          <w:sz w:val="22"/>
        </w:rPr>
        <w:t xml:space="preserve">En este capítulo analizaremos las sociedades humanas desde sus organizaciones, desde sus orígenes, analizando conceptos como el de capitals social y como desde él surge el capital económico que actualmente es responsable de los impactos ambientales y sociales que todos conocemos. Y también descubriremos el impacto del marco globalizador actual sobre el espacio local y sus efectos sobre el capital social local. </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Heading2"/>
        <w:rPr/>
      </w:pPr>
      <w:r>
        <w:rPr/>
        <w:t>5.1. Las bases sociales de la urbanización</w:t>
      </w:r>
    </w:p>
    <w:p>
      <w:pPr>
        <w:pStyle w:val="Textoindependiente2"/>
        <w:spacing w:lineRule="auto" w:line="360"/>
        <w:rPr>
          <w:rFonts w:ascii="Arial" w:hAnsi="Arial" w:cs="Arial"/>
          <w:sz w:val="22"/>
        </w:rPr>
      </w:pPr>
      <w:r>
        <w:rPr>
          <w:rFonts w:cs="Arial" w:ascii="Arial" w:hAnsi="Arial"/>
          <w:sz w:val="22"/>
        </w:rPr>
        <w:t>El espacio urbano es el marco donde ha evolucionado la cultura y el conocimiento de la realidad conseguido por la humanidad durante siglos de desarrollo. Hemos analizado en el capítulo 2 la visión de la ciudad como un sistema complejo y en el capítulo 3 la evolución de los diversos modelos de ciudad en la historia, en el 4 nos hemos adentrado en el componente individual de la sociedad, el ser humano. En éste capítulo analizaremos la ciudad desde el análisis de las estructuras sociales que la constituy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Jane Jacobs, en su libro La Economía de las Ciudades</w:t>
      </w:r>
      <w:r>
        <w:rPr>
          <w:rStyle w:val="FootnoteCharacters"/>
          <w:rStyle w:val="FootnoteAnchor"/>
          <w:rFonts w:cs="Arial" w:ascii="Arial" w:hAnsi="Arial"/>
          <w:sz w:val="22"/>
        </w:rPr>
        <w:footnoteReference w:id="2"/>
      </w:r>
      <w:r>
        <w:rPr>
          <w:rFonts w:cs="Arial" w:ascii="Arial" w:hAnsi="Arial"/>
          <w:sz w:val="22"/>
        </w:rPr>
        <w:t>, defiende que la urbanización fue el primer espacio del ser humano donde se desarrollaron los progresos sociales e incluso la agricultura.</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su recreación de la ciudad de Çatal Hüyük, ciudad real surgida entre el año 7000 y 6000 a.d.C., que ella denomina Nueva Obsidiana</w:t>
      </w:r>
      <w:r>
        <w:rPr>
          <w:rStyle w:val="FootnoteCharacters"/>
          <w:rStyle w:val="FootnoteAnchor"/>
          <w:rFonts w:cs="Arial" w:ascii="Arial" w:hAnsi="Arial"/>
          <w:sz w:val="22"/>
        </w:rPr>
        <w:footnoteReference w:id="3"/>
      </w:r>
      <w:r>
        <w:rPr>
          <w:rFonts w:cs="Arial" w:ascii="Arial" w:hAnsi="Arial"/>
          <w:sz w:val="22"/>
        </w:rPr>
        <w:t>, basada en los descubrimientos del arqueólogo James Meellart, plantea que ésta apareció como producto del comercio de obsidiana, que unas tribus de cazadores del Alto Paleolítico, extraían de los numerosos volcanes de la meseta de Anatolia, a unas 20 millas del emplazamiento de la ciu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sta ciudad se constituyó como asentamiento de un grupo cazador vecino, en el que el comercio de obsidiana se había establecido de forma regular, entre ellos y las tribus extractoras. Este asentamiento se constituye como una amalgama de los primeros pobladores y de las tribus propietarias de la obsidiana, gran parte de la cual se ha establecido dentro de los límites de la ciudad a causa del comercio y de los distintos tipos de trabajos relacionados con é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gente de la ciudad posee una maravillosa habilidad para la artesanía y la ciudad tiene una religión particular que consiste en la veneración de varios dioses, producto de las creencias de cada tribu. Las personas que quieren adquirir la obsidiana llevan mercancías diversas para cambiarlas por ésta. Estos bienes consisten en productos corrientes de sus territorios de caza. Cuando las personas de Nueva Obsidiana quieren adquirir otros productos que no encuentran en su propio territorio, utilizan la obsidiana como si fuera dinero en sus desplazamientos a otras regiones. De esta manera los poblados que poseen tesoros no comunes - cobre, conchas finas, pigmentos – han pasado a ser centros secundarios del comercio de obsidiana y Nueva Obsidiana se convierte en centro regional de otros productos raros, además de la obsidian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sí la ciudad aumenta su capacidad exportadora y su capacidad de producción, estructurándose como una economía exportadora-importadora por un lado y una economía local por otro. Esta dinámica de trueque diversifica la economía del asentamiento, se manufacturan sacos de cuero para transportar la obsidiana, que se convierten en productos de comercio. Se producen productos derivados de la obsidiana como cuchillos, casquillos, puntas de lanza, espejos,... Se generan amuletos de dioses hechos en obsidiana que sirven para extender las religiones locales a otras tribus vecinas. Todo esto hace que en otras aldeas se copien algunos de los productos que se generan en la ciudad, añadiéndoles  sus propias singularidades. Y con todo ello se generan circuitos de comercio entre muchas tribus de cazadores, que requerirán sistemas de protección para defender sus productos de los asaltos de otros cazadores hostiles. El comercio generó compromisos de paz entre las tribus y alianzas para castigar a cualquiera que rompiera las reglas del juego comercial. Estos circuitos requerían también lugares de descanso y asilo entre las rutas, para aprovisionamiento de agua, descanso y alimentos a los viajer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Todo ello incrementó los requerimientos urbanísticos de la ciudad, en la que se desarrollaba de manera creciente el gran mercado de la obsidiana como espacio libre central ubicado en el punto de encuentro de las diversas rutas que accedían a la ciudad. Alrededor de dicha plaza se instalaban los pequeños talleres donde los artesanos de la obsidiana y otros artesanos trabajaban sus productos que comerciaban en el gran merca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guna de la comida de los pobladores y visitantes de la ciudad se produce en el mismo territorio y en los espacios anexos, pero otra parte procede de los bienes de cambio que los mercaderes que adquieren la obsidiana ofrecen como pago por ésta. Así la ciudad extiende indirectamente sus territorios de caza y recolección a espacios más alejados de dicho centro. Todo ello hace que la ciudad sea receptora de grandes cantidades de grano, de animales vivos y otros productos no perecederos que los comerciantes aportan a la ciudad. Todo ello hace que surjan nuevas tareas y nuevos oficios, y a la vez sistemas de contabilidad de dichos bienes, realizados por personal administrativo. Almacenes de grano, cuadras para los animales vivos y cuidadores de éstos, que se ocuparán de las crías y a la larga generarán técnicas de ganadería y cruzamientos, producto de la voluntad de conservar éstos alimentos, en un principio de procedencia silvestre. Una parte de dichos bienes son consumidos en función de las necesidades de la ciudad y de sus visitantes y el resto guardado en almacenes o en granj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s ovejas serían uno de los animales que más fácilmente consiguen domesticar, en función de su facil mantenimiento, la calidad de su carne y el aprovechamiento de su piel. Otras ciudades más pequeñas se especializan en el cuidado de la cabra, otras en el vacuno salvaje, comercializando su piel y sus cornamentas, otras en el cerdo salvaje debido a que puede pastar en el bosque y por su considerable número de crí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administradores y especialistas del grano constituirían otra especialidad laboral surgida en la ciudad. En un principio el grano de diversas procedencias es almacenado junto y comido mezclado con otros productos como guisantes, lentejas y nueces procedentes de plantas salvajes. Este movimiento de grano hace que muchas de las semillas esparcidas en sus diversos traslados caigan a la tierra y algunas de ellas germinen y el crecimiento de esta diversidad de especies generan cruces híbridos de mayor interés alimenticio. Los tratantes de grano empiezan a clasificarlos en función de su calidad y a calcular el valor comercial de uno y de otro, ello genera su selección para su posterior cultivo y favorece unos tipos sobre otr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odo ello hace que la ciudad incremente su capacidad autoproductora y se abastezca de bienes que anteriormente tenía que importar. Esto genera a la vez oficios auxiliares a los nuevos desarrollos, relacionados con el transporte de éstos, como cestería o cajas, y otras diversificaciones auxiliares relacionadas con las nuevas actividades surgidas. Esta evolución y concentración de actividades hace que las noticias sobre las curiosidades observadas en la urbe se extiendan a regiones alejadas y atraigan nuevos visitantes de aldeas rurales lejanas.</w:t>
      </w:r>
    </w:p>
    <w:p>
      <w:pPr>
        <w:pStyle w:val="Normal"/>
        <w:spacing w:lineRule="auto" w:line="360"/>
        <w:jc w:val="both"/>
        <w:rPr>
          <w:rFonts w:ascii="Arial" w:hAnsi="Arial" w:cs="Arial"/>
          <w:sz w:val="22"/>
        </w:rPr>
      </w:pPr>
      <w:r>
        <w:rPr>
          <w:rFonts w:cs="Arial" w:ascii="Arial" w:hAnsi="Arial"/>
          <w:sz w:val="22"/>
        </w:rPr>
        <w:t xml:space="preserve">Alrededor de las excavaciones de Çatal Hüyüc, se han encontrado aldeas agrícolas más pequeñas, cuyos restos son más nuevos que los restos de la ciudad, lo que implica que éstos surgieron posteriormente a dicho emplazamiento. Los restos de edificios para viviendas encontrados en la ciudad, estaban formados por ladrillos de barro y de una sola habitación para todos los usos de la familia y una terraza de madera encima, por la que se accedía al interio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multitud de oficios que describe su descubridor eran muy variados, desde tejedores y cesteros, carpinteros y ensambladores, trabajadores de la piedra pulimentada, artesanos de abalorios y colgantes con incrustaciones, artesanos de cuentas de conchas de diversos materiales, los pulidores de obsidiana especializados en dagas, cabezas de lanzas, flechas y otras aplicaciones, los trabajadores del hueso que realizaban cucharones, cucharas, arcos , cazos, agujas, hebillas, y una multitud más de obreros y artesanos de diversas especialidades, todo ello añadido al trabajo de los constructores, los mercaderes y comerciantes y también los artistas, et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tre los restos de la ciudad se han hallado vestidos en los que se combinaban telas, pieles y metales. La comida silvestre incluía productos de animales salvajes y productos de animales procedentes de la ganadería. La cebada y el trigo encontrados no eran de procedencia salvaje sino agrícola y son los restos más antiguos encontrados hasta el momento. Otro elemento hallado ha sido las manifestaciones artísticas de pinturas naturalistas similares a las del Paleolítico Superi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Jacobs utiliza ésta recreación de la vida de Nueva Obsidiana para afirmar que fue de la concentración humana y de la diversidad de oficios, de donde proceden los descubrimientos que dieron lugar a las aldeas agrícolas. Ella afirma que en aquel momento el mundo rural consistía en núcleos pequeños de pobladores dedicados a la caza y a la recolección de alimentos. Y la tecnología que transformó estas aldeas en comunidades agrícolas y ganaderas procedían de los logros conseguidos en la urbe. Al iniciar el almacenamiento de animales producto del comercio, se vió que para el pastoreo de éstos se requerían grandes superficies de terreno, esto llevó a diversas familias encargadas de su mantenimiento a instalarse en territorios no demasiado alejados de la urbe y ricos en pastos, en los que acabaría instalándose una pequeña aldea que nutriría a la ciudad, que a su vez podrían utilizar tierras extensas de terreno para cultivos agrícolas. De este modo convivirían en esta época aldeas de cazadores y recolectores y las nuevas aldeas surgidas como centros de abastecimiento de la ciudades. También se conformarían como centros de abastecimientos de los mercaderes que viajaban a la ciuda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es el objetivo de este trabajo discernir si fueron primero las aldeas agrícolas o las concentraciones urbanas, pero parece lógico pensar que la mayor concentración de personas, tareas, descubrimientos y tecnologías generan nuevas propiedades emergentes productos de esta reunión de individuos cuyos conocimientos se retroalimentaban entre sí y evolucionaban cada vez más hacia una estructura productiva de mayor complej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Jacobs expresa este proceso de diversidad creciente, en una fórmula matemática que se expresa como sigu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6159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5pt" to="233.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D + A             nD</w:t>
      </w:r>
    </w:p>
    <w:p>
      <w:pPr>
        <w:pStyle w:val="Normal"/>
        <w:spacing w:lineRule="auto" w:line="360"/>
        <w:jc w:val="center"/>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Donde D representa división del trabajo que surge de un proceso concreto, A es la nueva actividad que surge de dicho proceso al encontrar nuevos objetivos productivos y de realización, y el resultado nD, representa las nuevas divisiones del trabajo que surgen de ese nuevo marco de activ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odo ello genera un árbol de complejidad creciente de actividades que surgen cada una de variaciones de las anteriores,  al encontrar cada actividad consolidada nuevos caminos de producción que pueden o no estar relacionados con la actividad anterior. Jacobs pone el ejemplo de la industria de sostenes que surgió a partir de un pequeño taller que se dedicaba a la confección de vestidos femeninos y que acabó especializándose en esta nueva y, para aquel tiempo, innovadora activ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e proceso de creación de complejidad creciente de los espacios urbanos, Jacobs añade otro factor contrario a la eficiencia de las actividades que es el de la experimentación con las tentativas de error correspondientes, lo que proporciona nuevas cotas de innovación a las actividades a expensas de una probabilidad de error importante y de que las innovaciones útiles sean mínimas respecto a los intentos experimentados. Los sistemas productivos que favorecen la experimentación serán mayores creadores de innovación que los sistemas productivos que persiguen la eficienc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estructuración cada vez más compleja del mundo social incipiente de las ciudades primigenias fue generando poco a poco las categorías sociales que configuran el espacio local. La historia de la urbanización, como hemos analizado en el capítulo 3, es producto de la concentración y expansión de los espacios urbanos a través de la historia y del surgimiento de las diversas categorías sociales y estilos de vida exist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complejidad social es definida por Joseph Tainter como la multitud de elementos que componen el seno de una sociedad, el número y la diversidad de sus partes, la variedad de los roles sociales especializados, el número de las distintas personalidades sociales presentes, y la variedad de mecanismos para organizar éstos en un todo coherente y funcional. Aumentando una de éstas dimensiones se incrementa la complejidad de una sociedad. Las sociedades cazadoras-recolectoras, según Tainter, no albergaban más de unas cuantas docenas de distintas personalidades sociales, mientras que los censos modernos europeos reconocen de 10.000 a 20.000 roles ocupacionales únicos, y las sociedades industrializadas deben contener más de un millón de diferentes tipos de personalidades sociales</w:t>
      </w:r>
      <w:r>
        <w:rPr>
          <w:rStyle w:val="FootnoteCharacters"/>
          <w:rStyle w:val="FootnoteAnchor"/>
          <w:rFonts w:cs="Arial" w:ascii="Arial" w:hAnsi="Arial"/>
          <w:sz w:val="22"/>
        </w:rPr>
        <w:footnoteReference w:id="4"/>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rPr/>
      </w:pPr>
      <w:r>
        <w:rPr/>
        <w:t>5. 2. Los elementos clave del colapso de las civilizaciones</w:t>
      </w:r>
    </w:p>
    <w:p>
      <w:pPr>
        <w:pStyle w:val="Normal"/>
        <w:spacing w:lineRule="auto" w:line="360"/>
        <w:jc w:val="both"/>
        <w:rPr/>
      </w:pPr>
      <w:r>
        <w:rPr>
          <w:rFonts w:cs="Arial" w:ascii="Arial" w:hAnsi="Arial"/>
          <w:sz w:val="22"/>
        </w:rPr>
        <w:t>Tainter en su estudio sobre el colapso de las sociedades complejas, define una civilización como el sistema cultural de una sociedad compleja, y por ello sostiene que la civilización emerge con la complejidad, existe por ella y desaparece cuando ésta se reduce Lo cual le lleva a decir que el estudio del incremento y de la pérdida de la complejidad de una sociedad sirve como monitorización del fenómeno denominado civilización</w:t>
      </w:r>
      <w:r>
        <w:rPr>
          <w:rStyle w:val="FootnoteCharacters"/>
          <w:rStyle w:val="FootnoteAnchor"/>
          <w:rFonts w:cs="Arial" w:ascii="Arial" w:hAnsi="Arial"/>
          <w:sz w:val="22"/>
        </w:rPr>
        <w:footnoteReference w:id="5"/>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su estudio analiza diversas causas que se proponen como motivadoras del colapso de las sociedades a través de la historia:</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El agotamiento de los recursos: Este factor engloba dos causas potenciales, una es la derivada por el agotamiento del soporte de la sociedad, a menudo la agricultura, por una mala gestión de ésta y otro factor sería el debido a los cambios climáticos o a catástrofes ambientales. Ejemplos de este tipo pueden ser las culturas mayas y otras culturas americanas , incluso el viejo Imperio egipcio.</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Nuevos recursos: Este factor es el inverso de la teoría anterior. Cuando existe una cierta desigualdad en el reparto de los recursos y ésta desigualdad se alivia, se produce una quiebra de los sistemas de control social anteriores, que puede llevar a la sociedad al colapso o a un nivel menor de complejidad. Ejemplos de este tipo son la trascendencia del feudalismo en China, en la mitad del período Chou.</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Catástrofes: Simples eventos como terremotos, volcanes, huracanes o epidemias, se encuentran entre éstos factores. Aunque este punto, advierte el autor, puede estar incluido en el primero. Algunos autores destacan la malaria como un factor importante en la caída del Imperio Romano.</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pPr>
      <w:r>
        <w:rPr>
          <w:rFonts w:cs="Arial" w:ascii="Arial" w:hAnsi="Arial"/>
          <w:sz w:val="22"/>
        </w:rPr>
        <w:t>Respuestas insuficientes a la circunstancias</w:t>
      </w:r>
      <w:r>
        <w:rPr>
          <w:rStyle w:val="FootnoteCharacters"/>
          <w:rStyle w:val="FootnoteAnchor"/>
          <w:rFonts w:cs="Arial" w:ascii="Arial" w:hAnsi="Arial"/>
          <w:sz w:val="22"/>
        </w:rPr>
        <w:footnoteReference w:id="6"/>
      </w:r>
      <w:r>
        <w:rPr>
          <w:rFonts w:cs="Arial" w:ascii="Arial" w:hAnsi="Arial"/>
          <w:sz w:val="22"/>
        </w:rPr>
        <w:t>: En este factor se incluyen los acontecimientos relacionados con limitaciones de los sistemas sociales, políticos y económicos para generar una respuesta apropiada a las circunstancias, con lo que el colapso se hace inevitable. O sea es un fallo de adaptación del sistema a un nuevo estado. Se sugieren muchos ejemplos de este tipo, como Roma o los mayas, pero se cree que éste es un argumento más común y  de mayor peso que los anteriores. Ya que hace mayor hincapié en la capacidad de la sociedad en sí misma, que en el factor de estrés exterior, como la causa del colapso.</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 xml:space="preserve">Otras sociedades complejas: En algunos escenarios la competencia con otras sociedades complejas se presenta como la causa del colapso. Aunque éste argumento es importante, pude decirse que la competencia entre imperios la mayoría de veces genera la expansión del que vence, más que el colapso de ambos. </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Intrusos: Una de las explicaciones más comunes para el colapso es la de la los efectos de la introducción de una población con un nivel de complejidad menor que la que invaden. Ejemplos de esta causa sería la invasión de los bárbaros. Éstas causas a menudo generan en las sociedad invadidas incremento de los impuestos, de los gastos de defensa y de restricción de libertades. Aunque esta teoría tiene una base demasiado frágil, ya que no se explica demasiado como un pueblo con una organización tribal y una mayor debilidad puede llegar a destruir a otro más fuerte, por eso se considera inaceptable esta explicación.</w:t>
      </w:r>
    </w:p>
    <w:p>
      <w:pPr>
        <w:pStyle w:val="Normal"/>
        <w:numPr>
          <w:ilvl w:val="0"/>
          <w:numId w:val="4"/>
        </w:numPr>
        <w:spacing w:lineRule="auto" w:line="360"/>
        <w:jc w:val="both"/>
        <w:rPr>
          <w:rFonts w:ascii="Arial" w:hAnsi="Arial" w:cs="Arial"/>
          <w:sz w:val="22"/>
        </w:rPr>
      </w:pPr>
      <w:r>
        <w:rPr>
          <w:rFonts w:cs="Arial" w:ascii="Arial" w:hAnsi="Arial"/>
          <w:sz w:val="22"/>
        </w:rPr>
        <w:t xml:space="preserve">Conflictos, contradicciones y mala gestión: Se cree que ésta es una de las explicaciones más populares de las causas del colapso de una sociedad. Entre sus variaciones se encuentran los conflictos de clases, las contradicciones marxistas y el mal comportamiento o la mala gestión de las élites gobernantes. Algunos autores presentan teorías cíclicas de la historia, en que se inician con un cierto grado de barbarie, llegan a estados más civilizados y luego vuelven a caer en la barbarie debido a conflictos entre las élites y la población, conflictos de clases o persecución de intereses particulares. Algunas culturas de Mesoamérica, China, el Imperio Bizantino o el mismo Imperio Romano son ejemplos que entrarían dentro de estas categorías.  </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Disfunciones sociales: Aquí se engloban las teorías que plantean que el colapso de las sociedades es debido a misteriosos procesos internos que no pueden ser explicados. Este argumento atenta contra la explicación objetiva del colapso, con lo cual se hace inaceptable.</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Factores místicos: Esta explicación es la segunda en popularidad sobre el colapso de las sociedades. Entre estas explicaciones se hallan conceptos como decadencia, vigor o senilidad. Utilizando muchas veces la analogía biológica cíclica del nacimiento, crecimiento, decadencia y muerte de la sociedad.  Éstas místicas explicaciones fallan simplemente al no identificar factores aislabes, medibles y observables, que controlan el cambio cultural.</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Coincidencias oportunas de diversos factores: Este argumento es utilizado muchas veces en la explicación de las causas del colapso. Como por ejemplo, la caída de Bizancio que algún autor atribuye a la combinación de pérdida de tierras agrícolas, la formación de grandes estados y la desventaja competitiva con los venecianos. Este argumento impide construir unas bases para la generalización de las causas del colapso, con el peligro de introducir la creencia que factores azarosos jueguen un papel importante en dichos eventos.</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 xml:space="preserve">Explicaciones económicas: Esta explicación tiene la ventaja de que identifica una serie de mecanismos específicos que influyen en el colapso y unas cadenas causales entre los sistemas de control interno y las respuestas que se generan por parte del mismo. Aunque tampoco se ha generalizado demasiado cuando se hayan planteado estos factores, y no por ello son argumentos que pueden presentar un cierto grado de simplicidad o debilida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Otro elemento importante que el autor analiza en la evolución de las sociedades, es el flujo energético que la soporta . La sociedades humanas y las organizaciones políticas, como los sistemas vivos, son mantenidos por un flujo de energía. Plantea que el flujo energético y la organización socio-política son lados opuestos de una misma ecuación, y en ella el flujo energético debe ser el suficiente para mantener su complejidad</w:t>
      </w:r>
      <w:r>
        <w:rPr>
          <w:rStyle w:val="FootnoteCharacters"/>
          <w:rStyle w:val="FootnoteAnchor"/>
          <w:rFonts w:cs="Arial" w:ascii="Arial" w:hAnsi="Arial"/>
          <w:sz w:val="22"/>
        </w:rPr>
        <w:footnoteReference w:id="7"/>
      </w:r>
      <w:r>
        <w:rPr>
          <w:rFonts w:cs="Arial" w:ascii="Arial" w:hAnsi="Arial"/>
          <w:sz w:val="22"/>
        </w:rPr>
        <w:t xml:space="preserve">. Con lo cual a mayor complejidad social mayor debe ser el flujo energético que la suste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uando una sociedad aumenta en complejidad, mas redes de relaciones se crean entre sus individuos, más controles jerarquizados son creados para regular duchas redes, se procesa más información,...y requiere la existencia de especialistas que no participan en el proceso de generación de recurs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86995</wp:posOffset>
                </wp:positionV>
                <wp:extent cx="4234815" cy="3785870"/>
                <wp:effectExtent l="0" t="0" r="0" b="0"/>
                <wp:wrapNone/>
                <wp:docPr id="2" name="Frame1"/>
                <a:graphic xmlns:a="http://schemas.openxmlformats.org/drawingml/2006/main">
                  <a:graphicData uri="http://schemas.microsoft.com/office/word/2010/wordprocessingShape">
                    <wps:wsp>
                      <wps:cNvSpPr txBox="1"/>
                      <wps:spPr>
                        <a:xfrm>
                          <a:off x="0" y="0"/>
                          <a:ext cx="4234815" cy="3785870"/>
                        </a:xfrm>
                        <a:prstGeom prst="rect"/>
                        <a:solidFill>
                          <a:srgbClr val="FFFFFF"/>
                        </a:solidFill>
                        <a:ln w="9525">
                          <a:solidFill>
                            <a:srgbClr val="000000"/>
                          </a:solidFill>
                        </a:ln>
                      </wps:spPr>
                      <wps:txbx>
                        <w:txbxContent>
                          <w:p>
                            <w:pPr>
                              <w:pStyle w:val="Normal"/>
                              <w:rPr/>
                            </w:pPr>
                            <w:r>
                              <w:rPr/>
                              <w:drawing>
                                <wp:inline distT="0" distB="0" distL="0" distR="0">
                                  <wp:extent cx="4033520" cy="3676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033520" cy="3676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45pt;height:298.1pt;mso-wrap-distance-left:9.05pt;mso-wrap-distance-right:9.05pt;mso-wrap-distance-top:0pt;mso-wrap-distance-bottom:0pt;margin-top:6.85pt;mso-position-vertical-relative:text;margin-left:53.65pt;mso-position-horizontal-relative:text">
                <v:textbox>
                  <w:txbxContent>
                    <w:p>
                      <w:pPr>
                        <w:pStyle w:val="Normal"/>
                        <w:rPr/>
                      </w:pPr>
                      <w:r>
                        <w:rPr/>
                        <w:drawing>
                          <wp:inline distT="0" distB="0" distL="0" distR="0">
                            <wp:extent cx="4033520" cy="3676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4033520" cy="367601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Fig. 5.1. Proceso de complejidad creciente de una sociedad evolucionada en las que no todas las instituciones se hallan implicadas en la producción de recursos. (Extraido de Macroscope de Joël de Resnay</w:t>
      </w:r>
      <w:r>
        <w:rPr>
          <w:rStyle w:val="FootnoteCharacters"/>
          <w:rStyle w:val="FootnoteAnchor"/>
          <w:rFonts w:cs="Arial" w:ascii="Arial" w:hAnsi="Arial"/>
          <w:b/>
          <w:bCs/>
          <w:sz w:val="22"/>
        </w:rPr>
        <w:footnoteReference w:id="8"/>
      </w:r>
      <w:r>
        <w:rPr>
          <w:rFonts w:cs="Arial" w:ascii="Arial" w:hAnsi="Arial"/>
          <w:b/>
          <w:bCs/>
          <w:sz w:val="22"/>
        </w:rPr>
        <w:t>)</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Una de las tesis del autor en la evolución de la complejidad de la sociedades plantea que en aspectos cruciales de la sociedad, las continuas inversiones en la creación de complejidad sociopolítica alcanzan un punto donde los rendimientos de dichas inversiones empiezan a declinar, primero gradualmente y después de una manera acelera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Y el autor identifica cuatro aspectos claves en el colapso de las sociedade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Que las sociedades son estructuras de resolución de problemas.</w:t>
      </w:r>
    </w:p>
    <w:p>
      <w:pPr>
        <w:pStyle w:val="Normal"/>
        <w:numPr>
          <w:ilvl w:val="0"/>
          <w:numId w:val="2"/>
        </w:numPr>
        <w:spacing w:lineRule="auto" w:line="360"/>
        <w:jc w:val="both"/>
        <w:rPr>
          <w:rFonts w:ascii="Arial" w:hAnsi="Arial" w:cs="Arial"/>
          <w:sz w:val="22"/>
        </w:rPr>
      </w:pPr>
      <w:r>
        <w:rPr>
          <w:rFonts w:cs="Arial" w:ascii="Arial" w:hAnsi="Arial"/>
          <w:sz w:val="22"/>
        </w:rPr>
        <w:t>Que las estructuras sociopolíticas requieren energía para su mantenimiento.</w:t>
      </w:r>
    </w:p>
    <w:p>
      <w:pPr>
        <w:pStyle w:val="Normal"/>
        <w:numPr>
          <w:ilvl w:val="0"/>
          <w:numId w:val="2"/>
        </w:numPr>
        <w:spacing w:lineRule="auto" w:line="360"/>
        <w:jc w:val="both"/>
        <w:rPr>
          <w:rFonts w:ascii="Arial" w:hAnsi="Arial" w:cs="Arial"/>
          <w:sz w:val="22"/>
        </w:rPr>
      </w:pPr>
      <w:r>
        <w:rPr>
          <w:rFonts w:cs="Arial" w:ascii="Arial" w:hAnsi="Arial"/>
          <w:sz w:val="22"/>
        </w:rPr>
        <w:t>Que el incremento de complejidad requiere un incremento de los costes per cápita.</w:t>
      </w:r>
    </w:p>
    <w:p>
      <w:pPr>
        <w:pStyle w:val="Normal"/>
        <w:numPr>
          <w:ilvl w:val="0"/>
          <w:numId w:val="2"/>
        </w:numPr>
        <w:spacing w:lineRule="auto" w:line="360"/>
        <w:jc w:val="both"/>
        <w:rPr/>
      </w:pPr>
      <w:r>
        <w:rPr>
          <w:rFonts w:cs="Arial" w:ascii="Arial" w:hAnsi="Arial"/>
          <w:sz w:val="22"/>
        </w:rPr>
        <w:t>Que las inversiones en el incremento de complejidad socio-política, como un elemento para la resolución de problemas de una sociedad, a menudo alcanzan un punto en que se reducen los retornos marginales</w:t>
      </w:r>
      <w:r>
        <w:rPr>
          <w:rStyle w:val="FootnoteCharacters"/>
          <w:rStyle w:val="FootnoteAnchor"/>
          <w:rFonts w:cs="Arial" w:ascii="Arial" w:hAnsi="Arial"/>
          <w:sz w:val="22"/>
        </w:rPr>
        <w:footnoteReference w:id="9"/>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567055</wp:posOffset>
                </wp:positionH>
                <wp:positionV relativeFrom="paragraph">
                  <wp:posOffset>125730</wp:posOffset>
                </wp:positionV>
                <wp:extent cx="4464685" cy="2536825"/>
                <wp:effectExtent l="0" t="0" r="0" b="0"/>
                <wp:wrapNone/>
                <wp:docPr id="5" name="Frame2"/>
                <a:graphic xmlns:a="http://schemas.openxmlformats.org/drawingml/2006/main">
                  <a:graphicData uri="http://schemas.microsoft.com/office/word/2010/wordprocessingShape">
                    <wps:wsp>
                      <wps:cNvSpPr txBox="1"/>
                      <wps:spPr>
                        <a:xfrm>
                          <a:off x="0" y="0"/>
                          <a:ext cx="4464685" cy="2536825"/>
                        </a:xfrm>
                        <a:prstGeom prst="rect"/>
                        <a:solidFill>
                          <a:srgbClr val="FFFFFF"/>
                        </a:solidFill>
                        <a:ln w="9525">
                          <a:solidFill>
                            <a:srgbClr val="000000"/>
                          </a:solidFill>
                        </a:ln>
                      </wps:spPr>
                      <wps:txbx>
                        <w:txbxContent>
                          <w:p>
                            <w:pPr>
                              <w:pStyle w:val="Normal"/>
                              <w:rPr/>
                            </w:pPr>
                            <w:r>
                              <w:rPr/>
                              <w:object w:dxaOrig="8219"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pt;height:191.1pt" filled="f" o:ole="">
                                  <v:imagedata r:id="rId5" o:title=""/>
                                </v:shape>
                                <o:OLEObject Type="Embed" ProgID="" ShapeID="ole_rId4" DrawAspect="Content" ObjectID="_979337689"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1.55pt;height:199.75pt;mso-wrap-distance-left:9.05pt;mso-wrap-distance-right:9.05pt;mso-wrap-distance-top:0pt;mso-wrap-distance-bottom:0pt;margin-top:9.9pt;mso-position-vertical-relative:text;margin-left:44.65pt;mso-position-horizontal-relative:text">
                <v:textbox>
                  <w:txbxContent>
                    <w:p>
                      <w:pPr>
                        <w:pStyle w:val="Normal"/>
                        <w:rPr/>
                      </w:pPr>
                      <w:r>
                        <w:rPr/>
                        <w:object w:dxaOrig="8219"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7pt;height:191.1pt" filled="f" o:ole="">
                            <v:imagedata r:id="rId7" o:title=""/>
                          </v:shape>
                          <o:OLEObject Type="Embed" ProgID="" ShapeID="ole_rId6" DrawAspect="Content" ObjectID="_1824932740" r:id="rId6"/>
                        </w:object>
                      </w:r>
                    </w:p>
                  </w:txbxContent>
                </v:textbox>
                <w10:wrap type="none"/>
              </v:rect>
            </w:pict>
          </mc:Fallback>
        </mc:AlternateContent>
      </w:r>
    </w:p>
    <w:p>
      <w:pPr>
        <w:pStyle w:val="Normal"/>
        <w:spacing w:lineRule="auto" w:line="360"/>
        <w:jc w:val="center"/>
        <w:rPr>
          <w:rFonts w:ascii="Arial" w:hAnsi="Arial" w:cs="Arial"/>
          <w:sz w:val="22"/>
        </w:rPr>
      </w:pPr>
      <w:r>
        <w:rPr>
          <w:rFonts w:cs="Arial" w:ascii="Arial" w:hAnsi="Arial"/>
          <w:sz w:val="22"/>
        </w:rPr>
        <w:t>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Fig. 5.2. Ciclo de evolución de la complejidad en una sociedad, en la que para mantener su grado de complejidad los beneficios de la misma se reducen a través del tiempo por la reducción del retorno marginal en las inversiones que se realizan para mantenerla.(Tainter, 1990).</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 xml:space="preserve">El autor plantea que una sociedad hipotética que se enfrente a un factor de estrés, ésta actuaría incrementando sus inversiones en agricultura y otros elementos de producción de recursos, en jerarquías internas, en procesamiento de información, en educación y en trabajos especializados, en defensa y demás. Esto generaría una dinámica de feed-back positivo en que a mayor estrés mayor sería la inversión necesaria. Pero a la vez la curva de coste-beneficio de dichas inversiones alcanzarían un punto en que los rendimientos de esas inversiones decrecerían, con lo cual llevarían a la sociedad al colaps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ostiene también que hay dos factores que se combinan para hacer que una sociedad se dirija al colaps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no es que los factores de estrés y las perturbaciones se hallan siempre presentes en las sociedades complejas. Teniendo en cuenta el efecto de los rendimientos marginales decrecientes, si el factor persiste debilitará a la sociedad cada vez más lo que la expondrá en mayor medida a los efectos del colaps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Otro factor  que incide es que si los rendimientos marginales decrecen la solución de incrementar la complejidad se vuelve menos atractiva y surge como alternativa la idea de la descomposición, como algo más atractivo para algunos elementos de la sociedad compleja. Muchas de las unidades que forman esa complejidad pueden ver más atractiva la idea de la independencia del sistema, ya que se supone que cuesta menos de mantener y por ello atentan contra la jerarquía que mantiene  la unidad del sistema complejo, lo que agrava el factor de estrés origin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Muchas sociedades han intentado evitar el colapso incrementando sus límites territoriales, como es el caso del Imperio Romano y otros, pero ocurre lo mismo con los recursos obtenidos de dichas invasiones. Los costes de la ocupación se incrementan con el tiempo a la vez que la población ocupada alcanza mayores derechos, y cada vez los rendimientos marginales de dicha ocupación se van reduciendo y los costes de los sistemas de control asociados se van incrementan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ara las sociedades humanas la mejor manera de continuar con el crecimiento económico y poder vencer los efectos de la producción marginal es encontrar nuevas fuentes de recursos energéticos o innovarse tecnológicamente para volver a iniciar una curva de rendimientos nueva, pero siempre el fantasma de los rendimientos decrecientes estará acechando con la amenaza del colaps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ctualmente nos hallamos en medio de un modelo social de complejidad creciente, con una evolución tecnológica limitada, una dependencia cada vez mayor de unas fuentes de energía limitadas, y una expansión territorial denominada globalización, que genera problemas sociales y ambientales graves, el problema del colapso de un sistema tan globalizado como el actual es que la catástrofe podría tener unos efectos tan amplios como nunca  la historia de la humanidad haya conocido jamá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r>
    </w:p>
    <w:p>
      <w:pPr>
        <w:pStyle w:val="Heading2"/>
        <w:rPr/>
      </w:pPr>
      <w:r>
        <w:rPr/>
        <w:t>5.3. Estructuras sociales urbanas</w:t>
      </w:r>
    </w:p>
    <w:p>
      <w:pPr>
        <w:pStyle w:val="Textoindependiente2"/>
        <w:spacing w:lineRule="auto" w:line="360"/>
        <w:rPr/>
      </w:pPr>
      <w:r>
        <w:rPr>
          <w:rFonts w:cs="Arial" w:ascii="Arial" w:hAnsi="Arial"/>
          <w:sz w:val="22"/>
        </w:rPr>
        <w:t>Como hemos analizado en el capítulo anterior las estructuras sociales urbanas suponen un número creciente de diversidad en los períodos más álgidos de su organización. Estas estructuras se pueden resumir en tres tipos de agentes sociales, que han sido definidos por Godard et all</w:t>
      </w:r>
      <w:r>
        <w:rPr>
          <w:rStyle w:val="FootnoteCharacters"/>
          <w:rStyle w:val="FootnoteAnchor"/>
          <w:rFonts w:cs="Arial" w:ascii="Arial" w:hAnsi="Arial"/>
          <w:sz w:val="22"/>
        </w:rPr>
        <w:footnoteReference w:id="10"/>
      </w:r>
      <w:r>
        <w:rPr>
          <w:rFonts w:cs="Arial" w:ascii="Arial" w:hAnsi="Arial"/>
          <w:sz w:val="22"/>
        </w:rPr>
        <w:t>, la sociedad civil, los agentes mercantiles y el Estado en sus representaciones locales, o dicho de otro modo, los representantes del poder social, el poder político y el poder económ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as categorías según los autores, podrían definirse como sigu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La Sociedad Civil</w:t>
      </w:r>
      <w:r>
        <w:rPr>
          <w:rFonts w:cs="Arial" w:ascii="Arial" w:hAnsi="Arial"/>
          <w:sz w:val="22"/>
        </w:rPr>
        <w:t xml:space="preserve"> se refiere a las formas de organización, de acción y de representación de la población que no están mediatizadas por el aparato político y administrativo del Estado, y que no tienen como objetivo principal la realización de una actividad económica con ánimo de lucro, según las reglas mercantil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El Sector Mercantil</w:t>
      </w:r>
      <w:r>
        <w:rPr>
          <w:rFonts w:cs="Arial" w:ascii="Arial" w:hAnsi="Arial"/>
          <w:sz w:val="22"/>
        </w:rPr>
        <w:t>, integraría las organizaciones transnacionales presentes en el territorio con ánimo de lucro, un sector público y las pertenecientes a una economía mixta, un sector de economía social con agrupaciones de actividades económicas de carácter corporativo, mutualista y asociativo más allá del puro beneficio, un sector mercantil privado de carácter local, un sector mercantil informal (trabajo negro, economía sumergida, ilegal) y un sector informal no mercantil (autoproducción,…).</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La Representación del Estado</w:t>
      </w:r>
      <w:r>
        <w:rPr>
          <w:rFonts w:cs="Arial" w:ascii="Arial" w:hAnsi="Arial"/>
          <w:sz w:val="22"/>
        </w:rPr>
        <w:t xml:space="preserve"> comprendería a las instituciones políticas que representan una parte del territorio y ejercen, sobre éste, un conjunto de atribuciones políticas, administrativas, financieras y económicas…Engloban a las colectividades públicas y a diversas instituciones dirigidas o animadas por responsables electos, juntamente con representaciones de las administraciones supraloc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ca-ES"/>
        </w:rPr>
      </w:pPr>
      <w:r>
        <w:rPr>
          <w:rFonts w:cs="Arial" w:ascii="Arial" w:hAnsi="Arial"/>
          <w:sz w:val="22"/>
        </w:rPr>
        <w:t>Cada uno de estos subsistemas puede generar una variedad de estructuras en su seno que se interrelacionan unas con otras en un marco urbano dependiente de otras organizaciones que se ubican fuera de dicho marco territorial, esto ocurre en cada uno de los tres subsistemas indicados, todo este conjunto de relaciones y entramados de personas y sociedades conforma lo que denominaremos el capital social de un espacio urbano.</w:t>
      </w:r>
    </w:p>
    <w:p>
      <w:pPr>
        <w:pStyle w:val="Heading2"/>
        <w:rPr/>
      </w:pPr>
      <w:r>
        <w:rPr/>
        <w:t>5.4. El capital social local</w:t>
      </w:r>
    </w:p>
    <w:p>
      <w:pPr>
        <w:pStyle w:val="Textoindependiente2"/>
        <w:spacing w:lineRule="auto" w:line="360"/>
        <w:rPr>
          <w:rFonts w:ascii="Arial" w:hAnsi="Arial" w:cs="Arial"/>
          <w:sz w:val="22"/>
        </w:rPr>
      </w:pPr>
      <w:r>
        <w:rPr>
          <w:rFonts w:cs="Arial" w:ascii="Arial" w:hAnsi="Arial"/>
          <w:sz w:val="22"/>
        </w:rPr>
        <w:t>El espacio urbano al reunir un número importante de personas y organizaciones, incrementa la posibilidad de relaciones entre ellas y genera estructuras sociales, redes de comunicación e intercambio y posibilidades de realización a los individuos. Este entramado organizativo, se conoce con el nombre de capital social.</w:t>
      </w:r>
    </w:p>
    <w:p>
      <w:pPr>
        <w:pStyle w:val="Textoindependiente2"/>
        <w:spacing w:lineRule="auto" w:line="360"/>
        <w:rPr>
          <w:rFonts w:ascii="Arial" w:hAnsi="Arial" w:eastAsia="Arial" w:cs="Arial"/>
          <w:sz w:val="22"/>
        </w:rPr>
      </w:pPr>
      <w:r>
        <w:rPr>
          <w:rFonts w:eastAsia="Arial" w:cs="Arial" w:ascii="Arial" w:hAnsi="Arial"/>
          <w:sz w:val="22"/>
        </w:rPr>
        <w:t xml:space="preserve"> </w:t>
      </w:r>
    </w:p>
    <w:p>
      <w:pPr>
        <w:pStyle w:val="TextBody"/>
        <w:spacing w:lineRule="auto" w:line="360"/>
        <w:jc w:val="both"/>
        <w:rPr/>
      </w:pPr>
      <w:r>
        <w:rPr>
          <w:rFonts w:cs="Arial" w:ascii="Arial" w:hAnsi="Arial"/>
          <w:sz w:val="22"/>
          <w:lang w:val="es-ES"/>
        </w:rPr>
        <w:t>El Banco Mundial define este concepto afirmando que el capital social se refiere a las instituciones, relaciones y normas que determinan la calidad y la cantidad de interacciones sociales de una sociedad. El capital social puede ser definido como un conjunto de asociaciones horizontales entre la gente, consistente en redes sociales y en normas compartidas que tienen un efecto en la productividad de la comunidad y en el bienestar social</w:t>
      </w:r>
      <w:r>
        <w:rPr>
          <w:rStyle w:val="FootnoteCharacters"/>
          <w:rStyle w:val="FootnoteAnchor"/>
          <w:rFonts w:cs="Arial" w:ascii="Arial" w:hAnsi="Arial"/>
          <w:sz w:val="22"/>
          <w:lang w:val="es-ES"/>
        </w:rPr>
        <w:footnoteReference w:id="11"/>
      </w:r>
      <w:r>
        <w:rPr>
          <w:rFonts w:cs="Arial" w:ascii="Arial" w:hAnsi="Arial"/>
          <w:sz w:val="22"/>
          <w:lang w:val="es-ES"/>
        </w:rPr>
        <w:t>.</w:t>
      </w:r>
    </w:p>
    <w:p>
      <w:pPr>
        <w:pStyle w:val="TextBody"/>
        <w:spacing w:lineRule="auto" w:line="360"/>
        <w:jc w:val="both"/>
        <w:rPr>
          <w:rFonts w:ascii="Arial" w:hAnsi="Arial" w:cs="Arial"/>
          <w:sz w:val="22"/>
          <w:lang w:val="es-ES"/>
        </w:rPr>
      </w:pPr>
      <w:r>
        <w:rPr>
          <w:rFonts w:cs="Arial" w:ascii="Arial" w:hAnsi="Arial"/>
          <w:sz w:val="22"/>
          <w:lang w:val="es-ES"/>
        </w:rPr>
      </w:r>
    </w:p>
    <w:p>
      <w:pPr>
        <w:pStyle w:val="TextBody"/>
        <w:spacing w:lineRule="auto" w:line="360"/>
        <w:jc w:val="both"/>
        <w:rPr>
          <w:rFonts w:ascii="Arial" w:hAnsi="Arial" w:cs="Arial"/>
          <w:sz w:val="22"/>
          <w:lang w:val="es-ES"/>
        </w:rPr>
      </w:pPr>
      <w:r>
        <w:rPr>
          <w:rFonts w:cs="Arial" w:ascii="Arial" w:hAnsi="Arial"/>
          <w:sz w:val="22"/>
          <w:lang w:val="es-ES"/>
        </w:rPr>
        <w:t>Esto nos llevaría a concebir el capital social en dos sentidos:</w:t>
      </w:r>
    </w:p>
    <w:p>
      <w:pPr>
        <w:pStyle w:val="TextBody"/>
        <w:spacing w:lineRule="auto" w:line="360"/>
        <w:jc w:val="both"/>
        <w:rPr>
          <w:rFonts w:ascii="Arial" w:hAnsi="Arial" w:cs="Arial"/>
          <w:sz w:val="22"/>
          <w:lang w:val="es-ES"/>
        </w:rPr>
      </w:pPr>
      <w:r>
        <w:rPr>
          <w:rFonts w:cs="Arial" w:ascii="Arial" w:hAnsi="Arial"/>
          <w:sz w:val="22"/>
          <w:lang w:val="es-ES"/>
        </w:rPr>
      </w:r>
    </w:p>
    <w:p>
      <w:pPr>
        <w:pStyle w:val="TextBody"/>
        <w:numPr>
          <w:ilvl w:val="0"/>
          <w:numId w:val="3"/>
        </w:numPr>
        <w:spacing w:lineRule="auto" w:line="360"/>
        <w:jc w:val="both"/>
        <w:rPr>
          <w:rFonts w:ascii="Arial" w:hAnsi="Arial" w:cs="Arial"/>
          <w:sz w:val="22"/>
          <w:lang w:val="es-ES"/>
        </w:rPr>
      </w:pPr>
      <w:r>
        <w:rPr>
          <w:rFonts w:cs="Arial" w:ascii="Arial" w:hAnsi="Arial"/>
          <w:sz w:val="22"/>
          <w:lang w:val="es-ES"/>
        </w:rPr>
        <w:t>El capital social como explicación del funcionamiento de las redes sociales y las organizaciones, los mercados, y los sistemas políticos.</w:t>
      </w:r>
    </w:p>
    <w:p>
      <w:pPr>
        <w:pStyle w:val="TextBody"/>
        <w:numPr>
          <w:ilvl w:val="0"/>
          <w:numId w:val="3"/>
        </w:numPr>
        <w:spacing w:lineRule="auto" w:line="360"/>
        <w:jc w:val="both"/>
        <w:rPr>
          <w:rFonts w:ascii="Arial" w:hAnsi="Arial" w:cs="Arial"/>
          <w:sz w:val="22"/>
          <w:lang w:val="es-ES"/>
        </w:rPr>
      </w:pPr>
      <w:r>
        <w:rPr>
          <w:rFonts w:cs="Arial" w:ascii="Arial" w:hAnsi="Arial"/>
          <w:sz w:val="22"/>
          <w:lang w:val="es-ES"/>
        </w:rPr>
        <w:t>El capital social como elemento ligado al rendimiento económico, político y social a través de los roles que juegan las instituciones, los marcos legales y los gobiernos existentes.</w:t>
      </w:r>
    </w:p>
    <w:p>
      <w:pPr>
        <w:pStyle w:val="Normal"/>
        <w:spacing w:lineRule="auto" w:line="360"/>
        <w:rPr>
          <w:rFonts w:ascii="Arial" w:hAnsi="Arial" w:cs="Arial"/>
          <w:sz w:val="22"/>
          <w:lang w:val="es-ES"/>
        </w:rPr>
      </w:pPr>
      <w:r>
        <w:rPr>
          <w:rFonts w:cs="Arial" w:ascii="Arial" w:hAnsi="Arial"/>
          <w:sz w:val="22"/>
          <w:lang w:val="es-ES"/>
        </w:rPr>
      </w:r>
    </w:p>
    <w:p>
      <w:pPr>
        <w:pStyle w:val="Textoindependiente2"/>
        <w:spacing w:lineRule="auto" w:line="360"/>
        <w:rPr/>
      </w:pPr>
      <w:r>
        <w:rPr>
          <w:rFonts w:cs="Arial" w:ascii="Arial" w:hAnsi="Arial"/>
          <w:sz w:val="22"/>
        </w:rPr>
        <w:t>Según Coleman citado por Kliskberg</w:t>
      </w:r>
      <w:r>
        <w:rPr>
          <w:rStyle w:val="FootnoteCharacters"/>
          <w:rStyle w:val="FootnoteAnchor"/>
          <w:rFonts w:cs="Arial" w:ascii="Arial" w:hAnsi="Arial"/>
          <w:sz w:val="22"/>
        </w:rPr>
        <w:footnoteReference w:id="12"/>
      </w:r>
      <w:r>
        <w:rPr>
          <w:rFonts w:cs="Arial" w:ascii="Arial" w:hAnsi="Arial"/>
          <w:sz w:val="22"/>
        </w:rPr>
        <w:t>, el capital social se manifiesta tanto en el plano individual como colectivo. En el primero tiene que ver con el grado de integración social de un individuo, su red de contactos sociales, implica relaciones, expectativas de reciprocidad, contactos confiables. Mejora la efectividad privada, pero también es un bien colectivo.</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pPr>
      <w:r>
        <w:rPr>
          <w:rFonts w:cs="Arial" w:ascii="Arial" w:hAnsi="Arial"/>
          <w:sz w:val="22"/>
        </w:rPr>
        <w:t>Kliksberg sigue analizando diferentes definiciones del concepto, en la que destacamos la de Newton, que analiza el capital social como un fenómeno subjetivo, compuesto de valores y actitudes que influencian como las personas se relacionan entre sí. Incluye confianza, normas de reciprocidad, actitudes y valores que ayudan a las personas a trascender relaciones conflictivas y competitivas para conformar relaciones de colaboración y ayuda mutua</w:t>
      </w:r>
      <w:r>
        <w:rPr>
          <w:rStyle w:val="FootnoteCharacters"/>
          <w:rStyle w:val="FootnoteAnchor"/>
          <w:rFonts w:cs="Arial" w:ascii="Arial" w:hAnsi="Arial"/>
          <w:sz w:val="22"/>
        </w:rPr>
        <w:footnoteReference w:id="13"/>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Por lo tanto, vemos como el capital social podría considerarse como un producto emergente de las relaciones entre los individuos, que desemboca en un conjunto de instituciones sociales, políticas y económicas, que a la vez actúan retroalimentando dicha confianza y posibilidades individuales.</w: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138555</wp:posOffset>
                </wp:positionH>
                <wp:positionV relativeFrom="paragraph">
                  <wp:posOffset>72390</wp:posOffset>
                </wp:positionV>
                <wp:extent cx="2864485" cy="2784475"/>
                <wp:effectExtent l="0" t="0" r="0" b="0"/>
                <wp:wrapNone/>
                <wp:docPr id="6" name="Frame3"/>
                <a:graphic xmlns:a="http://schemas.openxmlformats.org/drawingml/2006/main">
                  <a:graphicData uri="http://schemas.microsoft.com/office/word/2010/wordprocessingShape">
                    <wps:wsp>
                      <wps:cNvSpPr txBox="1"/>
                      <wps:spPr>
                        <a:xfrm>
                          <a:off x="0" y="0"/>
                          <a:ext cx="2864485" cy="2784475"/>
                        </a:xfrm>
                        <a:prstGeom prst="rect"/>
                        <a:solidFill>
                          <a:srgbClr val="FFFFFF"/>
                        </a:solidFill>
                        <a:ln w="9525">
                          <a:solidFill>
                            <a:srgbClr val="000000"/>
                          </a:solidFill>
                        </a:ln>
                      </wps:spPr>
                      <wps:txbx>
                        <w:txbxContent>
                          <w:p>
                            <w:pPr>
                              <w:pStyle w:val="Normal"/>
                              <w:rPr/>
                            </w:pPr>
                            <w:r>
                              <w:rPr/>
                              <w:drawing>
                                <wp:inline distT="0" distB="0" distL="0" distR="0">
                                  <wp:extent cx="2663190" cy="2674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6" t="-16" r="-16" b="-16"/>
                                          <a:stretch>
                                            <a:fillRect/>
                                          </a:stretch>
                                        </pic:blipFill>
                                        <pic:spPr bwMode="auto">
                                          <a:xfrm>
                                            <a:off x="0" y="0"/>
                                            <a:ext cx="2663190" cy="2674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19.25pt;mso-wrap-distance-left:9.05pt;mso-wrap-distance-right:9.05pt;mso-wrap-distance-top:0pt;mso-wrap-distance-bottom:0pt;margin-top:5.7pt;mso-position-vertical-relative:text;margin-left:89.65pt;mso-position-horizontal-relative:text">
                <v:textbox>
                  <w:txbxContent>
                    <w:p>
                      <w:pPr>
                        <w:pStyle w:val="Normal"/>
                        <w:rPr/>
                      </w:pPr>
                      <w:r>
                        <w:rPr/>
                        <w:drawing>
                          <wp:inline distT="0" distB="0" distL="0" distR="0">
                            <wp:extent cx="2663190" cy="2674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16" r="-16" b="-16"/>
                                    <a:stretch>
                                      <a:fillRect/>
                                    </a:stretch>
                                  </pic:blipFill>
                                  <pic:spPr bwMode="auto">
                                    <a:xfrm>
                                      <a:off x="0" y="0"/>
                                      <a:ext cx="2663190" cy="2674620"/>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Textoindependiente3"/>
        <w:rPr>
          <w:rFonts w:cs="Arial"/>
          <w:b/>
          <w:b/>
          <w:bCs/>
          <w:i w:val="false"/>
          <w:i w:val="false"/>
          <w:iCs/>
          <w:lang w:val="es-ES"/>
        </w:rPr>
      </w:pPr>
      <w:r>
        <w:rPr>
          <w:rFonts w:cs="Arial"/>
          <w:b/>
          <w:bCs/>
          <w:i w:val="false"/>
          <w:iCs/>
          <w:lang w:val="es-ES"/>
        </w:rPr>
        <w:t>Fig 5.3. El capital social como producto emergente de las relaciones individuales y las estructuras sociales, y su retroalimentación permanente que configuran la complejidad de una sociedad. (Elaboración propia).</w:t>
      </w:r>
    </w:p>
    <w:p>
      <w:pPr>
        <w:pStyle w:val="Textoindependiente3"/>
        <w:rPr>
          <w:rFonts w:cs="Arial"/>
          <w:b/>
          <w:b/>
          <w:bCs/>
          <w:i w:val="false"/>
          <w:i w:val="false"/>
          <w:iCs/>
          <w:lang w:val="es-ES"/>
        </w:rPr>
      </w:pPr>
      <w:r>
        <w:rPr>
          <w:rFonts w:cs="Arial"/>
          <w:b/>
          <w:bCs/>
          <w:i w:val="false"/>
          <w:iCs/>
          <w:lang w:val="es-ES"/>
        </w:rPr>
      </w:r>
    </w:p>
    <w:p>
      <w:pPr>
        <w:pStyle w:val="Textoindependiente3"/>
        <w:rPr>
          <w:rFonts w:cs="Arial"/>
          <w:i w:val="false"/>
          <w:i w:val="false"/>
          <w:iCs/>
          <w:lang w:val="es-ES"/>
        </w:rPr>
      </w:pPr>
      <w:r>
        <w:rPr>
          <w:rFonts w:cs="Arial"/>
          <w:i w:val="false"/>
          <w:iCs/>
          <w:lang w:val="es-ES"/>
        </w:rPr>
        <w:t>Por ello entendemos que tanto los individuos sociales como las instituciones presentes en una sociedad puede ser elementos capaces de generación de capital social. Estas interacciones podrían configurar lo que entenderíamos por redes sociales.</w:t>
      </w:r>
    </w:p>
    <w:p>
      <w:pPr>
        <w:pStyle w:val="Textoindependiente3"/>
        <w:rPr>
          <w:rFonts w:cs="Arial"/>
          <w:i w:val="false"/>
          <w:i w:val="false"/>
          <w:iCs/>
          <w:lang w:val="es-ES"/>
        </w:rPr>
      </w:pPr>
      <w:r>
        <w:rPr>
          <w:rFonts w:cs="Arial"/>
          <w:i w:val="false"/>
          <w:iCs/>
          <w:lang w:val="es-ES"/>
        </w:rPr>
      </w:r>
    </w:p>
    <w:p>
      <w:pPr>
        <w:pStyle w:val="Textoindependiente3"/>
        <w:rPr/>
      </w:pPr>
      <w:r>
        <w:rPr>
          <w:rFonts w:cs="Arial"/>
          <w:i w:val="false"/>
          <w:iCs/>
          <w:lang w:val="es-ES"/>
        </w:rPr>
        <w:t>Las redes sociales generan estructuras materiales – edificios, carreteras, tecnologías, etc.- que se convierten en elementos estructurales de la red y producen bienes y artefactos materiales que son intercambiados entre los nodos de ésta... Por un lado la red genera nuevas imágenes mentales, nuevos pensamientos y nuevos significados; por otro, coordina de modo incesante el comportamiento de sus miembros. A partir de la compleja  dinámica e interdependencia de esos procesos surge el sistema integrado de valores, creencias y conducta que asociamos con el fenómeno de la cultura. La red social produce también un cuerpo de conocimientos compartido - que comprende información, ideas y habilidades - que junto con sus valores y sus creencias, conforma el modo específico de vivir de esa cultura</w:t>
      </w:r>
      <w:r>
        <w:rPr>
          <w:rStyle w:val="FootnoteCharacters"/>
          <w:rStyle w:val="FootnoteAnchor"/>
          <w:rFonts w:cs="Arial"/>
          <w:i/>
          <w:iCs/>
          <w:lang w:val="es-ES"/>
        </w:rPr>
        <w:footnoteReference w:id="14"/>
      </w:r>
      <w:r>
        <w:rPr>
          <w:rFonts w:cs="Arial"/>
          <w:i w:val="false"/>
          <w:iCs/>
          <w:lang w:val="es-ES"/>
        </w:rPr>
        <w:t>.</w:t>
      </w:r>
    </w:p>
    <w:p>
      <w:pPr>
        <w:pStyle w:val="TextBody"/>
        <w:spacing w:lineRule="auto" w:line="360"/>
        <w:jc w:val="both"/>
        <w:rPr>
          <w:rFonts w:ascii="Arial" w:hAnsi="Arial" w:cs="Arial"/>
          <w:i/>
          <w:i/>
          <w:iCs/>
          <w:sz w:val="22"/>
          <w:lang w:val="es-ES"/>
        </w:rPr>
      </w:pPr>
      <w:r>
        <w:rPr>
          <w:rFonts w:cs="Arial" w:ascii="Arial" w:hAnsi="Arial"/>
          <w:i/>
          <w:iCs/>
          <w:sz w:val="22"/>
          <w:lang w:val="es-ES"/>
        </w:rPr>
      </w:r>
    </w:p>
    <w:p>
      <w:pPr>
        <w:pStyle w:val="TextBody"/>
        <w:spacing w:lineRule="auto" w:line="360"/>
        <w:jc w:val="both"/>
        <w:rPr>
          <w:rFonts w:ascii="Arial" w:hAnsi="Arial" w:cs="Arial"/>
          <w:iCs/>
          <w:sz w:val="22"/>
          <w:lang w:val="es-ES"/>
        </w:rPr>
      </w:pPr>
      <w:r>
        <w:rPr>
          <w:rFonts w:cs="Arial" w:ascii="Arial" w:hAnsi="Arial"/>
          <w:iCs/>
          <w:sz w:val="22"/>
          <w:lang w:val="es-ES"/>
        </w:rPr>
        <w:t xml:space="preserve">La red permite que entre los nodos de la misma y en su estructura general se cree una organización compleja que almacena materia, energía y información y que todo ello puede ser analizado como un capital en el tiempo, que se acumula en dicha estructura en función de su proceso evolutivo. </w:t>
      </w:r>
    </w:p>
    <w:p>
      <w:pPr>
        <w:pStyle w:val="TextBody"/>
        <w:spacing w:lineRule="auto" w:line="360"/>
        <w:jc w:val="both"/>
        <w:rPr>
          <w:rFonts w:ascii="Arial" w:hAnsi="Arial" w:cs="Arial"/>
          <w:iCs/>
          <w:sz w:val="22"/>
          <w:lang w:val="es-ES"/>
        </w:rPr>
      </w:pPr>
      <w:r>
        <w:rPr>
          <w:rFonts w:cs="Arial" w:ascii="Arial" w:hAnsi="Arial"/>
          <w:iCs/>
          <w:sz w:val="22"/>
          <w:lang w:val="es-ES"/>
        </w:rPr>
      </w:r>
    </w:p>
    <w:p>
      <w:pPr>
        <w:pStyle w:val="TextBody"/>
        <w:spacing w:lineRule="auto" w:line="360"/>
        <w:jc w:val="both"/>
        <w:rPr>
          <w:rFonts w:ascii="Arial" w:hAnsi="Arial" w:cs="Arial"/>
          <w:iCs/>
          <w:sz w:val="22"/>
          <w:lang w:val="es-ES"/>
        </w:rPr>
      </w:pPr>
      <w:r>
        <w:rPr>
          <w:rFonts w:cs="Arial" w:ascii="Arial" w:hAnsi="Arial"/>
          <w:iCs/>
          <w:sz w:val="22"/>
          <w:lang w:val="es-ES"/>
        </w:rPr>
        <w:t xml:space="preserve">Por ello la red social sería la configuración material por la que circula el capital social. Esta red la formarían tanto los individuos como las instituciones presentes en el medio y los artefactos tecnológicos con que se estructura el medio social . En ella la circulación del capital social iria generando formas de hacer, soportadas en algoritmos comprimidos (ver capítulo 4) que configurarían hábitos de conducta, estilos de vida y modelos de organización social que a la vez irían nutriendo dicho capital social, en un feed back constante entre individuos y organizaciones sociales.    </w:t>
      </w:r>
    </w:p>
    <w:p>
      <w:pPr>
        <w:pStyle w:val="Normal"/>
        <w:spacing w:lineRule="auto" w:line="360"/>
        <w:rPr>
          <w:rFonts w:ascii="Arial" w:hAnsi="Arial" w:cs="Arial"/>
          <w:iCs/>
          <w:sz w:val="22"/>
          <w:lang w:val="es-ES"/>
        </w:rPr>
      </w:pPr>
      <w:r>
        <w:rPr>
          <w:rFonts w:cs="Arial" w:ascii="Arial" w:hAnsi="Arial"/>
          <w:iCs/>
          <w:sz w:val="22"/>
          <w:lang w:val="es-ES"/>
        </w:rPr>
      </w:r>
    </w:p>
    <w:p>
      <w:pPr>
        <w:pStyle w:val="Normal"/>
        <w:spacing w:lineRule="auto" w:line="360"/>
        <w:jc w:val="both"/>
        <w:rPr>
          <w:rFonts w:ascii="Arial" w:hAnsi="Arial" w:cs="Arial"/>
          <w:b/>
          <w:b/>
          <w:bCs/>
          <w:sz w:val="22"/>
        </w:rPr>
      </w:pPr>
      <w:r>
        <w:rPr>
          <w:rFonts w:eastAsia="Arial" w:cs="Arial" w:ascii="Arial" w:hAnsi="Arial"/>
          <w:sz w:val="22"/>
          <w:lang w:val="ca-ES"/>
        </w:rPr>
        <w:t xml:space="preserve"> </w:t>
      </w:r>
    </w:p>
    <w:p>
      <w:pPr>
        <w:pStyle w:val="Heading2"/>
        <w:rPr/>
      </w:pPr>
      <w:r>
        <w:rPr/>
        <w:t>5.5. El marco económico global</w:t>
      </w:r>
    </w:p>
    <w:p>
      <w:pPr>
        <w:pStyle w:val="TextBody"/>
        <w:spacing w:lineRule="auto" w:line="360"/>
        <w:jc w:val="both"/>
        <w:rPr/>
      </w:pPr>
      <w:r>
        <w:rPr>
          <w:rFonts w:cs="Arial" w:ascii="Arial" w:hAnsi="Arial"/>
          <w:sz w:val="22"/>
          <w:lang w:val="es-ES"/>
        </w:rPr>
        <w:t>De esta estructura reticular que forma el capital social, cabria destacar como un sistema autoorganizado propiamente dicho, al sistema económico y más aún en la época actual con el fenómeno denominado globalización. La economía global actual está estructurada en flujos financieros en las que el capital trabaja en tiempo real y se desplaza rápidamente de una opción a otra en una búsqueda incesante de oportunidades de inversión. El mercado global es en realidad una red de máquinas, un autómata que impone su lógica a todos los participantes humanos</w:t>
      </w:r>
      <w:r>
        <w:rPr>
          <w:rStyle w:val="FootnoteCharacters"/>
          <w:rStyle w:val="FootnoteAnchor"/>
          <w:rFonts w:cs="Arial" w:ascii="Arial" w:hAnsi="Arial"/>
          <w:sz w:val="22"/>
          <w:lang w:val="es-ES"/>
        </w:rPr>
        <w:footnoteReference w:id="15"/>
      </w:r>
      <w:r>
        <w:rPr>
          <w:rFonts w:cs="Arial" w:ascii="Arial" w:hAnsi="Arial"/>
          <w:sz w:val="22"/>
          <w:lang w:val="es-ES"/>
        </w:rPr>
        <w:t>.</w:t>
      </w:r>
    </w:p>
    <w:p>
      <w:pPr>
        <w:pStyle w:val="TextBody"/>
        <w:spacing w:lineRule="auto" w:line="360"/>
        <w:jc w:val="both"/>
        <w:rPr>
          <w:rFonts w:ascii="Arial" w:hAnsi="Arial" w:cs="Arial"/>
          <w:sz w:val="22"/>
          <w:lang w:val="es-ES"/>
        </w:rPr>
      </w:pPr>
      <w:r>
        <w:rPr>
          <w:rFonts w:cs="Arial" w:ascii="Arial" w:hAnsi="Arial"/>
          <w:sz w:val="22"/>
          <w:lang w:val="es-ES"/>
        </w:rPr>
      </w:r>
    </w:p>
    <w:p>
      <w:pPr>
        <w:pStyle w:val="TextBody"/>
        <w:spacing w:lineRule="auto" w:line="360"/>
        <w:jc w:val="both"/>
        <w:rPr/>
      </w:pPr>
      <w:r>
        <w:rPr>
          <w:rFonts w:cs="Arial" w:ascii="Arial" w:hAnsi="Arial"/>
          <w:sz w:val="22"/>
          <w:lang w:val="es-ES"/>
        </w:rPr>
        <w:t>Y a esta lógica global impuesta de manera generalizada en el mundo, se le une un impacto global tanto social como económico que genera dicha lógica. Las causas de la mayoría de nuestros problemas presentes, tanto medioambientales  como sociales tienen sus raíces en nuestros sistemas económicos</w:t>
      </w:r>
      <w:r>
        <w:rPr>
          <w:rStyle w:val="FootnoteCharacters"/>
          <w:rStyle w:val="FootnoteAnchor"/>
          <w:rFonts w:cs="Arial" w:ascii="Arial" w:hAnsi="Arial"/>
          <w:sz w:val="22"/>
          <w:lang w:val="es-ES"/>
        </w:rPr>
        <w:footnoteReference w:id="16"/>
      </w:r>
      <w:r>
        <w:rPr>
          <w:rFonts w:cs="Arial" w:ascii="Arial" w:hAnsi="Arial"/>
          <w:sz w:val="22"/>
          <w:lang w:val="es-ES"/>
        </w:rPr>
        <w:t>.</w:t>
      </w:r>
    </w:p>
    <w:p>
      <w:pPr>
        <w:pStyle w:val="TextBody"/>
        <w:spacing w:lineRule="auto" w:line="360"/>
        <w:jc w:val="both"/>
        <w:rPr>
          <w:rFonts w:ascii="Arial" w:hAnsi="Arial" w:cs="Arial"/>
          <w:sz w:val="22"/>
          <w:lang w:val="es-ES"/>
        </w:rPr>
      </w:pPr>
      <w:r>
        <w:rPr>
          <w:rFonts w:cs="Arial" w:ascii="Arial" w:hAnsi="Arial"/>
          <w:sz w:val="22"/>
          <w:lang w:val="es-ES"/>
        </w:rPr>
      </w:r>
    </w:p>
    <w:p>
      <w:pPr>
        <w:pStyle w:val="TextBody"/>
        <w:spacing w:lineRule="auto" w:line="360"/>
        <w:jc w:val="both"/>
        <w:rPr/>
      </w:pPr>
      <w:r>
        <w:rPr>
          <w:rFonts w:cs="Arial" w:ascii="Arial" w:hAnsi="Arial"/>
          <w:sz w:val="22"/>
          <w:lang w:val="es-ES"/>
        </w:rPr>
        <w:t>Naredo, analiza la evolución y el poder de esta economía de flujos financieros. Afirma que hoy en día son las empresas privadas en general las que contribuyen, ya al margen de la banca, a la diversificación de activos mencionada, emitiendo “papel” en los mercados financieros que trascienden las fronteras nacionales para  tejer el proceso de globalización económica del que tanto se habla...En efecto el poder de las empresas para crear dinero en sentido amplio, o para emitir pasivos financieros que los mercados aceptan, facilitando así su liquidez, está escapando cada vez más al control de la sociedad, lo que permite la expansión de los activos (pasivos) financieros a un ritmo que los distancia cada vez más del stock de la riqueza física disponible y, dentro de ésta, del capital natural a cuya regresión asistimos hoy en día...Lo que supone una presión creciente de la capacidad de compra sobre los recursos naturales, ambientales o territoriales planetarios, que tiende además a utilizarlos atendiendo a su simple coste de extracción o uso y no al de reposición</w:t>
      </w:r>
      <w:r>
        <w:rPr>
          <w:rStyle w:val="FootnoteCharacters"/>
          <w:rFonts w:cs="Arial" w:ascii="Arial" w:hAnsi="Arial"/>
          <w:sz w:val="22"/>
          <w:lang w:val="es-ES"/>
        </w:rPr>
        <w:t xml:space="preserve">. </w:t>
      </w:r>
      <w:r>
        <w:rPr>
          <w:rStyle w:val="FootnoteCharacters"/>
          <w:rStyle w:val="FootnoteAnchor"/>
          <w:rFonts w:cs="Arial" w:ascii="Arial" w:hAnsi="Arial"/>
          <w:sz w:val="22"/>
          <w:lang w:val="es-ES"/>
        </w:rPr>
        <w:footnoteReference w:id="17"/>
      </w:r>
      <w:r>
        <w:rPr>
          <w:rFonts w:cs="Arial" w:ascii="Arial" w:hAnsi="Arial"/>
          <w:sz w:val="22"/>
          <w:lang w:val="es-ES"/>
        </w:rPr>
        <w:t>.</w:t>
      </w:r>
    </w:p>
    <w:p>
      <w:pPr>
        <w:pStyle w:val="Normal"/>
        <w:spacing w:lineRule="auto" w:line="360"/>
        <w:rPr>
          <w:rFonts w:ascii="Arial" w:hAnsi="Arial" w:cs="Arial"/>
          <w:sz w:val="22"/>
          <w:lang w:val="es-ES"/>
        </w:rPr>
      </w:pPr>
      <w:r>
        <w:rPr>
          <w:rFonts w:cs="Arial" w:ascii="Arial" w:hAnsi="Arial"/>
          <w:sz w:val="22"/>
          <w:lang w:val="es-ES"/>
        </w:rPr>
      </w:r>
    </w:p>
    <w:p>
      <w:pPr>
        <w:pStyle w:val="Textoindependiente2"/>
        <w:spacing w:lineRule="auto" w:line="360"/>
        <w:rPr/>
      </w:pPr>
      <w:r>
        <w:rPr>
          <w:rFonts w:cs="Arial" w:ascii="Arial" w:hAnsi="Arial"/>
          <w:sz w:val="22"/>
        </w:rPr>
        <w:t>En otro artículo sobre el metabolismo económico</w:t>
      </w:r>
      <w:r>
        <w:rPr>
          <w:rStyle w:val="FootnoteCharacters"/>
          <w:rStyle w:val="FootnoteAnchor"/>
          <w:rFonts w:cs="Arial" w:ascii="Arial" w:hAnsi="Arial"/>
          <w:sz w:val="22"/>
        </w:rPr>
        <w:footnoteReference w:id="18"/>
      </w:r>
      <w:r>
        <w:rPr>
          <w:rFonts w:cs="Arial" w:ascii="Arial" w:hAnsi="Arial"/>
          <w:sz w:val="22"/>
        </w:rPr>
        <w:t>, Naredo subraya que en los últimos tiempos,  está culminando a escala internacional la ruptura del vínculo exclusivo que unía al Estado con el dinero, al multiplicarse los activos financieros que usurpan las funciones de éste y las entidades que los emiten al margen del control estatal. El desplazamiento sordo y paulatino que se observa en el control de las finanzas mundiales no es una cuestión meramente técnica, sino que refleja el desplazamiento simétrico de poder que se está operando desde los Estados hacia esas otras organizaciones igualmente jerárquicas y centralizadas que son las empresas capitalistas transnacionales. Ésto indica  cómo los Estados han ido perdiendo las riendas del dinero y, por ende, su capacidad de intervenir sobre la economía, con el consiguiente recorte del poder “político” estatal en favor de los emergentes poderes “económicos” transnacionales, hasta desembocar en la presente “globalización” financie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Naredo en este artículo nos ilustra cómo en este modelo se amplía considerablemente la capacidad de compra sobre el mundo de los ricos y, por ende, el flujo neto de energía y materiales que reciben con cargo al resto del mundo, que les permite preservar, en la medida de lo posible, la calidad de su propio medio ambiente. Pero la “globalización” de la extracción y el comercio de recursos traen consigo el alcance también “global” de los residuos que, sostiene el autor, afectan ahora tanto a los pingüinos de la Antártida,  como al clima planetari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a absorción de capitales proviene de la asociación entre las grandes empresas multinacionales y los Estados que las auspician, ya que sus sedes se ubican mayoritariamente en los países ricos (ver apartd. 7.6.). En este tipo de economía, concluye Naredo, ya no es tanto el comercio de mercancías, ni de servicios, lo que equilibra las cuentas de los países ricos frente al exterior y engrosa su capacidad de compra sobre el Planeta, sino la atracción que ejercen sobre el ahorro del mundo. Es el ahorro del mundo que acude a invertirse en títulos emitidos por los Estados y las corporaciones de los países ricos o en simples depósitos bancarios, lo que salva sus cuentas y mantiene la cotización de sus monedas. Con el agravante de que esta función atractora del ahorro fuerza la escasez de capitales en el resto del mundo, que pasa a ser gestionada interesadamente desde los núcleos de poder mundial mediante la “concesión” discrecional y condicionada de “ayudas”, “inversiones” o préstamos que acentúan la dependencia de los países que las reciben.</w:t>
      </w:r>
    </w:p>
    <w:p>
      <w:pPr>
        <w:pStyle w:val="Normal"/>
        <w:spacing w:lineRule="auto" w:line="360"/>
        <w:jc w:val="both"/>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t xml:space="preserve">Todo este proceso de transnacionalización de los capitales reduce la capacidad de los espacios urbanos de controlar y diseñar su propio desarrollo, generando elementos comunes de identidad (pensamiento único), ligados a los intereses de las grandes empresas y a su gran capacidad de persuasión de masas, a través del control de los medios de comunicación que atenta contra las identidades locales, poniendo en peligro el mantenimiento de los propios logros de las culturas locale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r>
    </w:p>
    <w:p>
      <w:pPr>
        <w:pStyle w:val="Heading2"/>
        <w:rPr/>
      </w:pPr>
      <w:r>
        <w:rPr/>
        <w:t>5.6. Sociedad local versus entorno global</w:t>
      </w:r>
    </w:p>
    <w:p>
      <w:pPr>
        <w:pStyle w:val="TextBody"/>
        <w:spacing w:lineRule="auto" w:line="360"/>
        <w:jc w:val="both"/>
        <w:rPr>
          <w:rFonts w:ascii="Arial" w:hAnsi="Arial" w:cs="Arial"/>
          <w:sz w:val="22"/>
          <w:lang w:val="es-ES"/>
        </w:rPr>
      </w:pPr>
      <w:r>
        <w:rPr>
          <w:rFonts w:cs="Arial" w:ascii="Arial" w:hAnsi="Arial"/>
          <w:sz w:val="22"/>
          <w:lang w:val="es-ES"/>
        </w:rPr>
        <w:t xml:space="preserve">Manuel Castells, distingue de éste proceso de globalización, la configuración a nivel planetario de dos espacios diferenciados, el espacio de los flujos y el espacio de los lugares. </w:t>
      </w:r>
    </w:p>
    <w:p>
      <w:pPr>
        <w:pStyle w:val="TextBody"/>
        <w:spacing w:lineRule="auto" w:line="360"/>
        <w:jc w:val="both"/>
        <w:rPr>
          <w:rFonts w:ascii="Arial" w:hAnsi="Arial" w:cs="Arial"/>
          <w:sz w:val="22"/>
          <w:lang w:val="es-ES"/>
        </w:rPr>
      </w:pPr>
      <w:r>
        <w:rPr>
          <w:rFonts w:cs="Arial" w:ascii="Arial" w:hAnsi="Arial"/>
          <w:sz w:val="22"/>
          <w:lang w:val="es-ES"/>
        </w:rPr>
        <w:t>El espacio de los flujos incluye lugares, pero éstos no existen por sí mismos en tal espacio. Son nodos de una red. Las actividades fundamentales en nuestras sociedades, tales como los mercados financieros, la gestión de alto nivel, la producción multiregional y multinacional de bienes y servicios, los medios de comunicación y la ciencia y la tecnología operan en/mediante el espacio de los flujos. En otras palabras, el espacio de los flujos, que se inició como el espacio de poder y de las funciones dominantes, está extendiendo su influencia a la totalidad de las actividades humanas.</w:t>
      </w:r>
    </w:p>
    <w:p>
      <w:pPr>
        <w:pStyle w:val="TextBody"/>
        <w:spacing w:lineRule="auto" w:line="360"/>
        <w:jc w:val="both"/>
        <w:rPr>
          <w:rFonts w:ascii="Arial" w:hAnsi="Arial" w:cs="Arial"/>
          <w:sz w:val="22"/>
          <w:lang w:val="es-ES"/>
        </w:rPr>
      </w:pPr>
      <w:r>
        <w:rPr>
          <w:rFonts w:cs="Arial" w:ascii="Arial" w:hAnsi="Arial"/>
          <w:sz w:val="22"/>
          <w:lang w:val="es-ES"/>
        </w:rPr>
      </w:r>
    </w:p>
    <w:p>
      <w:pPr>
        <w:pStyle w:val="TextBody"/>
        <w:spacing w:lineRule="auto" w:line="360"/>
        <w:jc w:val="both"/>
        <w:rPr/>
      </w:pPr>
      <w:r>
        <w:rPr>
          <w:rFonts w:cs="Arial" w:ascii="Arial" w:hAnsi="Arial"/>
          <w:sz w:val="22"/>
          <w:lang w:val="es-ES"/>
        </w:rPr>
        <w:t>El espacio de los lugares, basado en la contigüidad territorial, sigue existiendo. De hecho, constituye el espacio fundamental de la experiencia personal y la identidad cultural para la mayor parte de la gente. Si la experiencia de la gente está fragmentada en lugares culturalmente específicos y la funciones del poder, la producción, la salud, la innovación y la comunicación escapan en un código diferente, formado en torno a la virtualidad real del espacio de los flujos, ya no hay transmisiones simbólicas en la experiencia urbana</w:t>
      </w:r>
      <w:r>
        <w:rPr>
          <w:rStyle w:val="FootnoteCharacters"/>
          <w:rStyle w:val="FootnoteAnchor"/>
          <w:rFonts w:cs="Arial" w:ascii="Arial" w:hAnsi="Arial"/>
          <w:sz w:val="22"/>
          <w:lang w:val="es-ES"/>
        </w:rPr>
        <w:footnoteReference w:id="19"/>
      </w:r>
      <w:r>
        <w:rPr>
          <w:rFonts w:cs="Arial" w:ascii="Arial" w:hAnsi="Arial"/>
          <w:sz w:val="22"/>
          <w:lang w:val="es-ES"/>
        </w:rPr>
        <w:t>.</w:t>
      </w:r>
    </w:p>
    <w:p>
      <w:pPr>
        <w:pStyle w:val="Normal"/>
        <w:spacing w:lineRule="auto" w:line="360"/>
        <w:rPr>
          <w:rFonts w:ascii="Arial" w:hAnsi="Arial" w:cs="Arial"/>
          <w:sz w:val="22"/>
          <w:lang w:val="es-ES"/>
        </w:rPr>
      </w:pPr>
      <w:r>
        <w:rPr>
          <w:rFonts w:cs="Arial" w:ascii="Arial" w:hAnsi="Arial"/>
          <w:sz w:val="22"/>
          <w:lang w:val="es-ES"/>
        </w:rPr>
      </w:r>
    </w:p>
    <w:p>
      <w:pPr>
        <w:pStyle w:val="Normal"/>
        <w:spacing w:lineRule="auto" w:line="360"/>
        <w:jc w:val="both"/>
        <w:rPr>
          <w:rFonts w:ascii="Arial" w:hAnsi="Arial" w:cs="Arial"/>
          <w:sz w:val="22"/>
        </w:rPr>
      </w:pPr>
      <w:r>
        <w:rPr>
          <w:rFonts w:cs="Arial" w:ascii="Arial" w:hAnsi="Arial"/>
          <w:sz w:val="22"/>
        </w:rPr>
        <w:t>Por estas razones podríamos decir que a nivel local, hay una interacción entre dos modelos de capital social difer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n “capital social multinacional”, que proviene del proceso de globalización generado por el interés económico de las grandes empresas productoras de bienes y servicios, asociadas a las multinacionales de los medios de comunicación que generan el modelo de capital social, que algunos autores han denominado “pensamiento único”. Este tipo de capital social tiene la voluntad de predisponer al entorno local para asumir sus inversiones y sus productos, que supuestamente tienen que garantizar el incremento del capital económico de dichas entidades y generar en el espacio local lo que ha venido a llamarse “desarrollo” y elemento que lo sustenta: “el consum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Un “capital social local” producto de la historia y la cultura del lugar, y transmitido a través de generaciones, que se produce por la evolución del sistema social en el proceso continuo de adaptación al entorno (ver capítulo I). Este capital social local está presente en el patrimonio histórico, en las formas de hacer de las gentes, en el lenguaje local y sus particularidades, en las fiestas tradicionales, en los productos autóctonos y en todas las singularidades que aquel espacio y sus gentes, entendidos como un sistema diferenciado y identitario, han configurado a través del tiempo y de la histori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te capital social local asediado por los flujos que soportan el capital social de la globalización,  se enfrenta a un proceso de “selección natural”, en los que los algoritmos comprimidos (ver capítulo 4)  que conforman a cada uno, compiten por asentarse en las conciencias de las gentes y por generar los propios hábitos de conducta y estilos de vida que favorezcan a uno u otro capital</w:t>
      </w:r>
      <w:r>
        <w:rPr>
          <w:rStyle w:val="FootnoteCharacters"/>
          <w:rStyle w:val="FootnoteAnchor"/>
          <w:rFonts w:cs="Arial" w:ascii="Arial" w:hAnsi="Arial"/>
          <w:sz w:val="22"/>
        </w:rPr>
        <w:footnoteReference w:id="20"/>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pPr>
      <w:r>
        <w:rPr>
          <w:rFonts w:cs="Arial" w:ascii="Arial" w:hAnsi="Arial"/>
          <w:sz w:val="22"/>
        </w:rPr>
        <w:t>El producto resultante de la interacción entre los dos modelos de capital social incrementará o reducirá la complejidad de los espacios urbanos y sus modelos de organización. En el caso de los modelos urbanísticos, por ejemplo, Naredo expone como el proceso urbanizador actual unifica los tipos constructivos, reduciendo variedad en los nuevos barrios creados, apreciándose similitudes urbanísticas en los diversos barrios y ciudades construidas en diversas poblaciones,</w:t>
      </w:r>
      <w:r>
        <w:rPr>
          <w:rFonts w:cs="Arial" w:ascii="Arial" w:hAnsi="Arial"/>
          <w:color w:val="3A3838"/>
          <w:sz w:val="22"/>
          <w:szCs w:val="19"/>
        </w:rPr>
        <w:t xml:space="preserve"> tendiéndose a implantar un único modelo constructivo:el que podríamos llamar “estilo universal”, que dota a los edificios de un esqueleto de vigas y pilares (de hierro y hormigón) independiente de los muros, por contraposición a la arquitectura </w:t>
      </w:r>
      <w:r>
        <w:rPr>
          <w:rFonts w:cs="Arial" w:ascii="Arial" w:hAnsi="Arial"/>
          <w:i/>
          <w:iCs/>
          <w:color w:val="3A3838"/>
          <w:sz w:val="22"/>
          <w:szCs w:val="19"/>
        </w:rPr>
        <w:t xml:space="preserve">vernácula </w:t>
      </w:r>
      <w:r>
        <w:rPr>
          <w:rFonts w:cs="Arial" w:ascii="Arial" w:hAnsi="Arial"/>
          <w:color w:val="3A3838"/>
          <w:sz w:val="22"/>
          <w:szCs w:val="19"/>
        </w:rPr>
        <w:t>(que construía los edificios como un todo indisoluble, utilizando los materiales del entorno)</w:t>
      </w:r>
      <w:r>
        <w:rPr>
          <w:rStyle w:val="FootnoteCharacters"/>
          <w:rStyle w:val="FootnoteAnchor"/>
          <w:rFonts w:cs="Arial" w:ascii="Arial" w:hAnsi="Arial"/>
          <w:color w:val="3A3838"/>
          <w:sz w:val="22"/>
          <w:szCs w:val="19"/>
        </w:rPr>
        <w:footnoteReference w:id="21"/>
      </w:r>
      <w:r>
        <w:rPr>
          <w:rFonts w:cs="Arial" w:ascii="Arial" w:hAnsi="Arial"/>
          <w:color w:val="3A3838"/>
          <w:sz w:val="22"/>
          <w:szCs w:val="19"/>
        </w:rPr>
        <w:t xml:space="preserve"> y con una mayor singularidad local.</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r>
    </w:p>
    <w:p>
      <w:pPr>
        <w:pStyle w:val="Normal"/>
        <w:spacing w:lineRule="auto" w:line="360"/>
        <w:jc w:val="both"/>
        <w:rPr>
          <w:rFonts w:ascii="Arial" w:hAnsi="Arial" w:cs="Arial"/>
          <w:sz w:val="22"/>
        </w:rPr>
      </w:pPr>
      <w:r>
        <w:rPr>
          <w:rFonts w:cs="Arial" w:ascii="Arial" w:hAnsi="Arial"/>
          <w:sz w:val="22"/>
        </w:rPr>
        <w:t>Son innumerables los ejemplos de pérdida de diversidad local en los procesos de globalización, sacrificándose ésta por una mayor eficiencia productiva y fundamentalmente por una mayor eficiéncia comercial y especulado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l próximo capítulo analizaremos el sistema urbano desde el punto de vista de la sostenibilidad, tanto ambiental, social como económica y la diferencia de la ciudad con los ecosistemas naturales, para entrever cuales son los factores que pueden hacer del espacio local un entorno con un nivel mayor de sostenibilidad.  </w:t>
      </w:r>
    </w:p>
    <w:sectPr>
      <w:headerReference w:type="default" r:id="rId10"/>
      <w:footnotePr>
        <w:numFmt w:val="decimal"/>
      </w:footnotePr>
      <w:type w:val="nextPage"/>
      <w:pgSz w:w="11906" w:h="16838"/>
      <w:pgMar w:left="1701" w:right="1701" w:gutter="0" w:header="708" w:top="1417" w:footer="0" w:bottom="1417"/>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cobs J. La Economía de las Ciudades. Edics. Península. Barcelona 1981. </w:t>
      </w:r>
      <w:r>
        <w:rPr>
          <w:lang w:val="en-GB"/>
        </w:rPr>
        <w:t>Pag. 9.</w:t>
      </w:r>
    </w:p>
  </w:footnote>
  <w:footnote w:id="3">
    <w:p>
      <w:pPr>
        <w:pStyle w:val="Footnote"/>
        <w:rPr/>
      </w:pPr>
      <w:r>
        <w:rPr>
          <w:rStyle w:val="FootnoteCharacters"/>
        </w:rPr>
        <w:footnoteRef/>
      </w:r>
      <w:r>
        <w:rPr>
          <w:lang w:val="en-GB"/>
        </w:rPr>
        <w:t xml:space="preserve"> </w:t>
      </w:r>
      <w:r>
        <w:rPr>
          <w:lang w:val="en-GB"/>
        </w:rPr>
        <w:t>Jacobs J. 1981. Op. Cit. Pag 25 – 47.</w:t>
      </w:r>
    </w:p>
  </w:footnote>
  <w:footnote w:id="4">
    <w:p>
      <w:pPr>
        <w:pStyle w:val="Footnote"/>
        <w:rPr/>
      </w:pPr>
      <w:r>
        <w:rPr>
          <w:rStyle w:val="FootnoteCharacters"/>
        </w:rPr>
        <w:footnoteRef/>
      </w:r>
      <w:r>
        <w:rPr>
          <w:lang w:val="en-GB"/>
        </w:rPr>
        <w:t xml:space="preserve"> </w:t>
      </w:r>
      <w:r>
        <w:rPr>
          <w:lang w:val="en-GB"/>
        </w:rPr>
        <w:t>Tainter, J. A. The Collapse of Complex Societies. Cambridge: Cambridge University Press. 1990.</w:t>
      </w:r>
    </w:p>
  </w:footnote>
  <w:footnote w:id="5">
    <w:p>
      <w:pPr>
        <w:pStyle w:val="Footnote"/>
        <w:rPr/>
      </w:pPr>
      <w:r>
        <w:rPr>
          <w:rStyle w:val="FootnoteCharacters"/>
        </w:rPr>
        <w:footnoteRef/>
      </w:r>
      <w:r>
        <w:rPr>
          <w:lang w:val="en-GB"/>
        </w:rPr>
        <w:t xml:space="preserve"> </w:t>
      </w:r>
      <w:r>
        <w:rPr>
          <w:lang w:val="en-GB"/>
        </w:rPr>
        <w:t>Tainter 1990, Op. Cit. Pag 41</w:t>
      </w:r>
    </w:p>
  </w:footnote>
  <w:footnote w:id="6">
    <w:p>
      <w:pPr>
        <w:pStyle w:val="Footnote"/>
        <w:jc w:val="both"/>
        <w:rPr/>
      </w:pPr>
      <w:r>
        <w:rPr>
          <w:rStyle w:val="FootnoteCharacters"/>
        </w:rPr>
        <w:footnoteRef/>
      </w:r>
      <w:r>
        <w:rPr/>
        <w:t xml:space="preserve"> </w:t>
      </w:r>
      <w:r>
        <w:rPr/>
        <w:t xml:space="preserve">Englobados en estas causas pueden considerarse diversas teorías, como el Modelo del Dinosaurio, que explica que una sociedad compleja es como un enorme coloso, limitado por su morfología e incapaz de un cambio rápido. O la Ley del Potencial de Evolución, que sostiene que las sociedades complejas u de otro tipo, corren el riesgo de adaptarse tan bien a las circunstancias actuales que el cambio se les hace imposible. También existe el modelo de la “Pérdida del Tren”, que es parecido al primero, pero con alguna diferencia, éste modelo supone que una sociedad está impulsada por una vía de incremento de la complejidad, incapaz de cambiar de dirección, echarse para atrás o permanecer quieta y cuando aparece un obstáculo ella sigue en la misma dirección, hasta que la catástrofe explota. </w:t>
      </w:r>
      <w:r>
        <w:rPr>
          <w:lang w:val="en-GB"/>
        </w:rPr>
        <w:t xml:space="preserve">(Tainter 1990, Op. cit. </w:t>
      </w:r>
      <w:r>
        <w:rPr/>
        <w:t>Pag 59).</w:t>
      </w:r>
    </w:p>
  </w:footnote>
  <w:footnote w:id="7">
    <w:p>
      <w:pPr>
        <w:pStyle w:val="Footnote"/>
        <w:rPr/>
      </w:pPr>
      <w:r>
        <w:rPr>
          <w:rStyle w:val="FootnoteCharacters"/>
        </w:rPr>
        <w:footnoteRef/>
      </w:r>
      <w:r>
        <w:rPr/>
        <w:t xml:space="preserve"> </w:t>
      </w:r>
      <w:r>
        <w:rPr/>
        <w:t xml:space="preserve">Tainter J. 1990. Op. cit. </w:t>
      </w:r>
      <w:r>
        <w:rPr>
          <w:lang w:val="en-GB"/>
        </w:rPr>
        <w:t>Pag. 91</w:t>
      </w:r>
    </w:p>
  </w:footnote>
  <w:footnote w:id="8">
    <w:p>
      <w:pPr>
        <w:pStyle w:val="Footnote"/>
        <w:rPr/>
      </w:pPr>
      <w:r>
        <w:rPr>
          <w:rStyle w:val="FootnoteCharacters"/>
        </w:rPr>
        <w:footnoteRef/>
      </w:r>
      <w:r>
        <w:rPr>
          <w:lang w:val="en-GB"/>
        </w:rPr>
        <w:t xml:space="preserve"> </w:t>
      </w:r>
      <w:r>
        <w:rPr>
          <w:lang w:val="en-GB"/>
        </w:rPr>
        <w:t xml:space="preserve">Rosnay J. The Macroscope, a new world scientific system. Harper &amp; Roy Publc. New York 1979. </w:t>
      </w:r>
    </w:p>
  </w:footnote>
  <w:footnote w:id="9">
    <w:p>
      <w:pPr>
        <w:pStyle w:val="Footnote"/>
        <w:jc w:val="both"/>
        <w:rPr/>
      </w:pPr>
      <w:r>
        <w:rPr>
          <w:rStyle w:val="FootnoteCharacters"/>
        </w:rPr>
        <w:footnoteRef/>
      </w:r>
      <w:r>
        <w:rPr/>
        <w:t xml:space="preserve"> </w:t>
      </w:r>
      <w:r>
        <w:rPr/>
        <w:t>El autor distingue entre producción media y producción marginal de las inversiones. La primera se refiere a la unidad de salida por unidad de entrada. Y la segunda se refiere al incremento del total de la salida respecto a cualquier unidad de entrada.</w:t>
      </w:r>
    </w:p>
  </w:footnote>
  <w:footnote w:id="10">
    <w:p>
      <w:pPr>
        <w:pStyle w:val="Footnote"/>
        <w:jc w:val="both"/>
        <w:rPr/>
      </w:pPr>
      <w:r>
        <w:rPr>
          <w:rStyle w:val="FootnoteCharacters"/>
        </w:rPr>
        <w:footnoteRef/>
      </w:r>
      <w:r>
        <w:rPr>
          <w:lang w:val="ca-ES"/>
        </w:rPr>
        <w:t xml:space="preserve"> </w:t>
      </w:r>
      <w:r>
        <w:rPr>
          <w:lang w:val="ca-ES"/>
        </w:rPr>
        <w:t>Godard O., Ceron J.P., Vinaker K., Passaris S. Desarrollo Endógeno y Diferenciación de Espacios de desarrollo: Un esquema de análisis para el desarrollo local. Estudios Territoriales 24. Inst. del Territorio y Urbanismo, Ministerio de Obras Pública y Urbanismo. 1987.</w:t>
      </w:r>
    </w:p>
  </w:footnote>
  <w:footnote w:id="11">
    <w:p>
      <w:pPr>
        <w:pStyle w:val="Footnote"/>
        <w:rPr/>
      </w:pPr>
      <w:r>
        <w:rPr>
          <w:rStyle w:val="FootnoteCharacters"/>
        </w:rPr>
        <w:footnoteRef/>
      </w:r>
      <w:r>
        <w:rPr/>
        <w:t xml:space="preserve">Banco Mundial en </w:t>
      </w:r>
      <w:hyperlink r:id="rId1">
        <w:r>
          <w:rPr>
            <w:rStyle w:val="InternetLink"/>
          </w:rPr>
          <w:t>www.worldbank.org/poverty/scapital/</w:t>
        </w:r>
      </w:hyperlink>
    </w:p>
  </w:footnote>
  <w:footnote w:id="12">
    <w:p>
      <w:pPr>
        <w:pStyle w:val="Footnote"/>
        <w:rPr/>
      </w:pPr>
      <w:r>
        <w:rPr>
          <w:rStyle w:val="FootnoteCharacters"/>
        </w:rPr>
        <w:footnoteRef/>
      </w:r>
      <w:r>
        <w:rPr>
          <w:lang w:val="en-GB"/>
        </w:rPr>
        <w:t xml:space="preserve"> </w:t>
      </w:r>
      <w:r>
        <w:rPr>
          <w:lang w:val="en-GB"/>
        </w:rPr>
        <w:t xml:space="preserve">Kliksberg B. CAF. </w:t>
      </w:r>
      <w:r>
        <w:rPr/>
        <w:t>Capital social: claves para una agenda integral del desarrollo. Caracas Venezuela. Septiembre 2003. Pag. 91.</w:t>
      </w:r>
    </w:p>
  </w:footnote>
  <w:footnote w:id="13">
    <w:p>
      <w:pPr>
        <w:pStyle w:val="Footnote"/>
        <w:rPr/>
      </w:pPr>
      <w:r>
        <w:rPr>
          <w:rStyle w:val="FootnoteCharacters"/>
        </w:rPr>
        <w:footnoteRef/>
      </w:r>
      <w:r>
        <w:rPr/>
        <w:t xml:space="preserve"> </w:t>
      </w:r>
      <w:r>
        <w:rPr/>
        <w:t xml:space="preserve">Kliksberg 2003. </w:t>
      </w:r>
      <w:r>
        <w:rPr>
          <w:lang w:val="en-GB"/>
        </w:rPr>
        <w:t>Op. Cit. Pag 91.</w:t>
      </w:r>
    </w:p>
  </w:footnote>
  <w:footnote w:id="14">
    <w:p>
      <w:pPr>
        <w:pStyle w:val="Footnote"/>
        <w:rPr/>
      </w:pPr>
      <w:r>
        <w:rPr>
          <w:rStyle w:val="FootnoteCharacters"/>
        </w:rPr>
        <w:footnoteRef/>
      </w:r>
      <w:r>
        <w:rPr/>
        <w:t xml:space="preserve">  </w:t>
      </w:r>
      <w:r>
        <w:rPr/>
        <w:t>Kapra F. La conexiones ocultas. Implicaciones sociales, medioambientales, económicas y biológicas de una nueva visión del mundo. Ed. Anagrama. Barcelona 2003. Pag. 118 - 123.</w:t>
      </w:r>
    </w:p>
  </w:footnote>
  <w:footnote w:id="15">
    <w:p>
      <w:pPr>
        <w:pStyle w:val="Footnote"/>
        <w:rPr/>
      </w:pPr>
      <w:r>
        <w:rPr>
          <w:rStyle w:val="FootnoteCharacters"/>
        </w:rPr>
        <w:footnoteRef/>
      </w:r>
      <w:r>
        <w:rPr/>
        <w:t xml:space="preserve"> </w:t>
      </w:r>
      <w:r>
        <w:rPr/>
        <w:t>Ibid. Pag. 269</w:t>
      </w:r>
    </w:p>
  </w:footnote>
  <w:footnote w:id="16">
    <w:p>
      <w:pPr>
        <w:pStyle w:val="Footnote"/>
        <w:rPr/>
      </w:pPr>
      <w:r>
        <w:rPr>
          <w:rStyle w:val="FootnoteCharacters"/>
        </w:rPr>
        <w:footnoteRef/>
      </w:r>
      <w:r>
        <w:rPr/>
        <w:t xml:space="preserve"> </w:t>
      </w:r>
      <w:r>
        <w:rPr/>
        <w:t>Ibid. Pag. 269</w:t>
      </w:r>
    </w:p>
  </w:footnote>
  <w:footnote w:id="17">
    <w:p>
      <w:pPr>
        <w:pStyle w:val="Footnote"/>
        <w:jc w:val="both"/>
        <w:rPr/>
      </w:pPr>
      <w:r>
        <w:rPr>
          <w:rStyle w:val="FootnoteCharacters"/>
        </w:rPr>
        <w:footnoteRef/>
      </w:r>
      <w:r>
        <w:rPr/>
        <w:t xml:space="preserve"> </w:t>
      </w:r>
      <w:r>
        <w:rPr/>
        <w:t>Este autor afirma que mientras el crecimiento del PIB mundial crece a una tasa anual media de un 7,5 % ( 28 billones de dólares corrientes en 1995), el total de activos financieros planetarios crece a una tasa anual del 14%  (78  billones de dólares corrientes en 1995). Naredo, J.M. y Valero A. (dirs.) Desarrollo económico y deterioro ecológico. Fundación Argentaria-Visor Dis.S.A. Madrid 1999. Pag 375-377.</w:t>
      </w:r>
    </w:p>
  </w:footnote>
  <w:footnote w:id="18">
    <w:p>
      <w:pPr>
        <w:pStyle w:val="Footnote"/>
        <w:jc w:val="both"/>
        <w:rPr/>
      </w:pPr>
      <w:r>
        <w:rPr>
          <w:rStyle w:val="FootnoteCharacters"/>
        </w:rPr>
        <w:footnoteRef/>
      </w:r>
      <w:r>
        <w:rPr/>
        <w:t xml:space="preserve"> </w:t>
      </w:r>
      <w:r>
        <w:rPr>
          <w:lang w:val="ca-ES"/>
        </w:rPr>
        <w:t>Naredo J.M. Sobre la función mixtificadora del pensamiento económico dominante. Archipiélago, Cuadernos de crítica de la cultura.nº 33 “entre las ruinas de la economia”.Barcelona 1998.</w:t>
      </w:r>
    </w:p>
    <w:p>
      <w:pPr>
        <w:pStyle w:val="Footnote"/>
        <w:rPr>
          <w:lang w:val="ca-ES"/>
        </w:rPr>
      </w:pPr>
      <w:r>
        <w:rPr>
          <w:lang w:val="ca-ES"/>
        </w:rPr>
      </w:r>
    </w:p>
  </w:footnote>
  <w:footnote w:id="19">
    <w:p>
      <w:pPr>
        <w:pStyle w:val="Footnote"/>
        <w:jc w:val="both"/>
        <w:rPr/>
      </w:pPr>
      <w:r>
        <w:rPr>
          <w:rStyle w:val="FootnoteCharacters"/>
        </w:rPr>
        <w:footnoteRef/>
      </w:r>
      <w:r>
        <w:rPr/>
        <w:t xml:space="preserve"> </w:t>
      </w:r>
      <w:r>
        <w:rPr/>
        <w:t>Castells M. La cultura de las ciudades en la era de la información  en La Sociología Urbana de Manuel Castells. Ida User (Ed). Alianza Ensayo nº 187. Madrid 2001. Pag 477 - 478</w:t>
      </w:r>
    </w:p>
  </w:footnote>
  <w:footnote w:id="20">
    <w:p>
      <w:pPr>
        <w:pStyle w:val="Footnote"/>
        <w:jc w:val="both"/>
        <w:rPr/>
      </w:pPr>
      <w:r>
        <w:rPr>
          <w:rStyle w:val="FootnoteCharacters"/>
        </w:rPr>
        <w:footnoteRef/>
      </w:r>
      <w:r>
        <w:rPr/>
        <w:t xml:space="preserve"> </w:t>
      </w:r>
      <w:r>
        <w:rPr/>
        <w:t>En el momento de hacer nuestra compra diaria podemos optar por ir a un comercio local o a un supermercado. El algoritmo comprimido que usemos  para guiar la acción (“coger el coche - ir al super” o “coger el cesto de la compra - ir al mercado”) favorecerá a un capital social o a otro.</w:t>
      </w:r>
    </w:p>
  </w:footnote>
  <w:footnote w:id="21">
    <w:p>
      <w:pPr>
        <w:pStyle w:val="Footnote"/>
        <w:jc w:val="both"/>
        <w:rPr/>
      </w:pPr>
      <w:r>
        <w:rPr>
          <w:rStyle w:val="FootnoteCharacters"/>
        </w:rPr>
        <w:footnoteRef/>
      </w:r>
      <w:r>
        <w:rPr/>
        <w:t xml:space="preserve"> </w:t>
      </w:r>
      <w:r>
        <w:rPr/>
        <w:t>Naredo J. M. Madrid: gigantismo e ineficiencias crecientes. Revista El Ecologista nº 37. Otoño 2003. Pag.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spacing w:lineRule="auto" w:line="360"/>
      <w:jc w:val="both"/>
    </w:pPr>
    <w:rPr>
      <w:rFonts w:ascii="Arial" w:hAnsi="Arial" w:cs="Arial"/>
      <w:i/>
      <w:sz w:val="22"/>
      <w:szCs w:val="20"/>
      <w:lang w:val="es-ES_tradnl"/>
    </w:rPr>
  </w:style>
  <w:style w:type="paragraph" w:styleId="Textoindependiente2">
    <w:name w:val="Texto independiente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poverty/scapital/" TargetMode="Externa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0:51:00Z</dcterms:created>
  <dc:creator>Catunesco</dc:creator>
  <dc:description/>
  <dc:language>en-US</dc:language>
  <cp:lastModifiedBy>ll</cp:lastModifiedBy>
  <dcterms:modified xsi:type="dcterms:W3CDTF">2004-09-26T11:36:00Z</dcterms:modified>
  <cp:revision>48</cp:revision>
  <dc:subject/>
  <dc:title/>
</cp:coreProperties>
</file>