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0" w:type="dxa"/>
        <w:jc w:val="left"/>
        <w:tblInd w:w="1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3229"/>
      </w:tblGrid>
      <w:tr>
        <w:trPr/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a 1: Clasificación propuesta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aje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ificación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4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n Favorable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9 – 3.50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n Aceptable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9 - 1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n Desfavor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5141"/>
      </w:tblGrid>
      <w:tr>
        <w:trPr/>
        <w:tc>
          <w:tcPr>
            <w:tcW w:w="7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ind w:right="-91" w:hanging="0"/>
              <w:rPr/>
            </w:pPr>
            <w:r>
              <w:rPr>
                <w:sz w:val="22"/>
                <w:szCs w:val="22"/>
              </w:rPr>
              <w:t>Tabla 2: Ficha técnica del estudio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o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ientes del establecimiento 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ror muestral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5% (p = q = 0.50)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vel de confianza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5% (K = 2)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ción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conveniencia en la zona de salida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ño muestral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 encuestas personales a la salida del establecimiento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bajo de campo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io de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219"/>
        <w:gridCol w:w="1628"/>
        <w:gridCol w:w="876"/>
        <w:gridCol w:w="1536"/>
        <w:gridCol w:w="1361"/>
        <w:gridCol w:w="1592"/>
      </w:tblGrid>
      <w:tr>
        <w:trPr/>
        <w:tc>
          <w:tcPr>
            <w:tcW w:w="99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Tabla 3. Análisis de la fiabilidad y validez del instrumento aplicado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cuesta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 Cronbach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ificación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MO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ificació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rtlett's Test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ignificación </w:t>
            </w:r>
          </w:p>
        </w:tc>
      </w:tr>
      <w:tr>
        <w:trPr/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gen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878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y adecuado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94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bookmarkStart w:id="0" w:name="OLE_LINK3"/>
            <w:bookmarkStart w:id="1" w:name="OLE_LINK2"/>
            <w:r>
              <w:rPr>
                <w:sz w:val="22"/>
                <w:szCs w:val="22"/>
              </w:rPr>
              <w:t xml:space="preserve">Muy </w:t>
            </w:r>
            <w:bookmarkEnd w:id="0"/>
            <w:bookmarkEnd w:id="1"/>
            <w:r>
              <w:rPr>
                <w:sz w:val="22"/>
                <w:szCs w:val="22"/>
              </w:rPr>
              <w:t>bue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0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265"/>
        <w:gridCol w:w="1294"/>
        <w:gridCol w:w="783"/>
        <w:gridCol w:w="1028"/>
        <w:gridCol w:w="1161"/>
      </w:tblGrid>
      <w:tr>
        <w:trPr>
          <w:trHeight w:val="270" w:hRule="atLeast"/>
        </w:trPr>
        <w:tc>
          <w:tcPr>
            <w:tcW w:w="9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Tabla 4: Resultados del análisis factorial Encuesta de Imagen (Rotación Varimax) </w:t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Ítem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>Correlación con el factor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del factor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or propio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anza explicada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anza acumulada</w:t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l personal es amable y solícito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.879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F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Tratamiento y servicio personal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.502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.010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.010</w:t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La persona que lo atiende es conocedora de los productos que oferta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.831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El pago se realiza con rapidez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.785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El surtido de los productos es muy bueno para mis necesidade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.785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F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Oferta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4.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20.957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45.967</w:t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Los precios de los productos son adecuado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.759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Los precios son más baratos que en otros establecimientos que venden productos similare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.689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La relación calidad - precio es adecuada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.687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La calidad de los productos que se ofertan es buena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.656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La variedad de los productos está de acorde con mis expectativa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.618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En el establecimiento hay presencia de marcas reconocida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.595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Los servicios de postventa (garantías, reparación, etc.) que se ofertan satisfacen mis necesidade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.516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 un establecimiento agradable para compra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800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ilidades para la compra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2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17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383</w:t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decoración del establecimiento es adecuada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793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mobiliario  es adecuado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765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establecimiento está limpio y cuidado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746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uso de los escaparates y estantería es bueno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745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ambiente del establecimiento es adecuado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737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 fácil encontrar el producto deseado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695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 mercancías están muy bien colocada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693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área de compra es espaciosa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655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localización del establecimiento es adecuado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624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n muy buenas exhibiciones de los producto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82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establecimiento realiza muy buenas promociones y ofertas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64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 publicidad frecuente de sus productos (en folletos, sueltos, afiches, etc.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37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ublicidad que se realiza en el punto de venta es adecuada y atractiva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28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7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relation Matrix</w:t>
            </w:r>
            <w:r>
              <w:rPr>
                <w:sz w:val="20"/>
                <w:szCs w:val="20"/>
                <w:vertAlign w:val="superscript"/>
                <w:lang w:val="en-GB"/>
              </w:rPr>
              <w:t>a</w:t>
            </w:r>
            <w:r>
              <w:rPr>
                <w:sz w:val="20"/>
                <w:szCs w:val="20"/>
                <w:lang w:val="en-GB"/>
              </w:rPr>
              <w:t xml:space="preserve"> = aDeterminant = </w:t>
            </w:r>
            <w:r>
              <w:rPr>
                <w:b/>
                <w:sz w:val="20"/>
                <w:szCs w:val="20"/>
                <w:lang w:val="en-GB"/>
              </w:rPr>
              <w:t>2.174E-0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aiser-Meyer-Olkin Measure of Sampling Adequacy = </w:t>
            </w:r>
            <w:r>
              <w:rPr>
                <w:b/>
                <w:sz w:val="20"/>
                <w:szCs w:val="20"/>
                <w:lang w:val="en-US"/>
              </w:rPr>
              <w:t>0.944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Bartlett's Test of Sphericity = 10520.283 (Sig.= </w:t>
            </w:r>
            <w:r>
              <w:rPr>
                <w:b/>
                <w:sz w:val="20"/>
                <w:szCs w:val="20"/>
                <w:lang w:val="en-US"/>
              </w:rPr>
              <w:t>0.000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116" w:type="dxa"/>
        <w:jc w:val="left"/>
        <w:tblInd w:w="1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942"/>
      </w:tblGrid>
      <w:tr>
        <w:trPr/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FFFFFF"/>
                <w:spacing w:val="-1"/>
                <w:sz w:val="22"/>
                <w:szCs w:val="22"/>
              </w:rPr>
            </w:pPr>
            <w:r>
              <w:rPr>
                <w:b/>
                <w:color w:val="FFFFFF"/>
                <w:spacing w:val="-1"/>
                <w:sz w:val="22"/>
                <w:szCs w:val="22"/>
              </w:rPr>
              <w:t>Tabla 5: Objetivos estratégicos por perspectiva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FFFFFF"/>
                <w:spacing w:val="-1"/>
                <w:sz w:val="22"/>
                <w:szCs w:val="22"/>
              </w:rPr>
            </w:pPr>
            <w:r>
              <w:rPr>
                <w:b/>
                <w:color w:val="FFFFFF"/>
                <w:spacing w:val="-1"/>
                <w:sz w:val="22"/>
                <w:szCs w:val="22"/>
              </w:rPr>
              <w:t>Perspectiva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FFFFFF"/>
                <w:spacing w:val="-1"/>
                <w:sz w:val="22"/>
                <w:szCs w:val="22"/>
              </w:rPr>
            </w:pPr>
            <w:r>
              <w:rPr>
                <w:b/>
                <w:color w:val="FFFFFF"/>
                <w:spacing w:val="-1"/>
                <w:sz w:val="22"/>
                <w:szCs w:val="22"/>
              </w:rPr>
              <w:t>Objetivos estratégicos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Financiera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Crecimiento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Cliente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Proyección al cliente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Procesos internos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Eficacia en los servicios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Crecimiento y aprendizaj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Atención al ser humano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6:50:00Z</dcterms:created>
  <dc:creator>Administrador</dc:creator>
  <dc:description/>
  <dc:language>en-US</dc:language>
  <cp:lastModifiedBy>Administrador</cp:lastModifiedBy>
  <dcterms:modified xsi:type="dcterms:W3CDTF">2008-10-17T16:55:00Z</dcterms:modified>
  <cp:revision>6</cp:revision>
  <dc:subject/>
  <dc:title>Tabla 1: Clasificación propuesta</dc:title>
</cp:coreProperties>
</file>