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2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57"/>
        <w:gridCol w:w="1168"/>
        <w:gridCol w:w="2920"/>
        <w:gridCol w:w="740"/>
        <w:gridCol w:w="1040"/>
        <w:gridCol w:w="1240"/>
        <w:gridCol w:w="1600"/>
        <w:gridCol w:w="1060"/>
        <w:gridCol w:w="1060"/>
        <w:gridCol w:w="1060"/>
        <w:gridCol w:w="1175"/>
      </w:tblGrid>
      <w:tr>
        <w:trPr>
          <w:trHeight w:val="25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EGUERIA 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 (I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0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gull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0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any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1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mentera, l'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3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1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vinyonet de Puigventó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5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1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àsca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3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ur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29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adella d'Empord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2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rrass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6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3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an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3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an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3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daqué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10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4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ntallop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4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pma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47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ó d'Empúri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37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5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iste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5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l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6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arni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6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cala, l'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78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6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o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05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ar d'Empordà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066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Figuer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3.1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75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.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.4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1.94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4.573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7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rti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2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7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rrigà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77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rrigue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8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Jonquera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02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88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d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9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nç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95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9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e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0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çanet de Cabreny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00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ara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06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let de Perala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1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Nava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1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 (II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15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rdi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19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u de Santa Eulàl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2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u-saverd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6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28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29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edret i Marz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3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erala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6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3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 de Molin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3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ó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4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rt de la Selva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1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38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rtbo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2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13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4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abó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5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mo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5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s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4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1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0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2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3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58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liment Sesceb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7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Llorenç de la Mu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7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iquel de Fluvi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9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7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or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78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ere Pescad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9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8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Llogaia d'Àlgue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87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5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88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lva de Mar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5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iur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96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errad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98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oella de Fluvi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1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jol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10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ental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3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-sac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1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bertra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17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dam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2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fa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2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1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2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juï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8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2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macolu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2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ma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2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2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maniscle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 (III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28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a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2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ü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</w:t>
            </w:r>
          </w:p>
        </w:tc>
        <w:tc>
          <w:tcPr>
            <w:tcW w:w="4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'Alt Empordà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342,4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3.1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7.4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0.7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5.3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0.755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2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3020"/>
        <w:gridCol w:w="720"/>
        <w:gridCol w:w="1080"/>
        <w:gridCol w:w="1260"/>
        <w:gridCol w:w="162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 (I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04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b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1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g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6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18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llcaire d'Empord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022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isbal d'Empordà, 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.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.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.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.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.77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34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on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3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48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-Platja d'A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2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55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lom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57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ç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0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ruïlles, Monells i Sant Sadurní de l'He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68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ix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70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ntanil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02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rall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9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76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rrigo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8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al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85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Jaf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1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-r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7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17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fruge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0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41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18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mó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33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2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u-sa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24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7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26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rlav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30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era, 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44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egencó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5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upi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0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Feliu de Guíx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7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05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8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Cristina d'A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3020"/>
        <w:gridCol w:w="720"/>
        <w:gridCol w:w="1080"/>
        <w:gridCol w:w="1260"/>
        <w:gridCol w:w="162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 (II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9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rra de Dar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95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llada d'Empordà, 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97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99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oella de Montgr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7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6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2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02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04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ll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05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llastre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03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ltram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09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-llobre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1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erg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32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opr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Baix Empord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00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5.9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7.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1.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3.9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9.930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2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65"/>
        <w:gridCol w:w="1175"/>
        <w:gridCol w:w="2880"/>
        <w:gridCol w:w="720"/>
        <w:gridCol w:w="1080"/>
        <w:gridCol w:w="1260"/>
        <w:gridCol w:w="1620"/>
        <w:gridCol w:w="1080"/>
        <w:gridCol w:w="1080"/>
        <w:gridCol w:w="1080"/>
        <w:gridCol w:w="1080"/>
      </w:tblGrid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Garrotxa (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1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gelagu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3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1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sal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3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98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2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u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4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follit de la Ro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3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9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9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ià de Montc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0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ie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09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agu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4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114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lo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7.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4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3.1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.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.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6.713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3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lanes d'Hostoles, 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03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3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ses, 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9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0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da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5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es de Llier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niol de Finest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7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Feliu de Pallero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65"/>
        <w:gridCol w:w="1175"/>
        <w:gridCol w:w="2880"/>
        <w:gridCol w:w="720"/>
        <w:gridCol w:w="1080"/>
        <w:gridCol w:w="1301"/>
        <w:gridCol w:w="1697"/>
        <w:gridCol w:w="962"/>
        <w:gridCol w:w="1080"/>
        <w:gridCol w:w="1080"/>
        <w:gridCol w:w="1080"/>
      </w:tblGrid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Garrotxa (I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Ferri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aume de Llier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7,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7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8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oan les Fo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21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8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P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,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1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tell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2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0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 d'en Bas, 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,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31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0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 de Bianya, 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1</w:t>
            </w:r>
          </w:p>
        </w:tc>
      </w:tr>
      <w:tr>
        <w:trPr>
          <w:trHeight w:val="25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</w:t>
            </w:r>
          </w:p>
        </w:tc>
        <w:tc>
          <w:tcPr>
            <w:tcW w:w="4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a Garrotx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34,1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6.70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3,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4.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5.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5.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6.060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0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40"/>
        <w:gridCol w:w="1040"/>
        <w:gridCol w:w="1240"/>
        <w:gridCol w:w="1600"/>
        <w:gridCol w:w="1060"/>
        <w:gridCol w:w="1060"/>
        <w:gridCol w:w="1060"/>
        <w:gridCol w:w="110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 (I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0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iguavi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20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scan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7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3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2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ordi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3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38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pllo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4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net d'Adr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4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sà de la Sel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42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6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7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16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49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lr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5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50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rvià de T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67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laç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7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rnells de la Sel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0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5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079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0.5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83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5.1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6.6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7.0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8.6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87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Jui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89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gost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35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9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mbi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97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dremany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4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Quar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55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l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.5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62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.0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.80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57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ndreu Salo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Gregor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6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oan de Moll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ordi Desval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82"/>
        <w:gridCol w:w="1397"/>
        <w:gridCol w:w="3025"/>
        <w:gridCol w:w="547"/>
        <w:gridCol w:w="831"/>
        <w:gridCol w:w="1567"/>
        <w:gridCol w:w="1383"/>
        <w:gridCol w:w="972"/>
        <w:gridCol w:w="972"/>
        <w:gridCol w:w="972"/>
        <w:gridCol w:w="972"/>
      </w:tblGrid>
      <w:tr>
        <w:trPr>
          <w:trHeight w:val="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 (II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9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ulià de Ramis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4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7,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1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729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de Llémen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7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3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73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Vell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86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rrià de Te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37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15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blarei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6,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0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168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dasens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6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0</w:t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Gironè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75,5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9.0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4,2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7.3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5.8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2.3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5.875</w:t>
            </w:r>
          </w:p>
        </w:tc>
      </w:tr>
    </w:tbl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  <w:lang w:val="ca-ES"/>
        </w:rPr>
      </w:pPr>
      <w:r>
        <w:rPr>
          <w:rFonts w:eastAsia="Times New Roman" w:cs="Times New Roman" w:ascii="Times New Roman" w:hAnsi="Times New Roman"/>
          <w:lang w:val="ca-ES"/>
        </w:rPr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  <w:lang w:val="ca-ES"/>
        </w:rPr>
      </w:pPr>
      <w:r>
        <w:rPr>
          <w:rFonts w:eastAsia="Times New Roman" w:cs="Times New Roman" w:ascii="Times New Roman" w:hAnsi="Times New Roman"/>
          <w:lang w:val="ca-ES"/>
        </w:rPr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  <w:lang w:val="ca-ES"/>
        </w:rPr>
      </w:pPr>
      <w:r>
        <w:rPr>
          <w:rFonts w:eastAsia="Times New Roman" w:cs="Times New Roman" w:ascii="Times New Roman" w:hAnsi="Times New Roman"/>
          <w:lang w:val="ca-ES"/>
        </w:rPr>
      </w:r>
    </w:p>
    <w:tbl>
      <w:tblPr>
        <w:tblW w:w="140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40"/>
        <w:gridCol w:w="1040"/>
        <w:gridCol w:w="1240"/>
        <w:gridCol w:w="1600"/>
        <w:gridCol w:w="1060"/>
        <w:gridCol w:w="1060"/>
        <w:gridCol w:w="1060"/>
        <w:gridCol w:w="110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 (I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pen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17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leny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3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rull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7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ldeten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0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7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nt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7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6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6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68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0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llsuspi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63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inelv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lguero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r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7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9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uç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nlle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0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9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4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6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ies de Roda, 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7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ies de Voltregà, 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5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7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esqui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9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untany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9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o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0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rí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rist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2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erafi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7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ts de Lluçan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2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 (II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8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da de T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7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4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1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0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upit i Prui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5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gustí de Lluçan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9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Bartomeu del Gra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1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Boi de Lluçan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5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Hipòlit de Voltreg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3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8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ulià de Vilator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3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d'Alba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de Cent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ere de Torel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9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7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Quirze de Beso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8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2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Sadurní d'Osormor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Vicenç de Torel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2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Cecília de Voltreg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Eugènia de Berg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4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9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7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Eulàlia de Riuprim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ia de Beso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ia de Corc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9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9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3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6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obremu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o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8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radel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9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vèrno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0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vert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7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52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5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el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9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7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9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46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298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i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.3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8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7.6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0.1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.5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.73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1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dr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2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dra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03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 Sa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4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'Oso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263,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2.92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7.2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5.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5.2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7.442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0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40"/>
        <w:gridCol w:w="1040"/>
        <w:gridCol w:w="1240"/>
        <w:gridCol w:w="1600"/>
        <w:gridCol w:w="1060"/>
        <w:gridCol w:w="1060"/>
        <w:gridCol w:w="1060"/>
        <w:gridCol w:w="110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36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pdevàno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4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8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3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p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39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prodo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3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8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1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80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ombrè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9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na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96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osses, 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3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07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1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gass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2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rdin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3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lano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4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Queralb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3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4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bes de Fres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9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3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147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3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.9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8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6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.2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6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.33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7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oan de les Abadess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9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7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au de Seguri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9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tcas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0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s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7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fogona de Ripoll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2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llonga de T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Ripollès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58,7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6.3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.6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.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.3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7.167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402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00"/>
        <w:gridCol w:w="1100"/>
        <w:gridCol w:w="2920"/>
        <w:gridCol w:w="740"/>
        <w:gridCol w:w="1040"/>
        <w:gridCol w:w="1240"/>
        <w:gridCol w:w="1600"/>
        <w:gridCol w:w="1060"/>
        <w:gridCol w:w="1060"/>
        <w:gridCol w:w="1060"/>
        <w:gridCol w:w="110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07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m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0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08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ngl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7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09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búci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8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5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2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lan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.71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4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3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.4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6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27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re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4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5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2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2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runy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3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des de Malave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0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89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llera de Ter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6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2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gars de Tord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8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Hostalri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8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9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09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oret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6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1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46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5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01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0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çanet de la Sel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6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5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0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san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16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s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46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ells i Viabre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48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daren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0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5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udellots de la Selv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59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Feliu de Buixalle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6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Hilari Sacal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6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7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0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90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ulià del Llor i Bonmat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18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anta Coloma de Farne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1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.40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.5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.9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.5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.23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9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i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194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usque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0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ssa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3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1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drer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,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2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23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obí d'Ony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4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3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a Selv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95,5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4.8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6.0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2.6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1.2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8.255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40" w:footer="709" w:bottom="765"/>
      <w:pgNumType w:start="4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hd w:fill="CCCC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8:54:00Z</dcterms:created>
  <dc:creator>José Mª Franquet Bernis</dc:creator>
  <dc:description/>
  <dc:language>en-US</dc:language>
  <cp:lastModifiedBy>Franquet</cp:lastModifiedBy>
  <cp:lastPrinted>2007-03-15T18:25:00Z</cp:lastPrinted>
  <dcterms:modified xsi:type="dcterms:W3CDTF">2008-02-11T13:11:00Z</dcterms:modified>
  <cp:revision>17</cp:revision>
  <dc:subject/>
  <dc:title>VEGUERIA 2</dc:title>
</cp:coreProperties>
</file>