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7. COCIENTES DE RENTA, FUERZA DE ATRACCIÓN ECONÓMICA Y DETERMINACIÓN DE PUNTOS FRONTERA ENTRE LAS COMARCAS CATALANAS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ALT CAMP</w:t>
      </w:r>
    </w:p>
    <w:p>
      <w:pPr>
        <w:pStyle w:val="Normal"/>
        <w:rPr/>
      </w:pPr>
      <w:r>
        <w:rPr/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8"/>
        <w:gridCol w:w="1678"/>
        <w:gridCol w:w="779"/>
        <w:gridCol w:w="862"/>
        <w:gridCol w:w="969"/>
        <w:gridCol w:w="667"/>
        <w:gridCol w:w="747"/>
        <w:gridCol w:w="714"/>
        <w:gridCol w:w="912"/>
      </w:tblGrid>
      <w:tr>
        <w:trPr>
          <w:trHeight w:val="28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Heading2"/>
              <w:ind w:left="5" w:hanging="5"/>
              <w:rPr>
                <w:rFonts w:eastAsia="Arial Unicode MS"/>
              </w:rPr>
            </w:pPr>
            <w:r>
              <w:rPr/>
              <w:t>Comarca j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Camp -199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8,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0,6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9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0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44,70 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0,7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8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1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20,11 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7,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12,2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9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3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2,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75,3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9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6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,2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5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Camp -199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8,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1,4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8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,3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44,70 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74,0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5,0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1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15,57 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7,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634,17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8,4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3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2,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81,4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9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6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,2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,8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0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Camp -199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8,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4,1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4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44,70 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61,4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,62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1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68,98 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7,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901,9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0,3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3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,4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8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6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7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9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Camp -2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8,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5,1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9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,6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44,70 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539,3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6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2,8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1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92,87 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7,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005,0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5,0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3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9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6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7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,4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Camp -200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8,9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3,6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3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8,6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44,70 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788,5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4,76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9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33,78  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7,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274,8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9,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1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,2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1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2,58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,59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,5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Xl36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36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36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LT EMPORDÀ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3"/>
        <w:gridCol w:w="1417"/>
        <w:gridCol w:w="779"/>
        <w:gridCol w:w="862"/>
        <w:gridCol w:w="962"/>
        <w:gridCol w:w="567"/>
        <w:gridCol w:w="815"/>
        <w:gridCol w:w="612"/>
        <w:gridCol w:w="838"/>
      </w:tblGrid>
      <w:tr>
        <w:trPr>
          <w:trHeight w:val="2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 Empordà -19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42,4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6,57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,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e l'Estan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3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 Empordà -19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3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42,4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4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005,63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,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e l'Estan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2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8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 Empordà -19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42,4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0,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096,22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3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e l'Estan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 Empordà -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42,4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5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7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96,8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1,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e l'Estan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9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 Empordà -2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,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42,4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8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6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68,2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1,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e l'Estan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9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3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T PENEDÈS</w:t>
      </w:r>
    </w:p>
    <w:p>
      <w:pPr>
        <w:pStyle w:val="Normal"/>
        <w:rPr/>
      </w:pPr>
      <w:r>
        <w:rPr/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6"/>
        <w:gridCol w:w="1406"/>
        <w:gridCol w:w="795"/>
        <w:gridCol w:w="878"/>
        <w:gridCol w:w="978"/>
        <w:gridCol w:w="631"/>
        <w:gridCol w:w="954"/>
        <w:gridCol w:w="676"/>
        <w:gridCol w:w="843"/>
      </w:tblGrid>
      <w:tr>
        <w:trPr>
          <w:trHeight w:val="28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Penedès -199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0,11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9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92,40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Penedè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5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5,36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af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,15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3,6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3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,2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,8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Penedès -199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5,5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1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9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92,40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Penedè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5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0,82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4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2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6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681,48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4,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00,7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76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9,3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2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Llobregat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86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496,2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0,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6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,2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,28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Penedès -199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68,9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1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92,40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Penedè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7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70,48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af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6,7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3,5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3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64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,46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Penedès -20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2,87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0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8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92,40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Penedè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5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08,7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3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,5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75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822,24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4,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01,5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7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2,2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24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Llobregat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86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.713,7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0,4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6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66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9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4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Penedès -200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3,7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1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,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92,40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Penedè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,59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25,26 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af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0,2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,1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7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7,40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,4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8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2,58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7,97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LT URGELL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3"/>
        <w:gridCol w:w="1380"/>
        <w:gridCol w:w="911"/>
        <w:gridCol w:w="966"/>
        <w:gridCol w:w="1118"/>
        <w:gridCol w:w="618"/>
        <w:gridCol w:w="806"/>
        <w:gridCol w:w="612"/>
        <w:gridCol w:w="779"/>
      </w:tblGrid>
      <w:tr>
        <w:trPr>
          <w:trHeight w:val="28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Urgell -199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55,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4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446,9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4,54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7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ued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,4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dany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,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Urgell -199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5,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46,9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Juss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6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5,35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733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1,7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lsonès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8,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0,2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5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6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82,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7,2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7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dany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,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7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Urgell -19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5,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4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46,9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Juss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3,05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733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63,9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lsonès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8,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3,9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6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5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82,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3,4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8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dany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,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6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Urgell -2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55,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3,88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8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1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446,9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12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9,03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8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7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ued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09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dany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,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2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Urgell -200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5,2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6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46,90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Juss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0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3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2,89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3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733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0,4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lsonès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8,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2,61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6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82,5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3,0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dany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,4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,84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1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LTA RIBAGORÇA</w:t>
      </w:r>
    </w:p>
    <w:p>
      <w:pPr>
        <w:pStyle w:val="Normal"/>
        <w:rPr/>
      </w:pPr>
      <w:r>
        <w:rPr/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1400"/>
        <w:gridCol w:w="779"/>
        <w:gridCol w:w="890"/>
        <w:gridCol w:w="962"/>
        <w:gridCol w:w="645"/>
        <w:gridCol w:w="806"/>
        <w:gridCol w:w="612"/>
        <w:gridCol w:w="779"/>
      </w:tblGrid>
      <w:tr>
        <w:trPr>
          <w:trHeight w:val="28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a Ribagorça -199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l d'Ara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3,1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6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26,8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5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4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4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4,85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a Ribagorça -19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l d'Ara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4,86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7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26,8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5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0,2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4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3,13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6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a Ribagorça -199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l d'Ara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3,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7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26,8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5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8,4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4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1,34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9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a Ribagorça -2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l d'Ara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5,5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7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26,8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5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3,88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2,57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1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a Ribagorça -20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l d'Ara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8,9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8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26,80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5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2,6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4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6,88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37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OIA</w:t>
      </w:r>
    </w:p>
    <w:p>
      <w:pPr>
        <w:pStyle w:val="Normal"/>
        <w:rPr/>
      </w:pPr>
      <w:r>
        <w:rPr/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1"/>
        <w:gridCol w:w="1735"/>
        <w:gridCol w:w="779"/>
        <w:gridCol w:w="890"/>
        <w:gridCol w:w="962"/>
        <w:gridCol w:w="695"/>
        <w:gridCol w:w="806"/>
        <w:gridCol w:w="763"/>
        <w:gridCol w:w="1011"/>
      </w:tblGrid>
      <w:tr>
        <w:trPr>
          <w:trHeight w:val="28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oia -199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66,6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13,27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0,6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6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7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0,1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3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75,3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0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4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9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783,6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7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6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,1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33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oia -199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2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66,6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5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63,29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1,4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4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5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7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5,5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4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4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81,4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,4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9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496,2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0,7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5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4,6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12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oia -199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9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66,6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1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57,64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4,1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4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9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7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68,9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3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2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70,4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5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9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.343,5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1,7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6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9,0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5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,4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oia -2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7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66,6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6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15,66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5,1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4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2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7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2,8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3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7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22,2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2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9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.713,7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3,6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6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7,27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9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,15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oia -200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6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66,6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2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042,58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3,6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4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8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7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3,78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6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2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5,2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9,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9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.497,4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1,7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59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7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3,4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77</w:t>
            </w:r>
          </w:p>
        </w:tc>
        <w:tc>
          <w:tcPr>
            <w:tcW w:w="7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  <w:t>BAGES</w:t>
      </w:r>
    </w:p>
    <w:p>
      <w:pPr>
        <w:pStyle w:val="Normal"/>
        <w:rPr/>
      </w:pPr>
      <w:r>
        <w:rPr/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1657"/>
        <w:gridCol w:w="779"/>
        <w:gridCol w:w="890"/>
        <w:gridCol w:w="962"/>
        <w:gridCol w:w="612"/>
        <w:gridCol w:w="806"/>
        <w:gridCol w:w="612"/>
        <w:gridCol w:w="779"/>
      </w:tblGrid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ges -199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95,20 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,2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001,10 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3,6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6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9,3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,4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9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ges -199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0,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6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295,20 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,2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94,69 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6,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1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93,5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,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5,8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2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2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6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ges -199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3,9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5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8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295,20 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6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5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59,07 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3,5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10,8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8,1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0,8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,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,4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ges -20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2,7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3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2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295,20 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6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9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637,27 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13,7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43,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,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7,7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4,7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,4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ges -200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2,6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295,20 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2,5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783,45 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7,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91,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,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3,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8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,5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7,5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IX  CAMP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1735"/>
        <w:gridCol w:w="779"/>
        <w:gridCol w:w="862"/>
        <w:gridCol w:w="962"/>
        <w:gridCol w:w="612"/>
        <w:gridCol w:w="890"/>
        <w:gridCol w:w="612"/>
        <w:gridCol w:w="779"/>
      </w:tblGrid>
      <w:tr>
        <w:trPr>
          <w:trHeight w:val="28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Camp -199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5,3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20,76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5,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6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,9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7,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12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8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73,3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1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6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,1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Camp -199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5,3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6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74,07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rag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4,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8,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5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4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2,5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Camp -199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5,3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461,46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8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2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7,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901,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7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827,6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6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1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65,2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Camp -2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5,3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9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39,36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rag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5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9,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,8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8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83,5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Camp -200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5,3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788,54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82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2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8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7,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274,8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7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675,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7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7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6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</w:tr>
      <w:tr>
        <w:trPr>
          <w:trHeight w:val="255" w:hRule="atLeast"/>
        </w:trPr>
        <w:tc>
          <w:tcPr>
            <w:tcW w:w="1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74,2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AIX EBRE</w:t>
      </w:r>
    </w:p>
    <w:p>
      <w:pPr>
        <w:pStyle w:val="Normal"/>
        <w:rPr/>
      </w:pPr>
      <w:r>
        <w:rPr/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1481"/>
        <w:gridCol w:w="905"/>
        <w:gridCol w:w="862"/>
        <w:gridCol w:w="962"/>
        <w:gridCol w:w="702"/>
        <w:gridCol w:w="806"/>
        <w:gridCol w:w="770"/>
        <w:gridCol w:w="778"/>
      </w:tblGrid>
      <w:tr>
        <w:trPr>
          <w:trHeight w:val="28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Ebre -199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 Alt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87,90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si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,4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5,99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Cam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,7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9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1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Ebre -199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 Alt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2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87,90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si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,8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3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81,09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Cam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4,0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6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Ebre -199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 Alt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8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87,90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si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,4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8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8,25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Cam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1,4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09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Ebre -2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 Alt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6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87,90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si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,0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5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95,98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Cam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,3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9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,6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Ebre -200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 Alt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97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87,90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si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,5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82,00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Cam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8,54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0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9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BAIX EMPORDÀ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4"/>
        <w:gridCol w:w="1212"/>
        <w:gridCol w:w="779"/>
        <w:gridCol w:w="890"/>
        <w:gridCol w:w="962"/>
        <w:gridCol w:w="567"/>
        <w:gridCol w:w="806"/>
        <w:gridCol w:w="612"/>
        <w:gridCol w:w="779"/>
      </w:tblGrid>
      <w:tr>
        <w:trPr>
          <w:trHeight w:val="28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Heading3"/>
              <w:ind w:left="10" w:hanging="10"/>
              <w:rPr>
                <w:rFonts w:eastAsia="Arial Unicode MS"/>
              </w:rPr>
            </w:pPr>
            <w:r>
              <w:rPr/>
              <w:t>Comarca j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Empordà -199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26,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9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700,5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8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75,49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9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Empordà -199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5,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0,5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4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5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88,88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5,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3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Empordà -199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96,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,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700,5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0,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,2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13,5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4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,0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Empordà -2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6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0,5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5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01,64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6,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,5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Empordà -20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68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,4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700,5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8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,5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91,68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9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,8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IX LLOBREGAT</w:t>
      </w:r>
    </w:p>
    <w:p>
      <w:pPr>
        <w:pStyle w:val="Normal"/>
        <w:rPr/>
      </w:pPr>
      <w:r>
        <w:rPr/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9"/>
        <w:gridCol w:w="1612"/>
        <w:gridCol w:w="764"/>
        <w:gridCol w:w="872"/>
        <w:gridCol w:w="979"/>
        <w:gridCol w:w="560"/>
        <w:gridCol w:w="1087"/>
        <w:gridCol w:w="603"/>
        <w:gridCol w:w="764"/>
      </w:tblGrid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Llobregat -199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6,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13,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,3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7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3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86,50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2,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75,3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,9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1,3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3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.783,68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,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9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84,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037,5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6,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1,2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1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,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.219,77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Llobregat -199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6,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63,2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,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0,7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4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86,50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2,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81,4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0,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3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.496,24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0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74,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.492,8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93,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9,1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1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4,6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2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.265,30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Llobregat -199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6,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57,6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,4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1,7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3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86,50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2,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70,4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2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8,3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3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6.343,56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6,7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7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45,1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.001,8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10,8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35,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1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9,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.219,17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Llobregat -2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6,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15,6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,3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3,6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4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86,50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2,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22,2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1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0,4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3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6.713,78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1,5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43,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.962,3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43,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74,7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1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7,2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4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4.306,37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Llobregat -200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6,6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42,5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,1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1,7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4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86,50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2,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5,2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2,4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3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7.497,40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0,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9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66,1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160,7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91,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78,4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1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3,4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.010,35</w:t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AIX PENEDÈS</w:t>
      </w:r>
    </w:p>
    <w:p>
      <w:pPr>
        <w:pStyle w:val="Normal"/>
        <w:rPr/>
      </w:pPr>
      <w:r>
        <w:rPr/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1"/>
        <w:gridCol w:w="1354"/>
        <w:gridCol w:w="905"/>
        <w:gridCol w:w="910"/>
        <w:gridCol w:w="1085"/>
        <w:gridCol w:w="730"/>
        <w:gridCol w:w="905"/>
        <w:gridCol w:w="612"/>
        <w:gridCol w:w="779"/>
      </w:tblGrid>
      <w:tr>
        <w:trPr>
          <w:trHeight w:val="28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Penedès -199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0,1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2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8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8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95,50 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7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12,2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3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71,54 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4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36,1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,5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,3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Penedès -199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5,5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4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8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6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95,50 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7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634,1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2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60,82 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4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00,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1,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,4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7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Penedès -199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68,9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5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1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6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95,50 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7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901,9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,4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63,78 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4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26,7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1,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,4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2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Penedès -2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2,8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5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2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6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95,50 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7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005,0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9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608,76 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4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01,5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3,7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4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Penedès -200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3,7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7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,9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5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95,50 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7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274,81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9,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8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778,59 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4,1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80,2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3,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4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,2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,3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pgrafe"/>
        <w:rPr/>
      </w:pPr>
      <w:r>
        <w:rPr/>
        <w:t>BARCELONÉS</w:t>
      </w:r>
    </w:p>
    <w:p>
      <w:pPr>
        <w:pStyle w:val="Normal"/>
        <w:rPr/>
      </w:pPr>
      <w:r>
        <w:rPr/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8"/>
        <w:gridCol w:w="1612"/>
        <w:gridCol w:w="779"/>
        <w:gridCol w:w="868"/>
        <w:gridCol w:w="962"/>
        <w:gridCol w:w="567"/>
        <w:gridCol w:w="1113"/>
        <w:gridCol w:w="612"/>
        <w:gridCol w:w="779"/>
      </w:tblGrid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celonès -199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0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6,8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3,10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9,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1,7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.784,51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6,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66,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3,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037,5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.612,5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celonès -1996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8,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5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3,10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5,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25,7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.074,15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93,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30,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6,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.492,8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.974,0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celonès -1999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9,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54,7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3,10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8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07,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.245,14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10,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13,5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3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.001,8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.477,1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celonès -2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1,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09,9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3,10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7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37,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.943,10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43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741,5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13,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.962,3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.951,6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celonès -2002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2,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56,1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3,10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3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47,6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6.166,18 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91,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459,6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7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160,7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.224,2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</w:r>
    </w:p>
    <w:p>
      <w:pPr>
        <w:pStyle w:val="Epgrafe"/>
        <w:rPr/>
      </w:pPr>
      <w:r>
        <w:rPr/>
        <w:t>BERGUEDÀ</w:t>
      </w:r>
    </w:p>
    <w:p>
      <w:pPr>
        <w:pStyle w:val="Normal"/>
        <w:rPr/>
      </w:pPr>
      <w:r>
        <w:rPr/>
      </w:r>
    </w:p>
    <w:tbl>
      <w:tblPr>
        <w:tblW w:w="85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1079"/>
        <w:gridCol w:w="779"/>
        <w:gridCol w:w="890"/>
        <w:gridCol w:w="962"/>
        <w:gridCol w:w="724"/>
        <w:gridCol w:w="957"/>
        <w:gridCol w:w="725"/>
        <w:gridCol w:w="779"/>
      </w:tblGrid>
      <w:tr>
        <w:trPr>
          <w:trHeight w:val="28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erguedà -199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dany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6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3,6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4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182,5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4,5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0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57,41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,8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6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9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,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,0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2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erguedà -199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dany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6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6,7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182,5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3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58,26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4,6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2,0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5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erguedà -199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dany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6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5,4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2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182,5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73,45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9,0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0,8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9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erguedà -20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dany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6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7,2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2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2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182,5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7,09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7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7,27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4,76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9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erguedà -20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dany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6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2,8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0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7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182,5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,8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43,07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6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3,4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,5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3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ERDANYA</w:t>
      </w:r>
    </w:p>
    <w:p>
      <w:pPr>
        <w:pStyle w:val="Normal"/>
        <w:rPr/>
      </w:pPr>
      <w:r>
        <w:rPr/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1079"/>
        <w:gridCol w:w="779"/>
        <w:gridCol w:w="890"/>
        <w:gridCol w:w="962"/>
        <w:gridCol w:w="567"/>
        <w:gridCol w:w="806"/>
        <w:gridCol w:w="612"/>
        <w:gridCol w:w="779"/>
      </w:tblGrid>
      <w:tr>
        <w:trPr>
          <w:trHeight w:val="2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erdanya -199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4,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8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46,4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,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3,66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erdanya -199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5,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8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46,4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6,74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erdanya -199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3,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8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1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46,4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5,65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erdanya -20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9,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8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1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46,4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7,23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erdanya -20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2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46,4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255" w:hRule="atLeast"/>
        </w:trPr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2,84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CA DE BARBERÀ</w:t>
      </w:r>
    </w:p>
    <w:p>
      <w:pPr>
        <w:pStyle w:val="Normal"/>
        <w:rPr/>
      </w:pPr>
      <w:r>
        <w:rPr/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1368"/>
        <w:gridCol w:w="779"/>
        <w:gridCol w:w="862"/>
        <w:gridCol w:w="962"/>
        <w:gridCol w:w="567"/>
        <w:gridCol w:w="806"/>
        <w:gridCol w:w="612"/>
        <w:gridCol w:w="779"/>
      </w:tblGrid>
      <w:tr>
        <w:trPr>
          <w:trHeight w:val="28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a de Barberà -199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8,90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8,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9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10,65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3,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0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,5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0,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a de Barberà -199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8,90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1,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71,48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9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74,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6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5,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,3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,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a de Barberà -199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,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8,90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1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94,18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7,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61,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6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68,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a de Barberà -2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8,90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7,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9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6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05,15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4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1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539,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,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6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2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,6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a de Barberà -20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48,90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2,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33,66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7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1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788,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,7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6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3,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8,6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2,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ARRAF</w:t>
      </w:r>
    </w:p>
    <w:p>
      <w:pPr>
        <w:pStyle w:val="Normal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1514"/>
        <w:gridCol w:w="900"/>
        <w:gridCol w:w="900"/>
        <w:gridCol w:w="900"/>
        <w:gridCol w:w="720"/>
        <w:gridCol w:w="1080"/>
        <w:gridCol w:w="720"/>
        <w:gridCol w:w="900"/>
      </w:tblGrid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arraf -199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,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4,10 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Penedè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36,15 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3,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arraf -199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,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,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4,10 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Penedè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,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00,70 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6,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,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arraf -199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,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4,10 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Penedè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026,79 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3,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,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arraf -200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2,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,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4,10 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Penedè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,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01,56 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13,7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,6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arraf -200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,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,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4,10 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Penedès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,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80,20 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7,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5,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ARROTXA</w:t>
      </w:r>
    </w:p>
    <w:p>
      <w:pPr>
        <w:pStyle w:val="Normal"/>
        <w:rPr/>
      </w:pPr>
      <w:r>
        <w:rPr/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1315"/>
        <w:gridCol w:w="892"/>
        <w:gridCol w:w="932"/>
        <w:gridCol w:w="994"/>
        <w:gridCol w:w="764"/>
        <w:gridCol w:w="822"/>
        <w:gridCol w:w="744"/>
        <w:gridCol w:w="824"/>
      </w:tblGrid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rotxa -199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2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4,20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,0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8,50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4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,8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Empord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,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,5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rotxa -199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5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4,20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2,0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51,40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5,0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4,7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Empord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,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5,6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rotxa -199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9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4,20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0,8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66,18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4,6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0,4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Empord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,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6,2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1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rotxa -20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9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4,20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4,7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9,40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6,3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5,3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Empord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,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6,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1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rotxa -200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3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4,20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,5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84,24  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9,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8,8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Empordà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,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8,2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8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GIRONÈS</w:t>
      </w:r>
    </w:p>
    <w:p>
      <w:pPr>
        <w:pStyle w:val="Normal"/>
        <w:rPr/>
      </w:pPr>
      <w:r>
        <w:rPr/>
      </w:r>
    </w:p>
    <w:tbl>
      <w:tblPr>
        <w:tblW w:w="84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5"/>
        <w:gridCol w:w="1428"/>
        <w:gridCol w:w="779"/>
        <w:gridCol w:w="890"/>
        <w:gridCol w:w="962"/>
        <w:gridCol w:w="583"/>
        <w:gridCol w:w="906"/>
        <w:gridCol w:w="628"/>
        <w:gridCol w:w="795"/>
      </w:tblGrid>
      <w:tr>
        <w:trPr>
          <w:trHeight w:val="28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ronès -199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e l'Estan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5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5,50 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,5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36,89 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4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3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,4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8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,5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9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ronès -199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e l'Estan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5,50 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,4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64,79 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5,0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,4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,8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5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5,6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7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ronès -199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e l'Estan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6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5,50 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1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620,47 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4,6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,8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3,5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,2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6,2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,1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ronès -200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e l'Estan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9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3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5,50 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4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745,38 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6,3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9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1,6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6,8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,6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ronès -20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e l'Estany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1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5,50 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,2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9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978,85 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9,5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,7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1,6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,5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8,2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2,37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A NOGUERA</w:t>
      </w:r>
    </w:p>
    <w:p>
      <w:pPr>
        <w:pStyle w:val="Normal"/>
        <w:rPr/>
      </w:pPr>
      <w:r>
        <w:rPr/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1301"/>
        <w:gridCol w:w="779"/>
        <w:gridCol w:w="890"/>
        <w:gridCol w:w="962"/>
        <w:gridCol w:w="567"/>
        <w:gridCol w:w="806"/>
        <w:gridCol w:w="612"/>
        <w:gridCol w:w="779"/>
      </w:tblGrid>
      <w:tr>
        <w:trPr>
          <w:trHeight w:val="28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Noguera –1991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4,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3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733,00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8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4,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7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5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19,75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7,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Noguera -1996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8,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7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7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1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733,00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8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51,78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5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Noguera -1999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3,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5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8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2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733,00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8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3,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7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5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63,95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,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3,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Noguera -20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2,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5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9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733,00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8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1,81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9,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8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Noguera -20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8,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7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1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733,00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8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2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9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30,46 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2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,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8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A SELV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412"/>
        <w:gridCol w:w="779"/>
        <w:gridCol w:w="890"/>
        <w:gridCol w:w="962"/>
        <w:gridCol w:w="567"/>
        <w:gridCol w:w="806"/>
        <w:gridCol w:w="612"/>
        <w:gridCol w:w="779"/>
      </w:tblGrid>
      <w:tr>
        <w:trPr>
          <w:trHeight w:val="28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Selva -199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,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95,5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6,47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9,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0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,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,8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Selva -199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2,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95,5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4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,4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095,04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5,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8,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2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,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,9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Selva -199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0,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95,5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0,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,8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44,65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8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9,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3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,6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Selva -2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4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95,5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5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9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46,31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7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5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1,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7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1,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,0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Selva -20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,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6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95,5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8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,7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49,5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3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2,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,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1,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6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ES GARRIGUES</w:t>
      </w:r>
    </w:p>
    <w:p>
      <w:pPr>
        <w:pStyle w:val="Normal"/>
        <w:rPr/>
      </w:pPr>
      <w:r>
        <w:rPr/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9"/>
        <w:gridCol w:w="1735"/>
        <w:gridCol w:w="779"/>
        <w:gridCol w:w="890"/>
        <w:gridCol w:w="962"/>
        <w:gridCol w:w="567"/>
        <w:gridCol w:w="806"/>
        <w:gridCol w:w="612"/>
        <w:gridCol w:w="779"/>
      </w:tblGrid>
      <w:tr>
        <w:trPr>
          <w:trHeight w:val="28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 Garrigues -199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7,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99,7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8,01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 Garrigues -199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5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99,7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1,42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5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 Garrigues -199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3,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99,7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,28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,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 Garrigues -2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9,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99,7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7,84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  Garrigues -200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2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99,7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2,51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2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’URGELL</w:t>
      </w:r>
    </w:p>
    <w:p>
      <w:pPr>
        <w:pStyle w:val="Normal"/>
        <w:rPr/>
      </w:pPr>
      <w:r>
        <w:rPr/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9"/>
        <w:gridCol w:w="1776"/>
        <w:gridCol w:w="779"/>
        <w:gridCol w:w="890"/>
        <w:gridCol w:w="1056"/>
        <w:gridCol w:w="709"/>
        <w:gridCol w:w="806"/>
        <w:gridCol w:w="751"/>
        <w:gridCol w:w="779"/>
      </w:tblGrid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'Urgell -1991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6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86,20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9,20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3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1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6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'Urgell -1996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,7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8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86,20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9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4,87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89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'Urgell -1999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6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86,20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5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48,08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7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7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9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9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'Urgell -20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2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86,20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,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71,73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8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7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6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6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2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'Urgell -200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3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86,20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,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1</w:t>
            </w:r>
          </w:p>
        </w:tc>
      </w:tr>
      <w:tr>
        <w:trPr>
          <w:trHeight w:val="25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0,70 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6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3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12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7</w:t>
            </w:r>
          </w:p>
        </w:tc>
      </w:tr>
      <w:tr>
        <w:trPr>
          <w:trHeight w:val="255" w:hRule="atLeast"/>
        </w:trPr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ARESM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5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"/>
        <w:gridCol w:w="1412"/>
        <w:gridCol w:w="677"/>
        <w:gridCol w:w="862"/>
        <w:gridCol w:w="928"/>
        <w:gridCol w:w="567"/>
        <w:gridCol w:w="1001"/>
        <w:gridCol w:w="612"/>
        <w:gridCol w:w="985"/>
      </w:tblGrid>
      <w:tr>
        <w:trPr>
          <w:trHeight w:val="28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esme -199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9,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7,5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6,9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84,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6,8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10,27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78,7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resme -199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5,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7,6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6,9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74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5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6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288,69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5,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2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79,0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esme -199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8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5,4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6,9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45,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54,7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599,37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4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50,1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resme -2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7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5,9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6,9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43,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09,9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791,48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6,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7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05,6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esme -20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3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8,0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7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6,9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66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56,1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392,71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9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60,5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ONTSIÀ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1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9"/>
        <w:gridCol w:w="1156"/>
        <w:gridCol w:w="779"/>
        <w:gridCol w:w="862"/>
        <w:gridCol w:w="962"/>
        <w:gridCol w:w="657"/>
        <w:gridCol w:w="806"/>
        <w:gridCol w:w="644"/>
        <w:gridCol w:w="905"/>
      </w:tblGrid>
      <w:tr>
        <w:trPr>
          <w:trHeight w:val="28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ntsià -199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8,70 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5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34,46 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sià -199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,0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3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8,70 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3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9,85 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sià -199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2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8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8,70 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8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27,44 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sià -20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9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5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8,70 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5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60,06 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sià -20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,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08,70 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2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54,56 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SONA</w:t>
      </w:r>
    </w:p>
    <w:p>
      <w:pPr>
        <w:pStyle w:val="Normal"/>
        <w:rPr/>
      </w:pPr>
      <w:r>
        <w:rPr/>
      </w:r>
    </w:p>
    <w:tbl>
      <w:tblPr>
        <w:tblW w:w="8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1"/>
        <w:gridCol w:w="1412"/>
        <w:gridCol w:w="779"/>
        <w:gridCol w:w="890"/>
        <w:gridCol w:w="962"/>
        <w:gridCol w:w="567"/>
        <w:gridCol w:w="806"/>
        <w:gridCol w:w="612"/>
        <w:gridCol w:w="779"/>
      </w:tblGrid>
      <w:tr>
        <w:trPr>
          <w:trHeight w:val="28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sona -199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7,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2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9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0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263,8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,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42,01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9,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4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3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sona -1996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8,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4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9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263,8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4,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42,09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5,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5,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7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1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sona -1999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3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9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263,8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9,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10,81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8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7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4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,1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sona -200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7,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263,8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7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94,76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7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6,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7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sona -2002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3,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4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4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9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263,80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3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39,52 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3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9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6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,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2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ALLARS JUSSÀ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8"/>
        <w:gridCol w:w="1424"/>
        <w:gridCol w:w="779"/>
        <w:gridCol w:w="890"/>
        <w:gridCol w:w="962"/>
        <w:gridCol w:w="567"/>
        <w:gridCol w:w="806"/>
        <w:gridCol w:w="612"/>
        <w:gridCol w:w="779"/>
      </w:tblGrid>
      <w:tr>
        <w:trPr>
          <w:trHeight w:val="28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llars Jussà -199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90,0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5,2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4,39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8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llars Jussà -199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290,0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55,2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0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8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7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28,69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8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,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llars Jussà -199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4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9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290,0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55,2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8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3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43,09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8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,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llars Jussà -2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,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5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290,0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55,2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3,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52,12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8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llars Jussà -20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,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3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290,0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55,2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2,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9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58,37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8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,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</w:tr>
      <w:tr>
        <w:trPr>
          <w:trHeight w:val="255" w:hRule="atLeast"/>
        </w:trPr>
        <w:tc>
          <w:tcPr>
            <w:tcW w:w="1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ALLARS SOBIRÀ</w:t>
      </w:r>
    </w:p>
    <w:p>
      <w:pPr>
        <w:pStyle w:val="Normal"/>
        <w:rPr/>
      </w:pPr>
      <w:r>
        <w:rPr/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3"/>
        <w:gridCol w:w="1424"/>
        <w:gridCol w:w="779"/>
        <w:gridCol w:w="890"/>
        <w:gridCol w:w="962"/>
        <w:gridCol w:w="646"/>
        <w:gridCol w:w="806"/>
        <w:gridCol w:w="708"/>
        <w:gridCol w:w="779"/>
      </w:tblGrid>
      <w:tr>
        <w:trPr>
          <w:trHeight w:val="28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llars Sobirà -199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l d'Ara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0,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3,1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7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2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,9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355,2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4,3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6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41,46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5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llars Sobirà -199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l d'Ara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0,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4,86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3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,4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355,2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8,6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70,23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,3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llars Sobirà -199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l d'Ara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0,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3,6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3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,4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355,2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3,0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6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68,45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0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4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llars Sobirà -2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l d'Ara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0,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5,5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7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355,2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2,12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73,88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,0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allars Sobirà -20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Vall d'Aran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0,4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8,95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3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355,2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llars Juss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0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8,37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5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2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82,64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,89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LA DE L’ESTANY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7"/>
        <w:gridCol w:w="1212"/>
        <w:gridCol w:w="779"/>
        <w:gridCol w:w="890"/>
        <w:gridCol w:w="962"/>
        <w:gridCol w:w="666"/>
        <w:gridCol w:w="806"/>
        <w:gridCol w:w="612"/>
        <w:gridCol w:w="779"/>
      </w:tblGrid>
      <w:tr>
        <w:trPr>
          <w:trHeight w:val="28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 de l'Estany -199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26,5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4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62,7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,8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7,5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,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 de l'Estany -199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05,6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7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62,7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4,7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9,01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,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8,19 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 de l'Estany -199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96,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6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62,7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0,4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8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84,62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1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8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 de l'Estany -2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96,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,2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62,7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5,3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7,93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6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 de l'Estany -200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Empor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42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68,2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62,70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r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8,8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1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53,03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,2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3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LA D’URGELL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7"/>
        <w:gridCol w:w="1308"/>
        <w:gridCol w:w="779"/>
        <w:gridCol w:w="851"/>
        <w:gridCol w:w="962"/>
        <w:gridCol w:w="680"/>
        <w:gridCol w:w="806"/>
        <w:gridCol w:w="746"/>
        <w:gridCol w:w="779"/>
      </w:tblGrid>
      <w:tr>
        <w:trPr>
          <w:trHeight w:val="28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 d'Urgell -199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4,50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8,70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7,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4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 d'Urgell -199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,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4,50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4,74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5,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7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2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 d'Urgell -199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,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4,50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,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5,57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3,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3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 d'Urgell -2000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4,50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35,23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2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9,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8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 d'Urgell -200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4,50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,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6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78,44  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,5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1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2,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6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6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PRIORAT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3"/>
        <w:gridCol w:w="1735"/>
        <w:gridCol w:w="779"/>
        <w:gridCol w:w="862"/>
        <w:gridCol w:w="962"/>
        <w:gridCol w:w="567"/>
        <w:gridCol w:w="806"/>
        <w:gridCol w:w="612"/>
        <w:gridCol w:w="779"/>
      </w:tblGrid>
      <w:tr>
        <w:trPr>
          <w:trHeight w:val="28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at -199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96,2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3,54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at -199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96,2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4,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9,87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at -199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96,2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1,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7,42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at -2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9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96,2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,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4,28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2</w:t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at -200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96,2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8,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7,38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,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</w:t>
            </w:r>
          </w:p>
        </w:tc>
      </w:tr>
      <w:tr>
        <w:trPr>
          <w:trHeight w:val="255" w:hRule="atLeast"/>
        </w:trPr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IBERA D’EBR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1"/>
        <w:gridCol w:w="1368"/>
        <w:gridCol w:w="779"/>
        <w:gridCol w:w="890"/>
        <w:gridCol w:w="962"/>
        <w:gridCol w:w="567"/>
        <w:gridCol w:w="806"/>
        <w:gridCol w:w="612"/>
        <w:gridCol w:w="779"/>
      </w:tblGrid>
      <w:tr>
        <w:trPr>
          <w:trHeight w:val="28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bera d'Ebre -199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 Alt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40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3,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9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8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825,30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5,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6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8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44,99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7,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9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bera d'Ebre -199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 Alt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40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0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7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6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5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825,30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81,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92,65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4,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5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bera d'Ebre -199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 Alt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40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6,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9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4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825,30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48,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8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24,09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61,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53,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bera d'Ebre -2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 Alt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40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7,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8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825,30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5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34,93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,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9,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bera d'Ebre -200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 Alt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40,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6,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7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,5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5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825,30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Ebre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87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82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6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9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1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58,60 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3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8,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at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,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42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1</w:t>
            </w:r>
          </w:p>
        </w:tc>
      </w:tr>
      <w:tr>
        <w:trPr>
          <w:trHeight w:val="255" w:hRule="atLeast"/>
        </w:trPr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IPOLLÈ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5"/>
        <w:gridCol w:w="1079"/>
        <w:gridCol w:w="779"/>
        <w:gridCol w:w="890"/>
        <w:gridCol w:w="962"/>
        <w:gridCol w:w="567"/>
        <w:gridCol w:w="806"/>
        <w:gridCol w:w="612"/>
        <w:gridCol w:w="779"/>
      </w:tblGrid>
      <w:tr>
        <w:trPr>
          <w:trHeight w:val="28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pollès -199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dany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58,7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,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4,22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,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8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pollès -199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dany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6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6,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7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5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958,7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68,56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2,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pollès -199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dany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6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5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4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958,7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8,98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0,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pollès -20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dany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6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7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6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958,7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30,99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4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8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pollès -200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dany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6,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2,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6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958,70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,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58,39  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,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14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4,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EGARR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4"/>
        <w:gridCol w:w="1735"/>
        <w:gridCol w:w="779"/>
        <w:gridCol w:w="890"/>
        <w:gridCol w:w="962"/>
        <w:gridCol w:w="567"/>
        <w:gridCol w:w="806"/>
        <w:gridCol w:w="612"/>
        <w:gridCol w:w="779"/>
      </w:tblGrid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garra -1991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1,2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2,2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garra -1996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,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9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1,2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7,57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,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garra -1999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,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1,2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,18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6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garra -2000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1,2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7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6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3,67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3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garra -2002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21,20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'Urgell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4,29 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2,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5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2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EGRIÀ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1384"/>
        <w:gridCol w:w="795"/>
        <w:gridCol w:w="906"/>
        <w:gridCol w:w="978"/>
        <w:gridCol w:w="583"/>
        <w:gridCol w:w="822"/>
        <w:gridCol w:w="628"/>
        <w:gridCol w:w="795"/>
      </w:tblGrid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egrià -199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9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93,70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,0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27,81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´Urgell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7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7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grià -199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6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93,70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,42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95,18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´Urgell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7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7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,7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7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1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grià -199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0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93,70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2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853,05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´Urgell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5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1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,9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2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grià -20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9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93,70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,8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8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979,74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´Urgell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,2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6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8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6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68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grià -20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93,70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Garrigue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,5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42,70 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´Urgell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,4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5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4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,2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OLSONÈ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2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1173"/>
        <w:gridCol w:w="795"/>
        <w:gridCol w:w="906"/>
        <w:gridCol w:w="978"/>
        <w:gridCol w:w="583"/>
        <w:gridCol w:w="822"/>
        <w:gridCol w:w="628"/>
        <w:gridCol w:w="795"/>
      </w:tblGrid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lsonès -199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4,5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4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998,60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82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7,4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1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69,83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5,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01,1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3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70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,2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2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,7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lsonès -199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5,3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28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3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998,60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2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0,20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4,6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,2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5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1,7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lsonès -199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3,0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4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998,60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82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3,4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9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9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23,92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5,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559,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81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9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64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1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3,9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1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lsonès -2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9,0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3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998,60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,0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2,79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7,2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i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5,6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,6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,81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8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olsonès -200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Urgell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46,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2,8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6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3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998,60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ergued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182,5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43,07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0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59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42,61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5,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783,4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0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0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9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6,6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2,5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2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Noguera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3,0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46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ARRAGONÈS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378"/>
        <w:gridCol w:w="811"/>
        <w:gridCol w:w="894"/>
        <w:gridCol w:w="994"/>
        <w:gridCol w:w="599"/>
        <w:gridCol w:w="922"/>
        <w:gridCol w:w="644"/>
        <w:gridCol w:w="811"/>
      </w:tblGrid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arragonès -199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0,7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2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73,3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8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17,10 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Penedè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5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12,25 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Camp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1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0,6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arragonès -199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74,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68,9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7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17,10 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Penedè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0,8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5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2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9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634,17 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5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4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95,6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arragonès -199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461,4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827,6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7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17,10 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Penedè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7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4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901,98 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Camp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9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3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2,49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arragonès -20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539,3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3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029,3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7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17,10 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Penedè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9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08,7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2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,0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0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005,01 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,8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26,4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arragonès -200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5,3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788,5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2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.675,1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8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317,10 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Penedè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,5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9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74,81 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Camp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4,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7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34,34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ERRA ALT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4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9"/>
        <w:gridCol w:w="1344"/>
        <w:gridCol w:w="795"/>
        <w:gridCol w:w="878"/>
        <w:gridCol w:w="978"/>
        <w:gridCol w:w="583"/>
        <w:gridCol w:w="822"/>
        <w:gridCol w:w="628"/>
        <w:gridCol w:w="795"/>
      </w:tblGrid>
      <w:tr>
        <w:trPr>
          <w:trHeight w:val="255" w:hRule="atLeast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ra Alta -199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9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4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0,04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9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3,11 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0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ra Alta -1996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,0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0,04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6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0,27 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6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ra Alta -1999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25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0,04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09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9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6,81 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4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ra Alta -2000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98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5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8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0,04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,93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7,66 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9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ra Alta -2002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9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,0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4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0,04  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60</w:t>
            </w:r>
          </w:p>
        </w:tc>
        <w:tc>
          <w:tcPr>
            <w:tcW w:w="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6,97  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5</w:t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ALL D’ARAN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6"/>
        <w:gridCol w:w="1424"/>
        <w:gridCol w:w="779"/>
        <w:gridCol w:w="890"/>
        <w:gridCol w:w="962"/>
        <w:gridCol w:w="567"/>
        <w:gridCol w:w="806"/>
        <w:gridCol w:w="612"/>
        <w:gridCol w:w="779"/>
      </w:tblGrid>
      <w:tr>
        <w:trPr>
          <w:trHeight w:val="2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l d'Aran -199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5,2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0,5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4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3,17 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all d'Aran -199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5,2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0,5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4,86 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all d'Aran -1999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5,2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0,5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3,60 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1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all d'Aran -2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5,2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7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0,5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8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5,58 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all d'Aran -200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Sobir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5,2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6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20,50  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,8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5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8,95 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VALLÈS OCCIDENTAL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3"/>
        <w:gridCol w:w="1460"/>
        <w:gridCol w:w="827"/>
        <w:gridCol w:w="938"/>
        <w:gridCol w:w="1049"/>
        <w:gridCol w:w="599"/>
        <w:gridCol w:w="1033"/>
        <w:gridCol w:w="644"/>
        <w:gridCol w:w="696"/>
      </w:tblGrid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lès Occidental -19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5,1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01,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1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7,2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8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80,70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Llobregat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83,6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1,2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166,13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84,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66,4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9,3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6,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691,4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lès Occidental -19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5,1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94,6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3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59,3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80,70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Llobregat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96,2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9,1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093,51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74,1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230,3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8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65,8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8,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107,1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lès Occidental -19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5,1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559,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6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3,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7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80,70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Llobregat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43,5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35,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210,84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45,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313,5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6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8,1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8,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469,7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lès Occidental -20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5,1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637,2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6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1,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7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80,70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Llobregat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13,7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74,7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9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643,20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43,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738,3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4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7,7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5,9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381,02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lès Occidental -20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5,1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783,4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7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2,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7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9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580,70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Llobregat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97,4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78,4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491,07  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66,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459,6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3,2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58,6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458,88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VALLÈS ORIENTAL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1689"/>
        <w:gridCol w:w="811"/>
        <w:gridCol w:w="922"/>
        <w:gridCol w:w="1033"/>
        <w:gridCol w:w="599"/>
        <w:gridCol w:w="1033"/>
        <w:gridCol w:w="644"/>
        <w:gridCol w:w="707"/>
      </w:tblGrid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j (km)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lès Oriental -1991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1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1,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51,90 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6,13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6,4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739,34 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784,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41,7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0,2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7,5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4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,0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7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73,7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lès Oriental -1996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1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4,6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9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8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51,90 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93,5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68,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665,83 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74,1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25,7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8,6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97,6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5,0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6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2,09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5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87,57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lès Oriental -1999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1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9,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9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51,90 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10,8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8,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118,15 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245,14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07,0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99,3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25,4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4,6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6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10,8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7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9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660,96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lès Oriental -20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1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7,2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2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51,90 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43,2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85,9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307,79 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943,1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37,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91,4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5,9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6,3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5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4,76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3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22,43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j (km)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i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 €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j/Ri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j = Fji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xi(km)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lès Oriental -2002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e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17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3,45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1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8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51,90 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91,07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58,67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763,23  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1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66,18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47,68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esm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,9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92,71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98,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elv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9,50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3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,52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4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61,55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71" w:right="964" w:gutter="0" w:header="709" w:top="1418" w:footer="709" w:bottom="1247"/>
      <w:pgNumType w:start="4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3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3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3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1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3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504"/>
        <w:tab w:val="center" w:pos="4252" w:leader="none"/>
        <w:tab w:val="right" w:pos="8789" w:leader="none"/>
      </w:tabs>
      <w:ind w:right="51" w:hanging="0"/>
      <w:rPr/>
    </w:pPr>
    <w:r>
      <w:rPr>
        <w:rFonts w:cs="Arial" w:ascii="Arial" w:hAnsi="Arial"/>
        <w:sz w:val="20"/>
      </w:rPr>
      <w:t>APLICACIÓN DEL MODELO (DATOS REFERENTES A LOS AÑOS 1975, 1981, 1986, 1991, 1995, 1996, 1999, 2000 Y 2002)</w:t>
    </w: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504"/>
        <w:tab w:val="center" w:pos="4252" w:leader="none"/>
        <w:tab w:val="right" w:pos="8789" w:leader="none"/>
      </w:tabs>
      <w:ind w:right="51" w:hanging="0"/>
      <w:jc w:val="right"/>
      <w:rPr>
        <w:sz w:val="20"/>
      </w:rPr>
    </w:pPr>
    <w:r>
      <w:rPr>
        <w:rFonts w:cs="Arial" w:ascii="Arial" w:hAnsi="Arial"/>
        <w:sz w:val="20"/>
      </w:rPr>
      <w:t>ANEXO 5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" w:hanging="5"/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" w:hanging="10"/>
      <w:jc w:val="center"/>
      <w:outlineLvl w:val="2"/>
    </w:pPr>
    <w:rPr>
      <w:rFonts w:ascii="Arial" w:hAnsi="Arial" w:cs="Arial"/>
      <w:b/>
      <w:bCs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Epgrafe">
    <w:name w:val="Epígrafe"/>
    <w:basedOn w:val="Normal"/>
    <w:next w:val="Normal"/>
    <w:qFormat/>
    <w:pPr/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0:55:00Z</dcterms:created>
  <dc:creator>José Mª Franquet Bernis</dc:creator>
  <dc:description/>
  <dc:language>en-US</dc:language>
  <cp:lastModifiedBy>Franquet</cp:lastModifiedBy>
  <cp:lastPrinted>2007-03-16T18:35:00Z</cp:lastPrinted>
  <dcterms:modified xsi:type="dcterms:W3CDTF">2007-07-30T17:51:00Z</dcterms:modified>
  <cp:revision>40</cp:revision>
  <dc:subject/>
  <dc:title>Regionalización</dc:title>
</cp:coreProperties>
</file>