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4"/>
        <w:gridCol w:w="1126"/>
        <w:gridCol w:w="2388"/>
        <w:gridCol w:w="808"/>
        <w:gridCol w:w="808"/>
        <w:gridCol w:w="808"/>
        <w:gridCol w:w="808"/>
        <w:gridCol w:w="808"/>
        <w:gridCol w:w="927"/>
        <w:gridCol w:w="1120"/>
      </w:tblGrid>
      <w:tr>
        <w:trPr>
          <w:trHeight w:val="255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238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tbl>
            <w:tblPr>
              <w:tblW w:w="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</w:tblGrid>
            <w:tr>
              <w:trPr>
                <w:trHeight w:val="255" w:hRule="atLeast"/>
              </w:trPr>
              <w:tc>
                <w:tcPr>
                  <w:tcW w:w="88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69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dover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81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fara de Carles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36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metlla de Mar, l'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060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mpolla, l,**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89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nes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5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nifallet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1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Horta de Sant Joan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8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70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 de Barberans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21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üls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4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Perelló, el 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3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38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31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quetes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2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57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212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asquera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4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énia, la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4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495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ivenys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1554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rtosa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7.8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.81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88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.26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521</w:t>
            </w:r>
          </w:p>
        </w:tc>
        <w:tc>
          <w:tcPr>
            <w:tcW w:w="23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Xerta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7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5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2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64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.8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8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8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80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7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95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1147"/>
        <w:gridCol w:w="2522"/>
        <w:gridCol w:w="675"/>
        <w:gridCol w:w="543"/>
        <w:gridCol w:w="669"/>
        <w:gridCol w:w="669"/>
        <w:gridCol w:w="669"/>
        <w:gridCol w:w="943"/>
        <w:gridCol w:w="1227"/>
      </w:tblGrid>
      <w:tr>
        <w:trPr>
          <w:trHeight w:val="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</w:t>
            </w:r>
          </w:p>
        </w:tc>
        <w:tc>
          <w:tcPr>
            <w:tcW w:w="114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tbl>
            <w:tblPr>
              <w:tblW w:w="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</w:tblGrid>
            <w:tr>
              <w:trPr>
                <w:trHeight w:val="255" w:hRule="atLeast"/>
              </w:trPr>
              <w:tc>
                <w:tcPr>
                  <w:tcW w:w="88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044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dea, l' **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.36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6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43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anar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5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2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2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141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mpost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67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3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900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2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039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arles**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2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018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ltebre**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8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7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629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reginals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635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lera, l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688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odall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86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denverge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62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arles de la Ràpit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05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30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.828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9023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aume d'Enveja**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7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384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Bàrbar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31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3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567</w:t>
            </w:r>
          </w:p>
        </w:tc>
        <w:tc>
          <w:tcPr>
            <w:tcW w:w="2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ldecona</w:t>
            </w:r>
          </w:p>
        </w:tc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3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30</w:t>
            </w:r>
          </w:p>
        </w:tc>
        <w:tc>
          <w:tcPr>
            <w:tcW w:w="6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2</w:t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61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66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.0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ig</w:t>
            </w:r>
          </w:p>
        </w:tc>
        <w:tc>
          <w:tcPr>
            <w:tcW w:w="67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385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7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886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2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7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3</w:t>
            </w:r>
          </w:p>
        </w:tc>
        <w:tc>
          <w:tcPr>
            <w:tcW w:w="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1150"/>
        <w:gridCol w:w="2530"/>
        <w:gridCol w:w="677"/>
        <w:gridCol w:w="545"/>
        <w:gridCol w:w="671"/>
        <w:gridCol w:w="671"/>
        <w:gridCol w:w="671"/>
        <w:gridCol w:w="927"/>
        <w:gridCol w:w="1120"/>
      </w:tblGrid>
      <w:tr>
        <w:trPr>
          <w:trHeight w:val="255" w:hRule="atLeast"/>
        </w:trPr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’EBRE</w:t>
            </w:r>
          </w:p>
        </w:tc>
        <w:tc>
          <w:tcPr>
            <w:tcW w:w="253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tbl>
            <w:tblPr>
              <w:tblW w:w="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</w:tblGrid>
            <w:tr>
              <w:trPr>
                <w:trHeight w:val="255" w:hRule="atLeast"/>
              </w:trPr>
              <w:tc>
                <w:tcPr>
                  <w:tcW w:w="88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192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scó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65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nissanet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271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sbal de Falset, la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350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acés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580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iguera, la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653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cia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672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inestar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05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amets, els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27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ar, el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846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iravet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859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ar, el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939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óra d'Eb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32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253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880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944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óra la Nova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7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3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995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ma d'Ebre, la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508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ivissa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0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26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520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 de l'Espanyol, la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47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ella Baixa, la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79</w:t>
            </w:r>
          </w:p>
        </w:tc>
        <w:tc>
          <w:tcPr>
            <w:tcW w:w="2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nebre</w:t>
            </w:r>
          </w:p>
        </w:tc>
        <w:tc>
          <w:tcPr>
            <w:tcW w:w="6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8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78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32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5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7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8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7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9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21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1155"/>
        <w:gridCol w:w="2540"/>
        <w:gridCol w:w="679"/>
        <w:gridCol w:w="547"/>
        <w:gridCol w:w="674"/>
        <w:gridCol w:w="674"/>
        <w:gridCol w:w="674"/>
        <w:gridCol w:w="911"/>
        <w:gridCol w:w="1284"/>
      </w:tblGrid>
      <w:tr>
        <w:trPr>
          <w:trHeight w:val="255" w:hRule="atLeast"/>
        </w:trPr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</w:t>
            </w:r>
          </w:p>
        </w:tc>
        <w:tc>
          <w:tcPr>
            <w:tcW w:w="254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tbl>
            <w:tblPr>
              <w:tblW w:w="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80"/>
            </w:tblGrid>
            <w:tr>
              <w:trPr>
                <w:trHeight w:val="255" w:hRule="atLeast"/>
              </w:trPr>
              <w:tc>
                <w:tcPr>
                  <w:tcW w:w="88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0228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tea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6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8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8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8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0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0326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t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6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2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6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0419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eres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483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bera d'Ebre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4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9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568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atarella, la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1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4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0640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ndesa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3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3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3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68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63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68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nell de Brai, el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107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Massaluca, la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172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 de Comte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50</w:t>
            </w:r>
          </w:p>
        </w:tc>
        <w:tc>
          <w:tcPr>
            <w:tcW w:w="2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lba dels Arcs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9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7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7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08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7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21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ombreados son aquellos que se incorporan a la nueva comarca, con la señalización expresa del número de comarca de proced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capital de cada comarca se han señalado en letra negrit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eñalados con doble asterisco (**) son municipios de nueva creación, a saber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ldea se segregó de Tortosa en el año 1983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marles se segregó de Tortosa en el año 1980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nt Jaume d’Enveja se segregó de Tortosa en el año 1978. Posteriormente, se produjo su tránsito desde la comarca del Baix Ebre a la del Montsià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tebre se segregó de Tortosa en el año 1978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’Ampolla se segregó de El Perelló en el año 1990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99"/>
      <w:pgNumType w:start="4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8:37:00Z</dcterms:created>
  <dc:creator>José Mª Franquet Bernis</dc:creator>
  <dc:description/>
  <dc:language>en-US</dc:language>
  <cp:lastModifiedBy>Franquet</cp:lastModifiedBy>
  <cp:lastPrinted>2007-03-16T14:31:00Z</cp:lastPrinted>
  <dcterms:modified xsi:type="dcterms:W3CDTF">2007-07-30T17:43:00Z</dcterms:modified>
  <cp:revision>28</cp:revision>
  <dc:subject/>
  <dc:title>CNV 5</dc:title>
</cp:coreProperties>
</file>