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9.wmf" ContentType="image/x-wmf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ANEXO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LAS NUEVAS COMARCAS RESULTANTE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01 NUEVA COMARCA DE </w:t>
      </w:r>
      <w:r>
        <w:rPr>
          <w:b/>
          <w:bCs/>
          <w:i/>
          <w:iCs/>
          <w:sz w:val="32"/>
        </w:rPr>
        <w:t>L’ALT CAMP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09870" cy="343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3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1 Nueva comarca de l’Alt Camp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de l’Alt Camp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11 Mont-ral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02 Alcov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 09 Milà,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8 Masó,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9 Rourell,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6 Qu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Gana el siguiente municip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2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60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13 de la comarca 33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(Tarragonès)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nau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18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2"/>
        <w:gridCol w:w="623"/>
        <w:gridCol w:w="2012"/>
        <w:gridCol w:w="1281"/>
        <w:gridCol w:w="1275"/>
        <w:gridCol w:w="851"/>
        <w:gridCol w:w="992"/>
        <w:gridCol w:w="851"/>
        <w:gridCol w:w="1276"/>
      </w:tblGrid>
      <w:tr>
        <w:trPr/>
        <w:tc>
          <w:tcPr>
            <w:tcW w:w="12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right" w:pos="2622" w:leader="none"/>
              </w:tabs>
              <w:ind w:right="-7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ab/>
              <w:t xml:space="preserve">     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REC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iguamúr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àfi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ra del Ca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guerola del Ca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llorenç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ferr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l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 de Sta. Maria, 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 d’Armentera, 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igpelat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>Ren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ba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ony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moll</w:t>
            </w:r>
          </w:p>
          <w:p>
            <w:pPr>
              <w:pStyle w:val="Heading9"/>
              <w:ind w:left="-1014" w:firstLine="1010"/>
              <w:rPr/>
            </w:pPr>
            <w:r>
              <w:rPr/>
              <w:t>Valls</w:t>
            </w:r>
          </w:p>
          <w:p>
            <w:pPr>
              <w:pStyle w:val="Normal"/>
              <w:ind w:left="613" w:hanging="61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b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-rodona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’1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’3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2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’0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’7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5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’2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7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’0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’7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63</w:t>
            </w:r>
          </w:p>
          <w:p>
            <w:pPr>
              <w:pStyle w:val="Normal"/>
              <w:shd w:fill="E5E5E5" w:val="clear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3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0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4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7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’9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9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’9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8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5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5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’9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’2</w:t>
            </w:r>
          </w:p>
        </w:tc>
      </w:tr>
      <w:tr>
        <w:trPr/>
        <w:tc>
          <w:tcPr>
            <w:tcW w:w="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28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  9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3’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.6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.4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7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58’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76’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  1’32</w:t>
            </w:r>
          </w:p>
        </w:tc>
      </w:tr>
    </w:tbl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 que gana la nueva coma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6"/>
        <w:gridCol w:w="1100"/>
        <w:gridCol w:w="2551"/>
        <w:gridCol w:w="1134"/>
      </w:tblGrid>
      <w:tr>
        <w:trPr/>
        <w:tc>
          <w:tcPr>
            <w:tcW w:w="251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1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’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’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81</w:t>
            </w:r>
          </w:p>
        </w:tc>
      </w:tr>
      <w:tr>
        <w:trPr/>
        <w:tc>
          <w:tcPr>
            <w:tcW w:w="2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637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’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74’8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Valls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2 NUEVA COMARCA DEL </w:t>
      </w:r>
      <w:r>
        <w:rPr>
          <w:b/>
          <w:bCs/>
          <w:i/>
          <w:iCs/>
          <w:sz w:val="32"/>
        </w:rPr>
        <w:t>ALT EMPORDÀ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7805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4296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02 Nueva comarca de l’Alt Empordà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2 ALT EMPORDÀ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37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694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5 de la comarca 18 (Garrotx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2 de la comarca 19 (Giron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5 de la comarca 09 (Baix Empord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1 de la comarca 09 (Baix Empord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7 de la comarca 09 (Baix Empord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3 de la comarca 09 (Baix Empord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6 de la comarca 09 (Baix Empordà)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à de Montcal  74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spià  71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fre  73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ons  69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mers  70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igoles  72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opriu  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sta comarca no pierde ningún municip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75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2374"/>
        <w:gridCol w:w="1182"/>
        <w:gridCol w:w="1275"/>
        <w:gridCol w:w="851"/>
        <w:gridCol w:w="850"/>
        <w:gridCol w:w="851"/>
        <w:gridCol w:w="1276"/>
      </w:tblGrid>
      <w:tr>
        <w:trPr/>
        <w:tc>
          <w:tcPr>
            <w:tcW w:w="1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41" w:leader="none"/>
                <w:tab w:val="right" w:pos="2482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5"/>
              <w:ind w:hanging="70"/>
              <w:rPr>
                <w:lang w:val="es-ES"/>
              </w:rPr>
            </w:pPr>
            <w:r>
              <w:rPr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3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la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anyà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b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mentera, l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inyonet de Puigventó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àsca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u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adella d’Empord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rass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anel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an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aqué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man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allo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ó d’Empúri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stel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er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omer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espià 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niu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la, l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ol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 d’Empordà, 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iguer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ti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igà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igo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rriguell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fr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nquera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ad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anç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çanet de Cabreny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à de Montc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ara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let de Peral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í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u de Sta. Eulàl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u-Saverd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ret i Marz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al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 de Moli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ós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16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  <w:p>
            <w:pPr>
              <w:pStyle w:val="Normal"/>
              <w:shd w:fill="E5E5E5" w:val="clear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  <w:p>
            <w:pPr>
              <w:pStyle w:val="Normal"/>
              <w:shd w:fill="E5E5E5" w:val="clear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  <w:p>
            <w:pPr>
              <w:pStyle w:val="Normal"/>
              <w:shd w:fill="E5E5E5" w:val="clear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  <w:p>
            <w:pPr>
              <w:pStyle w:val="Normal"/>
              <w:shd w:fill="E5E5E5" w:val="clear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  <w:p>
            <w:pPr>
              <w:pStyle w:val="Normal"/>
              <w:shd w:fill="E5E5E5" w:val="clear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’3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’34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’1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6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’3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2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9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7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3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’9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’0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7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’5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’6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’8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5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’95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’30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’1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’7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4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’0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0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8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7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’49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1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’97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7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’9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’5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’0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’2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’46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9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’4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3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’1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4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6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1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4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5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’8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5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’5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  <w:p>
            <w:pPr>
              <w:pStyle w:val="Normal"/>
              <w:ind w:left="-230" w:firstLine="23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4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4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5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2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94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5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.5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2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4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’8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92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2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’1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’0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2374"/>
        <w:gridCol w:w="1148"/>
        <w:gridCol w:w="1264"/>
        <w:gridCol w:w="850"/>
        <w:gridCol w:w="851"/>
        <w:gridCol w:w="850"/>
        <w:gridCol w:w="1276"/>
      </w:tblGrid>
      <w:tr>
        <w:trPr/>
        <w:tc>
          <w:tcPr>
            <w:tcW w:w="13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Heading5"/>
              <w:ind w:hanging="70"/>
              <w:rPr>
                <w:lang w:val="es-ES"/>
              </w:rPr>
            </w:pPr>
            <w:r>
              <w:rPr>
                <w:lang w:val="es-ES"/>
              </w:rPr>
              <w:t>DE</w:t>
            </w:r>
          </w:p>
          <w:p>
            <w:pPr>
              <w:pStyle w:val="Heading4"/>
              <w:ind w:hanging="7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3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1986)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23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de la Selv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ortbou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abó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iumor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os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Climent Sesceb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Llorenç de la Mug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Miquel de Fluvià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Mori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Pere Pescado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a. Llogaia d’Àlguem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au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va de Mar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ura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rr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roella de Fluvi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jol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tall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bertran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ladam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lafan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lajuïg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lamacol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mal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manisc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na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-sac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ür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lopriu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0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3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0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4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4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9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8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</w:t>
            </w:r>
          </w:p>
          <w:p>
            <w:pPr>
              <w:pStyle w:val="Normal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</w:t>
            </w:r>
          </w:p>
          <w:p>
            <w:pPr>
              <w:pStyle w:val="Normal"/>
              <w:shd w:fill="E5E5E5" w:val="clear"/>
              <w:ind w:right="40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2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’3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3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’0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’4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’8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’4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’0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6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’4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’9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’6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’0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’5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7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’6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’1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’2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’9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’2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’1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4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’6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2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’1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’1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56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2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0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5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6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01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5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.21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5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15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1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0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8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6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6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9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9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5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6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.2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7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1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2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6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1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4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8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6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3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’9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’9</w:t>
            </w:r>
          </w:p>
        </w:tc>
      </w:tr>
      <w:tr>
        <w:trPr>
          <w:trHeight w:val="1073" w:hRule="atLeast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8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8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1’0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19’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.8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.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4.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=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 xml:space="preserve">=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V =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s que gana la nueva coma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: Este municipio ha pasado a formar parte de la nueva comarca creada con posterioridad, la nº: 40, llamada “Pla de l’Estany”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65"/>
        <w:gridCol w:w="2552"/>
        <w:gridCol w:w="1081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08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0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’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’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85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160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9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’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61’5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Figue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03 NUEVA COMARCA DE </w:t>
      </w:r>
      <w:r>
        <w:rPr>
          <w:b/>
          <w:bCs/>
          <w:i/>
          <w:iCs/>
          <w:sz w:val="32"/>
        </w:rPr>
        <w:t>L’ALT PENEDÈ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450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50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3 Nueva comarca de l’Alt Penedè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3 de l’Alt Penedès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7 Medio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5 Geli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4 Sant Llorenç d’Hort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8 Sant Sadurní d’Ano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1 Pont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60" w:type="dxa"/>
        <w:jc w:val="left"/>
        <w:tblInd w:w="1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817"/>
      </w:tblGrid>
      <w:tr>
        <w:trPr/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8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9 de la comarca 11 (Baix Pened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0 de la comarca 11 (Baix Penedès)</w:t>
            </w:r>
          </w:p>
        </w:tc>
        <w:tc>
          <w:tcPr>
            <w:tcW w:w="28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tmell  26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Jaume dels Domenys  27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22</w:t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firstLine="85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631"/>
        <w:gridCol w:w="2551"/>
        <w:gridCol w:w="1295"/>
        <w:gridCol w:w="1276"/>
        <w:gridCol w:w="992"/>
        <w:gridCol w:w="992"/>
        <w:gridCol w:w="992"/>
        <w:gridCol w:w="1445"/>
      </w:tblGrid>
      <w:tr>
        <w:trPr/>
        <w:tc>
          <w:tcPr>
            <w:tcW w:w="1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97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Heading5"/>
              <w:ind w:hanging="70"/>
              <w:rPr>
                <w:lang w:val="es-ES"/>
              </w:rPr>
            </w:pPr>
            <w:r>
              <w:rPr>
                <w:lang w:val="es-ES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inyonet del Penedè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anyes, 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ví de la Mar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t-rub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ada, l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me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èrdo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s del Penedè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 del Penedès, e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uigdàlb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Cugat Sesgarrigue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Jaume dels Domeny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Martí Sarroc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Pere Riudebitl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Quintí de Medi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Fe del Penedè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Margarida i el Monjo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ira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relav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relles de Foi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lafranca del Penedè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obí del Penedès</w:t>
            </w:r>
          </w:p>
        </w:tc>
        <w:tc>
          <w:tcPr>
            <w:tcW w:w="1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’1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1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’4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’0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57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’5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’8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1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4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’4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29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’4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’5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3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’8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4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3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’7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’9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’6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4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9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9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6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6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4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.4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’4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7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’3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46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’1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29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 1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2’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.3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2.1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81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188’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303’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1’6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s que gana la nueva coma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36"/>
        <w:gridCol w:w="2552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’4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’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84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72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’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110’4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Vilafranca del Penedès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 xml:space="preserve">04 NUEVA COMARCA DEL </w:t>
      </w:r>
      <w:r>
        <w:rPr>
          <w:b/>
          <w:bCs/>
          <w:i/>
          <w:iCs/>
          <w:sz w:val="32"/>
        </w:rPr>
        <w:t>ALT URGELL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09870" cy="346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6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4 Nueva comarca de l’Alt Urg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4 Alt Urgell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4 Peramo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2 Oli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4 Bassel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21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3"/>
        <w:gridCol w:w="2668"/>
      </w:tblGrid>
      <w:tr>
        <w:trPr/>
        <w:tc>
          <w:tcPr>
            <w:tcW w:w="38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66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8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1 de la comarca 25 (Pallars Sobir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7 de la comarca 25 (Pallars Sobir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9 de la comarca 14 (Cerdany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1 de la comarca 24 (Pallars Jussà)</w:t>
            </w:r>
          </w:p>
        </w:tc>
        <w:tc>
          <w:tcPr>
            <w:tcW w:w="26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ns de Vallferrera 20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rera 21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es de Cerdanya 22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ella de la Conca 2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2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701"/>
        <w:gridCol w:w="2126"/>
        <w:gridCol w:w="1445"/>
        <w:gridCol w:w="1300"/>
        <w:gridCol w:w="912"/>
        <w:gridCol w:w="966"/>
        <w:gridCol w:w="720"/>
        <w:gridCol w:w="1482"/>
      </w:tblGrid>
      <w:tr>
        <w:trPr/>
        <w:tc>
          <w:tcPr>
            <w:tcW w:w="13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hanging="109"/>
              <w:rPr/>
            </w:pPr>
            <w:r>
              <w:rPr/>
              <w:t>CODIG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598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48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6E6E6" w:val="clear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ind w:lef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E5E5E5" w:val="clear"/>
              </w:rPr>
              <w:t>Abella de la Con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às - Cerc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ins de Vallferr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stot-Toloriu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sègu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 de Narg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amariu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rr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ígols i Aliny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sa-Tuixén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es de Cerdany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tferrer-Castellbò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rganyà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Ribera d’Urgell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u d’Urgell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ls d’Aguilar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s de Vali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sa-Fórnols, la</w:t>
            </w:r>
          </w:p>
        </w:tc>
        <w:tc>
          <w:tcPr>
            <w:tcW w:w="14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7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3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9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1.64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84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6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18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0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’0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’06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’8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’1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5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’5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’0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’7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’39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’5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’2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’43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’5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’4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’5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’9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’8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’5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’9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’69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F2F2F2" w:val="clear"/>
              </w:rPr>
              <w:t>1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9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9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hd w:fill="E5E5E5" w:val="clear"/>
              </w:rPr>
              <w:t>1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10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1</w:t>
            </w:r>
          </w:p>
          <w:p>
            <w:pPr>
              <w:pStyle w:val="Normal"/>
              <w:shd w:fill="E5E5E5" w:val="clear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8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</w:t>
            </w:r>
          </w:p>
          <w:p>
            <w:pPr>
              <w:pStyle w:val="Normal"/>
              <w:shd w:fill="E5E5E5" w:val="clear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4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  <w:p>
            <w:pPr>
              <w:pStyle w:val="Normal"/>
              <w:shd w:fill="E5E5E5" w:val="clear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2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4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2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9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</w:t>
            </w:r>
          </w:p>
          <w:p>
            <w:pPr>
              <w:pStyle w:val="Normal"/>
              <w:ind w:left="-353" w:firstLine="353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</w:t>
            </w:r>
          </w:p>
        </w:tc>
        <w:tc>
          <w:tcPr>
            <w:tcW w:w="148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6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5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’0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356" w:leader="none"/>
              </w:tabs>
              <w:snapToGrid w:val="false"/>
              <w:ind w:left="-7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95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34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3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719’9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.28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.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-43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41’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147’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3’5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lightGray"/>
        </w:rPr>
        <w:t>Municipios que gana la nueva coma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Times New Roman"/>
          <w:szCs w:val="20"/>
        </w:rPr>
      </w:pPr>
      <w:r>
        <w:rPr>
          <w:rFonts w:cs="Times New Roman"/>
          <w:szCs w:val="20"/>
        </w:rPr>
        <w:t>* Actualmente este municipio recibe el nombre de Pont de Bar, después de haberse fusionado en 1970 los anteriores municipios de Aristot y Toloriu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07"/>
        <w:gridCol w:w="2798"/>
        <w:gridCol w:w="1189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’90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’7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62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42 </w:t>
            </w:r>
          </w:p>
        </w:tc>
        <w:tc>
          <w:tcPr>
            <w:tcW w:w="27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’5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9’7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La Seu d’Urgell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5 NUEVA COMARCA DEL </w:t>
      </w:r>
      <w:r>
        <w:rPr>
          <w:b/>
          <w:bCs/>
          <w:i/>
          <w:iCs/>
          <w:sz w:val="32"/>
        </w:rPr>
        <w:t>ANO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71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71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5 Nueva comarca de l’Ano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5 Anoia pierde el siguiente municip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9 Castellfollit de Riubregó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2811"/>
      </w:tblGrid>
      <w:tr>
        <w:trPr/>
        <w:tc>
          <w:tcPr>
            <w:tcW w:w="3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8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9 de la comarca 06 (Bage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7 de la comarca 03 (Alt Pened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1 de la comarca 06 (Bage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2 de la comarca 15 (Conca de Barber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3 de la comarca 15 (Conca de Barber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6 de la comarca 01 (Alt Camp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1 de la comarca 03 (Alt Pened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9 de la comarca 15 (Conca de Barberà)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follit del Boix 36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ona 37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ilar de Segarra 35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 Coloma de Queralt 41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Perpètua de Gaià* 42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rol 40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ons 39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es, les 38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0"/>
        </w:rPr>
        <w:tab/>
        <w:t xml:space="preserve">* </w:t>
      </w:r>
      <w:r>
        <w:rPr>
          <w:rFonts w:cs="Arial" w:ascii="Arial" w:hAnsi="Arial"/>
          <w:bCs/>
          <w:sz w:val="20"/>
        </w:rPr>
        <w:t>Se trata del actual municipio de Pontils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2551"/>
        <w:gridCol w:w="1366"/>
        <w:gridCol w:w="1275"/>
        <w:gridCol w:w="993"/>
        <w:gridCol w:w="992"/>
        <w:gridCol w:w="820"/>
        <w:gridCol w:w="1503"/>
      </w:tblGrid>
      <w:tr>
        <w:trPr/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459" w:hanging="568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80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Heading3"/>
              <w:ind w:hanging="7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ilar de Segar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enço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pr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c, 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brera d’Igual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af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onge de Segar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ell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me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follit del Boi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ol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p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gual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rb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acuna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quef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sosa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mane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e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p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ola (Hostalets de)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les, 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bla de Claramunt, l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o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ts de Rei, e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jalt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r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i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 Pere Sallaviner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Coloma de Queral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Martí de Tou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Martí Sesgueio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Margarida de Montbu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Maria de Miralle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Perpètua de Gai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re de Claramunt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bona d’Ano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cia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nova del Camí</w:t>
            </w:r>
          </w:p>
        </w:tc>
        <w:tc>
          <w:tcPr>
            <w:tcW w:w="1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’0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’1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9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’7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0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3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’2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’9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’22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’4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2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’5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6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9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’4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06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’6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’7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’5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’1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’4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’5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’33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’5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37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8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’7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’72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’8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’5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’95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’9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’8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’8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38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’6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4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’8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5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5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8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7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8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7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1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36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17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7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2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8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0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  <w:p>
            <w:pPr>
              <w:pStyle w:val="Normal"/>
              <w:ind w:right="-180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609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3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9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</w:t>
            </w:r>
          </w:p>
          <w:p>
            <w:pPr>
              <w:pStyle w:val="Normal"/>
              <w:shd w:fill="CCCCCC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41</w:t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95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’1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365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’2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1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8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’9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6’8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51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16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24’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.8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.56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-33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192’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585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3’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 que gana la nueva comarca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70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’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’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5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’3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67’5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Igual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32"/>
        </w:rPr>
        <w:t xml:space="preserve">06 NUEVA COMARCA DEL </w:t>
      </w:r>
      <w:r>
        <w:rPr>
          <w:rFonts w:cs="Times New Roman" w:ascii="Times New Roman" w:hAnsi="Times New Roman"/>
          <w:i/>
          <w:iCs/>
          <w:sz w:val="32"/>
        </w:rPr>
        <w:t>BAG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</w:rPr>
      </w:pPr>
      <w:r>
        <w:rPr>
          <w:rFonts w:cs="Times New Roman"/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78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6 Nueva comarca del B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6 Bages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1 Aguilar de Segar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9 Castellfollit del Boi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2 Estany, l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26 Sant Feliu Sasser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2811"/>
      </w:tblGrid>
      <w:tr>
        <w:trPr/>
        <w:tc>
          <w:tcPr>
            <w:tcW w:w="3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8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30 de la comarca 13 (Bergued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9 de la comarca 38 (Vallès Ori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3 de la comarca 38 (Vallès Ori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6 de la comarca 37 (Vallès Occid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1 de la comarca 37(Vallès Occid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2 de la comarca 37 (Vallès Occid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3 de la comarca 37 (Vallès Occid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3 de la comarca 10 (Baix Llobrega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6 de la comarca 10 (Baix Llobregat)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ver i Serrateix 44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stellterçol 36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ranera 38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Llorenç Savall 41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linars 40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arisses 42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decavalls 43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sa de Montserrat 39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bató 3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09"/>
        <w:gridCol w:w="2552"/>
        <w:gridCol w:w="1276"/>
        <w:gridCol w:w="1276"/>
        <w:gridCol w:w="1134"/>
        <w:gridCol w:w="1134"/>
        <w:gridCol w:w="992"/>
        <w:gridCol w:w="1418"/>
      </w:tblGrid>
      <w:tr>
        <w:trPr/>
        <w:tc>
          <w:tcPr>
            <w:tcW w:w="14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5"/>
              <w:ind w:hanging="70"/>
              <w:rPr>
                <w:lang w:val="es-ES"/>
              </w:rPr>
            </w:pPr>
            <w:r>
              <w:rPr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rté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vinyó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alsaren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ld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lú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on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vell i el Vila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gal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nou del Bage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terçol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bat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ollos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ià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n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nres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gane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i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strol de Calde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istrol de Montserr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arc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và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lesa de Montserr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t de Vilomara-Rocaf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jadell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lina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lent de Llobreg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Fruitós del Bag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Joan de Vilatorrad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Llorenç Saval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Mateu de Bag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Salvador de Guardiol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Vicenç de Castell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Maria d’Ol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ped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úr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amanc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carisse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decavall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ver i Serratei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5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0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9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26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7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1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6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7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1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81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5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7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6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4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52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2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4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2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’9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2’5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’4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’0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’0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6’3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’1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’1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’21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’61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’7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2’1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9’86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’9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’2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’3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5’1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8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’0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3’3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5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1’70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7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6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’32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’0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’1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25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’9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0’9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’9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’0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4’2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’5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’55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’54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’12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6’8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1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6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5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6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4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05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7.0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0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6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5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.22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.9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1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.2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7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40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8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4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83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54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037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000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511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2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499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723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316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05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7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982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28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41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9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1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.274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7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023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17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625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3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.010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.244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.456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203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6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8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856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631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620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873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81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2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624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51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909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684</w:t>
            </w:r>
          </w:p>
          <w:p>
            <w:pPr>
              <w:pStyle w:val="Normal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0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94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386</w:t>
            </w:r>
          </w:p>
          <w:p>
            <w:pPr>
              <w:pStyle w:val="Normal"/>
              <w:shd w:fill="E5E5E5" w:val="clear"/>
              <w:ind w:right="59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6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7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.7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5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3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8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1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83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3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2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6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4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1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7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2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582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8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07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4’2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63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1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’3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9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9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8’9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6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2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3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’4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8’6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40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19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438’0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0.0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1.2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+1.1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168’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305’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1’8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 que gana la nueva comarca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28"/>
        <w:gridCol w:w="2552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’9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’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64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8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’3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119’1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Manres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7 NUEVA COMARCA DEL </w:t>
      </w:r>
      <w:r>
        <w:rPr>
          <w:b/>
          <w:bCs/>
          <w:i/>
          <w:iCs/>
          <w:sz w:val="32"/>
        </w:rPr>
        <w:t>BAIX CAMP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64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64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7 Nueva comarca del Baix Ca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7 Baix Camp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3 Alfor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9 Capafo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3 Febró, 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7 Pra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26 Vilaplana del Ca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2811"/>
      </w:tblGrid>
      <w:tr>
        <w:trPr/>
        <w:tc>
          <w:tcPr>
            <w:tcW w:w="3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8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5 de la comarca  26 (Priora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1 de la comarca 33 (Tarragon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2 de la comarca 01 (Alt Camp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9 de la comarca 01 (Alt Camp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8 de la comarca 01 (Alt Camp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9 de la comarca 01 (Alt Camp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2 de la comarca 33 (Tarragonès)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çanes  29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llonga del Camp  33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cover  28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à, el  31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ó, la  30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rell, el  32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-seca i Salou  3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268"/>
        <w:gridCol w:w="1276"/>
        <w:gridCol w:w="1320"/>
        <w:gridCol w:w="1134"/>
        <w:gridCol w:w="1134"/>
        <w:gridCol w:w="992"/>
        <w:gridCol w:w="1418"/>
      </w:tblGrid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5"/>
              <w:ind w:hanging="70"/>
              <w:rPr>
                <w:lang w:val="es-ES"/>
              </w:rPr>
            </w:pPr>
            <w:r>
              <w:rPr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biol, l’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cover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leixar, l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st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gentera, l’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ges del Camp, 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tare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ril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çan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vell del Ca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ldejou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uesaigüe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ó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pujol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à, 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brió del Camp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ont-roig del Ca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td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u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udecany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udeco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udom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urell, 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va del Camp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ndellò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llonga del Camp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lanova d’Escornalbou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la-seca i Salou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inyols i els Arcs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23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8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4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5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1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6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5</w:t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’22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’2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’0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8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8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’1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’9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’76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’2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3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’2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’51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5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54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’0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’5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3’6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’0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2’7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5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’3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’38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’2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’1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1’98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2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’50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’7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’89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4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3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.13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49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2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9.2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9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86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2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84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6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.4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0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2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37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.49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9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4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7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1.1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76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3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32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17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5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7.51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2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.35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7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.9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9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82</w:t>
            </w:r>
          </w:p>
          <w:p>
            <w:pPr>
              <w:pStyle w:val="Normal"/>
              <w:shd w:fill="CCCCCC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.08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’4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9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8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8’1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1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1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0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5’9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4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4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539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7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7’1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0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5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’4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6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’9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’8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23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14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6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74’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8.0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4.1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6.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142’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283’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1’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 que gana la nueva comarca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28"/>
        <w:gridCol w:w="2552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’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’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93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7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9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’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213’6 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Reu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08 NUEVA COMARCA DEL </w:t>
      </w:r>
      <w:r>
        <w:rPr>
          <w:b/>
          <w:bCs/>
          <w:i/>
          <w:iCs/>
          <w:sz w:val="32"/>
        </w:rPr>
        <w:t>BAIX EBR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9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9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8 Nueva comarca del Baix E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8 Baix Ebre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6 Delteb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0 Sant Jaume d’Enve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5 Camar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4 Aldea, l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2811"/>
      </w:tblGrid>
      <w:tr>
        <w:trPr/>
        <w:tc>
          <w:tcPr>
            <w:tcW w:w="3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8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0 de la comarca 21 (Montsi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6 de la comarca 21 (Montsià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8 de la comarca 34 (Terra Alt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1 de la comarca 34 (Terra Alta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0 de la comarca 27(Ribera d’Ebre)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énia, la  19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 de Barberans  17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ta de Sant Joan  16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nes  15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quera  1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º DE MUNICIPIOS: 15</w:t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01"/>
        <w:gridCol w:w="1985"/>
        <w:gridCol w:w="1275"/>
        <w:gridCol w:w="1352"/>
        <w:gridCol w:w="900"/>
        <w:gridCol w:w="946"/>
        <w:gridCol w:w="886"/>
        <w:gridCol w:w="1361"/>
      </w:tblGrid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73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dov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ara de Car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etlla de Mar, l’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n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nifallet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ta de Sant Joan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s de Barbera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ü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elló (i l’Ampolla)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squ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quete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énia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veny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rtos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erta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’0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’9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’94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’5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’61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’22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’6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’8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’29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’3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’64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’0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’9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’6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’54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7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3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8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3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1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4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8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18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14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9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7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82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8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87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7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7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’9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2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’3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’6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’6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19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19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1’0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.254’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4.7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6.2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1.4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33’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30’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9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 que gana la nueva coma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28"/>
        <w:gridCol w:w="2564"/>
        <w:gridCol w:w="1122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’61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’94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63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4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0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’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44’8 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Tortosa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09 NUEVA COMARCA DEL </w:t>
      </w:r>
      <w:r>
        <w:rPr>
          <w:b/>
          <w:bCs/>
          <w:i/>
          <w:iCs/>
          <w:sz w:val="32"/>
        </w:rPr>
        <w:t>BAIX EMPORD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294630" cy="3450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4505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09 Nueva comarca del Baix Empord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09 Baix Empordà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1 Alb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7 Colom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3 Garrigo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5 Jaf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36 Vilopr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2811"/>
      </w:tblGrid>
      <w:tr>
        <w:trPr/>
        <w:tc>
          <w:tcPr>
            <w:tcW w:w="3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8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9 de la comarca 19 (Giron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4 de la comarca 19 (Gironès)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agostera  37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çà  3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01"/>
        <w:gridCol w:w="2268"/>
        <w:gridCol w:w="1348"/>
        <w:gridCol w:w="1276"/>
        <w:gridCol w:w="992"/>
        <w:gridCol w:w="992"/>
        <w:gridCol w:w="709"/>
        <w:gridCol w:w="1417"/>
      </w:tblGrid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IG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373" w:leader="none"/>
                <w:tab w:val="right" w:pos="2747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93"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u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llcaire d’Empord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sbal d’Empordà, l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long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stell d’Ar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rç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uïlles-Monells-Heur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ç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ix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tanil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alla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ualt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agost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-ra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fruge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mó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au-sato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lav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a, l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encó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pi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 Feliu de Guíxo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a Cristina d’A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ra d’Ar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lada d’Empord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ren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roella de Montgrí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l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lastr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tram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l-llobreg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Verges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6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9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’6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’1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’7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’5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9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’9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9’87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’6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’1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1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9’9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35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6’6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’2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6’6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’8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’38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’7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’1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1’5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’2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3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’6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7’7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’8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7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’0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’3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8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’8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’5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’3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’0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2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4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37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7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6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52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.0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1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37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7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5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8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8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.6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23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.52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80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.626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.65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.24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13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025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60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46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0</w:t>
            </w:r>
          </w:p>
          <w:p>
            <w:pPr>
              <w:pStyle w:val="Normal"/>
              <w:shd w:fill="E5E5E5" w:val="clear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.097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10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.66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.19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68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6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7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.943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448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89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5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6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.271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42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76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4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0</w:t>
            </w:r>
          </w:p>
          <w:p>
            <w:pPr>
              <w:pStyle w:val="Normal"/>
              <w:ind w:right="-48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.15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71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4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6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3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5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7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4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5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1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3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6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+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-79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7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8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93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1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’3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3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6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9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1’0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6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0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8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878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65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59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2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36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0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56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4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1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96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5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5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7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4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7’2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5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4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7’8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.5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7.1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5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136’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227’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1’6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 que gana la nueva coma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886"/>
        <w:gridCol w:w="2552"/>
        <w:gridCol w:w="992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’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’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’02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’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 118’1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La Bisbal d’Empord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0 NUEVA COMARCA DEL </w:t>
      </w:r>
      <w:r>
        <w:rPr>
          <w:b/>
          <w:bCs/>
          <w:i/>
          <w:iCs/>
          <w:sz w:val="32"/>
        </w:rPr>
        <w:t>BAIX LLOBREGAT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5900" cy="3441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441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0 Nueva comarca del Baix Llobreg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10 Baix Llobregat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6 Collbat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8 Cornell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3 Olesa de Montserr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6 Prat de Llobregat,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Y gana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04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3"/>
        <w:gridCol w:w="2811"/>
      </w:tblGrid>
      <w:tr>
        <w:trPr/>
        <w:tc>
          <w:tcPr>
            <w:tcW w:w="3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según el plano nº: 4)</w:t>
            </w:r>
          </w:p>
        </w:tc>
        <w:tc>
          <w:tcPr>
            <w:tcW w:w="2811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4 de la comarca 37 (Vallès Occid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21 de la comarca 37 (Vallès Occidental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05 de la comarca 03 (Alt Pened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4 de la comarca 03 (Alt Penedè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18 de la comarca 03 (Alt Penedès)</w:t>
            </w:r>
          </w:p>
        </w:tc>
        <w:tc>
          <w:tcPr>
            <w:tcW w:w="281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stellbisbal  28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Ullastrell  32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elida  29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ant Llorenç d’Hortons  30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nt Sadurní d’Anoia  3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cs="Times New Roman"/>
        </w:rPr>
      </w:pPr>
      <w:r>
        <w:rPr>
          <w:rFonts w:cs="Times New Roman"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 DE MUNICIPIOS: 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7"/>
        <w:gridCol w:w="701"/>
        <w:gridCol w:w="2410"/>
        <w:gridCol w:w="1417"/>
        <w:gridCol w:w="1286"/>
        <w:gridCol w:w="1134"/>
        <w:gridCol w:w="1134"/>
        <w:gridCol w:w="992"/>
        <w:gridCol w:w="1447"/>
      </w:tblGrid>
      <w:tr>
        <w:trPr/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5"/>
              <w:ind w:hanging="70"/>
              <w:rPr>
                <w:lang w:val="es-ES"/>
              </w:rPr>
            </w:pPr>
            <w:r>
              <w:rPr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4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1986)</w:t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D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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71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r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gue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bisba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defel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tellví de Rosan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vell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bera de Llobrega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parregue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và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li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tore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lins de Re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llejà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iol, e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Andreu de la Barc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. Boi de Llobreg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Climent de Llobreg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Esteve Sesrovi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t. Feliu de Llobrega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Joan Despí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Llorenç d’Horton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Sadurní d’Ano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. Vicenç dels Hort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. Coloma de Cervell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rrelles de Llobregat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lastrel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llirana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adecans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  <w:p>
            <w:pPr>
              <w:pStyle w:val="Normal"/>
              <w:shd w:fill="E5E5E5" w:val="clear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’8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’42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9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’4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’09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’6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4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’47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90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’7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’9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’00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41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’8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5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’9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’7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6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64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’79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’75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’65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’6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’52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’55</w:t>
            </w:r>
          </w:p>
          <w:p>
            <w:pPr>
              <w:pStyle w:val="Normal"/>
              <w:shd w:fill="E5E5E5" w:val="clear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’36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’93</w:t>
            </w:r>
          </w:p>
          <w:p>
            <w:pPr>
              <w:pStyle w:val="Normal"/>
              <w:ind w:right="416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’1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2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3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4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6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4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6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7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62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9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3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7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18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9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8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00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30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18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2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7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7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.35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34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3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5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9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7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8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33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32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0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6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16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91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8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29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08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1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39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87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80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39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66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82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4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07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0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5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.23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52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6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5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30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5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1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9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7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.1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3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6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.43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0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5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0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.713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’4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50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46’0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52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35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3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90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85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6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25’0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622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’8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241’2</w:t>
            </w:r>
          </w:p>
        </w:tc>
      </w:tr>
      <w:tr>
        <w:trPr/>
        <w:tc>
          <w:tcPr>
            <w:tcW w:w="7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= 12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 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0’79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0’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7.2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3.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+6.43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= 908’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20"/>
              </w:rPr>
              <w:t>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= 585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V = 1’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unicipio que gana la nueva coma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tras características estadísticas del municipio medi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00"/>
        <w:gridCol w:w="2580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’2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’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’52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45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’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’2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sidad de población comarcal (1986):  731’4 hab./km</w:t>
      </w:r>
      <w:r>
        <w:rPr>
          <w:rFonts w:cs="Arial" w:ascii="Arial" w:hAnsi="Arial"/>
          <w:position w:val="10"/>
          <w:sz w:val="16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apital comarcal: Sant Feliu de Llobregat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1 NUEVA COMARCA DEL </w:t>
      </w:r>
      <w:r>
        <w:rPr>
          <w:b/>
          <w:bCs/>
          <w:i/>
          <w:iCs/>
          <w:sz w:val="32"/>
        </w:rPr>
        <w:t>BAIX PENEDÈ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09870" cy="33731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373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1 Nueva comarca del Baix Penedè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Baix Penedès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07 Cunit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09 Montmell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10 Sant Jaume dels Domenys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670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6"/>
        <w:gridCol w:w="2074"/>
      </w:tblGrid>
      <w:tr>
        <w:trPr/>
        <w:tc>
          <w:tcPr>
            <w:tcW w:w="3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según el plano nº. 4)</w:t>
            </w:r>
          </w:p>
        </w:tc>
        <w:tc>
          <w:tcPr>
            <w:tcW w:w="207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unicipio y nº en comarca definitiva</w:t>
            </w:r>
          </w:p>
        </w:tc>
      </w:tr>
      <w:tr>
        <w:trPr/>
        <w:tc>
          <w:tcPr>
            <w:tcW w:w="35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- 02 de la comarca 33 </w:t>
            </w:r>
            <w:r>
              <w:rPr>
                <w:rFonts w:cs="Arial" w:ascii="Arial" w:hAnsi="Arial"/>
                <w:bCs/>
                <w:i/>
                <w:sz w:val="20"/>
              </w:rPr>
              <w:t>(Tarragonès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 xml:space="preserve">- </w:t>
            </w:r>
            <w:r>
              <w:rPr>
                <w:rFonts w:cs="Arial" w:ascii="Arial" w:hAnsi="Arial"/>
                <w:bCs/>
                <w:sz w:val="20"/>
              </w:rPr>
              <w:t>15 de la comarca 33</w:t>
            </w:r>
            <w:r>
              <w:rPr>
                <w:rFonts w:cs="Arial" w:ascii="Arial" w:hAnsi="Arial"/>
                <w:bCs/>
                <w:i/>
                <w:sz w:val="20"/>
              </w:rPr>
              <w:t xml:space="preserve"> (Tarragonès)</w:t>
            </w:r>
          </w:p>
        </w:tc>
        <w:tc>
          <w:tcPr>
            <w:tcW w:w="207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nastre 13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da de Barà 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11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2167"/>
        <w:gridCol w:w="1285"/>
        <w:gridCol w:w="1260"/>
        <w:gridCol w:w="900"/>
        <w:gridCol w:w="900"/>
        <w:gridCol w:w="900"/>
        <w:gridCol w:w="1260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21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3"/>
              <w:ind w:hanging="7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binyan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boç, l’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nyeres del Penedès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llve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sbal del Penedès, la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nastr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lafel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orenç del Penedès</w:t>
            </w:r>
          </w:p>
          <w:p>
            <w:pPr>
              <w:pStyle w:val="Normal"/>
              <w:shd w:fill="E5E5E5" w:val="clea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da de Barà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a Oliv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endrell, el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4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1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1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4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5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8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8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6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2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5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4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0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3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5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66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7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9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8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44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2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78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3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’8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5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’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12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  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0’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’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.7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1.9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3.2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130’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96’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 0’7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16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’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’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53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908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6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2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161’3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El Vendrel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2 NUEVA COMARCA DEL </w:t>
      </w:r>
      <w:r>
        <w:rPr>
          <w:b/>
          <w:bCs/>
          <w:i/>
          <w:iCs/>
          <w:sz w:val="32"/>
        </w:rPr>
        <w:t>BARCELONÈ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4630" cy="3394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39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2 Nueva comarca del Barcelonè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Barcelonès no pierde ninguno de su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796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3"/>
        <w:gridCol w:w="3433"/>
      </w:tblGrid>
      <w:tr>
        <w:trPr/>
        <w:tc>
          <w:tcPr>
            <w:tcW w:w="4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según el plano nº: 4)</w:t>
            </w:r>
          </w:p>
        </w:tc>
        <w:tc>
          <w:tcPr>
            <w:tcW w:w="34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nicipio y nº en comarca definitiva</w:t>
            </w:r>
          </w:p>
        </w:tc>
      </w:tr>
      <w:tr>
        <w:trPr/>
        <w:tc>
          <w:tcPr>
            <w:tcW w:w="4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1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2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4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8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9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6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7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9 de la comarca 20 (Maresm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6 de la comarca 10 (Baix Llobreg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8 de la comarca 10 (Baix Llobreg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5 de la comarca 37 (Vallès Occid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8 de la comarca 37 (Vallès Occid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2 de la comarca 37 (Vallès Occid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2 de la comarca 38 (Vallès Ori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0 de la comarca 38 (Vallès Ori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4 de la comarca 38 (Vallès Ori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6 de la comarca 38 (Vallès Ori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6 de la comarca 38 (Vallès Ori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40 de la comarca 38 (Vallès Oriental)</w:t>
            </w:r>
          </w:p>
        </w:tc>
        <w:tc>
          <w:tcPr>
            <w:tcW w:w="343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ella 0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snou, el 1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ntgat 1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emià de Dalt 1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emià de Mar 1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eià 2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ana 2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lassar de Dalt 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at del Llobregat, el 1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ornellà de Llobregat, el 1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erdanyola del Vallès 0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Montcada i Reixac 1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Ripollet 2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St. Fost de Campsentelles 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torelles 1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ntornès del Vallès 1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lagosta, la 1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a. Maria de Martorelles 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allromanes 2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26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9"/>
        <w:gridCol w:w="602"/>
        <w:gridCol w:w="2528"/>
        <w:gridCol w:w="1142"/>
        <w:gridCol w:w="1223"/>
        <w:gridCol w:w="1243"/>
        <w:gridCol w:w="1147"/>
        <w:gridCol w:w="875"/>
        <w:gridCol w:w="1385"/>
      </w:tblGrid>
      <w:tr>
        <w:trPr/>
        <w:tc>
          <w:tcPr>
            <w:tcW w:w="12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FI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326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2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47" w:right="381" w:firstLine="47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2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dalona</w:t>
            </w:r>
          </w:p>
          <w:p>
            <w:pPr>
              <w:pStyle w:val="Heading7"/>
              <w:ind w:left="187" w:hanging="187"/>
              <w:rPr>
                <w:lang w:val="es-ES"/>
              </w:rPr>
            </w:pPr>
            <w:r>
              <w:rPr>
                <w:lang w:val="es-ES"/>
              </w:rPr>
              <w:t>Barcelon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danyola del Vallè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nellà de Llobrega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lugues del Llobrega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ospitalet del Llobregat, l’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agosta, l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rtorell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snou, el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ntcada i Reixac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ntgat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ornès del Vallè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t de Llobregat, el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emià de Dalt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emià de Mar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ipolle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nt Adrià de Besò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nt Just Desvern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a. Coloma de Gramenet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Fost de Campsentell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Maria de Martorell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eià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ian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roman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ssar de Dalt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27  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6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2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1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3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2</w:t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5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1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’6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2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9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6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3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0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6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3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3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8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3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2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5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9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3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8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0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1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4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6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9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5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08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9.7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54.57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.88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.5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.0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5.07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70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33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.5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.62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9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18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.41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4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.03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.1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.3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0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0.6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6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5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02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527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5.0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01.8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.54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.8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.5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9.77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18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52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16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.49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1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42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.05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7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.06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.8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.7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5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.23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82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7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9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246</w:t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9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.7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2.76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66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.7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4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.29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8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0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4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63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.6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.37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5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1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8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19</w:t>
            </w:r>
          </w:p>
        </w:tc>
        <w:tc>
          <w:tcPr>
            <w:tcW w:w="13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0’9</w:t>
            </w:r>
          </w:p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149’6</w:t>
            </w:r>
          </w:p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.433’0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11’3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438’8</w:t>
            </w:r>
          </w:p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342’6</w:t>
            </w:r>
          </w:p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.635’8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022’8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52’9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596’7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92’5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525’4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6’3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56’3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1’2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452’1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884’5</w:t>
            </w:r>
          </w:p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982’7</w:t>
            </w:r>
          </w:p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76’4</w:t>
            </w:r>
          </w:p>
          <w:p>
            <w:pPr>
              <w:pStyle w:val="Normal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.182’8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’3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’2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1’2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5’1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’7</w:t>
            </w:r>
          </w:p>
          <w:p>
            <w:pPr>
              <w:pStyle w:val="Normal"/>
              <w:shd w:fill="E5E5E5" w:val="clear"/>
              <w:ind w:right="13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7’9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7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0’74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8’5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860.07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787.28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72.78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5.399’1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6.426’2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 1’1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92"/>
        <w:gridCol w:w="2552"/>
        <w:gridCol w:w="992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’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’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4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7.203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26.0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’0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7.995’9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Barcelona.</w:t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3 NUEVA COMARCA DEL </w:t>
      </w:r>
      <w:r>
        <w:rPr>
          <w:b/>
          <w:bCs/>
          <w:i/>
          <w:iCs/>
          <w:sz w:val="32"/>
        </w:rPr>
        <w:t>BERGUED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09870" cy="3464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64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3 Nueva comarca del Berguedà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Berguedà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14 Gisclareny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30 Viver i Serrateix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Gana los siguientes municipi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95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  <w:gridCol w:w="2178"/>
      </w:tblGrid>
      <w:tr>
        <w:trPr/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  )</w:t>
            </w:r>
          </w:p>
        </w:tc>
        <w:tc>
          <w:tcPr>
            <w:tcW w:w="217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3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- 10 de la comarca 23 </w:t>
            </w:r>
            <w:r>
              <w:rPr>
                <w:rFonts w:cs="Arial" w:ascii="Arial" w:hAnsi="Arial"/>
                <w:bCs/>
                <w:i/>
                <w:sz w:val="22"/>
              </w:rPr>
              <w:t>(Oson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i/>
                <w:sz w:val="22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</w:rPr>
              <w:t>10 de la comarca 28</w:t>
            </w:r>
            <w:r>
              <w:rPr>
                <w:rFonts w:cs="Arial" w:ascii="Arial" w:hAnsi="Arial"/>
                <w:bCs/>
                <w:i/>
                <w:sz w:val="22"/>
              </w:rPr>
              <w:t xml:space="preserve"> (Ripollès)</w:t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luçà 3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lmerola 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30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2341"/>
        <w:gridCol w:w="1231"/>
        <w:gridCol w:w="1275"/>
        <w:gridCol w:w="851"/>
        <w:gridCol w:w="850"/>
        <w:gridCol w:w="709"/>
        <w:gridCol w:w="1276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3"/>
              <w:ind w:hanging="7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vi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agà</w:t>
            </w:r>
          </w:p>
          <w:p>
            <w:pPr>
              <w:pStyle w:val="Heading7"/>
              <w:ind w:left="187" w:hanging="187"/>
              <w:rPr>
                <w:lang w:val="en-GB"/>
              </w:rPr>
            </w:pPr>
            <w:r>
              <w:rPr>
                <w:lang w:val="en-GB"/>
              </w:rPr>
              <w:t>Berg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orred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apola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serr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 de l’Areny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ar de N’Hug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ar del Ri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c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unyola, l’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ígols de les Min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ron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óso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ardiola de Berguedà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uç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cl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majo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u de Berguedà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van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merola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la de Lillet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ig-reig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ar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gà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d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Jaume de Frontany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Maria de Mer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ceb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Vilada </w:t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7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7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7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9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3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5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2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0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3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9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4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1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7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1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1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5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6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2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9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5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6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9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2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4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8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’4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’1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’5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0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’8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0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6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6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’3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2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8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’9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’5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1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’3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4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5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6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9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1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3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7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4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0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0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1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0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3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87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26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153’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.6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8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64’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173’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 2’68</w:t>
            </w:r>
          </w:p>
        </w:tc>
      </w:tr>
    </w:tbl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bCs/>
        </w:rPr>
        <w:t>Palmerola, no obstante, se integró en el municipio de Les Lloses (Ripollès) en el año 1991, por lo que la incorporación resultante al Berguedà debería ser discutida en base a estos hecho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993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’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’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42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36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6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9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35’4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Berga.</w:t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4 NUEVA COMARCA DE </w:t>
      </w:r>
      <w:r>
        <w:rPr>
          <w:b/>
          <w:bCs/>
          <w:i/>
          <w:iCs/>
          <w:sz w:val="32"/>
        </w:rPr>
        <w:t>LA CERDANY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23205" cy="3439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4391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4 Nueva comarca de la Cerdany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Cerdanya pierde el siguiente municipi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9 Ll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6804" w:type="dxa"/>
        <w:jc w:val="left"/>
        <w:tblInd w:w="1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6"/>
        <w:gridCol w:w="3028"/>
      </w:tblGrid>
      <w:tr>
        <w:trPr/>
        <w:tc>
          <w:tcPr>
            <w:tcW w:w="37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0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37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14 de la comarca 13 </w:t>
            </w:r>
            <w:r>
              <w:rPr>
                <w:rFonts w:cs="Arial" w:ascii="Arial" w:hAnsi="Arial"/>
                <w:bCs/>
                <w:i/>
                <w:sz w:val="22"/>
              </w:rPr>
              <w:t>(Berguedà)</w:t>
            </w:r>
          </w:p>
        </w:tc>
        <w:tc>
          <w:tcPr>
            <w:tcW w:w="30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isclareny  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16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2341"/>
        <w:gridCol w:w="1301"/>
        <w:gridCol w:w="1276"/>
        <w:gridCol w:w="851"/>
        <w:gridCol w:w="850"/>
        <w:gridCol w:w="709"/>
        <w:gridCol w:w="1276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p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llver de Cerdany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lvi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a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ntanals de Cerdany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er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isclareny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ils de Cerdany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sòvo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Llívi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erang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ntellà-Martine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rats i Sanso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rullans</w:t>
            </w:r>
          </w:p>
          <w:p>
            <w:pPr>
              <w:pStyle w:val="Heading7"/>
              <w:ind w:left="187" w:hanging="187"/>
              <w:rPr>
                <w:lang w:val="en-GB"/>
              </w:rPr>
            </w:pPr>
            <w:r>
              <w:rPr>
                <w:lang w:val="en-GB"/>
              </w:rPr>
              <w:t>Puigcerd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Urús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5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6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4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21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80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424</w:t>
            </w:r>
          </w:p>
          <w:p>
            <w:pPr>
              <w:pStyle w:val="Normal"/>
              <w:shd w:fill="E5E5E5" w:val="clear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33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38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4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22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540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5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2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9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20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26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4’2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9’0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’6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’8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8’6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2’6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’7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2’2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’7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’8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7’3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4’7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’6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1’0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’6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7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.8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5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5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.0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1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4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’7</w:t>
            </w:r>
          </w:p>
          <w:p>
            <w:pPr>
              <w:pStyle w:val="Normal"/>
              <w:shd w:fill="E5E5E5" w:val="clear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3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1.22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3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81’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7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9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2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34’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76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 2’2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’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’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8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47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4’82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Puigcerdà.</w:t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5 NUEVA COMARCA DE LA </w:t>
      </w:r>
      <w:r>
        <w:rPr>
          <w:b/>
          <w:bCs/>
          <w:i/>
          <w:iCs/>
          <w:sz w:val="32"/>
        </w:rPr>
        <w:t>CONCA DE BARBER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309870" cy="3478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5 Nueva comarca de la Conca de Barberà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Conca de Barberà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6 Llorac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9 Piles, l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2 Santa Coloma de Queral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3 Santa Perpètua de Gaià (Pontils)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- 15 Savallà del Comtat.</w:t>
      </w:r>
    </w:p>
    <w:p>
      <w:pPr>
        <w:pStyle w:val="Normal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5 de la comarca 35 (Urgell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sz w:val="22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</w:rPr>
              <w:t>11 de la comarca 01 (Alt Camp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9 de la comarca 07 (Baix Camp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3 de la comarca 07 (Baix Camp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7 de la comarca 07 (Baix Camp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6 de la comarca 07 (Baix Camp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mells de Na Gaia, els  2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Mont-ral  2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Capafonts 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ebró, la 2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ades  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laplana del Camp  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22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2341"/>
        <w:gridCol w:w="1230"/>
        <w:gridCol w:w="1276"/>
        <w:gridCol w:w="851"/>
        <w:gridCol w:w="850"/>
        <w:gridCol w:w="709"/>
        <w:gridCol w:w="1276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Heading3"/>
              <w:ind w:hanging="7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2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berà de la Conc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lancafort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pafont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e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luga de Francolí, l’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ebró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ès</w:t>
            </w:r>
          </w:p>
          <w:p>
            <w:pPr>
              <w:pStyle w:val="Heading7"/>
              <w:ind w:left="187" w:hanging="187"/>
              <w:rPr>
                <w:lang w:val="es-ES"/>
              </w:rPr>
            </w:pPr>
            <w:r>
              <w:rPr>
                <w:lang w:val="es-ES"/>
              </w:rPr>
              <w:t>Montblanc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nt-ral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mells de Na Gaia, e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assanan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ir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d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cafort de Queral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rra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nan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iv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cla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de Prad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plana del Camp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verd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mbodí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8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1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0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8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4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9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4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5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2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9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’1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0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5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’2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6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3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4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1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1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6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3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8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0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4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1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8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’5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50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9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69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64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6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8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5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0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’7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5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’5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7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59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9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8’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4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7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3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20’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17’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8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028"/>
        <w:gridCol w:w="2552"/>
        <w:gridCol w:w="1073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07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’6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’6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74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763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1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7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7’6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Montblanc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6 NUEVA COMARCA DEL </w:t>
      </w:r>
      <w:r>
        <w:rPr>
          <w:b/>
          <w:bCs/>
          <w:i/>
          <w:iCs/>
          <w:sz w:val="32"/>
        </w:rPr>
        <w:t>GARRAF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19395" cy="3118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31184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 Nueva comarca del Garraf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Garraf (16) 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7 de la comarca 11 (Baix Penedès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unit  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no pierde ningún municip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9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1972"/>
        <w:gridCol w:w="1260"/>
        <w:gridCol w:w="1284"/>
        <w:gridCol w:w="851"/>
        <w:gridCol w:w="850"/>
        <w:gridCol w:w="851"/>
        <w:gridCol w:w="1276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8</w:t>
            </w:r>
          </w:p>
        </w:tc>
        <w:tc>
          <w:tcPr>
            <w:tcW w:w="19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anye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astellet i la Gorna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ubell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uni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esa de Bonesval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iv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Pere de Rib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tges</w:t>
            </w:r>
          </w:p>
          <w:p>
            <w:pPr>
              <w:pStyle w:val="Heading7"/>
              <w:ind w:left="187" w:hanging="187"/>
              <w:rPr>
                <w:lang w:val="es-ES"/>
              </w:rPr>
            </w:pPr>
            <w:r>
              <w:rPr>
                <w:lang w:val="es-ES"/>
              </w:rPr>
              <w:t>Vilanova i la Geltrú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0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4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7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5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7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6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5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1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5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8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.91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5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6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6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.03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1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12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4’0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7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7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6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44’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9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9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9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70’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.4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.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2.8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254’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398’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1’5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70"/>
        <w:gridCol w:w="2551"/>
        <w:gridCol w:w="1222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2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0’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’3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44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.25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73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6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74’2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Vilanova i la Geltrú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7 NUEVA COMARCA DE </w:t>
      </w:r>
      <w:r>
        <w:rPr>
          <w:b/>
          <w:bCs/>
          <w:i/>
          <w:iCs/>
          <w:sz w:val="32"/>
        </w:rPr>
        <w:t>LES GARRIGUE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60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6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 Nueva comarca de les Garrigu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es Garrigues (17) gana los siguiente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3 de la comarca 26 (Prior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22 de la comarca 26 (Priorat)             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argalef 2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Ulldemolins 27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pierde los siguiente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01 Albagé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05 Bove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06 Castellda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08 Cogul, e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12 Granadella, l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13 Granyena de les Garrigu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20 Soleràs, e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22 Torms, el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23 Torregross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18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3"/>
        <w:gridCol w:w="642"/>
        <w:gridCol w:w="2600"/>
        <w:gridCol w:w="1167"/>
        <w:gridCol w:w="1243"/>
        <w:gridCol w:w="851"/>
        <w:gridCol w:w="850"/>
        <w:gridCol w:w="709"/>
        <w:gridCol w:w="1253"/>
      </w:tblGrid>
      <w:tr>
        <w:trPr/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6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</w:tc>
        <w:tc>
          <w:tcPr>
            <w:tcW w:w="6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bi, l’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beca</w:t>
            </w:r>
          </w:p>
          <w:p>
            <w:pPr>
              <w:pStyle w:val="Heading7"/>
              <w:ind w:left="187" w:hanging="187"/>
              <w:rPr>
                <w:lang w:val="es-ES"/>
              </w:rPr>
            </w:pPr>
            <w:r>
              <w:rPr>
                <w:lang w:val="es-ES"/>
              </w:rPr>
              <w:t>Borges Blanques, 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vià de les Garrigu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luga Calba, l’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lorest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lle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unco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uned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rgalef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mellons, e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la de Cérvoles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la de la Granadella, la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iggrò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ré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lldemolin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osell, e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naixa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8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9</w:t>
            </w:r>
          </w:p>
        </w:tc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6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’6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8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4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6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6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2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’3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5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1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4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3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8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0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9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8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3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1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04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03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8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’2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1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6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47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28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7’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8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6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13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25’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20’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8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Se trata del actual municipio de Bellaguarda, que formó parte de la baronía de la Granadella y, junto a Bovera, dependía desde el punto de vista civil y eclesiástico, de este municipio hasta poco antes de mediados del siglo XIX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27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P A R A M E T R O S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’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’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62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27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3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7’9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les Borges Blanques.</w:t>
      </w:r>
      <w:r>
        <w:br w:type="page"/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8 NUEVA COMARCA DE </w:t>
      </w:r>
      <w:r>
        <w:rPr>
          <w:b/>
          <w:bCs/>
          <w:i/>
          <w:iCs/>
          <w:sz w:val="32"/>
        </w:rPr>
        <w:t>LA GARROTX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5900" cy="3467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467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8 Nueva comarca de la Garrotxa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Garrotxa (18) gana los siguiente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2 de la comarca 23 (Oson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3 de la comarca 31 (La Selv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7 de la comarca 28 (Ripollè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3 de la comarca 28 (Ripollè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5 de la comarca 28 (Ripollè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7 de la comarca 28 (Ripollè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30 de la comarca 23 (Osona)        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upit-Pruit 2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usqueda 2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ant Pau de Segúries 2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mprodon 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lanars 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lló 2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ant Pere de Torelló 2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pierde el siguiente municip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rFonts w:cs="Arial" w:ascii="Arial" w:hAnsi="Arial"/>
          <w:bCs/>
        </w:rPr>
        <w:t>-05 Maià de Montc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27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8"/>
        <w:gridCol w:w="2268"/>
        <w:gridCol w:w="1165"/>
        <w:gridCol w:w="1246"/>
        <w:gridCol w:w="851"/>
        <w:gridCol w:w="850"/>
        <w:gridCol w:w="709"/>
        <w:gridCol w:w="1276"/>
      </w:tblGrid>
      <w:tr>
        <w:trPr/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gelagu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salú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u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follit de la Roc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prodon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ana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ier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ll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agut</w:t>
            </w:r>
          </w:p>
          <w:p>
            <w:pPr>
              <w:pStyle w:val="Heading7"/>
              <w:ind w:left="187" w:hanging="187"/>
              <w:rPr>
                <w:lang w:val="es-ES"/>
              </w:rPr>
            </w:pPr>
            <w:r>
              <w:rPr>
                <w:lang w:val="es-ES"/>
              </w:rPr>
              <w:t>Olo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lanes d’Hostoles, 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eses, 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udaur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upit-Prui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es de Llierc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Aniol de Finestr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Feliu de Pallero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Ferrio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Jaume de Llierc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Joan les Font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Pau de Seguri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Pere de Torell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Pau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sque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tell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 de Biany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 d’en Bas, la</w:t>
            </w:r>
          </w:p>
        </w:tc>
        <w:tc>
          <w:tcPr>
            <w:tcW w:w="1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6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8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8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2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2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7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6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5</w:t>
            </w:r>
          </w:p>
        </w:tc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7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8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7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’6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’3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8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0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’4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1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9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5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1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’7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3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’5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9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1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9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9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’4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8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5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9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’0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’4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8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.0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2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7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8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8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.3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3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59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00’0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1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8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0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1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’8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0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47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26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5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53’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.2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.0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2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137’5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336’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2’4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9’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’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72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89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6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’4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48’4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Olot.</w:t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19 NUEVA COMARCA DEL </w:t>
      </w:r>
      <w:r>
        <w:rPr>
          <w:b/>
          <w:bCs/>
          <w:i/>
          <w:iCs/>
          <w:sz w:val="32"/>
        </w:rPr>
        <w:t>GIRONÈ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92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92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 Nueva comarca del Gironè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pierde los siguientes municipio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2 Crespià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4 Flaçà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9 Llagoste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La comarca del Gironès (19) gana los siguientes municipi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17 de la comarca 31 (La Selva)        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iudellots de la Selva 3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36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"/>
        <w:gridCol w:w="641"/>
        <w:gridCol w:w="2655"/>
        <w:gridCol w:w="1161"/>
        <w:gridCol w:w="1161"/>
        <w:gridCol w:w="900"/>
        <w:gridCol w:w="999"/>
        <w:gridCol w:w="999"/>
        <w:gridCol w:w="1281"/>
      </w:tblGrid>
      <w:tr>
        <w:trPr/>
        <w:tc>
          <w:tcPr>
            <w:tcW w:w="1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ODIGO</w:t>
            </w:r>
          </w:p>
        </w:tc>
        <w:tc>
          <w:tcPr>
            <w:tcW w:w="265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898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5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shd w:fill="E5E5E5" w:val="clear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2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iguaviv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nyoles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scan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rdi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ós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pllong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et d’Adri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sà de la Selv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lr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rvià de T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nellà de Terri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onellà de Terri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ntcoberta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nells de la Selva</w:t>
            </w:r>
          </w:p>
          <w:p>
            <w:pPr>
              <w:pStyle w:val="Heading7"/>
              <w:ind w:left="187" w:hanging="187"/>
              <w:rPr>
                <w:lang w:val="es-ES"/>
              </w:rPr>
            </w:pPr>
            <w:r>
              <w:rPr>
                <w:lang w:val="es-ES"/>
              </w:rPr>
              <w:t>Giro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Jui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ambi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dremany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ol de Revardit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rqueres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art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udellots de la Selv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l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nt Andreu Salo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nt Gregori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nt Joan de Molle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Jordi Desval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Julià de Rami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Martí de Lléme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nt Martí V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Miquel de Campmajor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rrià de T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rinyà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blareix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dasen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demuls*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0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9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8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7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2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3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6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’1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’0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0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6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4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2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4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8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9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3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5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6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2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7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4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4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9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2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2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7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4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6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3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9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1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3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0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08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4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7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.6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5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7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7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4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8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7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1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.1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7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3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.0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5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7</w:t>
            </w:r>
          </w:p>
        </w:tc>
        <w:tc>
          <w:tcPr>
            <w:tcW w:w="9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0.5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6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1.0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7</w:t>
            </w:r>
          </w:p>
        </w:tc>
        <w:tc>
          <w:tcPr>
            <w:tcW w:w="12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80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1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50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284’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3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9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2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14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=  1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7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50’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5.31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.6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2.338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235’9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598’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2’5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* : Estos municios han pasado a formar parte de la nueva comarca creada con posterioridad, la nº 40, llamada </w:t>
      </w:r>
      <w:r>
        <w:rPr>
          <w:rFonts w:cs="Arial" w:ascii="Arial" w:hAnsi="Arial"/>
          <w:bCs/>
          <w:i/>
          <w:iCs/>
        </w:rPr>
        <w:t>El Pla de l’Estany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16"/>
        <w:gridCol w:w="2551"/>
        <w:gridCol w:w="1276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’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’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72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.824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2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’9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183’5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Girona.</w:t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tLeast" w:line="320" w:before="0" w:after="240"/>
        <w:ind w:hanging="0"/>
        <w:rPr/>
      </w:pPr>
      <w:r>
        <w:rPr/>
      </w:r>
    </w:p>
    <w:p>
      <w:pPr>
        <w:pStyle w:val="TextBodyIndent"/>
        <w:spacing w:lineRule="atLeast" w:line="320" w:before="0" w:after="240"/>
        <w:ind w:hanging="0"/>
        <w:rPr/>
      </w:pPr>
      <w:r>
        <w:rPr/>
      </w:r>
    </w:p>
    <w:p>
      <w:pPr>
        <w:pStyle w:val="TextBodyIndent"/>
        <w:spacing w:lineRule="atLeast" w:line="320" w:before="0" w:after="240"/>
        <w:ind w:hanging="0"/>
        <w:rPr/>
      </w:pPr>
      <w:r>
        <w:rPr/>
      </w:r>
    </w:p>
    <w:p>
      <w:pPr>
        <w:pStyle w:val="TextBodyIndent"/>
        <w:spacing w:lineRule="atLeast" w:line="320" w:before="0" w:after="24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0 NUEVA COMARCA DEL </w:t>
      </w:r>
      <w:r>
        <w:rPr>
          <w:b/>
          <w:bCs/>
          <w:i/>
          <w:iCs/>
          <w:sz w:val="32"/>
        </w:rPr>
        <w:t>MARESM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60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60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 Nueva comarca del Maresm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1 Alell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2 Masnou, e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4 Montga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8 Premià de Dal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9 Premià de Ma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6 Teià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7 Tian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9 Vilassar de Dal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Maresme (20) gana los siguiente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4 de la comarca 31 (La Selv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9 de la comarca 31 (La Selv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9 de la comarca 38 (Vallès Ori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9 de la comarca 38 (Vallès Ori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41 de la comarca 38 (Vallès Oriental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lanes  3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gars de Tordera  3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ant Celoni  3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allgorguina 3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lalba Sasserra  3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27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4"/>
        <w:gridCol w:w="737"/>
        <w:gridCol w:w="2402"/>
        <w:gridCol w:w="1260"/>
        <w:gridCol w:w="1272"/>
        <w:gridCol w:w="993"/>
        <w:gridCol w:w="992"/>
        <w:gridCol w:w="992"/>
        <w:gridCol w:w="1418"/>
      </w:tblGrid>
      <w:tr>
        <w:trPr/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hanging="109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UNICIP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TITUD DE LA CAPITAL MUNICIPAL (m.s.n.m.)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hab.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8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2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nys de M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enys de Mun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genton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lan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brera de M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bri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ldes d’Estac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l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et de M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osriu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gars de Tord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lgrat de Mar</w:t>
            </w:r>
          </w:p>
          <w:p>
            <w:pPr>
              <w:pStyle w:val="Heading7"/>
              <w:ind w:left="187" w:hanging="187"/>
              <w:rPr/>
            </w:pPr>
            <w:r>
              <w:rPr/>
              <w:t>Matar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Órriu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afol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neda de M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Andreu de Llavaner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Cebrià de Vallalt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Celoni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Iscle de Vallalt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Pol de M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Vicenç de Montal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a Susan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der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gorguin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lba Sasser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ssar de Mar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7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2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4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8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2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8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’7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9’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2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8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1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5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5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3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3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9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7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’4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7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4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0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4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’8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9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9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0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5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55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.3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5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0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9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.0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7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9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56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.51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2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5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18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.4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3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6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7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.0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9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4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2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7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14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2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1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.0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2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8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92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4’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59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8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0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77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32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97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90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431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6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47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8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’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7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0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9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’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587’8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7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=  7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9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3’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5.9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9.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13.2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725’4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1.004’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1’3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16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’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’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01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.86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6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’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484’9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Mataró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1 NUEVA COMARCA DEL </w:t>
      </w:r>
      <w:r>
        <w:rPr>
          <w:b/>
          <w:bCs/>
          <w:i/>
          <w:iCs/>
          <w:sz w:val="32"/>
        </w:rPr>
        <w:t xml:space="preserve">MONTSIÀ –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DELTA DE L’EBR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7490" cy="32067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3206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 Nueva comarca del Montsià – Delta de l’Eb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0 Sénia, la</w:t>
      </w:r>
    </w:p>
    <w:p>
      <w:pPr>
        <w:pStyle w:val="Normal"/>
        <w:rPr/>
      </w:pPr>
      <w:r>
        <w:rPr>
          <w:rFonts w:cs="Arial" w:ascii="Arial" w:hAnsi="Arial"/>
          <w:bCs/>
        </w:rPr>
        <w:t>- 06 Mas de Barberans</w:t>
      </w:r>
      <w:r>
        <w:rPr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a comarca del Montsià – Delta de l’Ebre (21) 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.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5 de la comarca 08 (Baix Ebr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6 de la comarca 08 (Baix Ebr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0 de la comarca 08 (Baix Ebr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4 de la comarca 08 (Baix Ebre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marles  1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ltebre  1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St. Jaume d’Enveja  15*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dea, l’  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TextBody"/>
        <w:ind w:firstLine="708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13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268"/>
        <w:gridCol w:w="1181"/>
        <w:gridCol w:w="1275"/>
        <w:gridCol w:w="851"/>
        <w:gridCol w:w="850"/>
        <w:gridCol w:w="851"/>
        <w:gridCol w:w="1276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Heading3"/>
              <w:ind w:hanging="70"/>
              <w:rPr>
                <w:bCs/>
              </w:rPr>
            </w:pPr>
            <w:r>
              <w:rPr>
                <w:bCs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canar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dea, l’</w:t>
            </w:r>
          </w:p>
          <w:p>
            <w:pPr>
              <w:pStyle w:val="Heading7"/>
              <w:ind w:left="187" w:hanging="187"/>
              <w:rPr/>
            </w:pPr>
            <w:r>
              <w:rPr/>
              <w:t>Ampost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arl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Delteb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regina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er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da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sdenverg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Carles de la Ràpit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Jaume d’Enveja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a Bàrba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Ulldecona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’6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4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6’2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0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2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2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6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9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0’7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1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’0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95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.67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.8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05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4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2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7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02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30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1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2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30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4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3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3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5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2’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’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’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2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’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’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6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=  5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80’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.6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.0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1.4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91’0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56’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6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</w:t>
      </w:r>
      <w:r>
        <w:rPr>
          <w:rFonts w:cs="Arial" w:ascii="Arial" w:hAnsi="Arial"/>
        </w:rPr>
        <w:t xml:space="preserve"> Sant Jaume d’Enveja se segregó de Tortosa en el año 1978. Posteriormente, se produjo su tránsito desde la comarca del Baix Ebre a la del Montsià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16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’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’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73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5.002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8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95’6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Ampost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22 NUEVA COMARCA DE LA </w:t>
      </w:r>
      <w:r>
        <w:rPr>
          <w:b/>
          <w:bCs/>
          <w:i/>
          <w:iCs/>
          <w:sz w:val="32"/>
        </w:rPr>
        <w:t>NOGUER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67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67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 Nueva comarca de La Noguer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2 Albes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3 Alfarrà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9 Baronia de Rialb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2 Bellví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0 Merang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5 Poal, e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7 Portella, l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30 Térmen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31 Tiuran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32 Torrelameu.</w:t>
      </w:r>
    </w:p>
    <w:p>
      <w:pPr>
        <w:pStyle w:val="Normal"/>
        <w:rPr/>
      </w:pPr>
      <w:r>
        <w:rPr>
          <w:rFonts w:cs="Arial" w:ascii="Arial" w:hAnsi="Arial"/>
          <w:bCs/>
        </w:rPr>
        <w:t>- 34 Vilanova de l’Aguda</w:t>
      </w:r>
      <w:r>
        <w:rPr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Noguera (22) gana los siguiente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.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1 de la comarca 35 (Urgel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7 de la comarca 35 (Urgel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8 de la comarca 35 (Urgell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Agramunt  3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Castellserà  3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Puigverd d’Agramunt  38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27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409"/>
        <w:gridCol w:w="1238"/>
        <w:gridCol w:w="1260"/>
        <w:gridCol w:w="764"/>
        <w:gridCol w:w="856"/>
        <w:gridCol w:w="703"/>
        <w:gridCol w:w="1277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32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Àger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gramun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gerri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òs de Balagu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tesa de Seg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vellanes-Santalinya, les</w:t>
            </w:r>
          </w:p>
          <w:p>
            <w:pPr>
              <w:pStyle w:val="Heading7"/>
              <w:ind w:left="187" w:hanging="187"/>
              <w:rPr>
                <w:lang w:val="en-GB"/>
              </w:rPr>
            </w:pPr>
            <w:r>
              <w:rPr>
                <w:lang w:val="en-GB"/>
              </w:rPr>
              <w:t>Balagu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ellcaire d’Urg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ellmunt d’Urg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banabo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aras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ó de Farfany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ser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ubel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rada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vars de Nogu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inyola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gai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io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s de Balagu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ene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ont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reixen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Puigverd d’Agramun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ntiu de Sió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fogona de Balagu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de Meià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2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5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3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0’8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’2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9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6’2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’3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’4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0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9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1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’4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9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8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’0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7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9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’4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’9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3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3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9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2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4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3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’88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6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5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1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8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2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0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1</w:t>
            </w:r>
          </w:p>
        </w:tc>
        <w:tc>
          <w:tcPr>
            <w:tcW w:w="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’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36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=  1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551’6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.22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.34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1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33’3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45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1’3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* Este municipio ha pasado a formar parte de la nueva comarca creada con posterioridad, la nº 41, llamada  </w:t>
      </w:r>
      <w:r>
        <w:rPr>
          <w:rFonts w:cs="Arial" w:ascii="Arial" w:hAnsi="Arial"/>
          <w:bCs/>
          <w:i/>
          <w:iCs/>
        </w:rPr>
        <w:t>Pla d’Urgell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257"/>
        <w:gridCol w:w="2552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2’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’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81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45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7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5’4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Balagu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23 NUEVA COMARCA DE </w:t>
      </w:r>
      <w:r>
        <w:rPr>
          <w:rFonts w:cs="Times New Roman" w:ascii="Times New Roman" w:hAnsi="Times New Roman"/>
          <w:i/>
          <w:iCs/>
          <w:sz w:val="32"/>
        </w:rPr>
        <w:t>OSONA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1455" cy="3446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46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3 Nueva comarca d’Oson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1 Alpen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0 Lluçà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2 Rupit-Prui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9 Sant Martí de Centell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30 Sant Pere de Torelló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39 So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’Osona (23) 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2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2"/>
        <w:gridCol w:w="3217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gún el plano nº: 4)</w:t>
            </w:r>
          </w:p>
        </w:tc>
        <w:tc>
          <w:tcPr>
            <w:tcW w:w="321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0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2 de la comarca 06 (Bag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6 de la comarca 06 (Bag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8 de la comarca 38 (Vallès Oriental)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stany, l’  4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. Feliu de Sasserra  5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stellcir  4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44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43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721"/>
        <w:gridCol w:w="2509"/>
        <w:gridCol w:w="1273"/>
        <w:gridCol w:w="1276"/>
        <w:gridCol w:w="893"/>
        <w:gridCol w:w="993"/>
        <w:gridCol w:w="850"/>
        <w:gridCol w:w="1276"/>
      </w:tblGrid>
      <w:tr>
        <w:trPr/>
        <w:tc>
          <w:tcPr>
            <w:tcW w:w="1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5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736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</w:tc>
        <w:tc>
          <w:tcPr>
            <w:tcW w:w="2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ull, e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lldeten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ci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nte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llsuspi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inelv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tany, l’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lguero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rb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ostalets de Balenyà, e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nlle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sies de Roda, 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sies de Voltregà, 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untanyo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os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rí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rist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afit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ts de Lluçan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da de T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Agustí de Lluçan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Bartomeu del Gra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Boi de Lluçanè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Feliu de Sasser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Hipòlit de Voltreg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Julià de Vilatort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Martí d’Alba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Sadurní d’Osormor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Vicenç de Torell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Cecília de Voltreg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Eugènia de Berg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Eulàlia de Riuprim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a Maria de Corc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v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bremun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rad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vèrno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verte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elló</w:t>
            </w:r>
          </w:p>
          <w:p>
            <w:pPr>
              <w:pStyle w:val="Heading7"/>
              <w:ind w:left="187" w:hanging="187"/>
              <w:rPr/>
            </w:pPr>
            <w:r>
              <w:rPr/>
              <w:t>Vic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dra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de Sau</w:t>
            </w:r>
          </w:p>
        </w:tc>
        <w:tc>
          <w:tcPr>
            <w:tcW w:w="1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9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2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6</w:t>
            </w:r>
          </w:p>
          <w:p>
            <w:pPr>
              <w:pStyle w:val="Normal"/>
              <w:shd w:fill="E5E5E5" w:val="clear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7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0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3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7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6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8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4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1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’0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8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5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1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8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6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1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’2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4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0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1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4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3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4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6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3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’3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4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2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1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6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1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’9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4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8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6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5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3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0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9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1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6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8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1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1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4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5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9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6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’1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6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9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5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1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1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9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.1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0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6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.1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7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0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2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1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.3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7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.7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2’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2’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1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1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5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56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’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57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4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’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7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’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’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8’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’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4’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8’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65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</w:rPr>
              <w:t>=  15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0’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021’9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8.8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9.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2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= 250’4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605’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 = 2’4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16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’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’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69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.478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9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’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106’7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Vic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4 NUEVA COMARCA DEL </w:t>
      </w:r>
      <w:r>
        <w:rPr>
          <w:b/>
          <w:bCs/>
          <w:i/>
          <w:iCs/>
          <w:sz w:val="32"/>
        </w:rPr>
        <w:t>PALLARS JUSS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09870" cy="34785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4 Nueva comarca del Pallars Jussà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Pallars Jussà (24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1 Abella de la Con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2 Barrue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7 Vilaller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Gana los siguientes municipi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.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03 de la comarca 25 </w:t>
            </w:r>
            <w:r>
              <w:rPr>
                <w:rFonts w:cs="Arial" w:ascii="Arial" w:hAnsi="Arial"/>
                <w:bCs/>
                <w:i/>
                <w:sz w:val="22"/>
              </w:rPr>
              <w:t>(Pallars Sobirà)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aix Pallars  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vienen indicados en el siguiente cuadr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15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198"/>
        <w:gridCol w:w="1181"/>
        <w:gridCol w:w="1228"/>
        <w:gridCol w:w="851"/>
        <w:gridCol w:w="850"/>
        <w:gridCol w:w="709"/>
        <w:gridCol w:w="1241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</w:tc>
        <w:tc>
          <w:tcPr>
            <w:tcW w:w="2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ix Palla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 de Mu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ca de Dal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vet de la Conc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sona i Conca Dell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imia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la de Segur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nt de Suert, el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às de Palla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Esteve de la Sarg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rroca de Bell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ntera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larn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 de Cabdella</w:t>
            </w:r>
          </w:p>
          <w:p>
            <w:pPr>
              <w:pStyle w:val="Heading7"/>
              <w:ind w:left="187" w:hanging="187"/>
              <w:rPr>
                <w:lang w:val="en-GB"/>
              </w:rPr>
            </w:pPr>
            <w:r>
              <w:rPr>
                <w:lang w:val="en-GB"/>
              </w:rPr>
              <w:t>Tremp</w:t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68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8’8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3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1’2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0’3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5’2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1’0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3’5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8’6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’5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2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7’2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4’5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’8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5’9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01’9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5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3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9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.603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5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3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4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.7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5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24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2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9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6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’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73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7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2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487’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.4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.5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936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16’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24’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 1’5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 que gana la nueva comarca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* : Este municipio ha pasado a formar parte de la nueva comarca creada con posterioridad, la nº 39, llamada </w:t>
      </w:r>
      <w:r>
        <w:rPr>
          <w:rFonts w:cs="Arial" w:ascii="Arial" w:hAnsi="Arial"/>
          <w:bCs/>
          <w:i/>
          <w:iCs/>
        </w:rPr>
        <w:t>L’Alta Ribagorça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’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’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78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.101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5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11’1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Tremp.</w:t>
      </w:r>
    </w:p>
    <w:p>
      <w:pPr>
        <w:pStyle w:val="TextBodyIndent"/>
        <w:ind w:hanging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5 NUEVA COMARCA DEL </w:t>
      </w:r>
      <w:r>
        <w:rPr>
          <w:b/>
          <w:bCs/>
          <w:i/>
          <w:iCs/>
          <w:sz w:val="32"/>
        </w:rPr>
        <w:t>PALLARS SOBIR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5071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507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5 Nueva comarca del Pallars Sobirà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Pallars Sobirà (25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1 Alins de Vallferrera.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02 Alt Àneu.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03 Baix Palla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5 Esterri d’Àne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7 Farre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Esta comarca no gana ningún municip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/>
        <w:t>Los municipios que restan en esta comarca vienen indicados en el siguiente cuadr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10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1823"/>
        <w:gridCol w:w="1277"/>
        <w:gridCol w:w="1275"/>
        <w:gridCol w:w="709"/>
        <w:gridCol w:w="709"/>
        <w:gridCol w:w="709"/>
        <w:gridCol w:w="1312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Heading2"/>
              <w:ind w:hanging="109"/>
              <w:rPr>
                <w:bCs/>
              </w:rPr>
            </w:pPr>
            <w:r>
              <w:rPr>
                <w:bCs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31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</w:tc>
        <w:tc>
          <w:tcPr>
            <w:tcW w:w="1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po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terri de Cardó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ingueta-Jou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ador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avorsí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alb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riguera</w:t>
            </w:r>
          </w:p>
          <w:p>
            <w:pPr>
              <w:pStyle w:val="Heading7"/>
              <w:ind w:left="187" w:hanging="187"/>
              <w:rPr/>
            </w:pPr>
            <w:r>
              <w:rPr/>
              <w:t>Sor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írvi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 de Cardós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31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21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30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05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1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2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19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9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9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9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7’2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16’5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7’9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6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8’9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3’0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5’7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5’0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6’5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5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5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2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45</w:t>
            </w:r>
          </w:p>
        </w:tc>
        <w:tc>
          <w:tcPr>
            <w:tcW w:w="13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’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1.02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2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76’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7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.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29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5’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4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7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993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’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’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53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4’8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Sort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6 NUEVA COMARCA DEL </w:t>
      </w:r>
      <w:r>
        <w:rPr>
          <w:b/>
          <w:bCs/>
          <w:i/>
          <w:iCs/>
          <w:sz w:val="32"/>
        </w:rPr>
        <w:t>PRIORAT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531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53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6 Nueva comarca del Priora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Priorat (26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3 Bisbal de Falset, l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4 Cabasse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5 Capçan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8 Figuera, la.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10 Guiamets, els.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11 Lloà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3 Margalef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5 Molar, e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2 Ulldemolin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4 Vilella Baixa, l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.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03 de la comarca 07 </w:t>
            </w:r>
            <w:r>
              <w:rPr>
                <w:rFonts w:cs="Arial" w:ascii="Arial" w:hAnsi="Arial"/>
                <w:bCs/>
                <w:i/>
                <w:sz w:val="22"/>
              </w:rPr>
              <w:t>(Baix Camp)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forja  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>
          <w:b/>
          <w:b/>
        </w:rPr>
      </w:pPr>
      <w:r>
        <w:rPr/>
        <w:t>Los municipios que restan en esta comarca vienen indicados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15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410"/>
        <w:gridCol w:w="1294"/>
        <w:gridCol w:w="1260"/>
        <w:gridCol w:w="720"/>
        <w:gridCol w:w="720"/>
        <w:gridCol w:w="720"/>
        <w:gridCol w:w="1260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3"/>
              <w:ind w:hanging="70"/>
              <w:rPr>
                <w:bCs/>
                <w:sz w:val="18"/>
              </w:rPr>
            </w:pPr>
            <w:r>
              <w:rPr>
                <w:bCs/>
                <w:sz w:val="18"/>
              </w:rPr>
              <w:t>MUNICIPIO</w:t>
            </w:r>
          </w:p>
        </w:tc>
        <w:tc>
          <w:tcPr>
            <w:tcW w:w="12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forj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bolí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llmunt del Priora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nudella de Montsant</w:t>
            </w:r>
          </w:p>
          <w:p>
            <w:pPr>
              <w:pStyle w:val="Heading7"/>
              <w:ind w:left="187" w:hanging="187"/>
              <w:rPr/>
            </w:pPr>
            <w:r>
              <w:rPr/>
              <w:t>False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atallop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rç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sroig, e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rera de Monsant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ole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rr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d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 de Fontaubell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oja del Priora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ella Alta, la</w:t>
            </w:r>
          </w:p>
        </w:tc>
        <w:tc>
          <w:tcPr>
            <w:tcW w:w="12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3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1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9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7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8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0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5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6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7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5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0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0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24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5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398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9’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54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25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 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25’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18’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7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 que gana la nueva comarca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’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’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7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3’6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Falset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7 NUEVA COMARCA DE LA </w:t>
      </w:r>
      <w:r>
        <w:rPr>
          <w:b/>
          <w:bCs/>
          <w:i/>
          <w:iCs/>
          <w:sz w:val="32"/>
        </w:rPr>
        <w:t>RIBERA D’EBRE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4630" cy="34785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7 Nueva comarca de la Ribera d’Eb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Ribera d’Ebre (27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3 Flix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0 Rasque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1 Riba-roja d’Ebr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3 de la comarca 26 (Prior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4 de la comarca 26 (Prior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8 de la comarca 26 (Prior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0 de la comarca 26 (Prior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1 de la comarca 26 (Prior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5 de la comarca 26 (Priorat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4 de la comarca 26 (Priorat)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isbal de Falset, la 1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bassers  1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iguera, la  1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Guiamets, els  1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Cs/>
                <w:sz w:val="22"/>
                <w:lang w:val="en-GB"/>
              </w:rPr>
              <w:t>Lloà  1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lar, el  2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lella Baixa, la  2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º de municipios: 18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269"/>
        <w:gridCol w:w="1198"/>
        <w:gridCol w:w="1260"/>
        <w:gridCol w:w="802"/>
        <w:gridCol w:w="850"/>
        <w:gridCol w:w="851"/>
        <w:gridCol w:w="1277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6"/>
              <w:ind w:left="49" w:right="178" w:hanging="49"/>
              <w:rPr/>
            </w:pPr>
            <w:r>
              <w:rPr/>
              <w:t>MUNICIPIO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50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c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nissanet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sbal de Falset, l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basser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iguer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ci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Ginestar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Guiamets, el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Llo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iravet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lar, el</w:t>
            </w:r>
          </w:p>
          <w:p>
            <w:pPr>
              <w:pStyle w:val="Heading7"/>
              <w:ind w:left="187" w:hanging="187"/>
              <w:rPr/>
            </w:pPr>
            <w:r>
              <w:rPr/>
              <w:t>Móra d’Eb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óra la Nov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ma d’Ebre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ivis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 de l’Espanyol, l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ella Baix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nebre</w:t>
            </w:r>
          </w:p>
        </w:tc>
        <w:tc>
          <w:tcPr>
            <w:tcW w:w="11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2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6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4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’9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0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0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2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7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’7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6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7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8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2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8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’6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8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3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8’3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9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5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42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3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7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2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9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5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2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7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’1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0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2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1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7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4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18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5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9’0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.8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.7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.07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36’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40’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1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993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’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’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2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0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6’6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Móra d’Ebr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8 NUEVA COMARCA DEL </w:t>
      </w:r>
      <w:r>
        <w:rPr>
          <w:b/>
          <w:bCs/>
          <w:i/>
          <w:iCs/>
          <w:sz w:val="32"/>
        </w:rPr>
        <w:t>RIPOLLÈS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042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04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8 Nueva comarca del Ripollè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Ripollès (28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3 Camprodon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5 Llanar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7 Molló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0 Palmerol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7 Sant Pau de Segúrie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1 de la comarca 23 (Oson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9 de la comarca 23 (Osona)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pens  2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ora  2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21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6"/>
        <w:gridCol w:w="627"/>
        <w:gridCol w:w="2549"/>
        <w:gridCol w:w="1212"/>
        <w:gridCol w:w="1276"/>
        <w:gridCol w:w="826"/>
        <w:gridCol w:w="851"/>
        <w:gridCol w:w="847"/>
        <w:gridCol w:w="1260"/>
      </w:tblGrid>
      <w:tr>
        <w:trPr/>
        <w:tc>
          <w:tcPr>
            <w:tcW w:w="12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52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2"/>
              <w:ind w:hanging="109"/>
              <w:rPr>
                <w:bCs/>
              </w:rPr>
            </w:pPr>
            <w:r>
              <w:rPr>
                <w:bCs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</w:tc>
        <w:tc>
          <w:tcPr>
            <w:tcW w:w="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25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pen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pdevàno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pe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mbreny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oses, 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esqui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gas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din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lano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Queralb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bes de Freser</w:t>
            </w:r>
          </w:p>
          <w:p>
            <w:pPr>
              <w:pStyle w:val="Heading7"/>
              <w:ind w:left="187" w:hanging="187"/>
              <w:rPr/>
            </w:pPr>
            <w:r>
              <w:rPr/>
              <w:t>Ripo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Joan de les Abadess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Quirze de Beso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Maria de Beso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tcas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s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fogona de Ripo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dr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llonga de Ter</w:t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7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6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8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8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1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8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’4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’7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0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9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’8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’1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’4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’4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0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9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9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5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1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8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5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’91</w:t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5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7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2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2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5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6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0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7</w:t>
            </w:r>
          </w:p>
        </w:tc>
        <w:tc>
          <w:tcPr>
            <w:tcW w:w="8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8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8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9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3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7</w:t>
            </w:r>
          </w:p>
        </w:tc>
      </w:tr>
      <w:tr>
        <w:trPr/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97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24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96’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.8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.449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1.3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45’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70’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5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16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2’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’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59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3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8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31’7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 Capital comarcal: Ripol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29 NUEVA COMARCA DE </w:t>
      </w:r>
      <w:r>
        <w:rPr>
          <w:b/>
          <w:bCs/>
          <w:i/>
          <w:iCs/>
          <w:sz w:val="32"/>
        </w:rPr>
        <w:t>LA SEGARR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4785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9 Nueva comarca de la Segarr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La comarca de la Segarra (29) pierde los siguientes municip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01 Bios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3 Sanaü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9 Tor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20 Torref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Esta comarca gana los siguientes municipi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39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1"/>
        <w:gridCol w:w="3428"/>
      </w:tblGrid>
      <w:tr>
        <w:trPr/>
        <w:tc>
          <w:tcPr>
            <w:tcW w:w="45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4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9 de la comarca 05 (Anoi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6 de la comarca 15 (Conca de Barberà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5 de la comarca 15 (Conca de Barberà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6 de la comarca 35 (Urgell)</w:t>
            </w:r>
          </w:p>
        </w:tc>
        <w:tc>
          <w:tcPr>
            <w:tcW w:w="34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stellfollit de Riubregós 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Llorac 2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</w:rPr>
              <w:t>Savallà del Comtat 2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ssó de Sió 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municipios que restan en esta comarca se indican en el siguente cuadro: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21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2390"/>
        <w:gridCol w:w="1238"/>
        <w:gridCol w:w="1335"/>
        <w:gridCol w:w="851"/>
        <w:gridCol w:w="850"/>
        <w:gridCol w:w="709"/>
        <w:gridCol w:w="1376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Heading5"/>
              <w:ind w:hanging="70"/>
              <w:rPr>
                <w:bCs/>
                <w:szCs w:val="24"/>
                <w:lang w:val="es-ES"/>
              </w:rPr>
            </w:pPr>
            <w:r>
              <w:rPr>
                <w:bCs/>
                <w:szCs w:val="24"/>
                <w:lang w:val="es-ES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follit de Riubregós</w:t>
            </w:r>
          </w:p>
          <w:p>
            <w:pPr>
              <w:pStyle w:val="Heading7"/>
              <w:ind w:left="187" w:hanging="187"/>
              <w:rPr/>
            </w:pPr>
            <w:r>
              <w:rPr/>
              <w:t>Cerv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tarà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anyan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anyena de Segar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isso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vorr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orac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ssoter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oliu de Cerv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uges, l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ssó de Si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lans de Si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bera d’ Onda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Guim de Freixene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Guim de la Pla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Ramon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vallà del Comta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lav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oja de Segar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fogona de Riucorb</w:t>
            </w:r>
          </w:p>
        </w:tc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7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7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8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0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7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3</w:t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2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’1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9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1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5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2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2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2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3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1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0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’9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’2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8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1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6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8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9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4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5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</w:tc>
        <w:tc>
          <w:tcPr>
            <w:tcW w:w="13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7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4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6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0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3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58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2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8’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.0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13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25’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36’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4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993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’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’5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54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9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8’5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Cerver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30 NUEVA COMARCA DEL </w:t>
      </w:r>
      <w:r>
        <w:rPr>
          <w:b/>
          <w:bCs/>
          <w:i/>
          <w:iCs/>
          <w:sz w:val="32"/>
        </w:rPr>
        <w:t>SEGRIÀ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5900" cy="35045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0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0 Nueva comarca del Segrià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 Segrià (30) no pierde ningún municip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3 de la comarca 27 (Ribera d’ Ebr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1 de la comarca 27 (Ribera d’Ebre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5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2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2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0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3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8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1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6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3 de la comarca 17 (Les Garrigues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6 de la comarca 35 (Urgel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3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2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7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0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0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2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2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- 25 de la comarca 22 (Noguera)  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lix 5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iba-roja d’ Ebre 5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overa 4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ranadella, la 5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orms, els 5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oleràs, el 5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ranyena de les Garrigues 5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ogul, el 4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bagés, l’ 4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stelldans 4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orregrossa 6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la-sana 6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farràs 4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besa 4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rtella, la 5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enàrguens 5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érmens 5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orrelameu 6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ellvís 4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oal, el 5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62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659"/>
        <w:gridCol w:w="1201"/>
        <w:gridCol w:w="1260"/>
        <w:gridCol w:w="900"/>
        <w:gridCol w:w="926"/>
        <w:gridCol w:w="708"/>
        <w:gridCol w:w="1206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3"/>
              <w:ind w:hanging="70"/>
              <w:rPr>
                <w:bCs/>
                <w:sz w:val="18"/>
              </w:rPr>
            </w:pPr>
            <w:r>
              <w:rPr>
                <w:bCs/>
                <w:sz w:val="18"/>
              </w:rPr>
              <w:t>MUNICIPIO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5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ito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amús, el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bagés, l’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batàrrec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be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can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carrà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coletge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farrà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fé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guai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mace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matre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men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picat*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tesa de Llei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sp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ell-lloc d’ Urgell *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llvís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enavent de Segrià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over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astelldan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ogul, e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orbin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Flix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ndarella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olmés *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anadell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anja d’ Escarp, l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ranyena de les Garrigu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Llardecans</w:t>
            </w:r>
          </w:p>
          <w:p>
            <w:pPr>
              <w:pStyle w:val="Heading7"/>
              <w:ind w:left="187" w:hanging="187"/>
              <w:rPr>
                <w:lang w:val="en-GB"/>
              </w:rPr>
            </w:pPr>
            <w:r>
              <w:rPr>
                <w:lang w:val="en-GB"/>
              </w:rPr>
              <w:t>Llei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aia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assalcoreig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enàrguen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iralcamp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llerussa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oliu de Llei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au d’Anglesola, el *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al, el *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rtell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uigverd de Lleid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ba-roja d’ Eb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ssell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rroca de Llei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rò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damon *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oleràs, e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udan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os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’2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2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7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3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2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4’8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4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4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0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1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9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’2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’3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’6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0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0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1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2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55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9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’9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4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2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6’2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4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5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’9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6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3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’5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’7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’1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7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3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6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2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3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8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4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42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’0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9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’2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’2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06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6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3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3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6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3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0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3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6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7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4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0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9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6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.8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3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7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9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0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2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4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3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4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6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4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0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3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0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4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6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.7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4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3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52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9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2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8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’0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’0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4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0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’6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8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’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1’0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4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’7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7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’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2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9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7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’0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3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7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6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0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1’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’9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7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1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8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8’9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8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’6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’1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’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00’3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7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’8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7’7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9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5’8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7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’2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7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5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’8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4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’5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5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659"/>
        <w:gridCol w:w="1201"/>
        <w:gridCol w:w="1260"/>
        <w:gridCol w:w="900"/>
        <w:gridCol w:w="926"/>
        <w:gridCol w:w="708"/>
        <w:gridCol w:w="1206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3"/>
              <w:ind w:hanging="70"/>
              <w:rPr>
                <w:bCs/>
                <w:sz w:val="18"/>
              </w:rPr>
            </w:pPr>
            <w:r>
              <w:rPr>
                <w:bCs/>
                <w:sz w:val="18"/>
              </w:rPr>
              <w:t>MUNICIPIO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5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</w:t>
            </w:r>
          </w:p>
        </w:tc>
        <w:tc>
          <w:tcPr>
            <w:tcW w:w="2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unyer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Térmen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ms, e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bess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orrefarrera 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grossa *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lame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s de Seg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-Sero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de la Barc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de Segrià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-sana *</w:t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4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3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6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4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4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9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’5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7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1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4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31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4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4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6</w:t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2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8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7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8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1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8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4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’1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’1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’9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4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’2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1’2</w:t>
            </w:r>
          </w:p>
          <w:p>
            <w:pPr>
              <w:pStyle w:val="Normal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’3</w:t>
            </w:r>
          </w:p>
          <w:p>
            <w:pPr>
              <w:pStyle w:val="Normal"/>
              <w:shd w:fill="E5E5E5" w:val="clear"/>
              <w:tabs>
                <w:tab w:val="clear" w:pos="708"/>
                <w:tab w:val="left" w:pos="1278" w:leader="none"/>
              </w:tabs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24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1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4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194’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4.96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5.6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645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78’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160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2’0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*: Este municipio ha pasado a formar parte de la nueva comarca creada con posterioridad, la nº 41, llamada </w:t>
      </w:r>
      <w:r>
        <w:rPr>
          <w:rFonts w:cs="Arial" w:ascii="Arial" w:hAnsi="Arial"/>
          <w:bCs/>
          <w:i/>
          <w:iCs/>
        </w:rPr>
        <w:t>El Pla d’Urgell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: Este municipio experimentó en 1991 la segregación de una parte del mismo, constituyéndose el nuevo municipio de Gimenells i el Pla de la Font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- Otras características estadísticas del municipio medi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’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’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00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1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’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89’1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Lleid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31 NUEVA COMARCA DE </w:t>
      </w:r>
      <w:r>
        <w:rPr>
          <w:b/>
          <w:bCs/>
          <w:i/>
          <w:iCs/>
          <w:sz w:val="32"/>
        </w:rPr>
        <w:t>LA SELVA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09870" cy="34785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7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1 Nueva comarca de La Selv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Selva (31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4 Bla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9 Fogars de Torde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7 Riudellots de la Selva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3 Susqued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no gana ningún municip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22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409"/>
        <w:gridCol w:w="1206"/>
        <w:gridCol w:w="1276"/>
        <w:gridCol w:w="851"/>
        <w:gridCol w:w="850"/>
        <w:gridCol w:w="851"/>
        <w:gridCol w:w="1240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552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Heading2"/>
              <w:ind w:hanging="109"/>
              <w:rPr>
                <w:bCs/>
              </w:rPr>
            </w:pPr>
            <w:r>
              <w:rPr>
                <w:bCs/>
              </w:rPr>
              <w:t xml:space="preserve">DEREC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m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ng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búci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e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runyo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ldes de Malave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ellera de Ter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ostalric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oret de M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çan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çanet de la Selv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Oso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iells i Viabre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iudaren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Feliu de Buixalle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Hilari Sacalm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Julià del Llor-Bonmatí</w:t>
            </w:r>
          </w:p>
          <w:p>
            <w:pPr>
              <w:pStyle w:val="Heading7"/>
              <w:ind w:left="187" w:hanging="187"/>
              <w:rPr/>
            </w:pPr>
            <w:r>
              <w:rPr/>
              <w:t>Sta. Coloma de Farne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i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ssa de Ma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drer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obí d’ Onyar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0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0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0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’0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0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’9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0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’6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’1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6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3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6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’2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6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5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7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4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’5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8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’3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3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1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6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8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0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0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4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3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9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2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1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1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7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.11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5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5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5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2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6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4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9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2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2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3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’6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20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6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81’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.6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.7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5.05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135’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197’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4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’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’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57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9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9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74’5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St. Coloma de Farner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32 NUEVA COMARCA DEL </w:t>
      </w:r>
      <w:r>
        <w:rPr>
          <w:b/>
          <w:bCs/>
          <w:i/>
          <w:iCs/>
          <w:sz w:val="32"/>
        </w:rPr>
        <w:t>SOLSONÈ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8440" cy="35045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35045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2 Nueva comarca del Solsoné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Solsonés (32) no pierde ningún municipio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4 de la comarca 04 (Alt Urgel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4 de la comarca 04 (Alt Urgel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2 de la comarca 04 (Alt Urgel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9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1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34 de la comarca 22 (Nogue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1 de la comarca 29  Segar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3 de la comarca 29 (Segar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9 de la comarca 29 (Segarr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0 de la comarca 29 (Segarra)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assella 16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eramola 19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liana 18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aronia de Rialb 15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iurana 2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lanova de l’ Aguda 2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iosca 17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anaüja 2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orà 2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orrefeta i Florejacs 2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municipios que restan en esta comarca se indican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º de municipios:  24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268"/>
        <w:gridCol w:w="1135"/>
        <w:gridCol w:w="1275"/>
        <w:gridCol w:w="851"/>
        <w:gridCol w:w="850"/>
        <w:gridCol w:w="709"/>
        <w:gridCol w:w="1348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EREC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onia de Rialb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ssell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osc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ar de la Rib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lariana de Cardene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ma i la Pedr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ixe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adu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ob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v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dèn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ia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Oliu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amo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nell del Solson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nó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Riner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anaüj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t. Llorenç de Morunys</w:t>
            </w:r>
          </w:p>
          <w:p>
            <w:pPr>
              <w:pStyle w:val="Heading7"/>
              <w:ind w:left="187" w:hanging="187"/>
              <w:rPr/>
            </w:pPr>
            <w:r>
              <w:rPr/>
              <w:t>Solson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iuran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à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feta i Florejac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de l’Aguda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4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5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7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91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5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4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11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9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4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7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8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5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2’68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’8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’3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’1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4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’6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’0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8’6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8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5’8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3’09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9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’47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1’1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’9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’2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’7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2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1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3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’0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’40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’4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8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10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26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7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1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47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1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9</w:t>
            </w:r>
          </w:p>
        </w:tc>
        <w:tc>
          <w:tcPr>
            <w:tcW w:w="13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6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1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8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0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6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7’1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9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3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3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5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641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22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622’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.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.0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33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31’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79’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2’5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’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8’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56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7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10’5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Solson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33 NUEVA COMARCA DEL </w:t>
      </w:r>
      <w:r>
        <w:rPr>
          <w:b/>
          <w:bCs/>
          <w:i/>
          <w:iCs/>
          <w:sz w:val="32"/>
        </w:rPr>
        <w:t>TARRAGONÈ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01615" cy="32886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1615" cy="3288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3 Nueva comarca del Tarragoné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Tarragonés (33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2 Bonastr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3 Rena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5 Roda de Berà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1 Villalonga del Camp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  <w:t>- 22 Vila-seca i Salou</w:t>
      </w:r>
    </w:p>
    <w:p>
      <w:pPr>
        <w:pStyle w:val="Normal"/>
        <w:rPr>
          <w:rFonts w:ascii="Arial" w:hAnsi="Arial" w:cs="Arial"/>
          <w:bCs/>
          <w:lang w:val="es-ES"/>
        </w:rPr>
      </w:pPr>
      <w:r>
        <w:rPr>
          <w:rFonts w:cs="Arial" w:ascii="Arial" w:hAnsi="Arial"/>
          <w:bCs/>
          <w:lang w:val="es-ES"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no gana ningún municip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17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268"/>
        <w:gridCol w:w="1206"/>
        <w:gridCol w:w="1275"/>
        <w:gridCol w:w="993"/>
        <w:gridCol w:w="992"/>
        <w:gridCol w:w="850"/>
        <w:gridCol w:w="1241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6"/>
              <w:ind w:left="49" w:right="178" w:hanging="49"/>
              <w:rPr/>
            </w:pPr>
            <w:r>
              <w:rPr/>
              <w:t>MUNICIPIO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ltafu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tllar, e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stantí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Creix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Garidells, e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rell, e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ou de Gaià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laresos, el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erafor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la de Mafumet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la de Montornès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iera de Gaià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lom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ecuita, la</w:t>
            </w:r>
          </w:p>
          <w:p>
            <w:pPr>
              <w:pStyle w:val="Heading7"/>
              <w:ind w:left="187" w:hanging="187"/>
              <w:rPr/>
            </w:pPr>
            <w:r>
              <w:rPr/>
              <w:t>Tarrago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redembar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spella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3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3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9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3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’9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3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0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9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3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5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6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1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2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9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4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5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’2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’2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0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9.1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2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6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6.4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8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9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.6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</w:t>
            </w:r>
          </w:p>
        </w:tc>
        <w:tc>
          <w:tcPr>
            <w:tcW w:w="124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3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8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6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1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’7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11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0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9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5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9’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0.3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8.7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1.6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231’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403’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74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1116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1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’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’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96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5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’2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515’9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Tarragona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34 NUEVA COMARCA DE LA </w:t>
      </w:r>
      <w:r>
        <w:rPr>
          <w:b/>
          <w:bCs/>
          <w:i/>
          <w:iCs/>
          <w:sz w:val="32"/>
        </w:rPr>
        <w:t>TERRA ALT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32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32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4 Nueva comarca de la Terra Alt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Terra Alta (34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1 Ar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8 Horta de Sant Joa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no gana ningún municip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10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243"/>
        <w:gridCol w:w="1301"/>
        <w:gridCol w:w="1276"/>
        <w:gridCol w:w="851"/>
        <w:gridCol w:w="850"/>
        <w:gridCol w:w="709"/>
        <w:gridCol w:w="1277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6"/>
              <w:ind w:left="49" w:right="178" w:hanging="49"/>
              <w:rPr/>
            </w:pPr>
            <w:r>
              <w:rPr/>
              <w:t>MUNICIPIO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te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er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rbera d’ Ebr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tarell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inell de Brai, el</w:t>
            </w:r>
          </w:p>
          <w:p>
            <w:pPr>
              <w:pStyle w:val="Heading7"/>
              <w:ind w:left="187" w:hanging="187"/>
              <w:rPr/>
            </w:pPr>
            <w:r>
              <w:rPr/>
              <w:t>Gande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bla de Massaluc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at de Comte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lba dels Arcs</w:t>
            </w:r>
          </w:p>
        </w:tc>
        <w:tc>
          <w:tcPr>
            <w:tcW w:w="1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7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6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3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6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7’5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7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’5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’8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’2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’8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’7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1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3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7’0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8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7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0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1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0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35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78’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7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.4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30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19’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9’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4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’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’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46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1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6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19’9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Gandes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35 NUEVA COMARCA DEL </w:t>
      </w:r>
      <w:r>
        <w:rPr>
          <w:b/>
          <w:bCs/>
          <w:i/>
          <w:iCs/>
          <w:sz w:val="32"/>
        </w:rPr>
        <w:t>URGEL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89550" cy="34836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0" cy="3483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5 Nueva comarca del Urgel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Urgell (35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1 Agramu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7 Castellserà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5 Omells de Na Gaia, el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6 Ossó de Sió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8 Puigverd d’Agramun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6 Vila-sana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no gana ningún municip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20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347"/>
        <w:gridCol w:w="1260"/>
        <w:gridCol w:w="1260"/>
        <w:gridCol w:w="900"/>
        <w:gridCol w:w="900"/>
        <w:gridCol w:w="720"/>
        <w:gridCol w:w="1267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Heading2"/>
              <w:ind w:hanging="109"/>
              <w:rPr>
                <w:bCs/>
              </w:rPr>
            </w:pPr>
            <w:r>
              <w:rPr>
                <w:bCs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EREC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86/81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5</w:t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ngleso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arbens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elian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Bellpuig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nou de Seana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iutadil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uliola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imer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Ivars d’ Urgell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ld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ornès de Segar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Nalec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eixa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Martí de Riucorb</w:t>
            </w:r>
          </w:p>
          <w:p>
            <w:pPr>
              <w:pStyle w:val="Heading7"/>
              <w:ind w:left="187" w:hanging="187"/>
              <w:rPr/>
            </w:pPr>
            <w:r>
              <w:rPr/>
              <w:t>Tàrreg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ornabou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allbona de les Mong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erdú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grass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nova de Bellpuig *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3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3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7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8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3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9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1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4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5</w:t>
            </w:r>
          </w:p>
          <w:p>
            <w:pPr>
              <w:pStyle w:val="Normal"/>
              <w:ind w:right="381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6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5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7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0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3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6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2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4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’6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9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3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1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0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8’2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3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’9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’1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76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7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6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0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7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0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7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3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.1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76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0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7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8’3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2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6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8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0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’4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’9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6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5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’6</w:t>
            </w:r>
          </w:p>
          <w:p>
            <w:pPr>
              <w:pStyle w:val="Normal"/>
              <w:ind w:right="355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2’8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383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2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10’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.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.0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14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48’9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=  39’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81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* : Estos municipios han pasado a formar parte de la nueva comarca creada con posterioridad, la nº 41, llamada </w:t>
      </w:r>
      <w:r>
        <w:rPr>
          <w:rFonts w:cs="Arial" w:ascii="Arial" w:hAnsi="Arial"/>
          <w:bCs/>
          <w:i/>
          <w:iCs/>
        </w:rPr>
        <w:t>El Pla d’Urgell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’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’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68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4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6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55’0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 Capital comarcal: Tàrreg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36 NUEVA COMARCA DE LA </w:t>
      </w:r>
      <w:r>
        <w:rPr>
          <w:b/>
          <w:bCs/>
          <w:i/>
          <w:iCs/>
          <w:sz w:val="32"/>
        </w:rPr>
        <w:t>VALL D’ARA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4630" cy="3526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526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6 Nueva comarca de la Vall d’Ara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 la Vall d’Aran (36) no pierde ningún municipio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2 de la comarca 25 (Pallars Sobirà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5 de la comarca 25 (Pallars Sobirà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2 de la comarca 24 (Pallars Jussà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17 de la comarca 24 (Pallars Jussà)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lt Àneu 10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sterri d’Àneu 12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Barruera 1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ilaller 1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13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1640"/>
        <w:gridCol w:w="1260"/>
        <w:gridCol w:w="1260"/>
        <w:gridCol w:w="720"/>
        <w:gridCol w:w="720"/>
        <w:gridCol w:w="720"/>
        <w:gridCol w:w="1260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ODIGO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49" w:right="178" w:hanging="4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ICIPI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RECH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86/81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2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6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09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lt Àne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Alt Aran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r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ruera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usen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rdes, 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ossòs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ejan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Esterri d’Àne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es</w:t>
            </w:r>
          </w:p>
          <w:p>
            <w:pPr>
              <w:pStyle w:val="Heading7"/>
              <w:ind w:left="187" w:hanging="187"/>
              <w:rPr/>
            </w:pPr>
            <w:r>
              <w:rPr/>
              <w:t>Viella-Mig Aran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ller *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Vilamòs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7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6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0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3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3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52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06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57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4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8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255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3’7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8’8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’5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9’5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6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5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15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31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5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29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5’74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’68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39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6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87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3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1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5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8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2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96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7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9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37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2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’5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8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4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’7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97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7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101’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2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.1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-1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14’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=  17’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2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* : Este municipio, denominado “la Vall  de Boí”, ha pasado a formar parte de la nueva comarca creada con posterioridad, la nº 39, llamada </w:t>
      </w:r>
      <w:r>
        <w:rPr>
          <w:rFonts w:cs="Arial" w:ascii="Arial" w:hAnsi="Arial"/>
          <w:bCs/>
          <w:i/>
          <w:iCs/>
        </w:rPr>
        <w:t>Alta Ribagorça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993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’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’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06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7’4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Viella (Vielha)-Mig Ara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37 NUEVA COMARCA DEL </w:t>
      </w:r>
      <w:r>
        <w:rPr>
          <w:b/>
          <w:bCs/>
          <w:i/>
          <w:iCs/>
          <w:sz w:val="32"/>
        </w:rPr>
        <w:t>VALLÈS OCCIDENTA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309870" cy="3467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3467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7 Nueva comarca del Vallès Occident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Vallès Occidental (37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2 Caldes de Montbu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4 Castellbisba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5 Cerdanyola del Vallè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6 Gallifa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08 Montcada i Reixac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11 Rellinars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12 Ripollet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16 Sant Llorenç Savall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21 Ullastre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2 Vacariss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3 Viladecavall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3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8"/>
        <w:gridCol w:w="3122"/>
      </w:tblGrid>
      <w:tr>
        <w:trPr/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12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1 de la comarca 38 (Vallès Oriental)</w:t>
            </w:r>
          </w:p>
        </w:tc>
        <w:tc>
          <w:tcPr>
            <w:tcW w:w="312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llet del Vallès  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º de municipios:  13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29"/>
        <w:gridCol w:w="2693"/>
        <w:gridCol w:w="1205"/>
        <w:gridCol w:w="1276"/>
        <w:gridCol w:w="992"/>
        <w:gridCol w:w="993"/>
        <w:gridCol w:w="992"/>
        <w:gridCol w:w="1364"/>
      </w:tblGrid>
      <w:tr>
        <w:trPr/>
        <w:tc>
          <w:tcPr>
            <w:tcW w:w="12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3"/>
              <w:ind w:hanging="70"/>
              <w:rPr>
                <w:bCs/>
                <w:sz w:val="18"/>
              </w:rPr>
            </w:pPr>
            <w:r>
              <w:rPr>
                <w:bCs/>
                <w:sz w:val="18"/>
              </w:rPr>
              <w:t>MUNICIPIO</w:t>
            </w:r>
          </w:p>
        </w:tc>
        <w:tc>
          <w:tcPr>
            <w:tcW w:w="12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SUPERFICIE MUNICIPAL 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EREC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arberà del Va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stellar del Va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atadepera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llet del Va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lau de Plegaman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olinyà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ubí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abade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Cugat del Va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Quirze del Va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Perpètua de la Mogo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Sentmena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Terrassa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6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3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23</w:t>
            </w:r>
          </w:p>
          <w:p>
            <w:pPr>
              <w:pStyle w:val="Normal"/>
              <w:shd w:fill="E5E5E5" w:val="clear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5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3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90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2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8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4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41</w:t>
            </w:r>
          </w:p>
          <w:p>
            <w:pPr>
              <w:pStyle w:val="Normal"/>
              <w:ind w:right="97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7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’7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4’7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4’83</w:t>
            </w:r>
          </w:p>
          <w:p>
            <w:pPr>
              <w:pStyle w:val="Normal"/>
              <w:shd w:fill="E5E5E5" w:val="clear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0’7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’9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8’93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2’01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6’4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8’32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’27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’70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8’24</w:t>
            </w:r>
          </w:p>
          <w:p>
            <w:pPr>
              <w:pStyle w:val="Normal"/>
              <w:ind w:right="70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0’1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8.86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.00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37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5.4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.20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3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3.83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6.1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0.63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.1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3.5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67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5.614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9.88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1.63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495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3.2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.7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.7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6.36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86.1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4.0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6.50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.05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96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56.45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.0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6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.119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2.2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5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41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2.5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-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3.43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.3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1.5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2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+844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407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260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0’8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.099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16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306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.448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5.103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704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455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958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140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231’9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19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7’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22.8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4.2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11.406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1.428’7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=  1.512’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0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74"/>
        <w:gridCol w:w="2551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’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’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65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.0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.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4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1.492’2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apital comarcal: Sabadel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38 NUEVA COMARCA DEL </w:t>
      </w:r>
      <w:r>
        <w:rPr>
          <w:b/>
          <w:bCs/>
          <w:i/>
          <w:iCs/>
          <w:sz w:val="32"/>
        </w:rPr>
        <w:t>VALLÈS ORIENTA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drawing>
          <wp:inline distT="0" distB="0" distL="0" distR="0">
            <wp:extent cx="5291455" cy="3471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3471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8 Nueva comarca del Vallès Orienta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marca del Vallès Oriental (38) pierde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8 Castellci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09 Castellterçol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3 Grane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6 Llagosta, l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0 Martorel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1 Mollet del Vallè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4 Montornès del Vallè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29 Sant Celoni</w:t>
      </w:r>
    </w:p>
    <w:p>
      <w:pPr>
        <w:pStyle w:val="Normal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- 32 Sant Fost de Campsentel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36 Santa Maria de Martorel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39 Vallgorguin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40 Vallroma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41 Vilalba Sasserr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a comarca gana los siguientes municipios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7513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9"/>
        <w:gridCol w:w="3244"/>
      </w:tblGrid>
      <w:tr>
        <w:trPr/>
        <w:tc>
          <w:tcPr>
            <w:tcW w:w="42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Nº y comarca de procedenc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según el plano nº: 4)</w:t>
            </w:r>
          </w:p>
        </w:tc>
        <w:tc>
          <w:tcPr>
            <w:tcW w:w="32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unicipio y nº en comarca definitiva</w:t>
            </w:r>
          </w:p>
        </w:tc>
      </w:tr>
      <w:tr>
        <w:trPr/>
        <w:tc>
          <w:tcPr>
            <w:tcW w:w="4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29 de la comarca 23 (Osona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6 de la comarca 37 (Vallès Occidental)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 02 de la comarca 37 (Vallès Occidental)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ant Martí de Centelles  4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allifa  43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ldes de Montbui  4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cs="Times New Roman"/>
          <w:bCs/>
        </w:rPr>
      </w:pPr>
      <w:r>
        <w:rPr>
          <w:rFonts w:cs="Times New Roman"/>
          <w:bCs/>
        </w:rPr>
        <w:t>Los municipios que restan en esta comarca se indican en el siguiente cuadro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Nº de municipios:  31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"/>
        <w:gridCol w:w="648"/>
        <w:gridCol w:w="2614"/>
        <w:gridCol w:w="1194"/>
        <w:gridCol w:w="1276"/>
        <w:gridCol w:w="993"/>
        <w:gridCol w:w="992"/>
        <w:gridCol w:w="992"/>
        <w:gridCol w:w="1393"/>
      </w:tblGrid>
      <w:tr>
        <w:trPr/>
        <w:tc>
          <w:tcPr>
            <w:tcW w:w="12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9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DIGO</w:t>
            </w:r>
          </w:p>
        </w:tc>
        <w:tc>
          <w:tcPr>
            <w:tcW w:w="261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Heading6"/>
              <w:ind w:left="49" w:right="178" w:hanging="49"/>
              <w:rPr/>
            </w:pPr>
            <w:r>
              <w:rPr/>
              <w:t>MUNICIPIO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LTITUD DE LA CAPITAL MUNICIPAL (m.s.n.m.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SUPERFICIE MUNICIPA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(km</w:t>
            </w:r>
            <w:r>
              <w:rPr>
                <w:rFonts w:cs="Arial" w:ascii="Arial" w:hAnsi="Arial"/>
                <w:b/>
                <w:bCs/>
                <w:position w:val="6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rFonts w:ascii="Arial" w:hAnsi="Arial" w:eastAsia="Arial" w:cs="Arial"/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    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BLACION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</w:t>
            </w:r>
          </w:p>
          <w:p>
            <w:pPr>
              <w:pStyle w:val="Normal"/>
              <w:ind w:hanging="7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DERECH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hab.)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ENSIDAD DE POBLACIÓN (hab./km</w:t>
            </w:r>
            <w:r>
              <w:rPr>
                <w:rFonts w:cs="Arial" w:ascii="Arial" w:hAnsi="Arial"/>
                <w:b/>
                <w:bCs/>
                <w:position w:val="10"/>
                <w:sz w:val="18"/>
              </w:rPr>
              <w:t>2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.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UN.</w:t>
            </w:r>
          </w:p>
        </w:tc>
        <w:tc>
          <w:tcPr>
            <w:tcW w:w="26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6/81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1986) (2002)</w:t>
            </w:r>
          </w:p>
        </w:tc>
      </w:tr>
      <w:tr>
        <w:trPr/>
        <w:tc>
          <w:tcPr>
            <w:tcW w:w="64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3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</w:t>
            </w:r>
          </w:p>
          <w:p>
            <w:pPr>
              <w:pStyle w:val="Normal"/>
              <w:shd w:fill="E5E5E5" w:val="clear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8</w:t>
            </w:r>
          </w:p>
        </w:tc>
        <w:tc>
          <w:tcPr>
            <w:tcW w:w="2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iguafred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metlla del Vallès, l’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Bigues i Riell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ldes de Montbui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mpin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ove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ànov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rdedeu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ogars de Montclú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ranqueses del Vallès, l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llif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arriga, la</w:t>
            </w:r>
          </w:p>
          <w:p>
            <w:pPr>
              <w:pStyle w:val="Heading7"/>
              <w:ind w:left="187" w:hanging="187"/>
              <w:rPr/>
            </w:pPr>
            <w:r>
              <w:rPr/>
              <w:t>Granoller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ualb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içà de Munt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içà de Vall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Llinars del Va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ntmany-Figar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ntmeló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>Montseny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arets del Vallè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oca del Vallès, l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Antoni de Vilamajo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. Esteve de Palautord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Feliu de Codines</w:t>
            </w:r>
          </w:p>
          <w:p>
            <w:pPr>
              <w:pStyle w:val="Normal"/>
              <w:shd w:fill="E5E5E5" w:val="clear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Martí de Centelles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Pere de Vilamajor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 Quirze Safaj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nta Eulàlia de Ronçan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ta. Maria de Palautordera</w:t>
            </w:r>
          </w:p>
          <w:p>
            <w:pPr>
              <w:pStyle w:val="Normal"/>
              <w:ind w:left="187" w:hanging="187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Tagamanent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4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7</w:t>
            </w:r>
          </w:p>
          <w:p>
            <w:pPr>
              <w:pStyle w:val="Normal"/>
              <w:shd w:fill="E5E5E5" w:val="clear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3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5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6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3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1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2</w:t>
            </w:r>
          </w:p>
          <w:p>
            <w:pPr>
              <w:pStyle w:val="Normal"/>
              <w:shd w:fill="E5E5E5" w:val="clear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02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2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5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7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5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5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8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30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28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4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3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8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1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0</w:t>
            </w:r>
          </w:p>
          <w:p>
            <w:pPr>
              <w:pStyle w:val="Normal"/>
              <w:shd w:fill="E5E5E5" w:val="clear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51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05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7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2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8</w:t>
            </w:r>
          </w:p>
          <w:p>
            <w:pPr>
              <w:pStyle w:val="Normal"/>
              <w:ind w:right="97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5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9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1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67</w:t>
            </w:r>
          </w:p>
          <w:p>
            <w:pPr>
              <w:pStyle w:val="Normal"/>
              <w:shd w:fill="E5E5E5" w:val="clear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7’9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’3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7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8’4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’8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0’1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9’45</w:t>
            </w:r>
          </w:p>
          <w:p>
            <w:pPr>
              <w:pStyle w:val="Normal"/>
              <w:shd w:fill="E5E5E5" w:val="clear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6’37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’7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8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3’2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1’9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66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5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4’7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11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0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’98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8’8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92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73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’18</w:t>
            </w:r>
          </w:p>
          <w:p>
            <w:pPr>
              <w:pStyle w:val="Normal"/>
              <w:shd w:fill="E5E5E5" w:val="clear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70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4’74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8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’99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’05</w:t>
            </w:r>
          </w:p>
          <w:p>
            <w:pPr>
              <w:pStyle w:val="Normal"/>
              <w:ind w:right="7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8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467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15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1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.24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71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1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5.34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6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70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69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87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7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54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6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15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0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34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15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5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98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.40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2.55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05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.40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.6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7.9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8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77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04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02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3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.95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.8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5.1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2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360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7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84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.48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.46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6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516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5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6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1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693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5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2.61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120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38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36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8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.1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40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6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7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44</w:t>
            </w:r>
          </w:p>
          <w:p>
            <w:pPr>
              <w:pStyle w:val="Normal"/>
              <w:shd w:fill="E5E5E5" w:val="clear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2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7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-69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143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05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+3</w:t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3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0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9’2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4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860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24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6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19’3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7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.221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5’3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1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91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82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43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692’5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’2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99’0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05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30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7’6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21’3</w:t>
            </w:r>
          </w:p>
          <w:p>
            <w:pPr>
              <w:pStyle w:val="Normal"/>
              <w:shd w:fill="E5E5E5" w:val="clear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7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4’4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’7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77’9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61’8</w:t>
            </w:r>
          </w:p>
          <w:p>
            <w:pPr>
              <w:pStyle w:val="Normal"/>
              <w:ind w:right="69" w:hanging="0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3’1</w:t>
            </w:r>
          </w:p>
        </w:tc>
      </w:tr>
      <w:tr>
        <w:trPr/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OTALES</w:t>
            </w:r>
          </w:p>
          <w:p>
            <w:pPr>
              <w:pStyle w:val="Normal"/>
              <w:ind w:left="187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</w:rPr>
              <w:t>= 292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</w:rPr>
              <w:t>=  15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0’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2’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4.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4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+10.144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= 380’0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bCs/>
              </w:rPr>
              <w:t>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</w:rPr>
              <w:t>=  686’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V =  1’81</w:t>
            </w:r>
          </w:p>
        </w:tc>
      </w:tr>
    </w:tbl>
    <w:p>
      <w:pPr>
        <w:pStyle w:val="Normal"/>
        <w:shd w:fill="E5E5E5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unicipios que gana la nueva comarc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tras características estadísticas del municipio medio: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993"/>
        <w:gridCol w:w="2552"/>
        <w:gridCol w:w="1134"/>
      </w:tblGrid>
      <w:tr>
        <w:trPr/>
        <w:tc>
          <w:tcPr>
            <w:tcW w:w="2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 A R A M E T R O 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ACTERISTICAS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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V</w:t>
            </w:r>
          </w:p>
        </w:tc>
      </w:tr>
      <w:tr>
        <w:trPr/>
        <w:tc>
          <w:tcPr>
            <w:tcW w:w="2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perficie (km</w:t>
            </w:r>
            <w:r>
              <w:rPr>
                <w:rFonts w:cs="Arial" w:ascii="Arial" w:hAnsi="Arial"/>
                <w:position w:val="10"/>
                <w:sz w:val="16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’0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’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’54</w:t>
            </w:r>
          </w:p>
        </w:tc>
      </w:tr>
      <w:tr>
        <w:trPr/>
        <w:tc>
          <w:tcPr>
            <w:tcW w:w="2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lación (nº habit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97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6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’7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Densidad de población comarcal (1986): 236’4 hab./km</w:t>
      </w:r>
      <w:r>
        <w:rPr>
          <w:rFonts w:cs="Arial" w:ascii="Arial" w:hAnsi="Arial"/>
          <w:bCs/>
          <w:position w:val="10"/>
          <w:sz w:val="16"/>
        </w:rPr>
        <w:t>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- Capital comarcal: Granoller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2252980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14" r="-1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98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1"/>
      <w:headerReference w:type="default" r:id="rId42"/>
      <w:footerReference w:type="even" r:id="rId43"/>
      <w:footerReference w:type="default" r:id="rId44"/>
      <w:type w:val="nextPage"/>
      <w:pgSz w:w="11906" w:h="16838"/>
      <w:pgMar w:left="1985" w:right="1418" w:gutter="0" w:header="709" w:top="1418" w:footer="709" w:bottom="1418"/>
      <w:pgNumType w:start="5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6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6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6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6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AS NUEVAS COMARCAS RESULTAN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504"/>
        <w:tab w:val="center" w:pos="4252" w:leader="none"/>
        <w:tab w:val="right" w:pos="8789" w:leader="none"/>
      </w:tabs>
      <w:ind w:right="51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EXO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hanging="109"/>
      <w:jc w:val="center"/>
      <w:textAlignment w:val="baseline"/>
      <w:outlineLvl w:val="1"/>
    </w:pPr>
    <w:rPr>
      <w:rFonts w:ascii="Arial" w:hAnsi="Arial" w:cs="Arial"/>
      <w:b/>
      <w:color w:val="000000"/>
      <w:sz w:val="20"/>
      <w:szCs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70"/>
      <w:jc w:val="center"/>
      <w:outlineLvl w:val="2"/>
    </w:pPr>
    <w:rPr>
      <w:rFonts w:ascii="Arial" w:hAnsi="Arial" w:cs="Arial"/>
      <w:b/>
      <w:sz w:val="14"/>
      <w:szCs w:val="20"/>
      <w:lang w:val="ca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jc w:val="center"/>
      <w:outlineLvl w:val="3"/>
    </w:pPr>
    <w:rPr>
      <w:rFonts w:ascii="Arial" w:hAnsi="Arial" w:cs="Arial"/>
      <w:b/>
      <w:sz w:val="20"/>
      <w:szCs w:val="20"/>
      <w:lang w:val="ca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jc w:val="center"/>
      <w:outlineLvl w:val="4"/>
    </w:pPr>
    <w:rPr>
      <w:rFonts w:ascii="Arial" w:hAnsi="Arial" w:cs="Arial"/>
      <w:b/>
      <w:sz w:val="18"/>
      <w:szCs w:val="20"/>
      <w:lang w:val="ca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right="178" w:hanging="49"/>
      <w:jc w:val="center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7" w:hanging="187"/>
      <w:outlineLvl w:val="6"/>
    </w:pPr>
    <w:rPr>
      <w:rFonts w:ascii="Arial" w:hAnsi="Arial" w:cs="Arial"/>
      <w:b/>
      <w:sz w:val="20"/>
      <w:lang w:val="ca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84" w:leader="none"/>
      </w:tabs>
      <w:ind w:hanging="109"/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14" w:firstLine="1010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9:05:00Z</dcterms:created>
  <dc:creator>José Mª Franquet Bernis</dc:creator>
  <dc:description/>
  <dc:language>en-US</dc:language>
  <cp:lastModifiedBy>Franquet</cp:lastModifiedBy>
  <cp:lastPrinted>2007-03-19T19:18:00Z</cp:lastPrinted>
  <dcterms:modified xsi:type="dcterms:W3CDTF">2008-03-25T17:47:00Z</dcterms:modified>
  <cp:revision>54</cp:revision>
  <dc:subject/>
  <dc:title>Anexo 6</dc:title>
</cp:coreProperties>
</file>