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1106"/>
        <w:gridCol w:w="2988"/>
        <w:gridCol w:w="708"/>
        <w:gridCol w:w="848"/>
        <w:gridCol w:w="848"/>
        <w:gridCol w:w="848"/>
        <w:gridCol w:w="848"/>
        <w:gridCol w:w="987"/>
        <w:gridCol w:w="1051"/>
      </w:tblGrid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CAMP</w:t>
            </w:r>
          </w:p>
        </w:tc>
        <w:tc>
          <w:tcPr>
            <w:tcW w:w="298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255" w:hRule="atLeast"/>
              </w:trPr>
              <w:tc>
                <w:tcPr>
                  <w:tcW w:w="940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ca-E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ca-E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.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.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6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ca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017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iguamúrci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,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4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108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ió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9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347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ràfim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9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2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363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bra del Camp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3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593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iguerola del Camp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6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799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llorenç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9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897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ferri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8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18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982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Nulles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4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080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la de Santa Maria, el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6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9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27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6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135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nt d'Armentera, el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1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191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uigpelat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6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227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enau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248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ba, l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3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172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325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odonyà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2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4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606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moll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1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2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1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31613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s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1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5,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8.85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9.577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0.206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34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62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704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-rodon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5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28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05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49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652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bella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4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9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6</w:t>
            </w:r>
          </w:p>
        </w:tc>
        <w:tc>
          <w:tcPr>
            <w:tcW w:w="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4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11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3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6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.46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.1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988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708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988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708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,3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98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15</w:t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2"/>
        <w:gridCol w:w="1104"/>
        <w:gridCol w:w="3034"/>
        <w:gridCol w:w="534"/>
        <w:gridCol w:w="643"/>
        <w:gridCol w:w="758"/>
        <w:gridCol w:w="758"/>
        <w:gridCol w:w="758"/>
        <w:gridCol w:w="1145"/>
        <w:gridCol w:w="1097"/>
      </w:tblGrid>
      <w:tr>
        <w:trPr>
          <w:trHeight w:val="255" w:hRule="atLeast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CAMP</w:t>
            </w:r>
          </w:p>
        </w:tc>
        <w:tc>
          <w:tcPr>
            <w:tcW w:w="303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tbl>
            <w:tblPr>
              <w:tblW w:w="11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4"/>
            </w:tblGrid>
            <w:tr>
              <w:trPr>
                <w:trHeight w:val="255" w:hRule="atLeast"/>
              </w:trPr>
              <w:tc>
                <w:tcPr>
                  <w:tcW w:w="1114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ca-E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ca-E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.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.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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038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biol, l'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056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cover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,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4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3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2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075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eixar, l'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18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115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moster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8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173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gentera, l'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9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311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orges del Camp, le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5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7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7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5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332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otarell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385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mbril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13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49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.53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40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402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pçane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3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56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424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vell del Camp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6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3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458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lldejou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537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uesaigüe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8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803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ó, 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29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810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pujol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831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ilà, el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923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-Roig del Camp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0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,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23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2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06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3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884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brió del Camp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9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2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1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81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188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atdip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,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29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31233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eu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7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2,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9.24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1.14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0.99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.748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727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270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udecanye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286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udecol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9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2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299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udom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86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6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0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4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346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ourell, el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5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9057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lou**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70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708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7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457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elva del Camp, l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4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4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6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6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628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ndellòs i l'Hospitalet de l'Infant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1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84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32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25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665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llonga del Camp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4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2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7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1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1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671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nova d’Escornalbou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6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711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-seca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42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.51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12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4.30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9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785</w:t>
            </w:r>
          </w:p>
        </w:tc>
        <w:tc>
          <w:tcPr>
            <w:tcW w:w="30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nyols i els Arcs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</w:t>
            </w:r>
          </w:p>
        </w:tc>
        <w:tc>
          <w:tcPr>
            <w:tcW w:w="6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2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1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3,9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8.0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4.11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6.68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6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303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53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4,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303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53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9,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30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53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99</w:t>
            </w:r>
          </w:p>
        </w:tc>
        <w:tc>
          <w:tcPr>
            <w:tcW w:w="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4"/>
        <w:gridCol w:w="1258"/>
        <w:gridCol w:w="2765"/>
        <w:gridCol w:w="609"/>
        <w:gridCol w:w="603"/>
        <w:gridCol w:w="734"/>
        <w:gridCol w:w="734"/>
        <w:gridCol w:w="734"/>
        <w:gridCol w:w="1145"/>
        <w:gridCol w:w="1097"/>
      </w:tblGrid>
      <w:tr>
        <w:trPr>
          <w:trHeight w:val="255" w:hRule="atLeast"/>
        </w:trPr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PENEDÈS</w:t>
            </w:r>
          </w:p>
        </w:tc>
        <w:tc>
          <w:tcPr>
            <w:tcW w:w="2765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03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tbl>
            <w:tblPr>
              <w:tblW w:w="11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2"/>
            </w:tblGrid>
            <w:tr>
              <w:trPr>
                <w:trHeight w:val="255" w:hRule="atLeast"/>
              </w:trPr>
              <w:tc>
                <w:tcPr>
                  <w:tcW w:w="1112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ca-E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ca-E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.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.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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022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binyana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7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9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167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boç, l'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6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0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2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6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677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206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anyeres del Penedès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3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2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31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249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llve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8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4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4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287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isbal del Penedès, la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2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9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304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onastre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379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lafell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5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8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77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175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4</w:t>
            </w:r>
          </w:p>
        </w:tc>
      </w:tr>
      <w:tr>
        <w:trPr>
          <w:trHeight w:val="255" w:hRule="atLeast"/>
        </w:trPr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748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orenç del Penedès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2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2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2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3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5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310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oda de Barà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5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5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401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Oliva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1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2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1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31634</w:t>
            </w:r>
          </w:p>
        </w:tc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endrell, el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9</w:t>
            </w:r>
          </w:p>
        </w:tc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.6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3.44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9.0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.349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8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74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.99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.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.28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1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765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60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1,5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765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60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,25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76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28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7"/>
        <w:gridCol w:w="1119"/>
        <w:gridCol w:w="2443"/>
        <w:gridCol w:w="538"/>
        <w:gridCol w:w="533"/>
        <w:gridCol w:w="648"/>
        <w:gridCol w:w="648"/>
        <w:gridCol w:w="648"/>
        <w:gridCol w:w="1200"/>
        <w:gridCol w:w="1097"/>
      </w:tblGrid>
      <w:tr>
        <w:trPr>
          <w:trHeight w:val="255" w:hRule="atLeast"/>
        </w:trPr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NCA DE BARBERÀ</w:t>
            </w:r>
          </w:p>
        </w:tc>
        <w:tc>
          <w:tcPr>
            <w:tcW w:w="2443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3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33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4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tbl>
            <w:tblPr>
              <w:tblW w:w="11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53"/>
            </w:tblGrid>
            <w:tr>
              <w:trPr>
                <w:trHeight w:val="255" w:hRule="atLeast"/>
              </w:trPr>
              <w:tc>
                <w:tcPr>
                  <w:tcW w:w="1153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ca-E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ca-E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.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.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ca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213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arberà de la Conca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37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290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lancafort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4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398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pafonts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461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nesa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41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542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spluga de Francolí, l'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,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0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9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7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4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574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ebró, la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614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orès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30862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ontblanc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0,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29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64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8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01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918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-ral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8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543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mells de na Gaia, els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26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016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ssanant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4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074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ira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18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166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ades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36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303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ocafort de Queralt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55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423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rral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66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0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1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53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460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enan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476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olivella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193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589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clara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687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nova de Prades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9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1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690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plana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1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726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verd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8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3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7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5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763</w:t>
            </w:r>
          </w:p>
        </w:tc>
        <w:tc>
          <w:tcPr>
            <w:tcW w:w="2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mbodí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,5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04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62</w:t>
            </w:r>
          </w:p>
        </w:tc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6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143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8,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44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78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6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443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538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3,6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443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538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9,1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443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53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35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8"/>
        <w:gridCol w:w="1292"/>
        <w:gridCol w:w="2840"/>
        <w:gridCol w:w="625"/>
        <w:gridCol w:w="612"/>
        <w:gridCol w:w="619"/>
        <w:gridCol w:w="619"/>
        <w:gridCol w:w="619"/>
        <w:gridCol w:w="987"/>
        <w:gridCol w:w="1097"/>
      </w:tblGrid>
      <w:tr>
        <w:trPr>
          <w:trHeight w:val="2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RIORAT</w:t>
            </w:r>
          </w:p>
        </w:tc>
        <w:tc>
          <w:tcPr>
            <w:tcW w:w="129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2840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255" w:hRule="atLeast"/>
              </w:trPr>
              <w:tc>
                <w:tcPr>
                  <w:tcW w:w="940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ca-E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ca-E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7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.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.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6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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094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forja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3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8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79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154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bolí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234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llmunt del Priorat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3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71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496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rnudella de Montsant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8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99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30555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Falset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6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1,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.64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.58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.504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-143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691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ratallops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8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764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rçà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26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825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roig, el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4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77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960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rera de Montsant, la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8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4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129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boleda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6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59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140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rrera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5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6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4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5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153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adell de la Teixeta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4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62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515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 de Fontaubella, la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541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oja del Priorat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1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9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9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50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732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ella Alta, la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3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7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0</w:t>
            </w:r>
          </w:p>
        </w:tc>
        <w:tc>
          <w:tcPr>
            <w:tcW w:w="6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3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14</w:t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54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25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89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65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4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62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7,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4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625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5,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4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625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9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1224"/>
        <w:gridCol w:w="2691"/>
        <w:gridCol w:w="592"/>
        <w:gridCol w:w="587"/>
        <w:gridCol w:w="841"/>
        <w:gridCol w:w="841"/>
        <w:gridCol w:w="841"/>
        <w:gridCol w:w="956"/>
        <w:gridCol w:w="1116"/>
      </w:tblGrid>
      <w:tr>
        <w:trPr>
          <w:trHeight w:val="255" w:hRule="atLeast"/>
        </w:trPr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ARRAGONÈS</w:t>
            </w:r>
          </w:p>
        </w:tc>
        <w:tc>
          <w:tcPr>
            <w:tcW w:w="2691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tbl>
            <w:tblPr>
              <w:tblW w:w="9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0"/>
            </w:tblGrid>
            <w:tr>
              <w:trPr>
                <w:trHeight w:val="255" w:hRule="atLeast"/>
              </w:trPr>
              <w:tc>
                <w:tcPr>
                  <w:tcW w:w="940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ca-E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ca-E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.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.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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120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tafull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8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2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5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7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430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tllar, el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2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6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477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nstantí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06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66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15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90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509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reixell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0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0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666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aridells, els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1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957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rell, el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1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4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3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976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Nou de Gaià, l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3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009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llaresos, els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7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1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037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erafort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093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bla de Mafumet, l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1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5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114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bla de Montornès, l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1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264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era de Gaià, l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7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7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359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lomó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137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444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ecuita, l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6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31482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arragon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2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9.11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6.49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2.17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.06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804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536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dembarra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25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83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90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54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36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649</w:t>
            </w:r>
          </w:p>
        </w:tc>
        <w:tc>
          <w:tcPr>
            <w:tcW w:w="26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espella de Gaià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9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0.35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8.74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2.2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87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9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691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592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,3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691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592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,78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1</w:t>
            </w:r>
          </w:p>
        </w:tc>
      </w:tr>
      <w:tr>
        <w:trPr>
          <w:trHeight w:val="255" w:hRule="atLeast"/>
        </w:trPr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691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38</w:t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A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unicipios sombreados son aquellos que se incorporan a la nueva comarca, con la señalización expresa del número de comarca de procedenci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unicipios capital de cada comarca se han señalado en letra negrit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unicipios señalados con doble asterisco (**) son municipios de nueva creación, a saber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lou se segregó de Vilaseca i Salou en el año 198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709" w:bottom="765"/>
      <w:pgNumType w:start="4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8:14:00Z</dcterms:created>
  <dc:creator>José Mª Franquet Bernis</dc:creator>
  <dc:description/>
  <dc:language>en-US</dc:language>
  <cp:lastModifiedBy>Franquet</cp:lastModifiedBy>
  <cp:lastPrinted>2007-03-16T13:49:00Z</cp:lastPrinted>
  <dcterms:modified xsi:type="dcterms:W3CDTF">2007-07-30T17:42:00Z</dcterms:modified>
  <cp:revision>28</cp:revision>
  <dc:subject/>
  <dc:title>CNV 3</dc:title>
</cp:coreProperties>
</file>