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396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94"/>
        <w:gridCol w:w="1106"/>
        <w:gridCol w:w="2920"/>
        <w:gridCol w:w="740"/>
        <w:gridCol w:w="1020"/>
        <w:gridCol w:w="1240"/>
        <w:gridCol w:w="160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Heading2"/>
              <w:jc w:val="center"/>
              <w:rPr>
                <w:rFonts w:eastAsia="Arial Unicode MS"/>
                <w:lang w:val="ca-ES"/>
              </w:rPr>
            </w:pPr>
            <w:r>
              <w:rPr>
                <w:lang w:val="ca-ES"/>
              </w:rPr>
              <w:t>VEGUERIA 4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NEN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2"/>
              <w:jc w:val="center"/>
              <w:rPr>
                <w:rFonts w:eastAsia="Arial Unicode MS"/>
                <w:lang w:val="ca-ES"/>
              </w:rPr>
            </w:pPr>
            <w:r>
              <w:rPr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es Garrigue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06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bagés, l'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7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09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bi, l'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7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29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be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32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70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llaguar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5058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orges Blanques, 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1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1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3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0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1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2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089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56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ove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3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67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dan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4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73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ervià de les Garrigu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9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76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gul, 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8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spluga Calba, l'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9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loresta, 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97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ulle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0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ranadella, 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4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05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ranyena de les Garrigu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18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Juncos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19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June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49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53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mellons, el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69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bla de Cérvoles, 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80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uiggrò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06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oleràs, 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9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18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arré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24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ms, el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53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osell, 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55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naix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7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 les Garrigu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99,7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9.27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4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0.9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0.4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0.2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9.429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445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00"/>
        <w:gridCol w:w="1100"/>
        <w:gridCol w:w="3313"/>
        <w:gridCol w:w="840"/>
        <w:gridCol w:w="1020"/>
        <w:gridCol w:w="1240"/>
        <w:gridCol w:w="160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1"/>
              <w:rPr>
                <w:rFonts w:eastAsia="Arial Unicode MS"/>
                <w:lang w:val="ca-ES"/>
              </w:rPr>
            </w:pPr>
            <w:r>
              <w:rPr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Noguer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02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Àg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0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08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bes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6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15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gerr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22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òs de Balagu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34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tesa de Segr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2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37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vellanes i Santa Linya, l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50404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lagu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3.1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28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2.1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2.5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3.0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3.03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42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ronia de Rialb, 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2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47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llcaire d'Urgel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2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49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llmunt d'Urgel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60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banabo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62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maras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5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2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69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ó de Farfany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79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ubell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94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oradad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12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Ivars de Noguer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34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enàrgue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38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ga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500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lio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56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s de Balagu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1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64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enelle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72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nt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0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77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eixe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35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entiu de Sió, l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20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érmens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228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iura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31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lameu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402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fogona de Balagu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0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496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nova de l'Agud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509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nova de Mei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 La Noguer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732,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4.3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9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6.5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6.0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5.8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4.782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396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00"/>
        <w:gridCol w:w="1100"/>
        <w:gridCol w:w="2920"/>
        <w:gridCol w:w="740"/>
        <w:gridCol w:w="1020"/>
        <w:gridCol w:w="1240"/>
        <w:gridCol w:w="160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2"/>
              <w:jc w:val="center"/>
              <w:rPr>
                <w:rFonts w:eastAsia="Arial Unicode MS"/>
                <w:lang w:val="ca-ES"/>
              </w:rPr>
            </w:pPr>
            <w:r>
              <w:rPr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Juss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0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bella de la Con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904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 de Mu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6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nca de Dal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98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avet de la Con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15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Isona i Conca Dell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5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6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28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imi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7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Pobla de Segur, la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1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90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làs de Pallar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96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Esteve de la Sarg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0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rroca de Belle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0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entera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15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alar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27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 de Cabdella, 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5234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remp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0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7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6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7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30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5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l Pallars Juss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289,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2.8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4.7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4.2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3.8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2.860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396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00"/>
        <w:gridCol w:w="1100"/>
        <w:gridCol w:w="2920"/>
        <w:gridCol w:w="740"/>
        <w:gridCol w:w="1020"/>
        <w:gridCol w:w="1240"/>
        <w:gridCol w:w="160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2"/>
              <w:jc w:val="center"/>
              <w:rPr>
                <w:rFonts w:eastAsia="Arial Unicode MS"/>
                <w:lang w:val="ca-ES"/>
              </w:rPr>
            </w:pPr>
            <w:r>
              <w:rPr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Segarr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55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ios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507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erve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5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.1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29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.2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.4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.5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.95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85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starà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03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ranyanel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04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ranyena de Segar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10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uisso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0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4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14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Ivor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3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soter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4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oliu de Segar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4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ornès de Segar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5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luges, 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91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lans de Sió, el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905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bera d'Onda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9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aüj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9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Guim de Freixene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5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97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Guim de la Pl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94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Ram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16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alave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19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arroja de Segar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2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3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907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feta i Florejac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2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 la Segarr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21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7.4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4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7.6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7.3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7.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7.040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396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00"/>
        <w:gridCol w:w="1100"/>
        <w:gridCol w:w="2920"/>
        <w:gridCol w:w="740"/>
        <w:gridCol w:w="1020"/>
        <w:gridCol w:w="1240"/>
        <w:gridCol w:w="160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3"/>
              <w:ind w:left="-20" w:firstLine="20"/>
              <w:rPr>
                <w:rFonts w:eastAsia="Arial Unicode MS"/>
              </w:rPr>
            </w:pPr>
            <w:r>
              <w:rPr/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El Segrià I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38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ito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5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04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amús, el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07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batàrre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0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1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can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1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carrà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2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3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4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50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1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coletg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1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13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farrà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8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1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14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fé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16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guair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5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19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macel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4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3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4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49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20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matre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2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men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7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23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pica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2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3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7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3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tesa de Llei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36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sp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53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navent de Segri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3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78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rbin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3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91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imenells i el Pla de la Fon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,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0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ranja d'Escarp, 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4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25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ardecan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5120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lei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11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2.0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29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0.8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6.8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7.7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2.09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33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ial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8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3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salcorei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4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oliu de Llei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74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Portella, la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8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uigverd de Llei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89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ssel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5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2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0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rroca de Llei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04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erò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9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10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os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1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1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udanel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1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unye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33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-sero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96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55"/>
        <w:gridCol w:w="1369"/>
        <w:gridCol w:w="2967"/>
        <w:gridCol w:w="536"/>
        <w:gridCol w:w="1024"/>
        <w:gridCol w:w="1537"/>
        <w:gridCol w:w="1356"/>
        <w:gridCol w:w="954"/>
        <w:gridCol w:w="954"/>
        <w:gridCol w:w="954"/>
        <w:gridCol w:w="954"/>
      </w:tblGrid>
      <w:tr>
        <w:trPr>
          <w:trHeight w:val="2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El Segrià II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265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besses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9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287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farrer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,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5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4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8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24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32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s de Segr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,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9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26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54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nova de la Barc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,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516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nova de Segrià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,9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3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l Segrià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393,7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63.6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7,4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51.48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57.2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58.67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62.904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396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00"/>
        <w:gridCol w:w="1100"/>
        <w:gridCol w:w="2920"/>
        <w:gridCol w:w="740"/>
        <w:gridCol w:w="1020"/>
        <w:gridCol w:w="1240"/>
        <w:gridCol w:w="1600"/>
        <w:gridCol w:w="1060"/>
        <w:gridCol w:w="1060"/>
        <w:gridCol w:w="1060"/>
        <w:gridCol w:w="106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'Urgell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0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gramun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9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3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6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8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80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27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ngleso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5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46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lian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50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llpui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9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91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70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ser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6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74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iutadil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96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uliola, 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1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2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09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uimer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30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ld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45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Nale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54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mells de na Gaia, el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57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ssó de Si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76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eix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8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uigverd d'Agramun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90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Martí de Riucor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5217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àrreg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8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.8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34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.5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.0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.1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.23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25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nabo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38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bona de les Mong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4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erd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44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grass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 l'Urgel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86,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0.18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1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9.7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9.8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9.9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9.789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footerReference w:type="default" r:id="rId2"/>
      <w:type w:val="nextPage"/>
      <w:pgSz w:orient="landscape" w:w="16838" w:h="11906"/>
      <w:pgMar w:left="624" w:right="794" w:gutter="0" w:header="0" w:top="851" w:footer="709" w:bottom="765"/>
      <w:pgNumType w:start="4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0" w:firstLine="20"/>
      <w:jc w:val="center"/>
      <w:outlineLvl w:val="2"/>
    </w:pPr>
    <w:rPr>
      <w:rFonts w:ascii="Arial" w:hAnsi="Arial" w:cs="Arial"/>
      <w:b/>
      <w:bCs/>
      <w:sz w:val="20"/>
      <w:szCs w:val="20"/>
      <w:lang w:val="ca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shd w:fill="CCCC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4">
    <w:name w:val="xl3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9:02:00Z</dcterms:created>
  <dc:creator>José Mª Franquet Bernis</dc:creator>
  <dc:description/>
  <dc:language>en-US</dc:language>
  <cp:lastModifiedBy>Franquet</cp:lastModifiedBy>
  <cp:lastPrinted>2007-03-15T18:47:00Z</cp:lastPrinted>
  <dcterms:modified xsi:type="dcterms:W3CDTF">2008-02-28T17:25:00Z</dcterms:modified>
  <cp:revision>21</cp:revision>
  <dc:subject/>
  <dc:title>VEGUERIA 4</dc:title>
</cp:coreProperties>
</file>