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106"/>
        <w:gridCol w:w="2768"/>
        <w:gridCol w:w="688"/>
        <w:gridCol w:w="808"/>
        <w:gridCol w:w="868"/>
        <w:gridCol w:w="868"/>
        <w:gridCol w:w="868"/>
        <w:gridCol w:w="1047"/>
        <w:gridCol w:w="1080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GARRIGUES</w:t>
            </w:r>
          </w:p>
        </w:tc>
        <w:tc>
          <w:tcPr>
            <w:tcW w:w="276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96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i, l'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92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ec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1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06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aguarda***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582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orges Blanques, le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20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19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35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vià de les Garrigue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12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luga Calba, l'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25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loresta, l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78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ulled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80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uncos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93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uned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4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3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51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galef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38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mellons, el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92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Cérvoles, l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04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grò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89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ré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73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demolins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37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osell, el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55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naixa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,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8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8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8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6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1158"/>
        <w:gridCol w:w="2667"/>
        <w:gridCol w:w="560"/>
        <w:gridCol w:w="736"/>
        <w:gridCol w:w="676"/>
        <w:gridCol w:w="676"/>
        <w:gridCol w:w="676"/>
        <w:gridCol w:w="1188"/>
        <w:gridCol w:w="1081"/>
      </w:tblGrid>
      <w:tr>
        <w:trPr>
          <w:trHeight w:val="255" w:hRule="atLeast"/>
        </w:trPr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</w:t>
            </w:r>
          </w:p>
        </w:tc>
        <w:tc>
          <w:tcPr>
            <w:tcW w:w="266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</w:tcBorders>
            <w:vAlign w:val="bottom"/>
          </w:tcPr>
          <w:tbl>
            <w:tblPr>
              <w:tblW w:w="11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3"/>
            </w:tblGrid>
            <w:tr>
              <w:trPr>
                <w:trHeight w:val="255" w:hRule="atLeast"/>
              </w:trPr>
              <w:tc>
                <w:tcPr>
                  <w:tcW w:w="1173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024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Àger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0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3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030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gramunt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6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81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.92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156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gerri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20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òs de Balaguer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4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tesa de Segre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5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7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ellanes i Santa Linya, les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1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50404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laguer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7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2.58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.09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3.10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1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28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47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caire d'Urgell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0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7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23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498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munt d'Urgell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0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nabon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2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aras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93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ó de Farfany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07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ser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9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9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ubells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46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adad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2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vars de Noguer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2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inyola*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2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8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86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gai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00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iol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6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s de Balaguer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1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6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64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nelles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4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7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3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728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s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5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8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92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77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ixens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1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verd d'Agramunt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52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tiu de Sió, la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02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fogona de Balaguer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6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0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Meià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9,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2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4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8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3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1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2</w:t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4"/>
        <w:gridCol w:w="1218"/>
        <w:gridCol w:w="2678"/>
        <w:gridCol w:w="590"/>
        <w:gridCol w:w="711"/>
        <w:gridCol w:w="711"/>
        <w:gridCol w:w="711"/>
        <w:gridCol w:w="711"/>
        <w:gridCol w:w="1047"/>
        <w:gridCol w:w="1120"/>
      </w:tblGrid>
      <w:tr>
        <w:trPr>
          <w:trHeight w:val="255" w:hRule="atLeast"/>
        </w:trPr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</w:t>
            </w:r>
          </w:p>
        </w:tc>
        <w:tc>
          <w:tcPr>
            <w:tcW w:w="267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90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ix Pallars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46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 de Mur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15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nca de Dalt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84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vet de la Conc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55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sona i Conca Dellà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88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mian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13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Pobla de Segur, la 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9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4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34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 de Suert, el*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6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9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02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às de Pallars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61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Esteve de la Sarg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17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oca de Beller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22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terad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54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larn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71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Cabdella, la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347</w:t>
            </w:r>
          </w:p>
        </w:tc>
        <w:tc>
          <w:tcPr>
            <w:tcW w:w="2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remp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60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72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5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0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4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.2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9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,1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9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4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7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9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2"/>
        <w:gridCol w:w="1234"/>
        <w:gridCol w:w="2713"/>
        <w:gridCol w:w="597"/>
        <w:gridCol w:w="591"/>
        <w:gridCol w:w="720"/>
        <w:gridCol w:w="720"/>
        <w:gridCol w:w="720"/>
        <w:gridCol w:w="1064"/>
        <w:gridCol w:w="1120"/>
      </w:tblGrid>
      <w:tr>
        <w:trPr>
          <w:trHeight w:val="255" w:hRule="atLeast"/>
        </w:trPr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GARRA</w:t>
            </w:r>
          </w:p>
        </w:tc>
        <w:tc>
          <w:tcPr>
            <w:tcW w:w="27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08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follit de Riubregós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0729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ve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5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5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851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taràs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39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yanell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44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yena de Segar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09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sson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42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vor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733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rac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27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soteres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10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liu de Segar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22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uges, les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75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ssó de Sió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18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ns de Sió, els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59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era d'Onda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24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Guim de Freixene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77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Guim de la Plan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6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945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Ramon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1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6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9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1439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vallà del Comtat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67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lave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1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192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roja de Segarra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592</w:t>
            </w:r>
          </w:p>
        </w:tc>
        <w:tc>
          <w:tcPr>
            <w:tcW w:w="2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fogona de Riucorb</w:t>
            </w:r>
          </w:p>
        </w:tc>
        <w:tc>
          <w:tcPr>
            <w:tcW w:w="5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</w:t>
            </w:r>
          </w:p>
        </w:tc>
        <w:tc>
          <w:tcPr>
            <w:tcW w:w="5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9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3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9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2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71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9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1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1154"/>
        <w:gridCol w:w="2875"/>
        <w:gridCol w:w="493"/>
        <w:gridCol w:w="553"/>
        <w:gridCol w:w="794"/>
        <w:gridCol w:w="794"/>
        <w:gridCol w:w="794"/>
        <w:gridCol w:w="1015"/>
        <w:gridCol w:w="1154"/>
      </w:tblGrid>
      <w:tr>
        <w:trPr>
          <w:trHeight w:val="255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</w:t>
            </w:r>
          </w:p>
        </w:tc>
        <w:tc>
          <w:tcPr>
            <w:tcW w:w="115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)</w:t>
            </w:r>
          </w:p>
        </w:tc>
        <w:tc>
          <w:tcPr>
            <w:tcW w:w="287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49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8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ton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5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45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amús, el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61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agés, l'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7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atàrrec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8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es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00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anó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1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arrà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22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oletge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38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arrà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4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é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69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guaire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2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194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acelle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2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7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08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atret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15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enar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3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236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picat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334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tesa de Lleid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365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sp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3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485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-lloc d'Urgell*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7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2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vís*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39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navent de Segrià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560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ver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1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674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dan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99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766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gul, el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3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788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bin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3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3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1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060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lix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00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-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3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31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ndarella*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2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imenells i el Pla de la Font**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18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adella, l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6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2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ja d'Escarp, l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5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yena de les Garrigue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9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olmés*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5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rdecan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207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leida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5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11,7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6.84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07.749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12.03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.19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29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333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ial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,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6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1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24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312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salcoreig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8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2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10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5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64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348</w:t>
            </w:r>
          </w:p>
        </w:tc>
        <w:tc>
          <w:tcPr>
            <w:tcW w:w="28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enàrguens</w:t>
            </w:r>
          </w:p>
        </w:tc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1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5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51</w:t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iralcamp*</w:t>
            </w:r>
          </w:p>
        </w:tc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3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4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2"/>
        <w:gridCol w:w="1206"/>
        <w:gridCol w:w="2651"/>
        <w:gridCol w:w="584"/>
        <w:gridCol w:w="578"/>
        <w:gridCol w:w="829"/>
        <w:gridCol w:w="829"/>
        <w:gridCol w:w="829"/>
        <w:gridCol w:w="1079"/>
        <w:gridCol w:w="1146"/>
      </w:tblGrid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I)</w:t>
            </w:r>
          </w:p>
        </w:tc>
        <w:tc>
          <w:tcPr>
            <w:tcW w:w="265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70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lerussa*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6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4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25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liu de Lleid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81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u d'Anglesola, el*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89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al, el*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49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Portella, la 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26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verd de Lleid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251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a-roja d'Ebr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77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9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98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sselló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00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oca de Lleid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43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rò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56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idamon*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069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leràs, el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17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2108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se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0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2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0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2115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danell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1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3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2120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nyer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4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2206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érmen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8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2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2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01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2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2249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ms, el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32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-seron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65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besses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1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87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farrer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04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grossa*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4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7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9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2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11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ameu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26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s de Segre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4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42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la Barca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16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Segrià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521</w:t>
            </w:r>
          </w:p>
        </w:tc>
        <w:tc>
          <w:tcPr>
            <w:tcW w:w="26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-sana*</w:t>
            </w:r>
          </w:p>
        </w:tc>
        <w:tc>
          <w:tcPr>
            <w:tcW w:w="5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5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07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</w:t>
            </w:r>
          </w:p>
        </w:tc>
        <w:tc>
          <w:tcPr>
            <w:tcW w:w="11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9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96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6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3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0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8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8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8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4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</w:tr>
      <w:tr>
        <w:trPr>
          <w:trHeight w:val="255" w:hRule="atLeast"/>
        </w:trPr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8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213"/>
        <w:gridCol w:w="2667"/>
        <w:gridCol w:w="587"/>
        <w:gridCol w:w="581"/>
        <w:gridCol w:w="708"/>
        <w:gridCol w:w="708"/>
        <w:gridCol w:w="708"/>
        <w:gridCol w:w="1187"/>
        <w:gridCol w:w="1104"/>
      </w:tblGrid>
      <w:tr>
        <w:trPr>
          <w:trHeight w:val="2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’URGELL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6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tbl>
            <w:tblPr>
              <w:tblW w:w="115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6"/>
            </w:tblGrid>
            <w:tr>
              <w:trPr>
                <w:trHeight w:val="255" w:hRule="atLeast"/>
              </w:trPr>
              <w:tc>
                <w:tcPr>
                  <w:tcW w:w="1156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.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P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GB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96/8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m)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273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glesol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3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1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3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41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bens*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42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0463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ianes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50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puig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7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2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80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nou de Seana*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40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iutadill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962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uliola, l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6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5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095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mer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10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1137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vars d'Urgell*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05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ldà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31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rnès de Segarr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4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59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alec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7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765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ixan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025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e Riucorb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1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173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àrreg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4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0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5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52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nabous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85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bona de les Monges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24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rdú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45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grassa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83</w:t>
            </w:r>
          </w:p>
        </w:tc>
        <w:tc>
          <w:tcPr>
            <w:tcW w:w="2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Bellpuig*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5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8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1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8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9</w:t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9</w:t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Los municipios señalados con asterisco (*) han pasado a formar parte de las 3 nuevas comarcas creadas con posterioridad por la </w:t>
      </w:r>
      <w:r>
        <w:rPr>
          <w:rFonts w:cs="Arial" w:ascii="Arial" w:hAnsi="Arial"/>
          <w:i/>
          <w:iCs/>
        </w:rPr>
        <w:t>Generalitat de Catalunya</w:t>
      </w:r>
      <w:r>
        <w:rPr>
          <w:rFonts w:cs="Arial" w:ascii="Arial" w:hAnsi="Arial"/>
        </w:rPr>
        <w:t xml:space="preserve"> hasta completar las 41 comarcas actual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eñalados con doble asterisco (**) son municipios de nueva creación, a saber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menells i el Pla de la Font se segregó de Alpicat en el año 1991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El municipio señalado con triple asterisco (***) s</w:t>
      </w:r>
      <w:r>
        <w:rPr>
          <w:rFonts w:cs="Arial" w:ascii="Arial" w:hAnsi="Arial"/>
          <w:bCs/>
        </w:rPr>
        <w:t>e trata del actual municipio de Bellaguarda, que formó parte de la baronía de la Granadella y, junto a Bovera, dependía desde el punto de vista civil y eclesiástico, de este municipio hasta poco antes de mediados del siglo XIX.</w:t>
      </w:r>
    </w:p>
    <w:sectPr>
      <w:footerReference w:type="default" r:id="rId2"/>
      <w:type w:val="nextPage"/>
      <w:pgSz w:orient="landscape" w:w="16838" w:h="11906"/>
      <w:pgMar w:left="1418" w:right="1418" w:gutter="0" w:header="0" w:top="624" w:footer="709" w:bottom="765"/>
      <w:pgNumType w:start="4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9:26:00Z</dcterms:created>
  <dc:creator>José Mª Franquet Bernis</dc:creator>
  <dc:description/>
  <dc:language>en-US</dc:language>
  <cp:lastModifiedBy>Franquet</cp:lastModifiedBy>
  <cp:lastPrinted>2007-03-16T14:21:00Z</cp:lastPrinted>
  <dcterms:modified xsi:type="dcterms:W3CDTF">2008-02-28T17:42:00Z</dcterms:modified>
  <cp:revision>33</cp:revision>
  <dc:subject/>
  <dc:title>CNV 4</dc:title>
</cp:coreProperties>
</file>