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3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6"/>
        <w:gridCol w:w="1158"/>
        <w:gridCol w:w="2502"/>
        <w:gridCol w:w="852"/>
        <w:gridCol w:w="872"/>
        <w:gridCol w:w="872"/>
        <w:gridCol w:w="872"/>
        <w:gridCol w:w="872"/>
        <w:gridCol w:w="1012"/>
        <w:gridCol w:w="1224"/>
      </w:tblGrid>
      <w:tr>
        <w:trPr>
          <w:trHeight w:val="255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 URGELL</w:t>
            </w:r>
          </w:p>
        </w:tc>
        <w:tc>
          <w:tcPr>
            <w:tcW w:w="2502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NICIPIO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.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P.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8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8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96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GB"/>
              </w:rPr>
              <w:t>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6/81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ENS.-96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m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hab.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19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bella de la Conc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5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6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0058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às i Cerc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6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175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ins de Vallferrer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328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rsèguel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616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bó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6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714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v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772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ll de Nargó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6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886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Estamariu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899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arrer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084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ígols i Alinyà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4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101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Josa i Tuixén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272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Lles de Cerdany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47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91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35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1403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ntferrer i Castellbò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556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Organyà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0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3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306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ont de Bar, el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850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ibera d’Urgellet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6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2038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eu d’Urgell, l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19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10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711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1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9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062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alls d’Aguilar, les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398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alls de Valira, les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097</w:t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ansa i Fórnols, la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8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10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tal comarc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4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9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02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omig</w:t>
            </w:r>
          </w:p>
        </w:tc>
        <w:tc>
          <w:tcPr>
            <w:tcW w:w="852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,65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02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Desv. Tip.</w:t>
            </w:r>
          </w:p>
        </w:tc>
        <w:tc>
          <w:tcPr>
            <w:tcW w:w="852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,18</w:t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ef.Variac.</w:t>
            </w:r>
          </w:p>
        </w:tc>
        <w:tc>
          <w:tcPr>
            <w:tcW w:w="85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54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5"/>
        <w:gridCol w:w="1249"/>
        <w:gridCol w:w="2747"/>
        <w:gridCol w:w="605"/>
        <w:gridCol w:w="592"/>
        <w:gridCol w:w="729"/>
        <w:gridCol w:w="729"/>
        <w:gridCol w:w="729"/>
        <w:gridCol w:w="1068"/>
        <w:gridCol w:w="1139"/>
      </w:tblGrid>
      <w:tr>
        <w:trPr>
          <w:trHeight w:val="255" w:hRule="atLeast"/>
        </w:trPr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DANYA</w:t>
            </w:r>
          </w:p>
        </w:tc>
        <w:tc>
          <w:tcPr>
            <w:tcW w:w="2747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NICIPIO</w:t>
            </w:r>
          </w:p>
        </w:tc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.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P.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8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8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96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GB"/>
              </w:rPr>
              <w:t>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6/81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ENS.-96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m)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hab.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62</w:t>
            </w:r>
          </w:p>
        </w:tc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p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2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518</w:t>
            </w:r>
          </w:p>
        </w:tc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ellver de Cerdanya***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1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0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5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3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242</w:t>
            </w:r>
          </w:p>
        </w:tc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olvir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5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17</w:t>
            </w:r>
          </w:p>
        </w:tc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Das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94</w:t>
            </w:r>
          </w:p>
        </w:tc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ontanals de Cerdanya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789</w:t>
            </w:r>
          </w:p>
        </w:tc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er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30</w:t>
            </w:r>
          </w:p>
        </w:tc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isclareny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828</w:t>
            </w:r>
          </w:p>
        </w:tc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uils de Cerdanya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8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4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5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0849</w:t>
            </w:r>
          </w:p>
        </w:tc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Isòvol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049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9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8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0947</w:t>
            </w:r>
          </w:p>
        </w:tc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Llívia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2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2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3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24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0998</w:t>
            </w:r>
          </w:p>
        </w:tc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eranges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540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1399</w:t>
            </w:r>
          </w:p>
        </w:tc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ntellà i Martinet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158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6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6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93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68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1752</w:t>
            </w:r>
          </w:p>
        </w:tc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ats i Sansor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4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90</w:t>
            </w:r>
          </w:p>
        </w:tc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ullans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6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1411</w:t>
            </w:r>
          </w:p>
        </w:tc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uigcerdà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0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83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01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356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7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060</w:t>
            </w:r>
          </w:p>
        </w:tc>
        <w:tc>
          <w:tcPr>
            <w:tcW w:w="2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Urús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tal comarc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3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5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9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7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omig</w:t>
            </w:r>
          </w:p>
        </w:tc>
        <w:tc>
          <w:tcPr>
            <w:tcW w:w="605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’25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7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Desv. Tip.</w:t>
            </w:r>
          </w:p>
        </w:tc>
        <w:tc>
          <w:tcPr>
            <w:tcW w:w="605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’54</w:t>
            </w:r>
          </w:p>
        </w:tc>
      </w:tr>
      <w:tr>
        <w:trPr>
          <w:trHeight w:val="255" w:hRule="atLeast"/>
        </w:trPr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4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ef.Variac.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’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tbl>
      <w:tblPr>
        <w:tblW w:w="108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6"/>
        <w:gridCol w:w="1280"/>
        <w:gridCol w:w="2814"/>
        <w:gridCol w:w="753"/>
        <w:gridCol w:w="606"/>
        <w:gridCol w:w="614"/>
        <w:gridCol w:w="614"/>
        <w:gridCol w:w="614"/>
        <w:gridCol w:w="1094"/>
        <w:gridCol w:w="1167"/>
      </w:tblGrid>
      <w:tr>
        <w:trPr>
          <w:trHeight w:val="255" w:hRule="atLeast"/>
        </w:trPr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LLARS SOBIRÀ</w:t>
            </w:r>
          </w:p>
        </w:tc>
        <w:tc>
          <w:tcPr>
            <w:tcW w:w="2814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NICIPIO</w:t>
            </w:r>
          </w:p>
        </w:tc>
        <w:tc>
          <w:tcPr>
            <w:tcW w:w="281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.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P.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8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8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96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GB"/>
              </w:rPr>
              <w:t>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6/81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ENS.-96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281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m)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hab.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827</w:t>
            </w:r>
          </w:p>
        </w:tc>
        <w:tc>
          <w:tcPr>
            <w:tcW w:w="2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Espot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8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870</w:t>
            </w:r>
          </w:p>
        </w:tc>
        <w:tc>
          <w:tcPr>
            <w:tcW w:w="2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Esterri de Cardós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2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031</w:t>
            </w:r>
          </w:p>
        </w:tc>
        <w:tc>
          <w:tcPr>
            <w:tcW w:w="2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uingueta d’Àneu, la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235</w:t>
            </w:r>
          </w:p>
        </w:tc>
        <w:tc>
          <w:tcPr>
            <w:tcW w:w="2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Lladorre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2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266</w:t>
            </w:r>
          </w:p>
        </w:tc>
        <w:tc>
          <w:tcPr>
            <w:tcW w:w="2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Llavorsí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832</w:t>
            </w:r>
          </w:p>
        </w:tc>
        <w:tc>
          <w:tcPr>
            <w:tcW w:w="2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ialp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081</w:t>
            </w:r>
          </w:p>
        </w:tc>
        <w:tc>
          <w:tcPr>
            <w:tcW w:w="2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origuera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2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2094</w:t>
            </w:r>
          </w:p>
        </w:tc>
        <w:tc>
          <w:tcPr>
            <w:tcW w:w="2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ort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2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4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4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18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213</w:t>
            </w:r>
          </w:p>
        </w:tc>
        <w:tc>
          <w:tcPr>
            <w:tcW w:w="2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írvia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010</w:t>
            </w:r>
          </w:p>
        </w:tc>
        <w:tc>
          <w:tcPr>
            <w:tcW w:w="28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all de Cardós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8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3</w:t>
            </w:r>
          </w:p>
        </w:tc>
        <w:tc>
          <w:tcPr>
            <w:tcW w:w="11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tal comarc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4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14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omig</w:t>
            </w:r>
          </w:p>
        </w:tc>
        <w:tc>
          <w:tcPr>
            <w:tcW w:w="753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14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Desv. Tip.</w:t>
            </w:r>
          </w:p>
        </w:tc>
        <w:tc>
          <w:tcPr>
            <w:tcW w:w="753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,2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1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ef.Variac.</w:t>
            </w:r>
          </w:p>
        </w:tc>
        <w:tc>
          <w:tcPr>
            <w:tcW w:w="75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63</w:t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7"/>
        <w:gridCol w:w="1279"/>
        <w:gridCol w:w="2813"/>
        <w:gridCol w:w="752"/>
        <w:gridCol w:w="613"/>
        <w:gridCol w:w="613"/>
        <w:gridCol w:w="613"/>
        <w:gridCol w:w="613"/>
        <w:gridCol w:w="1093"/>
        <w:gridCol w:w="1166"/>
      </w:tblGrid>
      <w:tr>
        <w:trPr>
          <w:trHeight w:val="255" w:hRule="atLeast"/>
        </w:trPr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 D’ARAN</w:t>
            </w:r>
          </w:p>
        </w:tc>
        <w:tc>
          <w:tcPr>
            <w:tcW w:w="2813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752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NICIPIO</w:t>
            </w:r>
          </w:p>
        </w:tc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.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P.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81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8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96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GB"/>
              </w:rPr>
              <w:t>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6/8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ENS.-96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m)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hab.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0241</w:t>
            </w:r>
          </w:p>
        </w:tc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t Aneu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07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5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0313</w:t>
            </w:r>
          </w:p>
        </w:tc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rres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450</w:t>
            </w:r>
          </w:p>
        </w:tc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ausen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1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576</w:t>
            </w:r>
          </w:p>
        </w:tc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òrdes, es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595</w:t>
            </w:r>
          </w:p>
        </w:tc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ossòst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637</w:t>
            </w:r>
          </w:p>
        </w:tc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nejan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864</w:t>
            </w:r>
          </w:p>
        </w:tc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Esterri d’Àneu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214</w:t>
            </w:r>
          </w:p>
        </w:tc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Les 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254</w:t>
            </w:r>
          </w:p>
        </w:tc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Naut Aran (Alt Aran) 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7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432</w:t>
            </w:r>
          </w:p>
        </w:tc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all de Boi, la* (Barruera)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2430</w:t>
            </w:r>
          </w:p>
        </w:tc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ielha e Mijaran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74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96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692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8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458</w:t>
            </w:r>
          </w:p>
        </w:tc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ller*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87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477</w:t>
            </w:r>
          </w:p>
        </w:tc>
        <w:tc>
          <w:tcPr>
            <w:tcW w:w="2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mòs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6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tal comarca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8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3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9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13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omig</w:t>
            </w:r>
          </w:p>
        </w:tc>
        <w:tc>
          <w:tcPr>
            <w:tcW w:w="752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,08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13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Desv. Tip.</w:t>
            </w:r>
          </w:p>
        </w:tc>
        <w:tc>
          <w:tcPr>
            <w:tcW w:w="752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81</w:t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1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ef.Variac.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84</w:t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TA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s municipios sombreados son aquellos que se incorporan a la nueva comarca, con la señalización expresa del número de comarca de procedenci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s municipios capital de cada comarca se han señalado en letra negrit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Los municipios señalados con asterisco (*) han pasado a formar parte de las 3 nuevas comarcas creadas con posterioridad por la </w:t>
      </w:r>
      <w:r>
        <w:rPr>
          <w:rFonts w:cs="Arial" w:ascii="Arial" w:hAnsi="Arial"/>
          <w:i/>
          <w:iCs/>
        </w:rPr>
        <w:t>Generalitat de Catalunya</w:t>
      </w:r>
      <w:r>
        <w:rPr>
          <w:rFonts w:cs="Arial" w:ascii="Arial" w:hAnsi="Arial"/>
        </w:rPr>
        <w:t xml:space="preserve"> hasta completar las 41 comarcas actuale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los municipios señalados con triple asterisco (***) se les han segregado otros municipios en años posteriores al 1996, a saber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 Bellver de Cerdanya se le segregó el municipio de Riu de Cerdanya en el año 1997, tal como se explica detalladamente en la nota correspondiente del Anexo nº: 10.</w:t>
      </w:r>
    </w:p>
    <w:sectPr>
      <w:footerReference w:type="default" r:id="rId2"/>
      <w:type w:val="nextPage"/>
      <w:pgSz w:orient="landscape" w:w="16838" w:h="11906"/>
      <w:pgMar w:left="1418" w:right="1418" w:gutter="0" w:header="0" w:top="1701" w:footer="709" w:bottom="1701"/>
      <w:pgNumType w:start="4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7:32:00Z</dcterms:created>
  <dc:creator>José Mª Franquet Bernis</dc:creator>
  <dc:description/>
  <dc:language>en-US</dc:language>
  <cp:lastModifiedBy>Franquet</cp:lastModifiedBy>
  <cp:lastPrinted>2007-03-16T17:50:00Z</cp:lastPrinted>
  <dcterms:modified xsi:type="dcterms:W3CDTF">2007-07-30T17:44:00Z</dcterms:modified>
  <cp:revision>27</cp:revision>
  <dc:subject/>
  <dc:title>CNV 7</dc:title>
</cp:coreProperties>
</file>