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4"/>
        <w:gridCol w:w="1106"/>
        <w:gridCol w:w="2920"/>
        <w:gridCol w:w="86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GUERIA 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TALUNYA CENTRA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MUNICIPI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8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enço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pra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c, e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brera d'Igualad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a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onge de Segar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ellad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1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m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follit de Riubregó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ol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on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stalets de Pierola, el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1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ualad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.5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73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0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5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.8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.85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b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acuna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quef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mane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n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4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p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1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 de Claramunt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ts de Rei, el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jal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i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Martí de Tou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8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Martí Sesgueiol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9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Pere Sallavine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garida de Montbui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8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ia de Mirall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8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re de Claramunt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bona d'Ano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0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cian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anova del Cam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1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omarca de l'Anoi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.9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.7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.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.5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.450</w:t>
            </w:r>
          </w:p>
        </w:tc>
      </w:tr>
    </w:tbl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08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86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MUNICIPI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91</w:t>
            </w:r>
          </w:p>
        </w:tc>
      </w:tr>
      <w:tr>
        <w:trPr>
          <w:trHeight w:val="227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g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uilar de Segar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té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86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ny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9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sare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0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de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8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lú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6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on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4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bell i el Vila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07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follit del Boi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galí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2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6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nou de Bag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9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ny, l'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ollos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i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1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res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.3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62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.0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.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.32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nel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8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i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strol de Calder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strol de Montserra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14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9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cl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à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38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 de Vilomara i Rocafort, e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3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8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jadel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en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86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Feliu Sasserr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Fruitós de Bag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78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Joan de Vilatorrad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74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9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Mateu de Bag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8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Salvador de Guardio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1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Vicenç de Castelle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93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ia d'Ol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5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pedo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úri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40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lamanc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</w:tr>
      <w:tr>
        <w:trPr>
          <w:trHeight w:val="22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omarca del Bag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95,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5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.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.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.1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MUNICIPI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gued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rg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.2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3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5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7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9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red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lat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9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serr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7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 de l'Are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r de n'Hu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r del Riu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c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7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unyola, l'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8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ígols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el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sclareny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0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ósol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9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rdiola de Bergued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cla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major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u de Berguedà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4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va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la de Lillet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7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ig-reig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r, 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gà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de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Jaume de Frontany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Julià de Cerdanyol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a Maria de Merlès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cebr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9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lada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er i Serrateix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omarca del Bergued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82,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6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.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.6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.6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69" w:type="dxa"/>
        <w:jc w:val="center"/>
        <w:tblInd w:w="0" w:type="dxa"/>
        <w:tblLayout w:type="fixed"/>
        <w:tblCellMar>
          <w:top w:w="20" w:type="dxa"/>
          <w:left w:w="730" w:type="dxa"/>
          <w:bottom w:w="0" w:type="dxa"/>
          <w:right w:w="20" w:type="dxa"/>
        </w:tblCellMar>
      </w:tblPr>
      <w:tblGrid>
        <w:gridCol w:w="1080"/>
        <w:gridCol w:w="1080"/>
        <w:gridCol w:w="3533"/>
        <w:gridCol w:w="834"/>
        <w:gridCol w:w="1167"/>
        <w:gridCol w:w="1134"/>
        <w:gridCol w:w="1461"/>
        <w:gridCol w:w="970"/>
        <w:gridCol w:w="970"/>
        <w:gridCol w:w="970"/>
        <w:gridCol w:w="97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3"/>
              <w:ind w:left="-730" w:hanging="0"/>
              <w:rPr>
                <w:rFonts w:eastAsia="Arial Unicode MS"/>
              </w:rPr>
            </w:pPr>
            <w:r>
              <w:rPr/>
              <w:t>CO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9"/>
                <w:szCs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20"/>
              </w:rPr>
              <w:t>MUNICIPIO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E MUNICIPI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-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8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sonè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m)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64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tellar de la Ribe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75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ana de Carden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3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 i la Pedra, 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116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ixe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4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adur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291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lobe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6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sosa, 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62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è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484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èn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51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u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6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ell de Solsonè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7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nó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863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er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30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t Llorenç de Moruny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2075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lson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,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0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2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47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65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comarca del Solsonès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1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,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2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79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624" w:right="794" w:gutter="0" w:header="0" w:top="851" w:footer="709" w:bottom="765"/>
      <w:pgNumType w:start="4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0" w:hanging="0"/>
      <w:outlineLvl w:val="2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shd w:fill="CCCCFF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31:00Z</dcterms:created>
  <dc:creator>José Mª Franquet Bernis</dc:creator>
  <dc:description/>
  <dc:language>en-US</dc:language>
  <cp:lastModifiedBy>Franquet</cp:lastModifiedBy>
  <cp:lastPrinted>2007-03-15T19:04:00Z</cp:lastPrinted>
  <dcterms:modified xsi:type="dcterms:W3CDTF">2008-02-28T17:32:00Z</dcterms:modified>
  <cp:revision>22</cp:revision>
  <dc:subject/>
  <dc:title>VEGUERIA 6</dc:title>
</cp:coreProperties>
</file>