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  <w:t>6. ATRACCIÓN ENTRE COMARCAS (DATOS DE 1995)</w:t>
      </w:r>
    </w:p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tbl>
      <w:tblPr>
        <w:tblW w:w="9884" w:type="dxa"/>
        <w:jc w:val="center"/>
        <w:tblInd w:w="0" w:type="dxa"/>
        <w:tblLayout w:type="fixed"/>
        <w:tblCellMar>
          <w:top w:w="21" w:type="dxa"/>
          <w:left w:w="21" w:type="dxa"/>
          <w:bottom w:w="0" w:type="dxa"/>
          <w:right w:w="21" w:type="dxa"/>
        </w:tblCellMar>
      </w:tblPr>
      <w:tblGrid>
        <w:gridCol w:w="1780"/>
        <w:gridCol w:w="1820"/>
        <w:gridCol w:w="782"/>
        <w:gridCol w:w="820"/>
        <w:gridCol w:w="1082"/>
        <w:gridCol w:w="700"/>
        <w:gridCol w:w="700"/>
        <w:gridCol w:w="700"/>
        <w:gridCol w:w="800"/>
        <w:gridCol w:w="700"/>
      </w:tblGrid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6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44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7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4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 Empord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342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6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5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92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09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9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446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8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26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.9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66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5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14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1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295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07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3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3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95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8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95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7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6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5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2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87,9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0.2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s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5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0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2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86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5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73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7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8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.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9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6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4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6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4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8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7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3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.507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7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1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8,7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2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9,7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8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182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9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46,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3.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9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48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4.4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6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04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3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6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8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af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7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39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84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6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4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4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33.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6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0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34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6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0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7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07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3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6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9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5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9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733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0.9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80</w:t>
            </w:r>
          </w:p>
        </w:tc>
      </w:tr>
      <w:tr>
        <w:trPr>
          <w:trHeight w:val="379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95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8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7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3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50.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9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3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0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2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 Garrigue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2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99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5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4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86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3.0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0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0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7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3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96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3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5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77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99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9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9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ontsi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2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1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08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5.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/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6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263,8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85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58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290,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8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5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3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20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355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7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e l'Estan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Empor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42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5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4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5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62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,5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89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9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46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6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62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8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04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7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7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377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4.6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4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,4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7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9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2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96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1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0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3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5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136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6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6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3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2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4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25,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2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2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8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41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17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9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poll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ir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6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58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erdany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6,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3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9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7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1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8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Garrotx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34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19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4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07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93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4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21,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6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8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9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975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nca de Barbe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48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4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3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3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51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8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.1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2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1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ri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.393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21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44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es Garrigu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99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2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7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8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94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3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4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1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5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la d'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04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1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2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,0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0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ols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Urgel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44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3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98,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ergued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182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7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2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629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6.1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1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7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noi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66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4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7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8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72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Segar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21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09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Noguer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733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08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0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arragonès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rior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6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2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84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0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52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317,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9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5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1,7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1,9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1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7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8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249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Pened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7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6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2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48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9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 Camp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4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7.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8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9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4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45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72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5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9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Terra Alta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87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0.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1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9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86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3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740,0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ibera d'Ebr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25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8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4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3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15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4.700</w:t>
            </w:r>
          </w:p>
        </w:tc>
        <w:tc>
          <w:tcPr>
            <w:tcW w:w="18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 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 d'Aran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Sobir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35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4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620,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Pallars Juss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0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.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1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4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28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3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3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12.3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Alta Ribagorç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2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.9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7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8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9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2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0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2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,26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33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580,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ix Llobregat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7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86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73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95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42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38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190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970.7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72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,7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74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6,4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3,217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51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19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  <w:tr>
        <w:trPr>
          <w:trHeight w:val="28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Comarca j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rPr>
                <w:lang w:val="ca-ES"/>
              </w:rPr>
            </w:pPr>
            <w:r>
              <w:rPr>
                <w:lang w:val="ca-ES"/>
              </w:rPr>
              <w:t>Comarca i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lang w:val="ca-ES"/>
              </w:rPr>
              <w:t>A</w:t>
            </w:r>
            <w:r>
              <w:rPr>
                <w:vertAlign w:val="subscript"/>
                <w:lang w:val="ca-ES"/>
              </w:rPr>
              <w:t>i</w:t>
            </w:r>
            <w:r>
              <w:rPr>
                <w:lang w:val="ca-ES"/>
              </w:rPr>
              <w:t xml:space="preserve"> (km</w:t>
            </w:r>
            <w:r>
              <w:rPr>
                <w:vertAlign w:val="superscript"/>
                <w:lang w:val="ca-ES"/>
              </w:rPr>
              <w:t>2</w:t>
            </w:r>
            <w:r>
              <w:rPr>
                <w:lang w:val="ca-ES"/>
              </w:rPr>
              <w:t>)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 (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ca-E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) </w:t>
            </w:r>
            <w:r>
              <w:rPr>
                <w:rFonts w:cs="Arial" w:ascii="Arial" w:hAnsi="Arial"/>
                <w:b/>
                <w:bCs/>
                <w:sz w:val="16"/>
                <w:lang w:val="ca-ES"/>
              </w:rPr>
              <w:t>PTA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ca-ES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 xml:space="preserve">=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ca-ES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riental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ge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95,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07.8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95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851,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Vallès Occidental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9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80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70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6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3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9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,954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ca-ES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ca-ES"/>
              </w:rPr>
              <w:t xml:space="preserve"> = 419.8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Barcelonès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22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43,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.507.7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11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,9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9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2,03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6,01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Maresme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96,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99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0,56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5,5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7,6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6,09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8,048</w:t>
            </w:r>
          </w:p>
        </w:tc>
      </w:tr>
      <w:tr>
        <w:trPr>
          <w:trHeight w:val="255" w:hRule="atLeast"/>
        </w:trPr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La Selv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4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99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50.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5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67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4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703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a-ES"/>
              </w:rPr>
              <w:t>Oson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33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.263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85.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95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1,77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cs="Arial" w:ascii="Arial" w:hAnsi="Arial"/>
                <w:sz w:val="20"/>
                <w:szCs w:val="20"/>
                <w:lang w:val="ca-ES"/>
              </w:rPr>
              <w:t>0,888</w:t>
            </w:r>
          </w:p>
        </w:tc>
      </w:tr>
      <w:tr>
        <w:trPr>
          <w:trHeight w:val="255" w:hRule="atLeast"/>
        </w:trPr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ca-ES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ca-E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rPr>
          <w:lang w:val="ca-ES"/>
        </w:rPr>
      </w:pPr>
      <w:r>
        <w:rPr>
          <w:lang w:val="ca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737" w:gutter="0" w:header="709" w:top="1418" w:footer="709" w:bottom="1418"/>
      <w:pgNumType w:start="4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9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9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9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9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8:21:00Z</dcterms:created>
  <dc:creator>José Mª Franquet Bernis</dc:creator>
  <dc:description/>
  <dc:language>en-US</dc:language>
  <cp:lastModifiedBy>Franquet</cp:lastModifiedBy>
  <dcterms:modified xsi:type="dcterms:W3CDTF">2007-07-30T17:51:00Z</dcterms:modified>
  <cp:revision>26</cp:revision>
  <dc:subject/>
  <dc:title>Atracción entre comarcas (95)</dc:title>
</cp:coreProperties>
</file>