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/>
        <w:t>1. TERRITORIO Y POBLACIÓN COMARCALES SEGÚN LA GENERALITAT DE CATALUNYA. ÁMBITOS DEL PLAN TERRITORIAL GENERAL. AÑO 199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566" w:type="dxa"/>
        <w:jc w:val="left"/>
        <w:tblInd w:w="9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6"/>
        <w:gridCol w:w="1920"/>
        <w:gridCol w:w="1200"/>
        <w:gridCol w:w="1340"/>
        <w:gridCol w:w="1220"/>
      </w:tblGrid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ficie</w:t>
            </w:r>
          </w:p>
        </w:tc>
        <w:tc>
          <w:tcPr>
            <w:tcW w:w="134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96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 96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arca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Comar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b.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Cam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44,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4.4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Empord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342,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3.1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9,4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t Pened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,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 Urgel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6,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a Ribagorç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26,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.5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no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6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6.96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00,4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g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.295,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52.5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7,8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ix Camp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5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,1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b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,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8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7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Empord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9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Llobrega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.4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22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x Pened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5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9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celon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,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1.3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97,4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ued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2,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dany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3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a de Barber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af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4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igu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7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rotx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734,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46.7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63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iron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7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29.0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4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resm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96,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18.8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803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ntsi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8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7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ue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2,9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39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3,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9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Juss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9,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lars Sobir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5,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'Urgel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 de l'Esta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,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7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at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bera d'Eb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,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4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poll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,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arr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ri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3,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69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4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v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,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8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3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son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,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ragonè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.0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0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 Alt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,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gel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 d'Ar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,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cciden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0,60</w:t>
            </w:r>
          </w:p>
        </w:tc>
      </w:tr>
      <w:tr>
        <w:trPr>
          <w:trHeight w:val="25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lès Oriental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,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129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,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75" w:type="dxa"/>
        <w:jc w:val="left"/>
        <w:tblInd w:w="88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1800"/>
        <w:gridCol w:w="1260"/>
        <w:gridCol w:w="1440"/>
        <w:gridCol w:w="126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ódigo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perficie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blación 96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sidad 9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Ámbit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Ámbit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Hab.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Hab./k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alunya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895,33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90.04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,9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mbito Metropolita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5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8.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6,7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rcas de Gir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9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.9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 de Tarrag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7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.0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8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es de l'Eb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1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7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mbito de Ponien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77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.3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arcas Centrale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3,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.0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uente:</w:t>
      </w:r>
      <w:r>
        <w:rPr/>
        <w:t xml:space="preserve"> </w:t>
        <w:tab/>
      </w:r>
      <w:r>
        <w:rPr>
          <w:i/>
          <w:iCs/>
        </w:rPr>
        <w:t xml:space="preserve">Institut d’Estadística de Catalunya (IDESCAT). 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Institut Cartogràfic de Cataluny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1134" w:gutter="0" w:header="709" w:top="1418" w:footer="709" w:bottom="1418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40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40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9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9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/>
    </w:pPr>
    <w:r>
      <w:rPr>
        <w:rFonts w:cs="Arial" w:ascii="Arial" w:hAnsi="Arial"/>
        <w:sz w:val="20"/>
      </w:rPr>
      <w:t>APLICACIÓN DEL MODELO (DATOS REFERENTES A LOS AÑOS 1975, 1981, 1986, 1991, 1995, 1996, 1999, 2000 Y 2002)</w:t>
    </w:r>
    <w:r>
      <w:rPr>
        <w:sz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EX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19:00Z</dcterms:created>
  <dc:creator>José Mª Franquet Bernis</dc:creator>
  <dc:description/>
  <dc:language>en-US</dc:language>
  <cp:lastModifiedBy>Franquet</cp:lastModifiedBy>
  <cp:lastPrinted>2006-06-14T13:20:00Z</cp:lastPrinted>
  <dcterms:modified xsi:type="dcterms:W3CDTF">2007-07-30T17:01:00Z</dcterms:modified>
  <cp:revision>14</cp:revision>
  <dc:subject/>
  <dc:title>Territorio y población (1996)</dc:title>
</cp:coreProperties>
</file>