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3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94"/>
        <w:gridCol w:w="1106"/>
        <w:gridCol w:w="2920"/>
        <w:gridCol w:w="760"/>
        <w:gridCol w:w="1020"/>
        <w:gridCol w:w="1240"/>
        <w:gridCol w:w="1600"/>
        <w:gridCol w:w="840"/>
        <w:gridCol w:w="840"/>
        <w:gridCol w:w="840"/>
        <w:gridCol w:w="108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Heading2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VEGUERIA 3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AMP DE TARRAGONA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guamúrci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5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cov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7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i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4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àfim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a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5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uerola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idells, e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ó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là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-ra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9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ferri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8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ul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 de Santa Maria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9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'Armentera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pela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Quero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1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dony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urell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mol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6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2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1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.7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8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5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.092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rodo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7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bel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'Alt Cam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4,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.4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3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8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2.7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.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.016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3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63"/>
        <w:gridCol w:w="760"/>
        <w:gridCol w:w="1020"/>
        <w:gridCol w:w="1240"/>
        <w:gridCol w:w="1600"/>
        <w:gridCol w:w="840"/>
        <w:gridCol w:w="840"/>
        <w:gridCol w:w="840"/>
        <w:gridCol w:w="1037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3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ol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7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eixar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9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forj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1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moster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5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ol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7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ntera, l'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1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rges del Camp, l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3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tarel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8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bri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5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3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1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1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75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9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afont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2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ell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5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dej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3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uesaigü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7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ebró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1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pujo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2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-roig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8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brió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6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d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8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di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23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eu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.9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26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1.4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9.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.1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7.67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7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ecany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86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eco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99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om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6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8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57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lva del Camp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28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ndellòs i l'Hospitalet de l'Infan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7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’Escornalb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90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pla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85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nyols i els Arc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Baix Cam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95,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0.5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2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7.0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8.1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3.74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1.599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308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47"/>
        <w:gridCol w:w="3047"/>
        <w:gridCol w:w="793"/>
        <w:gridCol w:w="1021"/>
        <w:gridCol w:w="1240"/>
        <w:gridCol w:w="1600"/>
        <w:gridCol w:w="840"/>
        <w:gridCol w:w="840"/>
        <w:gridCol w:w="840"/>
        <w:gridCol w:w="84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02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inyan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6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oç, l'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nyeres del Penedè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4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ve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8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sbal del Penedès, l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0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nastre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7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afel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7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6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ni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7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4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renç del Penedè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9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llorenç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ell, 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7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els Domeny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0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Oliv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63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ndrell, e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.0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22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.5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6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.4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4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Baix Penedè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5,5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5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.4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7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.2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.0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60"/>
        <w:gridCol w:w="1096"/>
        <w:gridCol w:w="3047"/>
        <w:gridCol w:w="793"/>
        <w:gridCol w:w="1020"/>
        <w:gridCol w:w="1240"/>
        <w:gridCol w:w="1600"/>
        <w:gridCol w:w="840"/>
        <w:gridCol w:w="840"/>
        <w:gridCol w:w="840"/>
        <w:gridCol w:w="84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COMARC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 (I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1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berà de la Conc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9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lancafor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6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es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4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a de Francolí, l'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0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1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è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3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ra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86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blan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8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5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2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6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75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1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ssanan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les, l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7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1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il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0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cafort de Queral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9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Queral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4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41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60"/>
        <w:gridCol w:w="1096"/>
        <w:gridCol w:w="3047"/>
        <w:gridCol w:w="793"/>
        <w:gridCol w:w="1020"/>
        <w:gridCol w:w="1240"/>
        <w:gridCol w:w="1600"/>
        <w:gridCol w:w="840"/>
        <w:gridCol w:w="840"/>
        <w:gridCol w:w="840"/>
        <w:gridCol w:w="84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COMARC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 (II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2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a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vallà del Comta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6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a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7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livell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8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clar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9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fogona de Riucor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8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Prades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2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verd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6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mbodí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9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Conca de Barber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8,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2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4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2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4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.001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3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60"/>
        <w:gridCol w:w="1020"/>
        <w:gridCol w:w="1240"/>
        <w:gridCol w:w="1600"/>
        <w:gridCol w:w="840"/>
        <w:gridCol w:w="840"/>
        <w:gridCol w:w="840"/>
        <w:gridCol w:w="108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 (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munt del Priora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2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sbal de Falset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3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cé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çane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9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nudella de Montsan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05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False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5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8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6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5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uer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6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tallop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iamets, e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ar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ç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7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galef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roig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8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ar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rera de Montsant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oled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rre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dell de la Teixet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 de Fontaubell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95"/>
        <w:gridCol w:w="1096"/>
        <w:gridCol w:w="2649"/>
        <w:gridCol w:w="900"/>
        <w:gridCol w:w="900"/>
        <w:gridCol w:w="1260"/>
        <w:gridCol w:w="1620"/>
        <w:gridCol w:w="900"/>
        <w:gridCol w:w="861"/>
        <w:gridCol w:w="779"/>
        <w:gridCol w:w="1080"/>
      </w:tblGrid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 (II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4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oja del Prior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7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demolin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3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ella Alta, 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4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ella Baixa, 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Prior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96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.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0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.4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.0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.47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3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60"/>
        <w:gridCol w:w="1020"/>
        <w:gridCol w:w="1240"/>
        <w:gridCol w:w="1600"/>
        <w:gridCol w:w="840"/>
        <w:gridCol w:w="840"/>
        <w:gridCol w:w="840"/>
        <w:gridCol w:w="108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1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taful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7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tllar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4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nstant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,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5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reixel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4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rell, el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7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97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ou de Gaià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,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laresos, els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for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0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afumet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1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bla de Montornès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na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26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era de Gaià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da de Bar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3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om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0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o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6,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4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cuita, l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148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2.1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803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0.7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9.1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6.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0.1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5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dembarr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9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5,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spella de Gai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7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sec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,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4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52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6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longa del Camp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,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Tarragonè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7,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69.0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33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2.8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9.4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9.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5.881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orient="landscape" w:w="16838" w:h="11906"/>
      <w:pgMar w:left="624" w:right="794" w:gutter="0" w:header="0" w:top="851" w:footer="709" w:bottom="765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26:00Z</dcterms:created>
  <dc:creator>José Mª Franquet Bernis</dc:creator>
  <dc:description/>
  <dc:language>en-US</dc:language>
  <cp:lastModifiedBy>Franquet</cp:lastModifiedBy>
  <cp:lastPrinted>2007-03-15T18:34:00Z</cp:lastPrinted>
  <dcterms:modified xsi:type="dcterms:W3CDTF">2007-07-30T17:47:00Z</dcterms:modified>
  <cp:revision>25</cp:revision>
  <dc:subject/>
  <dc:title>VEGUERIA 3</dc:title>
</cp:coreProperties>
</file>