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152"/>
        <w:gridCol w:w="4000"/>
        <w:gridCol w:w="640"/>
        <w:gridCol w:w="832"/>
        <w:gridCol w:w="896"/>
        <w:gridCol w:w="896"/>
        <w:gridCol w:w="896"/>
        <w:gridCol w:w="1008"/>
        <w:gridCol w:w="1184"/>
      </w:tblGrid>
      <w:tr>
        <w:trPr>
          <w:trHeight w:val="256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</w:tcPr>
          <w:p>
            <w:pPr>
              <w:pStyle w:val="Heading1"/>
              <w:rPr/>
            </w:pPr>
            <w:r>
              <w:rPr/>
              <w:t>ALT EMPORDÀ</w:t>
            </w:r>
          </w:p>
        </w:tc>
        <w:tc>
          <w:tcPr>
            <w:tcW w:w="400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I)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.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SUP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m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01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Agullan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1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7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03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Albany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04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Albon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11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Armentera, l'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4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12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Avinyonet de Puigventó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7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16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àscar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7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34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iure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8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29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oadella d'Empord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26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orrass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0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31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banel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30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ban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7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5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32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daqué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5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6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85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41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ntallop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4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42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pmany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9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47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stelló d'Empúri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6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3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83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17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51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istel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54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oler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55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olomer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58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respià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60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Darniu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3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62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Escala, l'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0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7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26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8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64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Espol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05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Far d'Empordà, el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0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7066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Figuer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0.4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1.9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3.15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2.74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.75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74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Forti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8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75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Garrigà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76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Garrigo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77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Garriguel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6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85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Jafre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86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Jonquera, 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4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5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38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88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Lladó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92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Llanç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9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2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84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4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93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Ller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3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02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açanet de Cabreny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4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6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98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aià de Montcal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00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asarac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061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ollet de Peralad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0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9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6</w:t>
            </w:r>
          </w:p>
        </w:tc>
      </w:tr>
      <w:tr>
        <w:trPr>
          <w:trHeight w:val="256" w:hRule="atLeast"/>
        </w:trPr>
        <w:tc>
          <w:tcPr>
            <w:tcW w:w="2272" w:type="dxa"/>
            <w:gridSpan w:val="2"/>
            <w:tcBorders>
              <w:lef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 EMPORDÀ</w:t>
            </w:r>
          </w:p>
        </w:tc>
        <w:tc>
          <w:tcPr>
            <w:tcW w:w="4000" w:type="dxa"/>
            <w:tcBorders/>
            <w:shd w:fill="CCCC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II)</w:t>
            </w:r>
          </w:p>
        </w:tc>
        <w:tc>
          <w:tcPr>
            <w:tcW w:w="640" w:type="dxa"/>
            <w:tcBorders/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32" w:type="dxa"/>
            <w:tcBorders/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.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SUP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m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11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Navat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8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15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Ordi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19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alau de Santa Eulàli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20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alau-saverder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28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au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29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edret i Marz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32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eralad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2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2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4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9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35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ont de Molin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3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36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ontó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40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ort de la Selva, el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38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ortbou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2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61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6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43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Rabó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51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Riumor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52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Ros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.0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.2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.48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47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58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Climent Sesceb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9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71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Llorenç de la Mug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5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75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Miquel de Fluvi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7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76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Mori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78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Pere Pescado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33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82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a Llogaia d'Àlguem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87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u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0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88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elva de Mar, 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52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iuran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96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errad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98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rroella de Fluvi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14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ajol, 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4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10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entalló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4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30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-sacr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14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bertran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9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9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17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dama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0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21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fan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5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1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46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96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23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juïg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5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25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macolum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26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mal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0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27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maniscle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28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nan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229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ür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5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6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152"/>
        <w:gridCol w:w="4000"/>
        <w:gridCol w:w="640"/>
        <w:gridCol w:w="832"/>
        <w:gridCol w:w="896"/>
        <w:gridCol w:w="896"/>
        <w:gridCol w:w="896"/>
        <w:gridCol w:w="1008"/>
        <w:gridCol w:w="1184"/>
      </w:tblGrid>
      <w:tr>
        <w:trPr>
          <w:trHeight w:val="256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 EMPORDÀ</w:t>
            </w:r>
          </w:p>
        </w:tc>
        <w:tc>
          <w:tcPr>
            <w:tcW w:w="400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II)</w:t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.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SUP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m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32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opriu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.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.83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7.37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5.0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.24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5,03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9,04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,047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152"/>
        <w:gridCol w:w="4000"/>
        <w:gridCol w:w="640"/>
        <w:gridCol w:w="832"/>
        <w:gridCol w:w="896"/>
        <w:gridCol w:w="896"/>
        <w:gridCol w:w="896"/>
        <w:gridCol w:w="1008"/>
        <w:gridCol w:w="1184"/>
      </w:tblGrid>
      <w:tr>
        <w:trPr>
          <w:trHeight w:val="256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BAIX EMPORDÀ</w:t>
            </w:r>
          </w:p>
        </w:tc>
        <w:tc>
          <w:tcPr>
            <w:tcW w:w="400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.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SUP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m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13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egu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2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5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03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4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18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ellcaire d'Empord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8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7022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Bisbal d'Empordà, 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7.4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7.6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8.00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59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8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34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longe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3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6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83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6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48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stell-Platja d'Ar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7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2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17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39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57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orç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5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901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ruïlles, Monells i Sant Sadurní de l'Heur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9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67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Flaç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5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4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68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Foix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70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Fontanil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902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Forallac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5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63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81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Gualt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4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89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Llagoster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0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0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41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10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ont-ra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5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0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17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alafrugell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.1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.6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.30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14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5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18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alamó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.3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.1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.23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86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2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21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alau-sato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24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al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7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6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77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26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arlav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30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era, 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44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Regencó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53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Rupi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60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Feliu de Guíxol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.5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.9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.77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27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4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81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a Cristina d'Ar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2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44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6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91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erra de Daró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4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95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allada d'Empordà, 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5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97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rren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99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rroella de Montgrí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6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.2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.72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7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04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Ull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8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05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Ullastre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4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03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Ultramor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09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all-llobreg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11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erg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2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9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4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.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3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.59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7.14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0.8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.28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,64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1,86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0,811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6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152"/>
        <w:gridCol w:w="4000"/>
        <w:gridCol w:w="640"/>
        <w:gridCol w:w="832"/>
        <w:gridCol w:w="896"/>
        <w:gridCol w:w="896"/>
        <w:gridCol w:w="896"/>
        <w:gridCol w:w="1008"/>
        <w:gridCol w:w="1184"/>
      </w:tblGrid>
      <w:tr>
        <w:trPr>
          <w:trHeight w:val="256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LA GARROTXA</w:t>
            </w:r>
          </w:p>
        </w:tc>
        <w:tc>
          <w:tcPr>
            <w:tcW w:w="400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.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SUP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m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10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Argelague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19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esalú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1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3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21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eud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39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mprodon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4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3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2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30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7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46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stellfollit de la Roc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0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3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3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91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Llanar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8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05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ier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9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07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olló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8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0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7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09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ontagu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7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7114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Olo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44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25.0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25.3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27.48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2.41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4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33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lanes d'Hostoles, 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8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8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74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1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39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reses, 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7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3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32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7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49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Riudaur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7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4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901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Rupit i Prui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5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54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les de Llierc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83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Aniol de Finestr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1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61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Feliu de Pallerol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7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0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62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Ferriol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65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Jaume de Llierc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6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85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Joan les Font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9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9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74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7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77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Pau de Seguri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4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33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Pere de Torelló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13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84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a Pau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2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3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4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94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usqued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1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00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rtell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8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8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07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all d'en Bas, 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6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5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54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9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08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all de Bianya, 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7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5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.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5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.26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.04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2.7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44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4,2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2,3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0,551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6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152"/>
        <w:gridCol w:w="4000"/>
        <w:gridCol w:w="640"/>
        <w:gridCol w:w="832"/>
        <w:gridCol w:w="896"/>
        <w:gridCol w:w="896"/>
        <w:gridCol w:w="896"/>
        <w:gridCol w:w="1008"/>
        <w:gridCol w:w="1184"/>
      </w:tblGrid>
      <w:tr>
        <w:trPr>
          <w:trHeight w:val="2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I)</w:t>
            </w:r>
          </w:p>
        </w:tc>
        <w:tc>
          <w:tcPr>
            <w:tcW w:w="400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.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SUP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m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02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Aiguaviv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3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15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anyoles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.4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.8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.39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94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32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20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escanó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6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7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97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25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ordil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2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2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30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35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mós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38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mpllong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40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net d'Adri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0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44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ssà de la Selv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.7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.1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.42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8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49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elr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1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2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52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50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ervià de Te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5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56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ornellà del Terri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7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7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80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65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Esponellà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0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71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Fontcoberta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1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73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Fornells de la Selv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30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7079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Giron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7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86.6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66.1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70.57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-16.04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.83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87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Jui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90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Llambil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97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adremany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23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alol de Revardit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37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orqueres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5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7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27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2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42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Quar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2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6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12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5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50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Riudellots de la Selv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6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55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lt*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.0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.51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.51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36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57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Andreu Salou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63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Gregori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6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7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13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68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Joan de Molle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66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Jordi Desvall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8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69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Julià de Rami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3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6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94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9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72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Martí de Llémen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73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Martí Vell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74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Miquel de Campmajor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86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rrià de Ter*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7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5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03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74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2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90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erinyà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7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155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blareix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9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01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32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2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6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152"/>
        <w:gridCol w:w="4000"/>
        <w:gridCol w:w="640"/>
        <w:gridCol w:w="832"/>
        <w:gridCol w:w="896"/>
        <w:gridCol w:w="896"/>
        <w:gridCol w:w="896"/>
        <w:gridCol w:w="1008"/>
        <w:gridCol w:w="1184"/>
      </w:tblGrid>
      <w:tr>
        <w:trPr>
          <w:trHeight w:val="24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II)</w:t>
            </w:r>
          </w:p>
        </w:tc>
        <w:tc>
          <w:tcPr>
            <w:tcW w:w="400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.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SUP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m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16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dasen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18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demuls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7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.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5.3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7.65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7.86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.55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4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4,02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5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0,435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6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152"/>
        <w:gridCol w:w="4000"/>
        <w:gridCol w:w="640"/>
        <w:gridCol w:w="832"/>
        <w:gridCol w:w="896"/>
        <w:gridCol w:w="896"/>
        <w:gridCol w:w="896"/>
        <w:gridCol w:w="1008"/>
        <w:gridCol w:w="1184"/>
      </w:tblGrid>
      <w:tr>
        <w:trPr>
          <w:trHeight w:val="25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OSONA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I)</w:t>
            </w:r>
          </w:p>
        </w:tc>
        <w:tc>
          <w:tcPr>
            <w:tcW w:w="400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.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SUP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m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17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alenyà (els Hostalets de)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8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9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1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02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26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rull, el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4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37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lldeten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8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2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0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80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7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55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stellci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7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67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entel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6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6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77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70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ollsuspin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0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0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63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Espinelv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7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79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Estany, l'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7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83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Folguero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5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32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00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Gurb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5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6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82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11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al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8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12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anlleu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6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.9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.1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.03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7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9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16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asies de Roda, 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6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0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3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17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asies de Voltregà, 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3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3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4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58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29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untanyo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49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Olos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7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20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50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Orí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7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51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Orist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6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6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9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60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erafit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71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rats de Lluçanè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0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2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4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79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2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83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Roda de Te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5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7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00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27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95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Agustí de Lluçanè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99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Bartomeu del Grau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3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21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01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Boi de Lluçanè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2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6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129</w:t>
            </w:r>
          </w:p>
        </w:tc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Feliu Sasserr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17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74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33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4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2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6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152"/>
        <w:gridCol w:w="4000"/>
        <w:gridCol w:w="640"/>
        <w:gridCol w:w="832"/>
        <w:gridCol w:w="896"/>
        <w:gridCol w:w="896"/>
        <w:gridCol w:w="896"/>
        <w:gridCol w:w="1008"/>
        <w:gridCol w:w="1184"/>
      </w:tblGrid>
      <w:tr>
        <w:trPr>
          <w:trHeight w:val="25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OSONA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II)</w:t>
            </w:r>
          </w:p>
        </w:tc>
        <w:tc>
          <w:tcPr>
            <w:tcW w:w="400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.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SUP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m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15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Hipòlit de Voltreg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3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16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0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90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5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23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20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Julià de Vilatort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0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5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7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6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4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25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Martí d'Albar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41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Sadurní d'Osormor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3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65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Vicenç de Torelló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5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7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7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72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43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a Cecília de Voltreg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46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a Eugènia de Berg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3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3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90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7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47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a Eulàlia de Riuprime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6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8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4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54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a Maria de Corcó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9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8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9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3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69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ev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6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6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23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71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obremun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8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78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aradell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1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25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75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4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75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avèrno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3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80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avertet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83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n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9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1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28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76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4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85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relló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0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.9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.1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.95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1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8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8298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Vic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48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0.1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28.3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0.39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24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8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20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drau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303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nova de Sau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5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.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2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8.81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9.02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7.1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.35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35,7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0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1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0,22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152"/>
        <w:gridCol w:w="4000"/>
        <w:gridCol w:w="640"/>
        <w:gridCol w:w="832"/>
        <w:gridCol w:w="896"/>
        <w:gridCol w:w="896"/>
        <w:gridCol w:w="896"/>
        <w:gridCol w:w="1008"/>
        <w:gridCol w:w="1184"/>
      </w:tblGrid>
      <w:tr>
        <w:trPr>
          <w:trHeight w:val="25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.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SUP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m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04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Alpen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5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36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mpdevànol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38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59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5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34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4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37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mpel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0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8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80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Gombrèn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1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96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Llosses, les (incluye Palmerola)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0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5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131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ontesquiu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7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00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5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5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12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Ogass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5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25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ardin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2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34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lanol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3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43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Queralb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3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45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Ribes de Frese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1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79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6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15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3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7147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Ripoll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69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2.2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1.6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0.90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-1.30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4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67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Joan de les Abadess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7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2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0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79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45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37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Quirze de Besor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8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7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1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6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53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a Maria de Besor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0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4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92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etcas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6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2726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or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1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8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01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s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4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70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allfogona de Ripollè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5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12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drà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8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24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allonga de Te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6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1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.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9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.84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8.44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.2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3.57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61,9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1,1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0,251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0"/>
        <w:gridCol w:w="1152"/>
        <w:gridCol w:w="4000"/>
        <w:gridCol w:w="640"/>
        <w:gridCol w:w="832"/>
        <w:gridCol w:w="896"/>
        <w:gridCol w:w="896"/>
        <w:gridCol w:w="896"/>
        <w:gridCol w:w="1008"/>
        <w:gridCol w:w="1184"/>
      </w:tblGrid>
      <w:tr>
        <w:trPr>
          <w:trHeight w:val="256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115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32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ALT.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SUP.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8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  <w:lang w:val="ca-ES"/>
              </w:rPr>
              <w:t>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m)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078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Ame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30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4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27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.02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08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Anglè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02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13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78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24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7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09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Arbúci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91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0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1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317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3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27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red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12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17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24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3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28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Brunyo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7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76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23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33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aldes de Malavel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81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77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598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86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89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ellera de Ter, l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4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3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-1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3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0834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Hostalric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9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67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68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91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4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5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7095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Lloret de Ma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4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0.46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3.1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16.67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6.21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ca-ES"/>
              </w:rPr>
              <w:t>34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030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açanet de la Selv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13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4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26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2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2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01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Massan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6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0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9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169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Oso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1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0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5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46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Riells i Viabrea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4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29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9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48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Riudaren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4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14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21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2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6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59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Feliu de Buixalleu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0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1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72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7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64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Hilari Sacalm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0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37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50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.06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8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9032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 Julià del Llor i Bonmatí**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0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6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1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1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3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805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anta Coloma de Farner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.99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.58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.40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41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1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1931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Sil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6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86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05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724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59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0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02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ssa de Ma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5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97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36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853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74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01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137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dreres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93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20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.59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4.095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88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72333</w:t>
            </w:r>
          </w:p>
        </w:tc>
        <w:tc>
          <w:tcPr>
            <w:tcW w:w="4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Vilobí d'Onyar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22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81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.92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.141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31</w:t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3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.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8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0.65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65.71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74.9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.33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85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86,6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48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/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40" w:type="dxa"/>
            <w:tcBorders/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68,5</w:t>
            </w:r>
          </w:p>
        </w:tc>
        <w:tc>
          <w:tcPr>
            <w:tcW w:w="8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214</w:t>
            </w:r>
          </w:p>
        </w:tc>
      </w:tr>
      <w:tr>
        <w:trPr>
          <w:trHeight w:val="25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400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0,903</w:t>
            </w:r>
          </w:p>
        </w:tc>
        <w:tc>
          <w:tcPr>
            <w:tcW w:w="8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ca-ES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ombreados son aquellos que se incorporan a la nueva comarca, con la señalización expresa del número de comarca de procedenc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capital de cada comarca se han señalado en letra negri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os municipios señalados con asterisco (*) han pasado a formar parte de las 3 nuevas comarcas creadas con posterioridad por la </w:t>
      </w:r>
      <w:r>
        <w:rPr>
          <w:rFonts w:cs="Arial" w:ascii="Arial" w:hAnsi="Arial"/>
          <w:i/>
          <w:iCs/>
        </w:rPr>
        <w:t>Generalitat de Catalunya</w:t>
      </w:r>
      <w:r>
        <w:rPr>
          <w:rFonts w:cs="Arial" w:ascii="Arial" w:hAnsi="Arial"/>
        </w:rPr>
        <w:t xml:space="preserve"> hasta completar las 41 comarcas actua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eñalados con doble asterisco (**) son municipios de nueva creación, a saber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lt y Sarriá de Ter se segregaron ambos de Girona en el año 1983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ant Julià de Llor i Bonmatí se segregó de Amer en el año 1983.</w:t>
      </w:r>
    </w:p>
    <w:sectPr>
      <w:footerReference w:type="default" r:id="rId2"/>
      <w:type w:val="nextPage"/>
      <w:pgSz w:orient="landscape" w:w="16838" w:h="11906"/>
      <w:pgMar w:left="1418" w:right="1418" w:gutter="0" w:header="0" w:top="624" w:footer="709" w:bottom="765"/>
      <w:pgNumType w:start="4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  <w:lang w:val="ca-ES"/>
    </w:rPr>
  </w:style>
  <w:style w:type="character" w:styleId="WW8Num1z1">
    <w:name w:val="WW8Num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7:59:00Z</dcterms:created>
  <dc:creator>José Mª Franquet Bernis</dc:creator>
  <dc:description/>
  <dc:language>en-US</dc:language>
  <cp:lastModifiedBy>Franquet</cp:lastModifiedBy>
  <cp:lastPrinted>2007-03-16T13:38:00Z</cp:lastPrinted>
  <dcterms:modified xsi:type="dcterms:W3CDTF">2007-07-30T17:42:00Z</dcterms:modified>
  <cp:revision>28</cp:revision>
  <dc:subject/>
  <dc:title>CNV 2</dc:title>
</cp:coreProperties>
</file>