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4"/>
        <w:gridCol w:w="1146"/>
        <w:gridCol w:w="2920"/>
        <w:gridCol w:w="760"/>
        <w:gridCol w:w="1100"/>
        <w:gridCol w:w="1260"/>
        <w:gridCol w:w="1600"/>
        <w:gridCol w:w="1100"/>
        <w:gridCol w:w="1100"/>
        <w:gridCol w:w="1100"/>
        <w:gridCol w:w="1100"/>
      </w:tblGrid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EGUERIA 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ERRES DE L'EB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0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dea, l'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5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6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dov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8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fara de Carl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metlla de Mar, l'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5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0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mpolla, l'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7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nifalle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0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arl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6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0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elteb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1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8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2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8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ül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Perelló, el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5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quet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7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8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52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9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iveny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49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15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rtos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1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.0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9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7.2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1.1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.8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.4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Xer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Baix Eb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87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5.8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6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5.6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2.5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4.4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4.645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3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0"/>
        <w:gridCol w:w="1160"/>
        <w:gridCol w:w="2920"/>
        <w:gridCol w:w="760"/>
        <w:gridCol w:w="1100"/>
        <w:gridCol w:w="1260"/>
        <w:gridCol w:w="1600"/>
        <w:gridCol w:w="1100"/>
        <w:gridCol w:w="1100"/>
        <w:gridCol w:w="1100"/>
        <w:gridCol w:w="110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ontsi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ana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7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9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0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84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01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mpos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.9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6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5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.6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.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.32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reginal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lera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8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odal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7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 de Barberan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8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denverg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6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arles de la Ràpi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8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2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6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0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75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0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aume d'Envej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2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8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Bàrbar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4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énia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6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6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lldeco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7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Montsi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.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08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4.7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7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8.5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2.97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4.0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4.307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3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0"/>
        <w:gridCol w:w="1160"/>
        <w:gridCol w:w="2920"/>
        <w:gridCol w:w="760"/>
        <w:gridCol w:w="1100"/>
        <w:gridCol w:w="1260"/>
        <w:gridCol w:w="1600"/>
        <w:gridCol w:w="1100"/>
        <w:gridCol w:w="1100"/>
        <w:gridCol w:w="1100"/>
        <w:gridCol w:w="110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AL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S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DENSIDA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9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sc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nissane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li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2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rci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inesta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4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irave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09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óra d'Eb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.8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9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.8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.3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.2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.42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óra la Nov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8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7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9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ma d'Ebre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asquer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ba-roja d'Eb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0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iviss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8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 de l'Espanyol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7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neb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a Ribera d'Ebr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25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.4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7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4.3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4.9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3.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3.055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3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20"/>
        <w:gridCol w:w="1160"/>
        <w:gridCol w:w="2920"/>
        <w:gridCol w:w="760"/>
        <w:gridCol w:w="1100"/>
        <w:gridCol w:w="1260"/>
        <w:gridCol w:w="1600"/>
        <w:gridCol w:w="1100"/>
        <w:gridCol w:w="1100"/>
        <w:gridCol w:w="1100"/>
        <w:gridCol w:w="110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erra Alt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8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n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te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2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er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8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bera d'Ebr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atarella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8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06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ndes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6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7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7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8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65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Horta de Sant Joan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nell de Brai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Massaluca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t de Comt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lba dels Ar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7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a Terra Alt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4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.5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9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7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4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.945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footerReference w:type="default" r:id="rId2"/>
      <w:type w:val="nextPage"/>
      <w:pgSz w:orient="landscape" w:w="16838" w:h="11906"/>
      <w:pgMar w:left="624" w:right="794" w:gutter="0" w:header="0" w:top="851" w:footer="709" w:bottom="765"/>
      <w:pgNumType w:start="4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hd w:fill="CCCC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9:26:00Z</dcterms:created>
  <dc:creator>José Mª Franquet Bernis</dc:creator>
  <dc:description/>
  <dc:language>en-US</dc:language>
  <cp:lastModifiedBy>Franquet</cp:lastModifiedBy>
  <cp:lastPrinted>2007-03-15T18:58:00Z</cp:lastPrinted>
  <dcterms:modified xsi:type="dcterms:W3CDTF">2008-02-28T17:32:00Z</dcterms:modified>
  <cp:revision>21</cp:revision>
  <dc:subject/>
  <dc:title>VEGUERIA 5</dc:title>
</cp:coreProperties>
</file>