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COMARCAS NUEVAS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tbl>
      <w:tblPr>
        <w:tblW w:w="119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0"/>
        <w:gridCol w:w="1142"/>
        <w:gridCol w:w="2896"/>
        <w:gridCol w:w="856"/>
        <w:gridCol w:w="967"/>
        <w:gridCol w:w="1004"/>
        <w:gridCol w:w="972"/>
        <w:gridCol w:w="947"/>
        <w:gridCol w:w="1015"/>
        <w:gridCol w:w="1035"/>
      </w:tblGrid>
      <w:tr>
        <w:trPr>
          <w:trHeight w:val="255" w:hRule="atLeast"/>
        </w:trPr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CCFF" w:val="clear"/>
            <w:vAlign w:val="bottom"/>
          </w:tcPr>
          <w:p>
            <w:pPr>
              <w:pStyle w:val="Heading1"/>
              <w:jc w:val="center"/>
              <w:rPr>
                <w:rFonts w:eastAsia="Arial Unicode MS"/>
              </w:rPr>
            </w:pPr>
            <w:r>
              <w:rPr/>
              <w:t>ALT PENEDÈS</w:t>
            </w:r>
          </w:p>
        </w:tc>
        <w:tc>
          <w:tcPr>
            <w:tcW w:w="2896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tbl>
            <w:tblPr>
              <w:tblW w:w="1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0"/>
            </w:tblGrid>
            <w:tr>
              <w:trPr>
                <w:trHeight w:val="255" w:hRule="atLeast"/>
              </w:trPr>
              <w:tc>
                <w:tcPr>
                  <w:tcW w:w="1000" w:type="dxa"/>
                  <w:tcBorders/>
                  <w:shd w:fill="CCCC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ca-ES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sz w:val="20"/>
                      <w:szCs w:val="20"/>
                      <w:lang w:val="ca-E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35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.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.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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ca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6/8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DENS.-96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137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vinyonet del Penedès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0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8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8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21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272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banyes, les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9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654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tellví de la Marca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8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2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62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6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850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ont-rubí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9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7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34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8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94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ranada, la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2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9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92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7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901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ntmell, el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9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2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458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Olèrdola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9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7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78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9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4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542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acs del Penedès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1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640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la del Penedès, el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6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0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02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5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4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748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uigdàlber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9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8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068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Cugat Sesgarrigues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6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9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4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5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378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Jaume dels Domenys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5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22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8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7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270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Martí Sarroca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1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31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326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48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32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Pere de Riudebitlles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6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17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184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14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26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7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362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Quintí de Mediona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6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3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69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6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49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a Fe del Penedès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2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515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a Margarida i els Monjos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1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32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605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23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0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732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ubirats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1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164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30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3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877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relavit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2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7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88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7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883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relles de Foix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2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3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0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5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83054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ilafranca del Penedès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2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0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5.02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6.433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8.55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.528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.457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3041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obí del Penedès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6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</w:t>
            </w:r>
          </w:p>
        </w:tc>
        <w:tc>
          <w:tcPr>
            <w:tcW w:w="10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7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65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5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</w:t>
            </w:r>
          </w:p>
        </w:tc>
        <w:tc>
          <w:tcPr>
            <w:tcW w:w="10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tal comar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.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.3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.17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.99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63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89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omedio</w:t>
            </w:r>
          </w:p>
        </w:tc>
        <w:tc>
          <w:tcPr>
            <w:tcW w:w="85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7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896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esv. Tip.</w:t>
            </w:r>
          </w:p>
        </w:tc>
        <w:tc>
          <w:tcPr>
            <w:tcW w:w="856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,6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35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896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ef.Variac.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43</w:t>
            </w:r>
          </w:p>
        </w:tc>
        <w:tc>
          <w:tcPr>
            <w:tcW w:w="9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3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6"/>
        <w:gridCol w:w="1259"/>
        <w:gridCol w:w="2770"/>
        <w:gridCol w:w="609"/>
        <w:gridCol w:w="596"/>
        <w:gridCol w:w="866"/>
        <w:gridCol w:w="866"/>
        <w:gridCol w:w="866"/>
        <w:gridCol w:w="1047"/>
        <w:gridCol w:w="1187"/>
      </w:tblGrid>
      <w:tr>
        <w:trPr>
          <w:trHeight w:val="255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LLOBREGAT</w:t>
            </w:r>
          </w:p>
        </w:tc>
        <w:tc>
          <w:tcPr>
            <w:tcW w:w="2770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tbl>
            <w:tblPr>
              <w:tblW w:w="1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0"/>
            </w:tblGrid>
            <w:tr>
              <w:trPr>
                <w:trHeight w:val="255" w:hRule="atLeast"/>
              </w:trPr>
              <w:tc>
                <w:tcPr>
                  <w:tcW w:w="1000" w:type="dxa"/>
                  <w:tcBorders/>
                  <w:shd w:fill="CC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ca-E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ca-ES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187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.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.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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ca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6/81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DENS.-96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018</w:t>
            </w:r>
          </w:p>
        </w:tc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brera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5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22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34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00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782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207</w:t>
            </w:r>
          </w:p>
        </w:tc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egues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9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3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3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10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75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543</w:t>
            </w:r>
          </w:p>
        </w:tc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tellbisbal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2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40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05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27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868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569</w:t>
            </w:r>
          </w:p>
        </w:tc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telldefels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.69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.93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.50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.812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106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667</w:t>
            </w:r>
          </w:p>
        </w:tc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tellví de Rosanes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8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3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3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689</w:t>
            </w:r>
          </w:p>
        </w:tc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ervelló***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2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54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07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06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522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728</w:t>
            </w:r>
          </w:p>
        </w:tc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rbera de Llobregat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2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96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58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60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633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1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765</w:t>
            </w:r>
          </w:p>
        </w:tc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Esparreguera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7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07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33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.50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422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7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898</w:t>
            </w:r>
          </w:p>
        </w:tc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avà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.62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.32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.98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361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29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919</w:t>
            </w:r>
          </w:p>
        </w:tc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elida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6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65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80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90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3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141</w:t>
            </w:r>
          </w:p>
        </w:tc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rtorell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.94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.16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.82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74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82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234</w:t>
            </w:r>
          </w:p>
        </w:tc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lins de Rei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.30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.16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.75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4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72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574</w:t>
            </w:r>
          </w:p>
        </w:tc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allejà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72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91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84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18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5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580</w:t>
            </w:r>
          </w:p>
        </w:tc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apiol, el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5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18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08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43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7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960</w:t>
            </w:r>
          </w:p>
        </w:tc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Andreu de la Barca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.19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.29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.332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136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333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009</w:t>
            </w:r>
          </w:p>
        </w:tc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Boi de Llobregat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.92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.08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8.00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079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562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042</w:t>
            </w:r>
          </w:p>
        </w:tc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Climent de Llobregat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7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8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11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47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3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080</w:t>
            </w:r>
          </w:p>
        </w:tc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Esteve Sesrovires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3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5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0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486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030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82114</w:t>
            </w:r>
          </w:p>
        </w:tc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ant Feliu de Llobregat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5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8.00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7.39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5.79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-2.207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.034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172</w:t>
            </w:r>
          </w:p>
        </w:tc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Joan Despí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.30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.87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.80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96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787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227</w:t>
            </w:r>
          </w:p>
        </w:tc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Llorenç d’Hortons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6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5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6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0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8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401</w:t>
            </w:r>
          </w:p>
        </w:tc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Sadurní d’Anoia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2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59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80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.20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09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2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634</w:t>
            </w:r>
          </w:p>
        </w:tc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Vicenç dels Horts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.18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.39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.62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439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486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444</w:t>
            </w:r>
          </w:p>
        </w:tc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a Coloma de Cervelló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52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66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358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38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8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896</w:t>
            </w:r>
          </w:p>
        </w:tc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relles de Llobregat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6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7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2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114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39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900</w:t>
            </w:r>
          </w:p>
        </w:tc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Ullastrell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2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5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6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4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956</w:t>
            </w:r>
          </w:p>
        </w:tc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allirana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7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37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84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407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030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3015</w:t>
            </w:r>
          </w:p>
        </w:tc>
        <w:tc>
          <w:tcPr>
            <w:tcW w:w="2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decans</w:t>
            </w:r>
          </w:p>
        </w:tc>
        <w:tc>
          <w:tcPr>
            <w:tcW w:w="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</w:t>
            </w:r>
          </w:p>
        </w:tc>
        <w:tc>
          <w:tcPr>
            <w:tcW w:w="5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.35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.07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.23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.877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649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tal comarc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.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7.23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3.66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1.83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.60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77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77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omedio</w:t>
            </w:r>
          </w:p>
        </w:tc>
        <w:tc>
          <w:tcPr>
            <w:tcW w:w="60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2,7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187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47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77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esv. Tip.</w:t>
            </w:r>
          </w:p>
        </w:tc>
        <w:tc>
          <w:tcPr>
            <w:tcW w:w="609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6,6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187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46</w:t>
            </w:r>
          </w:p>
        </w:tc>
      </w:tr>
      <w:tr>
        <w:trPr>
          <w:trHeight w:val="255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77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ef.Variac.</w:t>
            </w:r>
          </w:p>
        </w:tc>
        <w:tc>
          <w:tcPr>
            <w:tcW w:w="609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69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4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4"/>
        <w:gridCol w:w="1185"/>
        <w:gridCol w:w="2804"/>
        <w:gridCol w:w="574"/>
        <w:gridCol w:w="561"/>
        <w:gridCol w:w="1000"/>
        <w:gridCol w:w="1000"/>
        <w:gridCol w:w="1000"/>
        <w:gridCol w:w="1031"/>
        <w:gridCol w:w="1096"/>
      </w:tblGrid>
      <w:tr>
        <w:trPr>
          <w:trHeight w:val="255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RCELONÈS</w:t>
            </w:r>
          </w:p>
        </w:tc>
        <w:tc>
          <w:tcPr>
            <w:tcW w:w="2804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tbl>
            <w:tblPr>
              <w:tblW w:w="1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0"/>
            </w:tblGrid>
            <w:tr>
              <w:trPr>
                <w:trHeight w:val="255" w:hRule="atLeast"/>
              </w:trPr>
              <w:tc>
                <w:tcPr>
                  <w:tcW w:w="1000" w:type="dxa"/>
                  <w:tcBorders/>
                  <w:shd w:fill="CC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ca-E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ca-ES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.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.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6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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ca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6/81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DENS.-96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039</w:t>
            </w:r>
          </w:p>
        </w:tc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ella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381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28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696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315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2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155</w:t>
            </w:r>
          </w:p>
        </w:tc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adalona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9.78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5.016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0.987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18.793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.504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80193</w:t>
            </w:r>
          </w:p>
        </w:tc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rcelona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8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.754.57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.701.812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.508.805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-245.774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5.459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665</w:t>
            </w:r>
          </w:p>
        </w:tc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erdanyola del Vallès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.88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.546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.503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382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50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734</w:t>
            </w:r>
          </w:p>
        </w:tc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rnellà de Llobregat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1.56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5.828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.49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9.073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955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771</w:t>
            </w:r>
          </w:p>
        </w:tc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Esplugues de Llobregat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.07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.576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.81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1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176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017</w:t>
            </w:r>
          </w:p>
        </w:tc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Hospitalet de Llobregat, l'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5.074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9.77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5.05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40.024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.569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056</w:t>
            </w:r>
          </w:p>
        </w:tc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Llagosta, la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.70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.18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264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1.441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755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154</w:t>
            </w:r>
          </w:p>
        </w:tc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rtorelles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6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336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52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937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01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71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189</w:t>
            </w:r>
          </w:p>
        </w:tc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snou, el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.522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.16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.387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865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178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252</w:t>
            </w:r>
          </w:p>
        </w:tc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ntcada i Reixac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.62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.49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.068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43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62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265</w:t>
            </w:r>
          </w:p>
        </w:tc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ntgat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944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14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659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15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735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363</w:t>
            </w:r>
          </w:p>
        </w:tc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ntornès del Vallès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6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18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42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97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83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47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691</w:t>
            </w:r>
          </w:p>
        </w:tc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at de Llobregat, el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0.41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.052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.255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836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964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303</w:t>
            </w:r>
          </w:p>
        </w:tc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emià de Dalt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2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241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27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774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533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96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727</w:t>
            </w:r>
          </w:p>
        </w:tc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emià de Mar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.034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.068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.42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386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.853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803</w:t>
            </w:r>
          </w:p>
        </w:tc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ipollet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.13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.83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.903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770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569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944</w:t>
            </w:r>
          </w:p>
        </w:tc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Adrià de Besòs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.39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.76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.361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3.036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554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093</w:t>
            </w:r>
          </w:p>
        </w:tc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Fost de Campsentelles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2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96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82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711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742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3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212</w:t>
            </w:r>
          </w:p>
        </w:tc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Just Desvern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2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022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590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.306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84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84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457</w:t>
            </w:r>
          </w:p>
        </w:tc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a Coloma de Gramenet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0.61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5.23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3.175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17.438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.349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567</w:t>
            </w:r>
          </w:p>
        </w:tc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a Maria de Martorelles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1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8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9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819</w:t>
            </w:r>
          </w:p>
        </w:tc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eià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8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58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872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669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411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97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824</w:t>
            </w:r>
          </w:p>
        </w:tc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iana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6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028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911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172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144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5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969</w:t>
            </w:r>
          </w:p>
        </w:tc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allromanes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3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79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96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140</w:t>
            </w:r>
          </w:p>
        </w:tc>
        <w:tc>
          <w:tcPr>
            <w:tcW w:w="280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ssar de Dalt</w:t>
            </w:r>
          </w:p>
        </w:tc>
        <w:tc>
          <w:tcPr>
            <w:tcW w:w="57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2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52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246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208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81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2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tal comarca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.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860.07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787.28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564.3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295.75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426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804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omedio</w:t>
            </w:r>
          </w:p>
        </w:tc>
        <w:tc>
          <w:tcPr>
            <w:tcW w:w="574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5,12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368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804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esv. Tip.</w:t>
            </w:r>
          </w:p>
        </w:tc>
        <w:tc>
          <w:tcPr>
            <w:tcW w:w="574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5,41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033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80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ef.Variac.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38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2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4"/>
        <w:gridCol w:w="1296"/>
        <w:gridCol w:w="2850"/>
        <w:gridCol w:w="627"/>
        <w:gridCol w:w="614"/>
        <w:gridCol w:w="756"/>
        <w:gridCol w:w="756"/>
        <w:gridCol w:w="756"/>
        <w:gridCol w:w="1015"/>
        <w:gridCol w:w="1291"/>
      </w:tblGrid>
      <w:tr>
        <w:trPr>
          <w:trHeight w:val="25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ARRAF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2850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015" w:type="dxa"/>
            <w:tcBorders>
              <w:top w:val="single" w:sz="4" w:space="0" w:color="000000"/>
            </w:tcBorders>
            <w:vAlign w:val="bottom"/>
          </w:tcPr>
          <w:tbl>
            <w:tblPr>
              <w:tblW w:w="1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0"/>
            </w:tblGrid>
            <w:tr>
              <w:trPr>
                <w:trHeight w:val="255" w:hRule="atLeast"/>
              </w:trPr>
              <w:tc>
                <w:tcPr>
                  <w:tcW w:w="1000" w:type="dxa"/>
                  <w:tcBorders/>
                  <w:shd w:fill="CC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ca-E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ca-ES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291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.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.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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ca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6/81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DENS.-96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431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nyelles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6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581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tellet i la Gornal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5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5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4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2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749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ubelles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1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45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71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501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516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unit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9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4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24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349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8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461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Olesa de Bonesvalls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1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4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483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Olivella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5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43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310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Pere de Ribes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51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69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.69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178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9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704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itges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84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65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.80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957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7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83073</w:t>
            </w:r>
          </w:p>
        </w:tc>
        <w:tc>
          <w:tcPr>
            <w:tcW w:w="2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ilanova i la Geltrú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3.91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5.03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7.97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.064</w:t>
            </w:r>
          </w:p>
        </w:tc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.432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tal comarc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.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1.4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.2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6.64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.2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6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85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omedio</w:t>
            </w:r>
          </w:p>
        </w:tc>
        <w:tc>
          <w:tcPr>
            <w:tcW w:w="627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4,7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291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9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850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esv. Tip.</w:t>
            </w:r>
          </w:p>
        </w:tc>
        <w:tc>
          <w:tcPr>
            <w:tcW w:w="627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7,2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291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4</w:t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ef.Variac.</w:t>
            </w:r>
          </w:p>
        </w:tc>
        <w:tc>
          <w:tcPr>
            <w:tcW w:w="627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26</w:t>
            </w:r>
          </w:p>
        </w:tc>
        <w:tc>
          <w:tcPr>
            <w:tcW w:w="6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0"/>
        <w:gridCol w:w="1243"/>
        <w:gridCol w:w="2838"/>
        <w:gridCol w:w="602"/>
        <w:gridCol w:w="589"/>
        <w:gridCol w:w="855"/>
        <w:gridCol w:w="855"/>
        <w:gridCol w:w="855"/>
        <w:gridCol w:w="1100"/>
        <w:gridCol w:w="1208"/>
      </w:tblGrid>
      <w:tr>
        <w:trPr>
          <w:trHeight w:val="255" w:hRule="atLeast"/>
        </w:trPr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ARESME</w:t>
            </w:r>
          </w:p>
        </w:tc>
        <w:tc>
          <w:tcPr>
            <w:tcW w:w="2838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602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208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.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.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6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ca-ES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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ca-E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6/8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.-96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060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renys de Mar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08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26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827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4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20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076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renys de Munt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53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56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483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5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4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095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rgenton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55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18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676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12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4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237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lane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.35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.47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.713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36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57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291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brera de Mar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0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97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417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1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6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305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bril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7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10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756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8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7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327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ldes d'Estrac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6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1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51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9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501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351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lell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58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32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687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0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79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403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net de Mar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06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66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.455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93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25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752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osriu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7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4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69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3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826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ogars de Torder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3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1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108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lgrat de Mar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97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77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.707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3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96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81213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ataró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8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7.00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00.01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02.018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.01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.514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537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Òrriu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555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alafoll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60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87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069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6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635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ineda de Mar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74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.95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.884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13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20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976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Andreu de Llavaneres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94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43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194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245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037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Cebrià de Vallalt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1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1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22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021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Celoni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94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.27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.89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4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7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939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Iscle de Vallalt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9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12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359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Pol de Mar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7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40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819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6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649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Vicenç de Montalt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3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91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1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48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57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1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613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a Susann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53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44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845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der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56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74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918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58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943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allgorguin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2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65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3067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lba Sasserra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8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6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191</w:t>
            </w:r>
          </w:p>
        </w:tc>
        <w:tc>
          <w:tcPr>
            <w:tcW w:w="28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ssar de Mar</w:t>
            </w:r>
          </w:p>
        </w:tc>
        <w:tc>
          <w:tcPr>
            <w:tcW w:w="6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.51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144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.821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302</w:t>
            </w:r>
          </w:p>
        </w:tc>
        <w:tc>
          <w:tcPr>
            <w:tcW w:w="12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800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tal comarc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.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5.9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9.2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6.4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.49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0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838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omedio</w:t>
            </w:r>
          </w:p>
        </w:tc>
        <w:tc>
          <w:tcPr>
            <w:tcW w:w="602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,44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208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91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838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esv. Tip.</w:t>
            </w:r>
          </w:p>
        </w:tc>
        <w:tc>
          <w:tcPr>
            <w:tcW w:w="602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5,19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208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78</w:t>
            </w:r>
          </w:p>
        </w:tc>
      </w:tr>
      <w:tr>
        <w:trPr>
          <w:trHeight w:val="255" w:hRule="atLeast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83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ef.Variac.</w:t>
            </w:r>
          </w:p>
        </w:tc>
        <w:tc>
          <w:tcPr>
            <w:tcW w:w="602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46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0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13"/>
        <w:gridCol w:w="2798"/>
        <w:gridCol w:w="588"/>
        <w:gridCol w:w="575"/>
        <w:gridCol w:w="835"/>
        <w:gridCol w:w="835"/>
        <w:gridCol w:w="835"/>
        <w:gridCol w:w="1031"/>
        <w:gridCol w:w="1096"/>
      </w:tblGrid>
      <w:tr>
        <w:trPr>
          <w:trHeight w:val="255" w:hRule="atLeast"/>
        </w:trPr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ind w:firstLine="48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ALLÈS OCCIDENTAL</w:t>
            </w:r>
          </w:p>
        </w:tc>
        <w:tc>
          <w:tcPr>
            <w:tcW w:w="588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tbl>
            <w:tblPr>
              <w:tblW w:w="10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0"/>
            </w:tblGrid>
            <w:tr>
              <w:trPr>
                <w:trHeight w:val="255" w:hRule="atLeast"/>
              </w:trPr>
              <w:tc>
                <w:tcPr>
                  <w:tcW w:w="1000" w:type="dxa"/>
                  <w:tcBorders/>
                  <w:shd w:fill="CC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ca-E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ca-ES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96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.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.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6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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ca-E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6/81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.-96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9045</w:t>
            </w:r>
          </w:p>
        </w:tc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adia del Vallès**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0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.058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.058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.953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520</w:t>
            </w:r>
          </w:p>
        </w:tc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arberà del Vallè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6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.86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.88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.484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3.377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07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517</w:t>
            </w:r>
          </w:p>
        </w:tc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tellar del Vallè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1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00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637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.845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837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206</w:t>
            </w:r>
          </w:p>
        </w:tc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tadepera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3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376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49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082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706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249</w:t>
            </w:r>
          </w:p>
        </w:tc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llet del Vallè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.48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.223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.911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431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917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568</w:t>
            </w:r>
          </w:p>
        </w:tc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alau de Plegaman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0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209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72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.689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480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672</w:t>
            </w:r>
          </w:p>
        </w:tc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olinyà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3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32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73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956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35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846</w:t>
            </w:r>
          </w:p>
        </w:tc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ubí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3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.839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.36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.085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246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9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81878</w:t>
            </w:r>
          </w:p>
        </w:tc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abadell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90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7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86.123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86.11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85.798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-325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.09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055</w:t>
            </w:r>
          </w:p>
        </w:tc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Cugat del Vallè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4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.633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.063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.21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.577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77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384</w:t>
            </w:r>
          </w:p>
        </w:tc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Quirze del Vallès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8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115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50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342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227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3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606</w:t>
            </w:r>
          </w:p>
        </w:tc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a Perpètua de Mogoda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.549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.051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.124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575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54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671</w:t>
            </w:r>
          </w:p>
        </w:tc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entmenat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7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67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963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253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79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798</w:t>
            </w:r>
          </w:p>
        </w:tc>
        <w:tc>
          <w:tcPr>
            <w:tcW w:w="2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errassa</w:t>
            </w:r>
          </w:p>
        </w:tc>
        <w:tc>
          <w:tcPr>
            <w:tcW w:w="5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7</w:t>
            </w:r>
          </w:p>
        </w:tc>
        <w:tc>
          <w:tcPr>
            <w:tcW w:w="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5.614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6.458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3.862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248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338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tal comarca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..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2.8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4.2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04.69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.89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88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798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omedio</w:t>
            </w:r>
          </w:p>
        </w:tc>
        <w:tc>
          <w:tcPr>
            <w:tcW w:w="588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0,1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84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798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esv. Tip.</w:t>
            </w:r>
          </w:p>
        </w:tc>
        <w:tc>
          <w:tcPr>
            <w:tcW w:w="588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1,3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874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798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ef.Variac.</w:t>
            </w:r>
          </w:p>
        </w:tc>
        <w:tc>
          <w:tcPr>
            <w:tcW w:w="588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63</w:t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1201"/>
        <w:gridCol w:w="2894"/>
        <w:gridCol w:w="576"/>
        <w:gridCol w:w="569"/>
        <w:gridCol w:w="826"/>
        <w:gridCol w:w="826"/>
        <w:gridCol w:w="826"/>
        <w:gridCol w:w="1132"/>
        <w:gridCol w:w="1089"/>
      </w:tblGrid>
      <w:tr>
        <w:trPr>
          <w:trHeight w:val="255" w:hRule="atLeast"/>
        </w:trPr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ALLÈS ORIENTAL</w:t>
            </w:r>
          </w:p>
        </w:tc>
        <w:tc>
          <w:tcPr>
            <w:tcW w:w="2894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826" w:type="dxa"/>
            <w:tcBorders>
              <w:top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tbl>
            <w:tblPr>
              <w:tblW w:w="111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6"/>
            </w:tblGrid>
            <w:tr>
              <w:trPr>
                <w:trHeight w:val="255" w:hRule="atLeast"/>
              </w:trPr>
              <w:tc>
                <w:tcPr>
                  <w:tcW w:w="1116" w:type="dxa"/>
                  <w:tcBorders/>
                  <w:shd w:fill="CCCCFF" w:val="clear"/>
                  <w:vAlign w:val="bottom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sz w:val="20"/>
                      <w:szCs w:val="20"/>
                      <w:lang w:val="ca-E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ca-ES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.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.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ca-ES"/>
              </w:rPr>
              <w:t xml:space="preserve">  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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ca-E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6/8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.-96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142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iguafreda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4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3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1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9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057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metlla del Vallès, l'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1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8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55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77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88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8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235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igues i Riell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7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6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98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96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50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333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ldes de Montbui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3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15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40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.78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63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7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399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mpin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1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410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novelle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5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.13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.55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.287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4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954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425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ànoves i Samalú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6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5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7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462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rdedeu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3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24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05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80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56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38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347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igaró-Montmany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0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6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811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ogars de Montclú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6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863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ranqueses del Vallès, le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1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71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.40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81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10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6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879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allifa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2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885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arriga, la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17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6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47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9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2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80961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ranoller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45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5.34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7.96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0.95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.60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.420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977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ualba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7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8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075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Lliçà d'Amunt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5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65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77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66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01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9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081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Lliçà de Vall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5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0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4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51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81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2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069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Llinars del Vallè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8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693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02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04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4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350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ntmeló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87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95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67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72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379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ntseny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8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593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arets del Vallè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4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74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.86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.601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85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00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810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oca del Vallès, la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3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54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14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72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8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982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Antoni de Vilamajor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8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5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2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82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6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074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Esteve de Palautordera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1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6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4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8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107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Feliu de Codine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0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15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36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007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  <w:t>85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4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248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Martí de Centelles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6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8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1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8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5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346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Pere de Vilamajor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5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4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8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8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397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Quirze Safaja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7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1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-3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482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a Eulàlia de Ronçana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6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346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48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04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0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592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a Maria de Palautordera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8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159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46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45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9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763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agamanent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4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2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9024</w:t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nova del Vallès**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1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  <w:t>0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99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99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tal comarc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.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4.15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4.3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1.8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.64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3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omedi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1,4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5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894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esv. Tip.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7,7</w:t>
            </w:r>
          </w:p>
        </w:tc>
        <w:tc>
          <w:tcPr>
            <w:tcW w:w="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1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6</w:t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ef.Variac.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07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T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municipios sombreados son aquellos que se incorporan a la nueva comarca, con la señalización expresa del número de comarca de procedenc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municipios capital de cada comarca se han señalado en letra negrit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Los municipios señalados con asterisco (*) han pasado a formar parte de las 3 nuevas comarcas creadas con posterioridad por la </w:t>
      </w:r>
      <w:r>
        <w:rPr>
          <w:rFonts w:cs="Arial" w:ascii="Arial" w:hAnsi="Arial"/>
          <w:i/>
          <w:iCs/>
        </w:rPr>
        <w:t>Generalitat de Catalunya</w:t>
      </w:r>
      <w:r>
        <w:rPr>
          <w:rFonts w:cs="Arial" w:ascii="Arial" w:hAnsi="Arial"/>
        </w:rPr>
        <w:t xml:space="preserve"> hasta completar las 41 comarcas actual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municipios señalados con doble asterisco (**) son municipios de nueva creación, a saber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lanova del Vallès se segregó de la Roca del Vallès y de Montornès del Vallès en el año 1984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adia del Vallès se segregó de Barberà del Vallès y de Cerdanyola del Vallès en el año 1994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los municipios señalados con triple asterisco (***) se les han segregado otros municipios en años posteriores a este estudio, a saber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Cervelló se le segregó el municipio de La Palma de Cervelló en el año 1998.</w:t>
      </w:r>
    </w:p>
    <w:sectPr>
      <w:footerReference w:type="default" r:id="rId2"/>
      <w:type w:val="nextPage"/>
      <w:pgSz w:orient="landscape" w:w="16838" w:h="11906"/>
      <w:pgMar w:left="1418" w:right="1418" w:gutter="0" w:header="0" w:top="899" w:footer="709" w:bottom="899"/>
      <w:pgNumType w:start="4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  <w:szCs w:val="20"/>
      <w:lang w:val="ca-ES"/>
    </w:rPr>
  </w:style>
  <w:style w:type="character" w:styleId="WW8Num2z1">
    <w:name w:val="WW8Num2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8:59:00Z</dcterms:created>
  <dc:creator>José Mª Franquet Bernis</dc:creator>
  <dc:description/>
  <dc:language>en-US</dc:language>
  <cp:lastModifiedBy>Franquet</cp:lastModifiedBy>
  <cp:lastPrinted>2007-03-16T12:37:00Z</cp:lastPrinted>
  <dcterms:modified xsi:type="dcterms:W3CDTF">2008-02-28T17:40:00Z</dcterms:modified>
  <cp:revision>46</cp:revision>
  <dc:subject/>
  <dc:title>CNV 1</dc:title>
</cp:coreProperties>
</file>