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27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27"/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Xl27"/>
        <w:spacing w:before="0" w:after="0"/>
        <w:rPr>
          <w:rFonts w:eastAsia="Times New Roman"/>
        </w:rPr>
      </w:pPr>
      <w:r>
        <w:rPr>
          <w:rFonts w:eastAsia="Times New Roman"/>
        </w:rPr>
        <w:t>2. COMARCAS CLÁSICAS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137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0"/>
        <w:gridCol w:w="1100"/>
        <w:gridCol w:w="2920"/>
        <w:gridCol w:w="740"/>
        <w:gridCol w:w="1060"/>
        <w:gridCol w:w="1280"/>
        <w:gridCol w:w="1600"/>
        <w:gridCol w:w="1060"/>
        <w:gridCol w:w="1000"/>
        <w:gridCol w:w="940"/>
        <w:gridCol w:w="940"/>
      </w:tblGrid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EGUERIA 1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RCELONA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1"/>
              <w:rPr>
                <w:rFonts w:eastAsia="Arial Unicode MS"/>
                <w:lang w:val="ca-ES"/>
              </w:rPr>
            </w:pPr>
            <w:r>
              <w:rPr>
                <w:lang w:val="ca-ES"/>
              </w:rPr>
              <w:t>SU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2"/>
              <w:jc w:val="center"/>
              <w:rPr>
                <w:rFonts w:eastAsia="Arial Unicode MS"/>
                <w:lang w:val="ca-ES"/>
              </w:rPr>
            </w:pPr>
            <w:r>
              <w:rPr>
                <w:lang w:val="ca-ES"/>
              </w:rPr>
              <w:t>Alt Penedè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13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vinyonet del Penedè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9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27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banyes, 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0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58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et i la Gorna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4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5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0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65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ví de la Mar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3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85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nt-rub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9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eli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6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8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0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94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ranada, 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6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0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2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edio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3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45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lèrdo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9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7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0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46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lesa de Bonesvall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4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cs del Penedè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1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64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la del Penedès, 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0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68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nton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74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uigdàlb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7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6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Cugat Sesgarrigu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9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2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Llorenç d’Horton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8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27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Martí Sarro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9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Pere de Riudebitl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4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0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6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Quintí de Medio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2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6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8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40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Sadurní d’Anoi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2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59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8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29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49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Fe del Penedè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Margarida i els Monjo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2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3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8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1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73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ubirat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6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8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87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lavi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3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88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lles de Foi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3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7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305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ilafranca del Penedè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8.5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456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1.3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5.0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6.4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7.81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04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obí del Penedè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 l'Alt Penedè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92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3.1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23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0.9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4.8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7.0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9.86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(m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Llobregat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0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bre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1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2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4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46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20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egu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2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56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defel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.5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05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.1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69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.9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.01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66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ví de Rosan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68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ervel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0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8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4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38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69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llbat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6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7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72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rbera de Llobrega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0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6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9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32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7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ornellà de Llobrega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.4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955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.7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.56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.9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.92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76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parregue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5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7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5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0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3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61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77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Esplugues de Llobrega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.8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176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.3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.0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.6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.31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89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v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.9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29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.4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.6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.3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.20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14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rtorel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8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81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7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9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1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65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2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lins de Re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75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2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.0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3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1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84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47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lesa de Montserra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7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0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5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9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4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96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7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llej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8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8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7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9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59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8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piol, 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3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0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8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2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69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at de Llobregat, 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.2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64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.0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.4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.0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.32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96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Andreu de la Barc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33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33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2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19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29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47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0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Boi de Llobrega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8.0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61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.0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.9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.78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.93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4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Climent de Llobrega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1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8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8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Esteve Sesrovir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48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1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5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4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21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ant Feliu de Llobrega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5.7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.033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3.9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8.0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7.3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6.60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17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oan Desp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8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86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.8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3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.86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97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2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Just Desver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30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84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6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0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3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47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6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Vicenç dels Hort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.6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85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3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.18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.39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.83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44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Coloma de Cervel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7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3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89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relles de Llobrega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9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8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5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95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ir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4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1,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57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0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decan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.2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48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.5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.3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.07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.29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l Baix Llobrega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86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43.4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322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11.9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73.4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83.3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10.192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37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0"/>
        <w:gridCol w:w="1100"/>
        <w:gridCol w:w="2920"/>
        <w:gridCol w:w="740"/>
        <w:gridCol w:w="1060"/>
        <w:gridCol w:w="1280"/>
        <w:gridCol w:w="1600"/>
        <w:gridCol w:w="1060"/>
        <w:gridCol w:w="1000"/>
        <w:gridCol w:w="940"/>
        <w:gridCol w:w="94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rcelonè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15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dalo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0.98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503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3.7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9.7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5.0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8.72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019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rcelo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7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508.8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5.459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751.1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752.6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701.8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643.54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0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Hospitalet de Llobregat, l'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5.0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.568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2.1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.0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9.7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2.57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94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Adrià de Besò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.3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554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.5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.39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.73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.15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45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Coloma de Gramene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3.17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348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8.0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0.6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5.2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3.13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3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l Barcelonè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43,0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131.37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4.897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412.6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454.4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376.6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.302.137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Xl31"/>
        <w:spacing w:before="0" w:after="0"/>
        <w:ind w:firstLine="720"/>
        <w:rPr>
          <w:rFonts w:ascii="Times New Roman" w:hAnsi="Times New Roman" w:eastAsia="Times New Roman" w:cs="Times New Roman"/>
          <w:lang w:val="ca-ES"/>
        </w:rPr>
      </w:pPr>
      <w:r>
        <w:rPr>
          <w:rFonts w:eastAsia="Times New Roman" w:cs="Times New Roman" w:ascii="Times New Roman" w:hAnsi="Times New Roman"/>
          <w:lang w:val="ca-ES"/>
        </w:rPr>
      </w:r>
    </w:p>
    <w:p>
      <w:pPr>
        <w:pStyle w:val="Normal"/>
        <w:rPr>
          <w:rFonts w:ascii="Times New Roman" w:hAnsi="Times New Roman" w:eastAsia="Times New Roman" w:cs="Times New Roman"/>
          <w:lang w:val="ca-ES"/>
        </w:rPr>
      </w:pPr>
      <w:r>
        <w:rPr>
          <w:rFonts w:eastAsia="Times New Roman" w:cs="Times New Roman"/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37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0"/>
        <w:gridCol w:w="1100"/>
        <w:gridCol w:w="2920"/>
        <w:gridCol w:w="740"/>
        <w:gridCol w:w="1060"/>
        <w:gridCol w:w="1280"/>
        <w:gridCol w:w="1600"/>
        <w:gridCol w:w="1060"/>
        <w:gridCol w:w="1000"/>
        <w:gridCol w:w="940"/>
        <w:gridCol w:w="94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af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4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nyel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74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ubell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1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4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48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Olivel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Pere de Rib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69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9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1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5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6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66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70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itg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8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4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1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8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88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10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307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ilanova i la Geltr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3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7.97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43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1.4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3.8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4.97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5.86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l Garraf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4,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0.4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91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2.9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9.0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1.8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76.915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37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0"/>
        <w:gridCol w:w="1100"/>
        <w:gridCol w:w="2920"/>
        <w:gridCol w:w="740"/>
        <w:gridCol w:w="1060"/>
        <w:gridCol w:w="1280"/>
        <w:gridCol w:w="1600"/>
        <w:gridCol w:w="1060"/>
        <w:gridCol w:w="1000"/>
        <w:gridCol w:w="940"/>
        <w:gridCol w:w="94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1"/>
              <w:rPr>
                <w:rFonts w:eastAsia="Arial Unicode MS"/>
                <w:lang w:val="ca-ES"/>
              </w:rPr>
            </w:pPr>
            <w:r>
              <w:rPr>
                <w:lang w:val="ca-ES"/>
              </w:rPr>
              <w:t>SU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aresme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03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lel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6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1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28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89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06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enys de M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82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19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1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08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26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03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07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enys de Mun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48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3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2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3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6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3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09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rgento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6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4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5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18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84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29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brera de M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5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1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30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bril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6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6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3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ldes d'Estra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01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6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35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lell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68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79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0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5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3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32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40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net de M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45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2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4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0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66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85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75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Dosri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1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10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lgrat de M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70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6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5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9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79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56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18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snou, e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.38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177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2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5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16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39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12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atar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2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2.0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.514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2.1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97.0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0.0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01.51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26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ga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65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35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1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9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2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28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3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Órri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5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lafoll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9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7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8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63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ineda de M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8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19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6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74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9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31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0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emià de Dal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77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96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4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2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2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55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7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remià de M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4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852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53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.03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.06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.69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97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Andreu de Llavaner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19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0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4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18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3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Cebrià de Vallalt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2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93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Iscle de Vallalt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5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Pol de M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5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1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0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0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64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Vicenç de Montal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4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1,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9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6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Susan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6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8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ei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66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6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7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7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8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ia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7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4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68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84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orde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91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6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0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5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74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15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14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ssar de Dal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20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2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4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5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24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791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19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ssar de Ma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82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800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8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5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1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11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l Maresm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96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18.89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03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31.1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53.52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69.5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93.103</w:t>
            </w:r>
          </w:p>
        </w:tc>
      </w:tr>
    </w:tbl>
    <w:p>
      <w:pPr>
        <w:pStyle w:val="Normal"/>
        <w:rPr>
          <w:lang w:val="ca-ES"/>
        </w:rPr>
      </w:pPr>
      <w:r>
        <w:br w:type="page"/>
      </w: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37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0"/>
        <w:gridCol w:w="1100"/>
        <w:gridCol w:w="2920"/>
        <w:gridCol w:w="740"/>
        <w:gridCol w:w="1060"/>
        <w:gridCol w:w="1280"/>
        <w:gridCol w:w="1600"/>
        <w:gridCol w:w="1060"/>
        <w:gridCol w:w="1000"/>
        <w:gridCol w:w="940"/>
        <w:gridCol w:w="940"/>
      </w:tblGrid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ccidental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04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dia del Vallè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.0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953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arberà del Vallè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48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70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04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86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.91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.14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5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ar del Vallè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84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4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7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0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63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500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54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bisba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27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2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3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0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98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66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erdanyola del Vallè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5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50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.49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8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.53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6.61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87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llif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20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tadepe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0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5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6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9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4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25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cada i Reixa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.06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61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.27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6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49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35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6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lau de Plegaman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68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0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20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47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67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oliny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5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4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73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8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79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ellinar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80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ipolle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9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568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1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1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8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78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84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ub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.0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90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.9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.83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.3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405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187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abadel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6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5.7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.090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2.9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6.1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6.1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89.404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5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Cugat del Vallè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.2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7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.1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.63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.30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.937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23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Llorenç Saval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3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,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8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5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8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Quirze del Vallè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34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3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47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046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60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Perpètua de Mogod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1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54,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54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.0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79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67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entmena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25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6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7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6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82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79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errass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3.8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37,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1.04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5.6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0.1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8.06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90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Ullastrel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9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3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9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cariss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,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3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00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decavall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88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2,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4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9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99</w:t>
            </w:r>
          </w:p>
        </w:tc>
      </w:tr>
      <w:tr>
        <w:trPr>
          <w:trHeight w:val="2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0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bottom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l Vallès Occidenta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80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85.6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.180,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45.59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98.32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20.78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649.699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tbl>
      <w:tblPr>
        <w:tblW w:w="1371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61"/>
        <w:gridCol w:w="1292"/>
        <w:gridCol w:w="2602"/>
        <w:gridCol w:w="1070"/>
        <w:gridCol w:w="910"/>
        <w:gridCol w:w="1260"/>
        <w:gridCol w:w="1440"/>
        <w:gridCol w:w="1033"/>
        <w:gridCol w:w="835"/>
        <w:gridCol w:w="1213"/>
        <w:gridCol w:w="900"/>
      </w:tblGrid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és Oriental (I)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14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iguafred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1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3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63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05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metlla del Vallès, l'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8,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8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62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23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Bigues i Riell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8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6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07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33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ldes de Montbu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7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7,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7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15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293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39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mpin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4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novell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54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5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13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5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.326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42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ànoves i Samalú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,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33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46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rdedeu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7,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1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2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040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55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ci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64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Castellterço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5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03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34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igaró-Montman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1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81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ogars de Montclú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86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Franqueses del Vallès, l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6,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4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7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294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88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arriga, l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4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31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7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17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7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447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958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raner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8096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ranoller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0.9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.419,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6.5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5.34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7.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51.873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097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Gualb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9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05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agosta, l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2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54,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59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7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276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075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içà d'Amu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6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8,5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65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7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417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08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içà de Val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1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496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06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Llinars del Vallè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9,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1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69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586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15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artorell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71,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33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888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24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llet del Vallè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.9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916,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8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.4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.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.877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35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mel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6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72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6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87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454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36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ornès del Vallè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9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46,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5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18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4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844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379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Montsen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59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Parets del Vallè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00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.48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74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.8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960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810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oca del Vallès, l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.7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,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8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54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791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198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Antoni de Vilamajo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3,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65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16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2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Celon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8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7,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9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94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.957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7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Esteve de Palautorder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9,8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6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79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107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Feliu de Codin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3,6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1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1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3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98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093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Fost de Campsentell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2,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26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96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938</w:t>
            </w:r>
          </w:p>
        </w:tc>
      </w:tr>
      <w:tr>
        <w:trPr>
          <w:trHeight w:val="255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46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Pere de Vilamajor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8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,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31"/>
        <w:spacing w:before="0" w:after="0"/>
        <w:ind w:firstLine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79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60"/>
        <w:gridCol w:w="1260"/>
        <w:gridCol w:w="2895"/>
        <w:gridCol w:w="1070"/>
        <w:gridCol w:w="1075"/>
        <w:gridCol w:w="1260"/>
        <w:gridCol w:w="1275"/>
        <w:gridCol w:w="857"/>
        <w:gridCol w:w="900"/>
        <w:gridCol w:w="1041"/>
        <w:gridCol w:w="900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UNICIPIO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NOMBRE DE MUNICIPI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OBLAC.-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DENSIDAD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-91</w:t>
            </w:r>
          </w:p>
        </w:tc>
      </w:tr>
      <w:tr>
        <w:trPr>
          <w:trHeight w:val="25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és Oriental (II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m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(hab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39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 Quirze Safaj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48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Eulàlia de Ronça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9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3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.4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02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6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Maria de Martorell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6,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3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9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Santa Maria de Palautorder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4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9,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6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15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4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.97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76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Tagaman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94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gorguin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,4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5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969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allroman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0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2,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06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lba Sasserra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,3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902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Vilanova del Vallè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9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1,5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.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68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41</w:t>
            </w:r>
          </w:p>
        </w:tc>
        <w:tc>
          <w:tcPr>
            <w:tcW w:w="5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40" w:type="dxa"/>
            </w:tcMar>
            <w:vAlign w:val="center"/>
          </w:tcPr>
          <w:p>
            <w:pPr>
              <w:pStyle w:val="Normal"/>
              <w:ind w:firstLine="602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otal comarca del Vallès Orienta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85.1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194.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25.09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40.4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262.513</w:t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94" w:footer="709" w:bottom="794"/>
      <w:pgNumType w:start="4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  <w:lang w:val="en-GB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shd w:fill="CCCCFF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8:14:00Z</dcterms:created>
  <dc:creator>José Mª Franquet Bernis</dc:creator>
  <dc:description/>
  <dc:language>en-US</dc:language>
  <cp:lastModifiedBy>Franquet</cp:lastModifiedBy>
  <cp:lastPrinted>2007-03-15T18:01:00Z</cp:lastPrinted>
  <dcterms:modified xsi:type="dcterms:W3CDTF">2007-07-30T17:38:00Z</dcterms:modified>
  <cp:revision>20</cp:revision>
  <dc:subject/>
  <dc:title>VEGUERIA 1</dc:title>
</cp:coreProperties>
</file>