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6"/>
        <w:gridCol w:w="1244"/>
        <w:gridCol w:w="3079"/>
        <w:gridCol w:w="709"/>
        <w:gridCol w:w="1004"/>
        <w:gridCol w:w="1004"/>
        <w:gridCol w:w="1004"/>
        <w:gridCol w:w="1004"/>
        <w:gridCol w:w="968"/>
        <w:gridCol w:w="1041"/>
      </w:tblGrid>
      <w:tr>
        <w:trPr>
          <w:trHeight w:val="25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ANOIA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)</w:t>
            </w:r>
          </w:p>
        </w:tc>
        <w:tc>
          <w:tcPr>
            <w:tcW w:w="307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vAlign w:val="bottom"/>
          </w:tcPr>
          <w:tbl>
            <w:tblPr>
              <w:tblW w:w="9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"/>
            </w:tblGrid>
            <w:tr>
              <w:trPr>
                <w:trHeight w:val="255" w:hRule="atLeast"/>
              </w:trPr>
              <w:tc>
                <w:tcPr>
                  <w:tcW w:w="92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23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guilar de Segarr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82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gençol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14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prat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53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ruc, el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88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rera d'Igualad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12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laf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64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longe de Segarr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46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pellad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1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84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rme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94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follit del Boix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36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olí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13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pon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29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Hostalets de Pierola, els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022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Igualad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53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9.17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5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37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38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Jorb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43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acuna, l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92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quef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28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edion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64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lsosa, l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32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maneu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30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den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21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rpí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14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ier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4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55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iles, l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53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bla de Claramunt, l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418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ntils (Santa Perpètua de Gaià)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88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nton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05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ats de Rei, el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64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ujalt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205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Querol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59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ubió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64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Martí de Tou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86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Martí Sesgueioles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97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Pere Sallavinera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397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Coloma de Queralt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1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08</w:t>
            </w:r>
          </w:p>
        </w:tc>
        <w:tc>
          <w:tcPr>
            <w:tcW w:w="3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Margarida de Montbui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8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73</w:t>
            </w:r>
          </w:p>
        </w:tc>
        <w:tc>
          <w:tcPr>
            <w:tcW w:w="3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Maria de Miralles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4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1260"/>
        <w:gridCol w:w="3095"/>
        <w:gridCol w:w="725"/>
        <w:gridCol w:w="1020"/>
        <w:gridCol w:w="1020"/>
        <w:gridCol w:w="1020"/>
        <w:gridCol w:w="1020"/>
        <w:gridCol w:w="984"/>
        <w:gridCol w:w="1057"/>
      </w:tblGrid>
      <w:tr>
        <w:trPr>
          <w:trHeight w:val="2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IA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I) </w:t>
            </w:r>
          </w:p>
        </w:tc>
        <w:tc>
          <w:tcPr>
            <w:tcW w:w="309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tbl>
            <w:tblPr>
              <w:tblW w:w="9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"/>
            </w:tblGrid>
            <w:tr>
              <w:trPr>
                <w:trHeight w:val="255" w:hRule="atLeast"/>
              </w:trPr>
              <w:tc>
                <w:tcPr>
                  <w:tcW w:w="92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61</w:t>
            </w:r>
          </w:p>
        </w:tc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 de Claramunt, la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1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22</w:t>
            </w:r>
          </w:p>
        </w:tc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bona d'Anoia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7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75</w:t>
            </w:r>
          </w:p>
        </w:tc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eciana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20</w:t>
            </w:r>
          </w:p>
        </w:tc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el Camí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8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09</w:t>
            </w:r>
          </w:p>
        </w:tc>
        <w:tc>
          <w:tcPr>
            <w:tcW w:w="10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60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2</w:t>
            </w:r>
          </w:p>
        </w:tc>
        <w:tc>
          <w:tcPr>
            <w:tcW w:w="10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8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99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0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ig</w:t>
            </w:r>
          </w:p>
        </w:tc>
        <w:tc>
          <w:tcPr>
            <w:tcW w:w="72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,6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72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4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09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77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1260"/>
        <w:gridCol w:w="3219"/>
        <w:gridCol w:w="538"/>
        <w:gridCol w:w="597"/>
        <w:gridCol w:w="735"/>
        <w:gridCol w:w="735"/>
        <w:gridCol w:w="735"/>
        <w:gridCol w:w="1177"/>
        <w:gridCol w:w="1195"/>
      </w:tblGrid>
      <w:tr>
        <w:trPr>
          <w:trHeight w:val="25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GES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)</w:t>
            </w:r>
          </w:p>
        </w:tc>
        <w:tc>
          <w:tcPr>
            <w:tcW w:w="321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</w:tcBorders>
            <w:vAlign w:val="bottom"/>
          </w:tcPr>
          <w:tbl>
            <w:tblPr>
              <w:tblW w:w="11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4"/>
            </w:tblGrid>
            <w:tr>
              <w:trPr>
                <w:trHeight w:val="255" w:hRule="atLeast"/>
              </w:trPr>
              <w:tc>
                <w:tcPr>
                  <w:tcW w:w="1114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ARCA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109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tés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1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0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30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121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vinyó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3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9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0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00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180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lsareny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6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5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30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32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348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lders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86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llús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78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rdon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8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38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bell i el Vilar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4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15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galí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20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nou de Bages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41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terçol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92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llbató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47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nollos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02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ià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58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ner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136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anres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.0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.2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.38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.62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63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23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rganell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85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ià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87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istrol de Calders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71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istrol de Montserrat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98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ur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02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Navarcles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19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Navàs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1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77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esa de Montserrat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9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9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25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nt de Vilomara i Rocafort, el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1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2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39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1786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ajadell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1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1799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ellinars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1918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llent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8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.2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8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36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85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135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Fruitós de Bages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88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oan de Vilatorrad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7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4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6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.44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4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233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Llorenç Savall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9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8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03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299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Mateu de Bages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83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Salvador de Guardiol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4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65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1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628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Vicenç de Castellet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1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89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Maria d'Oló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3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pedor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47</w:t>
            </w:r>
          </w:p>
        </w:tc>
        <w:tc>
          <w:tcPr>
            <w:tcW w:w="3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úri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79</w:t>
            </w:r>
          </w:p>
        </w:tc>
        <w:tc>
          <w:tcPr>
            <w:tcW w:w="3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lamanca</w:t>
            </w:r>
          </w:p>
        </w:tc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2</w:t>
            </w:r>
          </w:p>
        </w:tc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7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4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1229"/>
        <w:gridCol w:w="2702"/>
        <w:gridCol w:w="723"/>
        <w:gridCol w:w="589"/>
        <w:gridCol w:w="845"/>
        <w:gridCol w:w="914"/>
        <w:gridCol w:w="824"/>
        <w:gridCol w:w="1193"/>
        <w:gridCol w:w="1203"/>
      </w:tblGrid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GES</w:t>
            </w:r>
          </w:p>
        </w:tc>
        <w:tc>
          <w:tcPr>
            <w:tcW w:w="122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I)</w:t>
            </w:r>
          </w:p>
        </w:tc>
        <w:tc>
          <w:tcPr>
            <w:tcW w:w="270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84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tbl>
            <w:tblPr>
              <w:tblW w:w="11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6"/>
            </w:tblGrid>
            <w:tr>
              <w:trPr>
                <w:trHeight w:val="255" w:hRule="atLeast"/>
              </w:trPr>
              <w:tc>
                <w:tcPr>
                  <w:tcW w:w="1146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GB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03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ARCA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917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carisses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3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4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11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6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008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decavalls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49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386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882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33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089</w:t>
            </w:r>
          </w:p>
        </w:tc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ver i Serrateix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1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04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2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5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ig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,23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723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52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27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1300"/>
        <w:gridCol w:w="2853"/>
        <w:gridCol w:w="762"/>
        <w:gridCol w:w="667"/>
        <w:gridCol w:w="762"/>
        <w:gridCol w:w="762"/>
        <w:gridCol w:w="762"/>
        <w:gridCol w:w="925"/>
        <w:gridCol w:w="1359"/>
      </w:tblGrid>
      <w:tr>
        <w:trPr>
          <w:trHeight w:val="255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RGUEDÀ</w:t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tbl>
            <w:tblPr>
              <w:tblW w:w="8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0"/>
            </w:tblGrid>
            <w:tr>
              <w:trPr>
                <w:trHeight w:val="255" w:hRule="atLeast"/>
              </w:trPr>
              <w:tc>
                <w:tcPr>
                  <w:tcW w:w="89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6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vià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68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gà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29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erg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7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.54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.76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4.20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60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31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240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rredà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5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17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459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polat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7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76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497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serre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1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75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 de l'Areny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22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ar de n'Hug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00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ar del Riu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87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erc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05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87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punyola, l'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04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ígols de les Mine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24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ironell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2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3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01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ósol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2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96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uardiola de Berguedà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9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1094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uçà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26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1304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clar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2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142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1326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major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0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24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Nou de Berguedà, l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45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van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5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66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bla de Lillet, l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7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51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uig-reig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83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70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Quar, l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84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gà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0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01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lde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66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aume de Frontanyà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30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ulià de Cerdanyola*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54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Maria de Merlè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2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38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cebre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1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94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d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4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2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4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85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53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ig</w:t>
            </w:r>
          </w:p>
        </w:tc>
        <w:tc>
          <w:tcPr>
            <w:tcW w:w="762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53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762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,8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5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48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7"/>
        <w:gridCol w:w="1300"/>
        <w:gridCol w:w="2853"/>
        <w:gridCol w:w="762"/>
        <w:gridCol w:w="667"/>
        <w:gridCol w:w="762"/>
        <w:gridCol w:w="762"/>
        <w:gridCol w:w="762"/>
        <w:gridCol w:w="925"/>
        <w:gridCol w:w="1359"/>
      </w:tblGrid>
      <w:tr>
        <w:trPr>
          <w:trHeight w:val="255" w:hRule="atLeast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SONÈS</w:t>
            </w:r>
          </w:p>
        </w:tc>
        <w:tc>
          <w:tcPr>
            <w:tcW w:w="285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</w:tcBorders>
            <w:vAlign w:val="bottom"/>
          </w:tcPr>
          <w:tbl>
            <w:tblPr>
              <w:tblW w:w="8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0"/>
            </w:tblGrid>
            <w:tr>
              <w:trPr>
                <w:trHeight w:val="255" w:hRule="atLeast"/>
              </w:trPr>
              <w:tc>
                <w:tcPr>
                  <w:tcW w:w="89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426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ronia de Rialb, l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447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ssell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9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57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iosc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642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ar de la Riber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53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lariana de Cardener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36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ma i la Pedra, l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16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uixer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40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adur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8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91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ober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62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Navè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1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84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dèn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6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97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ian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7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4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0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17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iu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54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eramol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4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67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inell de Solsonè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94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673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inó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6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5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141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863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ner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1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8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919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aüj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30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Llorenç de Moruny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075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lson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6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77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28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4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28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iuran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7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34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à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6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78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feta i Florejacs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96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e l'Aguda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1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53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ig</w:t>
            </w:r>
          </w:p>
        </w:tc>
        <w:tc>
          <w:tcPr>
            <w:tcW w:w="762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53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762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6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85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75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sombreados son aquellos que se incorporan a la nueva comarca, con la señalización expresa del número de comarca de procedenc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capital de cada comarca se han señalado en letra negri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señalados con asterisco (*) son municipios de nueva creación, a saber: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- Sant Julià de Cerdanyola se segregó de Guardiola del Berguedà el año 1993 después de estar unido desde 1942.</w:t>
      </w:r>
    </w:p>
    <w:sectPr>
      <w:footerReference w:type="default" r:id="rId2"/>
      <w:type w:val="nextPage"/>
      <w:pgSz w:orient="landscape" w:w="16838" w:h="11906"/>
      <w:pgMar w:left="1418" w:right="1418" w:gutter="0" w:header="0" w:top="624" w:footer="709" w:bottom="765"/>
      <w:pgNumType w:start="4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9:41:00Z</dcterms:created>
  <dc:creator>José Mª Franquet Bernis</dc:creator>
  <dc:description/>
  <dc:language>en-US</dc:language>
  <cp:lastModifiedBy>Franquet</cp:lastModifiedBy>
  <cp:lastPrinted>2007-03-16T17:35:00Z</cp:lastPrinted>
  <dcterms:modified xsi:type="dcterms:W3CDTF">2008-02-28T17:44:00Z</dcterms:modified>
  <cp:revision>33</cp:revision>
  <dc:subject/>
  <dc:title>CNV 6</dc:title>
</cp:coreProperties>
</file>