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ATRACCIÓN ENTRE COMARCAS (DATOS DE 1986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>
          <w:rFonts w:cs="Arial" w:ascii="Arial" w:hAnsi="Arial"/>
        </w:rPr>
        <w:t>A continuación, puede verse un conjunto de cuadros referidos a diez comarcas escogidas al azar, con datos referidos al año 1986, en los que puede comprobarse que la evolución temporal de las magnitudes estudiadas 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</w:t>
      </w:r>
      <w:r>
        <w:rPr>
          <w:rFonts w:cs="Arial" w:ascii="Arial" w:hAnsi="Arial"/>
        </w:rPr>
        <w:t xml:space="preserve"> y </w:t>
      </w:r>
      <w:r>
        <w:rPr>
          <w:rFonts w:eastAsia="Symbol" w:cs="Symbol" w:ascii="Symbol" w:hAnsi="Symbol"/>
        </w:rPr>
        <w:t></w:t>
      </w:r>
      <w:r>
        <w:rPr>
          <w:rFonts w:cs="Arial" w:ascii="Arial" w:hAnsi="Arial"/>
        </w:rPr>
        <w:t>) no resulta significativa si la comparamos con la correspondiente a la del año 1995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851" w:type="dxa"/>
        <w:jc w:val="center"/>
        <w:tblInd w:w="0" w:type="dxa"/>
        <w:tblLayout w:type="fixed"/>
        <w:tblCellMar>
          <w:top w:w="23" w:type="dxa"/>
          <w:left w:w="23" w:type="dxa"/>
          <w:bottom w:w="0" w:type="dxa"/>
          <w:right w:w="23" w:type="dxa"/>
        </w:tblCellMar>
      </w:tblPr>
      <w:tblGrid>
        <w:gridCol w:w="1453"/>
        <w:gridCol w:w="1900"/>
        <w:gridCol w:w="800"/>
        <w:gridCol w:w="880"/>
        <w:gridCol w:w="1240"/>
        <w:gridCol w:w="715"/>
        <w:gridCol w:w="720"/>
        <w:gridCol w:w="720"/>
        <w:gridCol w:w="723"/>
        <w:gridCol w:w="700"/>
      </w:tblGrid>
      <w:tr>
        <w:trPr>
          <w:trHeight w:val="28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Camp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7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.705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7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8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=548,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.405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j=23.633,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.623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,3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3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0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Penedè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6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=515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=50.493,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a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9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2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Llobreg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095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oia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3,38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500,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2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Llobregat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oi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93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9.500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0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=474,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3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=344.095,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ra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49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21.583,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55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Occidental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.704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6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ge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5,1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406,6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Penedè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rcel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5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921.583,0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7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5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2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6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 = 264’0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8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= 28.260’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rag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.623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61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.490,9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4,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15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,00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93,1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8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9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Camp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0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8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674'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 93.405'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0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3.29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ragon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5,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8.623,4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a de Barber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95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05,9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4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ragonès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ior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7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.630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7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,5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,2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 = 345'0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7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.405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,6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2,6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3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j =108.623'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33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9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740'0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7.455'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30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1.036'6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ra Alta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8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4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.455,5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0,6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46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,7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,89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j =43.293'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ontsi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99,3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Camp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405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bera d'Ebre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69,50</w:t>
            </w:r>
          </w:p>
        </w:tc>
        <w:tc>
          <w:tcPr>
            <w:tcW w:w="7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</w:t>
            </w:r>
          </w:p>
        </w:tc>
        <w:tc>
          <w:tcPr>
            <w:tcW w:w="7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</w:t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si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Ebre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6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293,2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0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j =  659'9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 33.899'3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j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 i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PTA.10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Symbol" w:hAnsi="Symbo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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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i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=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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arraf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3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0.493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,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,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6,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,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7,02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j =  261'4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ix Penedè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260,6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5</w:t>
            </w:r>
          </w:p>
        </w:tc>
      </w:tr>
      <w:tr>
        <w:trPr>
          <w:trHeight w:val="255" w:hRule="atLeast"/>
        </w:trPr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j = 51.490'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ix Llobregat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.095,1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7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6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737" w:gutter="0" w:header="709" w:top="1418" w:footer="709" w:bottom="1418"/>
      <w:pgNumType w:start="4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8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8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84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84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sz w:val="20"/>
      </w:rPr>
    </w:pPr>
    <w:r>
      <w:rPr>
        <w:rFonts w:cs="Arial" w:ascii="Arial" w:hAnsi="Arial"/>
        <w:sz w:val="20"/>
      </w:rPr>
      <w:t>ANEXO 5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9:50:00Z</dcterms:created>
  <dc:creator>José Mª Franquet Bernis</dc:creator>
  <dc:description/>
  <dc:language>en-US</dc:language>
  <cp:lastModifiedBy>Franquet</cp:lastModifiedBy>
  <dcterms:modified xsi:type="dcterms:W3CDTF">2007-11-23T13:43:00Z</dcterms:modified>
  <cp:revision>23</cp:revision>
  <dc:subject/>
  <dc:title>Atracción entre comarcas (86)</dc:title>
</cp:coreProperties>
</file>